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144"/>
        <w:ind w:left="284" w:right="5187" w:hanging="0"/>
        <w:jc w:val="both"/>
        <w:rPr/>
      </w:pPr>
      <w:r>
        <w:rPr>
          <w:b/>
          <w:sz w:val="12"/>
        </w:rPr>
        <w:t xml:space="preserve">35 </w:t>
      </w:r>
      <w:r>
        <w:rPr>
          <w:sz w:val="12"/>
        </w:rPr>
        <w:t xml:space="preserve">  </w:t>
      </w:r>
      <w:r>
        <w:rPr>
          <w:spacing w:val="-12"/>
          <w:sz w:val="12"/>
        </w:rPr>
        <w:t>Система же политических прав и свобод граждан  состоит из двух взаимосвязанных подсистем. Первая из  них включает в себя права граждан, содержащие правомочия по участию в организации и деятельности государства и его органов. Сюда мы относим: избирательное право; право на референдум; право петиций . Вторая группа субъективных  прав и свобод, входящих в систему политических, состоит из правомочий , представляющих собой неотъемлемые права граждан, целью реализации которых является активное участие индивида в жизни общества. Сюда относятся: свобода слова  и  печати; свобода союзов; свобода собраний . Право участвовать  в управлении делами государства закреплено в статье 32 Конституции . Оно адресовано  каждому гражданину, а не политически организованной  совокупности граждан , ассоциированных как народ , ибо  народ не “участвует ” в управлении , а осуществляет  власть, является субъектом этой власти (ст. 3).Осуществление этого права граждан выражается  в различных формах, как непосредственно, так и через  своих представителей. Непосредственными формами  являются участие граждан в референдуме, всенародном голосовании по важнейшим вопросам государственной и  местной жизни, путем реализации права избирать и быть избранными в органы государственной власти и органы  местного самоуправления .Право на референдум включает в себя не только право на участие во всенародном (местном) голосовании , но и право требовать  выставления любого вопроса на голосование, а также право требовать, чтобы результаты общенародного (местного) обсуждения по этому вопросу учитывались при принятии окончательного решения по данному вопросу. Граждане Российской Федерации имеют равный доступ к государственной службе, право участвовать в осуществлении правосудия (ст.32). Важным правом , имеющим тесное отношение к участию граждан в управлении делами государства , является закрепляемое за каждым право на объединение .</w:t>
      </w:r>
    </w:p>
    <w:p>
      <w:pPr>
        <w:pStyle w:val="TextBodyIndent"/>
        <w:spacing w:lineRule="auto" w:line="144"/>
        <w:ind w:left="284" w:right="4109" w:hanging="0"/>
        <w:jc w:val="both"/>
        <w:rPr>
          <w:spacing w:val="-12"/>
          <w:sz w:val="12"/>
        </w:rPr>
      </w:pPr>
      <w:r>
        <w:rPr>
          <w:spacing w:val="-12"/>
          <w:sz w:val="12"/>
        </w:rPr>
      </w:r>
    </w:p>
    <w:p>
      <w:pPr>
        <w:pStyle w:val="TextBodyIndent"/>
        <w:tabs>
          <w:tab w:val="clear" w:pos="720"/>
          <w:tab w:val="left" w:pos="2977" w:leader="none"/>
        </w:tabs>
        <w:spacing w:lineRule="auto" w:line="144"/>
        <w:ind w:left="284" w:right="5187" w:hanging="0"/>
        <w:jc w:val="both"/>
        <w:rPr/>
      </w:pPr>
      <w:r>
        <w:rPr>
          <w:b/>
          <w:sz w:val="16"/>
        </w:rPr>
        <w:t>25</w:t>
      </w:r>
      <w:r>
        <w:rPr>
          <w:sz w:val="12"/>
        </w:rPr>
        <w:t xml:space="preserve">Важным правом , имеющим тесное отношение к участию граждан в управлении делами государства , является закрепляемое за каждым право на объединение  включая  право создавать профсоюзы для защиты своих интересов, никто не может быть принужден к вступлению в какое-либо объединение или пребыванию в нем .Это право дает гражданам возможность использовать в указанных целях различные формы совместной организованной общественной деятельности, объединять свои усилия для осуществления тех или иных задач.Общественные объединения способствуют развитию политической активности и самодеятельности граждан, удовлетворению их многообразных интересов.Право на объединение имеют как российские граждане, так и иностранцы и лица без гражданства (см. часть 3 ст 62), исключением являются политические партии, права на создание которых и участие в которых имеют только граждане России. Право на объединение не является абсолютным правом и может подвергаться определенным ограничениям.  Ограничения на пользование правом на объединение устанавливаются Конституцией и федеральными законами  </w:t>
      </w:r>
    </w:p>
    <w:p>
      <w:pPr>
        <w:pStyle w:val="TextBodyIndent"/>
        <w:spacing w:lineRule="auto" w:line="144"/>
        <w:ind w:left="284" w:right="4109" w:hanging="0"/>
        <w:jc w:val="both"/>
        <w:rPr>
          <w:i/>
          <w:i/>
          <w:sz w:val="32"/>
        </w:rPr>
      </w:pPr>
      <w:r>
        <w:rPr>
          <w:i/>
          <w:sz w:val="32"/>
        </w:rPr>
      </w:r>
    </w:p>
    <w:p>
      <w:pPr>
        <w:pStyle w:val="TextBodyIndent"/>
        <w:spacing w:lineRule="auto" w:line="144"/>
        <w:ind w:left="284" w:right="5187" w:hanging="0"/>
        <w:jc w:val="both"/>
        <w:rPr/>
      </w:pPr>
      <w:r>
        <w:rPr>
          <w:i/>
          <w:sz w:val="16"/>
        </w:rPr>
        <w:t>24</w:t>
      </w:r>
      <w:r>
        <w:rPr>
          <w:i/>
          <w:sz w:val="32"/>
        </w:rPr>
        <w:tab/>
      </w:r>
      <w:r>
        <w:rPr>
          <w:sz w:val="12"/>
        </w:rPr>
        <w:t>Одной из политических свобод, входящих в правовой статус советского гражданина, является конституционная свобода собраний, митингов, уличных шествий и емонстраций. Что понимается под этими терминами .Свобода манифестаций как важный элемент правового статуса гражданина представляет собой взаимосвязанное с другими правами, свободами и обязанностями граждан субъективное право, имеющее целью воздействовать на государственные и общественные органы путем согласования и формирования мнения граждан и его выражения по различным вопросам общественной жизни, участия их в управлении жизнью общества и решении конкретных вопросов повседневной жизни.</w:t>
        <w:tab/>
        <w:t xml:space="preserve">Правовое регулирование механизма реализации права граждан на свободу собраний как нельзя лучше иллюстрирует нелегкий путь юридической науки и практики от формально-догматического подхода к обьективно-реалистическому.митинг - формы организованного выражения общественного мнения, массовой поддержки резолюций, требований и других обращений граждан, проводимой в заранее    определенном месте и в заранее определенное время ;демонстрации - формы организованного выражения коллективного и индивидуального мнения по любому вопросу общественной и  государственной жизни ;шествия - формы демонстрации, проводимой путем передвижения граждан по заранее определенному маршруту ; пикетирования - формы публичного выражения коллективного или индивидуального мнения, осуществляемой без шествия и звукоусиления путем размещения граждан у пикетируемого объекта и использования плакатов, транспарантов и иных средств наглядной агитации. </w:t>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pPr>
      <w:r>
        <w:rPr>
          <w:b/>
          <w:sz w:val="16"/>
          <w:lang w:eastAsia="ru-RU"/>
        </w:rPr>
        <w:t>5</w:t>
      </w:r>
      <w:r>
        <w:rPr>
          <w:sz w:val="12"/>
          <w:lang w:eastAsia="ru-RU"/>
        </w:rPr>
        <w:t xml:space="preserve"> Конституционное (государственное) право в правоведении рассматривается в трех аспектах:  как отрасль права конкретных государств, как наука и как учебная дисциплина в системе высшего юридического образования. Самостоятельность конституционного права в правовой системе любой  страны обусловливается  прежде всего его особым предметом регулирования.  Конституционное право регулирует общественные отношения, которые образуют основу всего устройства общества и государства и непосредственно связаны  с  осуществлением  государственной власти.  Это отношения между человеком, обществом и государством и основополагающие отношения, определяющие  устройство государства и его функционирование. Дополнительным основанием отграничения конституционного права от других отраслей права служит метод правового регулирования, то есть совокупность приемов и способов правового воздействия  на общественные отношения. </w:t>
        <w:tab/>
        <w:t xml:space="preserve">Преобладающей формой регулирования является метод обязывания.  Именно в такой форме провозглашается большинство норм  конституционного  права, относящихся к организации власти.Наряду с этим в конституционном праве часто можно встретить запрещающие  нормы. Конституционному праву известен и метод дозволения, применяемый по преимуществу к регулированию статуса человека и гражданина, что само по себе естественно, но также иногда при определении полномочий государственных органов. В целом конституционно-правовой метод общественных  отношений основывается  на властно императивных началах. Содержание конституционного права во многом </w:t>
        <w:tab/>
        <w:t xml:space="preserve">определяется социальными  противоречиями,  борьбой  классов и иных общественных групп за свои интересы. В демократическом государстве конституционное  право  неизбежно представляет собой выражение социального компромисса. Что же касается формы тех  или иных  конституционноправовых  институтов,то она зачастую представляет собой плод субъективного выбора правящих в стране сил. </w:t>
        <w:tab/>
        <w:t xml:space="preserve">Конституционное право - это система правовых норм конкретной страны, регулирующих положение человека в обществе и государстве, основы общественного строя, основы организации и деятельности системы государственных органов, и также органов самоуправления. Общие принципы  конституционного права суть его выраженные в содержании данной отрасли права основные начала, в соответствии с которыми оно строится как система правовых норм, а также осуществляется конституционно-правовое регулирование общественных  отношений.Они регулируют общественные отношения не непосредственно, а через конкретные конституционно-правовые нормы и воплощаются в этих нормах и в правоприменительной деятельности органов государства. В конституционном  праве  можно  выявить,во-первых,  общие принципы, которые декларируются конституциями: народный суверенитет ,  народное представительство, разделение властей , равноправие  , неотчуждаемые  права  и т.п Конституционно-правовые институтыпредставляют собой определенную систему норм конституционного права, регулирующих однородные и взаимосвязанные общественные отношения и образующих относительно самостоятельную группу Нормам конституционного права присущи особенности,которые отграничивают их от норм других отраслей права: указанные нормы регулируют наиболее широкие и существенные общественные отношения,  оформляют  правовые основы государства;  многие из этих норм имеют весьма общий характер, они не являются предоставительнообязывающими, то есть в них отсутствует связь между конкретными правами и обязанностями. Внешняя форма большинства норм выражается  в статьях конституций и других источниках;  многие нормы имеют двухэлементную и одноэлементную структуру чаще всего в  них отсутствует санкция, но нередко и гипотеза. Система конституционного права каждого отдельного государства содержит большое число норм.Их можно классифицировать по следующим основаниям. По функциональной направленности: нормы регулятивные и охранительные.  </w:t>
      </w:r>
    </w:p>
    <w:p>
      <w:pPr>
        <w:pStyle w:val="TextBodyIndent"/>
        <w:spacing w:lineRule="auto" w:line="144"/>
        <w:ind w:left="284" w:right="5187" w:hanging="0"/>
        <w:jc w:val="both"/>
        <w:rPr>
          <w:b/>
          <w:b/>
          <w:sz w:val="16"/>
          <w:lang w:eastAsia="ru-RU"/>
        </w:rPr>
      </w:pPr>
      <w:r>
        <w:rPr>
          <w:b/>
          <w:sz w:val="16"/>
          <w:lang w:eastAsia="ru-RU"/>
        </w:rPr>
      </w:r>
    </w:p>
    <w:p>
      <w:pPr>
        <w:pStyle w:val="TextBodyIndent"/>
        <w:spacing w:lineRule="auto" w:line="144"/>
        <w:ind w:left="284" w:right="5187" w:hanging="0"/>
        <w:jc w:val="both"/>
        <w:rPr>
          <w:rFonts w:ascii="Courier New" w:hAnsi="Courier New" w:cs="Courier New"/>
          <w:b/>
          <w:b/>
          <w:sz w:val="16"/>
          <w:lang w:eastAsia="ru-RU"/>
        </w:rPr>
      </w:pPr>
      <w:r>
        <w:rPr>
          <w:rFonts w:cs="Courier New" w:ascii="Courier New" w:hAnsi="Courier New"/>
          <w:b/>
          <w:sz w:val="16"/>
          <w:lang w:eastAsia="ru-RU"/>
        </w:rPr>
      </w:r>
    </w:p>
    <w:p>
      <w:pPr>
        <w:pStyle w:val="TextBodyIndent"/>
        <w:spacing w:lineRule="auto" w:line="144"/>
        <w:ind w:left="284" w:right="5187" w:hanging="0"/>
        <w:jc w:val="both"/>
        <w:rPr/>
      </w:pPr>
      <w:r>
        <w:rPr>
          <w:b/>
          <w:lang w:eastAsia="ru-RU"/>
        </w:rPr>
        <w:t>4</w:t>
      </w:r>
      <w:r>
        <w:rPr>
          <w:sz w:val="24"/>
          <w:lang w:eastAsia="ru-RU"/>
        </w:rPr>
        <w:t xml:space="preserve"> </w:t>
      </w:r>
      <w:r>
        <w:rPr>
          <w:sz w:val="12"/>
          <w:lang w:eastAsia="ru-RU"/>
        </w:rPr>
        <w:t xml:space="preserve">Объективные причины  (источники) возникновения и существования конституционного права коренятся в материальных условиях жизни  общества. Правовой  же наукой выработано понятие юридических источников права. Под источником права в юридическом смысле понимаются те формы, в которых находят свое выражение правовые нормы. Основными видами источников конституционного права являются нормативно-правовые акты,  судебные прецеденты и правовые обычаи,  а также иногда международные и внутригосударственные договоры. Нормативно-правовые акты конституционного права обычно подразделяются на законы, нормативные акты исполнительной власти, нормативные акты органов конституционного контроля (надзора), парламентские регламенты, акты местного самоуправления. Законы принимаются обычно законодательными собраниями, иногда другими высшими органами власти монархами в  абсолютных  монархиях, узкими постоянно действующими коллегиальными органами в некоторых странах. </w:t>
        <w:tab/>
        <w:t>По степени  важности  и  характеру общественных отношений законы подразделяются на основные (конституции), конституционные, органические и обычные. Конституции провозглашают основные права и свободы  человека  и гражданина, регулируют основы общественного строя,  форму государства,  устанавливают принципы организации  и деятельности государственных органов. К нормативно-правовым актам исполнительной власти относятся нормативные акты глав государств (указы, декреты, приказы и т.п.) и нормативные акты правительств,  а иногда и ведомств (ордонансы, декреты, постановления и т.п.). Указанные акты служат источниками конституционного  права  лишь  в той части, в какой содержат его нормы. Между ними существует определенная субординация: нормативные акты нижестоящих государственных органов не должны противоречить актам вышестоящих. Нормативные акты глав государств и прави тельств имеют наиболее широкую сферу действия.</w:t>
      </w:r>
    </w:p>
    <w:p>
      <w:pPr>
        <w:pStyle w:val="TextBodyIndent"/>
        <w:spacing w:lineRule="auto" w:line="144"/>
        <w:ind w:left="284" w:right="5187" w:hanging="0"/>
        <w:jc w:val="both"/>
        <w:rPr>
          <w:b/>
          <w:b/>
          <w:sz w:val="12"/>
          <w:lang w:eastAsia="ru-RU"/>
        </w:rPr>
      </w:pPr>
      <w:r>
        <w:rPr>
          <w:b/>
          <w:sz w:val="12"/>
          <w:lang w:eastAsia="ru-RU"/>
        </w:rPr>
      </w:r>
    </w:p>
    <w:p>
      <w:pPr>
        <w:pStyle w:val="TextBodyIndent"/>
        <w:spacing w:lineRule="auto" w:line="144"/>
        <w:ind w:left="284" w:right="5187" w:hanging="0"/>
        <w:jc w:val="both"/>
        <w:rPr>
          <w:b/>
          <w:b/>
          <w:lang w:eastAsia="ru-RU"/>
        </w:rPr>
      </w:pPr>
      <w:r>
        <w:rPr>
          <w:b/>
          <w:lang w:eastAsia="ru-RU"/>
        </w:rPr>
      </w:r>
    </w:p>
    <w:p>
      <w:pPr>
        <w:pStyle w:val="TextBodyIndent"/>
        <w:spacing w:lineRule="auto" w:line="144"/>
        <w:ind w:left="284" w:right="5187" w:hanging="0"/>
        <w:jc w:val="both"/>
        <w:rPr>
          <w:b/>
          <w:b/>
          <w:lang w:eastAsia="ru-RU"/>
        </w:rPr>
      </w:pPr>
      <w:r>
        <w:rPr>
          <w:b/>
          <w:lang w:eastAsia="ru-RU"/>
        </w:rPr>
      </w:r>
    </w:p>
    <w:p>
      <w:pPr>
        <w:pStyle w:val="TextBodyIndent"/>
        <w:spacing w:lineRule="auto" w:line="144"/>
        <w:ind w:left="284" w:right="5187" w:hanging="0"/>
        <w:jc w:val="both"/>
        <w:rPr>
          <w:b/>
          <w:b/>
          <w:lang w:eastAsia="ru-RU"/>
        </w:rPr>
      </w:pPr>
      <w:r>
        <w:rPr>
          <w:b/>
          <w:lang w:eastAsia="ru-RU"/>
        </w:rPr>
      </w:r>
    </w:p>
    <w:p>
      <w:pPr>
        <w:pStyle w:val="TextBodyIndent"/>
        <w:spacing w:lineRule="auto" w:line="144"/>
        <w:ind w:left="284" w:right="5187" w:hanging="0"/>
        <w:jc w:val="both"/>
        <w:rPr>
          <w:b/>
          <w:b/>
          <w:lang w:eastAsia="ru-RU"/>
        </w:rPr>
      </w:pPr>
      <w:r>
        <w:rPr>
          <w:b/>
          <w:lang w:eastAsia="ru-RU"/>
        </w:rPr>
      </w:r>
    </w:p>
    <w:p>
      <w:pPr>
        <w:pStyle w:val="TextBodyIndent"/>
        <w:spacing w:lineRule="auto" w:line="144"/>
        <w:ind w:left="284" w:right="5187" w:hanging="0"/>
        <w:jc w:val="both"/>
        <w:rPr>
          <w:b/>
          <w:b/>
          <w:lang w:eastAsia="ru-RU"/>
        </w:rPr>
      </w:pPr>
      <w:r>
        <w:rPr>
          <w:b/>
          <w:lang w:eastAsia="ru-RU"/>
        </w:rPr>
      </w:r>
    </w:p>
    <w:p>
      <w:pPr>
        <w:pStyle w:val="TextBodyIndent"/>
        <w:spacing w:lineRule="auto" w:line="144"/>
        <w:ind w:left="284" w:right="5187" w:hanging="0"/>
        <w:jc w:val="both"/>
        <w:rPr>
          <w:b/>
          <w:b/>
          <w:lang w:eastAsia="ru-RU"/>
        </w:rPr>
      </w:pPr>
      <w:r>
        <w:rPr>
          <w:b/>
          <w:lang w:eastAsia="ru-RU"/>
        </w:rPr>
      </w:r>
    </w:p>
    <w:p>
      <w:pPr>
        <w:pStyle w:val="TextBodyIndent"/>
        <w:spacing w:lineRule="auto" w:line="144"/>
        <w:ind w:left="284" w:right="5187" w:hanging="0"/>
        <w:jc w:val="both"/>
        <w:rPr>
          <w:b/>
          <w:b/>
          <w:lang w:eastAsia="ru-RU"/>
        </w:rPr>
      </w:pPr>
      <w:r>
        <w:rPr>
          <w:b/>
          <w:lang w:eastAsia="ru-RU"/>
        </w:rPr>
      </w:r>
    </w:p>
    <w:p>
      <w:pPr>
        <w:pStyle w:val="TextBodyIndent"/>
        <w:spacing w:lineRule="auto" w:line="144"/>
        <w:ind w:left="284" w:right="5187" w:hanging="0"/>
        <w:jc w:val="both"/>
        <w:rPr>
          <w:b/>
          <w:b/>
          <w:lang w:eastAsia="ru-RU"/>
        </w:rPr>
      </w:pPr>
      <w:r>
        <w:rPr>
          <w:b/>
          <w:lang w:eastAsia="ru-RU"/>
        </w:rPr>
      </w:r>
    </w:p>
    <w:p>
      <w:pPr>
        <w:pStyle w:val="TextBodyIndent"/>
        <w:spacing w:lineRule="auto" w:line="144"/>
        <w:ind w:left="284" w:right="5187" w:hanging="0"/>
        <w:jc w:val="both"/>
        <w:rPr>
          <w:rFonts w:ascii="Courier New" w:hAnsi="Courier New" w:cs="Courier New"/>
          <w:b/>
          <w:b/>
          <w:sz w:val="16"/>
          <w:lang w:eastAsia="ru-RU"/>
        </w:rPr>
      </w:pPr>
      <w:r>
        <w:rPr>
          <w:rFonts w:cs="Courier New" w:ascii="Courier New" w:hAnsi="Courier New"/>
          <w:b/>
          <w:sz w:val="16"/>
          <w:lang w:eastAsia="ru-RU"/>
        </w:rPr>
      </w:r>
    </w:p>
    <w:p>
      <w:pPr>
        <w:pStyle w:val="TextBodyIndent"/>
        <w:spacing w:lineRule="auto" w:line="144"/>
        <w:ind w:left="284" w:right="5187" w:hanging="0"/>
        <w:jc w:val="both"/>
        <w:rPr>
          <w:rFonts w:ascii="Courier New" w:hAnsi="Courier New" w:cs="Courier New"/>
          <w:sz w:val="16"/>
          <w:lang w:eastAsia="ru-RU"/>
        </w:rPr>
      </w:pPr>
      <w:r>
        <w:rPr>
          <w:rFonts w:cs="Courier New" w:ascii="Courier New" w:hAnsi="Courier New"/>
          <w:sz w:val="12"/>
          <w:lang w:eastAsia="ru-RU"/>
        </w:rPr>
        <w:t>ОСОБЕННОСТИ КОНСТИТУЦИОННОГО ПРАВА РФ</w:t>
      </w:r>
      <w:r>
        <w:rPr>
          <w:sz w:val="12"/>
        </w:rPr>
        <w:tab/>
        <w:t xml:space="preserve">Конституционное право  Российской Федерации как юридическая наука изучает общественные отношения, лежащие в основе конституционного устройства Российской Федерации, правового положения человека и гражданина, способа организации и деятельности государственных органов  и местного самоуправления.  Причем формой таких отношений являются волевые общественные  отношения,  с которыми связано осуществление государственной власти. И это понятно, ибо конституция,  властные структуры государства, правовой статус человека и гражданина и т.д.  - все это относится к сфере государственноправовой надстройки,  возвышающейся над социально экономическим базисом общества. Важно также подчеркнуть,  что наука  конституционного  права Российской Федерации  не просто вскрывает характер общественных отношений, лежащих в основе государственного строя Российской Федерации,  а призвана показать и доказать, как указанные отношения с естественной необходимостью  находят соразмерное выражение  и воплощение в конституционном устройстве государства.  Иначе говоря, как наука она должна вывести из господствующих в обществе  общественных отношений адекватную модель его конституционной организации.  А это неизбежно предполагает абстрагирование от всего случайного, второстепенного, нехарактерного в способе организации и осуществления государственной власти. Тем самым наука конституционного  права освещает путь практике.  Она призвана показать и обосновать, каким должно быть устройство Российской Федерации при господствующих в обществе общественных отношениях. Поэтому наука конституционного права РФ имеет дело с осмыслением  только таких государственно-правовых норм,  которые адекватно выражают и закрепляют указанные отношения.  Более того она  должна  предлагать властным структурам модель оптимальных норм права, стимулирующих поступательное конституционное развитие общества, государства. На основе таких норм должны возникать и функционировать государственно-правовые отношения.  </w:t>
      </w:r>
      <w:r>
        <w:rPr>
          <w:rFonts w:cs="Courier New" w:ascii="Courier New" w:hAnsi="Courier New"/>
          <w:sz w:val="12"/>
          <w:lang w:eastAsia="ru-RU"/>
        </w:rPr>
        <w:t>Предметом конституционного  права  РФ является изучение сущности государственно-правовых реалий,с которыми связаны властеотношения  и  которые адекватно отражают господствующие  в обществе общественные отношения. Следовательно конституционное право России охватывает государственно-правовые нормы, закрепляющие  основы конституционною строя РФ, определяемые социально-экономическим базисом многонаци онального общества, права и свободы человека и гражданина, правовой статус властных структур государства и содержание их деятельности,  местное самоуправление. И все эти институты пронизаны одним смыслом,  одним содержанием - волей многонациональном народа Российской Федерации,  который является носителем суверенитета и единственным источником власти в государстве</w:t>
      </w:r>
    </w:p>
    <w:p>
      <w:pPr>
        <w:pStyle w:val="TextBodyIndent"/>
        <w:spacing w:lineRule="auto" w:line="144"/>
        <w:ind w:left="284" w:right="5187" w:hanging="0"/>
        <w:jc w:val="both"/>
        <w:rPr/>
      </w:pPr>
      <w:r>
        <w:rPr>
          <w:b/>
          <w:sz w:val="16"/>
        </w:rPr>
        <w:t>8</w:t>
      </w:r>
      <w:r>
        <w:rPr>
          <w:sz w:val="12"/>
        </w:rPr>
        <w:t xml:space="preserve"> В составе РФ в качестве ее субъектов в настоящее время находиться 21 республика. Республика в составе РФ - это демократическое правовое государство, созданное в рамках РФ. Согласно Конституции РФ (ст. 66)- статус республики определяется федеральной конституцией и конституцией республики. Таким образом, КРФ устанавливает конституционно-правовой характер взаимоотношений между федерацией и ее субъектами-республиками в составе РФ. Конституционно-правовой статус республики в составе РФ тем, что республика является государством в составе РФ, обладающим всей полнотой государственной власти на своей территории, кроме тех полномочий, которые в соответствии с КРФ находятся в ведении федеральных органов гос. власти. Государственная власть республики исходит от ее народа, реализовавшего свое право на самоопределение в форме государства в составе РФ.Конституционно-правовой статус республики в составе РФ характеризуется тем, что каждая республика имеет свою территорию. Пределы республики определяются гос. границей республики. Республика имеет внутреннюю границу отделяющую ее от иностранных государств. Республика обладает территориальным верховенством. Ее территория является пространственным пределом ее власти. Территория республики установлена без ее согласия. Границы между республикой и другими субъектами РФ согласно КРФ (ст. 38) могут быть изменены с взаимного согласия соответствующих субъектов.В конституции республики устанавливается порядок выражения такого согласия. Конституционно-правовой статус республики в составе РФ характеризуется также и тем, что каждая республика имеет свою конституционно-правовую систему, которая включает в себя конституцию республики, республиканские законы и другие нормативные правовые акты, изданные в пределах ее компетенции. Конституции республик принимаются ими самостоятельно. Они принимаются в порядке, определенном самой республикой и не нуждаются в последующем их утверждении высшими органами государственной власти РФ. Законы республик, принятые в пределах их полномочий, на территории соответствующих республик обладают верховенством и  обязательны к исполнению всеми юридическими и физическими лицами. Республика в составе РФ пользуется правом законодательной инициативы в Федеральном Собрании РФ. Также правом самостоятельно определять систему органов  государственной власти республики в соответствии с основами конституционного строя. Каждая республика имеет свой представительный и законодательный орган (парламент)</w:t>
      </w:r>
      <w:r>
        <w:rPr>
          <w:sz w:val="12"/>
          <w:lang w:val="en-US"/>
        </w:rPr>
        <w:t>;</w:t>
      </w:r>
      <w:r>
        <w:rPr>
          <w:sz w:val="12"/>
        </w:rPr>
        <w:t xml:space="preserve"> главу исполнительной власти или главу республики( Президента)</w:t>
      </w:r>
      <w:r>
        <w:rPr>
          <w:sz w:val="12"/>
          <w:lang w:val="en-US"/>
        </w:rPr>
        <w:t>;</w:t>
      </w:r>
      <w:r>
        <w:rPr>
          <w:sz w:val="12"/>
        </w:rPr>
        <w:t xml:space="preserve"> свое правительство</w:t>
      </w:r>
      <w:r>
        <w:rPr>
          <w:sz w:val="12"/>
          <w:lang w:val="en-US"/>
        </w:rPr>
        <w:t>;</w:t>
      </w:r>
      <w:r>
        <w:rPr>
          <w:sz w:val="12"/>
        </w:rPr>
        <w:t xml:space="preserve"> Верховный Суд и Высший Арбитражный Суд. Многие республики имеют также свой Конституционный Суд.  Важным компонентом конституционно-правового статуса республики в составе РФ является наличие республиканского гражданства. Каждая республика имеет свое гражданство, которое определяется республиканским законом. Конституционно-правовой статус республики в составе РФ характеризуется наличием республиканской собственности. Она включает в себя землю, ее недра, леса, воды, растительный и животный мир и др. Конституционно-правовой статус республики в составе РФ обладают международной правосубъектностью. Они вправе выступать в качестве участников международных отношений и внешнеэкономических связей, подписывает договоры и соглашения с иностранными государствами, открывать зарубежные представительства, участвовать в деятельности международных организаций. Наконец, одним из элементов конституционно-правового статуса республик является их право на государственную символику, включающую Государственный герб, флаг и Государственный гимн, а также на столицу.</w:t>
      </w:r>
    </w:p>
    <w:p>
      <w:pPr>
        <w:pStyle w:val="TextBodyIndent"/>
        <w:spacing w:lineRule="auto" w:line="144"/>
        <w:ind w:left="283" w:right="5187" w:hanging="0"/>
        <w:jc w:val="both"/>
        <w:rPr>
          <w:sz w:val="12"/>
        </w:rPr>
      </w:pPr>
      <w:r>
        <w:rPr>
          <w:sz w:val="12"/>
        </w:rPr>
      </w:r>
    </w:p>
    <w:p>
      <w:pPr>
        <w:pStyle w:val="TextBodyIndent"/>
        <w:spacing w:lineRule="auto" w:line="144"/>
        <w:ind w:left="283" w:right="5187" w:hanging="0"/>
        <w:jc w:val="both"/>
        <w:rPr>
          <w:sz w:val="12"/>
        </w:rPr>
      </w:pPr>
      <w:r>
        <w:rPr>
          <w:sz w:val="12"/>
        </w:rPr>
      </w:r>
    </w:p>
    <w:p>
      <w:pPr>
        <w:pStyle w:val="TextBodyIndent"/>
        <w:spacing w:lineRule="auto" w:line="144"/>
        <w:ind w:left="283" w:right="5187" w:hanging="0"/>
        <w:jc w:val="both"/>
        <w:rPr>
          <w:sz w:val="12"/>
        </w:rPr>
      </w:pPr>
      <w:r>
        <w:rPr>
          <w:sz w:val="12"/>
        </w:rPr>
      </w:r>
    </w:p>
    <w:p>
      <w:pPr>
        <w:pStyle w:val="TextBodyIndent"/>
        <w:spacing w:lineRule="auto" w:line="144"/>
        <w:ind w:left="283" w:right="5187" w:hanging="0"/>
        <w:jc w:val="both"/>
        <w:rPr>
          <w:sz w:val="12"/>
        </w:rPr>
      </w:pPr>
      <w:r>
        <w:rPr>
          <w:sz w:val="12"/>
        </w:rPr>
      </w:r>
    </w:p>
    <w:p>
      <w:pPr>
        <w:pStyle w:val="TextBodyIndent"/>
        <w:spacing w:lineRule="auto" w:line="144"/>
        <w:ind w:left="283" w:right="5187" w:hanging="0"/>
        <w:jc w:val="both"/>
        <w:rPr>
          <w:sz w:val="12"/>
        </w:rPr>
      </w:pPr>
      <w:r>
        <w:rPr>
          <w:sz w:val="12"/>
        </w:rPr>
      </w:r>
    </w:p>
    <w:p>
      <w:pPr>
        <w:pStyle w:val="TextBodyIndent"/>
        <w:spacing w:lineRule="auto" w:line="144"/>
        <w:ind w:left="283" w:right="5187" w:hanging="0"/>
        <w:jc w:val="both"/>
        <w:rPr>
          <w:sz w:val="12"/>
        </w:rPr>
      </w:pPr>
      <w:r>
        <w:rPr>
          <w:sz w:val="12"/>
        </w:rPr>
      </w:r>
    </w:p>
    <w:p>
      <w:pPr>
        <w:pStyle w:val="TextBodyIndent"/>
        <w:spacing w:lineRule="auto" w:line="144"/>
        <w:ind w:left="283" w:right="5187" w:hanging="0"/>
        <w:jc w:val="both"/>
        <w:rPr>
          <w:sz w:val="12"/>
        </w:rPr>
      </w:pPr>
      <w:r>
        <w:rPr>
          <w:sz w:val="12"/>
        </w:rPr>
      </w:r>
    </w:p>
    <w:p>
      <w:pPr>
        <w:pStyle w:val="TextBodyIndent"/>
        <w:spacing w:lineRule="auto" w:line="144"/>
        <w:ind w:left="283" w:right="5187" w:hanging="0"/>
        <w:jc w:val="both"/>
        <w:rPr>
          <w:sz w:val="12"/>
        </w:rPr>
      </w:pPr>
      <w:r>
        <w:rPr>
          <w:sz w:val="12"/>
        </w:rPr>
      </w:r>
    </w:p>
    <w:p>
      <w:pPr>
        <w:pStyle w:val="TextBodyIndent"/>
        <w:spacing w:lineRule="auto" w:line="144"/>
        <w:ind w:left="283" w:right="5187" w:hanging="0"/>
        <w:jc w:val="both"/>
        <w:rPr>
          <w:sz w:val="12"/>
        </w:rPr>
      </w:pPr>
      <w:r>
        <w:rPr>
          <w:sz w:val="12"/>
        </w:rPr>
      </w:r>
    </w:p>
    <w:p>
      <w:pPr>
        <w:pStyle w:val="TextBodyIndent"/>
        <w:spacing w:lineRule="auto" w:line="144"/>
        <w:ind w:left="283" w:right="5187" w:hanging="0"/>
        <w:jc w:val="both"/>
        <w:rPr>
          <w:sz w:val="12"/>
        </w:rPr>
      </w:pPr>
      <w:r>
        <w:rPr>
          <w:sz w:val="12"/>
          <w:lang w:eastAsia="ru-RU"/>
        </w:rPr>
        <w:t>непосредственным</w:t>
      </w:r>
      <w:r>
        <w:rPr>
          <w:sz w:val="12"/>
        </w:rPr>
        <w:t xml:space="preserve"> в</w:t>
      </w:r>
      <w:r>
        <w:rPr>
          <w:sz w:val="12"/>
          <w:lang w:eastAsia="ru-RU"/>
        </w:rPr>
        <w:t>ыражением</w:t>
      </w:r>
      <w:r>
        <w:rPr>
          <w:sz w:val="12"/>
        </w:rPr>
        <w:t xml:space="preserve"> </w:t>
      </w:r>
      <w:r>
        <w:rPr>
          <w:sz w:val="12"/>
          <w:lang w:eastAsia="ru-RU"/>
        </w:rPr>
        <w:t>принадлежащей</w:t>
      </w:r>
      <w:r>
        <w:rPr>
          <w:sz w:val="12"/>
        </w:rPr>
        <w:t xml:space="preserve"> </w:t>
      </w:r>
      <w:r>
        <w:rPr>
          <w:sz w:val="12"/>
          <w:lang w:eastAsia="ru-RU"/>
        </w:rPr>
        <w:t>народу</w:t>
      </w:r>
      <w:r>
        <w:rPr>
          <w:sz w:val="12"/>
        </w:rPr>
        <w:t xml:space="preserve"> </w:t>
      </w:r>
      <w:r>
        <w:rPr>
          <w:sz w:val="12"/>
          <w:lang w:eastAsia="ru-RU"/>
        </w:rPr>
        <w:t xml:space="preserve">власти. Государство гарантирует свободные волеизъявление граждан на выборах путем защиты </w:t>
      </w:r>
      <w:r>
        <w:rPr>
          <w:sz w:val="12"/>
        </w:rPr>
        <w:t>демократических</w:t>
      </w:r>
      <w:r>
        <w:rPr>
          <w:sz w:val="12"/>
          <w:lang w:eastAsia="ru-RU"/>
        </w:rPr>
        <w:t xml:space="preserve"> принципов и норм избирательного права.</w:t>
      </w:r>
      <w:r>
        <w:rPr>
          <w:sz w:val="12"/>
        </w:rPr>
        <w:t xml:space="preserve"> </w:t>
      </w:r>
      <w:r>
        <w:rPr>
          <w:sz w:val="12"/>
          <w:lang w:eastAsia="ru-RU"/>
        </w:rPr>
        <w:t xml:space="preserve">Гражданин Российской Федерации участвует в выборах на основе всеобще го равного и прямого избирательного права при тайном голо совании .Участие </w:t>
      </w:r>
      <w:r>
        <w:rPr>
          <w:sz w:val="12"/>
        </w:rPr>
        <w:t xml:space="preserve"> </w:t>
      </w:r>
      <w:r>
        <w:rPr>
          <w:sz w:val="12"/>
          <w:lang w:eastAsia="ru-RU"/>
        </w:rPr>
        <w:t>гражданина Российской Федерации в выборах является добровольным. Никто не вправе оказывать</w:t>
      </w:r>
      <w:r>
        <w:rPr>
          <w:sz w:val="12"/>
        </w:rPr>
        <w:t xml:space="preserve"> </w:t>
      </w:r>
      <w:r>
        <w:rPr>
          <w:sz w:val="12"/>
          <w:lang w:eastAsia="ru-RU"/>
        </w:rPr>
        <w:t>воздействие на гражданина</w:t>
      </w:r>
      <w:r>
        <w:rPr>
          <w:sz w:val="12"/>
        </w:rPr>
        <w:t xml:space="preserve"> </w:t>
      </w:r>
      <w:r>
        <w:rPr>
          <w:sz w:val="12"/>
          <w:lang w:eastAsia="ru-RU"/>
        </w:rPr>
        <w:t>Российской Федерации с целью принудить его к участию или неучастию в выборах , а также на его свободное волеизъявление .</w:t>
      </w:r>
      <w:r>
        <w:rPr>
          <w:sz w:val="12"/>
        </w:rPr>
        <w:t xml:space="preserve"> </w:t>
      </w:r>
      <w:r>
        <w:rPr>
          <w:sz w:val="12"/>
          <w:lang w:eastAsia="ru-RU"/>
        </w:rPr>
        <w:t>Гражданин Российской Федерации, проживающий за ее предела ми, обладает всей полнотой избирательных прав. Дипломатические и консульские учрежде</w:t>
      </w:r>
      <w:r>
        <w:rPr>
          <w:sz w:val="12"/>
        </w:rPr>
        <w:t>н</w:t>
      </w:r>
      <w:r>
        <w:rPr>
          <w:sz w:val="12"/>
          <w:lang w:eastAsia="ru-RU"/>
        </w:rPr>
        <w:t>ия Российской Федерации обязаны оказывать со</w:t>
      </w:r>
      <w:r>
        <w:rPr>
          <w:sz w:val="12"/>
        </w:rPr>
        <w:t>действие</w:t>
      </w:r>
      <w:r>
        <w:rPr>
          <w:sz w:val="12"/>
          <w:lang w:eastAsia="ru-RU"/>
        </w:rPr>
        <w:t xml:space="preserve"> гражданину Российской Федерации в</w:t>
      </w:r>
      <w:r>
        <w:rPr>
          <w:sz w:val="12"/>
        </w:rPr>
        <w:t xml:space="preserve"> </w:t>
      </w:r>
      <w:r>
        <w:rPr>
          <w:sz w:val="12"/>
          <w:lang w:eastAsia="ru-RU"/>
        </w:rPr>
        <w:t>реализации избирательных прав, установленных законом .</w:t>
      </w:r>
      <w:r>
        <w:rPr>
          <w:sz w:val="12"/>
        </w:rPr>
        <w:t xml:space="preserve"> </w:t>
      </w:r>
      <w:r>
        <w:rPr>
          <w:sz w:val="12"/>
          <w:lang w:eastAsia="ru-RU"/>
        </w:rPr>
        <w:t>Граждан ин Российской Федерации, достигший 18 лет, вправе избирать, а  по достижении возраст а, установленного Конституцией Российской Федерации, федерал</w:t>
      </w:r>
      <w:r>
        <w:rPr>
          <w:sz w:val="12"/>
        </w:rPr>
        <w:t>ьными законам и, законам и  и</w:t>
      </w:r>
      <w:r>
        <w:rPr>
          <w:sz w:val="12"/>
          <w:lang w:eastAsia="ru-RU"/>
        </w:rPr>
        <w:t>ными нормативными правовыми актами законодательных органов государственной власти субъектов Российской Федерации, быть избранным в органы государственной власти в выборные органы местного самоуправления .Гражданин Российской Федерации может збирать и быть избранным независимо от пола, расы, национальности , языка, происхо ждения, Не имеют права избирать и быть избранными граждане, признанные судом недееспособным и,  или граждан е, содержащиеся в местах лишения свободы по приговору суда Законам и ииными нормативными правовыми актами законодательных органов государственной власти субъектов Российской Федерации могут устанавливатьс я дополни тельные условия приобретения гражданином Российской Федерации пассивного избирательного права, связанные с достижением им определенного возраста или со сроком его проживания на определенной территории Российской Федерации .Устанавливаемый минимальный возраст кандидата не может превышать  21 года при выборах в законодательные органы государственной власти субъектов Российской Федерации,  30лет при выборах главы исполни тельного органа государственной власти субъект а Российской Федерации и 21 года при выборах главы местного самоуправления ;сроки обязательного проживания на указанной территории не могут превышать одного года</w:t>
      </w:r>
    </w:p>
    <w:p>
      <w:pPr>
        <w:pStyle w:val="Normal"/>
        <w:widowControl w:val="false"/>
        <w:tabs>
          <w:tab w:val="left" w:pos="720" w:leader="none"/>
          <w:tab w:val="left" w:pos="2160" w:leader="none"/>
          <w:tab w:val="left" w:pos="2304" w:leader="none"/>
          <w:tab w:val="left" w:pos="2448" w:leader="none"/>
          <w:tab w:val="left" w:pos="2592" w:leader="none"/>
        </w:tabs>
        <w:spacing w:lineRule="atLeast" w:line="240"/>
        <w:ind w:right="5187" w:hanging="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2160" w:leader="none"/>
          <w:tab w:val="left" w:pos="2304" w:leader="none"/>
          <w:tab w:val="left" w:pos="2448" w:leader="none"/>
          <w:tab w:val="left" w:pos="2592" w:leader="none"/>
        </w:tabs>
        <w:spacing w:lineRule="atLeast" w:line="240"/>
        <w:ind w:right="5187" w:hanging="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2160" w:leader="none"/>
          <w:tab w:val="left" w:pos="2304" w:leader="none"/>
          <w:tab w:val="left" w:pos="2448" w:leader="none"/>
          <w:tab w:val="left" w:pos="2592" w:leader="none"/>
        </w:tabs>
        <w:spacing w:lineRule="atLeast" w:line="240"/>
        <w:ind w:right="5187" w:hanging="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2160" w:leader="none"/>
          <w:tab w:val="left" w:pos="2304" w:leader="none"/>
          <w:tab w:val="left" w:pos="2448" w:leader="none"/>
          <w:tab w:val="left" w:pos="2592" w:leader="none"/>
        </w:tabs>
        <w:spacing w:lineRule="atLeast" w:line="240"/>
        <w:ind w:right="5187" w:hanging="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2160" w:leader="none"/>
          <w:tab w:val="left" w:pos="2304" w:leader="none"/>
          <w:tab w:val="left" w:pos="2448" w:leader="none"/>
          <w:tab w:val="left" w:pos="2592" w:leader="none"/>
        </w:tabs>
        <w:spacing w:lineRule="atLeast" w:line="240"/>
        <w:ind w:right="5187" w:hanging="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2160" w:leader="none"/>
          <w:tab w:val="left" w:pos="2304" w:leader="none"/>
          <w:tab w:val="left" w:pos="2448" w:leader="none"/>
          <w:tab w:val="left" w:pos="2592" w:leader="none"/>
        </w:tabs>
        <w:spacing w:lineRule="atLeast" w:line="240"/>
        <w:ind w:right="5187" w:hanging="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2160" w:leader="none"/>
          <w:tab w:val="left" w:pos="2304" w:leader="none"/>
          <w:tab w:val="left" w:pos="2448" w:leader="none"/>
          <w:tab w:val="left" w:pos="2592" w:leader="none"/>
        </w:tabs>
        <w:spacing w:lineRule="atLeast" w:line="240"/>
        <w:ind w:right="5187" w:hanging="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2160" w:leader="none"/>
          <w:tab w:val="left" w:pos="2304" w:leader="none"/>
          <w:tab w:val="left" w:pos="2448" w:leader="none"/>
          <w:tab w:val="left" w:pos="2592" w:leader="none"/>
        </w:tabs>
        <w:spacing w:lineRule="atLeast" w:line="240"/>
        <w:ind w:right="5187" w:hanging="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2160" w:leader="none"/>
          <w:tab w:val="left" w:pos="2304" w:leader="none"/>
          <w:tab w:val="left" w:pos="2448" w:leader="none"/>
          <w:tab w:val="left" w:pos="2592" w:leader="none"/>
        </w:tabs>
        <w:spacing w:lineRule="atLeast" w:line="240"/>
        <w:ind w:right="5187" w:hanging="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2160" w:leader="none"/>
          <w:tab w:val="left" w:pos="2304" w:leader="none"/>
          <w:tab w:val="left" w:pos="2448" w:leader="none"/>
          <w:tab w:val="left" w:pos="2592" w:leader="none"/>
        </w:tabs>
        <w:spacing w:lineRule="atLeast" w:line="240"/>
        <w:ind w:right="5187" w:hanging="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2160" w:leader="none"/>
          <w:tab w:val="left" w:pos="2304" w:leader="none"/>
          <w:tab w:val="left" w:pos="2448" w:leader="none"/>
          <w:tab w:val="left" w:pos="2592" w:leader="none"/>
        </w:tabs>
        <w:spacing w:lineRule="atLeast" w:line="240"/>
        <w:ind w:right="5187" w:hanging="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2160" w:leader="none"/>
          <w:tab w:val="left" w:pos="2304" w:leader="none"/>
          <w:tab w:val="left" w:pos="2448" w:leader="none"/>
          <w:tab w:val="left" w:pos="2592" w:leader="none"/>
        </w:tabs>
        <w:spacing w:lineRule="atLeast" w:line="240"/>
        <w:ind w:right="5187" w:hanging="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2160" w:leader="none"/>
          <w:tab w:val="left" w:pos="2304" w:leader="none"/>
          <w:tab w:val="left" w:pos="2448" w:leader="none"/>
          <w:tab w:val="left" w:pos="2592" w:leader="none"/>
        </w:tabs>
        <w:spacing w:lineRule="atLeast" w:line="24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2160" w:leader="none"/>
          <w:tab w:val="left" w:pos="2304" w:leader="none"/>
          <w:tab w:val="left" w:pos="2448" w:leader="none"/>
          <w:tab w:val="left" w:pos="2592" w:leader="none"/>
        </w:tabs>
        <w:spacing w:lineRule="atLeast" w:line="24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2160" w:leader="none"/>
          <w:tab w:val="left" w:pos="2304" w:leader="none"/>
          <w:tab w:val="left" w:pos="2448" w:leader="none"/>
          <w:tab w:val="left" w:pos="2592" w:leader="none"/>
        </w:tabs>
        <w:spacing w:lineRule="atLeast" w:line="24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7810" w:leader="none"/>
        </w:tabs>
        <w:spacing w:lineRule="atLeast" w:line="240" w:before="0" w:after="240"/>
        <w:jc w:val="both"/>
        <w:rPr>
          <w:rFonts w:ascii="Courier New" w:hAnsi="Courier New" w:cs="Courier New"/>
          <w:sz w:val="24"/>
          <w:lang w:eastAsia="ru-RU"/>
        </w:rPr>
      </w:pPr>
      <w:r>
        <w:rPr>
          <w:rFonts w:cs="Courier New" w:ascii="Courier New" w:hAnsi="Courier New"/>
          <w:sz w:val="24"/>
          <w:lang w:eastAsia="ru-RU"/>
        </w:rPr>
      </w:r>
    </w:p>
    <w:p>
      <w:pPr>
        <w:pStyle w:val="Normal"/>
        <w:jc w:val="both"/>
        <w:rPr>
          <w:rFonts w:ascii="Courier New" w:hAnsi="Courier New" w:cs="Courier New"/>
          <w:sz w:val="24"/>
          <w:lang w:eastAsia="ru-RU"/>
        </w:rPr>
      </w:pPr>
      <w:r>
        <w:rPr>
          <w:rFonts w:cs="Courier New" w:ascii="Courier New" w:hAnsi="Courier New"/>
          <w:sz w:val="24"/>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nion" w:hAnsi="Minion" w:eastAsia="Times New Roman" w:cs="Minion"/>
      <w:color w:val="auto"/>
      <w:sz w:val="20"/>
      <w:szCs w:val="20"/>
      <w:lang w:val="ru-RU" w:eastAsia="zh-CN" w:bidi="hi-IN"/>
    </w:rPr>
  </w:style>
  <w:style w:type="character" w:styleId="WW8Num1z0">
    <w:name w:val="WW8Num1z0"/>
    <w:qFormat/>
    <w:rPr>
      <w:b/>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16:29:00Z</dcterms:created>
  <dc:creator>Евгения</dc:creator>
  <dc:description/>
  <dc:language>en-US</dc:language>
  <cp:lastModifiedBy>Евгения</cp:lastModifiedBy>
  <cp:lastPrinted>1998-01-04T22:57:00Z</cp:lastPrinted>
  <dcterms:modified xsi:type="dcterms:W3CDTF">1998-01-04T20:22:00Z</dcterms:modified>
  <cp:revision>1</cp:revision>
  <dc:subject/>
  <dc:title>35   Система же политических прав и свобод граждан  состоит из двух взаимосвязанных подсистем</dc:title>
</cp:coreProperties>
</file>