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180" w:before="60" w:after="60"/>
        <w:ind w:left="284" w:right="5471" w:hanging="0"/>
        <w:rPr>
          <w:sz w:val="10"/>
        </w:rPr>
      </w:pPr>
      <w:r>
        <w:rPr>
          <w:sz w:val="10"/>
        </w:rPr>
        <w:t>14Понятие и сод. Кон. Строя.</w:t>
      </w:r>
    </w:p>
    <w:p>
      <w:pPr>
        <w:pStyle w:val="Normal"/>
        <w:spacing w:lineRule="auto" w:line="180"/>
        <w:ind w:right="5471" w:firstLine="284"/>
        <w:jc w:val="both"/>
        <w:rPr/>
      </w:pPr>
      <w:r>
        <w:rPr>
          <w:sz w:val="10"/>
        </w:rPr>
        <w:t>К.С. это юрид. орг-ция общ-ного и гос-ного строя, политико-правовой фундамент формирования гр-кого общ-ва и правового гос-ва, ср-ва обеспечения приоритета прав и свобод человека и гр-на в отношении любых других коллективно-субъективных прав.К-ционный строй У-ны представл. собой систему обществ. отнош,. которые предусматривает, регул. и охраняет ее К-ция, то есть порядок, что устанавливает ее Осн. З-н в гос-ве и общ-ве.Общепризнанными составными конституционного строя есть основы гос-ного и общест. строя, к-ционный статус человека и гражданина, формы прямого народовластия, орг-ция гос-ной власти и местного самоуправления и статус их органов, территориальный строй и другие институты гос-ва и общ-ва.Первоочередное значение К-ция У-ны, как и к-ции большинства стран мира, предоставляет закреплению к-ционных основ гос-ного и общ-ного строя.</w:t>
      </w:r>
    </w:p>
    <w:p>
      <w:pPr>
        <w:pStyle w:val="Normal"/>
        <w:spacing w:lineRule="auto" w:line="180"/>
        <w:ind w:right="5471" w:firstLine="284"/>
        <w:jc w:val="both"/>
        <w:rPr/>
      </w:pPr>
      <w:r>
        <w:rPr>
          <w:sz w:val="10"/>
        </w:rPr>
        <w:t>К-ция, как осн. з-он гос-ва, закрепляет отношения, определяющие построение, устройство и функционирование гос-ва как орг-ции полит. власти. К ним относятся отношения, которые складываются по поводу:</w:t>
      </w:r>
    </w:p>
    <w:p>
      <w:pPr>
        <w:pStyle w:val="Normal"/>
        <w:numPr>
          <w:ilvl w:val="0"/>
          <w:numId w:val="3"/>
        </w:numPr>
        <w:spacing w:lineRule="auto" w:line="180"/>
        <w:ind w:left="283" w:right="5471" w:firstLine="284"/>
        <w:jc w:val="both"/>
        <w:rPr>
          <w:sz w:val="10"/>
        </w:rPr>
      </w:pPr>
      <w:r>
        <w:rPr>
          <w:sz w:val="10"/>
        </w:rPr>
        <w:t>-формы гос-ного правления,</w:t>
      </w:r>
    </w:p>
    <w:p>
      <w:pPr>
        <w:pStyle w:val="Normal"/>
        <w:numPr>
          <w:ilvl w:val="0"/>
          <w:numId w:val="3"/>
        </w:numPr>
        <w:spacing w:lineRule="auto" w:line="180"/>
        <w:ind w:left="283" w:right="5471" w:firstLine="284"/>
        <w:jc w:val="both"/>
        <w:rPr>
          <w:sz w:val="10"/>
        </w:rPr>
      </w:pPr>
      <w:r>
        <w:rPr>
          <w:sz w:val="10"/>
        </w:rPr>
        <w:t>-политического режима,</w:t>
      </w:r>
    </w:p>
    <w:p>
      <w:pPr>
        <w:pStyle w:val="Normal"/>
        <w:numPr>
          <w:ilvl w:val="0"/>
          <w:numId w:val="3"/>
        </w:numPr>
        <w:spacing w:lineRule="auto" w:line="180"/>
        <w:ind w:left="283" w:right="5471" w:firstLine="284"/>
        <w:jc w:val="both"/>
        <w:rPr>
          <w:sz w:val="10"/>
        </w:rPr>
      </w:pPr>
      <w:r>
        <w:rPr>
          <w:sz w:val="10"/>
        </w:rPr>
        <w:t>-гос-ного устройства,</w:t>
      </w:r>
    </w:p>
    <w:p>
      <w:pPr>
        <w:pStyle w:val="Normal"/>
        <w:numPr>
          <w:ilvl w:val="0"/>
          <w:numId w:val="3"/>
        </w:numPr>
        <w:spacing w:lineRule="auto" w:line="180"/>
        <w:ind w:left="283" w:right="5471" w:firstLine="284"/>
        <w:jc w:val="both"/>
        <w:rPr>
          <w:sz w:val="10"/>
        </w:rPr>
      </w:pPr>
      <w:r>
        <w:rPr>
          <w:sz w:val="10"/>
        </w:rPr>
        <w:t>-использования атрибутов и символов гос-ва.</w:t>
      </w:r>
    </w:p>
    <w:p>
      <w:pPr>
        <w:pStyle w:val="Normal"/>
        <w:numPr>
          <w:ilvl w:val="0"/>
          <w:numId w:val="3"/>
        </w:numPr>
        <w:spacing w:lineRule="auto" w:line="180"/>
        <w:ind w:left="283" w:right="5471"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ind w:right="5471" w:hanging="0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2"/>
        </w:numPr>
        <w:spacing w:lineRule="auto" w:line="180" w:before="0" w:after="60"/>
        <w:ind w:left="644" w:right="5471" w:hanging="360"/>
        <w:rPr>
          <w:sz w:val="10"/>
        </w:rPr>
      </w:pPr>
      <w:r>
        <w:rPr>
          <w:sz w:val="10"/>
        </w:rPr>
        <w:t xml:space="preserve">Структ. и прин. самоорганиз. гражд. Общества.   </w:t>
      </w:r>
    </w:p>
    <w:p>
      <w:pPr>
        <w:pStyle w:val="Normal"/>
        <w:spacing w:lineRule="auto" w:line="180"/>
        <w:ind w:right="5471" w:firstLine="284"/>
        <w:jc w:val="both"/>
        <w:rPr/>
      </w:pPr>
      <w:r>
        <w:rPr>
          <w:sz w:val="10"/>
        </w:rPr>
        <w:t>Создание общ-ных структур, к-рые поддерживают, способствуют и инициируют общ-но-полезные дела в системе самоупр-ния, явл. одним из главных задач органов самоупр. За инициативой жителей сел, поселков и городов соответствующие сельские, поселковые и городские советы могут позволяющие им создавать строительные, уличные, квартальные и др. органы самоорг-ции нас-ния. Целью деят-ти таких органов есть поддержка усилий органов местного самоупр-ния, реализация актов местных референдумов, осущ-ния общ-ных инициатив и т.п. Органы самоорг-ции нас-ния действуют в пределах К-ции и законов У-ны, уставов (положений) о них, утвержденных в опред. законом порядке. Развивая общ-ные инициативы, жители сел, поселков и городов через создаваемые ими органы самоорг-ции населения, сельские, поселковые и городские советы укрепляют свои позиции в отношениях с исполнит. органами местного самоупр-ния и органами исполнит. власти, а если нужно, то и делают сопротивление против давления с боку собственных и гос-ных исполнит. структур.К-ция предусм. делегирование сельскими, поселковыми и, городскими советами полномочий органам самоорг-ции нас-ния.Создание общ-ных структур в системе местного самоупр-ния районными и обл. советами К-ция не предусматривает. Предоставление такого права исключительно сельским, поселковым и гор. советам делает положение районных и обл. Советов зависимым от советов первичного уровня самоупр-ния. Это дает возм-сть последним создавать вокруг районных и областных советов различные общ-ные фонды, объединения тер-ных общин и т. п., к-рые усиливают их воздействие на районные и областные советы и т.п.Вопросы орг-ции и деят-ти органов самоорг-ции нас-ния как составной части системы местного самоупр-ния определ.зак-вом о местном самоупр-нии.</w:t>
      </w:r>
    </w:p>
    <w:p>
      <w:pPr>
        <w:pStyle w:val="Normal"/>
        <w:spacing w:lineRule="auto" w:line="180"/>
        <w:ind w:right="547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80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992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00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48" w:hanging="708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ion" w:hAnsi="Minion" w:eastAsia="Times New Roman" w:cs="Minio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851"/>
      <w:jc w:val="both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00:00Z</dcterms:created>
  <dc:creator>Евгения</dc:creator>
  <dc:description/>
  <dc:language>en-US</dc:language>
  <cp:lastModifiedBy>Евгения</cp:lastModifiedBy>
  <cp:lastPrinted>1998-01-05T01:24:00Z</cp:lastPrinted>
  <dcterms:modified xsi:type="dcterms:W3CDTF">1998-01-04T20:25:00Z</dcterms:modified>
  <cp:revision>1</cp:revision>
  <dc:subject/>
  <dc:title>14Понятие и сод</dc:title>
</cp:coreProperties>
</file>