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00"/>
        <w:ind w:firstLine="993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Хозяйственными обществами считаются предприятия, организации, учреждения, созданные по принципу соглашения между юридическими лицами и гражданами путем объединения их имущества и предпринимательской деятельности с целью получения доход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 хозяйственным обществам принадлежат: акционерные общества, общества с ограниченной ответственностью, полные общества, коммандитные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а есть юридические лиц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а могут заниматься какой-либо предпринимательской деятельностью, которая не противоречит законодательству Украин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Хозяйственные общества могут приобретать имущественные и личные неимущественные права, вступать в обязательства, выступать в суде, арбитражном суде и третейском суде от своего имен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и и участники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ями и участниками общества могут быть предприятия, организации, учреждения, а также граждане, кроме случаев, предусмотренных законодательными актами Украин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едприятия, организации и учреждения, которые стали участниками Общества, не ликвидируются как юридические лиц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Иностранные граждане, лица без гражданства, иностранные юридические лица, а также международные организации могут быть основателями и участниками хозяйственных обществ наравне с гражданами и юридическими лицами Украины, кроме случаев, установленных законодательными актами Украин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иды хозяйственных обществ.</w:t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кционерное общество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кционерное общество, общество с ограниченной и общество с дополнительной ответственностью создаются и действуют на основании уставного договора и устава, полное и коммандитное товарищество – уставного договор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чредительные документы должны содержать ведомости о виде общества, предмет и цели его деятельности, состав учредителей и участников, его название и местонахождение, размер и порядок создания уставного фонда, порядок распределения доходов и убытков, состав и компетенцию органов общества и порядок принятия ими решений, включая перечень вопросов, по которым необходимо единодушие и большинство голосов, порядок внесения изменений в учредительные документы и порядок ликвидации и реорганизации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 учредительные документы могут быть включенные другие условия, которые не противоречат законодательству Украин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о приобретает права юридического лица со дня его государственной регистраци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осударственная регистрация общества проводится по правилам, установленным Законом Украины "О предприятиях в Украине"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а, занимающиеся банковской деятельностью, регистрируются Национальным банком Украины в порядке, установленном Законодательством Украины о банках и банковской деятельност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онятие акционерног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Акционерным признается общество, которое имеет уставной фонд, поделенный на определенное количество акций равной номинальной стоимости, и несет ответственность по обязательствам только имуществом общества. 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кционеры отвечают по обязательствам общества только в пределах принадлежащих им акций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 случаях, предусмотренных уставом, акционеры, которые не полностью оплатили акции, несут ответственность по обязательствам общества в пределах неоплаченной сумм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ая номинальная стоимость выпущенных акций представляет собой уставной фонд акционерного общества, который не может быть меньше суммы, установленной законодательством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иды акционерных обществ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 акционерным обществам принадлежат: открытое акционерное общество, акции которого могут распространяться путем открытой подписки и купли-продажи на биржах; закрытое акционерное общество, акции которого распределяются между основателями и не могут распространяться путем подписки и покупаться и продаваться на Биржах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Закрытое акционерное общество может быть реорганизовано в открытое путем регистрации его акций в порядке, предусмотренном Законодательством о ценных бумагах и фондовой бирже и внесением изменений в устав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и акционерног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ями акционерного общества могут быть юридические лица и граждане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и акционерного общества заключают между собой договор, что определяет порядок осуществления ими совместной деятельности по созданию акционерного общества, ответственность перед лицами, подписавшимися на акции и третьими лицам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и несут солидарную ответственность по обязательствам, возникшим при регистрации акционерног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Для создания акционерного общества основатели должны сделать сообщение о намерении создать акционерное общество, осуществить подписку на акции, провести учредительное собрание и государственную регистрацию акционерног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ыпуск акционерным обществом ценных бумаг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кционерное общество вправе выпуска облигаций и иных ценных бумаг в соответствии с законодательством Украины о ценных бумагах и фондовых биржах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онятие общества с ограниченной ответственностью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ом с ограниченной ответственностью признается общество, имеющее уставный фонд, разделенный на части, размер которых определяется учредительными документам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частники общества несут ответственность в пределах их вкладов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 случаях, предусмотренных учредительными документами, участники, которые не полностью внесли взносы, отвечают по обязательствам общества в пределах невнесенной част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  <w:t>Особенности содержания учредительных документов общества с ограниченной ответственностью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чредительные документы общества с ограниченной ответственностью, должны содержать ведомости о размере части каждого из участников, размер, состав и порядок внесения ими вкладов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Изменение стоимости имущества, внесенного как вклад, и дополнительные взносы участников не влияют на размер их части в уставном фонде, указанной в учредительных документах общества, если другое не предусмотрено учредительными документам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  <w:t>Понятие общества с дополнительной ответственностью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ом с дополнительной ответственностью признается общество, уставный фонд которого разделен на части, определенных учредительными документами размеров. Участники такого общества отвечают по его долгам своими взносами в уставный фонд, а при недостаточности этих сумм дополнительно принадлежащим им имуществом в одинаковом для всех участников кратном взносу размере каждого Участник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  <w:t>Понятие полного товари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олным признается такое общество,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частники полного товарищества не вправе от своего имени и в своих интересах осуществлять соглашения одинаковые с целями деятельности общества, а также брать участие в любых обществах (кроме акционерных обществ), которые имеют одинаковую с полным товариществом цель деятельности.</w:t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  <w:t>Понятие коммандитного товари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оммандитным товариществом признается общество, которое включает вместе с одним или больше участниками, которые несут ответственность по обязательствам общества всем своим имуществом, также одного или большее участника, ответственность которых ограничивается вкладом в имуществ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Если в коммандитном товариществе берут участие два или больше участника с полной ответственностью, они несут солидарную ответственность по долгам общества.</w:t>
      </w:r>
    </w:p>
    <w:p>
      <w:pPr>
        <w:pStyle w:val="Normal"/>
        <w:spacing w:lineRule="auto" w:line="400"/>
        <w:ind w:firstLine="993"/>
        <w:jc w:val="both"/>
        <w:rPr/>
      </w:pPr>
      <w:r>
        <w:rPr>
          <w:rFonts w:cs="Bookman Old Style" w:ascii="Bookman Old Style" w:hAnsi="Bookman Old Style"/>
          <w:b/>
          <w:sz w:val="28"/>
        </w:rPr>
        <w:t>Вкладчик может вступить в коммандитное товарищество путем внесения денежных или материальных вкладов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кладчики коммандитного товарищества вправе: действовать от имени коммандитного товарищества только в случае наличия поручения и согласно с ним; в случае ликвидации общества требовать возврата ранее участников с полной ответственностью; требовать предъявления годовых отчетов и балансов, а также обеспечения возможности проверки правильности их ведения.</w:t>
      </w:r>
    </w:p>
    <w:p>
      <w:pPr>
        <w:pStyle w:val="Normal"/>
        <w:spacing w:lineRule="auto" w:line="400"/>
        <w:ind w:firstLine="993"/>
        <w:jc w:val="both"/>
        <w:rPr/>
      </w:pPr>
      <w:r>
        <w:rPr>
          <w:rFonts w:cs="Bookman Old Style" w:ascii="Bookman Old Style" w:hAnsi="Bookman Old Style"/>
          <w:b/>
          <w:sz w:val="28"/>
        </w:rPr>
        <w:t>Вкладчики коммандитного товарищества должны вносить вклады и дополнительные взносы в размере, способами и в порядке, предусмотренном учредительным договором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Совместный размер частей вкладчиков не должен превышать 50 процентов имущества общества, обозначенного в учредительном договоре.</w:t>
      </w:r>
    </w:p>
    <w:p>
      <w:pPr>
        <w:pStyle w:val="TextBodyIndent"/>
        <w:spacing w:lineRule="auto" w:line="400"/>
        <w:ind w:firstLine="993"/>
        <w:rPr>
          <w:b/>
          <w:b/>
        </w:rPr>
      </w:pPr>
      <w:r>
        <w:rPr>
          <w:b/>
        </w:rPr>
        <w:t>На момент регистрации коммандитного товарищества каждый из вкладчиков должен внести не менее 25 процентов своего взноса.</w:t>
      </w:r>
    </w:p>
    <w:p>
      <w:pPr>
        <w:pStyle w:val="Normal"/>
        <w:spacing w:lineRule="auto" w:line="396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2240" w:h="15840"/>
      <w:pgMar w:left="1758" w:right="1191" w:gutter="0" w:header="0" w:top="130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96"/>
      <w:ind w:firstLine="567"/>
      <w:jc w:val="both"/>
    </w:pPr>
    <w:rPr>
      <w:rFonts w:ascii="Bookman Old Style" w:hAnsi="Bookman Old Style" w:cs="Bookman Old Sty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9:13:00Z</dcterms:created>
  <dc:creator>12</dc:creator>
  <dc:description/>
  <dc:language>en-US</dc:language>
  <cp:lastModifiedBy>12</cp:lastModifiedBy>
  <dcterms:modified xsi:type="dcterms:W3CDTF">2000-02-07T16:09:00Z</dcterms:modified>
  <cp:revision>29</cp:revision>
  <dc:subject/>
  <dc:title>Хозяйственными обществами этим признаются предприятия, организации, учреждения, созданные по принципу соглашения между юридическими лицами и гражданами путем объединения их имущества и предпринимательской деятельности с целью получения дохода</dc:title>
</cp:coreProperties>
</file>