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1"/>
        <w:spacing w:lineRule="auto" w:line="360"/>
        <w:ind w:left="2160" w:firstLine="720"/>
        <w:jc w:val="left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Хххххххххх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Хххххххххх - хххххххххх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институт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Тема</w:t>
      </w:r>
      <w:r>
        <w:rPr>
          <w:b/>
          <w:i/>
          <w:sz w:val="32"/>
        </w:rPr>
        <w:t>:</w:t>
      </w:r>
      <w:r>
        <w:rPr>
          <w:b/>
          <w:sz w:val="32"/>
        </w:rPr>
        <w:t xml:space="preserve">  «</w:t>
      </w:r>
      <w:r>
        <w:rPr>
          <w:b/>
          <w:i/>
          <w:sz w:val="32"/>
        </w:rPr>
        <w:t>Характеристика правового статуса беженцев и вынужденных переселенцев в Российской Федерации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Дисциплина</w:t>
      </w:r>
      <w:r>
        <w:rPr>
          <w:b/>
          <w:i/>
          <w:sz w:val="32"/>
        </w:rPr>
        <w:t>:  «Конституционное право Российской Федерации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u w:val="single"/>
        </w:rPr>
        <w:t>Автор работы</w:t>
      </w:r>
      <w:r>
        <w:rPr>
          <w:b/>
          <w:i/>
          <w:sz w:val="32"/>
        </w:rPr>
        <w:t xml:space="preserve">    ХХХХХХХХ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1 курс, юридический факультет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очное отделени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5 октября 2000г.</w:t>
      </w:r>
    </w:p>
    <w:p>
      <w:pPr>
        <w:pStyle w:val="Heading2"/>
        <w:spacing w:lineRule="auto" w:line="360"/>
        <w:rPr/>
      </w:pPr>
      <w:r>
        <w:rPr/>
        <w:t>Пла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авовые  основы статусов беженца и вынужденного переселенц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авовые различия между беженцами и вынужденными переселенца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рядок получения статусов беженца и вынужденного переселенц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рядок утраты статусов беженца и вынужденного переселенц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spacing w:lineRule="auto" w:line="36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</w:t>
      </w:r>
      <w:r>
        <w:rPr>
          <w:rStyle w:val="PageNumber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bCs/>
          <w:iCs/>
          <w:sz w:val="28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sz w:val="28"/>
        </w:rPr>
      </w:pPr>
      <w:r>
        <w:rPr>
          <w:bCs/>
          <w:iCs/>
          <w:sz w:val="28"/>
        </w:rPr>
        <w:t>Закон «О беженцах»</w:t>
      </w:r>
      <w:r>
        <w:rPr>
          <w:i/>
          <w:iCs/>
        </w:rPr>
        <w:t xml:space="preserve"> </w:t>
      </w:r>
      <w:r>
        <w:rPr>
          <w:sz w:val="28"/>
        </w:rPr>
        <w:t>от 28.06.97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sz w:val="28"/>
        </w:rPr>
      </w:pPr>
      <w:r>
        <w:rPr>
          <w:bCs/>
          <w:iCs/>
          <w:sz w:val="28"/>
        </w:rPr>
        <w:t>Закон «О вынужденных переселенцах»</w:t>
      </w:r>
      <w:r>
        <w:rPr>
          <w:i/>
          <w:iCs/>
        </w:rPr>
        <w:t xml:space="preserve"> </w:t>
      </w:r>
      <w:r>
        <w:rPr>
          <w:sz w:val="28"/>
        </w:rPr>
        <w:t>от 28 декабря 1995 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iCs/>
          <w:sz w:val="28"/>
        </w:rPr>
      </w:pPr>
      <w:r>
        <w:rPr>
          <w:bCs/>
          <w:sz w:val="28"/>
        </w:rPr>
        <w:t>Федеральная целевая программа</w:t>
      </w:r>
      <w:r>
        <w:rPr>
          <w:sz w:val="28"/>
        </w:rPr>
        <w:t xml:space="preserve"> «Дети семей беженцев и вынужденных переселенцев»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bCs/>
          <w:sz w:val="28"/>
        </w:rPr>
      </w:pPr>
      <w:r>
        <w:rPr>
          <w:bCs/>
          <w:sz w:val="28"/>
        </w:rPr>
        <w:t>Материалы семинара организации юридических консультаций для беженцев и вынужденных переселенцев в городах и регионах России.</w:t>
      </w:r>
    </w:p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Введение.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spacing w:lineRule="auto" w:line="360"/>
        <w:ind w:right="-766" w:hanging="0"/>
        <w:rPr/>
      </w:pPr>
      <w:r>
        <w:rPr>
          <w:b/>
          <w:iCs/>
          <w:sz w:val="32"/>
        </w:rPr>
        <w:tab/>
      </w:r>
      <w:r>
        <w:rPr>
          <w:bCs/>
          <w:iCs/>
          <w:sz w:val="28"/>
        </w:rPr>
        <w:t xml:space="preserve">В настоящее время большое число русских и других русскоязычных граждан оказались жителями иностранных государств, в прошлом являвшихся республиками СССР. В некоторых из этих государств стали нередки случаи ущемления прав и свобод русскоязычного населения, что повлекло за собой переселение данного контингента лиц в Россию. </w:t>
      </w:r>
    </w:p>
    <w:p>
      <w:pPr>
        <w:pStyle w:val="TextBodyIndent"/>
        <w:ind w:right="-766" w:firstLine="720"/>
        <w:rPr/>
      </w:pPr>
      <w:r>
        <w:rPr/>
        <w:t>Кроме того, в различных регионах  самой России стали вспыхивать острые межнациональные конфликты, что привело к  вынужденному переселению многих граждан из этих районов.</w:t>
      </w:r>
    </w:p>
    <w:p>
      <w:pPr>
        <w:pStyle w:val="2"/>
        <w:ind w:right="-766" w:firstLine="720"/>
        <w:rPr/>
      </w:pPr>
      <w:r>
        <w:rPr/>
        <w:t xml:space="preserve"> </w:t>
      </w:r>
      <w:r>
        <w:rPr/>
        <w:t>Россия столкнулась с совершенно новой для неё проблемой - проблемой миграции. Возникла острая необходимость решения сложных вопросов гражданства и обеспечения прав людей. И в  феврале 1993 года принимаются Федеральные Законы  «О беженцах» и «О вынужденных переселенцах». Эти законы определяют статус беженца и вынужденного переселенца, в них устанавливаются экономические, социальные и правовые гарантии защиты их прав и законных интересов на территории Российской Федерации, в соответствии с Конституцией Российской Федерации, принципами и нормами международного права и международными договорами Российской Федерации.</w:t>
      </w:r>
    </w:p>
    <w:p>
      <w:pPr>
        <w:pStyle w:val="2"/>
        <w:ind w:right="-766" w:firstLine="720"/>
        <w:rPr/>
      </w:pPr>
      <w:r>
        <w:rPr/>
      </w:r>
    </w:p>
    <w:p>
      <w:pPr>
        <w:pStyle w:val="2"/>
        <w:ind w:right="-766" w:firstLine="720"/>
        <w:rPr/>
      </w:pPr>
      <w:r>
        <w:rPr/>
      </w:r>
    </w:p>
    <w:p>
      <w:pPr>
        <w:pStyle w:val="2"/>
        <w:ind w:right="-766" w:firstLine="720"/>
        <w:rPr/>
      </w:pPr>
      <w:r>
        <w:rPr/>
      </w:r>
    </w:p>
    <w:p>
      <w:pPr>
        <w:pStyle w:val="2"/>
        <w:ind w:right="-766" w:firstLine="720"/>
        <w:rPr/>
      </w:pPr>
      <w:r>
        <w:rPr/>
      </w:r>
    </w:p>
    <w:p>
      <w:pPr>
        <w:pStyle w:val="2"/>
        <w:ind w:right="-766" w:firstLine="720"/>
        <w:rPr/>
      </w:pPr>
      <w:r>
        <w:rPr/>
      </w:r>
    </w:p>
    <w:p>
      <w:pPr>
        <w:pStyle w:val="2"/>
        <w:ind w:right="-766" w:firstLine="720"/>
        <w:rPr/>
      </w:pPr>
      <w:r>
        <w:rPr/>
      </w:r>
    </w:p>
    <w:p>
      <w:pPr>
        <w:pStyle w:val="2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 xml:space="preserve">         </w:t>
      </w:r>
      <w:r>
        <w:rPr/>
        <w:t>Правовые основы статусов беженца и вынужденного переселенца.</w:t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Статья 1 Федерального закона «О беженцах» даёт следующую характеристику понятия «беженец»:</w:t>
      </w:r>
    </w:p>
    <w:p>
      <w:pPr>
        <w:pStyle w:val="HTML"/>
        <w:spacing w:lineRule="auto" w:line="360"/>
        <w:ind w:right="-76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женец - это лицо, которое не является гражданином Российской Федерации и которое в силу вполне обоснованных опасений стать  жертвой  преследований по признаку расы, вероисповедания, гражданства, национальности, принадлежности к определенной социальной 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;  или, не имея определенного гражданства и находясь вне страны своего прежнего обычного местожительства в результате подобных   событий, не может или не желает вернуться в нее вследствие таких опасений.</w:t>
      </w:r>
    </w:p>
    <w:p>
      <w:pPr>
        <w:pStyle w:val="TextBodyIndent"/>
        <w:ind w:right="-766" w:firstLine="720"/>
        <w:rPr/>
      </w:pPr>
      <w:r>
        <w:rPr>
          <w:rFonts w:eastAsia="Courier New" w:cs="Courier New"/>
        </w:rPr>
        <w:t xml:space="preserve">Итак, </w:t>
      </w:r>
      <w:r>
        <w:rPr/>
        <w:t>для обращения за получением статуса беженца выступают обоснованные опасения стать жертвой преследований по признакам, перечисленным выше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Лицами, ходатайствующими о признании беженцами, могут быть:</w:t>
      </w:r>
    </w:p>
    <w:p>
      <w:pPr>
        <w:pStyle w:val="2"/>
        <w:ind w:right="-766" w:hanging="0"/>
        <w:rPr/>
      </w:pPr>
      <w:r>
        <w:rPr/>
        <w:t>- иностранные граждане, прибывшие или желающие прибыть на территорию Российской Федерации;</w:t>
      </w:r>
    </w:p>
    <w:p>
      <w:pPr>
        <w:pStyle w:val="2"/>
        <w:ind w:right="-766" w:hanging="0"/>
        <w:rPr/>
      </w:pPr>
      <w:r>
        <w:rPr/>
        <w:t>- лица без гражданства, прибывшие или желающие прибыть на территорию Российской Федерации;</w:t>
      </w:r>
    </w:p>
    <w:p>
      <w:pPr>
        <w:pStyle w:val="2"/>
        <w:ind w:right="-766" w:hanging="0"/>
        <w:rPr/>
      </w:pPr>
      <w:r>
        <w:rPr/>
        <w:t>- иностранные граждане или лица без гражданства, пребывающие на        территорию Российской Федерации на законных основаниях.</w:t>
      </w:r>
    </w:p>
    <w:p>
      <w:pPr>
        <w:pStyle w:val="2"/>
        <w:ind w:right="-766" w:hanging="0"/>
        <w:rPr/>
      </w:pPr>
      <w:r>
        <w:rPr/>
      </w:r>
    </w:p>
    <w:p>
      <w:pPr>
        <w:pStyle w:val="2"/>
        <w:ind w:right="-766" w:hanging="0"/>
        <w:rPr/>
      </w:pPr>
      <w:r>
        <w:rPr/>
        <w:tab/>
        <w:t xml:space="preserve">Из статьи 1 Закона РФ «О вынужденных переселенцах» видно что в отличии от беженца, не являющегося гражданином Российской Федерации, вынужденный переселенец – это гражданин Российской Федерации, который покинул место жительства вследствие совершенного в отношении него или членов его семьи насилия или преследования, или вследствие реальной опасности подвергнуться преследованию по признаку расовой или национальной принадлежности, вероисповедания, языка. </w:t>
      </w:r>
    </w:p>
    <w:p>
      <w:pPr>
        <w:pStyle w:val="2"/>
        <w:ind w:right="-766" w:firstLine="720"/>
        <w:rPr/>
      </w:pPr>
      <w:r>
        <w:rPr/>
        <w:t xml:space="preserve">Вынужденными переселенцами признаются также граждане Российской Федерации, покинувшие место жительства вследствие преследования по признаку принадлежности к определенной социальной группе  или по  политическим убеждениям. </w:t>
      </w:r>
    </w:p>
    <w:p>
      <w:pPr>
        <w:pStyle w:val="2"/>
        <w:ind w:right="-766" w:firstLine="720"/>
        <w:rPr/>
      </w:pPr>
      <w:r>
        <w:rPr/>
        <w:t>Кроме граждан России вынужденными переселенцами  признаются и иностранные граждане или лица без гражданства, постоянно проживающие на законных основаниях  на территории Российской Федерации и изменившие место жительство в пределах территории Российской Федерации по обстоятельствам, предусмотренным выше, а также граждане бывшего СССР, постоянно проживающие на территории республики, входившей в состав СССР, получившие статус беженца и утратившие его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о законам «О беженцах» и  «О вынужденных переселенцах»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беженцами и вынужденными переселенцами не может быть признано:</w:t>
      </w:r>
    </w:p>
    <w:p>
      <w:pPr>
        <w:pStyle w:val="Normal"/>
        <w:numPr>
          <w:ilvl w:val="0"/>
          <w:numId w:val="4"/>
        </w:numPr>
        <w:spacing w:lineRule="auto" w:line="360"/>
        <w:ind w:left="358" w:right="-766" w:hanging="283"/>
        <w:rPr>
          <w:sz w:val="28"/>
        </w:rPr>
      </w:pPr>
      <w:r>
        <w:rPr>
          <w:sz w:val="28"/>
        </w:rPr>
        <w:t xml:space="preserve">лицо, совершившее преступление против мира и человечества или другие тяжкие преступления; </w:t>
      </w:r>
    </w:p>
    <w:p>
      <w:pPr>
        <w:pStyle w:val="Normal"/>
        <w:numPr>
          <w:ilvl w:val="0"/>
          <w:numId w:val="4"/>
        </w:numPr>
        <w:spacing w:lineRule="auto" w:line="360"/>
        <w:ind w:left="358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о, покинувшее место жительства по экономическим причинам,  либо вследствие голода, эпидемии или чрезвычайных ситуаций  природного и техногенного характера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Статья 2 Закона «О беженцах» также указывает, что действия Закона не распространяются: 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на лицо,  которое виновно в совершении деяний, противоречащих целям и принципам Организации Объединенных Наций; 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лицо, за которым компетентные власти государства, в котором оно проживало, признают права и обязательства, связанные с гражданством этого государства;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также на лицо, которое пользуется защитой  и (или) помощью других органов или учреждений Организации Объединенных Нация, кроме Верховного Комиссара ООН по делам беженцев;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о, не обратившееся без уважительных причин с ходатайством о признании его вынужденным переселенцем в установленный срок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right="-766" w:hanging="0"/>
        <w:rPr/>
      </w:pPr>
      <w:r>
        <w:rPr/>
        <w:t>Порядок приобретения статусов беженца и вынужденного переселенца.</w:t>
      </w:r>
    </w:p>
    <w:p>
      <w:pPr>
        <w:pStyle w:val="Normal"/>
        <w:spacing w:lineRule="auto" w:line="360"/>
        <w:ind w:right="-766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Для получения статуса беженца  необходимо, чтобы лицо, заявившее  о желании быть признанным беженцем и достигшее возраста 18 лет, обратилось лично, или через уполномоченного на то представителя (в случае, если лицо по состоянию здоровья не может обратиться лично) с   ходатайством в письменной форме в соответствующий орган Федеральной миграционной службы России.  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Таким органом может быть:</w:t>
      </w:r>
    </w:p>
    <w:p>
      <w:pPr>
        <w:pStyle w:val="Normal"/>
        <w:numPr>
          <w:ilvl w:val="0"/>
          <w:numId w:val="5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дипломатическое представительство  или консульское учреждение Российской Федерации, если данное лицо еще не прибыло н территорию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пост иммиграционного контроля федерального органа исполнительной власти по миграционной службе, а при его отсутствии  орган пограничного контроля федерального органа исполнительной власти;</w:t>
      </w:r>
    </w:p>
    <w:p>
      <w:pPr>
        <w:pStyle w:val="Normal"/>
        <w:numPr>
          <w:ilvl w:val="0"/>
          <w:numId w:val="5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 пограничного контроля федерального органа исполнительной власти  по пограничной службе, или  территориальный орган федерального органа исполнительной власти по внутренним делам  при вынужденном незаконном пересечении Государственной границы Российской Федерации в пункте пропуска либо вне пункта пропуска в течение суток со дня  пересечения данным лицом Государственной границы Российской Федерации.</w:t>
      </w:r>
    </w:p>
    <w:p>
      <w:pPr>
        <w:pStyle w:val="Normal"/>
        <w:numPr>
          <w:ilvl w:val="0"/>
          <w:numId w:val="5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риториальный орган федерального органа исполнительной власти по миграционной службе, если лицо  пребывает на законном основании на территории Российской Федерации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осле того, как ходатайство о признании лица беженцем было подано в один из перечисленных выше органов, производятся следующие процедуры: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ходатайство   предварительно рассматривается; 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принимается решение о выдаче свидетельства о рассмотрении ходатайства по существу либо об отказе в рассмотрении ходатайства по существу.  Такое свидетельство выдается на руки лицу, обратившемуся с ходатайством. 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датайство рассматривается по существу;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тся решение о признании беженцем либо об отказе в признании беженцем;</w:t>
      </w:r>
    </w:p>
    <w:p>
      <w:pPr>
        <w:pStyle w:val="Normal"/>
        <w:numPr>
          <w:ilvl w:val="0"/>
          <w:numId w:val="4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ается удостоверение беженца либо в случае отказа уведомление об отказе в признании беженцем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Лица, заинтересованные в приобретении статуса беженца, обязано  предоставить документы, удостоверяющие его личность, заполнить анкету и ответить на вопросы опросного листа во время индивидуального собеседования с работниками миграционной службы. При отсутствии документов, удостоверяющих личность, проводится  установленная федеральным законом и  иными нормативными правовыми актами Российской Федерации процедура идентификации личности, включая дактилоскопию. 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ab/>
        <w:t xml:space="preserve"> Во всех случаях ходатайства принимаются в письменной форме от лиц, достигших возраста 18 лет, явившихся в компетентный орган лично; либо через уполномоченного на то представителя  указанных лиц. Сведения о несовершеннолетних членах семьи заносятся в ходатайства взрослых  (родителей, опекунов и т.д.)  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Ст.4  ФЗ «О беженцах» определяет срок передачи ходатайства, поданного в орган пограничного контроля, в пост иммиграционного контроля федерального органа исполнительной власти по миграционной службе, а именно 3 дня со дня поступления ходатайства. После этого осуществляется предварительное рассмотрение ходатайства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Ст.7  ФЗ «О беженцах» устанавливает процедуру рассмотрения ходатайства по существу и определяет органы, уполномоченные решать вопрос  о предоставлении статуса  беженца: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ение ходатайства по существу осуществляют:</w:t>
      </w:r>
    </w:p>
    <w:p>
      <w:pPr>
        <w:pStyle w:val="2"/>
        <w:ind w:right="-766" w:hanging="0"/>
        <w:rPr/>
      </w:pPr>
      <w:r>
        <w:rPr/>
        <w:t>- федеральный орган исполнительной власти по миграционной службе в отношении лица, находящегося вне пределов территории Российской Федерации, в течение двух месяцев со дня принятия решения о выдаче свидетельства;</w:t>
      </w:r>
    </w:p>
    <w:p>
      <w:pPr>
        <w:pStyle w:val="2"/>
        <w:ind w:right="-766" w:hanging="0"/>
        <w:rPr/>
      </w:pPr>
      <w:r>
        <w:rPr/>
        <w:t>- территориальный орган федерального органа исполнительной власти по миграционной службе в отношении лица, находящегося в центре временного размещения или ином месте пребывания на территории Российской Федерации, в течение трёх месяцев со дня принятия решения  о выдаче свидетельства. Срок рассмотрения ходатайства по существу может быть продлен уполномоченными на то органами, но не боле чем на три месяца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о признании беженцем либо об отказе в признании беженцем принимается федеральным органом исполнительной власти по миграционной службе или его территориальным органом по итогам рассмотрения ходатайства по существу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Лицу, признанному беженцем и достигшего возраста 18 лет, выдается удостоверение установленной формы. Это удостоверение является документом, удостоверяющим личность лица, признанного беженцем. Удостоверение действительно на всей территории Российской Федерации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Лицо признается беженцем на срок до трёх лет  и может продлеваться на каждый последующий год при сохранении  в месте прежнего местожительства  лица обстоятельств, предусмотренных подпунктом 1 пункта1 ст.1 Федерального Закона «О беженцах».   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Порядок принятия решения о признании лица вынужденным переселенцем несколько отличается  от порядка признания беженцем  и  определяется  ФЗ «О вынужденных переселенцах», а именно: 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Лицо, покинувшее место жительства по обстоятельствам, предусмотренным пунктом 1 статьи 1 Закона « О вынужденных переселенцах»  обращается с ходатайством  о признании его вынужденным переселенцем в территориальный орган миграционной службы по месту своего нового пребывания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С таким ходатайством можно обратиться и до оставления места жительства. В этом случае следует обращаться с ходатайством в федеральный орган миграционной службы либо в территориальный орган миграционной службы по месту предполагаемого переселения либо в дипломатическое представительство или консульское учреждение Российской Федерации в государстве своего пребывания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о регистрации ходатайства принимается территориальным органом миграционной службы в течение трёх дней со дня поступления ходатайства. Далее принимается решение о признании лица временным переселенцем. Это решение принимается территориальным органом миграционной службы в течение трёх месяцев со дня регистрации ходатайства.</w:t>
      </w:r>
    </w:p>
    <w:p>
      <w:pPr>
        <w:pStyle w:val="TextBodyIndent"/>
        <w:ind w:right="-766" w:firstLine="720"/>
        <w:rPr/>
      </w:pPr>
      <w:r>
        <w:rPr/>
        <w:t>Лицу, претендующему на статус беженца, может быть отказано в регистрации ходатайства по указанным законом обстоятельствам, а именно: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в отношении лица возбуждено уголовное дело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отсутствие обстоятельств в стране местожительства для признания его беженцем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получение лицом ранее обоснованного отказа в любом из государств, участников Конвенции 1951 г. и Протокола 1967 года, если законодательство о признании беженцем в нем не противоречит российскому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в случае прибытия с территории государства, где лицо могло быть признано беженцем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в случае если лицо покинуло государство местожительства не по указанным законом обстоятельствам, и опасается понести наказание за незаконный выезд или совершенное правонарушение  на территории указанного государства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если лицо при вынужденном незаконном пересечении границы РФ пропустило срок обращения  с ходатайством, установленным законом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в случае отказа сообщений сведений о себе и обстоятельствах прибытия в РФ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в случае нахождения в браке с гражданином РФ и имеющейся возможности получения  разрешения на постоянное проживание в РФ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если упомянутое разрешение на постоянное проживание в РФ уже имеется у  указанного лица.</w:t>
      </w:r>
    </w:p>
    <w:p>
      <w:pPr>
        <w:pStyle w:val="2"/>
        <w:ind w:right="-766" w:hanging="0"/>
        <w:rPr/>
      </w:pPr>
      <w:r>
        <w:rPr/>
        <w:t xml:space="preserve">     </w:t>
      </w:r>
      <w:r>
        <w:rPr/>
        <w:t>В случае отказа лицу, подавшему ходатайство о признании его беженцем и находящемуся вне территории РФ, в рассмотрении ходатайства по существу, ФМС в течение 5 дней направляет в дипломатическое представительство или консульское учреждение решение об отказе, после чего в течение трёх дней данному лицу вручается уведомление об отказе с указанием причин отказа, порядка обжалования решения, и разъяснением правового положения лица и членов его семьи на территории РФ,</w:t>
      </w:r>
    </w:p>
    <w:p>
      <w:pPr>
        <w:pStyle w:val="2"/>
        <w:ind w:right="-766" w:hanging="0"/>
        <w:rPr/>
      </w:pPr>
      <w:r>
        <w:rPr/>
        <w:t xml:space="preserve"> </w:t>
      </w:r>
      <w:r>
        <w:rPr/>
        <w:tab/>
        <w:t>В случае отказа лицу, подавшему ходатайство в пункте пересечения  границы РФ, данное лицо обязано покинуть территорию РФ в течение трёх дней со дня получения уведомления.</w:t>
      </w:r>
    </w:p>
    <w:p>
      <w:pPr>
        <w:pStyle w:val="2"/>
        <w:ind w:right="-766" w:firstLine="720"/>
        <w:rPr/>
      </w:pPr>
      <w:r>
        <w:rPr/>
        <w:t>В случае отказа лицу, подавшему ходатайство после вынужденного незаконного пересечения границы РФ, данное лицо обязано покинуть территорию РФ в течение месяца со дня  получения уведомления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Факт получения лицами, претендующими на статус беженцев или вынужденных переселенцев, свидетельства  о регистрации ходатайств, является основанием для предоставления гарантированного законодательством минимума прав и льгот и возложения на них определенных обязанностей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рава лиц, получивших свидетельство  о регистрации ходатайства о признании их беженцами или вынужденными переселенцами:</w:t>
      </w:r>
    </w:p>
    <w:p>
      <w:pPr>
        <w:pStyle w:val="2"/>
        <w:ind w:right="-766" w:hanging="0"/>
        <w:rPr/>
      </w:pPr>
      <w:r>
        <w:rPr/>
        <w:t>-  право на пользование услугами квалифицированного  переводчика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право на проживание в центре временного размещения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право на обеспечение проезда до указанного центра временного размещения  и провоза багажа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право на единовременное денежное пособие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право на получение питания, медицинской помощи, на содействие в прохождении профессиональной переподготовки в центре временного размещения или в трудоустройстве;</w:t>
      </w:r>
    </w:p>
    <w:p>
      <w:pPr>
        <w:pStyle w:val="2"/>
        <w:ind w:right="-766" w:hanging="0"/>
        <w:rPr/>
      </w:pPr>
      <w:r>
        <w:rPr/>
        <w:t xml:space="preserve">-  право на получение информации относительно своих прав и обязанностей и законодательства, касающегося статусов беженцев и вынужденных переселенцев. 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Обязанности указанных лиц, налагаемые фактом получения свидетельства, также примерно  совпадают:</w:t>
      </w:r>
    </w:p>
    <w:p>
      <w:pPr>
        <w:pStyle w:val="2"/>
        <w:ind w:right="-766" w:hanging="0"/>
        <w:rPr/>
      </w:pPr>
      <w:r>
        <w:rPr/>
        <w:t>-   это соблюдение Конституции РФ, Федеральных Законов, действующего законодательства РФ;</w:t>
      </w:r>
    </w:p>
    <w:p>
      <w:pPr>
        <w:pStyle w:val="2"/>
        <w:ind w:right="-766" w:hanging="0"/>
        <w:rPr/>
      </w:pPr>
      <w:r>
        <w:rPr/>
        <w:t>-   соблюдение правил проживания в центре временного  размещения и установленных санитарно- гигиенических норм;</w:t>
      </w:r>
    </w:p>
    <w:p>
      <w:pPr>
        <w:pStyle w:val="2"/>
        <w:ind w:right="-766" w:hanging="0"/>
        <w:rPr/>
      </w:pPr>
      <w:r>
        <w:rPr/>
        <w:t>-   прохождение медицинского освидетельствования в полном объеме, установленном законодательством;</w:t>
      </w:r>
    </w:p>
    <w:p>
      <w:pPr>
        <w:pStyle w:val="2"/>
        <w:ind w:right="-766" w:hanging="0"/>
        <w:rPr/>
      </w:pPr>
      <w:r>
        <w:rPr/>
        <w:t xml:space="preserve">-   обязанность сообщать соответствующему органу ФМС достоверные сведения о себе, необходимые для принятия решения о присвоении статуса.      </w:t>
      </w:r>
    </w:p>
    <w:p>
      <w:pPr>
        <w:pStyle w:val="2"/>
        <w:ind w:right="-766" w:firstLine="720"/>
        <w:rPr/>
      </w:pPr>
      <w:r>
        <w:rPr/>
        <w:t>Факт предоставления статусов беженца или вынужденного переселенца расширяет объем прав, предоставляемых лицам, получившим свидетельство о регистрации ходатайства. Кроме прав перечисленных выше, лицо, получившее статус беженца,  получает  право наравне с гражданами</w:t>
      </w:r>
    </w:p>
    <w:p>
      <w:pPr>
        <w:pStyle w:val="2"/>
        <w:ind w:right="-766" w:hanging="0"/>
        <w:rPr/>
      </w:pPr>
      <w:r>
        <w:rPr/>
        <w:t>Российской Федерации: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на работу по найму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>предпринимательскую деятельность;</w:t>
      </w:r>
    </w:p>
    <w:p>
      <w:pPr>
        <w:pStyle w:val="Normal"/>
        <w:numPr>
          <w:ilvl w:val="0"/>
          <w:numId w:val="6"/>
        </w:numPr>
        <w:spacing w:lineRule="auto" w:line="360"/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ую защиту,  в том числе на социальное обеспечение;</w:t>
      </w:r>
    </w:p>
    <w:p>
      <w:pPr>
        <w:pStyle w:val="2"/>
        <w:ind w:right="-766" w:hanging="0"/>
        <w:rPr/>
      </w:pPr>
      <w:r>
        <w:rPr/>
        <w:t>право на устройство детей в дошкольные, общеобразовательные учреждения, учреждения начального, среднего и высшего профессионального образования ;</w:t>
      </w:r>
    </w:p>
    <w:p>
      <w:pPr>
        <w:pStyle w:val="2"/>
        <w:ind w:right="-766" w:hanging="0"/>
        <w:rPr/>
      </w:pPr>
      <w:r>
        <w:rPr/>
        <w:t xml:space="preserve">участие в общественной деятельности - за исключением случаев, предусмотренных законодательством РФ и международными договорами. </w:t>
      </w:r>
    </w:p>
    <w:p>
      <w:pPr>
        <w:pStyle w:val="TextBodyIndent"/>
        <w:ind w:left="283" w:right="-766" w:firstLine="437"/>
        <w:rPr/>
      </w:pPr>
      <w:r>
        <w:rPr/>
        <w:t xml:space="preserve">Обязанности лица, получившего статус беженца, в основном те же, что и обязанности лица, получившего свидетельство о регистрации ходатайства.    </w:t>
      </w:r>
    </w:p>
    <w:p>
      <w:pPr>
        <w:pStyle w:val="2"/>
        <w:ind w:right="-766" w:firstLine="720"/>
        <w:rPr/>
      </w:pPr>
      <w:r>
        <w:rPr/>
        <w:t xml:space="preserve"> </w:t>
      </w:r>
      <w:r>
        <w:rPr/>
        <w:t xml:space="preserve">Вынужденный переселенец имеет право на самостоятельный выбор места  жительства на территории РФ.  </w:t>
      </w:r>
    </w:p>
    <w:p>
      <w:pPr>
        <w:pStyle w:val="2"/>
        <w:ind w:right="-766" w:firstLine="720"/>
        <w:rPr/>
      </w:pPr>
      <w:r>
        <w:rPr/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rPr/>
      </w:pPr>
      <w:r>
        <w:rPr/>
        <w:t>Правовые различия в статусах беженцев и вынужденных переселенцев.</w:t>
      </w:r>
    </w:p>
    <w:p>
      <w:pPr>
        <w:pStyle w:val="TextBody"/>
        <w:ind w:right="-766" w:hanging="0"/>
        <w:rPr/>
      </w:pPr>
      <w:r>
        <w:rPr/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В целом статусы беженцев и вынужденных переселенцев имеют много сходных черт. Однако между ними имеются и некоторые различия. Прежде всего - это наличие гражданства Российской Федерации. Беженцы не являются гражданами Российской Федерации. Вынужденными переселенцами, напротив, признаются в основном граждане Российской Федерации. Этим обусловлена более широкая система льгот, предусмотренных для них законодательством. Так, в отличии от временных переселенцев, беженцы не могут работать нотариусами, прокурорами, патентными поверенными, не могут быть членами экипажей воздушных и морских судов. </w:t>
      </w:r>
    </w:p>
    <w:p>
      <w:pPr>
        <w:pStyle w:val="Normal"/>
        <w:spacing w:lineRule="auto" w:line="360"/>
        <w:ind w:right="-766" w:firstLine="583"/>
        <w:rPr>
          <w:sz w:val="28"/>
        </w:rPr>
      </w:pPr>
      <w:r>
        <w:rPr>
          <w:sz w:val="28"/>
        </w:rPr>
        <w:t>Беженцы, как не являющиеся гражданами РФ, ограничены и в некоторых политических правах:</w:t>
      </w:r>
    </w:p>
    <w:p>
      <w:pPr>
        <w:pStyle w:val="Normal"/>
        <w:numPr>
          <w:ilvl w:val="0"/>
          <w:numId w:val="4"/>
        </w:numPr>
        <w:spacing w:lineRule="auto" w:line="360"/>
        <w:ind w:left="583" w:right="-766" w:hanging="283"/>
        <w:rPr>
          <w:sz w:val="28"/>
        </w:rPr>
      </w:pPr>
      <w:r>
        <w:rPr>
          <w:sz w:val="28"/>
        </w:rPr>
        <w:t>право на мирные  митинги, шествия, демонстрации (ст.31 Конституции РФ);</w:t>
      </w:r>
    </w:p>
    <w:p>
      <w:pPr>
        <w:pStyle w:val="Normal"/>
        <w:numPr>
          <w:ilvl w:val="0"/>
          <w:numId w:val="4"/>
        </w:numPr>
        <w:spacing w:lineRule="auto" w:line="360"/>
        <w:ind w:left="583" w:right="-766" w:hanging="283"/>
        <w:rPr>
          <w:sz w:val="28"/>
        </w:rPr>
      </w:pPr>
      <w:r>
        <w:rPr>
          <w:sz w:val="28"/>
        </w:rPr>
        <w:t>право на участие в управлении делами государства;</w:t>
      </w:r>
    </w:p>
    <w:p>
      <w:pPr>
        <w:pStyle w:val="Normal"/>
        <w:numPr>
          <w:ilvl w:val="0"/>
          <w:numId w:val="4"/>
        </w:numPr>
        <w:spacing w:lineRule="auto" w:line="360"/>
        <w:ind w:left="583" w:right="-766" w:hanging="283"/>
        <w:rPr>
          <w:sz w:val="28"/>
        </w:rPr>
      </w:pPr>
      <w:r>
        <w:rPr>
          <w:sz w:val="28"/>
        </w:rPr>
        <w:t>право избирать и быть избранными в органы государственной власти и органы местного самоу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583" w:right="-766" w:hanging="283"/>
        <w:rPr>
          <w:sz w:val="28"/>
        </w:rPr>
      </w:pPr>
      <w:r>
        <w:rPr>
          <w:sz w:val="28"/>
        </w:rPr>
        <w:t>право на участие в референдуме, ,на доступ к государственной службе, на участие в отправлении правосудия (ст. 32 Конституции РФ).</w:t>
      </w:r>
    </w:p>
    <w:p>
      <w:pPr>
        <w:pStyle w:val="21"/>
        <w:ind w:right="-766" w:firstLine="583"/>
        <w:rPr/>
      </w:pPr>
      <w:r>
        <w:rPr/>
        <w:t>Также беженцы не несут некоторых обязанностей, присущих гражданам РФ, в частности, обязанности несения воинской службы.</w:t>
      </w:r>
    </w:p>
    <w:p>
      <w:pPr>
        <w:pStyle w:val="Normal"/>
        <w:spacing w:lineRule="auto" w:line="360"/>
        <w:ind w:right="-766" w:firstLine="5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 вынужденных переселенцев предусмотрены более льготные условия, призванные способствовать их обустройству в новом месте жительства на территории Российской Федерации. Это касается, в первую очередь, приобретения жилья: предусмотрена возможность получения вынужденными переселенцами долгосрочных беспроцентных ссуд на его приобретение или строительство; возможность включения вынужденных переселенцев   списки на получение государственного или муниципального жилья, возможность организации вынужденными переселенцами компактных поселений на территории РФ. </w:t>
      </w:r>
    </w:p>
    <w:p>
      <w:pPr>
        <w:pStyle w:val="Normal"/>
        <w:spacing w:lineRule="auto" w:line="360"/>
        <w:ind w:right="-766" w:firstLine="583"/>
        <w:rPr>
          <w:sz w:val="28"/>
        </w:rPr>
      </w:pPr>
      <w:r>
        <w:rPr>
          <w:sz w:val="28"/>
        </w:rPr>
        <w:t xml:space="preserve">Предусмотрено также, что органы исполнительной власти, органы местного самоуправления  и территориальные органы Федеральной миграционной службы РФ обязаны содействовать вынужденным  переселенцам в возвращении имущества, оставленного ими на территории или за пределами РФ, находящегося в их собственности, а в случае невозможности возвращения имущества вынужденных переселенцев - выплачивать им компенсацию за его утрату.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2"/>
        <w:ind w:right="-76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рядок утраты статусов беженца и вынужденного переселенца.</w:t>
      </w:r>
    </w:p>
    <w:p>
      <w:pPr>
        <w:pStyle w:val="2"/>
        <w:ind w:right="-766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Необходимо также рассмотреть основания для утраты физическими лицами статусов беженца и вынужденного переселенца. 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ункт 1 статьи 9 Федерального закона «О беженцах» содержит следующие причины для утраты лицом статуса беженца:</w:t>
      </w:r>
    </w:p>
    <w:p>
      <w:pPr>
        <w:pStyle w:val="2"/>
        <w:ind w:right="-766" w:hanging="0"/>
        <w:rPr/>
      </w:pPr>
      <w:r>
        <w:rPr/>
        <w:t>1. Лицо утрачивает статус беженца после получения разрешения на постоянное проживание на территории Российской Федерации либо при приобретении гражданства Российской Федерации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2. Если снова добровольно воспользовалось защитой государства своей гражданской принадлежности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3. Если, лишившись гражданства, снова его добровольно приобрело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4. Если приобрело гражданство иностранного государства и пользуется защитой государства своей новой гражданской принадлежности. 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5. Если добровольно вновь обосновалось в государстве, которое покинуло или вне пределов которого пребывало вследствие опасений преследований по признаку расы, вероисповедания, гражданства, национальности, принад</w:t>
        <w:softHyphen/>
        <w:t>леж</w:t>
        <w:softHyphen/>
        <w:t>ности к определенной социальной группе или политических убеждений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6. Если не может более отказываться от пользования защитой государства своей гражданской принадлежности, территорию которого вынуждено было покинуть вследствие вышеперечисленных обстоятельств, в связи с тем, что данные обстоятельства больше не существуют.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7. Если не имеет определенного гражданства и может вернуться в государство своего прежнего обычного местожительства в связи с тем, что обстоятельства, перечисленные в пункте 5, в данном государстве более не существуют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Что же касается оснований утраты статуса как меры наказания за неправомерные действия, то они едины как для статуса беженца, так и для статуса вынужденного переселенца. Формулируются они следующим образом: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 лицо лишается статуса, если оно осуждено по вступившему в силу приговору суда за совершение преступления на территории Российской Федерации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 если оно сообщило заведомо ложные сведения, либо предъявило фальшивые документы, послужившие основанием для признания беженцем или вынужденным переселенцем, либо допустило иное нарушение положений Федерального закона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Уведомление о лишении или об утрате статуса беженца вручается лицу в течение трёх дней с момента принятия решения об этом. В таком случае удостоверение беженца признается недействительным и подлежит сдаче в соответствующий орган ФМС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Лицо, утратившее или лишенное статуса беженца, может обжаловать данное решение в судебном порядке или в вышестоящем органе в течение одного месяца со дня получения лицом уведомления о лишении или утрате статуса.  До принятия решения по жалобе за лицом сохраняются все предусмотренные Законом права и обязанности.  Если жалоба не будет удовлетворена, лицо обязано вместе со членами семьи покинуть территорию РФ в течение трёх дней со дня получения уведомления об отказе на жалобу, если у лица нет иных законных оснований для пребывания в РФ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Лицо, утратившее статус вынужденного переселенца в связи с истечением срока действия сохраняет за собой право на получение компенсации за утраченное имущество, если ранее такая компенсация не  была получена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Лицо, утратившее или лишенное статуса, может обжаловать данное решение в вышестоящий орган или в суд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 xml:space="preserve">Порядок и сроки подачи жалобы, а также порядок сохранения  за лицом прав и обязанностей на период рассмотрения жалобы  аналогичны процедурам, указанным выше по отношению к беженцам.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TextBody"/>
        <w:ind w:right="-766" w:hanging="0"/>
        <w:rPr>
          <w:bCs w:val="false"/>
          <w:iCs/>
        </w:rPr>
      </w:pPr>
      <w:r>
        <w:rPr>
          <w:bCs w:val="false"/>
          <w:iCs/>
        </w:rPr>
        <w:t>Заключение.</w:t>
      </w:r>
    </w:p>
    <w:p>
      <w:pPr>
        <w:pStyle w:val="Normal"/>
        <w:spacing w:lineRule="auto" w:line="360"/>
        <w:ind w:right="-766" w:hanging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3"/>
        <w:rPr/>
      </w:pPr>
      <w:r>
        <w:rPr/>
        <w:t xml:space="preserve">     </w:t>
      </w:r>
      <w:r>
        <w:rPr/>
        <w:tab/>
        <w:t xml:space="preserve">Суммируя все вышеизложенное, следует отметить, что в целом правовой статус беженцев и вынужденных переселенцев в Российской Федерации, определенный законодательством РФ, позволяет лицам, обладающим или желающим обладать данным статусом, реализовать весь комплекс прав человека и гражданина, закрепленный в Конституции РФ и международных договорах РФ. 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 xml:space="preserve">Однако, сложившаяся в России в последние годы напряженная ситуация, связанная с массовым притоком вынужденных мигрантов, развивается на фоне сложной и неблагоприятной социально-экономической обстановки.  Многие семьи беженцев и вынужденных переселенцев имеют несовершеннолетних детей, причем более одной трети этих семей составляют неполные и многодетные семьи. Такие семьи, лишившиеся привычного образа жизни и воспитывающие детей в крайне стесненных финансовых и материальных условиях, при отсутствии постоянного жилья и работы, чрезвычайно уязвимы.  Эти проблемы нашли отражение  в  Федеральной целевой программе «Дети семей беженцев и вынужденных переселенцев». Содержание этой программы соответствует общему смыслу государственной политики в интересах детей и согласуется с основными положениями Конвенции ООН о правах ребенка. 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Данная программа предусматривает решение следующих задач:         -   создание  условий для оказания незамедлительной помощи детям           семей беженцев и вынужденных переселенцев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 предупреждение  социального сиротства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охрана здоровья детей семей беженцев и вынужденных переселенцев;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  <w:t>-  оказание социально- психологической и педагогической помощи детям, внедрение новых педагогических технологий;</w:t>
      </w:r>
    </w:p>
    <w:p>
      <w:pPr>
        <w:pStyle w:val="Normal"/>
        <w:spacing w:lineRule="auto" w:line="360"/>
        <w:ind w:right="-765" w:hanging="0"/>
        <w:rPr>
          <w:sz w:val="28"/>
        </w:rPr>
      </w:pPr>
      <w:r>
        <w:rPr>
          <w:sz w:val="28"/>
        </w:rPr>
        <w:t xml:space="preserve">-  определение правовых гарантий детей, защита их прав на образование, воспитание в семье, имущественных, жилищных и других интересов. 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 xml:space="preserve">Несмотря на все положительные стороны российского законодательства по вопросам беженцев и вынужденных переселенцев, данная проблема остаётся одной из самых острых и актуальных на сегодняшний день. В настоящее время почти нет юристов, специализирующихся в международном и внутреннем законодательстве в этой области. Представители официальных структур также не ориентируются в международных нормах и принятом законодательстве в необходимом масштабе. Издаются федеральные подзаконные акты, противоречащие положениям международного права, Конституции и законам РФ. В то же время 89 субъектов РФ — республики, края, области и, в первую очередь, Москва и Санкт-Петербург — создают собственное региональное законодательство в области прав вынужденных мигрантов, не считаясь с его несоответствием федеральным законам и Конституции. Прежде всего эти акты касаются ограничений в получении статуса беженца и вынужденного переселенца и в регистрации по месту жительства и месту пребывания. 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 xml:space="preserve">Лишенные доступа к правовой информации и юридической поддержки, мигранты оказываются в полной зависимости от произвола местных властей и издаваемых ими инструкций. Поэтому очевидно, что поддержка беженцев и вынужденных переселенцев является чрезвычайно актуальной для решения их проблем в соответствии с законодательством России. 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  <w:t xml:space="preserve">Вопросы правового статуса беженцев и вынужденных переселенцев требуют постоянного и пристального внимания, а также совершенствования законодательства и согласования нормативных актов по данной проблеме. </w:t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5" w:firstLine="72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firstLine="720"/>
      <w:jc w:val="center"/>
      <w:outlineLvl w:val="2"/>
    </w:pPr>
    <w:rPr>
      <w:b/>
      <w:bCs/>
      <w:sz w:val="3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0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766" w:hanging="0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13:00Z</dcterms:created>
  <dc:creator>dimazh</dc:creator>
  <dc:description/>
  <dc:language>en-US</dc:language>
  <cp:lastModifiedBy>dimazh</cp:lastModifiedBy>
  <dcterms:modified xsi:type="dcterms:W3CDTF">2001-02-05T19:00:00Z</dcterms:modified>
  <cp:revision>40</cp:revision>
  <dc:subject/>
  <dc:title/>
</cp:coreProperties>
</file>