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Olga" w:hAnsi="Olga" w:eastAsia="Olga" w:cs="Olga"/>
          <w:sz w:val="28"/>
          <w:szCs w:val="28"/>
        </w:rPr>
      </w:pPr>
      <w:r>
        <w:rPr>
          <w:rFonts w:eastAsia="Olga" w:cs="Olga" w:ascii="Olga" w:hAnsi="Olga"/>
          <w:sz w:val="28"/>
          <w:szCs w:val="28"/>
        </w:rPr>
      </w:r>
    </w:p>
    <w:p>
      <w:pPr>
        <w:pStyle w:val="Normal"/>
        <w:widowControl w:val="false"/>
        <w:jc w:val="center"/>
        <w:rPr>
          <w:rFonts w:ascii="Olga" w:hAnsi="Olga" w:eastAsia="Olga" w:cs="Olga"/>
          <w:sz w:val="28"/>
          <w:szCs w:val="28"/>
        </w:rPr>
      </w:pPr>
      <w:r>
        <w:rPr>
          <w:rFonts w:eastAsia="Olga" w:cs="Olga" w:ascii="Olga" w:hAnsi="Olga"/>
          <w:sz w:val="28"/>
          <w:szCs w:val="28"/>
        </w:rPr>
      </w:r>
    </w:p>
    <w:p>
      <w:pPr>
        <w:pStyle w:val="Normal"/>
        <w:widowControl w:val="false"/>
        <w:jc w:val="center"/>
        <w:rPr>
          <w:rFonts w:ascii="Olga" w:hAnsi="Olga" w:eastAsia="Olga" w:cs="Olga"/>
          <w:sz w:val="32"/>
          <w:szCs w:val="32"/>
        </w:rPr>
      </w:pPr>
      <w:r>
        <w:rPr>
          <w:rFonts w:eastAsia="Olga" w:cs="Olga" w:ascii="Olga" w:hAnsi="Olga"/>
          <w:sz w:val="32"/>
          <w:szCs w:val="32"/>
        </w:rPr>
        <w:t>Министерство Внутренних Дел России</w:t>
      </w:r>
    </w:p>
    <w:p>
      <w:pPr>
        <w:pStyle w:val="Normal"/>
        <w:widowControl w:val="false"/>
        <w:jc w:val="center"/>
        <w:rPr>
          <w:rFonts w:ascii="Olga" w:hAnsi="Olga" w:eastAsia="Olga" w:cs="Olga"/>
          <w:sz w:val="32"/>
          <w:szCs w:val="32"/>
        </w:rPr>
      </w:pPr>
      <w:r>
        <w:rPr>
          <w:rFonts w:eastAsia="Olga" w:cs="Olga" w:ascii="Olga" w:hAnsi="Olga"/>
          <w:sz w:val="32"/>
          <w:szCs w:val="32"/>
        </w:rPr>
      </w:r>
    </w:p>
    <w:p>
      <w:pPr>
        <w:pStyle w:val="Normal"/>
        <w:widowControl w:val="false"/>
        <w:jc w:val="center"/>
        <w:rPr>
          <w:rFonts w:ascii="Olga" w:hAnsi="Olga" w:eastAsia="Olga" w:cs="Olga"/>
          <w:sz w:val="28"/>
          <w:szCs w:val="28"/>
        </w:rPr>
      </w:pPr>
      <w:r>
        <w:rPr>
          <w:rFonts w:eastAsia="Olga" w:cs="Olga" w:ascii="Olga" w:hAnsi="Olga"/>
          <w:sz w:val="32"/>
          <w:szCs w:val="32"/>
        </w:rPr>
        <w:t>Московский Юридический Институт</w:t>
      </w:r>
    </w:p>
    <w:p>
      <w:pPr>
        <w:pStyle w:val="Normal"/>
        <w:widowControl w:val="false"/>
        <w:jc w:val="center"/>
        <w:rPr>
          <w:rFonts w:ascii="Olga" w:hAnsi="Olga" w:eastAsia="Olga" w:cs="Olga"/>
          <w:sz w:val="28"/>
          <w:szCs w:val="28"/>
        </w:rPr>
      </w:pPr>
      <w:r>
        <w:rPr>
          <w:rFonts w:eastAsia="Olga" w:cs="Olga" w:ascii="Olga" w:hAnsi="Olga"/>
          <w:sz w:val="28"/>
          <w:szCs w:val="28"/>
        </w:rPr>
      </w:r>
    </w:p>
    <w:p>
      <w:pPr>
        <w:pStyle w:val="Normal"/>
        <w:widowControl w:val="false"/>
        <w:jc w:val="center"/>
        <w:rPr>
          <w:rFonts w:ascii="Olga" w:hAnsi="Olga" w:eastAsia="Olga" w:cs="Olga"/>
          <w:sz w:val="28"/>
          <w:szCs w:val="28"/>
        </w:rPr>
      </w:pPr>
      <w:r>
        <w:rPr>
          <w:rFonts w:eastAsia="Olga" w:cs="Olga" w:ascii="Olga" w:hAnsi="Olga"/>
          <w:sz w:val="28"/>
          <w:szCs w:val="28"/>
        </w:rPr>
      </w:r>
    </w:p>
    <w:p>
      <w:pPr>
        <w:pStyle w:val="Normal"/>
        <w:widowControl w:val="false"/>
        <w:jc w:val="center"/>
        <w:rPr>
          <w:rFonts w:ascii="Olga" w:hAnsi="Olga" w:eastAsia="Olga" w:cs="Olga"/>
          <w:sz w:val="28"/>
          <w:szCs w:val="28"/>
        </w:rPr>
      </w:pPr>
      <w:r>
        <w:rPr>
          <w:rFonts w:eastAsia="Olga" w:cs="Olga" w:ascii="Olga" w:hAnsi="Olga"/>
          <w:sz w:val="28"/>
          <w:szCs w:val="28"/>
        </w:rPr>
      </w:r>
    </w:p>
    <w:p>
      <w:pPr>
        <w:pStyle w:val="Normal"/>
        <w:widowControl w:val="false"/>
        <w:jc w:val="center"/>
        <w:rPr>
          <w:rFonts w:ascii="Olga" w:hAnsi="Olga" w:eastAsia="Olga" w:cs="Olga"/>
          <w:sz w:val="28"/>
          <w:szCs w:val="28"/>
        </w:rPr>
      </w:pPr>
      <w:r>
        <w:rPr>
          <w:rFonts w:eastAsia="Olga" w:cs="Olga" w:ascii="Olga" w:hAnsi="Olga"/>
          <w:sz w:val="28"/>
          <w:szCs w:val="28"/>
        </w:rPr>
        <w:t>кафедра гражданско-правовых дисциплин</w:t>
      </w:r>
    </w:p>
    <w:p>
      <w:pPr>
        <w:pStyle w:val="Normal"/>
        <w:widowControl w:val="false"/>
        <w:jc w:val="center"/>
        <w:rPr>
          <w:rFonts w:ascii="Olga" w:hAnsi="Olga" w:eastAsia="Olga" w:cs="Olga"/>
          <w:sz w:val="28"/>
          <w:szCs w:val="28"/>
        </w:rPr>
      </w:pPr>
      <w:r>
        <w:rPr>
          <w:rFonts w:eastAsia="Olga" w:cs="Olga" w:ascii="Olga" w:hAnsi="Olga"/>
          <w:sz w:val="28"/>
          <w:szCs w:val="28"/>
        </w:rPr>
      </w:r>
    </w:p>
    <w:p>
      <w:pPr>
        <w:pStyle w:val="Normal"/>
        <w:widowControl w:val="false"/>
        <w:jc w:val="center"/>
        <w:rPr>
          <w:rFonts w:ascii="Olga" w:hAnsi="Olga" w:eastAsia="Olga" w:cs="Olga"/>
          <w:sz w:val="28"/>
          <w:szCs w:val="28"/>
        </w:rPr>
      </w:pPr>
      <w:r>
        <w:rPr>
          <w:rFonts w:eastAsia="Olga" w:cs="Olga" w:ascii="Olga" w:hAnsi="Olga"/>
          <w:sz w:val="28"/>
          <w:szCs w:val="28"/>
        </w:rPr>
      </w:r>
    </w:p>
    <w:p>
      <w:pPr>
        <w:pStyle w:val="Normal"/>
        <w:widowControl w:val="false"/>
        <w:jc w:val="center"/>
        <w:rPr>
          <w:rFonts w:ascii="Olga" w:hAnsi="Olga" w:eastAsia="Olga" w:cs="Olga"/>
          <w:sz w:val="28"/>
          <w:szCs w:val="28"/>
        </w:rPr>
      </w:pPr>
      <w:r>
        <w:rPr>
          <w:rFonts w:eastAsia="Olga" w:cs="Olga" w:ascii="Olga" w:hAnsi="Olga"/>
          <w:sz w:val="28"/>
          <w:szCs w:val="28"/>
        </w:rPr>
      </w:r>
    </w:p>
    <w:p>
      <w:pPr>
        <w:pStyle w:val="Normal"/>
        <w:widowControl w:val="false"/>
        <w:jc w:val="center"/>
        <w:rPr>
          <w:rFonts w:ascii="Olga" w:hAnsi="Olga" w:eastAsia="Olga" w:cs="Olga"/>
          <w:sz w:val="28"/>
          <w:szCs w:val="28"/>
        </w:rPr>
      </w:pPr>
      <w:r>
        <w:rPr>
          <w:rFonts w:eastAsia="Olga" w:cs="Olga" w:ascii="Olga" w:hAnsi="Olga"/>
          <w:sz w:val="28"/>
          <w:szCs w:val="28"/>
        </w:rPr>
      </w:r>
    </w:p>
    <w:p>
      <w:pPr>
        <w:pStyle w:val="Normal"/>
        <w:widowControl w:val="false"/>
        <w:jc w:val="center"/>
        <w:rPr>
          <w:rFonts w:ascii="Olga" w:hAnsi="Olga" w:eastAsia="Olga" w:cs="Olga"/>
          <w:sz w:val="28"/>
          <w:szCs w:val="28"/>
        </w:rPr>
      </w:pPr>
      <w:r>
        <w:rPr>
          <w:rFonts w:eastAsia="Olga" w:cs="Olga" w:ascii="Olga" w:hAnsi="Olga"/>
          <w:sz w:val="28"/>
          <w:szCs w:val="28"/>
        </w:rPr>
      </w:r>
    </w:p>
    <w:p>
      <w:pPr>
        <w:pStyle w:val="Normal"/>
        <w:widowControl w:val="false"/>
        <w:jc w:val="center"/>
        <w:rPr>
          <w:rFonts w:ascii="Olga" w:hAnsi="Olga" w:eastAsia="Olga" w:cs="Olga"/>
          <w:sz w:val="28"/>
          <w:szCs w:val="28"/>
        </w:rPr>
      </w:pPr>
      <w:r>
        <w:rPr>
          <w:rFonts w:eastAsia="Olga" w:cs="Olga" w:ascii="Olga" w:hAnsi="Olga"/>
          <w:sz w:val="28"/>
          <w:szCs w:val="28"/>
        </w:rPr>
        <w:t>Курсовая работа.</w:t>
      </w:r>
    </w:p>
    <w:p>
      <w:pPr>
        <w:pStyle w:val="Normal"/>
        <w:widowControl w:val="false"/>
        <w:jc w:val="center"/>
        <w:rPr>
          <w:rFonts w:ascii="Olga" w:hAnsi="Olga" w:eastAsia="Olga" w:cs="Olga"/>
          <w:sz w:val="28"/>
          <w:szCs w:val="28"/>
        </w:rPr>
      </w:pPr>
      <w:r>
        <w:rPr>
          <w:rFonts w:eastAsia="Olga" w:cs="Olga" w:ascii="Olga" w:hAnsi="Olga"/>
          <w:sz w:val="28"/>
          <w:szCs w:val="28"/>
        </w:rPr>
      </w:r>
    </w:p>
    <w:p>
      <w:pPr>
        <w:pStyle w:val="Normal"/>
        <w:widowControl w:val="false"/>
        <w:jc w:val="center"/>
        <w:rPr>
          <w:rFonts w:ascii="Olga" w:hAnsi="Olga" w:eastAsia="Olga" w:cs="Olga"/>
          <w:sz w:val="28"/>
          <w:szCs w:val="28"/>
        </w:rPr>
      </w:pPr>
      <w:r>
        <w:rPr>
          <w:rFonts w:eastAsia="Olga" w:cs="Olga" w:ascii="Olga" w:hAnsi="Olga"/>
          <w:sz w:val="48"/>
          <w:szCs w:val="48"/>
        </w:rPr>
        <w:t>УСЫНОВЛЕНИЕ.</w:t>
      </w:r>
    </w:p>
    <w:p>
      <w:pPr>
        <w:pStyle w:val="Normal"/>
        <w:widowControl w:val="false"/>
        <w:jc w:val="center"/>
        <w:rPr>
          <w:rFonts w:ascii="Olga" w:hAnsi="Olga" w:eastAsia="Olga" w:cs="Olga"/>
          <w:sz w:val="28"/>
          <w:szCs w:val="28"/>
        </w:rPr>
      </w:pPr>
      <w:r>
        <w:rPr>
          <w:rFonts w:eastAsia="Olga" w:cs="Olga" w:ascii="Olga" w:hAnsi="Olga"/>
          <w:sz w:val="28"/>
          <w:szCs w:val="28"/>
        </w:rPr>
      </w:r>
    </w:p>
    <w:p>
      <w:pPr>
        <w:pStyle w:val="Normal"/>
        <w:widowControl w:val="false"/>
        <w:rPr>
          <w:rFonts w:ascii="Olga" w:hAnsi="Olga" w:eastAsia="Olga" w:cs="Olga"/>
          <w:sz w:val="28"/>
          <w:szCs w:val="28"/>
        </w:rPr>
      </w:pPr>
      <w:r>
        <w:rPr>
          <w:rFonts w:eastAsia="Olga" w:cs="Olga" w:ascii="Olga" w:hAnsi="Olga"/>
          <w:sz w:val="28"/>
          <w:szCs w:val="28"/>
        </w:rPr>
        <w:t xml:space="preserve">                                                  </w:t>
      </w:r>
    </w:p>
    <w:p>
      <w:pPr>
        <w:pStyle w:val="Normal"/>
        <w:widowControl w:val="false"/>
        <w:rPr>
          <w:rFonts w:ascii="Olga" w:hAnsi="Olga" w:eastAsia="Olga" w:cs="Olga"/>
          <w:sz w:val="28"/>
          <w:szCs w:val="28"/>
        </w:rPr>
      </w:pPr>
      <w:r>
        <w:rPr>
          <w:rFonts w:eastAsia="Olga" w:cs="Olga" w:ascii="Olga" w:hAnsi="Olga"/>
          <w:sz w:val="28"/>
          <w:szCs w:val="28"/>
        </w:rPr>
        <w:t xml:space="preserve">                                                          </w:t>
      </w:r>
      <w:r>
        <w:rPr>
          <w:rFonts w:eastAsia="Olga" w:cs="Olga" w:ascii="Olga" w:hAnsi="Olga"/>
          <w:sz w:val="28"/>
          <w:szCs w:val="28"/>
        </w:rPr>
        <w:t xml:space="preserve">Научный руководитель-                                                                                                            </w:t>
      </w:r>
    </w:p>
    <w:p>
      <w:pPr>
        <w:pStyle w:val="Normal"/>
        <w:widowControl w:val="false"/>
        <w:jc w:val="center"/>
        <w:rPr>
          <w:rFonts w:ascii="Olga" w:hAnsi="Olga" w:eastAsia="Olga" w:cs="Olga"/>
          <w:sz w:val="28"/>
          <w:szCs w:val="28"/>
        </w:rPr>
      </w:pPr>
      <w:r>
        <w:rPr>
          <w:rFonts w:eastAsia="Olga" w:cs="Olga" w:ascii="Olga" w:hAnsi="Olga"/>
          <w:sz w:val="28"/>
          <w:szCs w:val="28"/>
        </w:rPr>
      </w:r>
    </w:p>
    <w:p>
      <w:pPr>
        <w:pStyle w:val="Normal"/>
        <w:widowControl w:val="false"/>
        <w:rPr>
          <w:rFonts w:ascii="Olga" w:hAnsi="Olga" w:eastAsia="Olga" w:cs="Olga"/>
          <w:sz w:val="28"/>
          <w:szCs w:val="28"/>
        </w:rPr>
      </w:pPr>
      <w:r>
        <w:rPr>
          <w:rFonts w:eastAsia="Olga" w:cs="Olga" w:ascii="Olga" w:hAnsi="Olga"/>
          <w:sz w:val="28"/>
          <w:szCs w:val="28"/>
        </w:rPr>
      </w:r>
    </w:p>
    <w:p>
      <w:pPr>
        <w:pStyle w:val="Normal"/>
        <w:widowControl w:val="false"/>
        <w:rPr>
          <w:rFonts w:ascii="Olga" w:hAnsi="Olga" w:eastAsia="Olga" w:cs="Olga"/>
          <w:sz w:val="28"/>
          <w:szCs w:val="28"/>
        </w:rPr>
      </w:pPr>
      <w:r>
        <w:rPr>
          <w:rFonts w:eastAsia="Olga" w:cs="Olga" w:ascii="Olga" w:hAnsi="Olga"/>
          <w:sz w:val="28"/>
          <w:szCs w:val="28"/>
        </w:rPr>
      </w:r>
    </w:p>
    <w:p>
      <w:pPr>
        <w:pStyle w:val="Normal"/>
        <w:widowControl w:val="false"/>
        <w:rPr>
          <w:rFonts w:ascii="Olga" w:hAnsi="Olga" w:eastAsia="Olga" w:cs="Olga"/>
          <w:sz w:val="28"/>
          <w:szCs w:val="28"/>
        </w:rPr>
      </w:pPr>
      <w:r>
        <w:rPr>
          <w:rFonts w:eastAsia="Olga" w:cs="Olga" w:ascii="Olga" w:hAnsi="Olga"/>
          <w:sz w:val="28"/>
          <w:szCs w:val="28"/>
        </w:rPr>
      </w:r>
    </w:p>
    <w:p>
      <w:pPr>
        <w:pStyle w:val="Normal"/>
        <w:widowControl w:val="false"/>
        <w:rPr>
          <w:rFonts w:ascii="Olga" w:hAnsi="Olga" w:eastAsia="Olga" w:cs="Olga"/>
          <w:sz w:val="28"/>
          <w:szCs w:val="28"/>
        </w:rPr>
      </w:pPr>
      <w:r>
        <w:rPr>
          <w:rFonts w:eastAsia="Olga" w:cs="Olga" w:ascii="Olga" w:hAnsi="Olga"/>
          <w:sz w:val="28"/>
          <w:szCs w:val="28"/>
        </w:rPr>
        <w:t>Выполнил</w:t>
      </w:r>
      <w:r>
        <w:rPr>
          <w:rFonts w:eastAsia="Olga" w:cs="Olga" w:ascii="Olga" w:hAnsi="Olga"/>
          <w:sz w:val="28"/>
          <w:szCs w:val="28"/>
          <w:lang w:val="en-US"/>
        </w:rPr>
        <w:t>:</w:t>
      </w:r>
    </w:p>
    <w:p>
      <w:pPr>
        <w:pStyle w:val="Normal"/>
        <w:widowControl w:val="false"/>
        <w:rPr/>
      </w:pPr>
      <w:r>
        <w:rPr>
          <w:rFonts w:eastAsia="Olga" w:cs="Olga" w:ascii="Olga" w:hAnsi="Olga"/>
          <w:sz w:val="28"/>
          <w:szCs w:val="28"/>
        </w:rPr>
        <w:t xml:space="preserve">слушатель </w:t>
      </w:r>
      <w:r>
        <w:rPr>
          <w:rFonts w:eastAsia="Olga" w:cs="Olga" w:ascii="Olga" w:hAnsi="Olga"/>
          <w:sz w:val="28"/>
          <w:szCs w:val="28"/>
          <w:lang w:val="en-US"/>
        </w:rPr>
        <w:t xml:space="preserve"> </w:t>
      </w:r>
      <w:r>
        <w:rPr>
          <w:rFonts w:eastAsia="Olga" w:cs="Olga" w:ascii="Olga" w:hAnsi="Olga"/>
          <w:sz w:val="28"/>
          <w:szCs w:val="28"/>
        </w:rPr>
        <w:t>уч.группы</w:t>
      </w:r>
    </w:p>
    <w:p>
      <w:pPr>
        <w:pStyle w:val="Normal"/>
        <w:widowControl w:val="false"/>
        <w:rPr>
          <w:rFonts w:ascii="Olga" w:hAnsi="Olga" w:eastAsia="Olga" w:cs="Olga"/>
          <w:sz w:val="28"/>
          <w:szCs w:val="28"/>
        </w:rPr>
      </w:pPr>
      <w:r>
        <w:rPr>
          <w:rFonts w:eastAsia="Olga" w:cs="Olga" w:ascii="Olga" w:hAnsi="Olga"/>
          <w:sz w:val="28"/>
          <w:szCs w:val="28"/>
        </w:rPr>
        <w:t>2 курса</w:t>
      </w:r>
    </w:p>
    <w:p>
      <w:pPr>
        <w:pStyle w:val="Normal"/>
        <w:widowControl w:val="false"/>
        <w:rPr>
          <w:rFonts w:ascii="Olga" w:hAnsi="Olga" w:eastAsia="Olga" w:cs="Olga"/>
          <w:sz w:val="28"/>
          <w:szCs w:val="28"/>
        </w:rPr>
      </w:pPr>
      <w:r>
        <w:rPr>
          <w:rFonts w:eastAsia="Olga" w:cs="Olga" w:ascii="Olga" w:hAnsi="Olga"/>
          <w:sz w:val="28"/>
          <w:szCs w:val="28"/>
        </w:rPr>
        <w:t>рядовой милиции</w:t>
      </w:r>
    </w:p>
    <w:p>
      <w:pPr>
        <w:pStyle w:val="Normal"/>
        <w:widowControl w:val="false"/>
        <w:jc w:val="center"/>
        <w:rPr>
          <w:rFonts w:ascii="Olga" w:hAnsi="Olga" w:eastAsia="Olga" w:cs="Olga"/>
          <w:sz w:val="28"/>
          <w:szCs w:val="28"/>
        </w:rPr>
      </w:pPr>
      <w:r>
        <w:rPr>
          <w:rFonts w:eastAsia="Olga" w:cs="Olga" w:ascii="Olga" w:hAnsi="Olga"/>
          <w:sz w:val="28"/>
          <w:szCs w:val="28"/>
        </w:rPr>
      </w:r>
    </w:p>
    <w:p>
      <w:pPr>
        <w:pStyle w:val="Normal"/>
        <w:widowControl w:val="false"/>
        <w:jc w:val="center"/>
        <w:rPr>
          <w:rFonts w:ascii="Olga" w:hAnsi="Olga" w:eastAsia="Olga" w:cs="Olga"/>
          <w:sz w:val="28"/>
          <w:szCs w:val="28"/>
        </w:rPr>
      </w:pPr>
      <w:r>
        <w:rPr>
          <w:rFonts w:eastAsia="Olga" w:cs="Olga" w:ascii="Olga" w:hAnsi="Olga"/>
          <w:sz w:val="28"/>
          <w:szCs w:val="28"/>
        </w:rPr>
      </w:r>
    </w:p>
    <w:p>
      <w:pPr>
        <w:pStyle w:val="Normal"/>
        <w:widowControl w:val="false"/>
        <w:jc w:val="center"/>
        <w:rPr>
          <w:rFonts w:ascii="Olga" w:hAnsi="Olga" w:eastAsia="Olga" w:cs="Olga"/>
          <w:sz w:val="28"/>
          <w:szCs w:val="28"/>
        </w:rPr>
      </w:pPr>
      <w:r>
        <w:rPr>
          <w:rFonts w:eastAsia="Olga" w:cs="Olga" w:ascii="Olga" w:hAnsi="Olga"/>
          <w:sz w:val="28"/>
          <w:szCs w:val="28"/>
        </w:rPr>
      </w:r>
    </w:p>
    <w:p>
      <w:pPr>
        <w:pStyle w:val="Normal"/>
        <w:widowControl w:val="false"/>
        <w:jc w:val="center"/>
        <w:rPr>
          <w:rFonts w:ascii="Olga" w:hAnsi="Olga" w:eastAsia="Olga" w:cs="Olga"/>
          <w:sz w:val="28"/>
          <w:szCs w:val="28"/>
        </w:rPr>
      </w:pPr>
      <w:r>
        <w:rPr>
          <w:rFonts w:eastAsia="Olga" w:cs="Olga" w:ascii="Olga" w:hAnsi="Olga"/>
          <w:sz w:val="28"/>
          <w:szCs w:val="28"/>
        </w:rPr>
      </w:r>
    </w:p>
    <w:p>
      <w:pPr>
        <w:pStyle w:val="Normal"/>
        <w:widowControl w:val="false"/>
        <w:jc w:val="center"/>
        <w:rPr>
          <w:rFonts w:ascii="Olga" w:hAnsi="Olga" w:eastAsia="Olga" w:cs="Olga"/>
          <w:sz w:val="28"/>
          <w:szCs w:val="28"/>
        </w:rPr>
      </w:pPr>
      <w:r>
        <w:rPr>
          <w:rFonts w:eastAsia="Olga" w:cs="Olga" w:ascii="Olga" w:hAnsi="Olga"/>
          <w:sz w:val="28"/>
          <w:szCs w:val="28"/>
        </w:rPr>
        <w:t>Москва-1998г.</w:t>
      </w:r>
    </w:p>
    <w:p>
      <w:pPr>
        <w:pStyle w:val="Normal"/>
        <w:widowControl w:val="false"/>
        <w:jc w:val="center"/>
        <w:rPr>
          <w:rFonts w:ascii="Olga" w:hAnsi="Olga" w:eastAsia="Olga" w:cs="Olga"/>
          <w:sz w:val="28"/>
          <w:szCs w:val="28"/>
        </w:rPr>
      </w:pPr>
      <w:r>
        <w:rPr>
          <w:rFonts w:eastAsia="Olga" w:cs="Olga" w:ascii="Olga" w:hAnsi="Olga"/>
          <w:sz w:val="28"/>
          <w:szCs w:val="28"/>
        </w:rPr>
      </w:r>
    </w:p>
    <w:p>
      <w:pPr>
        <w:pStyle w:val="Normal"/>
        <w:widowControl w:val="false"/>
        <w:jc w:val="center"/>
        <w:rPr>
          <w:rFonts w:ascii="Olga" w:hAnsi="Olga" w:eastAsia="Olga" w:cs="Olga"/>
          <w:sz w:val="28"/>
          <w:szCs w:val="28"/>
        </w:rPr>
      </w:pPr>
      <w:r>
        <w:rPr>
          <w:rFonts w:eastAsia="Olga" w:cs="Olga" w:ascii="Olga" w:hAnsi="Olga"/>
          <w:sz w:val="28"/>
          <w:szCs w:val="28"/>
        </w:rPr>
      </w:r>
    </w:p>
    <w:p>
      <w:pPr>
        <w:pStyle w:val="Normal"/>
        <w:widowControl w:val="false"/>
        <w:jc w:val="center"/>
        <w:rPr>
          <w:rFonts w:ascii="Olga" w:hAnsi="Olga" w:eastAsia="Olga" w:cs="Olga"/>
          <w:sz w:val="28"/>
          <w:szCs w:val="28"/>
        </w:rPr>
      </w:pPr>
      <w:r>
        <w:rPr>
          <w:rFonts w:eastAsia="Olga" w:cs="Olga" w:ascii="Olga" w:hAnsi="Olga"/>
          <w:sz w:val="28"/>
          <w:szCs w:val="28"/>
        </w:rPr>
      </w:r>
    </w:p>
    <w:p>
      <w:pPr>
        <w:pStyle w:val="Normal"/>
        <w:widowControl w:val="false"/>
        <w:jc w:val="center"/>
        <w:rPr>
          <w:rFonts w:ascii="Olga" w:hAnsi="Olga" w:eastAsia="Olga" w:cs="Olga"/>
          <w:sz w:val="28"/>
          <w:szCs w:val="28"/>
        </w:rPr>
      </w:pPr>
      <w:r>
        <w:rPr>
          <w:rFonts w:eastAsia="Olga" w:cs="Olga" w:ascii="Olga" w:hAnsi="Olga"/>
          <w:sz w:val="28"/>
          <w:szCs w:val="28"/>
        </w:rPr>
      </w:r>
    </w:p>
    <w:p>
      <w:pPr>
        <w:pStyle w:val="Normal"/>
        <w:widowControl w:val="false"/>
        <w:jc w:val="center"/>
        <w:rPr>
          <w:rFonts w:ascii="Olga" w:hAnsi="Olga" w:eastAsia="Olga" w:cs="Olga"/>
          <w:sz w:val="28"/>
          <w:szCs w:val="28"/>
        </w:rPr>
      </w:pPr>
      <w:r>
        <w:rPr>
          <w:rFonts w:eastAsia="Olga" w:cs="Olga" w:ascii="Olga" w:hAnsi="Olga"/>
          <w:sz w:val="28"/>
          <w:szCs w:val="28"/>
        </w:rPr>
      </w:r>
    </w:p>
    <w:p>
      <w:pPr>
        <w:pStyle w:val="Normal"/>
        <w:widowControl w:val="false"/>
        <w:jc w:val="center"/>
        <w:rPr>
          <w:rFonts w:ascii="Olga" w:hAnsi="Olga" w:eastAsia="Olga" w:cs="Olga"/>
          <w:b/>
          <w:b/>
          <w:bCs/>
          <w:sz w:val="32"/>
          <w:szCs w:val="32"/>
        </w:rPr>
      </w:pPr>
      <w:r>
        <w:rPr>
          <w:rFonts w:eastAsia="Olga" w:cs="Olga" w:ascii="Olga" w:hAnsi="Olga"/>
          <w:b/>
          <w:bCs/>
          <w:sz w:val="32"/>
          <w:szCs w:val="32"/>
        </w:rPr>
        <w:t>План.</w:t>
      </w:r>
    </w:p>
    <w:p>
      <w:pPr>
        <w:pStyle w:val="Normal"/>
        <w:widowControl w:val="false"/>
        <w:jc w:val="both"/>
        <w:rPr>
          <w:rFonts w:ascii="Olga" w:hAnsi="Olga" w:eastAsia="Olga" w:cs="Olga"/>
          <w:b/>
          <w:b/>
          <w:bCs/>
          <w:sz w:val="28"/>
          <w:szCs w:val="28"/>
        </w:rPr>
      </w:pPr>
      <w:r>
        <w:rPr>
          <w:rFonts w:eastAsia="Olga" w:cs="Olga" w:ascii="Olga" w:hAnsi="Olga"/>
          <w:b/>
          <w:bCs/>
          <w:sz w:val="28"/>
          <w:szCs w:val="28"/>
        </w:rPr>
      </w:r>
    </w:p>
    <w:p>
      <w:pPr>
        <w:pStyle w:val="Normal"/>
        <w:widowControl w:val="false"/>
        <w:jc w:val="both"/>
        <w:rPr>
          <w:rFonts w:ascii="Olga" w:hAnsi="Olga" w:eastAsia="Olga" w:cs="Olga"/>
          <w:sz w:val="28"/>
          <w:szCs w:val="28"/>
        </w:rPr>
      </w:pPr>
      <w:r>
        <w:rPr>
          <w:rFonts w:eastAsia="Olga" w:cs="Olga" w:ascii="Olga" w:hAnsi="Olga"/>
          <w:sz w:val="28"/>
          <w:szCs w:val="28"/>
        </w:rPr>
      </w:r>
    </w:p>
    <w:p>
      <w:pPr>
        <w:pStyle w:val="Normal"/>
        <w:widowControl w:val="false"/>
        <w:jc w:val="both"/>
        <w:rPr>
          <w:rFonts w:ascii="Olga" w:hAnsi="Olga" w:eastAsia="Olga" w:cs="Olga"/>
          <w:sz w:val="28"/>
          <w:szCs w:val="28"/>
        </w:rPr>
      </w:pPr>
      <w:r>
        <w:rPr>
          <w:rFonts w:eastAsia="Olga" w:cs="Olga" w:ascii="Olga" w:hAnsi="Olga"/>
          <w:sz w:val="28"/>
          <w:szCs w:val="28"/>
        </w:rPr>
        <w:t>Введение...............................................................3</w:t>
      </w:r>
    </w:p>
    <w:p>
      <w:pPr>
        <w:pStyle w:val="Normal"/>
        <w:widowControl w:val="false"/>
        <w:jc w:val="both"/>
        <w:rPr>
          <w:rFonts w:ascii="Olga" w:hAnsi="Olga" w:eastAsia="Olga" w:cs="Olga"/>
          <w:sz w:val="28"/>
          <w:szCs w:val="28"/>
        </w:rPr>
      </w:pPr>
      <w:r>
        <w:rPr>
          <w:rFonts w:eastAsia="Olga" w:cs="Olga" w:ascii="Olga" w:hAnsi="Olga"/>
          <w:sz w:val="28"/>
          <w:szCs w:val="28"/>
        </w:rPr>
      </w:r>
    </w:p>
    <w:p>
      <w:pPr>
        <w:pStyle w:val="Normal"/>
        <w:widowControl w:val="false"/>
        <w:jc w:val="both"/>
        <w:rPr>
          <w:rFonts w:ascii="Olga" w:hAnsi="Olga" w:eastAsia="Olga" w:cs="Olga"/>
          <w:sz w:val="28"/>
          <w:szCs w:val="28"/>
        </w:rPr>
      </w:pPr>
      <w:r>
        <w:rPr>
          <w:rFonts w:eastAsia="Olga" w:cs="Olga" w:ascii="Olga" w:hAnsi="Olga"/>
          <w:sz w:val="28"/>
          <w:szCs w:val="28"/>
        </w:rPr>
        <w:t>1.История усыновления..........................................4</w:t>
      </w:r>
    </w:p>
    <w:p>
      <w:pPr>
        <w:pStyle w:val="Normal"/>
        <w:widowControl w:val="false"/>
        <w:jc w:val="both"/>
        <w:rPr>
          <w:rFonts w:ascii="Olga" w:hAnsi="Olga" w:eastAsia="Olga" w:cs="Olga"/>
          <w:sz w:val="28"/>
          <w:szCs w:val="28"/>
        </w:rPr>
      </w:pPr>
      <w:r>
        <w:rPr>
          <w:rFonts w:eastAsia="Olga" w:cs="Olga" w:ascii="Olga" w:hAnsi="Olga"/>
          <w:sz w:val="28"/>
          <w:szCs w:val="28"/>
        </w:rPr>
      </w:r>
    </w:p>
    <w:p>
      <w:pPr>
        <w:pStyle w:val="Normal"/>
        <w:widowControl w:val="false"/>
        <w:jc w:val="both"/>
        <w:rPr>
          <w:rFonts w:ascii="Olga" w:hAnsi="Olga" w:eastAsia="Olga" w:cs="Olga"/>
          <w:sz w:val="28"/>
          <w:szCs w:val="28"/>
        </w:rPr>
      </w:pPr>
      <w:r>
        <w:rPr>
          <w:rFonts w:eastAsia="Olga" w:cs="Olga" w:ascii="Olga" w:hAnsi="Olga"/>
          <w:sz w:val="28"/>
          <w:szCs w:val="28"/>
        </w:rPr>
        <w:t>2.Понятие усыновления..........................................9</w:t>
      </w:r>
    </w:p>
    <w:p>
      <w:pPr>
        <w:pStyle w:val="Normal"/>
        <w:widowControl w:val="false"/>
        <w:jc w:val="both"/>
        <w:rPr>
          <w:rFonts w:ascii="Olga" w:hAnsi="Olga" w:eastAsia="Olga" w:cs="Olga"/>
          <w:sz w:val="28"/>
          <w:szCs w:val="28"/>
        </w:rPr>
      </w:pPr>
      <w:r>
        <w:rPr>
          <w:rFonts w:eastAsia="Olga" w:cs="Olga" w:ascii="Olga" w:hAnsi="Olga"/>
          <w:sz w:val="28"/>
          <w:szCs w:val="28"/>
        </w:rPr>
      </w:r>
    </w:p>
    <w:p>
      <w:pPr>
        <w:pStyle w:val="Normal"/>
        <w:widowControl w:val="false"/>
        <w:jc w:val="both"/>
        <w:rPr>
          <w:rFonts w:ascii="Olga" w:hAnsi="Olga" w:eastAsia="Olga" w:cs="Olga"/>
          <w:sz w:val="28"/>
          <w:szCs w:val="28"/>
        </w:rPr>
      </w:pPr>
      <w:r>
        <w:rPr>
          <w:rFonts w:eastAsia="Olga" w:cs="Olga" w:ascii="Olga" w:hAnsi="Olga"/>
          <w:sz w:val="28"/>
          <w:szCs w:val="28"/>
        </w:rPr>
        <w:t>3.Основание усыновления......................................10</w:t>
      </w:r>
    </w:p>
    <w:p>
      <w:pPr>
        <w:pStyle w:val="Normal"/>
        <w:widowControl w:val="false"/>
        <w:jc w:val="both"/>
        <w:rPr>
          <w:rFonts w:ascii="Olga" w:hAnsi="Olga" w:eastAsia="Olga" w:cs="Olga"/>
          <w:sz w:val="28"/>
          <w:szCs w:val="28"/>
        </w:rPr>
      </w:pPr>
      <w:r>
        <w:rPr>
          <w:rFonts w:eastAsia="Olga" w:cs="Olga" w:ascii="Olga" w:hAnsi="Olga"/>
          <w:sz w:val="28"/>
          <w:szCs w:val="28"/>
        </w:rPr>
      </w:r>
    </w:p>
    <w:p>
      <w:pPr>
        <w:pStyle w:val="Normal"/>
        <w:widowControl w:val="false"/>
        <w:jc w:val="both"/>
        <w:rPr>
          <w:rFonts w:ascii="Olga" w:hAnsi="Olga" w:eastAsia="Olga" w:cs="Olga"/>
          <w:sz w:val="28"/>
          <w:szCs w:val="28"/>
        </w:rPr>
      </w:pPr>
      <w:r>
        <w:rPr>
          <w:rFonts w:eastAsia="Olga" w:cs="Olga" w:ascii="Olga" w:hAnsi="Olga"/>
          <w:sz w:val="28"/>
          <w:szCs w:val="28"/>
        </w:rPr>
        <w:t>4.Условия усыновления..........................................13</w:t>
      </w:r>
    </w:p>
    <w:p>
      <w:pPr>
        <w:pStyle w:val="Normal"/>
        <w:widowControl w:val="false"/>
        <w:jc w:val="both"/>
        <w:rPr>
          <w:rFonts w:ascii="Olga" w:hAnsi="Olga" w:eastAsia="Olga" w:cs="Olga"/>
          <w:sz w:val="28"/>
          <w:szCs w:val="28"/>
        </w:rPr>
      </w:pPr>
      <w:r>
        <w:rPr>
          <w:rFonts w:eastAsia="Olga" w:cs="Olga" w:ascii="Olga" w:hAnsi="Olga"/>
          <w:sz w:val="28"/>
          <w:szCs w:val="28"/>
        </w:rPr>
      </w:r>
    </w:p>
    <w:p>
      <w:pPr>
        <w:pStyle w:val="Normal"/>
        <w:widowControl w:val="false"/>
        <w:jc w:val="both"/>
        <w:rPr>
          <w:rFonts w:ascii="Olga" w:hAnsi="Olga" w:eastAsia="Olga" w:cs="Olga"/>
          <w:sz w:val="28"/>
          <w:szCs w:val="28"/>
        </w:rPr>
      </w:pPr>
      <w:r>
        <w:rPr>
          <w:rFonts w:eastAsia="Olga" w:cs="Olga" w:ascii="Olga" w:hAnsi="Olga"/>
          <w:sz w:val="28"/>
          <w:szCs w:val="28"/>
        </w:rPr>
        <w:t>5.Порядок усыновления.........................................17</w:t>
      </w:r>
    </w:p>
    <w:p>
      <w:pPr>
        <w:pStyle w:val="Normal"/>
        <w:widowControl w:val="false"/>
        <w:jc w:val="both"/>
        <w:rPr>
          <w:rFonts w:ascii="Olga" w:hAnsi="Olga" w:eastAsia="Olga" w:cs="Olga"/>
          <w:sz w:val="28"/>
          <w:szCs w:val="28"/>
        </w:rPr>
      </w:pPr>
      <w:r>
        <w:rPr>
          <w:rFonts w:eastAsia="Olga" w:cs="Olga" w:ascii="Olga" w:hAnsi="Olga"/>
          <w:sz w:val="28"/>
          <w:szCs w:val="28"/>
        </w:rPr>
      </w:r>
    </w:p>
    <w:p>
      <w:pPr>
        <w:pStyle w:val="Normal"/>
        <w:widowControl w:val="false"/>
        <w:jc w:val="both"/>
        <w:rPr>
          <w:rFonts w:ascii="Olga" w:hAnsi="Olga" w:eastAsia="Olga" w:cs="Olga"/>
          <w:sz w:val="28"/>
          <w:szCs w:val="28"/>
        </w:rPr>
      </w:pPr>
      <w:r>
        <w:rPr>
          <w:rFonts w:eastAsia="Olga" w:cs="Olga" w:ascii="Olga" w:hAnsi="Olga"/>
          <w:sz w:val="28"/>
          <w:szCs w:val="28"/>
        </w:rPr>
        <w:t>6.Отмена усыновления...........................................21</w:t>
      </w:r>
    </w:p>
    <w:p>
      <w:pPr>
        <w:pStyle w:val="Normal"/>
        <w:widowControl w:val="false"/>
        <w:jc w:val="both"/>
        <w:rPr>
          <w:rFonts w:ascii="Olga" w:hAnsi="Olga" w:eastAsia="Olga" w:cs="Olga"/>
          <w:sz w:val="28"/>
          <w:szCs w:val="28"/>
        </w:rPr>
      </w:pPr>
      <w:r>
        <w:rPr>
          <w:rFonts w:eastAsia="Olga" w:cs="Olga" w:ascii="Olga" w:hAnsi="Olga"/>
          <w:sz w:val="28"/>
          <w:szCs w:val="28"/>
        </w:rPr>
      </w:r>
    </w:p>
    <w:p>
      <w:pPr>
        <w:pStyle w:val="Normal"/>
        <w:widowControl w:val="false"/>
        <w:jc w:val="both"/>
        <w:rPr>
          <w:rFonts w:ascii="Olga" w:hAnsi="Olga" w:eastAsia="Olga" w:cs="Olga"/>
          <w:sz w:val="28"/>
          <w:szCs w:val="28"/>
        </w:rPr>
      </w:pPr>
      <w:r>
        <w:rPr>
          <w:rFonts w:eastAsia="Olga" w:cs="Olga" w:ascii="Olga" w:hAnsi="Olga"/>
          <w:sz w:val="28"/>
          <w:szCs w:val="28"/>
        </w:rPr>
        <w:t>7.Усыновление детей иностранными гражданами.....25</w:t>
      </w:r>
    </w:p>
    <w:p>
      <w:pPr>
        <w:pStyle w:val="Normal"/>
        <w:widowControl w:val="false"/>
        <w:jc w:val="both"/>
        <w:rPr>
          <w:rFonts w:ascii="Olga" w:hAnsi="Olga" w:eastAsia="Olga" w:cs="Olga"/>
          <w:sz w:val="28"/>
          <w:szCs w:val="28"/>
        </w:rPr>
      </w:pPr>
      <w:r>
        <w:rPr>
          <w:rFonts w:eastAsia="Olga" w:cs="Olga" w:ascii="Olga" w:hAnsi="Olga"/>
          <w:sz w:val="28"/>
          <w:szCs w:val="28"/>
        </w:rPr>
      </w:r>
    </w:p>
    <w:p>
      <w:pPr>
        <w:pStyle w:val="Normal"/>
        <w:widowControl w:val="false"/>
        <w:jc w:val="both"/>
        <w:rPr>
          <w:rFonts w:ascii="Olga" w:hAnsi="Olga" w:eastAsia="Olga" w:cs="Olga"/>
          <w:sz w:val="28"/>
          <w:szCs w:val="28"/>
        </w:rPr>
      </w:pPr>
      <w:r>
        <w:rPr>
          <w:rFonts w:eastAsia="Olga" w:cs="Olga" w:ascii="Olga" w:hAnsi="Olga"/>
          <w:sz w:val="28"/>
          <w:szCs w:val="28"/>
        </w:rPr>
        <w:t>Заключение...........................................................28</w:t>
      </w:r>
    </w:p>
    <w:p>
      <w:pPr>
        <w:pStyle w:val="Normal"/>
        <w:widowControl w:val="false"/>
        <w:jc w:val="both"/>
        <w:rPr>
          <w:rFonts w:ascii="Olga" w:hAnsi="Olga" w:eastAsia="Olga" w:cs="Olga"/>
          <w:sz w:val="28"/>
          <w:szCs w:val="28"/>
        </w:rPr>
      </w:pPr>
      <w:r>
        <w:rPr>
          <w:rFonts w:eastAsia="Olga" w:cs="Olga" w:ascii="Olga" w:hAnsi="Olga"/>
          <w:sz w:val="28"/>
          <w:szCs w:val="28"/>
        </w:rPr>
      </w:r>
    </w:p>
    <w:p>
      <w:pPr>
        <w:pStyle w:val="Normal"/>
        <w:widowControl w:val="false"/>
        <w:jc w:val="both"/>
        <w:rPr>
          <w:rFonts w:ascii="Olga" w:hAnsi="Olga" w:eastAsia="Olga" w:cs="Olga"/>
          <w:sz w:val="28"/>
          <w:szCs w:val="28"/>
        </w:rPr>
      </w:pPr>
      <w:r>
        <w:rPr>
          <w:rFonts w:eastAsia="Olga" w:cs="Olga" w:ascii="Olga" w:hAnsi="Olga"/>
          <w:sz w:val="28"/>
          <w:szCs w:val="28"/>
        </w:rPr>
        <w:t>Список использованной литературы.........................32</w:t>
      </w:r>
    </w:p>
    <w:p>
      <w:pPr>
        <w:pStyle w:val="Normal"/>
        <w:widowControl w:val="false"/>
        <w:jc w:val="both"/>
        <w:rPr>
          <w:rFonts w:ascii="Olga" w:hAnsi="Olga" w:eastAsia="Olga" w:cs="Olga"/>
          <w:sz w:val="28"/>
          <w:szCs w:val="28"/>
        </w:rPr>
      </w:pPr>
      <w:r>
        <w:rPr>
          <w:rFonts w:eastAsia="Olga" w:cs="Olga" w:ascii="Olga" w:hAnsi="Olga"/>
          <w:sz w:val="28"/>
          <w:szCs w:val="28"/>
        </w:rPr>
      </w:r>
    </w:p>
    <w:p>
      <w:pPr>
        <w:pStyle w:val="Normal"/>
        <w:widowControl w:val="false"/>
        <w:jc w:val="both"/>
        <w:rPr>
          <w:rFonts w:ascii="Olga" w:hAnsi="Olga" w:eastAsia="Olga" w:cs="Olga"/>
          <w:sz w:val="28"/>
          <w:szCs w:val="28"/>
        </w:rPr>
      </w:pPr>
      <w:r>
        <w:rPr>
          <w:rFonts w:eastAsia="Olga" w:cs="Olga" w:ascii="Olga" w:hAnsi="Olga"/>
          <w:sz w:val="28"/>
          <w:szCs w:val="28"/>
        </w:rPr>
      </w:r>
    </w:p>
    <w:p>
      <w:pPr>
        <w:pStyle w:val="Normal"/>
        <w:widowControl w:val="false"/>
        <w:jc w:val="both"/>
        <w:rPr>
          <w:rFonts w:ascii="Olga" w:hAnsi="Olga" w:eastAsia="Olga" w:cs="Olga"/>
          <w:sz w:val="28"/>
          <w:szCs w:val="28"/>
        </w:rPr>
      </w:pPr>
      <w:r>
        <w:rPr>
          <w:rFonts w:eastAsia="Olga" w:cs="Olga" w:ascii="Olga" w:hAnsi="Olga"/>
          <w:sz w:val="28"/>
          <w:szCs w:val="28"/>
        </w:rPr>
        <w:t>Приложение №1....................................................33</w:t>
      </w:r>
    </w:p>
    <w:p>
      <w:pPr>
        <w:pStyle w:val="Normal"/>
        <w:widowControl w:val="false"/>
        <w:jc w:val="both"/>
        <w:rPr>
          <w:rFonts w:ascii="Olga" w:hAnsi="Olga" w:eastAsia="Olga" w:cs="Olga"/>
          <w:sz w:val="28"/>
          <w:szCs w:val="28"/>
        </w:rPr>
      </w:pPr>
      <w:r>
        <w:rPr>
          <w:rFonts w:eastAsia="Olga" w:cs="Olga" w:ascii="Olga" w:hAnsi="Olga"/>
          <w:sz w:val="28"/>
          <w:szCs w:val="28"/>
        </w:rPr>
      </w:r>
    </w:p>
    <w:p>
      <w:pPr>
        <w:pStyle w:val="Normal"/>
        <w:widowControl w:val="false"/>
        <w:jc w:val="both"/>
        <w:rPr>
          <w:rFonts w:ascii="Olga" w:hAnsi="Olga" w:eastAsia="Olga" w:cs="Olga"/>
          <w:sz w:val="28"/>
          <w:szCs w:val="28"/>
        </w:rPr>
      </w:pPr>
      <w:r>
        <w:rPr>
          <w:rFonts w:eastAsia="Olga" w:cs="Olga" w:ascii="Olga" w:hAnsi="Olga"/>
          <w:sz w:val="28"/>
          <w:szCs w:val="28"/>
        </w:rPr>
        <w:t>Приложение №2....................................................34</w:t>
      </w:r>
    </w:p>
    <w:p>
      <w:pPr>
        <w:pStyle w:val="Normal"/>
        <w:widowControl w:val="false"/>
        <w:jc w:val="both"/>
        <w:rPr>
          <w:rFonts w:ascii="Olga" w:hAnsi="Olga" w:eastAsia="Olga" w:cs="Olga"/>
          <w:sz w:val="28"/>
          <w:szCs w:val="28"/>
        </w:rPr>
      </w:pPr>
      <w:r>
        <w:rPr>
          <w:rFonts w:eastAsia="Olga" w:cs="Olga" w:ascii="Olga" w:hAnsi="Olga"/>
          <w:sz w:val="28"/>
          <w:szCs w:val="28"/>
        </w:rPr>
      </w:r>
    </w:p>
    <w:p>
      <w:pPr>
        <w:pStyle w:val="Normal"/>
        <w:widowControl w:val="false"/>
        <w:jc w:val="both"/>
        <w:rPr>
          <w:rFonts w:ascii="Olga" w:hAnsi="Olga" w:eastAsia="Olga" w:cs="Olga"/>
          <w:sz w:val="28"/>
          <w:szCs w:val="28"/>
        </w:rPr>
      </w:pPr>
      <w:r>
        <w:rPr>
          <w:rFonts w:eastAsia="Olga" w:cs="Olga" w:ascii="Olga" w:hAnsi="Olga"/>
          <w:sz w:val="28"/>
          <w:szCs w:val="28"/>
        </w:rPr>
        <w:t>Приложение №3....................................................35</w:t>
      </w:r>
    </w:p>
    <w:p>
      <w:pPr>
        <w:pStyle w:val="Normal"/>
        <w:widowControl w:val="false"/>
        <w:jc w:val="both"/>
        <w:rPr>
          <w:rFonts w:ascii="Olga" w:hAnsi="Olga" w:eastAsia="Olga" w:cs="Olga"/>
          <w:sz w:val="28"/>
          <w:szCs w:val="28"/>
        </w:rPr>
      </w:pPr>
      <w:r>
        <w:rPr>
          <w:rFonts w:eastAsia="Olga" w:cs="Olga" w:ascii="Olga" w:hAnsi="Olga"/>
          <w:sz w:val="28"/>
          <w:szCs w:val="28"/>
        </w:rPr>
      </w:r>
    </w:p>
    <w:p>
      <w:pPr>
        <w:pStyle w:val="Normal"/>
        <w:widowControl w:val="false"/>
        <w:jc w:val="both"/>
        <w:rPr>
          <w:rFonts w:ascii="Olga" w:hAnsi="Olga" w:eastAsia="Olga" w:cs="Olga"/>
          <w:sz w:val="28"/>
          <w:szCs w:val="28"/>
        </w:rPr>
      </w:pPr>
      <w:r>
        <w:rPr>
          <w:rFonts w:eastAsia="Olga" w:cs="Olga" w:ascii="Olga" w:hAnsi="Olga"/>
          <w:sz w:val="28"/>
          <w:szCs w:val="28"/>
        </w:rPr>
      </w:r>
    </w:p>
    <w:p>
      <w:pPr>
        <w:pStyle w:val="Normal"/>
        <w:widowControl w:val="false"/>
        <w:jc w:val="both"/>
        <w:rPr>
          <w:rFonts w:ascii="Olga" w:hAnsi="Olga" w:eastAsia="Olga" w:cs="Olga"/>
          <w:sz w:val="28"/>
          <w:szCs w:val="28"/>
        </w:rPr>
      </w:pPr>
      <w:r>
        <w:rPr>
          <w:rFonts w:eastAsia="Olga" w:cs="Olga" w:ascii="Olga" w:hAnsi="Olga"/>
          <w:sz w:val="28"/>
          <w:szCs w:val="28"/>
        </w:rPr>
      </w:r>
    </w:p>
    <w:p>
      <w:pPr>
        <w:pStyle w:val="Normal"/>
        <w:widowControl w:val="false"/>
        <w:jc w:val="both"/>
        <w:rPr>
          <w:rFonts w:ascii="Olga" w:hAnsi="Olga" w:eastAsia="Olga" w:cs="Olga"/>
          <w:sz w:val="28"/>
          <w:szCs w:val="28"/>
        </w:rPr>
      </w:pPr>
      <w:r>
        <w:rPr>
          <w:rFonts w:eastAsia="Olga" w:cs="Olga" w:ascii="Olga" w:hAnsi="Olga"/>
          <w:sz w:val="28"/>
          <w:szCs w:val="28"/>
        </w:rPr>
      </w:r>
    </w:p>
    <w:p>
      <w:pPr>
        <w:pStyle w:val="Normal"/>
        <w:widowControl w:val="false"/>
        <w:jc w:val="center"/>
        <w:rPr>
          <w:rFonts w:ascii="Olga" w:hAnsi="Olga" w:eastAsia="Olga" w:cs="Olga"/>
          <w:b/>
          <w:b/>
          <w:bCs/>
          <w:sz w:val="32"/>
          <w:szCs w:val="32"/>
        </w:rPr>
      </w:pPr>
      <w:r>
        <w:rPr>
          <w:rFonts w:eastAsia="Olga" w:cs="Olga" w:ascii="Olga" w:hAnsi="Olga"/>
          <w:b/>
          <w:bCs/>
          <w:sz w:val="32"/>
          <w:szCs w:val="32"/>
        </w:rPr>
        <w:t>Введение.</w:t>
      </w:r>
    </w:p>
    <w:p>
      <w:pPr>
        <w:pStyle w:val="Normal"/>
        <w:widowControl w:val="false"/>
        <w:jc w:val="both"/>
        <w:rPr>
          <w:rFonts w:ascii="Olga" w:hAnsi="Olga" w:eastAsia="Olga" w:cs="Olga"/>
          <w:b/>
          <w:b/>
          <w:bCs/>
          <w:sz w:val="32"/>
          <w:szCs w:val="32"/>
        </w:rPr>
      </w:pPr>
      <w:r>
        <w:rPr>
          <w:rFonts w:eastAsia="Olga" w:cs="Olga" w:ascii="Olga" w:hAnsi="Olga"/>
          <w:b/>
          <w:bCs/>
          <w:sz w:val="32"/>
          <w:szCs w:val="32"/>
        </w:rPr>
      </w:r>
    </w:p>
    <w:p>
      <w:pPr>
        <w:pStyle w:val="Normal"/>
        <w:widowControl w:val="false"/>
        <w:jc w:val="both"/>
        <w:rPr>
          <w:rFonts w:ascii="Olga" w:hAnsi="Olga" w:eastAsia="Olga" w:cs="Olga"/>
          <w:sz w:val="28"/>
          <w:szCs w:val="28"/>
        </w:rPr>
      </w:pPr>
      <w:r>
        <w:rPr>
          <w:rFonts w:eastAsia="Olga" w:cs="Olga" w:ascii="Olga" w:hAnsi="Olga"/>
          <w:sz w:val="28"/>
          <w:szCs w:val="28"/>
        </w:rPr>
        <w:t>Нынешнее состояние безнадзорности и правонару</w:t>
        <w:softHyphen/>
        <w:t>шений несовершеннолетних свидетельствует о том, что негативные последствия изменившейся социаль</w:t>
        <w:softHyphen/>
        <w:t>но-экономической ситуации в стране в первую очередь отразились на детях.</w:t>
      </w:r>
    </w:p>
    <w:p>
      <w:pPr>
        <w:pStyle w:val="Normal"/>
        <w:widowControl w:val="false"/>
        <w:jc w:val="both"/>
        <w:rPr>
          <w:rFonts w:ascii="Olga" w:hAnsi="Olga" w:eastAsia="Olga" w:cs="Olga"/>
          <w:sz w:val="28"/>
          <w:szCs w:val="28"/>
        </w:rPr>
      </w:pPr>
      <w:r>
        <w:rPr>
          <w:rFonts w:eastAsia="Olga" w:cs="Olga" w:ascii="Olga" w:hAnsi="Olga"/>
          <w:sz w:val="28"/>
          <w:szCs w:val="28"/>
        </w:rPr>
        <w:t>Постоянную тенденцию в сторону увеличения имеет социальное сиротство. Из числа детей, ос</w:t>
        <w:softHyphen/>
        <w:t>тавшихся без попечения родителей, только 5% де</w:t>
        <w:softHyphen/>
        <w:t>тей дети-сироты, все остальные имеют родите</w:t>
        <w:softHyphen/>
        <w:t>лей, которые по тем или иным причинам (лишены родительских прав, хронические алкоголики, нар</w:t>
        <w:softHyphen/>
        <w:t>команы, отбывают сроки наказания, безвестно от</w:t>
        <w:softHyphen/>
        <w:t>сутствуют, уклоняются от родительских обязан</w:t>
        <w:softHyphen/>
        <w:t>ностей и др.) не занимаются их воспитанием, либо по состоянию здоровья не могут осуществлять свои родительские обязанности. В последние годы соци</w:t>
        <w:softHyphen/>
        <w:t>альное сиротство приобрело новые особенности:дети по вине родителей оказываются на улице и становятся бомжами, попрошайками, беспризор</w:t>
        <w:softHyphen/>
        <w:t>ными.В средствах массовой информации неоднократно об</w:t>
        <w:softHyphen/>
        <w:t>суждались проблемы, связанные с усложнившимся после введения в действие Семейного кодекса РФ порядком усыновления. Усыновление является наиболее предпоч</w:t>
        <w:softHyphen/>
        <w:t>тительной формой устройства детей, оставшихся без попечения родителей. Эта форма наилучшим образом обеспечивает защиту прав ребенка, поскольку он пол</w:t>
        <w:softHyphen/>
        <w:t>ностью приравнивается в правовом отношении к род</w:t>
        <w:softHyphen/>
        <w:t>ным детям и приобретает в лице усыновителей роди</w:t>
        <w:softHyphen/>
        <w:t>телей и родную семью.</w:t>
      </w:r>
    </w:p>
    <w:p>
      <w:pPr>
        <w:pStyle w:val="Normal"/>
        <w:widowControl w:val="false"/>
        <w:jc w:val="both"/>
        <w:rPr>
          <w:rFonts w:ascii="Olga" w:hAnsi="Olga" w:eastAsia="Olga" w:cs="Olga"/>
          <w:sz w:val="28"/>
          <w:szCs w:val="28"/>
        </w:rPr>
      </w:pPr>
      <w:r>
        <w:rPr>
          <w:rFonts w:eastAsia="Olga" w:cs="Olga" w:ascii="Olga" w:hAnsi="Olga"/>
          <w:sz w:val="28"/>
          <w:szCs w:val="28"/>
        </w:rPr>
        <w:t>Не усложнена ли процедура до степени, не обеспе</w:t>
        <w:softHyphen/>
        <w:t>чивающей эффективную реализацию прав усыновляе</w:t>
        <w:softHyphen/>
        <w:t>мых и усыновителей на усыновление. Об этом и будет рассказано в моей курсовой работе.</w:t>
      </w:r>
    </w:p>
    <w:p>
      <w:pPr>
        <w:pStyle w:val="Normal"/>
        <w:widowControl w:val="false"/>
        <w:jc w:val="both"/>
        <w:rPr>
          <w:rFonts w:ascii="Olga" w:hAnsi="Olga" w:eastAsia="Olga" w:cs="Olga"/>
          <w:sz w:val="28"/>
          <w:szCs w:val="28"/>
        </w:rPr>
      </w:pPr>
      <w:r>
        <w:rPr>
          <w:rFonts w:eastAsia="Olga" w:cs="Olga" w:ascii="Olga" w:hAnsi="Olga"/>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val="false"/>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32"/>
          <w:szCs w:val="32"/>
        </w:rPr>
        <w:t>1.История усыновлени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ыновление как «искусственное сыновство», как прием «стороннего» в состав семьи совершалось в ДревнейРуси еще во времена язычества. В пору, когда на смену язычеству пришло христианство, усыновление осуществлялось церковью посред</w:t>
        <w:softHyphen/>
        <w:t>ством особого акта, исходящего от церковной власти. Оно освя</w:t>
        <w:softHyphen/>
        <w:t>щалось особым церковным обрядом «сынотворенья». Для того чтобы усыновление имело силу, оно подлежало утверждению епархиальным архиереем при соблюдении определенного цер</w:t>
        <w:softHyphen/>
        <w:t>ковного обряда. Такими были требования, предъявлявшиеся к усыновлению нормами византийского права, под влиянием ко</w:t>
        <w:softHyphen/>
        <w:t>торых тогда находилась Русь. Что же касается русского обыч</w:t>
        <w:softHyphen/>
        <w:t>ного права, то оно предусматривало разные процедуры усынов</w:t>
        <w:softHyphen/>
        <w:t>ления, сохранявшиеся долгое время. В их числе:</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яд фиктивного рождения. Для большей достоверности в некоторых местностях на мнимую роженицу надевали рубаш</w:t>
        <w:softHyphen/>
        <w:t>ку, испачканную кровью. Имитировать роды мог и мужчина. Считалось, что обряд, имитирующий роды ребенка мужчиной, сопровождал усыновление им ребенка; женитьба на вдове брата; фактический прием усыновляемого в дом; особый договорный акт между усыновителем и усынов</w:t>
        <w:softHyphen/>
        <w:t>ляемым.</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овательно, усыновление было известно еще тогда, когда существовала древняя семья с патриархальным отцом семейст</w:t>
        <w:softHyphen/>
        <w:t>ва во главе, в которую одинаково входили и дети, и рабы, и принятые в семью (примаки) из чужой семьи. Но если ранее усыновление вызывалось потребностью сохранить числен</w:t>
        <w:softHyphen/>
        <w:t>ность, прочность общины, то со временем все отчетливей стано</w:t>
        <w:softHyphen/>
        <w:t>вится другая цель усыновления — иметь наследника, который поминал бы души бездетных супругов. Это был своеобразный отголосок древности, поскольку в пору христианства заботу о душе усопшего можно было поручить церкви, а в языческие</w:t>
      </w:r>
      <w:bookmarkStart w:id="0" w:name="BITSoft"/>
      <w:bookmarkEnd w:id="0"/>
      <w:r>
        <w:rPr>
          <w:rFonts w:eastAsia="Times New Roman Cyr" w:cs="Times New Roman Cyr" w:ascii="Times New Roman Cyr" w:hAnsi="Times New Roman Cyr"/>
          <w:sz w:val="28"/>
          <w:szCs w:val="28"/>
        </w:rPr>
        <w:t xml:space="preserve"> времена принесение ему жертв составляло исключительную обязанность его детей. Вместе с тем при усыновлении учитыва</w:t>
        <w:softHyphen/>
        <w:t>лись интересы не только усыновителя, но и усыновляемых, особенно тех, кто утратил собственную семью.</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е время правила, касающиеся усыновления, не под</w:t>
        <w:softHyphen/>
        <w:t>вергались существенным изменениям и по-прежнему отлича</w:t>
        <w:softHyphen/>
        <w:t>лись большим разнообразием. Но по мере укрепления частно</w:t>
        <w:softHyphen/>
        <w:t>собственнических начал в семейных отношениях все большее значение стало приобретать предписание: нельзя усыновлять своих незаконных детей. Тем самым создавались преграды на пути возможного посягательства на собственность усыновите</w:t>
        <w:softHyphen/>
        <w:t>ля со стороны его незаконных детей.</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иод реформ Петра I усыновлению как таковому специ</w:t>
        <w:softHyphen/>
        <w:t>ально внимания не уделялось. То же было характерно для эпохи царствования Екатерины II, которая много занималась укреплением правовых основ Российского государства, право</w:t>
        <w:softHyphen/>
        <w:t>вым регулированием различного рода отношений, в том числе семейных и особенно связанных с защитой прав детей. Но спецальных законов, посвященных усыновлению как таковому, тогда не было. Лишь в порядке исключения она разрешила двум братьям графам Остерманам усыновить старшего внука их сестры. Подобного рода разрешение послужило в дальней</w:t>
        <w:softHyphen/>
        <w:t>шем основанием для других усыновлений с согласия самой им</w:t>
        <w:softHyphen/>
        <w:t>ператрицы в каждом конкретном случае.</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дательство, посвященное усыновлению, стало разви</w:t>
        <w:softHyphen/>
        <w:t>ваться в основном в начале 19в. 11 октября 1803 г. появился Указ, позволяющий бездетным дворянам усыновлять ближай</w:t>
        <w:softHyphen/>
        <w:t>ших законнорожденных родственников «через передачу им при жизни фамилии и герба». Несколько позже появляется целая серия указов, специально предназначенных для усынов</w:t>
        <w:softHyphen/>
        <w:t>ления. Все они обращали внимание на необходимость неукос</w:t>
        <w:softHyphen/>
        <w:t>нительного соблюдения принципа сословности при усыновле</w:t>
        <w:softHyphen/>
        <w:t>нии дворянами, купцами, нижними воинскими чинами и т.д. Усыновление лицами, принадлежащими к дворянскому сосло</w:t>
        <w:softHyphen/>
        <w:t>вию, в то же время получило значение генеалогического. Но существовало оно не только для поддержания угасающей фа</w:t>
        <w:softHyphen/>
        <w:t>милии, но и с целью приобретения ребенком новой семь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середины 19в. стали появляться правила, оказавшие влияние на усыновление, и в их числе те, что позволяли усы</w:t>
        <w:softHyphen/>
        <w:t>новлять не только сирот. Однако, если родители ребенка были живы, требовалось их согласие на усыновление. Заметной вехой в законодательстве, посвященном усыновлению, стал Закон от 12 марта 1891 г. «О детях усыновленных и узаконен</w:t>
        <w:softHyphen/>
        <w:t>ных» . Этот закон разрешал не только узаконить, но и усынов</w:t>
        <w:softHyphen/>
        <w:t>лять незаконнорожденных детей. Причем распространялось такое разрешение на всех детей безотносительно к их сословной принадлежности и вероисповеданию. Усыновителями тоже могли быть все лица, за исключением обреченных по своему сану на безбрачие. Но вводились и некоторые ограничения. Так, усыновлять было разрешено лишь тем, кто не имел собст</w:t>
        <w:softHyphen/>
        <w:t>венных законных или узаконенных детей. Исключение состав</w:t>
        <w:softHyphen/>
        <w:t>ляли мещане и сельские обыватели. Не могли быть усыновите</w:t>
        <w:softHyphen/>
        <w:t>лями также лица моложе тридцати лет. В результате усыновле</w:t>
        <w:softHyphen/>
        <w:t>ния усыновленный считался вступившим с усыновителем в ближайшую родственную связь. Он приобретал все права, при</w:t>
        <w:softHyphen/>
        <w:t>нимал на себя все обязанности, относящиеся к законным детям. В это время усыновление понималось уже более широ</w:t>
        <w:softHyphen/>
        <w:t>ко — не только как средство решения имущественных проблем, но и как акт, имеющий моральное значение. В любом случае оно тесно связывалось с мотивацией поведения усыновителя, а потому усыновление делилось на несколько категорий. В пер</w:t>
        <w:softHyphen/>
        <w:t>вую входило усыновление по обещанию, которое считалось самым ценным, поскольку обещавший усыновить обычно делал все, чтобы усыновленному ребенку было у него хорошо. Во вторую категорию входило усыновление ребенка привязав</w:t>
        <w:softHyphen/>
        <w:t>шейся к нему кормилицей. И наконец, в третью, менее жела</w:t>
        <w:softHyphen/>
        <w:t>тельную — усыновление за награду. Считалось, что ценность такого акта невелик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д Законов Гражданских, впитавший многовековой опыт правовой культуры прошлого, по-прежнему всячески охранял принцип сословности. Это обстоятельство отражалось в кон</w:t>
        <w:softHyphen/>
        <w:t>кретных правовых предписаниях. Так, усыновление дворяна</w:t>
        <w:softHyphen/>
        <w:t>ми осуществлял окружной суд, мещанин и сельский обыватель усыновляли ребенка благодаря его приписке к своей семье и т.д. Но кроме разрешения на усыновление существовали оп</w:t>
        <w:softHyphen/>
        <w:t>ределенные запреты, которые чаще всего связывались с необхо</w:t>
        <w:softHyphen/>
        <w:t>димостью соблюдения церковных предписаний. Например, за</w:t>
        <w:softHyphen/>
        <w:t>прещалось усыновление лиц христианского вероисповедания нехристианами и, наоборот. Вместе с тем предпринимались всяческие меры к тому, чтобы не нарушить интересы законных наследников. Поэтому Свод Законов Гражданских не допускал усыновления чужих детей, если у усыновляющего были собст</w:t>
        <w:softHyphen/>
        <w:t>венные законные или узаконенные дети. Сохранялись и суще</w:t>
        <w:softHyphen/>
        <w:t>ствовавшие прежде правила по поводу разницы в возрасте усы</w:t>
        <w:softHyphen/>
        <w:t>новителя и усыновляемого, согласия родителей, опекунов ре</w:t>
        <w:softHyphen/>
        <w:t>бенка на его усыновление и др.</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общих правовых предписаний, предназначенных для усыновления, существовали специальные правила, предусмат</w:t>
        <w:softHyphen/>
        <w:t>ривающие усыновление отдельных категорий детей. Так, по Правилам об усыновлении питомцев Санкт-Петербургского и Московского воспитательных домов в возрасте до семи лет на их усыновление требовалось кроме согласия матери разрешение начальства воспитательного дома. Усыновление воспитанника старше семи лет допускалось без согласия его матери. Другой пример: ребенка, принесенного в воспитательный дом с метри</w:t>
        <w:softHyphen/>
        <w:t>кой о рождении, можно было усыновить только после достиже</w:t>
        <w:softHyphen/>
        <w:t>ния им трех лет, а при отсутствии такой метрики — по истече</w:t>
        <w:softHyphen/>
        <w:t>нии шести недель со дня отдачи в воспитательный дом. Что касается процедуры усыновления, существовавшей в России в конце 19 в., то простотой она не отличалась. Определялась она Уставом гражданского судопроизводства в зависимости от сословия усыновителя. Для дворян эта процедура была особен</w:t>
        <w:softHyphen/>
        <w:t>но сложной и состояла из нескольких этапов: составления акта об усыновлении у нотариуса; представления этого акта на разрешение окружного суда по месту жительства усыновителя; утверждения этого акта судебной палатой. При рассмотрении ходатайства об усыновлении окружным судом опекунское учреждение должно было представить «удос</w:t>
        <w:softHyphen/>
        <w:t>товерение» , подтверждающее, что усыновление не обратится  во вред усыновляемому.</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состоявшегося усыновления возникали отно</w:t>
        <w:softHyphen/>
        <w:t>шения, которые были только приближены к отношениям кров</w:t>
        <w:softHyphen/>
        <w:t>нородственным, но полностью с ними не совпадали. Существо</w:t>
        <w:softHyphen/>
        <w:t>вали довольно многочисленные ограничения на этот счет, кото</w:t>
        <w:softHyphen/>
        <w:t>рые касались разных сфер отношений. Например, усыновитель мог передать свою фамилию усыновленному только при усло</w:t>
        <w:softHyphen/>
        <w:t>вии, что он не пользуется большими правами состояния. Пере</w:t>
        <w:softHyphen/>
        <w:t>дача усыновленному фамилии потомственного дворянина до</w:t>
        <w:softHyphen/>
        <w:t>пускалась только по Высочайшему соизволению. Усыновленный не приобретал после смерти усыновителя права на его пен</w:t>
        <w:softHyphen/>
        <w:t>сию и т.п. Становясь наследником в «благоприобретенном» имуществе усыновителя, усыновленный вместе с тем не приоб</w:t>
        <w:softHyphen/>
        <w:t>ретал равного права наследования на имение усыновителя, не имеющего родных сыновей, а имеющего лишь дочерей. Вместе с тем по законам Российской Империи усыновленный сохранял право наследования по закону после своих родителей и их род</w:t>
        <w:softHyphen/>
        <w:t>ственников.</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для конца 19 и начала 20 в. характерно использование усыновления прежде всего для охраны имуще</w:t>
        <w:softHyphen/>
        <w:t>ственных интересов усыновителя-наследодателя. Одновремен</w:t>
        <w:softHyphen/>
        <w:t>но благодаря усыновлению осуществлялась защита прав ребен</w:t>
        <w:softHyphen/>
        <w:t>ка путем его устройства в семью усыновителя. Особое значение это имело для осиротевших детей. В сельской же местности усыновление давало возможность усыновителю приобрести до</w:t>
        <w:softHyphen/>
        <w:t>полнительные рабочие руки в домашнем сельском хозяйстве. И, что не менее важно, с помощью усыновления хозяйскому сыну можно было избежать воинской службы, так как усынов</w:t>
        <w:softHyphen/>
        <w:t>ленный мог его заменить в случае призыва. Поэтому существо</w:t>
        <w:softHyphen/>
        <w:t>вал специальный закон, где говорилось, что для исполнения воинской повинности имеет значение усыновление детей не старше пяти лет. Немаловажным для усыновителя соображе</w:t>
        <w:softHyphen/>
        <w:t>нием было его желание иметь в преклонном возрасте помощни</w:t>
        <w:softHyphen/>
        <w:t>ка и кормильца. Но опять-таки далеко не всегда усыновитель руководствовался соображениями материального, делового ха</w:t>
        <w:softHyphen/>
        <w:t>рактера. Не было редкостью и усыновление как способ удовле</w:t>
        <w:softHyphen/>
        <w:t>творения естественных чувств любви и привязанности, не нахо</w:t>
        <w:softHyphen/>
        <w:t>дящих применения за отсутствием собственных детей.</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й семейный кодекс России послеоктябрьского перио</w:t>
        <w:softHyphen/>
        <w:t>да не предусматривал усыновления вовсе. Главной причиной невозможности правового регулирования отношений по усы</w:t>
        <w:softHyphen/>
        <w:t>новлению было стремление устранить всякую попытку эксплу</w:t>
        <w:softHyphen/>
        <w:t>атации труда малолетних детей. К тому же отпала проблема передачи имущества от усыновителя-наследодателя к усынов</w:t>
        <w:softHyphen/>
        <w:t>ленному, поскольку перестал существовать институт наследо</w:t>
        <w:softHyphen/>
        <w:t>вания. Однако потребность в усыновлении не исчезла. Она объ</w:t>
        <w:softHyphen/>
        <w:t>яснялась, во-первых, соображениями экономическими, глав</w:t>
        <w:softHyphen/>
        <w:t>ным образом потребностью крестьян иметь в семье еще одного работника, и во-вторых, ростом числа бездомных детей, поте</w:t>
        <w:softHyphen/>
        <w:t>рявших свою семью, родителей из-за социально-экономических потрясений, затронувших все сферы жизни и все слои насе</w:t>
        <w:softHyphen/>
        <w:t>ления, особенно детского.</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ходом из положения в первом случае стало предусмотрен</w:t>
        <w:softHyphen/>
        <w:t>ное Земельным кодексом примачество. Но в отличие от усынов</w:t>
        <w:softHyphen/>
        <w:t>ления основу примачества составлял договор между совершен</w:t>
        <w:softHyphen/>
        <w:t>нолетним примаком и крестьянским двором с целью «сугубо трудовой». Что же касается устройства массы осиротевших детей, кочующих по всей России в поисках крова и пищи, то эту ситуацию пытались разрешить с помощью различных детских учреждений. Тем не менее осиротевших детей под разными предлогами продолжали брать в семью, используя главным об</w:t>
        <w:softHyphen/>
        <w:t>разом правила, касающиеся опеки (попечительства). Но сохра</w:t>
        <w:softHyphen/>
        <w:t>нение при этом правовой связи ребенка с его родителями не всех устраивало. Вот почему на практике за лицами, принявшими несовершеннолетнего на воспитание, признавалось право при</w:t>
        <w:softHyphen/>
        <w:t>сваивать своему подопечному фамилию опекун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необходимость возрождения института усы</w:t>
        <w:softHyphen/>
        <w:t>новления становилась все более очевидной. Вот почему неза</w:t>
        <w:softHyphen/>
        <w:t>долго до принятия нового, второго по счету семейного кодекса появился Декрет ВЦИК и СНК РСФСР от 1 марта 1926 г. «Об изменении Кодекса законов об актах гражданского состояния, брачном, семейном и опекунском праве», которым вводилась новая глава, посвященная специально усыновлению.</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декс законов о браке, семье и опеке 1927 г. уделял усынов</w:t>
        <w:softHyphen/>
        <w:t>лению сравнительно мало внимания. Его предписания в этой части либо имели общий, традиционный характер, либо содер</w:t>
        <w:softHyphen/>
        <w:t>жали особенности, продиктованные новыми требованиями вре</w:t>
        <w:softHyphen/>
        <w:t>мени. По сути дела существовавший веками в России принцип сословности был сохранен и продолжал жить, но только в ином облике. Так, ни при каких обстоятельствах не допускалось усы</w:t>
        <w:softHyphen/>
        <w:t>новление ребенка лицами, не имеющими права быть опекуна</w:t>
        <w:softHyphen/>
        <w:t>ми. А это были лица, лишенные избирательных прав, причис</w:t>
        <w:softHyphen/>
        <w:t>ляемые к «враждебным классам». Считалось, что нельзя допус</w:t>
        <w:softHyphen/>
        <w:t>тить, чтобы воспитанием усыновленных занимались « враждеб</w:t>
        <w:softHyphen/>
        <w:t>ные элементы», которых выгоняли, выселяли, раскулачивали как классовых врагов. К тому же считалось, что кулак не может дать своему усыновленному ребенку надлежащее школьное воспитание, поскольку дети кулака принимались в школу при вакантных местах и в последнюю очередь. Подвергался сомне</w:t>
        <w:softHyphen/>
        <w:t>нию и вопрос о том, может ли какой-нибудь нэпман обеспечить усыновленному им ребенку нормальное общественное, трудо</w:t>
        <w:softHyphen/>
        <w:t>вое воспитание.</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одексу 1927 г. правовым основанием усыновления было постановление (решение) органа опеки и попечительства, после вынесения которого усыновление регистрировалось в органах записи актов гражданского состояния. Отменить усыновление можно было двояким путем: с помощью либо органов опеки и попечительства, когда об этом просили родители, без согласия которых состоялось усыновление, либо суд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вые предписания того времени относительно усынов</w:t>
        <w:softHyphen/>
        <w:t>ления были предельно лаконичными, что порождало множест</w:t>
        <w:softHyphen/>
        <w:t>во проблем в правоприменительной практике. И по мере накоп</w:t>
        <w:softHyphen/>
        <w:t>ления опыта становилось ясно, что существующих правовых норм для последовательной защиты усыновленного ребенка явно недостаточно. К числу наиболее острых относился вопрос о возможности усыновления без согласия родителей. Путь к защите прав ребенка в таких случаях был открыт еще в 1934 г. циркуляром Наркомпроса РСФСР, разрешавшим усыновление без согласия родителей, если более года было неизвестно их местопребывание, а также когда они жили отдельно и не участ</w:t>
        <w:softHyphen/>
        <w:t>вовали в воспитании и содержании несовершеннолетнего.</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ыновление детей в годы Великой Отечественной войны 1941—1945 гг. позволило облегчить судьбу тех, кто потерял родителей, и стало своеобразным символом проявления истин</w:t>
        <w:softHyphen/>
        <w:t>ного патриотизма и гуманности. Усыновление детей, находя</w:t>
        <w:softHyphen/>
        <w:t>щихся в эвакуации, потерявших свою семью и родителей, при</w:t>
        <w:softHyphen/>
        <w:t>няло массовый характер безотносительно к национальной при</w:t>
        <w:softHyphen/>
        <w:t>надлежности усыновителя и усыновляемого. С целью усовер</w:t>
        <w:softHyphen/>
        <w:t>шенствования действовавшего законодательства по усыновле</w:t>
        <w:softHyphen/>
        <w:t>нию в 1943 г. был издан Указ Президиума Верховного Совета СССР «Об усыновлении». Это был еще один шаг к укреплению правовых предпосылок усыновления. Но только спустя много лет, в 1969 г. Кодекс о браке и семье РСФСР достаточно подроб</w:t>
        <w:softHyphen/>
        <w:t>но и тщательно урегулировал отношения, связанные с усынов</w:t>
        <w:softHyphen/>
        <w:t>лением. И чтобы было ясно, что речь идет о детях обоего пола, в тексте этого кодекса стал фигурировать помимо термина «усы</w:t>
        <w:softHyphen/>
        <w:t>новление» термин «удочерение». Специальные правила, посвященные усыновлению без согласия родителей, изменению фа</w:t>
        <w:softHyphen/>
        <w:t>милии, имени, отчества усыновляемого, отмене усыновления только в судебном порядке, и прочие облегчали возможность такого усыновления, которое отвечало интересам ребенка и одновременно не допускало неоправданного нарушения прав его родителей, других лиц. Усложнился ведущий лейтмотив усыновления — интересы не только усыновляемого, но и лиц, желающих обрести родительские права и обязанности, стремя</w:t>
        <w:softHyphen/>
        <w:t>щихся к тому, чтобы их семья была полной, а под интересами усыновляемого стали понимать прежде всего благоприятные условия его воспитани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же беглый обзор основных этапов развития законодатель</w:t>
        <w:softHyphen/>
        <w:t>ства об усыновлении в России наглядно демонстрирует, как время и своеобразие того или иного отрезка истории Государст</w:t>
        <w:softHyphen/>
        <w:t>ва Российского сказались на усыновлении, которое, казалось бы, носило частный характер. Тем не менее именно усыновле</w:t>
        <w:softHyphen/>
        <w:t>ние во все времена как зеркало отражало особенности государ</w:t>
        <w:softHyphen/>
        <w:t>ственного воздействия на семейные отношени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 Понятие усыновления.</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ыновление(удочерение)—наиболее предподчительная форма устройства детей-сирот и детей, оставшихся без попечения родителей. Усыновление- это переход прав и обязанностей от биологи</w:t>
        <w:softHyphen/>
        <w:t>ческих родителей (родителя) ребенка к усыновителям (усыно</w:t>
        <w:softHyphen/>
        <w:t>вителю), при котором ребенок в правовом отношении полностью приравнивается к биологическим детям усыновителя. При этом, естественно, утрачиваются все права и обязанности родных (биологических) родителей ре</w:t>
        <w:softHyphen/>
        <w:t>бенк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жегодно в России усыновля</w:t>
        <w:softHyphen/>
        <w:t>ется около 30 тыс. детей. При этом около 18 тысяч детей усынов</w:t>
        <w:softHyphen/>
        <w:t>ляется отчимами, мачехами и 12 тыс. — посторонними гражданами из родильных отделений больниц, роддомов, домов ребен</w:t>
        <w:softHyphen/>
        <w:t>ка и других детских учреждений, в которых содержатся дети, остав</w:t>
        <w:softHyphen/>
        <w:t>шиеся без попечения родителей.</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ыновление является самой предпочтительной формой устрой</w:t>
        <w:softHyphen/>
        <w:t>ства детей, оставшихся без попе</w:t>
        <w:softHyphen/>
        <w:t>чения родителей на воспитание в семью. Усыновители, доброволь</w:t>
        <w:softHyphen/>
        <w:t>но принимая на себя всю полноту обязанностей, возложенных зако</w:t>
        <w:softHyphen/>
        <w:t>ном на родителей, приравнены к ним во всех отношениях и наделе</w:t>
        <w:softHyphen/>
        <w:t>ны теми же правам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овия и порядок усыновле</w:t>
        <w:softHyphen/>
        <w:t>ния, права и обязанности, возникающие в результате усы</w:t>
        <w:softHyphen/>
        <w:t>новления, а также отмена усы</w:t>
        <w:softHyphen/>
        <w:t>новления регламентируется Се</w:t>
        <w:softHyphen/>
        <w:t>мейным кодексом Российской Федерации, Законом Российс</w:t>
        <w:softHyphen/>
        <w:t>кой Федерации от 21 августа 1996 г. № 124-ФЗ "О внесении изменений и дополнений в Гражданский процессуальный кодекс РСФСР", Положением о порядке передачи детей, явля</w:t>
        <w:softHyphen/>
        <w:t>ющихся гражданами Российской Федерации, на усыновление гражданам Российской Федера</w:t>
        <w:softHyphen/>
        <w:t>ции и иностранным гражданам, утвержденным постановлением Правительства Российской Фе</w:t>
        <w:softHyphen/>
        <w:t>дерации от 15 сентября 1995г. № 917, постановлением Прави</w:t>
        <w:softHyphen/>
        <w:t>тельства Российской Федерации от 3 августа 1996г. № 919 "О по</w:t>
        <w:softHyphen/>
        <w:t>рядке организации централизо</w:t>
        <w:softHyphen/>
        <w:t>ванного учета детей, оставших</w:t>
        <w:softHyphen/>
        <w:t>ся без попечения родителей.", нормативно-правовыми актами Минобразования России и Минздравмедпрома Росси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3.Основание усыновления.</w:t>
      </w:r>
    </w:p>
    <w:p>
      <w:pPr>
        <w:pStyle w:val="Normal"/>
        <w:widowControl w:val="false"/>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анием возникновения усыновления является юриди</w:t>
        <w:softHyphen/>
        <w:t>ческий акт компетентного государственного органа, по новому законодательству — решение суда. Волеизъявление усыновите</w:t>
        <w:softHyphen/>
        <w:t>ля обычно рассматривается как одно из условий усыновления. Представляется, что таким образом принижается правовое зна</w:t>
        <w:softHyphen/>
        <w:t>чение волеизъявления усыновителя. Решение об усыновлении принимается судом, и правовые последствия усыновления воз</w:t>
        <w:softHyphen/>
        <w:t>никают лишь с момента вступления этого решения в законную силу. Однако и без волеизъявления усыновителя усыновление не может возникнуть. Усыновление нельзя рассматривать в ка</w:t>
        <w:softHyphen/>
        <w:t>честве соглашения между усыновителем и ребенком, поэтому, основанием возникновения усыновления следу</w:t>
        <w:softHyphen/>
        <w:t>ет считать сложный состав юридических фактов: волеизъявле</w:t>
        <w:softHyphen/>
        <w:t>ние усыновителя и решение суда об усыновлении. Согласие на усыновление иных лиц — ребенка и его родителей — не входит в состав юридических фактов, влекущих возникновение усы</w:t>
        <w:softHyphen/>
        <w:t>новления. В ряде случаев усыновление возможно и без такого согласи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ыновление имеет одновременно правоустанавливающее и  правопрекращающее значение. С вступлением решения суда об усыновлении в законную силу между усыновителем и усы</w:t>
        <w:softHyphen/>
        <w:t>новленным возникают правоотношения, аналогичные роди</w:t>
        <w:softHyphen/>
        <w:t>тельским. В этом состоит его правоустанавливающее значение. Одновременно усыновление влечет прекращение всех правоот</w:t>
        <w:softHyphen/>
        <w:t>ношений между усыновляемым и его родителями и родствен</w:t>
        <w:softHyphen/>
        <w:t>никами. Усыновленные дети и их родители и родственники взаимно освобождаются от всех имущественных и личных не</w:t>
        <w:softHyphen/>
        <w:t>имущественных прав и обязанностей.</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этого правила могут быть предусмотрены исключения. Если ребенок усыновляется только одним лицом, возможно сохранение правовой связи между ним и родителем противоположнного усыновителю пола. Так, возможно сохранение право</w:t>
        <w:softHyphen/>
        <w:t>вых отношений с матерью, если усыновитель мужчина, или с отцом, если усыновитель — женщина. Наиболее распростра</w:t>
        <w:softHyphen/>
        <w:t>ненный случай — это усыновление ребенка новым супругом его отца или матери. Для сохранения правовой связи необходимо согласие того из родителей ребенка, который желает ее сохра</w:t>
        <w:softHyphen/>
        <w:t>нения. Относительно того, должен ли усыновитель также выра</w:t>
        <w:softHyphen/>
        <w:t>зить согласие на сохранение отношений ребенка с одним из родителей, указания в законе нет. Представляется, что сохране</w:t>
        <w:softHyphen/>
        <w:t>ние правовой связи между ребенком и его родителем может быть условием согласия этого родителя на усыновление ребен</w:t>
        <w:softHyphen/>
        <w:t>ка. В этом случае усыновитель возражать не может. Если же согласие на усыновление дано без всяких условий, вопрос о сохранении правоотношений с одним из родителей должен ре</w:t>
        <w:softHyphen/>
        <w:t>шаться судом исходя из интересов ребенка, с учетом мнения усыновителя и самого ребенка. Если один из родителей ребенка умер, то по просьбе родителей умершего (бабушки и дедушки ребенка) возможно сохранение правовой связи между ребен</w:t>
        <w:softHyphen/>
        <w:t>ком и родственниками умершего родителя. Решение этого во</w:t>
        <w:softHyphen/>
        <w:t>проса отнесено на усмотрение суда и поставлено в зависимость от того, что в наибольшей степени отвечает интересам ребенк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 принципом, на котором строится весь институт усыновления, является наилучшее обеспечение при усыновле</w:t>
        <w:softHyphen/>
        <w:t>нии защиты интересов ребенка. Интересы ребенка должны быть определяющим критерием при оценке лиц, желающих стать усыновителями, при вынесении решения об усыновле</w:t>
        <w:softHyphen/>
        <w:t>нии, при отмене усыновления и при решении всех иных, более частных вопросов. Так, например, не допускается усыновление разными лицами братьев и сестер, если до этого они воспитыва</w:t>
        <w:softHyphen/>
        <w:t>лись вместе, за исключением случаев, когда это соответствует интересам этих детей.</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бъектами отношений по усыновлению являются усынов</w:t>
        <w:softHyphen/>
        <w:t>ляемые дети и усыновители. В соответствии с пунктом 1 статьи 124 усыновление допускается только в отношении несовершен</w:t>
        <w:softHyphen/>
        <w:t>нолетних детей. Это связано с тем, что целью усыновления является обеспечение детям семейного воспитания и наделение усыновленных и усыновителей родительскими правами и обя</w:t>
        <w:softHyphen/>
        <w:t>занностями. С достижением совершеннолетия дети более не нуждаются в семейном воспитании, а родительские права и обязанности в отношении совершеннолетних детей также пре</w:t>
        <w:softHyphen/>
        <w:t>кращаются. Фактическому усыновлению правового значения не придается, поэтому, если фактическое усыновление не было оформлено до совершеннолетия ребенка, впоследствии воз</w:t>
        <w:softHyphen/>
        <w:t>можность такого оформления утрачиваетс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лицам, которые могут быть усыновителями, предъявля</w:t>
        <w:softHyphen/>
        <w:t>ются многочисленные требования. Прежде всего эти лица должны быть совершеннолетними и полностью дееспособ</w:t>
        <w:softHyphen/>
        <w:t>ным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ределенные требования предъявляются и к возрасту усыновителя. Он должен быть старше ребенка не менее чем на 16 лет. Тем не менее суду предоставлено право сократить эту разницу, если этого тре</w:t>
        <w:softHyphen/>
        <w:t>буют интересы ребенка. Если усыновление производится от</w:t>
        <w:softHyphen/>
        <w:t>чимом или мачехой ребенка, наличие указанной разницы в возрасте не требуетс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ья 127 СК содержит целый перечень лиц, которые не могут быть усыновителями. Прежде всего из числа потенциаль</w:t>
        <w:softHyphen/>
        <w:t>ных усыновителей исключаются лица, в прошлом допустившие серьезные нарушения своих обязанностей по воспитанию детей; лица, лишенные родительских прав; лица, родительские права которых были ограничены в судебном порядке; лица, от</w:t>
        <w:softHyphen/>
        <w:t>страненные от выполнения обязанностей опекунов или попе</w:t>
        <w:softHyphen/>
        <w:t>чителей за ненадлежащее выполнение своих обязанностей; бывшие усыновители, в отношении которых усыновление было отменено из-за того, что они выполняли свои обязанности ненадлежащим образом. Невозможно усыновление детей и лица</w:t>
        <w:softHyphen/>
        <w:t>ми, которые, хотя и не допустили никаких правонарушений, но по состоянию здоровья не могут осуществлять свои родитель</w:t>
        <w:softHyphen/>
        <w:t>ские обязанности. Перечень заболеваний, являющихся безус</w:t>
        <w:softHyphen/>
        <w:t>ловным препятствием для усыновления, установлен Прави</w:t>
        <w:softHyphen/>
        <w:t>тельством Российской Федерации.(см.Приложение№1). Это прежде всего заболева</w:t>
        <w:softHyphen/>
        <w:t>ния туберкулезом, онкологические заболевания, психические заболевания, повлекшие лишение дееспособности, заболевания и травмы, приведшие к инвалидности 1 и 2 группы, и некоторые другие болезн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могут быть усыновителями  супруги, один из которых признан судом недееспособным или ограниченно дееспособ</w:t>
        <w:softHyphen/>
        <w:t>ным. То, что оба они не могут быть усыновителями, очевидно, потому усыновителями могут быть только дееспособные лица. Однако часть 3 пункта 1 статьи 127 СК сформулирована таким образом, что позволяет сделать вывод о том, что и один только дееспособный супруг не может быть в этом случае усыновите</w:t>
        <w:softHyphen/>
        <w:t>лем. Такой безусловный запрет вызывает сомнения. По моему мнению, решение этого вопроса лучше отнести на усмотрение суда. Если недееспособный или ограниченно дееспособный супруг усыновителя после усыновления также окажется в не</w:t>
        <w:softHyphen/>
        <w:t>посредственном контакте с ребенком, что может крайне небла</w:t>
        <w:softHyphen/>
        <w:t>гоприятно отразиться на его воспитании, суд должен запретить усыновление. Если же недееспособный супруг, например, по</w:t>
        <w:softHyphen/>
        <w:t>стоянно находится в медицинском учреждений для лиц, страдающих хроническими заболеваниями, и его общение с ребенком исключено, усыновление следует разрешить.</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спорным представляется запрет усыновления детей двумя лицами, не состоящими между собой в браке. Вве</w:t>
        <w:softHyphen/>
        <w:t>дение такого ограничения было связано с тем, что воспитание в полной семье в наибольшей степени отвечает интересам ребен</w:t>
        <w:softHyphen/>
        <w:t>ка. Безусловно, в большинстве случаев это так. Но, во-первых, фактические супруги также составляют полную семью в соци</w:t>
        <w:softHyphen/>
        <w:t>ологическом смысле и могут обеспечить ребенку такое же вос</w:t>
        <w:softHyphen/>
        <w:t>питание, как и лица, состоящие в зарегистрированном браке. Непризнание юридической силы за фактическим браком имеет под собой определенные основания, но дискриминация лиц при усыновлении по тому признаку, что их брак не зарегистриро</w:t>
        <w:softHyphen/>
        <w:t>ван, не оправдана. Иногда желание усыно</w:t>
        <w:softHyphen/>
        <w:t>вить ребенка выражается несколькими его родственниками или иными лицами, которые не состоят ни в фактическом, ни в зарегистрированном браке. Решать, насколько такое усыновле</w:t>
        <w:softHyphen/>
        <w:t>ние отвечает интересам ребенка, следовало бы предоставить суду с учетом всех обстоятельств конкретного дела. Часто в практике возникает вопрос о том, может ли (и целе</w:t>
        <w:softHyphen/>
        <w:t>сообразна ли) передача ребенка на усыновление одинокой жен</w:t>
        <w:softHyphen/>
        <w:t>щине или мужчине. Закон не содержит запрета на усыновление детей одинокими гражданами, однако в каждом конкретном случае кандидатура такого усы</w:t>
        <w:softHyphen/>
        <w:t>новителя должна быть тщатель</w:t>
        <w:softHyphen/>
        <w:t>но рассмотрена и прежде всего использованы все возможности помещения ребенка на воспита</w:t>
        <w:softHyphen/>
        <w:t>ние в полную семью, если же это невозможно, то, безусловно, предпочтение должно быть отда</w:t>
        <w:softHyphen/>
        <w:t>но воспитанию ребенка одино</w:t>
        <w:softHyphen/>
        <w:t>ким гражданином, отвечающим требованиям, предъявляемым к кандидату в усыновители, неже</w:t>
        <w:softHyphen/>
        <w:t>ли передача его на воспитание в детское интернатное учреждение.</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32"/>
          <w:szCs w:val="32"/>
        </w:rPr>
        <w:t>4. Условия усыновлени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усыновление затрагивает интересы самого широкого круга лиц, Семейный кодекс,чтобы не допустить неоправданного нарушения их прав, обязывает к соблюдению ряда условий усыновления. Условием усыновления является получение согласия всех предусмотренных законом лиц: самого ребенка, его родителей или заменяющих их лиц, супруга усыновителя, если он не явля</w:t>
        <w:softHyphen/>
        <w:t>ется усыновителем ребенк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ыновление настолько серьезно влияет на судьбу ребенка. что его согласие войти в семью усыновителя приобретает первостепенную важность. Согласие ребенка, достигшего воз</w:t>
        <w:softHyphen/>
        <w:t>раста десяти лет, является безусловно необходимым, без него усыновление не может быть произведено. Мнение ребенка, не достигшего 10-летнего возраста, также должно быть выявлено с того момента, когда ребенок в состоянии его сформулировать и выразить. Отсутствие согласия на усыновление должно рас</w:t>
        <w:softHyphen/>
        <w:t>сматриваться судом как серьезное препятствие к усыновлению. Вынесение решения об усыновлении вопреки желанию ребен</w:t>
        <w:softHyphen/>
        <w:t>ка, не достигшего 10 лет, возможно только в случае, если суд придет к твердому мнению, что возражения ребенка не имеют серьезного обоснования, связаны исключительно с его мало</w:t>
        <w:softHyphen/>
        <w:t>летством и не станут препятствием к созданию нормальных отношений между ним и усыновителям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целью сохранения тайны усыновления предусмотрено ис</w:t>
        <w:softHyphen/>
        <w:t>ключение в отношении получения согласия детей, которые до оформления усыновления проживали в семье усыновителей и считали их своими родителям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ередачи ребенка на усыновление необходимо получе</w:t>
        <w:softHyphen/>
        <w:t>ние согласия его родителей. Порядок дачи родителями согла</w:t>
        <w:softHyphen/>
        <w:t>сия регулируется статьей 129 СК. Если родители ребенка на момент дачи согласия не достигли 16 лет, помимо их согласия необходимо также получение согласия их родителей, опекунов или попечителей, а при отсутствии этих лиц — согласие органа опеки и попечительства. Данное требование продиктовано не</w:t>
        <w:softHyphen/>
        <w:t>обходимостью дополнительной защиты интересов несовершен</w:t>
        <w:softHyphen/>
        <w:t>нолетних родителей, которые в противном случае могут совер</w:t>
        <w:softHyphen/>
        <w:t>шить акт, о последствиях которого они будут сожалеть всю жизнь.</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дители вправе дать согласие на усыновление ребенка оп</w:t>
        <w:softHyphen/>
        <w:t>ределенным лицом или без указания конкретного лица. .</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ие родителей на усыновление дается в письменной форме и подлежит нотариальному удостоверению. Нотариаль</w:t>
        <w:softHyphen/>
        <w:t>ное удостоверение может быть заменено заверением руководи</w:t>
        <w:softHyphen/>
        <w:t>телем детского учреждения, в котором находится ребенок, или органом опеки и попечительства. Возможно также выражение согласия на усыновление непосредственно в суде при произ</w:t>
        <w:softHyphen/>
        <w:t>водстве усыновления. При этом оно заносится в протокол су</w:t>
        <w:softHyphen/>
        <w:t>дебного заседани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дители вправе отозвать свое согласие на усыновление ре</w:t>
        <w:softHyphen/>
        <w:t>бенка до момента вынесения судом решения об усыновлени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тказе родителей дать согласие на усыновление невоз</w:t>
        <w:softHyphen/>
        <w:t>можно. Дача согласия на усыновление — одно из важных лич</w:t>
        <w:softHyphen/>
        <w:t>ных неимущественных прав родителей, и его нарушение приво</w:t>
        <w:softHyphen/>
        <w:t>дит к существенному нарушению их прав, поскольку усыновле</w:t>
        <w:softHyphen/>
        <w:t>ние ребенка приводит к полному прекращению правовой связи между ним и родителям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ассматривать семейное право как часть гражданско</w:t>
        <w:softHyphen/>
        <w:t>го, согласие на усыновление следует признать односторонней сделкой. Это означает то, что оно может быть оспорено по всем основаниям, предусмотренным для оспарнвания сделок. Наи</w:t>
        <w:softHyphen/>
        <w:t>более вероятным основанием для оспаривания согласия на усыновление является вынуждение дачи согласия с помощью насилия или угроз. Согласие может быть оспорено также, если оно было дано в результате стечения тяжелых обстоятельств. Однако отмена уже произведенного усыновления, если согла</w:t>
        <w:softHyphen/>
        <w:t>сие родителей было оспорено, должна производиться, только если это отвечает интересам ребенк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екоторых случаях усыновление может быть произведено без согласия родителей. Как правило, это происходит, когда родители в значительной степени утрачивают связь с ребенком.</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статьей 130 СК, согласие родителей на усы</w:t>
        <w:softHyphen/>
        <w:t>новление не требуется, если родители неизвестны или призна</w:t>
        <w:softHyphen/>
        <w:t>ны безвестно отсутствующими, недееспособны или лишены ро</w:t>
        <w:softHyphen/>
        <w:t>дительских прав. Усыновление без согласия родителей воз</w:t>
        <w:softHyphen/>
        <w:t>можно и в тех случаях, когда родители в течение шести месяцев без уважительных причин не проживают с ребенком и уклоня</w:t>
        <w:softHyphen/>
        <w:t>ются от его воспитания и содержания. В этом случае вопрос об усыновлении без согласия родителей рассматривается судом, который оценивает обстоятельства, в связи с которыми родите</w:t>
        <w:softHyphen/>
        <w:t>ли не выполняли свои родительские обязанност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ношении детей, лишенных родительского попечения, согласие на усыновление дается их опекунами или попечителя</w:t>
        <w:softHyphen/>
        <w:t>ми, приемными родителями или руководителями детских уч</w:t>
        <w:softHyphen/>
        <w:t>реждений, в которых находится ребенок. Получение согласия этих лиц необходимо исключительно в целях защиты интере</w:t>
        <w:softHyphen/>
        <w:t>сов ребенка, поэтому в тех случаях, когда их отказ в даче согла</w:t>
        <w:softHyphen/>
        <w:t>сия представляется необоснованным, заинтересованные лица вправе обратиться в суд с иском о вынесении решения об усы</w:t>
        <w:softHyphen/>
        <w:t>новлении без их согласи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ебенок усыновляется лицом, состоящим в браке, не</w:t>
        <w:softHyphen/>
        <w:t>обходимо также согласие на усыновление его супруга, который не является усыновителем, поскольку этот супруг также будет принимать участие в воспитании ребенка в качестве его отчима или мачехи. Необходимость в получении согласия супруга усы</w:t>
        <w:softHyphen/>
        <w:t>новителя отпадает, если супруги прекратили супружеские от</w:t>
        <w:softHyphen/>
        <w:t>ношения, не проживают совместно более года и место житель</w:t>
        <w:softHyphen/>
        <w:t>ства другого супруга неизвестно.</w:t>
      </w:r>
    </w:p>
    <w:p>
      <w:pPr>
        <w:pStyle w:val="Normal"/>
        <w:widowControl w:val="false"/>
        <w:jc w:val="both"/>
        <w:rPr/>
      </w:pPr>
      <w:r>
        <w:rPr>
          <w:rFonts w:eastAsia="Times New Roman Cyr" w:cs="Times New Roman Cyr" w:ascii="Times New Roman Cyr" w:hAnsi="Times New Roman Cyr"/>
          <w:sz w:val="28"/>
          <w:szCs w:val="28"/>
        </w:rPr>
        <w:t>Для обеспечения усыновителям и усыновляемым равных условий и облегчения контроля за усыновлением дети, подле</w:t>
        <w:softHyphen/>
        <w:t>жащие усыновлению, и лица, желающие усыновить ребенка, регистрируются отдельно. В соответствии с законода</w:t>
        <w:softHyphen/>
        <w:t>тельством введена система цент</w:t>
        <w:softHyphen/>
        <w:t>рализованного учета детей, ос</w:t>
        <w:softHyphen/>
        <w:t>тавшихся без попечения родите</w:t>
        <w:softHyphen/>
        <w:t>лей. Выявлению и учету подле</w:t>
        <w:softHyphen/>
        <w:t>жат дети, родители которых умерли, неизвестны ("подкиды</w:t>
        <w:softHyphen/>
        <w:t>ши"), лишены родительских прав, признаны безвестно отсут</w:t>
        <w:softHyphen/>
        <w:t>ствующими, недееспособными, уклоняются от воспитания и со</w:t>
        <w:softHyphen/>
        <w:t xml:space="preserve">держания своих детей и т.п. </w:t>
      </w:r>
      <w:r>
        <w:rPr>
          <w:rStyle w:val="FootnoteAnchor"/>
          <w:rFonts w:eastAsia="Times New Roman Cyr" w:cs="Times New Roman Cyr" w:ascii="Times New Roman Cyr" w:hAnsi="Times New Roman Cyr"/>
          <w:sz w:val="28"/>
          <w:szCs w:val="28"/>
        </w:rPr>
        <w:footnoteReference w:id="2"/>
      </w:r>
      <w:r>
        <w:rPr>
          <w:rFonts w:eastAsia="Times New Roman Cyr" w:cs="Times New Roman Cyr" w:ascii="Times New Roman Cyr" w:hAnsi="Times New Roman Cyr"/>
          <w:sz w:val="28"/>
          <w:szCs w:val="28"/>
        </w:rPr>
        <w:t>При этом должно быть установлено отсутствие родительского попе</w:t>
        <w:softHyphen/>
        <w:t>чения в отношении обоих роди</w:t>
        <w:softHyphen/>
        <w:t>телей. Сведения о таких детях ставятся на централизованный учет в случае, если эти дети еще не устроены на воспитание в се</w:t>
        <w:softHyphen/>
        <w:t>мьи или находятся в специали</w:t>
        <w:softHyphen/>
        <w:t>зированных учреждениях для де</w:t>
        <w:softHyphen/>
        <w:t>тей-сирот и детей, оставшихся без попечения родителей.</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ребенок, оставший</w:t>
        <w:softHyphen/>
        <w:t>ся без попечения родителей, ре</w:t>
        <w:softHyphen/>
        <w:t>гистрируется в журнале первич</w:t>
        <w:softHyphen/>
        <w:t>ного учета ("муниципальный уровень")(см.Приложение № 2) , и в течение месяца со дня регистрации орган опеки и попечительства предпринимает попытки к устройству такого ре</w:t>
        <w:softHyphen/>
        <w:t>бенка на воспитание в семью (на усыновление, под опеку, в при</w:t>
        <w:softHyphen/>
        <w:t>емную семью).</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невозможности уст</w:t>
        <w:softHyphen/>
        <w:t>ройства такого ребенка в семью, орган опеки и попечительства пе</w:t>
        <w:softHyphen/>
        <w:t>редает сведения о нем в регио</w:t>
        <w:softHyphen/>
        <w:t>нальный банк данных о детях, оставшихся без попечения роди</w:t>
        <w:softHyphen/>
        <w:t>телей. Такой банк данных фор</w:t>
        <w:softHyphen/>
        <w:t>мируется в каждом из 89 регио</w:t>
        <w:softHyphen/>
        <w:t>нов России. Как правило, его ведет соответствующий отдел органа управления образованием субъекта Российской Федерации или Центр по усыновлению, опеке и попечительству.</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дения о ребенке, остав</w:t>
        <w:softHyphen/>
        <w:t>шемся без попечения родителей, переданные в региональный банк данных, незамедлительно пере</w:t>
        <w:softHyphen/>
        <w:t>даются в федеральный банк дан</w:t>
        <w:softHyphen/>
        <w:t>ных о детях, оставшихся без по</w:t>
        <w:softHyphen/>
        <w:t>печения родителей, который на</w:t>
        <w:softHyphen/>
        <w:t>ходится в Министерстве общего и профессионального образова</w:t>
        <w:softHyphen/>
        <w:t>ния Российской Федераци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не менее трех ме</w:t>
        <w:softHyphen/>
        <w:t>сяцев с момента поступления данных в федеральный банк ре</w:t>
        <w:softHyphen/>
        <w:t>гиональные службы и Отдел со</w:t>
        <w:softHyphen/>
        <w:t>циальной защиты детей и охра</w:t>
        <w:softHyphen/>
        <w:t>ны прав детей Министерства, осуществляют попытки к устрой</w:t>
        <w:softHyphen/>
        <w:t>ству детей, сведения о которых находятся в банке данных, на воспитание в семь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заказу Министерства раз</w:t>
        <w:softHyphen/>
        <w:t>работана компьютерная програм</w:t>
        <w:softHyphen/>
        <w:t>ма "Надежда", которая связыва</w:t>
        <w:softHyphen/>
        <w:t>ет федеральный и региональные банки данных о детях и позволяет при помощи модемной связи и электронной почты оперативно получать и использовать сведения о детях. То есть, кандидату в усыновители нет необходимости ехать в Москву для получения сведений о том, где можно усы</w:t>
        <w:softHyphen/>
        <w:t>новить "мальчика двух-трех лет с голубыми глазами и темными во</w:t>
        <w:softHyphen/>
        <w:t>лосами "; ему достаточно обра</w:t>
        <w:softHyphen/>
        <w:t>титься в свой региональный банк данных и, если такого ребенка нет в регионе, региональная служба связывается с федераль</w:t>
        <w:softHyphen/>
        <w:t>ным банком данных, и в тече</w:t>
        <w:softHyphen/>
        <w:t>ние пяти минут выявляется ре</w:t>
        <w:softHyphen/>
        <w:t>гион, в котором такой ребенок есть.</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развеян "миф" о том , что усыновить ре</w:t>
        <w:softHyphen/>
        <w:t>бенка очень трудно и различные бюрократические структуры чи</w:t>
        <w:softHyphen/>
        <w:t>нят в этом препятствия гражда</w:t>
        <w:softHyphen/>
        <w:t>нам. Сейчас в банке данных 40 тыс. детей, оставшихся без по</w:t>
        <w:softHyphen/>
        <w:t>печения родителей и, если кто-то не смог найти ребенка на усынов</w:t>
        <w:softHyphen/>
        <w:t>ление в своем районе, городе, он можете обратиться в региональ</w:t>
        <w:softHyphen/>
        <w:t>ную службу, в федеральный банк данных для подбора ребенк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федеральном банке данных отсутствует "очередь"на усынов</w:t>
        <w:softHyphen/>
        <w:t>ление. При этом складывается парадоксальная ситуация — люди, желающие усыновить ре</w:t>
        <w:softHyphen/>
        <w:t>бенка, готовы стоять на учете в своем регионе не один год и не хотят выехать для усыновления в другую область, край, в то вре</w:t>
        <w:softHyphen/>
        <w:t>мя, как иностранные граждане прилетают в Россию с целью усыновить ребенка с другого кон</w:t>
        <w:softHyphen/>
        <w:t>ца света — из США, Канады, даже из Новой Зеланди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мой взгляд, прежде всего это связано со сложившейся трудной социально-экономичес</w:t>
        <w:softHyphen/>
        <w:t>кой ситуацией в стране, когда небольшое число граждан может позволить себе такую "роскошь", как усыновление ребенка . Вто</w:t>
        <w:softHyphen/>
        <w:t>рой причиной является недоста</w:t>
        <w:softHyphen/>
        <w:t>точная информированность граж</w:t>
        <w:softHyphen/>
        <w:t>дан о существовании федераль</w:t>
        <w:softHyphen/>
        <w:t>ной и региональных служб по оказанию содействия в устрой</w:t>
        <w:softHyphen/>
        <w:t>стве детей, оставшихся без по</w:t>
        <w:softHyphen/>
        <w:t>печения родителей, на воспита</w:t>
        <w:softHyphen/>
        <w:t>ние в семь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только одна газета согласилась регулярно давать сведения о детях-сиро</w:t>
        <w:softHyphen/>
        <w:t>тах, состоящих на учете в феде</w:t>
        <w:softHyphen/>
        <w:t>ральном банке данных — "Семей</w:t>
        <w:softHyphen/>
        <w:t>ный совет" (приложение к еже</w:t>
        <w:softHyphen/>
        <w:t>недельнику ''Аргументы и фак</w:t>
        <w:softHyphen/>
        <w:t>ты"). И результат не замедлил сказаться — дети, сведения о ко</w:t>
        <w:softHyphen/>
        <w:t>торых были опубликованы в га</w:t>
        <w:softHyphen/>
        <w:t>зете, нашли себе семьи в разных уголках России. Сейчас перед нами стоит проблема поиска пу</w:t>
        <w:softHyphen/>
        <w:t>тей более широкого информиро</w:t>
        <w:softHyphen/>
        <w:t>вания граждан о детях, нуждаю</w:t>
        <w:softHyphen/>
        <w:t>щихся в устройстве на воспита</w:t>
        <w:softHyphen/>
        <w:t>ние в семь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порядок учета потенциальных усыновителей регулируется Положением «О порядке передачи детей, являющихся гражданами Российской Федерации, на усыновление гражданам Российской Федера</w:t>
        <w:softHyphen/>
        <w:t>ции и иностранным гражданам». Лица, желающие усыновить ребенка, подают заявления с приложением необходимых доку</w:t>
        <w:softHyphen/>
        <w:t>ментов в муниципальный орган управления образованием по месту своего жительства. На основании этих документов в со</w:t>
        <w:softHyphen/>
        <w:t>ответствии с пунктом 17 названного Положения указанный орган готовит заключение о том, может ли данное лицо быть усыновителем. Если заключение является положительным, лицо, желающее стать усыновителем, ставится на учет в качест</w:t>
        <w:softHyphen/>
        <w:t>ве кандидата на усыновление. Лицам, зарегистрированным в качестве кандидатов на усынов</w:t>
        <w:softHyphen/>
        <w:t>ление, подбираются дети, подлежащие усыновлению, и предо</w:t>
        <w:softHyphen/>
        <w:t>ставляется возможность получить информацию о них и позна</w:t>
        <w:softHyphen/>
        <w:t>комиться с самими детьми. Если кандидату на усыновление не удается подобрать ребенка по месту его жительства, он может обратиться в орган управления образованием субъектов Рос</w:t>
        <w:softHyphen/>
        <w:t>сийской Федерации или в Министерство образования РФ. Иностранные граждане и лица без гражданства, намеренные усыновить ребенка, подлежат централизованному учету на уровне субъекта Российской Федерации или Федерации в целом. Они обращаются с заявлением непосредственно в орган управления образованием субъекта Российской Федерации. Таким образом, формируются банки данных, на основании ко</w:t>
        <w:softHyphen/>
        <w:t>торых производится подбор лиц, желающих стать усыновите</w:t>
        <w:softHyphen/>
        <w:t>лями, и детей. Если усыновление производится родственника</w:t>
        <w:softHyphen/>
        <w:t>ми ребенка или супругом его родителя, оно происходит помимо указанной системы учета. После того как конкретным усынови</w:t>
        <w:softHyphen/>
        <w:t>телям подобран конкретный ребенок, органы опеки и попечи</w:t>
        <w:softHyphen/>
        <w:t>тельства решают вопрос о том, соответствует ли усыновление интересам ребенка. Их вывод основывается на заключении о возможности лица, желающего усыновить ребенка, быть усы</w:t>
        <w:softHyphen/>
        <w:t>новителем. Принимается во внимание также отношение ребен</w:t>
        <w:softHyphen/>
        <w:t>ка к будущему усыновителю и другая информация. Эти данные кладутся в основу заключения, которое органы опеки и попечи</w:t>
        <w:softHyphen/>
        <w:t>тельства предоставляют суду.</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5. Порядок усыновления.</w:t>
      </w:r>
    </w:p>
    <w:p>
      <w:pPr>
        <w:pStyle w:val="Normal"/>
        <w:widowControl w:val="false"/>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ое семейное законодательство существенно изменило порядок усыновления. Лица, желающие усы</w:t>
        <w:softHyphen/>
        <w:t>новить ребенка должны обратить</w:t>
        <w:softHyphen/>
        <w:t>ся в орган опеки и попечитель</w:t>
        <w:softHyphen/>
        <w:t>ства (отдел образования или иную службу, на которую возло</w:t>
        <w:softHyphen/>
        <w:t>жены функции по охране прав детей) по месту своего житель</w:t>
        <w:softHyphen/>
        <w:t>ства, чтобы получить заключение о том, что они являются надле</w:t>
        <w:softHyphen/>
        <w:t>жащими кандидатами в усынови</w:t>
        <w:softHyphen/>
        <w:t>тели. Для получения такого за</w:t>
        <w:softHyphen/>
        <w:t>ключения необходимы, в первую очередь, паспорт, а также: справка с места работы о зани</w:t>
        <w:softHyphen/>
        <w:t>маемой должности и заработной плате,либо копия декларации о доходах; копия финансового ли</w:t>
        <w:softHyphen/>
        <w:t>цевого счета с места жительства; копия свидетельства о браке; ме</w:t>
        <w:softHyphen/>
        <w:t>дицинское заключение о состоя</w:t>
        <w:softHyphen/>
        <w:t>нии здоровья.</w:t>
      </w:r>
      <w:r>
        <w:rPr>
          <w:rStyle w:val="FootnoteAnchor"/>
          <w:rFonts w:eastAsia="Times New Roman Cyr" w:cs="Times New Roman Cyr" w:ascii="Times New Roman Cyr" w:hAnsi="Times New Roman Cyr"/>
          <w:sz w:val="28"/>
          <w:szCs w:val="28"/>
        </w:rPr>
        <w:footnoteReference w:id="3"/>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алист по охране детства в личной беседе с кандидатами в усыновители (до получения от них необходимых документов) выявляет мотивы усыновления, наличие возможности обеспече</w:t>
        <w:softHyphen/>
        <w:t>ния ими должного содержания и воспитания ребенка, отсутствие противопоказаний для усыновле</w:t>
        <w:softHyphen/>
        <w:t>ния. Выясняются также данные, которые учитываются при подго</w:t>
        <w:softHyphen/>
        <w:t>товке заключения, такие, как возраст усыновителей (особенно в тех случаях, когда усыновить ребенка раннего возраста изъяв</w:t>
        <w:softHyphen/>
        <w:t>ляют желание лица предпенсионного или пенсионного возраста), наличие членов семьи, страдаю</w:t>
        <w:softHyphen/>
        <w:t>щих заболеваниями, которые мо</w:t>
        <w:softHyphen/>
        <w:t>гут отрицательно сказаться на здоровье и воспитании ребенка. Специалист по охране детства обязательно посещает семью кан</w:t>
        <w:softHyphen/>
        <w:t>дидатов в усыновители, состав</w:t>
        <w:softHyphen/>
        <w:t>ляет акт обследования условий их жизни и дает заключение о воз</w:t>
        <w:softHyphen/>
        <w:t>можности усыновления ими ре</w:t>
        <w:softHyphen/>
        <w:t>бенк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ца, получившие заключе</w:t>
        <w:softHyphen/>
        <w:t>ние о том, что они являются над</w:t>
        <w:softHyphen/>
        <w:t>лежащими кандидатами в усыно</w:t>
        <w:softHyphen/>
        <w:t>вители, вправе начать подбор ре</w:t>
        <w:softHyphen/>
        <w:t>бенка на усыновление. Орган опеки и попечительства выдает им направление на подбор ребен</w:t>
        <w:softHyphen/>
        <w:t>ка из соответствующего детско</w:t>
        <w:softHyphen/>
        <w:t>го учреждения и, как уже гово</w:t>
        <w:softHyphen/>
        <w:t>рилось выше, если кандидаты в усыновители не смогли подобрать ребенка в районе (городе) по месту своего жительства, они вправе обратиться в любой реги</w:t>
        <w:softHyphen/>
        <w:t>ональный банк данных или в фе</w:t>
        <w:softHyphen/>
        <w:t>деральный банк данных.</w:t>
      </w:r>
    </w:p>
    <w:p>
      <w:pPr>
        <w:pStyle w:val="Normal"/>
        <w:widowControl w:val="false"/>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При подборе ребенка на усы</w:t>
        <w:softHyphen/>
        <w:t>новление,кандидат в усынови</w:t>
        <w:softHyphen/>
        <w:t>тели должен :</w:t>
      </w:r>
    </w:p>
    <w:p>
      <w:pPr>
        <w:pStyle w:val="Normal"/>
        <w:widowControl w:val="false"/>
        <w:jc w:val="both"/>
        <w:rPr/>
      </w:pP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sz w:val="28"/>
          <w:szCs w:val="28"/>
        </w:rPr>
        <w:t>.Ознакомиться с лич</w:t>
        <w:softHyphen/>
        <w:t>ным делом ребенка, чтобы по</w:t>
        <w:softHyphen/>
        <w:t>лучить максимум информации о нем. Прежде всего необходимо знать, что каждый ребенок, пе</w:t>
        <w:softHyphen/>
        <w:t>редаваемый на усыновление, обязательно проходит медицин</w:t>
        <w:softHyphen/>
        <w:t>скую комиссию, которая дает заключение о состоянии его здо</w:t>
        <w:softHyphen/>
        <w:t>ровья. Усыновитель обязан озна</w:t>
        <w:softHyphen/>
        <w:t>комиться с заключением и рас</w:t>
        <w:softHyphen/>
        <w:t>писаться в нем.(см.Приложение № 3).К сожалению, в практике нередки случаи, когда усынови</w:t>
        <w:softHyphen/>
        <w:t>тели брали на усыновление ребен</w:t>
        <w:softHyphen/>
        <w:t>ка, не вникая в тонкости его медицинского диагноза; последстви</w:t>
        <w:softHyphen/>
        <w:t>ем этого становилась отмена усы</w:t>
        <w:softHyphen/>
        <w:t>новления, трагедия усыновителей и усыновленного ребенка. В со</w:t>
        <w:softHyphen/>
        <w:t>ответствии с установленным по</w:t>
        <w:softHyphen/>
        <w:t>рядком кандидаты в усыновите</w:t>
        <w:softHyphen/>
        <w:t>ли вправе провести для ребенка независимую медицинскую экс</w:t>
        <w:softHyphen/>
        <w:t>пертизу (в дополнение к обяза</w:t>
        <w:softHyphen/>
        <w:t>тельной медицинской комиссии) для уточнения диагноза ребенка. В этом случае все действия, свя</w:t>
        <w:softHyphen/>
        <w:t>занные с экспертизой, произво</w:t>
        <w:softHyphen/>
        <w:t>дятся за счет средств кандидатов в усыновители.</w:t>
      </w:r>
    </w:p>
    <w:p>
      <w:pPr>
        <w:pStyle w:val="Normal"/>
        <w:widowControl w:val="false"/>
        <w:jc w:val="both"/>
        <w:rPr/>
      </w:pPr>
      <w:r>
        <w:rPr>
          <w:rFonts w:eastAsia="Times New Roman Cyr" w:cs="Times New Roman Cyr" w:ascii="Times New Roman Cyr" w:hAnsi="Times New Roman Cyr"/>
          <w:b/>
          <w:bCs/>
          <w:sz w:val="28"/>
          <w:szCs w:val="28"/>
        </w:rPr>
        <w:t>2</w:t>
      </w:r>
      <w:r>
        <w:rPr>
          <w:rFonts w:eastAsia="Times New Roman Cyr" w:cs="Times New Roman Cyr" w:ascii="Times New Roman Cyr" w:hAnsi="Times New Roman Cyr"/>
          <w:sz w:val="28"/>
          <w:szCs w:val="28"/>
        </w:rPr>
        <w:t>.Кандидаты в усыновители должны получить всю имеющу</w:t>
        <w:softHyphen/>
        <w:t>юся информацию о родителях ребенка. В частности, докумен</w:t>
        <w:softHyphen/>
        <w:t>ты, подтверждающие статус ре</w:t>
        <w:softHyphen/>
        <w:t>бенка-сироты или оставшегося без попечения родителей (свиде</w:t>
        <w:softHyphen/>
        <w:t>тельство о смерти родителя (ро</w:t>
        <w:softHyphen/>
        <w:t>дителей), копия решения суда о лишении родителей родительских прав, признании родителя неде</w:t>
        <w:softHyphen/>
        <w:t>еспособным, акт о подкидывании ребенка и т.д.). Например, если мать ребенка лишена роди</w:t>
        <w:softHyphen/>
        <w:t>тельских прав, а отец находится в местах лишения свободы, то такого ребенка передать на усы</w:t>
        <w:softHyphen/>
        <w:t>новление до выхода отца из зак</w:t>
        <w:softHyphen/>
        <w:t>лючения невозможно (если, ко</w:t>
        <w:softHyphen/>
        <w:t>нечно, отец не даст письменное согласие на усыновление).</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получения согласия ро</w:t>
        <w:softHyphen/>
        <w:t>дителей ребенка на усыновле</w:t>
        <w:softHyphen/>
        <w:t>ние, обязательным документом является также согласие на усы</w:t>
        <w:softHyphen/>
        <w:t>новление ребенка его опекуна, попечителя, приемного родите</w:t>
        <w:softHyphen/>
        <w:t>ля, руководителя детского уч</w:t>
        <w:softHyphen/>
        <w:t>реждения, в котором находится ребенок. При этом мнение вы</w:t>
        <w:softHyphen/>
        <w:t>шеуказанных лиц учитывается, однако не является решающим. Суд вправе в интересах ребенка вынести решение об усыновле</w:t>
        <w:softHyphen/>
        <w:t>нии без согласия этих лиц. Если у ребенка, лишившегося роди</w:t>
        <w:softHyphen/>
        <w:t>тельского попечения и находяще</w:t>
        <w:softHyphen/>
        <w:t>гося в детском интернатном уч</w:t>
        <w:softHyphen/>
        <w:t>реждении, есть другие близкие родственники (дедушка, бабуш</w:t>
        <w:softHyphen/>
        <w:t>ка, тетя, дядя), их мнение по вопросу усыновления ребенка учитывается, но не является ре</w:t>
        <w:softHyphen/>
        <w:t>шающим. Однако согласие само</w:t>
        <w:softHyphen/>
        <w:t>го ребенка, достигшего 10-лет</w:t>
        <w:softHyphen/>
        <w:t>него возраста, при установлении усыновления обязательно.</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у ребенка есть братья, сестры, то их разобщение воз</w:t>
        <w:softHyphen/>
        <w:t>можно только в том случае, ког</w:t>
        <w:softHyphen/>
        <w:t>да усыновление отвечает интере</w:t>
        <w:softHyphen/>
        <w:t>сам ребенка и не прерывает свя</w:t>
        <w:softHyphen/>
        <w:t>зи между детьми. Понятно, как нежелательно разобщение брать</w:t>
        <w:softHyphen/>
        <w:t>ев и сестер, находящихся в род</w:t>
        <w:softHyphen/>
        <w:t>ственных отношениях и воспиты</w:t>
        <w:softHyphen/>
        <w:t>вающихся в одном детском уч</w:t>
        <w:softHyphen/>
        <w:t>реждении, проживавших совме</w:t>
        <w:softHyphen/>
        <w:t>стно до их устройства на воспи</w:t>
        <w:softHyphen/>
        <w:t>тание в детское учреждение, ос</w:t>
        <w:softHyphen/>
        <w:t>ведомленных друг о друге и своем родстве. Исключение состав</w:t>
        <w:softHyphen/>
        <w:t>ляют дети, имеющие только об</w:t>
        <w:softHyphen/>
        <w:t>щую мать (отца), которые не вос</w:t>
        <w:softHyphen/>
        <w:t>питывались совместно в одной семье, находятся в разных детс</w:t>
        <w:softHyphen/>
        <w:t>ких учреждениях и даже числят</w:t>
        <w:softHyphen/>
        <w:t>ся под разными фамилиями. Это может также допускаться в их интересах, когда усыновители не настаивают на сохранении тай</w:t>
        <w:softHyphen/>
        <w:t>ны усыновления и не возражают против общения усыновленных детей с братьями и сестрами. Возможно разъединение братьев и сестер при усыновлении, если кто-либо из них подлежит содер</w:t>
        <w:softHyphen/>
        <w:t>жанию в специальном лечебно-воспитательном учреждени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хотя их согласия на усы</w:t>
        <w:softHyphen/>
        <w:t>новление не требуется, в инте</w:t>
        <w:softHyphen/>
        <w:t>ресах ребенка уточнить все обсто</w:t>
        <w:softHyphen/>
        <w:t>ятельства и получить полную ин</w:t>
        <w:softHyphen/>
        <w:t>формацию о родственниках ре</w:t>
        <w:softHyphen/>
        <w:t>бенк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кандидаты в усынови</w:t>
        <w:softHyphen/>
        <w:t>тели подобрали ребенка на усы</w:t>
        <w:softHyphen/>
        <w:t>новление (познакомились и уста</w:t>
        <w:softHyphen/>
        <w:t>новили с ним контакт, ознако</w:t>
        <w:softHyphen/>
        <w:t>мились с его документами). Сле</w:t>
        <w:softHyphen/>
        <w:t>дующий шаг — подача заявления в суд с просьбой об усыновлении. В заявлении обязательно долж</w:t>
        <w:softHyphen/>
        <w:t>ны быть указаны сведения о са</w:t>
        <w:softHyphen/>
        <w:t>мих усыновителях, о детях, ко</w:t>
        <w:softHyphen/>
        <w:t>торых они желают усыновить, их родителях, просьба о возможных изменениях фамилии, имени, отчества, даты и места рождения ребенка в актовой записи о рож</w:t>
        <w:softHyphen/>
        <w:t>дении усыновляемых детей. К заявлению также прилагаются: копия свидетельства о рождении усыновителя — при усыновлении ребенка лицом, не состоящим в браке; копия свидетельства о бра</w:t>
        <w:softHyphen/>
        <w:t>ке усыновителей (усыновите</w:t>
        <w:softHyphen/>
        <w:t>ля) — при усыновлении ребенка лицами (лицом), состоящими в браке; при усыновлении ребенка одним из супругов — согласие другого супруга или документ, подтверждающий, что супруги прекратили семейные отноше</w:t>
        <w:softHyphen/>
        <w:t>ния, не проживают совместно более года и место жительства другого супруга неизвестно; медицинское заключение о состоя</w:t>
        <w:softHyphen/>
        <w:t>нии здоровья усыновителей (усы</w:t>
        <w:softHyphen/>
        <w:t>новителя); справка с места рабо</w:t>
        <w:softHyphen/>
        <w:t>ты о занимаемой должности и за</w:t>
        <w:softHyphen/>
        <w:t>работной плате либо копия дек</w:t>
        <w:softHyphen/>
        <w:t>ларации о доходах или иной до</w:t>
        <w:softHyphen/>
        <w:t>кумент о доходах; документ, подтверждающий право пользо</w:t>
        <w:softHyphen/>
        <w:t>вания жилым помещением или право собственности на жилое помещение.</w:t>
      </w:r>
      <w:r>
        <w:rPr>
          <w:rStyle w:val="FootnoteAnchor"/>
          <w:rFonts w:eastAsia="Times New Roman Cyr" w:cs="Times New Roman Cyr" w:ascii="Times New Roman Cyr" w:hAnsi="Times New Roman Cyr"/>
          <w:sz w:val="28"/>
          <w:szCs w:val="28"/>
        </w:rPr>
        <w:footnoteReference w:id="4"/>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этого, органом опеки и попечительства представляется в суд ряд документов на ребен</w:t>
        <w:softHyphen/>
        <w:t>ка, заключение о целесообразно</w:t>
        <w:softHyphen/>
        <w:t>сти усыновления для того, что</w:t>
        <w:softHyphen/>
        <w:t>бы суд мог рассмотреть дело об установлении усыновлени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ебная процедура усынов</w:t>
        <w:softHyphen/>
        <w:t>ления детей введена в законода</w:t>
        <w:softHyphen/>
        <w:t>тельство около года назад. Прежний порядок усыновления был административным. Судебный порядок, безуслов</w:t>
        <w:softHyphen/>
        <w:t>но, является в данном случае предпочтительным. Решение об усыновлении настолько существенно для ребенка, усыновите</w:t>
        <w:softHyphen/>
        <w:t>лей и родителей, что оно должно приниматься с соблюдением всех процессуальных гарантий, которые может обеспечить только судебный процесс. Судебный порядок также должен позволить преодолеть многочисленные злоупотребления, кото</w:t>
        <w:softHyphen/>
        <w:t xml:space="preserve">рые имели место ранее при производстве усыновления.  </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ях обеспечения охраняе</w:t>
        <w:softHyphen/>
        <w:t>мой законом тайны усыновления суд в соответствии с ч. З ст. 263-4 ГПК РСФСР рассматривает дела данной категории в закрытом су</w:t>
        <w:softHyphen/>
        <w:t>дебном заседании. В этих же це</w:t>
        <w:softHyphen/>
        <w:t>лях участвующие в деле лица пре</w:t>
        <w:softHyphen/>
        <w:t>дупреждаются о необходимости сохранения в тайне сведений об усыновлении и о возможности привлечения к уголовной ответ</w:t>
        <w:softHyphen/>
        <w:t>ственности за разглашение тайны усыновления вопреки воле усы</w:t>
        <w:softHyphen/>
        <w:t>новителя, совершенное из коры</w:t>
        <w:softHyphen/>
        <w:t>стных или иных низменных по</w:t>
        <w:softHyphen/>
        <w:t>буждений, либо за разглашение тайны усыновления вопреки воле усыновителя лицами, обязанны</w:t>
        <w:softHyphen/>
        <w:t>ми хранить факт усыновления как служебную или профессиональ</w:t>
        <w:softHyphen/>
        <w:t>ную тайну .</w:t>
      </w:r>
      <w:r>
        <w:rPr>
          <w:rStyle w:val="FootnoteAnchor"/>
          <w:rFonts w:eastAsia="Times New Roman Cyr" w:cs="Times New Roman Cyr" w:ascii="Times New Roman Cyr" w:hAnsi="Times New Roman Cyr"/>
          <w:sz w:val="28"/>
          <w:szCs w:val="28"/>
        </w:rPr>
        <w:footnoteReference w:id="5"/>
      </w:r>
    </w:p>
    <w:p>
      <w:pPr>
        <w:pStyle w:val="Normal"/>
        <w:widowControl w:val="false"/>
        <w:jc w:val="both"/>
        <w:rPr/>
      </w:pPr>
      <w:r>
        <w:rPr>
          <w:rFonts w:eastAsia="Times New Roman Cyr" w:cs="Times New Roman Cyr" w:ascii="Times New Roman Cyr" w:hAnsi="Times New Roman Cyr"/>
          <w:sz w:val="28"/>
          <w:szCs w:val="28"/>
        </w:rPr>
        <w:t>В целях обеспечения тайны усыновления возможно измене</w:t>
        <w:softHyphen/>
        <w:t>ние по просьбе усыновителей имени, отчества и фамилии усы</w:t>
        <w:softHyphen/>
        <w:t>новляемого ребенка. Усыновите</w:t>
        <w:softHyphen/>
        <w:t>ли, по их просьбе, могут быть записаны в книге записей о рож</w:t>
        <w:softHyphen/>
        <w:t>дении ребенка в качестве роди</w:t>
        <w:softHyphen/>
        <w:t>телей усыновленного.</w:t>
      </w:r>
      <w:r>
        <w:rPr>
          <w:rStyle w:val="FootnoteAnchor"/>
          <w:rFonts w:eastAsia="Times New Roman Cyr" w:cs="Times New Roman Cyr" w:ascii="Times New Roman Cyr" w:hAnsi="Times New Roman Cyr"/>
          <w:sz w:val="28"/>
          <w:szCs w:val="28"/>
        </w:rPr>
        <w:footnoteReference w:id="6"/>
      </w:r>
      <w:r>
        <w:rPr>
          <w:rFonts w:eastAsia="Times New Roman Cyr" w:cs="Times New Roman Cyr" w:ascii="Times New Roman Cyr" w:hAnsi="Times New Roman Cyr"/>
          <w:sz w:val="28"/>
          <w:szCs w:val="28"/>
        </w:rPr>
        <w:t xml:space="preserve"> При рас</w:t>
        <w:softHyphen/>
        <w:t>смотрении дела об установлении усыновления суд исходя из ин</w:t>
        <w:softHyphen/>
        <w:t>тересов ребенка может вынести решение о сохранении усыновля</w:t>
        <w:softHyphen/>
        <w:t>емому фамилии родителей, от</w:t>
        <w:softHyphen/>
        <w:t xml:space="preserve">чества по имени отца, а также данных о родителях </w:t>
      </w:r>
      <w:r>
        <w:rPr>
          <w:rStyle w:val="FootnoteAnchor"/>
          <w:rFonts w:eastAsia="Times New Roman Cyr" w:cs="Times New Roman Cyr" w:ascii="Times New Roman Cyr" w:hAnsi="Times New Roman Cyr"/>
          <w:sz w:val="28"/>
          <w:szCs w:val="28"/>
        </w:rPr>
        <w:footnoteReference w:id="7"/>
      </w:r>
      <w:r>
        <w:rPr>
          <w:rFonts w:eastAsia="Times New Roman Cyr" w:cs="Times New Roman Cyr" w:ascii="Times New Roman Cyr" w:hAnsi="Times New Roman Cyr"/>
          <w:sz w:val="28"/>
          <w:szCs w:val="28"/>
        </w:rPr>
        <w:t>(например, если против изменения возража</w:t>
        <w:softHyphen/>
        <w:t>ет сам усыновляемый, достиг</w:t>
        <w:softHyphen/>
        <w:t>ший 10 лет, желающий сохра</w:t>
        <w:softHyphen/>
        <w:t>нить память о родителях или ког</w:t>
        <w:softHyphen/>
        <w:t>да о записи в качестве родителя усыновляемого просит усынови</w:t>
        <w:softHyphen/>
        <w:t>тель, состоящий в кровном род</w:t>
        <w:softHyphen/>
        <w:t>стве с его отцом или матерью).</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 также изменение даты рождения усыновленного ребенка, но не более чем на три месяца (т.е. усыновленный в пре</w:t>
        <w:softHyphen/>
        <w:t>делах 3 месяцев может быть запи</w:t>
        <w:softHyphen/>
        <w:t>сан ранее или, наоборот, позднее его фактического рождения, на</w:t>
        <w:softHyphen/>
        <w:t>пример, в случае имитации усы</w:t>
        <w:softHyphen/>
        <w:t>новительницей беременности; при наличии в семье другого ре</w:t>
        <w:softHyphen/>
        <w:t>бенка; при желании сохранить дату рождения умершего кровно</w:t>
        <w:softHyphen/>
        <w:t>го ребенка и др.). Все в тех же целях сохранения тайны усынов</w:t>
        <w:softHyphen/>
        <w:t>ления возможно также изменение места рождения ребенка.</w:t>
      </w:r>
      <w:r>
        <w:rPr>
          <w:rStyle w:val="FootnoteAnchor"/>
          <w:rFonts w:eastAsia="Times New Roman Cyr" w:cs="Times New Roman Cyr" w:ascii="Times New Roman Cyr" w:hAnsi="Times New Roman Cyr"/>
          <w:sz w:val="28"/>
          <w:szCs w:val="28"/>
        </w:rPr>
        <w:footnoteReference w:id="8"/>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личие в оформлении доку</w:t>
        <w:softHyphen/>
        <w:t>ментов не влияет на правовое по</w:t>
        <w:softHyphen/>
        <w:t>ложение усыновляемого.</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по-разному отно</w:t>
        <w:softHyphen/>
        <w:t>ситься к тайне усыновления. Так, например, в ряде западных стран, таких как Великобрита</w:t>
        <w:softHyphen/>
        <w:t>ния, США, Канада, активно используется так называемое "открытое" усыновление, когда усыновленные дети изначально знают свое происхождение, ин</w:t>
        <w:softHyphen/>
        <w:t>формированы о том, кто их био</w:t>
        <w:softHyphen/>
        <w:t>логические родители, а неред</w:t>
        <w:softHyphen/>
        <w:t>ко биологические родители при</w:t>
        <w:softHyphen/>
        <w:t>нимают посильное участие в жизни своих, теперь уже усы</w:t>
        <w:softHyphen/>
        <w:t>новленных детей.</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ведениям англий</w:t>
        <w:softHyphen/>
        <w:t>ских коллег, проводившееся ими исследование показало, что для ребенка, его психики, значи</w:t>
        <w:softHyphen/>
        <w:t>тельно лучше, когда он изна</w:t>
        <w:softHyphen/>
        <w:t>чально знает, что он усыновлен, нежели когда он узнает об этом от посторонних лиц спустя не</w:t>
        <w:softHyphen/>
        <w:t>сколько лет после усыновления, что нередко наносит непоправи</w:t>
        <w:softHyphen/>
        <w:t>мую душевную травму, а иногда делает просто невозможным дальнейшее воспитание ребенка в семье усыновителей.</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решая вопрос о том, сохранять или не сохранять тайну усыновления, необходимо тщательно взвесить все "за" и "против", имея в виду, что тай</w:t>
        <w:softHyphen/>
        <w:t>на не является обязательным ус</w:t>
        <w:softHyphen/>
        <w:t>ловием любого усыновления и ее сохранение зависит только от во</w:t>
        <w:softHyphen/>
        <w:t>леизъявления усыновителей.</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удовлетворении судом просьбы об усыновлении взаим</w:t>
        <w:softHyphen/>
        <w:t>ные права и обязанности усыно</w:t>
        <w:softHyphen/>
        <w:t>вителей и усыновленного ребен</w:t>
        <w:softHyphen/>
        <w:t>ка устанавливаются со дня вступ</w:t>
        <w:softHyphen/>
        <w:t>ления в законную силу решения суда об установлении усыновле</w:t>
        <w:softHyphen/>
        <w:t>ния ребенк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ыновление подлежит обяза</w:t>
        <w:softHyphen/>
        <w:t>тельной регистрации в органах ЗАГСа по месту вынесения реше</w:t>
        <w:softHyphen/>
        <w:t>ния об установлении усыновле</w:t>
        <w:softHyphen/>
        <w:t>ния. Регистрация усыновления имеет важное значение для охра</w:t>
        <w:softHyphen/>
        <w:t>ны прав и интересов усыновлен</w:t>
        <w:softHyphen/>
        <w:t>ного ребенка. Производится оформление нового свидетель</w:t>
        <w:softHyphen/>
        <w:t>ства о рождении ребенка, где данные об усыновленном и его родителях (усыновителях) указы</w:t>
        <w:softHyphen/>
        <w:t>ваются в соответствии с решени</w:t>
        <w:softHyphen/>
        <w:t>ем суда.Но регистрация усыновления не имеет правообразующего значения и не входит в состав юридических фак</w:t>
        <w:softHyphen/>
        <w:t>тов, необходимых для его возникновения. Правовые последст</w:t>
        <w:softHyphen/>
        <w:t>вия усыновления возникают с момента вступления решения суда в законную силу. Суд в течение трех дней с момента вступ</w:t>
        <w:softHyphen/>
        <w:t xml:space="preserve">ления решения в законную силу должен направить выписку из решения в орган ЗАГСа по месту нахождения суда. </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фициальная статистика свидетельствует, что большин</w:t>
        <w:softHyphen/>
        <w:t>ство производимых в России усыновлений детей (как прави</w:t>
        <w:softHyphen/>
        <w:t>ло, из детских учреждений для детей, оставшихся без попече</w:t>
        <w:softHyphen/>
        <w:t>ния родителей), успешны. Дети обретают семью, а взрослые — смысл жизни и ощущение сво</w:t>
        <w:softHyphen/>
        <w:t>ей необходимости. Из 34000 детей, усыновленных в 1995 г., неудачных усыновлений было 253. В 1996 г. из 30000 усы</w:t>
        <w:softHyphen/>
        <w:t>новленных детей — неудачных усыновлений 418.</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32"/>
          <w:szCs w:val="32"/>
        </w:rPr>
        <w:t>6. Отмена усыновлени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pPr>
      <w:r>
        <w:rPr>
          <w:rFonts w:eastAsia="Times New Roman Cyr" w:cs="Times New Roman Cyr" w:ascii="Times New Roman Cyr" w:hAnsi="Times New Roman Cyr"/>
          <w:sz w:val="28"/>
          <w:szCs w:val="28"/>
        </w:rPr>
        <w:t>Что же такое неудачное усыновление? Это усыновление,которое впоследствии было отменено в судебном порядке Новый Семейный кодекс предусматривает только одно ос</w:t>
        <w:softHyphen/>
        <w:t>нование для прекращения усыновления — его отмену.</w:t>
      </w:r>
      <w:r>
        <w:rPr>
          <w:rStyle w:val="FootnoteAnchor"/>
          <w:rFonts w:eastAsia="Times New Roman Cyr" w:cs="Times New Roman Cyr" w:ascii="Times New Roman Cyr" w:hAnsi="Times New Roman Cyr"/>
          <w:sz w:val="28"/>
          <w:szCs w:val="28"/>
        </w:rPr>
        <w:footnoteReference w:id="9"/>
      </w:r>
      <w:r>
        <w:rPr>
          <w:rFonts w:eastAsia="Times New Roman Cyr" w:cs="Times New Roman Cyr" w:ascii="Times New Roman Cyr" w:hAnsi="Times New Roman Cyr"/>
          <w:sz w:val="28"/>
          <w:szCs w:val="28"/>
        </w:rPr>
        <w:t xml:space="preserve"> Инсти</w:t>
        <w:softHyphen/>
        <w:t>тут признания усыновления недействительным был упразднен. Отмена усыновления является одновременно правопрекращающим и правовосстанавливающим юридически фактом.</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тмене усыновления происходит прекращение всех право</w:t>
        <w:softHyphen/>
        <w:t>вых последствий усыновления на будущее время. Прекращают</w:t>
        <w:softHyphen/>
        <w:t>ся все правоотношения между усыновленным ребенком и усы</w:t>
        <w:softHyphen/>
        <w:t>новителями и их родственниками. Одновременно, если это со</w:t>
        <w:softHyphen/>
        <w:t>ответствует интересам ребенка, восстанавливаются его право</w:t>
        <w:softHyphen/>
        <w:t>вые связи с родителями и другими кровными родственниками.</w:t>
      </w:r>
    </w:p>
    <w:p>
      <w:pPr>
        <w:pStyle w:val="Normal"/>
        <w:widowControl w:val="false"/>
        <w:jc w:val="both"/>
        <w:rPr/>
      </w:pPr>
      <w:r>
        <w:rPr>
          <w:rFonts w:eastAsia="Times New Roman Cyr" w:cs="Times New Roman Cyr" w:ascii="Times New Roman Cyr" w:hAnsi="Times New Roman Cyr"/>
          <w:sz w:val="28"/>
          <w:szCs w:val="28"/>
        </w:rPr>
        <w:t>Отмена усыновления производится только в судебном по</w:t>
        <w:softHyphen/>
        <w:t>рядке. Основаниями к отмене усыновления являются прежде всего обстоятельства, при наличии которых родители могут быть лишены родительских прав: уклонение от выполнения родительских обязанностей, злоупотребление родительскими правами, жестокое обращение с ребенком, хронический алкого</w:t>
        <w:softHyphen/>
        <w:t>лизм или наркомания родителей.</w:t>
      </w:r>
      <w:r>
        <w:rPr>
          <w:rStyle w:val="FootnoteAnchor"/>
          <w:rFonts w:eastAsia="Times New Roman Cyr" w:cs="Times New Roman Cyr" w:ascii="Times New Roman Cyr" w:hAnsi="Times New Roman Cyr"/>
          <w:sz w:val="28"/>
          <w:szCs w:val="28"/>
        </w:rPr>
        <w:footnoteReference w:id="10"/>
      </w:r>
      <w:r>
        <w:rPr>
          <w:rFonts w:eastAsia="Times New Roman Cyr" w:cs="Times New Roman Cyr" w:ascii="Times New Roman Cyr" w:hAnsi="Times New Roman Cyr"/>
          <w:sz w:val="28"/>
          <w:szCs w:val="28"/>
        </w:rPr>
        <w:t xml:space="preserve"> Однако, если перечень осно</w:t>
        <w:softHyphen/>
        <w:t>ваний для лишения родительских прав сформулирован как ис</w:t>
        <w:softHyphen/>
        <w:t>черпывающий, перечень оснований к отмене усыновления яв</w:t>
        <w:softHyphen/>
        <w:t>ляется открытым. Усыновление может быть отменено и при наличии иных обстоятельств, в частности при неполучении со</w:t>
        <w:softHyphen/>
        <w:t>гласия указанных в законе лиц. Само по себе неполучение со</w:t>
        <w:softHyphen/>
        <w:t>гласия не является безусловным поводом к отмене усыновле</w:t>
        <w:softHyphen/>
        <w:t>ния. Критерием, которым руководствуется суд при решении вопроса об отмене усыновления, является ответ на вопрос, со</w:t>
        <w:softHyphen/>
        <w:t>ответствует ли такая отмена интересам ребенка.</w:t>
      </w:r>
      <w:r>
        <w:rPr>
          <w:rStyle w:val="FootnoteAnchor"/>
          <w:rFonts w:eastAsia="Times New Roman Cyr" w:cs="Times New Roman Cyr" w:ascii="Times New Roman Cyr" w:hAnsi="Times New Roman Cyr"/>
          <w:sz w:val="28"/>
          <w:szCs w:val="28"/>
        </w:rPr>
        <w:footnoteReference w:id="11"/>
      </w:r>
      <w:r>
        <w:rPr>
          <w:rFonts w:eastAsia="Times New Roman Cyr" w:cs="Times New Roman Cyr" w:ascii="Times New Roman Cyr" w:hAnsi="Times New Roman Cyr"/>
          <w:sz w:val="28"/>
          <w:szCs w:val="28"/>
        </w:rPr>
        <w:t xml:space="preserve"> Следователь</w:t>
        <w:softHyphen/>
        <w:t>но, если, например, усыновление было произведено без согла</w:t>
        <w:softHyphen/>
        <w:t>сия ребенка или супруга усыновителя, отмена усыновления возможна, если в результате этого отношения между ребенком и семьей усыновителя оказались столь неблагоприятными для ребенка, что в целях охраны его интересов необходимо отме</w:t>
        <w:softHyphen/>
        <w:t>нить усыновление.</w:t>
      </w:r>
    </w:p>
    <w:p>
      <w:pPr>
        <w:pStyle w:val="Normal"/>
        <w:widowControl w:val="false"/>
        <w:jc w:val="both"/>
        <w:rPr/>
      </w:pPr>
      <w:r>
        <w:rPr>
          <w:rFonts w:eastAsia="Times New Roman Cyr" w:cs="Times New Roman Cyr" w:ascii="Times New Roman Cyr" w:hAnsi="Times New Roman Cyr"/>
          <w:sz w:val="28"/>
          <w:szCs w:val="28"/>
        </w:rPr>
        <w:t>Отмена усыновления по общему правилу возможна только до совершеннолетия ребенка.</w:t>
      </w:r>
      <w:r>
        <w:rPr>
          <w:rStyle w:val="FootnoteAnchor"/>
          <w:rFonts w:eastAsia="Times New Roman Cyr" w:cs="Times New Roman Cyr" w:ascii="Times New Roman Cyr" w:hAnsi="Times New Roman Cyr"/>
          <w:sz w:val="28"/>
          <w:szCs w:val="28"/>
        </w:rPr>
        <w:footnoteReference w:id="12"/>
      </w:r>
      <w:r>
        <w:rPr>
          <w:rFonts w:eastAsia="Times New Roman Cyr" w:cs="Times New Roman Cyr" w:ascii="Times New Roman Cyr" w:hAnsi="Times New Roman Cyr"/>
          <w:sz w:val="28"/>
          <w:szCs w:val="28"/>
        </w:rPr>
        <w:t xml:space="preserve"> Это связано с тем, что после до</w:t>
        <w:softHyphen/>
        <w:t>стижения совершеннолетия родительские права и обязанности прекращаются, и, следовательно, отпадает необходимость в от</w:t>
        <w:softHyphen/>
        <w:t>мене усыновления. Однако, поскольку иногда даже формаль</w:t>
        <w:softHyphen/>
        <w:t>ное существование родственных отношений между усыновлен</w:t>
        <w:softHyphen/>
        <w:t>ным и усыновителем в ряде случаев становится нежелательным для сторон, в исключительных случаях отмена усыновления может быть произведена и после достижения детьми совершен</w:t>
        <w:softHyphen/>
        <w:t>нолетия. Необходимость в такой отмене может возникнуть, на</w:t>
        <w:softHyphen/>
        <w:t>пример, для вступления бывшего усыновленного и усыновите</w:t>
        <w:softHyphen/>
        <w:t>ля в брак или для восстановления правовой связи между усыновленным и его родителями. Отмена усыновления возможна лишь при наличии согласия усыновленного, усыновителей и родителей усыновленного. Согласие усыновителей необходи</w:t>
        <w:softHyphen/>
        <w:t>мо потому, что в противном случае может произойти сущест</w:t>
        <w:softHyphen/>
        <w:t>венное нарушение их интересов. Эти лица, воспитавшие ребен</w:t>
        <w:softHyphen/>
        <w:t>ка, окажутся не в состоянии получить от него содержание в случае нуждаемости и нетрудоспособности. Согласие родите</w:t>
        <w:softHyphen/>
        <w:t>лей требуется потому, что при отмене усыновления может быть восстановлена правовая связь между ними и ребенком. Отмена усыновления производится без согласия родителей усыновляе</w:t>
        <w:softHyphen/>
        <w:t>мого, если они лишены родительских прав или признаны недее</w:t>
        <w:softHyphen/>
        <w:t>способным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м на предъявление иска об отмене усыновления закон наделяет родителей усыновленного ребенка, усыновителей ре</w:t>
        <w:softHyphen/>
        <w:t>бенка, самого усыновленного ребенка, достигшего 14 лет, орга</w:t>
        <w:softHyphen/>
        <w:t>ны опеки и попечительства и прокурора.</w:t>
      </w:r>
      <w:r>
        <w:rPr>
          <w:rStyle w:val="FootnoteAnchor"/>
          <w:rFonts w:eastAsia="Times New Roman Cyr" w:cs="Times New Roman Cyr" w:ascii="Times New Roman Cyr" w:hAnsi="Times New Roman Cyr"/>
          <w:sz w:val="28"/>
          <w:szCs w:val="28"/>
        </w:rPr>
        <w:footnoteReference w:id="13"/>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дители ребенка вправе требовать отмены усыновления только в случае, если усыновление было произведено без их согласия или согласие было вынужденным. Они не могут предъявить иск об отмене усыновления, если считают, что вос</w:t>
        <w:softHyphen/>
        <w:t>питание ребенка в семье усыновителя не отвечает его интере</w:t>
        <w:softHyphen/>
        <w:t>сам. Если они имеют сведения о фактах злоупотребления усы</w:t>
        <w:softHyphen/>
        <w:t>новителями своими правами или иных противоправных дейст</w:t>
        <w:softHyphen/>
        <w:t>виях в отношении ребенка, они могут только сообщить об этом органам опеки и попечительства или прокурору. Это связано с тем, что после усыновления ребенка родители утрачивают все права и обязанности по отношению к нему и оказываются в отношении него в таком же положении, как и все посторонние лица. Поэтому они не имеют права контролировать условия жизни усыновленного в семье усыновителя. При нарушении права родителей на дачу согласия на усыновление ребенка суд не обязан вынести решение об отмене усыновления. Усыновле</w:t>
        <w:softHyphen/>
        <w:t>ние отменяется только в том случае, если это соответствует интересам ребенка. Обязательно учитывается и мнение ребен</w:t>
        <w:softHyphen/>
        <w:t>ка. В целях обеспечения тайны усыновления, если родителям не известно, кто усыновил ребенка, они предъявляют иск об отмене усыновления к органам опеки и попечительства. Усыно</w:t>
        <w:softHyphen/>
        <w:t>вители ребенка уведомляются о предъявлении иска и могут принять участие в деле. Новое законодательство значительно снизило возраст, с которого ребенок вправе самостоятельно предъявить иск об отме</w:t>
        <w:softHyphen/>
        <w:t>не усыновления. Это связано с тем, что нарушение прав ребенка в семье усыновителя настолько существенно затрагивает всю его жизнь, что ребенок должен обладать правом самостоятель</w:t>
        <w:softHyphen/>
        <w:t>но защитить свои интересы путем непосредственного обраще</w:t>
        <w:softHyphen/>
        <w:t>ния в суд. Ребенок, не достигший 14-летнего возраста, вправе обратиться в органы опеки и попечительства и просить их предъявить иск в его интересах. Основанием к отмене усынов</w:t>
        <w:softHyphen/>
        <w:t>ления в этих случаях могут быть не только противоправные действия со стороны усыновителя, но и то обстоятельство, что семейные отношения между ним и ребенком не сложились. Усыновление представляет собой искусственную попытку со</w:t>
        <w:softHyphen/>
        <w:t>здания семейных отношений между посторонними друг другу людьми, и если она не удается настолько, что жизнь ребенка в семье усыновителя становится невыносимой, усыновление приходится отменять, даже при отсутствии вины с обеих сто</w:t>
        <w:softHyphen/>
        <w:t>рон.</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 усыновителя требовать отмены усыновления ранее действовавшим законодательством не было предусмотрено. Это связывалось с тем, что права и обязанности усыновителей приравниваются к родительским, а родителям не предоставле</w:t>
        <w:softHyphen/>
        <w:t>но права отказываться от своих детей. Однако отношения, воз</w:t>
        <w:softHyphen/>
        <w:t>никающие между усыновленным и усыновителем, все-таки су</w:t>
        <w:softHyphen/>
        <w:t>щественно отличаются от родительских, и, если установить контакт между ребенком и усыновителем не удается, усынови</w:t>
        <w:softHyphen/>
        <w:t>тель должен иметь право предъявить иск об отмене усыновле</w:t>
        <w:softHyphen/>
        <w:t>ния. Другое дело, что такой иск далеко не всегда будет удовле</w:t>
        <w:softHyphen/>
        <w:t>творен. Усыновление ребенка всегда связано с определенным риском. По мере того как ребенок взрослеет, усыновитель может быть серьезно разочарован в нем. Действительность, к несчастью, такова, что чаще всего на усыновление передаются дети из неблагополучных семей. В связи с этим риск проявле</w:t>
        <w:softHyphen/>
        <w:t>ния наследственных заболеваний, умственной отсталости, пос</w:t>
        <w:softHyphen/>
        <w:t>ледствий алкоголизма родителей или других факторов, повли</w:t>
        <w:softHyphen/>
        <w:t>явших на развитие ребенка в период беременности матери или в раннем детстве, весьма высок. Нередки случаи, когда усыно</w:t>
        <w:softHyphen/>
        <w:t>вители через несколько лет обнаруживают у ребенка одно из таких заболеваний. Иногда заболевание настолько серьезно, что не оставляет никакой надежны на нормальное развитие ребенка. При этом возникает тяжелая моральная дилемма. Несомненно, безнравственно отказаться от больного ребенка и требовать отмены усыновления. Часто усыновители привязы</w:t>
        <w:softHyphen/>
        <w:t>ваются к таким детям, воспитывают их как настоящие родители и делают все для смягчения последствий заболевания. Однако нельзя забывать о том, что биологическая связь и основанный на ней родительский инстинкт, составляющий основу роди</w:t>
        <w:softHyphen/>
        <w:t>тельских отношений, при усыновлении отсутствует или по крайней мере проявляется в меньшей степени. В ряде случаев усыновители не в состоянии продолжать отношения с больным ребенком. Весьма сложен вопрос, в какой мере суд должен при</w:t>
        <w:softHyphen/>
        <w:t>нимать их чувства во внимание. Дело в том, что сохранение усыновления и оставление такого ребенка в семье усыновителя почти всегда отвечает интересам ребенка. Однако нельзя совер</w:t>
        <w:softHyphen/>
        <w:t>шенно не считаться и с интересами самого усыновителя. Пол</w:t>
        <w:softHyphen/>
        <w:t>ное пренебрежение его интересами приведет к тому, что, для того, чтобы добиться отмены усыновления, он может быть вы</w:t>
        <w:softHyphen/>
        <w:t>нужден нарушить интересы ребенка. На мой взгляд, если усы</w:t>
        <w:softHyphen/>
        <w:t>новитель представляет убедительные доводы, подтверждаю</w:t>
        <w:softHyphen/>
        <w:t>щие, что продолжение жизни с усыновленным для него невыно</w:t>
        <w:softHyphen/>
        <w:t>симо, усыновление должно быть отменено.</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едъявлении самим усыновителем иска об отмене усыновления возникает и определенное процессуальное за</w:t>
        <w:softHyphen/>
        <w:t>труднение. Обычно ответчиком по делу об отмене усыновления выступает усыновитель, если же иск предъявляется им самим, не ясно, кто должен отвечать по такому иску. Представляется, что наилучшим решением этой проблемы является признание ответчиком органа опеки и попечительства, поскольку этот орган участвует в судебном разбирательстве с целью защиты интересов ребенка и будет заявлять возражения против требо</w:t>
        <w:softHyphen/>
        <w:t>ваний истца, исходя из интересов ребенка. Таким образом, по</w:t>
        <w:softHyphen/>
        <w:t>скольку в данном случае имеет место исковое производство, можно говорить о споре о праве усыновителя на отмену усы</w:t>
        <w:softHyphen/>
        <w:t>новления, в котором с одной стороны участвует усыновитель, а с другой — орган опеки и попечительства, защищающий право ребенка на сохранение усыновлени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статье 143 СК, правоотношения между ребенком и его родителями и кровными родственниками в случае отмены усыновления восстанавливаются не автоматически, как это было по ранее действовавшему законодательству, а только в случае, если это отвечает интересам ребенка. При этом учитывается также мнение ребенка. Восстановление родительских правоотношений имеет своей основной задачей не передачу ребенка на воспитание родителям, а предоставление ему воз</w:t>
        <w:softHyphen/>
        <w:t>можности получения от них алиментов. При отмене усыновле</w:t>
        <w:softHyphen/>
        <w:t>ния ребенок в принципе может быть передан своим родителям. Однако на практике это, как правило, не соответствует его ин</w:t>
        <w:softHyphen/>
        <w:t>тересам. Если родители выразили согласие на усыновление ре</w:t>
        <w:softHyphen/>
        <w:t>бенка и прекращение всякой связи с ним, восстановление роди</w:t>
        <w:softHyphen/>
        <w:t>тельских отношений помимо их воли не может сделать их над</w:t>
        <w:softHyphen/>
        <w:t>лежащими воспитателями ребенка. Поэтому чаще всего при отмене усыновления ребенок временно передается органам опеки и попечительства, которые обеспечивают его устройство в порядке, предусмотренном для устройства детей, лишенных родительского попечени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отмены усыновления суд вправе взыскать с бывше</w:t>
        <w:softHyphen/>
        <w:t>го усыновителя алименты в пользу ребенка. В качестве единст</w:t>
        <w:softHyphen/>
        <w:t>венного критерия, который должен использовать суд при реше</w:t>
        <w:softHyphen/>
        <w:t>нии этого вопроса, закон называет интересы ребенка. Следова</w:t>
        <w:softHyphen/>
        <w:t>тельно, алименты взыскиваются, если ребенок нуждается в по</w:t>
        <w:softHyphen/>
        <w:t>лучении содержания от усыновителя. Присуждение алиментов не производится, например, если ребенок возвращается к роди</w:t>
        <w:softHyphen/>
        <w:t>телям, которые должны содержать его сами, или если он рабо</w:t>
        <w:softHyphen/>
        <w:t>тает или занимается предпринимательской деятельностью и обеспечивает себя сам. Принятие решения о взыскании али</w:t>
        <w:softHyphen/>
        <w:t>ментов в принципе не зависит от причин, по которым была произведена отмена усыновления, и от вины усыновителей в его отмене. Это связано с тем, что алименты по своей правовой природе не являются мерами ответственности, единственная цель их назначения — содержание ребенка. Поскольку права и обязанности усыновителей идентичны родительским, алимен</w:t>
        <w:softHyphen/>
        <w:t>ты взыскиваются с бывших усыновителей по правилам о взыс</w:t>
        <w:softHyphen/>
        <w:t>кании с родителей алиментов на содержание несовершеннолет</w:t>
        <w:softHyphen/>
        <w:t>них детей.</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тмене усыновления возникает вопрос о сохранении за ребенком присвоенных ему при усыновлении новых имени, фа</w:t>
        <w:softHyphen/>
        <w:t>милии и отчества, измененных даты и места рождения. Суд вправе сохранить за ребенком имя, фамилию и отчество, если это соответствует его интересам. То же самое касается и даты и места рождения. Мнение усыновителя по поводу сохранения за ребенком его фамилии и отчества значения не имеет. Изменение имени, фамилии и отчества ребенка, достигшего 10-летнего возраста, без его согласия невозможно. Хотя в законе и нег прямого указания на это, правило об обязательном получении согласия ребенка следует распространить и на изменение даты и места его рождени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7.Усыновление детей иностранными гражданами.</w:t>
      </w:r>
    </w:p>
    <w:p>
      <w:pPr>
        <w:pStyle w:val="Normal"/>
        <w:widowControl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рос усыновления детей иностранными гражданами зани</w:t>
        <w:softHyphen/>
        <w:t>мает особое место в законода</w:t>
        <w:softHyphen/>
        <w:t>тельстве Российской Федераци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гражданин Российской Федерации хочет усыновить ре</w:t>
        <w:softHyphen/>
        <w:t>бенка-гражданина другой страны (в последнее время нередко про</w:t>
        <w:softHyphen/>
        <w:t>исходит усыновление детей из стран "ближнего зарубежья", а также других детей — иностран</w:t>
        <w:softHyphen/>
        <w:t>ных граждан, проживающих по тем или иным причинам в Рос</w:t>
        <w:softHyphen/>
        <w:t>сии), ему необходимо получить согласие законного представите</w:t>
        <w:softHyphen/>
        <w:t>ля ребенка (его родителей, опе</w:t>
        <w:softHyphen/>
        <w:t>кунов, попечителей) и разреше</w:t>
        <w:softHyphen/>
        <w:t>ние компетентного органа стра</w:t>
        <w:softHyphen/>
        <w:t>ны, гражданином которой явля</w:t>
        <w:softHyphen/>
        <w:t>ется ребенок, а также, если это требуется в соответствии с наци</w:t>
        <w:softHyphen/>
        <w:t>ональным законодательством го</w:t>
        <w:softHyphen/>
        <w:t>сударства, согласие ребенка на усыновление.</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же ребенка, граждани</w:t>
        <w:softHyphen/>
        <w:t>на Российской Федерации, по</w:t>
        <w:softHyphen/>
        <w:t>стоянно проживающего в другом государстве, изъявляет желание усыновить иностранный гражда</w:t>
        <w:softHyphen/>
        <w:t>нин (как правило, отчим, маче</w:t>
        <w:softHyphen/>
        <w:t>ха ребенка), для проведения усы</w:t>
        <w:softHyphen/>
        <w:t>новления требуется получение предварительного разрешения на усыновление соответствующего органа исполнительной власти субъекта Российской Федера</w:t>
        <w:softHyphen/>
        <w:t>ции, на территории которого ребенок или его родители (один из них ) проживали до выезда за пределы Российской Федераци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имущество при усыновлении отдается гражданам Рос</w:t>
        <w:softHyphen/>
        <w:t>сийской Федерации. В соответствии с пунктом 3 статьи 124 СК усыновление ребенка иностранными гражданами или лицами без гражданства допускается только в случаях, когда оказыва</w:t>
        <w:softHyphen/>
        <w:t>ется невозможным передать детей на воспитание в семьи рос</w:t>
        <w:softHyphen/>
        <w:t>сийских граждан, постоянно проживающих в России. Исклю</w:t>
        <w:softHyphen/>
        <w:t>чение делается только для родственников ребенка, которые имеют преимущества при его усыновлении независимо от того, где они проживают и гражданами какой страны являются. Усыновление детей гражданами другого государства получило распространение после второй мировой войны. Увеличилось так называемое международное усыновление после окончания военных действий в Северной Корее, когда многих из осиротевших корейских детей-сирот усыновляли покидавшие эту стра</w:t>
        <w:softHyphen/>
        <w:t>ну американские военнослужащие. Как следующий этап в раз</w:t>
        <w:softHyphen/>
        <w:t>витии усыновления детей иностранцами рассматриваются 60-е годы, когда появилась тенденция к усыновлению детей из стран, освободившихся от колониальной зависимости. К концу 80-х и началу 90-х годов все чаще стали брать на усыновление детей из некоторых европейских государств, особенно из Румы</w:t>
        <w:softHyphen/>
        <w:t>нии, где можно было оформить усыновление у нотариуса как простую гражданско-правовую сделку. В последующие годы некоторые европейские государства проявили пристрастие к усыновлению детей из определенных стран. Например, граж</w:t>
        <w:softHyphen/>
        <w:t>дане Дании усыновляют главным образом девочек их Южной Кореи. В Люксембурге усыновляется много детей — выходцев из стран Южной Америки, Центральной и Восточной Европы.</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личение масштабов усыновления, вывоз усыновленных из страны поставили на повестку дня решение проблем, связан</w:t>
        <w:softHyphen/>
        <w:t>ных с более тщательной правовой регламентацией усыновле</w:t>
        <w:softHyphen/>
        <w:t>ния детей иностранцами. Такая задача возникла и в России, куда обратили свой взгляд граждане США, Италии, Сканди</w:t>
        <w:softHyphen/>
        <w:t>навских и других государств. А причин для этого достаточно: рост числа детей, оставшихся без попечения родителей, среди которых немало инвалидов; социально-экономические потря</w:t>
        <w:softHyphen/>
        <w:t>сения, не позволяющие должным образом обеспечить нормаль</w:t>
        <w:softHyphen/>
        <w:t>ное существование этих детей. С другой стороны, все больше становится иностранных граждан, которые почему-либо не могут усыновить ребенка в своей стране. Одна из причин в более жесткие, чем в России, условия усыновления в собственной стране. Например, в Нидерландах усыновление разрешается только женатым парам с брачным стажем не менее пяти лет. В Испании лицо, усыновляющее ребенка, должно быть не моло</w:t>
        <w:softHyphen/>
        <w:t>же 25 лет. В ФРГ после вступления в силу в 1991 г. Закона «О благополучии детей» ужесточен порядок усыновления предус</w:t>
        <w:softHyphen/>
        <w:t>матривается уголовное наказание за торговлю детьми, которая практикуется в отношении детей, привозимых из развиваю</w:t>
        <w:softHyphen/>
        <w:t>щихся стран. Усыновление здесь тоже разрешается только суп</w:t>
        <w:softHyphen/>
        <w:t>ружеским парам.</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на последнем месте среди соображений, по которым ино</w:t>
        <w:softHyphen/>
        <w:t>странные граждане выражают желание усыновить ребенка из России, — побуждение сугубо нравственного свойства, когда милосердие к осиротевшему, попавшему в бедственное положение ребенку не нуждается в объяснении. К тому же многие иностранцы, желающие усыновить российского ребенка, рус</w:t>
        <w:softHyphen/>
        <w:t>ские по происхождению. И наконец, что не менее важно, дорогу к международному усыновлению облегчила ст. 21 Конвенции о правах ребенка, рассматривающая усыновление как наилуч</w:t>
        <w:softHyphen/>
        <w:t xml:space="preserve">ший способ удовлетворения интересов ребенка. </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чем все-таки можно объяснить повышенный интерес иностранных граждан именно к российским детям-сиротам?</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иметь в виду,что иностранные граждане-усыновители преследуют в России какую-то выгоду, чего нет в их странах, то увы это ошибка. На усыновление иностранцем передаются только те дети-сироты,усыновление которых российскими гражданами невозможно. Что это за дети? Как правило, инвалиды. Известен случай, когда супружеская пара из Штатов, у которой уже были двое усыновленных детей, изъявила желание удочерить маленькую девочку. Семья была весьма обеспеченная, муж-врач, хирург. Имел высокий, стабильный доход. Но, у этой девочки одного ушка не было совсем, другое, недоразвитое, находилось на шее.Никто в России удочерить ее не пожелал. Операция ей предстояла сложнейшая, и не одна. Стоит это баснословных денег. И, естественно, усыновитель, врач, это понимал. И, тем не менее, ребенка они забрал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то вместе взятое объясняет то, что усыновление ребенка — российского гражданина к редким событиям не относится, о чем говорят данные статистики. Например, в Российской Федерации состо</w:t>
        <w:softHyphen/>
        <w:t>ялось так называемых международных усыновлений: в 1993 г. — 1485, в 1994 г. — 2196, в 1995 г. — 1497, в 1996 г. — 3251.</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ыновление российских детей гражданами других госу</w:t>
        <w:softHyphen/>
        <w:t>дарств подчиняется ряду требований, исключающих свободное распоряжение судьбой ребенка. Существование этих правил объясняется, в частности, стремлением предотвратить превра</w:t>
        <w:softHyphen/>
        <w:t>щение детей в товар, в предмет наживы теми, кто готов совер</w:t>
        <w:softHyphen/>
        <w:t xml:space="preserve">шить такое преступление. </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ключение.</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епенно происходит все большее сближение семьи, основанной на родстве, и семьи, основанной на усыновлении. Ранее это сближение в основном происходило за счет приближения правового регулирования отношений между усыновленными и усыновителями к правовому регулированию отношений между родителями и детьми, а само усыновление конструировалось по модели кровно-родственной семьи. В на</w:t>
        <w:softHyphen/>
        <w:t>стоящее время правовые основания отношений между родите</w:t>
        <w:softHyphen/>
        <w:t>лями и детьми все более приближаются к правовым основани</w:t>
        <w:softHyphen/>
        <w:t>ям усыновления. Если ранее кровно-родственная семья всегда основывалась на биологическом происхождении, то в настоя</w:t>
        <w:softHyphen/>
        <w:t>щее время, как уже отмечалось ранее, в случаях, установленных законом, родителями ребенка считаются лица, не имеющие с ним генетической связи. Например, при применении техноло</w:t>
        <w:softHyphen/>
        <w:t>гии искусственного оплодотворения, суррогатного материнст</w:t>
        <w:softHyphen/>
        <w:t>ва, при признании отцовства лицом, знающим, что в действи</w:t>
        <w:softHyphen/>
        <w:t>тельности он не является отцом ребенка. Таким образом, соци</w:t>
        <w:softHyphen/>
        <w:t>альное отцовство и материнство получает такое же право на существование, как биологическое. С точки зрения социологии усыновление также является одной их разновидностей соци</w:t>
        <w:softHyphen/>
        <w:t>ального отцовства или материнства. Однако, если права и обя</w:t>
        <w:softHyphen/>
        <w:t>занности усыновителей практически идентичны родительским, то фактические отношения, возникающие в процессе усынов</w:t>
        <w:softHyphen/>
        <w:t>ления, не всегда напоминают родительские. В тех случаях, когда ребенок считает усыновителей своими родителями, их отношения ничем не отличаются от родственных. Если же ребе</w:t>
        <w:softHyphen/>
        <w:t>нок знает о том, что усыновители не его родители, фактические отношения между ними могут быть несколько иными. Безус</w:t>
        <w:softHyphen/>
        <w:t>ловно, знание об отсутствии биологической связи приобретает в настоящее время все меньшее значение. Если усыновители воспитывали ребенка в течение всей его жизни, само по себе обнаружение факта отсутствия кровного родства, как правило, ничего не изменяет в отношениях между ними и ребенком. Однако, если ребенок усыновлен уже в подростковом возрасте, естественно, что он не может считать таких усыновителей сво</w:t>
        <w:softHyphen/>
        <w:t>ими родителями. Поэтому законодательство должно, с одной стороны, путем сохранения тайны усыновления обеспечить возможность там, где это возможно, создания видимости кров</w:t>
        <w:softHyphen/>
        <w:t>но-родственной семьи. С другой стороны, там, где отсутствие родственной связи очевидно, законодательство не должно ис</w:t>
        <w:softHyphen/>
        <w:t>кусственно моделировать отношения усыновления по образу и подобию кровной семь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вышесказанным не все изменения, внесенные новым Семейным кодексом в институт усыновления, одинаково удачны. Заслуживает поддержки сохра</w:t>
        <w:softHyphen/>
        <w:t>нение правовых гарантий, обеспечивающих тайну усыновле</w:t>
        <w:softHyphen/>
        <w:t>ния. Сложности с тайной усыновления возникли потому, что в соответствии со статьей 7 Конвенции о правах ребенка, ребенок имеет право, «насколько это возможно, знать своих родителей». Это положение Конвенции сформулировано достаточно мягко,оно не налагает на государства-участники безусловной обязан</w:t>
        <w:softHyphen/>
        <w:t>ности предоставить ребенку право получить информацию о своих биологических родителях. Тем не менее Конвенция фор</w:t>
        <w:softHyphen/>
        <w:t>мулирует такое право и призывает государства обеспечивать его осуществление. В результате сохранение тайны усыновле</w:t>
        <w:softHyphen/>
        <w:t>ния оказалось проблематичным. Однако доводы за ее сохране</w:t>
        <w:softHyphen/>
        <w:t>ние по-прежнему перевешивают аргументы в пользу ее отмены. Сохранение тайны усыновления в подавляющем большинстве случаев отвечает интересам и усыновителей, и ребенка. Усы</w:t>
        <w:softHyphen/>
        <w:t>новляя ребенка, усыновители нередко заинтересованы в том, чтобы у ребенка и у всех окружающих не возникало сомнений в том, что они его родители. Раскрытие этих сведений помимо их воли может причинить непоправимый вред их отношениям с ребенком и причинить им и ребенку тяжелую травму.</w:t>
      </w:r>
    </w:p>
    <w:p>
      <w:pPr>
        <w:pStyle w:val="Normal"/>
        <w:widowControl w:val="false"/>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Менее удачным представляется введение в семейное зако</w:t>
        <w:softHyphen/>
        <w:t>нодательство ряда положений, призванных сделать семью, ос</w:t>
        <w:softHyphen/>
        <w:t>нованную на усыновлении, максимально похожей на семью, основанную на родстве. В новом Кодексе предусматривается, например, что между усыновителем и усыновленным должна быть разница в возрасте не менее 16 лет. Такая разница в воз</w:t>
        <w:softHyphen/>
        <w:t xml:space="preserve">расте обычно существует при биологическом происхождении ребенка от родителей, но при усыновлении, если ребенок и иные лица осведомлены о том, что усыновители не являются его родителями, ее существование не имеет никакого смысла и лишь приводит к неоправданному сужению круга лиц, которые могут быть усыновителями. </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же, в качестве заключения, я хотела бы рассмотреть правовые последствия усыновления ребенк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вая природа усыновления состоит в полном приравнивании усыновленного ребенка в личных и имущественных правах и обязан</w:t>
        <w:softHyphen/>
        <w:t>ностях к родным детям усыновителя на основании произведенного в соответствии с требованиями закона усыновления. Юридический акт усыновления устанавливает как для усыновителя (и его родственни</w:t>
        <w:softHyphen/>
        <w:t>ков), так и для усыновленного (и его потомства) права и обязанности, предусмотренные законом в отношении родителей и детей, связанных кровным родством.</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я из смысла закона, усыновители, в первую очередь, наделя</w:t>
        <w:softHyphen/>
        <w:t>ются родительскими правами и обязанностями, которые утрачивают кровные родители ребенка. Требование закона, обязывающее родите</w:t>
        <w:softHyphen/>
        <w:t>лей воспитывать своих детей, заботиться об их здоровье, физическом, психическом, духовном и нравственном развитии, в полной мере отно</w:t>
        <w:softHyphen/>
        <w:t>сится и к усыновителям, добровольно берущим на себя обязанности по воспитанию усыновленного ими ребенк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ыновители, так же как родители, обязаны материально содер</w:t>
        <w:softHyphen/>
        <w:t>жать своих усыновленных детей. При злостном уклонении от уплаты алиментов усыновители могут быть привлечены к уголовной ответст</w:t>
        <w:softHyphen/>
        <w:t>венности на основании ст. 157 УК. Усыновленные дети, в свою оче</w:t>
        <w:softHyphen/>
        <w:t>редь, обязаны заботиться о своих приемных родителях (усыновителях) и оказывать им помощь. Содержание нетрудоспособных, нуждающихся в помощи усыновителей является обязанностью их совершеннолет</w:t>
        <w:softHyphen/>
        <w:t>них трудоспособных усыновленных детей. При этом не имеет правово</w:t>
        <w:softHyphen/>
        <w:t>го значения тот факт, что усыновление не является тайной для усы</w:t>
        <w:softHyphen/>
        <w:t>новленного или усыновители не записаны в качестве родителей.</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ыновленный, а также усыновитель (и его родственники) приоб</w:t>
        <w:softHyphen/>
        <w:t>ретают в результате усыновления не только права и обязанности, вы</w:t>
        <w:softHyphen/>
        <w:t>текающие из семейных отношений, но и все те права и обязанности, которые предусмотрены нормами других отраслей законодательства, одним из оснований для возникновения которых является факт родст</w:t>
        <w:softHyphen/>
        <w:t>ва. Так, в соответствии с нормами  наследственного права при насле</w:t>
        <w:softHyphen/>
        <w:t>довании по закону усыновленные по отношению к усыновителям, а усыновители по отношению к усыновленным являются наследниками первой очереди.</w:t>
      </w:r>
      <w:r>
        <w:rPr>
          <w:rStyle w:val="FootnoteCharacters"/>
          <w:rStyle w:val="FootnoteAnchor"/>
          <w:rFonts w:eastAsia="Times New Roman Cyr" w:cs="Times New Roman Cyr" w:ascii="Times New Roman Cyr" w:hAnsi="Times New Roman Cyr"/>
          <w:sz w:val="28"/>
          <w:szCs w:val="28"/>
        </w:rPr>
        <w:footnoteReference w:id="14"/>
      </w:r>
      <w:r>
        <w:rPr>
          <w:rFonts w:eastAsia="Times New Roman Cyr" w:cs="Times New Roman Cyr" w:ascii="Times New Roman Cyr" w:hAnsi="Times New Roman Cyr"/>
          <w:sz w:val="28"/>
          <w:szCs w:val="28"/>
        </w:rPr>
        <w:t xml:space="preserve"> Усыновители, являясь закон</w:t>
        <w:softHyphen/>
        <w:t>ными представителями несовершеннолетних усыновленных детей, со</w:t>
        <w:softHyphen/>
        <w:t>вершают гражданские сделки от имени детей, не достигших 14 лет (малолетних), или дают согласие на совершение сделок детьми в воз</w:t>
        <w:softHyphen/>
        <w:t>расте от 14 до 18 лет.</w:t>
      </w:r>
      <w:r>
        <w:rPr>
          <w:rStyle w:val="FootnoteCharacters"/>
          <w:rStyle w:val="FootnoteAnchor"/>
          <w:rFonts w:eastAsia="Times New Roman Cyr" w:cs="Times New Roman Cyr" w:ascii="Times New Roman Cyr" w:hAnsi="Times New Roman Cyr"/>
          <w:sz w:val="28"/>
          <w:szCs w:val="28"/>
        </w:rPr>
        <w:footnoteReference w:id="15"/>
      </w:r>
      <w:r>
        <w:rPr>
          <w:rFonts w:eastAsia="Times New Roman Cyr" w:cs="Times New Roman Cyr" w:ascii="Times New Roman Cyr" w:hAnsi="Times New Roman Cyr"/>
          <w:sz w:val="28"/>
          <w:szCs w:val="28"/>
        </w:rPr>
        <w:t xml:space="preserve"> Права и обязанности усыно</w:t>
        <w:softHyphen/>
        <w:t>вителей по распоряжению имуществом детей определяются согласно ГК (ст. 37) и СК. Усыновители отвечают за вред, причиненный несо</w:t>
        <w:softHyphen/>
        <w:t>вершеннолетним ребенком, не достигшим 14 лет, если не докажут, что вред возник не по их вине, а также несут субсидиарную (допол</w:t>
        <w:softHyphen/>
        <w:t>нительную) ответственность за вред, причиненный детьми в возрасте от 14 до 18 лет, при отсутствии у детей доходов или иного имущества, достаточных для возмещения вреда.</w:t>
      </w:r>
      <w:r>
        <w:rPr>
          <w:rStyle w:val="FootnoteCharacters"/>
          <w:rStyle w:val="FootnoteAnchor"/>
          <w:rFonts w:eastAsia="Times New Roman Cyr" w:cs="Times New Roman Cyr" w:ascii="Times New Roman Cyr" w:hAnsi="Times New Roman Cyr"/>
          <w:sz w:val="28"/>
          <w:szCs w:val="28"/>
        </w:rPr>
        <w:footnoteReference w:id="16"/>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ыновленный может быть вселен в жилое помещение усыновителя не</w:t>
        <w:softHyphen/>
        <w:t>зависимо от размера занимаемой им жилой площади и без согласия дру</w:t>
        <w:softHyphen/>
        <w:t>гих постоянно проживающих с усыновителем членов семьи.</w:t>
      </w:r>
      <w:r>
        <w:rPr>
          <w:rStyle w:val="FootnoteCharacters"/>
          <w:rStyle w:val="FootnoteAnchor"/>
          <w:rFonts w:eastAsia="Times New Roman Cyr" w:cs="Times New Roman Cyr" w:ascii="Times New Roman Cyr" w:hAnsi="Times New Roman Cyr"/>
          <w:sz w:val="28"/>
          <w:szCs w:val="28"/>
        </w:rPr>
        <w:footnoteReference w:id="17"/>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ываясь на принципе полного приравнивания усыновленных к родным детям усыновителя, а также руководствуясь нравственно-этическими соображениями, закон запрещает браки между усынов</w:t>
        <w:softHyphen/>
        <w:t>ленным и усыновителем. Другие родственные связи, создаваемые в результате усыновления, не являются препятствием к заключению брака. Так, может быть заключен брак между усыновленным и родной дочерью усыновител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несмотря на полное прекращение правовых отноше</w:t>
        <w:softHyphen/>
        <w:t>ний между усыновленным и его кровными родственниками, сам факт родства, следовательно, и препятствия биологического характера для заключения брака сохраняются. Поэтому, несмотря на усыновление, факт кровного родства остается препятствием для заключения брака между близкими родственниками, указанными в ст. 14 СК.</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бщему правилу правовые отношения между усыновленным ре</w:t>
        <w:softHyphen/>
        <w:t>бенком и родителями прекращаются с момента усыновления безотно</w:t>
        <w:softHyphen/>
        <w:t>сительно к тому, усыновленли ребенок супругами совместно или одним из них.. Однако при усыновлении ребенка одним лицом закон пре</w:t>
        <w:softHyphen/>
        <w:t>дусматривает возможные исключения из общего правила. Так, могут быть сохранены права и обязанности матери (по ее желанию), если усыновителем является мужчина, или отца, если усыновителем являет</w:t>
        <w:softHyphen/>
        <w:t>ся женщина, как в отношении самого ребенка, так и в отношении его родственников. Такое положение, как правило, имеет место, когда ре</w:t>
        <w:softHyphen/>
        <w:t>бенка усыновляет отчим или мачеха. В этих случаях за матерью или отцом полностью сохраняются все права и обязанности родителя. Со</w:t>
        <w:softHyphen/>
        <w:t>хранение прав за родителем другого, чем усыновитель, пола допускается не только в случаях, когда усыновитель вступает в брак с матерью (отцом) ребенка, но и в других случаях, когда это не противоречит интересам ре</w:t>
        <w:softHyphen/>
        <w:t>бенка. Например, ребенка усыновляет дядя - брат умершего отца, усынов</w:t>
        <w:softHyphen/>
        <w:t>ляет одинокая женщина и усыновитель не возражает против сохранения правовой связи с отцом (матерью) ребенка и т. п.</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 как и ранее КоБС, допускает возможность сохранения право</w:t>
        <w:softHyphen/>
        <w:t>вых отношений усыновленного ребенка и с другими близкими родст</w:t>
        <w:softHyphen/>
        <w:t>венниками. По просьбе родителей умершего отца (матери) ребенка, то есть дедушки (бабушки) ребенка, могут быть сохранены правовые от</w:t>
        <w:softHyphen/>
        <w:t>ношения между ними и их внуком (внучкой). Это положение отражает гуманность семейного законодательства, щадящего чувства людей, потерявших сына (дочь) и желающих сохранить хотя бы внуков. Такое решение возможно и при отсутствии согласия усыновителя (противо</w:t>
        <w:softHyphen/>
        <w:t>положное решение предусматривал КоБС). Определяющим моментом является обеспечение интересов усыновляемого ребенка. Например, суд может принять решение о сохранении правовой связи ребенка с дедушкой (бабушкой) в тех случаях, когда ребенок знает их и привя</w:t>
        <w:softHyphen/>
        <w:t>зан к ним, а прекращение контактов с ними может нанести ему тяже</w:t>
        <w:softHyphen/>
        <w:t>лую психологическую травму.</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общего правила о полной утрате усыновленным ребенком всех имущественных прав, основанных на факте родства (см. ст. 137 СК), имеется одно существенное исключение, предусмотренное комменти</w:t>
        <w:softHyphen/>
        <w:t>руемой статьей. Если к моменту усыновления ребенок имел право на пенсию или пособие, полагающееся по случаю потери кормильца, он сохраняет это право также и при его усыновлении. Аналогичное пра</w:t>
        <w:softHyphen/>
        <w:t>вило предусмотрено пенсионным законодательством. Следовательно, в тех случаях, когда родители (или один из них) умирают до производ</w:t>
        <w:softHyphen/>
        <w:t>ства усыновления, пенсия или пособие по случаю потери кормильца могут быть назначены и после усыновления. Если смерть родителей наступила после производства усыновления, пенсия (пособие) назна</w:t>
        <w:softHyphen/>
        <w:t>чены быть не могут.</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еобходимости в целях обеспечения тайны усыновления при</w:t>
        <w:softHyphen/>
        <w:t>читающиеся ребенку суммы могут переводиться в банк на счет, от</w:t>
        <w:softHyphen/>
        <w:t>крытый на имя ребенк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пределами исключений, предусмотренных статьями 137 и 138 СК, после усыновления никаких взаимных личных и имущественных прав и обязанностей между усыновленным и его родственниками по происхождению не существует. В пользу усыновленных нельзя взы</w:t>
        <w:softHyphen/>
        <w:t>скать алименты с их кровных родителей, а родители, в свою очередь, не вправе требовать выплаты средств на свое содержание от своих совершеннолетних детей, усыновленных другими лицами. Усыновлен</w:t>
        <w:softHyphen/>
        <w:t>ные дети и их кровные родители не являются по закону и наследника</w:t>
        <w:softHyphen/>
        <w:t>ми друг друг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несмотря ни на что, усыновление является наилучшим видом семейного воспитания детей, поскольку тогда дети оказываются в условиях, наиболее близких к тем, которые складываются в семье, основанной на родстве.</w:t>
      </w:r>
    </w:p>
    <w:p>
      <w:pPr>
        <w:pStyle w:val="Normal"/>
        <w:widowControl w:val="false"/>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val="false"/>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val="false"/>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val="false"/>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писок использованной литературы.</w:t>
      </w:r>
    </w:p>
    <w:p>
      <w:pPr>
        <w:pStyle w:val="Normal"/>
        <w:widowControl w:val="false"/>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val="false"/>
        <w:numPr>
          <w:ilvl w:val="0"/>
          <w:numId w:val="2"/>
        </w:numPr>
        <w:tabs>
          <w:tab w:val="clear" w:pos="720"/>
          <w:tab w:val="left" w:pos="0" w:leader="none"/>
        </w:tabs>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ий кодекс РСФСР (1964 г.)</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pPr>
      <w:r>
        <w:rPr>
          <w:rFonts w:eastAsia="Times New Roman Cyr" w:cs="Times New Roman Cyr" w:ascii="Times New Roman Cyr" w:hAnsi="Times New Roman Cyr"/>
          <w:sz w:val="28"/>
          <w:szCs w:val="28"/>
        </w:rPr>
        <w:t>2.Комментарий к Семейному кодексу РФ</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тв.ред.         И.М.Кузнецова.М.,1996 г.</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pPr>
      <w:r>
        <w:rPr>
          <w:rFonts w:eastAsia="Times New Roman Cyr" w:cs="Times New Roman Cyr" w:ascii="Times New Roman Cyr" w:hAnsi="Times New Roman Cyr"/>
          <w:sz w:val="28"/>
          <w:szCs w:val="28"/>
        </w:rPr>
        <w:t>3.Комментарий к Гражданскому кодексу РФ</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тв.ред. О.Н.Садиков.М.,1997 г.</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Уголовный кодекс РФ.М.,1997 г.</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numPr>
          <w:ilvl w:val="0"/>
          <w:numId w:val="3"/>
        </w:numPr>
        <w:tabs>
          <w:tab w:val="clear" w:pos="720"/>
          <w:tab w:val="left" w:pos="0" w:leader="none"/>
        </w:tabs>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РФ от 21.08.1996 г. № 124-ФЗ «О внесении изменений и дополнений в Гражданский процессуальный кодекс РСФСР»</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numPr>
          <w:ilvl w:val="0"/>
          <w:numId w:val="4"/>
        </w:numPr>
        <w:tabs>
          <w:tab w:val="clear" w:pos="720"/>
          <w:tab w:val="left" w:pos="0" w:leader="none"/>
        </w:tabs>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ление Правительства РФ от 15.09.1995г. №917 « Об утверждении положения о порядке передачи детей, явля</w:t>
        <w:softHyphen/>
        <w:t>ющихся гражданами Российской Федерации, на усыновление гражданам Российской Федера</w:t>
        <w:softHyphen/>
        <w:t>ции и иностранным гражданам»</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Постановление правительства РФ от 01.05.1996 г. №542 «Об утверждении Перечня заболеваний,при наличии которых лицо не может усыновить ребенка,принять его под опеку(попечительство),взять в приемную семью»</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Постановление Прави</w:t>
        <w:softHyphen/>
        <w:t>тельства РФ от 3.08.1996г. № 919 «О по</w:t>
        <w:softHyphen/>
        <w:t>рядке организации централизо</w:t>
        <w:softHyphen/>
        <w:t>ванного учета детей, оставших</w:t>
        <w:softHyphen/>
        <w:t>ся без попечения родителей»</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numPr>
          <w:ilvl w:val="0"/>
          <w:numId w:val="5"/>
        </w:numPr>
        <w:tabs>
          <w:tab w:val="clear" w:pos="720"/>
          <w:tab w:val="left" w:pos="0" w:leader="none"/>
        </w:tabs>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ление Правительства Москвы от 11.06.1996г. №492 «О порядке передачи детей на усыновление в г.Москве»</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numPr>
          <w:ilvl w:val="0"/>
          <w:numId w:val="6"/>
        </w:numPr>
        <w:tabs>
          <w:tab w:val="clear" w:pos="720"/>
          <w:tab w:val="left" w:pos="0" w:leader="none"/>
        </w:tabs>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токольская М.В. Семейное право.М.,1997 г.</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Кабышев О.А.Усыновление.Опека и попечительство над детьми.М.,1998г.</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numPr>
          <w:ilvl w:val="0"/>
          <w:numId w:val="7"/>
        </w:numPr>
        <w:tabs>
          <w:tab w:val="clear" w:pos="720"/>
          <w:tab w:val="left" w:pos="0" w:leader="none"/>
        </w:tabs>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чаева А.М. Семейное право.М.,1998 г.</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numPr>
          <w:ilvl w:val="0"/>
          <w:numId w:val="8"/>
        </w:numPr>
        <w:tabs>
          <w:tab w:val="clear" w:pos="720"/>
          <w:tab w:val="left" w:pos="0" w:leader="none"/>
        </w:tabs>
        <w:ind w:left="283" w:hanging="283"/>
        <w:jc w:val="both"/>
        <w:rPr/>
      </w:pPr>
      <w:r>
        <w:rPr>
          <w:rFonts w:eastAsia="Times New Roman Cyr" w:cs="Times New Roman Cyr" w:ascii="Times New Roman Cyr" w:hAnsi="Times New Roman Cyr"/>
          <w:sz w:val="28"/>
          <w:szCs w:val="28"/>
        </w:rPr>
        <w:t>Дзугаева А.З. Усыновление детей в РФ</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Юридический мир.1997.№8</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14.Дюжева О.А. Проблемы законадательства о международном усыновлени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Государство и право.1995.№6</w:t>
      </w:r>
    </w:p>
    <w:p>
      <w:pPr>
        <w:pStyle w:val="Normal"/>
        <w:widowControl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Style w:val="PageNumber"/>
          <w:rFonts w:ascii="Times New Roman Cyr" w:hAnsi="Times New Roman Cyr" w:eastAsia="Times New Roman Cyr" w:cs="Times New Roman Cyr"/>
        </w:rPr>
      </w:pPr>
      <w:r>
        <w:rPr>
          <w:rFonts w:eastAsia="Times New Roman" w:cs="Times New Roman" w:ascii="Times New Roman" w:hAnsi="Times New Roman"/>
          <w:sz w:val="28"/>
          <w:szCs w:val="28"/>
          <w:lang w:val="en-US"/>
        </w:rPr>
      </w:r>
    </w:p>
    <w:p>
      <w:pPr>
        <w:pStyle w:val="Normal"/>
        <w:jc w:val="right"/>
        <w:rPr/>
      </w:pPr>
      <w:r>
        <w:rPr>
          <w:rStyle w:val="PageNumber"/>
          <w:rFonts w:eastAsia="Times New Roman Cyr" w:cs="Times New Roman Cyr" w:ascii="Times New Roman Cyr" w:hAnsi="Times New Roman Cyr"/>
        </w:rPr>
        <w:t>Приложение №1</w:t>
      </w:r>
    </w:p>
    <w:p>
      <w:pPr>
        <w:pStyle w:val="Normal"/>
        <w:jc w:val="right"/>
        <w:rPr/>
      </w:pPr>
      <w:r>
        <w:rPr>
          <w:rStyle w:val="PageNumber"/>
          <w:rFonts w:eastAsia="Times New Roman Cyr" w:cs="Times New Roman Cyr" w:ascii="Times New Roman Cyr" w:hAnsi="Times New Roman Cyr"/>
        </w:rPr>
        <w:t xml:space="preserve">      </w:t>
      </w:r>
      <w:r>
        <w:rPr>
          <w:rStyle w:val="PageNumber"/>
          <w:rFonts w:eastAsia="Times New Roman Cyr" w:cs="Times New Roman Cyr" w:ascii="Times New Roman Cyr" w:hAnsi="Times New Roman Cyr"/>
        </w:rPr>
        <w:t>Утвержден</w:t>
      </w:r>
    </w:p>
    <w:p>
      <w:pPr>
        <w:pStyle w:val="Normal"/>
        <w:jc w:val="right"/>
        <w:rPr/>
      </w:pPr>
      <w:r>
        <w:rPr>
          <w:rStyle w:val="PageNumber"/>
          <w:rFonts w:eastAsia="Times New Roman Cyr" w:cs="Times New Roman Cyr" w:ascii="Times New Roman Cyr" w:hAnsi="Times New Roman Cyr"/>
        </w:rPr>
        <w:t xml:space="preserve">  </w:t>
      </w:r>
      <w:r>
        <w:rPr>
          <w:rStyle w:val="PageNumber"/>
          <w:rFonts w:eastAsia="Times New Roman Cyr" w:cs="Times New Roman Cyr" w:ascii="Times New Roman Cyr" w:hAnsi="Times New Roman Cyr"/>
        </w:rPr>
        <w:t>Постановлением   Правительства                                                                                                                                                                                                                                    Российской Федерации</w:t>
      </w:r>
    </w:p>
    <w:p>
      <w:pPr>
        <w:pStyle w:val="Normal"/>
        <w:jc w:val="right"/>
        <w:rPr/>
      </w:pPr>
      <w:r>
        <w:rPr>
          <w:rStyle w:val="PageNumber"/>
          <w:rFonts w:eastAsia="Times New Roman Cyr" w:cs="Times New Roman Cyr" w:ascii="Times New Roman Cyr" w:hAnsi="Times New Roman Cyr"/>
        </w:rPr>
        <w:t xml:space="preserve"> </w:t>
      </w:r>
      <w:r>
        <w:rPr>
          <w:rStyle w:val="PageNumber"/>
          <w:rFonts w:eastAsia="Times New Roman Cyr" w:cs="Times New Roman Cyr" w:ascii="Times New Roman Cyr" w:hAnsi="Times New Roman Cyr"/>
        </w:rPr>
        <w:t>от 1 мая 1996 №542</w:t>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jc w:val="center"/>
        <w:rPr/>
      </w:pPr>
      <w:r>
        <w:rPr>
          <w:rStyle w:val="PageNumber"/>
          <w:rFonts w:eastAsia="Times New Roman Cyr" w:cs="Times New Roman Cyr" w:ascii="Times New Roman Cyr" w:hAnsi="Times New Roman Cyr"/>
        </w:rPr>
        <w:t>ПЕРЕЧЕНЬ</w:t>
      </w:r>
    </w:p>
    <w:p>
      <w:pPr>
        <w:pStyle w:val="Normal"/>
        <w:jc w:val="center"/>
        <w:rPr/>
      </w:pPr>
      <w:r>
        <w:rPr>
          <w:rStyle w:val="PageNumber"/>
          <w:rFonts w:eastAsia="Times New Roman Cyr" w:cs="Times New Roman Cyr" w:ascii="Times New Roman Cyr" w:hAnsi="Times New Roman Cyr"/>
        </w:rPr>
        <w:t>ЗАБОЛЕВАНИЙ, ПРИ НАЛИЧИИ КОТОРЫХ ЛИЦО НЕ МОЖЕТ УСЫНОВИТЬ РЕБЕНКА, ПРИНЯТЬ ЕГО ПОД ОПЕКУ (ПОПЕЧИТЕЛЬСТВО), ВЗЯТЬ В ПРИЕМНУЮ СЕМЬЮ</w:t>
      </w:r>
    </w:p>
    <w:p>
      <w:pPr>
        <w:pStyle w:val="Normal"/>
        <w:jc w:val="center"/>
        <w:rPr>
          <w:rStyle w:val="PageNumber"/>
          <w:rFonts w:ascii="Times New Roman Cyr" w:hAnsi="Times New Roman Cyr" w:eastAsia="Times New Roman Cyr" w:cs="Times New Roman Cyr"/>
        </w:rPr>
      </w:pPr>
      <w:r>
        <w:rPr/>
      </w:r>
    </w:p>
    <w:p>
      <w:pPr>
        <w:pStyle w:val="Normal"/>
        <w:jc w:val="center"/>
        <w:rPr>
          <w:rStyle w:val="PageNumber"/>
          <w:rFonts w:ascii="Times New Roman Cyr" w:hAnsi="Times New Roman Cyr" w:eastAsia="Times New Roman Cyr" w:cs="Times New Roman Cyr"/>
        </w:rPr>
      </w:pPr>
      <w:r>
        <w:rPr/>
      </w:r>
    </w:p>
    <w:p>
      <w:pPr>
        <w:pStyle w:val="Normal"/>
        <w:rPr/>
      </w:pPr>
      <w:r>
        <w:rPr>
          <w:rStyle w:val="PageNumber"/>
          <w:rFonts w:eastAsia="Times New Roman Cyr" w:cs="Times New Roman Cyr" w:ascii="Times New Roman Cyr" w:hAnsi="Times New Roman Cyr"/>
        </w:rPr>
        <w:t>Туберкулез (активный и хронический) всех форм локализации у больных 1, 2,5 групп диспансерного учета</w:t>
      </w:r>
    </w:p>
    <w:p>
      <w:pPr>
        <w:pStyle w:val="Normal"/>
        <w:rPr/>
      </w:pPr>
      <w:r>
        <w:rPr>
          <w:rStyle w:val="PageNumber"/>
          <w:rFonts w:eastAsia="Times New Roman Cyr" w:cs="Times New Roman Cyr" w:ascii="Times New Roman Cyr" w:hAnsi="Times New Roman Cyr"/>
        </w:rPr>
        <w:t>Заболевания внутренних органов, нервной системы,  опорно-двига</w:t>
        <w:softHyphen/>
        <w:t>тельного аппарата в стадии декомпенсации</w:t>
      </w:r>
    </w:p>
    <w:p>
      <w:pPr>
        <w:pStyle w:val="Normal"/>
        <w:rPr/>
      </w:pPr>
      <w:r>
        <w:rPr>
          <w:rStyle w:val="PageNumber"/>
          <w:rFonts w:eastAsia="Times New Roman Cyr" w:cs="Times New Roman Cyr" w:ascii="Times New Roman Cyr" w:hAnsi="Times New Roman Cyr"/>
        </w:rPr>
        <w:t>Злокачественные онкологические заболевания всех локализаций</w:t>
      </w:r>
    </w:p>
    <w:p>
      <w:pPr>
        <w:pStyle w:val="Normal"/>
        <w:rPr/>
      </w:pPr>
      <w:r>
        <w:rPr>
          <w:rStyle w:val="PageNumber"/>
          <w:rFonts w:eastAsia="Times New Roman Cyr" w:cs="Times New Roman Cyr" w:ascii="Times New Roman Cyr" w:hAnsi="Times New Roman Cyr"/>
        </w:rPr>
        <w:t xml:space="preserve">Наркомания, токсикомания, алкоголизм </w:t>
      </w:r>
    </w:p>
    <w:p>
      <w:pPr>
        <w:pStyle w:val="Normal"/>
        <w:rPr/>
      </w:pPr>
      <w:r>
        <w:rPr>
          <w:rStyle w:val="PageNumber"/>
          <w:rFonts w:eastAsia="Times New Roman Cyr" w:cs="Times New Roman Cyr" w:ascii="Times New Roman Cyr" w:hAnsi="Times New Roman Cyr"/>
        </w:rPr>
        <w:t xml:space="preserve">Инфекционные заболевания до снятия с диспансерного  учета </w:t>
      </w:r>
    </w:p>
    <w:p>
      <w:pPr>
        <w:pStyle w:val="Normal"/>
        <w:rPr/>
      </w:pPr>
      <w:r>
        <w:rPr>
          <w:rStyle w:val="PageNumber"/>
          <w:rFonts w:eastAsia="Times New Roman Cyr" w:cs="Times New Roman Cyr" w:ascii="Times New Roman Cyr" w:hAnsi="Times New Roman Cyr"/>
        </w:rPr>
        <w:t>Психические заболевания,  при которых больные признаны в уста</w:t>
        <w:softHyphen/>
        <w:t xml:space="preserve">новленном порядке недееспособными или ограниченно дееспособными </w:t>
      </w:r>
    </w:p>
    <w:p>
      <w:pPr>
        <w:pStyle w:val="Normal"/>
        <w:rPr/>
      </w:pPr>
      <w:r>
        <w:rPr>
          <w:rStyle w:val="PageNumber"/>
          <w:rFonts w:eastAsia="Times New Roman Cyr" w:cs="Times New Roman Cyr" w:ascii="Times New Roman Cyr" w:hAnsi="Times New Roman Cyr"/>
        </w:rPr>
        <w:t>Все заболевания  и  травмы,  приведшие  к  инвалидности 1 и 2 группы, исключающие трудоспособность.</w:t>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ind w:left="5387" w:hanging="0"/>
        <w:jc w:val="center"/>
        <w:rPr/>
      </w:pPr>
      <w:r>
        <w:rPr>
          <w:rStyle w:val="PageNumber"/>
          <w:rFonts w:eastAsia="Times New Roman Cyr" w:cs="Times New Roman Cyr" w:ascii="Times New Roman Cyr" w:hAnsi="Times New Roman Cyr"/>
        </w:rPr>
        <w:t xml:space="preserve">                                                                            </w:t>
      </w:r>
      <w:r>
        <w:rPr>
          <w:rStyle w:val="PageNumber"/>
          <w:rFonts w:eastAsia="Times New Roman Cyr" w:cs="Times New Roman Cyr" w:ascii="Times New Roman Cyr" w:hAnsi="Times New Roman Cyr"/>
        </w:rPr>
        <w:t>ПРИЛОЖЕНИЕ №2</w:t>
      </w:r>
    </w:p>
    <w:p>
      <w:pPr>
        <w:pStyle w:val="Normal"/>
        <w:ind w:left="5387" w:hanging="0"/>
        <w:jc w:val="center"/>
        <w:rPr/>
      </w:pPr>
      <w:r>
        <w:rPr>
          <w:rStyle w:val="PageNumber"/>
          <w:rFonts w:eastAsia="Times New Roman Cyr" w:cs="Times New Roman Cyr" w:ascii="Times New Roman Cyr" w:hAnsi="Times New Roman Cyr"/>
        </w:rPr>
        <w:t xml:space="preserve">к Порядку организации </w:t>
      </w:r>
    </w:p>
    <w:p>
      <w:pPr>
        <w:pStyle w:val="Normal"/>
        <w:ind w:left="5387" w:hanging="0"/>
        <w:jc w:val="center"/>
        <w:rPr/>
      </w:pPr>
      <w:r>
        <w:rPr>
          <w:rStyle w:val="PageNumber"/>
          <w:rFonts w:eastAsia="Times New Roman Cyr" w:cs="Times New Roman Cyr" w:ascii="Times New Roman Cyr" w:hAnsi="Times New Roman Cyr"/>
        </w:rPr>
        <w:t>централизованного учета детей,</w:t>
      </w:r>
    </w:p>
    <w:p>
      <w:pPr>
        <w:pStyle w:val="Normal"/>
        <w:ind w:left="5387" w:hanging="0"/>
        <w:jc w:val="center"/>
        <w:rPr/>
      </w:pPr>
      <w:r>
        <w:rPr>
          <w:rStyle w:val="PageNumber"/>
          <w:rFonts w:eastAsia="Times New Roman Cyr" w:cs="Times New Roman Cyr" w:ascii="Times New Roman Cyr" w:hAnsi="Times New Roman Cyr"/>
        </w:rPr>
        <w:t xml:space="preserve"> </w:t>
      </w:r>
      <w:r>
        <w:rPr>
          <w:rStyle w:val="PageNumber"/>
          <w:rFonts w:eastAsia="Times New Roman Cyr" w:cs="Times New Roman Cyr" w:ascii="Times New Roman Cyr" w:hAnsi="Times New Roman Cyr"/>
        </w:rPr>
        <w:t>оставшихся без попечения родителей</w:t>
      </w:r>
    </w:p>
    <w:p>
      <w:pPr>
        <w:pStyle w:val="Normal"/>
        <w:ind w:left="5387" w:hanging="0"/>
        <w:jc w:val="center"/>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pPr>
      <w:r>
        <w:rPr>
          <w:rStyle w:val="PageNumber"/>
          <w:rFonts w:eastAsia="Times New Roman Cyr" w:cs="Times New Roman Cyr" w:ascii="Times New Roman Cyr" w:hAnsi="Times New Roman Cyr"/>
        </w:rPr>
        <w:t>ЖУРНАЛ</w:t>
      </w:r>
    </w:p>
    <w:p>
      <w:pPr>
        <w:pStyle w:val="Normal"/>
        <w:rPr>
          <w:rStyle w:val="PageNumber"/>
          <w:rFonts w:ascii="Times New Roman Cyr" w:hAnsi="Times New Roman Cyr" w:eastAsia="Times New Roman Cyr" w:cs="Times New Roman Cyr"/>
        </w:rPr>
      </w:pPr>
      <w:r>
        <w:rPr/>
      </w:r>
    </w:p>
    <w:p>
      <w:pPr>
        <w:pStyle w:val="Normal"/>
        <w:rPr/>
      </w:pPr>
      <w:r>
        <w:rPr>
          <w:rStyle w:val="PageNumber"/>
          <w:rFonts w:eastAsia="Times New Roman Cyr" w:cs="Times New Roman Cyr" w:ascii="Times New Roman Cyr" w:hAnsi="Times New Roman Cyr"/>
        </w:rPr>
        <w:t>первичного  учета несовершеннолетних, оставшихся без попечения родителей</w:t>
      </w:r>
    </w:p>
    <w:p>
      <w:pPr>
        <w:pStyle w:val="Normal"/>
        <w:rPr>
          <w:rStyle w:val="PageNumber"/>
          <w:rFonts w:ascii="Times New Roman Cyr" w:hAnsi="Times New Roman Cyr" w:eastAsia="Times New Roman Cyr" w:cs="Times New Roman Cyr"/>
        </w:rPr>
      </w:pPr>
      <w:r>
        <w:rPr/>
      </w:r>
    </w:p>
    <w:p>
      <w:pPr>
        <w:pStyle w:val="Normal"/>
        <w:rPr/>
      </w:pPr>
      <w:r>
        <w:rPr>
          <w:rStyle w:val="PageNumber"/>
          <w:rFonts w:eastAsia="Times New Roman Cyr" w:cs="Times New Roman Cyr" w:ascii="Times New Roman Cyr" w:hAnsi="Times New Roman Cyr"/>
        </w:rPr>
        <w:t>_______________________________________________________________________________</w:t>
      </w:r>
    </w:p>
    <w:p>
      <w:pPr>
        <w:pStyle w:val="Normal"/>
        <w:rPr>
          <w:rStyle w:val="PageNumber"/>
          <w:rFonts w:ascii="Times New Roman Cyr" w:hAnsi="Times New Roman Cyr" w:eastAsia="Times New Roman Cyr" w:cs="Times New Roman Cyr"/>
        </w:rPr>
      </w:pPr>
      <w:r>
        <w:rPr/>
      </w:r>
    </w:p>
    <w:p>
      <w:pPr>
        <w:pStyle w:val="Normal"/>
        <w:rPr/>
      </w:pPr>
      <w:r>
        <w:rPr>
          <w:rStyle w:val="PageNumber"/>
          <w:rFonts w:eastAsia="Times New Roman Cyr" w:cs="Times New Roman Cyr" w:ascii="Times New Roman Cyr" w:hAnsi="Times New Roman Cyr"/>
        </w:rPr>
        <w:t>(орган опеки и попечительства)</w:t>
      </w:r>
    </w:p>
    <w:p>
      <w:pPr>
        <w:pStyle w:val="Normal"/>
        <w:rPr>
          <w:rStyle w:val="PageNumber"/>
          <w:rFonts w:ascii="Times New Roman Cyr" w:hAnsi="Times New Roman Cyr" w:eastAsia="Times New Roman Cyr" w:cs="Times New Roman Cyr"/>
        </w:rPr>
      </w:pPr>
      <w:r>
        <w:rPr/>
      </w:r>
    </w:p>
    <w:p>
      <w:pPr>
        <w:pStyle w:val="Normal"/>
        <w:rPr/>
      </w:pPr>
      <w:r>
        <w:rPr>
          <w:rStyle w:val="PageNumber"/>
          <w:rFonts w:eastAsia="Times New Roman Cyr" w:cs="Times New Roman Cyr" w:ascii="Times New Roman Cyr" w:hAnsi="Times New Roman Cyr"/>
        </w:rPr>
        <w:t>_______________________________________________________________________________</w:t>
      </w:r>
    </w:p>
    <w:p>
      <w:pPr>
        <w:pStyle w:val="Normal"/>
        <w:rPr/>
      </w:pPr>
      <w:r>
        <w:rPr>
          <w:rStyle w:val="PageNumber"/>
          <w:rFonts w:eastAsia="Times New Roman Cyr" w:cs="Times New Roman Cyr" w:ascii="Times New Roman Cyr" w:hAnsi="Times New Roman Cyr"/>
        </w:rPr>
        <w:t>(республики, края, области)</w:t>
      </w:r>
    </w:p>
    <w:p>
      <w:pPr>
        <w:pStyle w:val="Normal"/>
        <w:rPr>
          <w:rStyle w:val="PageNumber"/>
          <w:rFonts w:ascii="Times New Roman Cyr" w:hAnsi="Times New Roman Cyr" w:eastAsia="Times New Roman Cyr" w:cs="Times New Roman Cyr"/>
        </w:rPr>
      </w:pPr>
      <w:r>
        <w:rPr/>
      </w:r>
    </w:p>
    <w:p>
      <w:pPr>
        <w:pStyle w:val="Normal"/>
        <w:rPr/>
      </w:pPr>
      <w:r>
        <w:rPr>
          <w:rStyle w:val="PageNumber"/>
          <w:rFonts w:eastAsia="Times New Roman Cyr" w:cs="Times New Roman Cyr" w:ascii="Times New Roman Cyr" w:hAnsi="Times New Roman Cyr"/>
        </w:rPr>
        <w:t>Начат__________________________________________________________________________</w:t>
      </w:r>
    </w:p>
    <w:p>
      <w:pPr>
        <w:pStyle w:val="Normal"/>
        <w:rPr>
          <w:rStyle w:val="PageNumber"/>
          <w:rFonts w:ascii="Times New Roman Cyr" w:hAnsi="Times New Roman Cyr" w:eastAsia="Times New Roman Cyr" w:cs="Times New Roman Cyr"/>
        </w:rPr>
      </w:pPr>
      <w:r>
        <w:rPr/>
      </w:r>
    </w:p>
    <w:p>
      <w:pPr>
        <w:pStyle w:val="Normal"/>
        <w:rPr/>
      </w:pPr>
      <w:r>
        <w:rPr>
          <w:rStyle w:val="PageNumber"/>
          <w:rFonts w:eastAsia="Times New Roman Cyr" w:cs="Times New Roman Cyr" w:ascii="Times New Roman Cyr" w:hAnsi="Times New Roman Cyr"/>
        </w:rPr>
        <w:t>Окончен________________________________________________________________________</w:t>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p>
      <w:pPr>
        <w:pStyle w:val="Normal"/>
        <w:rPr>
          <w:rStyle w:val="PageNumber"/>
          <w:rFonts w:ascii="Times New Roman Cyr" w:hAnsi="Times New Roman Cyr" w:eastAsia="Times New Roman Cyr" w:cs="Times New Roman Cyr"/>
        </w:rPr>
      </w:pPr>
      <w:r>
        <w:rPr/>
      </w:r>
    </w:p>
    <w:tbl>
      <w:tblPr>
        <w:tblW w:w="9940" w:type="dxa"/>
        <w:jc w:val="left"/>
        <w:tblInd w:w="-7" w:type="dxa"/>
        <w:tblLayout w:type="fixed"/>
        <w:tblCellMar>
          <w:top w:w="0" w:type="dxa"/>
          <w:left w:w="40" w:type="dxa"/>
          <w:bottom w:w="0" w:type="dxa"/>
          <w:right w:w="40" w:type="dxa"/>
        </w:tblCellMar>
      </w:tblPr>
      <w:tblGrid>
        <w:gridCol w:w="560"/>
        <w:gridCol w:w="920"/>
        <w:gridCol w:w="1060"/>
        <w:gridCol w:w="780"/>
        <w:gridCol w:w="800"/>
        <w:gridCol w:w="740"/>
        <w:gridCol w:w="660"/>
        <w:gridCol w:w="660"/>
        <w:gridCol w:w="760"/>
        <w:gridCol w:w="740"/>
        <w:gridCol w:w="980"/>
        <w:gridCol w:w="580"/>
        <w:gridCol w:w="700"/>
      </w:tblGrid>
      <w:tr>
        <w:trPr>
          <w:trHeight w:val="300" w:hRule="atLeast"/>
        </w:trPr>
        <w:tc>
          <w:tcPr>
            <w:tcW w:w="560" w:type="dxa"/>
            <w:tcBorders>
              <w:top w:val="single" w:sz="6" w:space="0" w:color="000000"/>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w:t>
            </w:r>
          </w:p>
        </w:tc>
        <w:tc>
          <w:tcPr>
            <w:tcW w:w="920" w:type="dxa"/>
            <w:tcBorders>
              <w:top w:val="single" w:sz="6" w:space="0" w:color="000000"/>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Дата</w:t>
            </w:r>
          </w:p>
        </w:tc>
        <w:tc>
          <w:tcPr>
            <w:tcW w:w="1060" w:type="dxa"/>
            <w:tcBorders>
              <w:top w:val="single" w:sz="6" w:space="0" w:color="000000"/>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От кого</w:t>
            </w:r>
          </w:p>
        </w:tc>
        <w:tc>
          <w:tcPr>
            <w:tcW w:w="780" w:type="dxa"/>
            <w:tcBorders>
              <w:top w:val="single" w:sz="6" w:space="0" w:color="000000"/>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Фами-</w:t>
            </w:r>
          </w:p>
        </w:tc>
        <w:tc>
          <w:tcPr>
            <w:tcW w:w="800" w:type="dxa"/>
            <w:tcBorders>
              <w:top w:val="single" w:sz="6" w:space="0" w:color="000000"/>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Число</w:t>
            </w:r>
          </w:p>
        </w:tc>
        <w:tc>
          <w:tcPr>
            <w:tcW w:w="740" w:type="dxa"/>
            <w:tcBorders>
              <w:top w:val="single" w:sz="6" w:space="0" w:color="000000"/>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Заня-</w:t>
            </w:r>
          </w:p>
        </w:tc>
        <w:tc>
          <w:tcPr>
            <w:tcW w:w="1320" w:type="dxa"/>
            <w:gridSpan w:val="2"/>
            <w:tcBorders>
              <w:top w:val="single" w:sz="6" w:space="0" w:color="000000"/>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Сведения о</w:t>
            </w:r>
          </w:p>
        </w:tc>
        <w:tc>
          <w:tcPr>
            <w:tcW w:w="760" w:type="dxa"/>
            <w:tcBorders>
              <w:top w:val="single" w:sz="6" w:space="0" w:color="000000"/>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Адрес</w:t>
            </w:r>
          </w:p>
        </w:tc>
        <w:tc>
          <w:tcPr>
            <w:tcW w:w="740" w:type="dxa"/>
            <w:tcBorders>
              <w:top w:val="single" w:sz="6" w:space="0" w:color="000000"/>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Кто</w:t>
            </w:r>
          </w:p>
        </w:tc>
        <w:tc>
          <w:tcPr>
            <w:tcW w:w="980" w:type="dxa"/>
            <w:tcBorders>
              <w:top w:val="single" w:sz="6" w:space="0" w:color="000000"/>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Вид</w:t>
            </w:r>
          </w:p>
        </w:tc>
        <w:tc>
          <w:tcPr>
            <w:tcW w:w="580" w:type="dxa"/>
            <w:tcBorders>
              <w:top w:val="single" w:sz="6" w:space="0" w:color="000000"/>
              <w:left w:val="single" w:sz="6" w:space="0" w:color="000000"/>
              <w:right w:val="single" w:sz="6" w:space="0" w:color="000000"/>
            </w:tcBorders>
          </w:tcPr>
          <w:p>
            <w:pPr>
              <w:pStyle w:val="Norma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2"/>
                <w:szCs w:val="22"/>
              </w:rPr>
              <w:t>Дата</w:t>
            </w:r>
          </w:p>
        </w:tc>
        <w:tc>
          <w:tcPr>
            <w:tcW w:w="700" w:type="dxa"/>
            <w:tcBorders>
              <w:top w:val="single" w:sz="6" w:space="0" w:color="000000"/>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При-</w:t>
            </w:r>
          </w:p>
        </w:tc>
      </w:tr>
      <w:tr>
        <w:trPr>
          <w:trHeight w:val="220" w:hRule="atLeast"/>
        </w:trPr>
        <w:tc>
          <w:tcPr>
            <w:tcW w:w="56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п/п</w:t>
            </w:r>
          </w:p>
        </w:tc>
        <w:tc>
          <w:tcPr>
            <w:tcW w:w="92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приня-</w:t>
            </w:r>
          </w:p>
        </w:tc>
        <w:tc>
          <w:tcPr>
            <w:tcW w:w="106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посту-</w:t>
            </w:r>
          </w:p>
        </w:tc>
        <w:tc>
          <w:tcPr>
            <w:tcW w:w="78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лия,</w:t>
            </w:r>
          </w:p>
        </w:tc>
        <w:tc>
          <w:tcPr>
            <w:tcW w:w="80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 xml:space="preserve"> </w:t>
            </w:r>
            <w:r>
              <w:rPr>
                <w:rStyle w:val="PageNumber"/>
                <w:rFonts w:eastAsia="Times New Roman Cyr" w:cs="Times New Roman Cyr" w:ascii="Times New Roman Cyr" w:hAnsi="Times New Roman Cyr"/>
              </w:rPr>
              <w:t>месяц</w:t>
            </w:r>
          </w:p>
        </w:tc>
        <w:tc>
          <w:tcPr>
            <w:tcW w:w="74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тие</w:t>
            </w:r>
          </w:p>
        </w:tc>
        <w:tc>
          <w:tcPr>
            <w:tcW w:w="1320" w:type="dxa"/>
            <w:gridSpan w:val="2"/>
            <w:tcBorders>
              <w:left w:val="single" w:sz="6" w:space="0" w:color="000000"/>
              <w:bottom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родителях</w:t>
            </w:r>
          </w:p>
        </w:tc>
        <w:tc>
          <w:tcPr>
            <w:tcW w:w="76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sz w:val="22"/>
                <w:szCs w:val="22"/>
              </w:rPr>
              <w:t>(место</w:t>
            </w:r>
          </w:p>
        </w:tc>
        <w:tc>
          <w:tcPr>
            <w:tcW w:w="74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осу-</w:t>
            </w:r>
          </w:p>
        </w:tc>
        <w:tc>
          <w:tcPr>
            <w:tcW w:w="98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устрой-</w:t>
            </w:r>
          </w:p>
        </w:tc>
        <w:tc>
          <w:tcPr>
            <w:tcW w:w="58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уст-</w:t>
            </w:r>
          </w:p>
        </w:tc>
        <w:tc>
          <w:tcPr>
            <w:tcW w:w="70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меча-</w:t>
            </w:r>
          </w:p>
        </w:tc>
      </w:tr>
      <w:tr>
        <w:trPr>
          <w:trHeight w:val="280" w:hRule="atLeast"/>
        </w:trPr>
        <w:tc>
          <w:tcPr>
            <w:tcW w:w="56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92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тия</w:t>
            </w:r>
          </w:p>
        </w:tc>
        <w:tc>
          <w:tcPr>
            <w:tcW w:w="106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пили</w:t>
            </w:r>
          </w:p>
        </w:tc>
        <w:tc>
          <w:tcPr>
            <w:tcW w:w="78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имя.</w:t>
            </w:r>
          </w:p>
        </w:tc>
        <w:tc>
          <w:tcPr>
            <w:tcW w:w="80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и год</w:t>
            </w:r>
          </w:p>
        </w:tc>
        <w:tc>
          <w:tcPr>
            <w:tcW w:w="74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ребен</w:t>
            </w:r>
          </w:p>
        </w:tc>
        <w:tc>
          <w:tcPr>
            <w:tcW w:w="660" w:type="dxa"/>
            <w:tcBorders>
              <w:top w:val="single" w:sz="6" w:space="0" w:color="000000"/>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фами</w:t>
            </w:r>
          </w:p>
        </w:tc>
        <w:tc>
          <w:tcPr>
            <w:tcW w:w="660" w:type="dxa"/>
            <w:tcBorders>
              <w:top w:val="single" w:sz="6" w:space="0" w:color="000000"/>
              <w:left w:val="single" w:sz="6" w:space="0" w:color="000000"/>
              <w:right w:val="single" w:sz="6" w:space="0" w:color="000000"/>
            </w:tcBorders>
          </w:tcPr>
          <w:p>
            <w:pPr>
              <w:pStyle w:val="Norma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2"/>
                <w:szCs w:val="22"/>
              </w:rPr>
              <w:t>место</w:t>
            </w:r>
          </w:p>
        </w:tc>
        <w:tc>
          <w:tcPr>
            <w:tcW w:w="76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жи-</w:t>
            </w:r>
          </w:p>
        </w:tc>
        <w:tc>
          <w:tcPr>
            <w:tcW w:w="74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щест-</w:t>
            </w:r>
          </w:p>
        </w:tc>
        <w:tc>
          <w:tcPr>
            <w:tcW w:w="98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ства и</w:t>
            </w:r>
          </w:p>
        </w:tc>
        <w:tc>
          <w:tcPr>
            <w:tcW w:w="58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рой-</w:t>
            </w:r>
          </w:p>
        </w:tc>
        <w:tc>
          <w:tcPr>
            <w:tcW w:w="70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ние</w:t>
            </w:r>
          </w:p>
        </w:tc>
      </w:tr>
      <w:tr>
        <w:trPr>
          <w:trHeight w:val="240" w:hRule="atLeast"/>
        </w:trPr>
        <w:tc>
          <w:tcPr>
            <w:tcW w:w="56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920" w:type="dxa"/>
            <w:tcBorders>
              <w:left w:val="single" w:sz="6" w:space="0" w:color="000000"/>
              <w:right w:val="single" w:sz="6" w:space="0" w:color="000000"/>
            </w:tcBorders>
          </w:tcPr>
          <w:p>
            <w:pPr>
              <w:pStyle w:val="Norma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2"/>
                <w:szCs w:val="22"/>
              </w:rPr>
              <w:t>ребенка</w:t>
            </w:r>
          </w:p>
        </w:tc>
        <w:tc>
          <w:tcPr>
            <w:tcW w:w="106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сведения</w:t>
            </w:r>
          </w:p>
        </w:tc>
        <w:tc>
          <w:tcPr>
            <w:tcW w:w="78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отче-</w:t>
            </w:r>
          </w:p>
        </w:tc>
        <w:tc>
          <w:tcPr>
            <w:tcW w:w="80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рож-</w:t>
            </w:r>
          </w:p>
        </w:tc>
        <w:tc>
          <w:tcPr>
            <w:tcW w:w="74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ка</w:t>
            </w:r>
          </w:p>
        </w:tc>
        <w:tc>
          <w:tcPr>
            <w:tcW w:w="66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лия.</w:t>
            </w:r>
          </w:p>
        </w:tc>
        <w:tc>
          <w:tcPr>
            <w:tcW w:w="66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их</w:t>
            </w:r>
          </w:p>
        </w:tc>
        <w:tc>
          <w:tcPr>
            <w:tcW w:w="76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тель-</w:t>
            </w:r>
          </w:p>
        </w:tc>
        <w:tc>
          <w:tcPr>
            <w:tcW w:w="74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вляет</w:t>
            </w:r>
          </w:p>
        </w:tc>
        <w:tc>
          <w:tcPr>
            <w:tcW w:w="98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его адрес</w:t>
            </w:r>
          </w:p>
        </w:tc>
        <w:tc>
          <w:tcPr>
            <w:tcW w:w="58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ства</w:t>
            </w:r>
          </w:p>
        </w:tc>
        <w:tc>
          <w:tcPr>
            <w:tcW w:w="70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r>
      <w:tr>
        <w:trPr>
          <w:trHeight w:val="240" w:hRule="atLeast"/>
        </w:trPr>
        <w:tc>
          <w:tcPr>
            <w:tcW w:w="56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92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106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78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ство</w:t>
            </w:r>
          </w:p>
        </w:tc>
        <w:tc>
          <w:tcPr>
            <w:tcW w:w="80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дения</w:t>
            </w:r>
          </w:p>
        </w:tc>
        <w:tc>
          <w:tcPr>
            <w:tcW w:w="74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66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имя.</w:t>
            </w:r>
          </w:p>
        </w:tc>
        <w:tc>
          <w:tcPr>
            <w:tcW w:w="66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на-</w:t>
            </w:r>
          </w:p>
        </w:tc>
        <w:tc>
          <w:tcPr>
            <w:tcW w:w="76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ства)</w:t>
            </w:r>
          </w:p>
        </w:tc>
        <w:tc>
          <w:tcPr>
            <w:tcW w:w="74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при-</w:t>
            </w:r>
          </w:p>
        </w:tc>
        <w:tc>
          <w:tcPr>
            <w:tcW w:w="98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после</w:t>
            </w:r>
          </w:p>
        </w:tc>
        <w:tc>
          <w:tcPr>
            <w:tcW w:w="58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70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r>
      <w:tr>
        <w:trPr>
          <w:trHeight w:val="240" w:hRule="atLeast"/>
        </w:trPr>
        <w:tc>
          <w:tcPr>
            <w:tcW w:w="56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92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106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78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ребен-</w:t>
            </w:r>
          </w:p>
        </w:tc>
        <w:tc>
          <w:tcPr>
            <w:tcW w:w="80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ребен-</w:t>
            </w:r>
          </w:p>
        </w:tc>
        <w:tc>
          <w:tcPr>
            <w:tcW w:w="74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66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отче-</w:t>
            </w:r>
          </w:p>
        </w:tc>
        <w:tc>
          <w:tcPr>
            <w:tcW w:w="66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хож-</w:t>
            </w:r>
          </w:p>
        </w:tc>
        <w:tc>
          <w:tcPr>
            <w:tcW w:w="76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ребен</w:t>
            </w:r>
          </w:p>
        </w:tc>
        <w:tc>
          <w:tcPr>
            <w:tcW w:w="74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смотр</w:t>
            </w:r>
          </w:p>
        </w:tc>
        <w:tc>
          <w:tcPr>
            <w:tcW w:w="98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устрой-</w:t>
            </w:r>
          </w:p>
        </w:tc>
        <w:tc>
          <w:tcPr>
            <w:tcW w:w="58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70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w:t>
            </w:r>
          </w:p>
        </w:tc>
      </w:tr>
      <w:tr>
        <w:trPr>
          <w:trHeight w:val="220" w:hRule="atLeast"/>
        </w:trPr>
        <w:tc>
          <w:tcPr>
            <w:tcW w:w="56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92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106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78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ка</w:t>
            </w:r>
          </w:p>
        </w:tc>
        <w:tc>
          <w:tcPr>
            <w:tcW w:w="80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ка</w:t>
            </w:r>
          </w:p>
        </w:tc>
        <w:tc>
          <w:tcPr>
            <w:tcW w:w="74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66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ство</w:t>
            </w:r>
          </w:p>
        </w:tc>
        <w:tc>
          <w:tcPr>
            <w:tcW w:w="660" w:type="dxa"/>
            <w:tcBorders>
              <w:left w:val="single" w:sz="6" w:space="0" w:color="000000"/>
              <w:right w:val="single" w:sz="6" w:space="0" w:color="000000"/>
            </w:tcBorders>
          </w:tcPr>
          <w:p>
            <w:pPr>
              <w:pStyle w:val="Norma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2"/>
                <w:szCs w:val="22"/>
              </w:rPr>
              <w:t>дения</w:t>
            </w:r>
          </w:p>
        </w:tc>
        <w:tc>
          <w:tcPr>
            <w:tcW w:w="76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ка</w:t>
            </w:r>
          </w:p>
        </w:tc>
        <w:tc>
          <w:tcPr>
            <w:tcW w:w="74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за</w:t>
            </w:r>
          </w:p>
        </w:tc>
        <w:tc>
          <w:tcPr>
            <w:tcW w:w="98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ства</w:t>
            </w:r>
          </w:p>
        </w:tc>
        <w:tc>
          <w:tcPr>
            <w:tcW w:w="58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70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r>
      <w:tr>
        <w:trPr>
          <w:trHeight w:val="240" w:hRule="atLeast"/>
        </w:trPr>
        <w:tc>
          <w:tcPr>
            <w:tcW w:w="56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92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106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78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80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74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66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мате-</w:t>
            </w:r>
          </w:p>
        </w:tc>
        <w:tc>
          <w:tcPr>
            <w:tcW w:w="66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76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74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ребен</w:t>
            </w:r>
          </w:p>
        </w:tc>
        <w:tc>
          <w:tcPr>
            <w:tcW w:w="98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ребенка</w:t>
            </w:r>
          </w:p>
        </w:tc>
        <w:tc>
          <w:tcPr>
            <w:tcW w:w="58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70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r>
      <w:tr>
        <w:trPr>
          <w:trHeight w:val="240" w:hRule="atLeast"/>
        </w:trPr>
        <w:tc>
          <w:tcPr>
            <w:tcW w:w="56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92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106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78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80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74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66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ри и</w:t>
            </w:r>
          </w:p>
        </w:tc>
        <w:tc>
          <w:tcPr>
            <w:tcW w:w="66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76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740" w:type="dxa"/>
            <w:tcBorders>
              <w:left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ком</w:t>
            </w:r>
          </w:p>
        </w:tc>
        <w:tc>
          <w:tcPr>
            <w:tcW w:w="98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58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700" w:type="dxa"/>
            <w:tcBorders>
              <w:left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r>
      <w:tr>
        <w:trPr>
          <w:trHeight w:val="240" w:hRule="atLeast"/>
        </w:trPr>
        <w:tc>
          <w:tcPr>
            <w:tcW w:w="560" w:type="dxa"/>
            <w:tcBorders>
              <w:left w:val="single" w:sz="6" w:space="0" w:color="000000"/>
              <w:bottom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920" w:type="dxa"/>
            <w:tcBorders>
              <w:left w:val="single" w:sz="6" w:space="0" w:color="000000"/>
              <w:bottom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1060" w:type="dxa"/>
            <w:tcBorders>
              <w:left w:val="single" w:sz="6" w:space="0" w:color="000000"/>
              <w:bottom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780" w:type="dxa"/>
            <w:tcBorders>
              <w:left w:val="single" w:sz="6" w:space="0" w:color="000000"/>
              <w:bottom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800" w:type="dxa"/>
            <w:tcBorders>
              <w:left w:val="single" w:sz="6" w:space="0" w:color="000000"/>
              <w:bottom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740" w:type="dxa"/>
            <w:tcBorders>
              <w:left w:val="single" w:sz="6" w:space="0" w:color="000000"/>
              <w:bottom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660" w:type="dxa"/>
            <w:tcBorders>
              <w:left w:val="single" w:sz="6" w:space="0" w:color="000000"/>
              <w:bottom w:val="single" w:sz="6" w:space="0" w:color="000000"/>
              <w:right w:val="single" w:sz="6" w:space="0" w:color="000000"/>
            </w:tcBorders>
          </w:tcPr>
          <w:p>
            <w:pPr>
              <w:pStyle w:val="Normal"/>
              <w:rPr/>
            </w:pPr>
            <w:r>
              <w:rPr>
                <w:rStyle w:val="PageNumber"/>
                <w:rFonts w:eastAsia="Times New Roman Cyr" w:cs="Times New Roman Cyr" w:ascii="Times New Roman Cyr" w:hAnsi="Times New Roman Cyr"/>
              </w:rPr>
              <w:t>отца</w:t>
            </w:r>
          </w:p>
        </w:tc>
        <w:tc>
          <w:tcPr>
            <w:tcW w:w="660" w:type="dxa"/>
            <w:tcBorders>
              <w:left w:val="single" w:sz="6" w:space="0" w:color="000000"/>
              <w:bottom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760" w:type="dxa"/>
            <w:tcBorders>
              <w:left w:val="single" w:sz="6" w:space="0" w:color="000000"/>
              <w:bottom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740" w:type="dxa"/>
            <w:tcBorders>
              <w:left w:val="single" w:sz="6" w:space="0" w:color="000000"/>
              <w:bottom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980" w:type="dxa"/>
            <w:tcBorders>
              <w:left w:val="single" w:sz="6" w:space="0" w:color="000000"/>
              <w:bottom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580" w:type="dxa"/>
            <w:tcBorders>
              <w:left w:val="single" w:sz="6" w:space="0" w:color="000000"/>
              <w:bottom w:val="single" w:sz="6" w:space="0" w:color="000000"/>
              <w:right w:val="single" w:sz="6" w:space="0" w:color="000000"/>
            </w:tcBorders>
          </w:tcPr>
          <w:p>
            <w:pPr>
              <w:pStyle w:val="Normal"/>
              <w:snapToGrid w:val="false"/>
              <w:rPr>
                <w:rStyle w:val="PageNumber"/>
                <w:rFonts w:ascii="Times New Roman Cyr" w:hAnsi="Times New Roman Cyr" w:eastAsia="Times New Roman Cyr" w:cs="Times New Roman Cyr"/>
              </w:rPr>
            </w:pPr>
            <w:r>
              <w:rPr/>
            </w:r>
          </w:p>
        </w:tc>
        <w:tc>
          <w:tcPr>
            <w:tcW w:w="700" w:type="dxa"/>
            <w:tcBorders>
              <w:left w:val="single" w:sz="6" w:space="0" w:color="000000"/>
              <w:bottom w:val="single" w:sz="6" w:space="0" w:color="000000"/>
            </w:tcBorders>
          </w:tcPr>
          <w:p>
            <w:pPr>
              <w:pStyle w:val="Normal"/>
              <w:snapToGrid w:val="false"/>
              <w:rPr>
                <w:rStyle w:val="PageNumber"/>
                <w:rFonts w:ascii="Times New Roman Cyr" w:hAnsi="Times New Roman Cyr" w:eastAsia="Times New Roman Cyr" w:cs="Times New Roman Cyr"/>
              </w:rPr>
            </w:pPr>
            <w:r>
              <w:rPr/>
            </w:r>
          </w:p>
        </w:tc>
      </w:tr>
    </w:tbl>
    <w:p>
      <w:pPr>
        <w:pStyle w:val="Normal"/>
        <w:rPr>
          <w:rStyle w:val="PageNumber"/>
          <w:rFonts w:ascii="Times New Roman Cyr" w:hAnsi="Times New Roman Cyr" w:eastAsia="Times New Roman Cyr" w:cs="Times New Roman Cyr"/>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Style w:val="PageNumber"/>
          <w:rFonts w:eastAsia="Times New Roman" w:cs="Times New Roman" w:ascii="Times New Roman" w:hAnsi="Times New Roman"/>
          <w:lang w:val="en-US"/>
        </w:rPr>
        <w:t xml:space="preserve">                                                                                                                           </w:t>
      </w:r>
      <w:r>
        <w:rPr>
          <w:rFonts w:eastAsia="Times New Roman Cyr" w:cs="Times New Roman Cyr" w:ascii="Times New Roman Cyr" w:hAnsi="Times New Roman Cyr"/>
        </w:rPr>
        <w:t>Приложение №3.</w:t>
      </w:r>
    </w:p>
    <w:p>
      <w:pPr>
        <w:pStyle w:val="Normal"/>
        <w:rPr/>
      </w:pPr>
      <w:r>
        <w:rPr/>
      </w:r>
    </w:p>
    <w:p>
      <w:pPr>
        <w:pStyle w:val="Normal"/>
        <w:rPr/>
      </w:pPr>
      <w:r>
        <w:rPr/>
      </w:r>
    </w:p>
    <w:p>
      <w:pPr>
        <w:pStyle w:val="Normal"/>
        <w:rPr/>
      </w:pPr>
      <w:r>
        <w:rPr>
          <w:rStyle w:val="PageNumber"/>
          <w:rFonts w:eastAsia="Times New Roman Cyr" w:cs="Times New Roman Cyr" w:ascii="Times New Roman Cyr" w:hAnsi="Times New Roman Cyr"/>
        </w:rPr>
        <w:t>Код формы по ОКУД_______</w:t>
      </w:r>
    </w:p>
    <w:p>
      <w:pPr>
        <w:pStyle w:val="Normal"/>
        <w:rPr/>
      </w:pPr>
      <w:r>
        <w:rPr>
          <w:rStyle w:val="PageNumber"/>
          <w:rFonts w:eastAsia="Times New Roman Cyr" w:cs="Times New Roman Cyr" w:ascii="Times New Roman Cyr" w:hAnsi="Times New Roman Cyr"/>
        </w:rPr>
        <w:t>Код учреждения по ОКПО______</w:t>
      </w:r>
    </w:p>
    <w:p>
      <w:pPr>
        <w:pStyle w:val="Normal"/>
        <w:rPr/>
      </w:pPr>
      <w:r>
        <w:rPr>
          <w:rStyle w:val="PageNumber"/>
          <w:rFonts w:eastAsia="Times New Roman Cyr" w:cs="Times New Roman Cyr" w:ascii="Times New Roman Cyr" w:hAnsi="Times New Roman Cyr"/>
        </w:rPr>
        <w:t xml:space="preserve">Министерство здравоохранения                                               Медицинская документация </w:t>
      </w:r>
    </w:p>
    <w:p>
      <w:pPr>
        <w:pStyle w:val="Normal"/>
        <w:rPr/>
      </w:pPr>
      <w:r>
        <w:rPr>
          <w:rStyle w:val="PageNumber"/>
          <w:rFonts w:eastAsia="Times New Roman Cyr" w:cs="Times New Roman Cyr" w:ascii="Times New Roman Cyr" w:hAnsi="Times New Roman Cyr"/>
        </w:rPr>
        <w:t>и медицинской промышленности                                                                      Форма №162/у Российской Федерации</w:t>
      </w:r>
    </w:p>
    <w:p>
      <w:pPr>
        <w:pStyle w:val="Normal"/>
        <w:rPr/>
      </w:pPr>
      <w:r>
        <w:rPr>
          <w:rStyle w:val="PageNumber"/>
          <w:rFonts w:eastAsia="Times New Roman Cyr" w:cs="Times New Roman Cyr" w:ascii="Times New Roman Cyr" w:hAnsi="Times New Roman Cyr"/>
        </w:rPr>
        <w:t>___________________________</w:t>
      </w:r>
    </w:p>
    <w:p>
      <w:pPr>
        <w:pStyle w:val="Normal"/>
        <w:rPr/>
      </w:pPr>
      <w:r>
        <w:rPr>
          <w:rStyle w:val="PageNumber"/>
          <w:rFonts w:eastAsia="Times New Roman Cyr" w:cs="Times New Roman Cyr" w:ascii="Times New Roman Cyr" w:hAnsi="Times New Roman Cyr"/>
        </w:rPr>
        <w:t>(Наименование учреждения )</w:t>
      </w:r>
    </w:p>
    <w:p>
      <w:pPr>
        <w:pStyle w:val="Normal"/>
        <w:rPr>
          <w:rStyle w:val="PageNumber"/>
          <w:rFonts w:ascii="Times New Roman Cyr" w:hAnsi="Times New Roman Cyr" w:eastAsia="Times New Roman Cyr" w:cs="Times New Roman Cyr"/>
        </w:rPr>
      </w:pPr>
      <w:r>
        <w:rPr/>
      </w:r>
    </w:p>
    <w:p>
      <w:pPr>
        <w:pStyle w:val="Normal"/>
        <w:jc w:val="center"/>
        <w:rPr/>
      </w:pPr>
      <w:r>
        <w:rPr>
          <w:rStyle w:val="PageNumber"/>
          <w:rFonts w:eastAsia="Times New Roman Cyr" w:cs="Times New Roman Cyr" w:ascii="Times New Roman Cyr" w:hAnsi="Times New Roman Cyr"/>
        </w:rPr>
        <w:t>МЕДИЦИНСКОЕ ЗАКЛЮЧЕНИЕ</w:t>
      </w:r>
    </w:p>
    <w:p>
      <w:pPr>
        <w:pStyle w:val="Normal"/>
        <w:jc w:val="center"/>
        <w:rPr/>
      </w:pPr>
      <w:r>
        <w:rPr>
          <w:rStyle w:val="PageNumber"/>
          <w:rFonts w:eastAsia="Times New Roman Cyr" w:cs="Times New Roman Cyr" w:ascii="Times New Roman Cyr" w:hAnsi="Times New Roman Cyr"/>
        </w:rPr>
        <w:t>НА РЕБЕНКА, ПЕРЕДАВАЕМОГО НА ВОСПИТАНИЕ В СЕМЬЮ, ПО РЕЗУЛЬТАТАМ НЕЗАВИСИМОГО МЕДИЦИНСКОГО ОСВИДЕТЕЛЬСТВОВАНИЯ</w:t>
      </w:r>
    </w:p>
    <w:p>
      <w:pPr>
        <w:pStyle w:val="Normal"/>
        <w:rPr/>
      </w:pPr>
      <w:r>
        <w:rPr>
          <w:rStyle w:val="PageNumber"/>
          <w:rFonts w:eastAsia="Times New Roman Cyr" w:cs="Times New Roman Cyr" w:ascii="Times New Roman Cyr" w:hAnsi="Times New Roman Cyr"/>
        </w:rPr>
        <w:t xml:space="preserve">Ф.И.О. ребенка _______________________________________________________ </w:t>
      </w:r>
    </w:p>
    <w:p>
      <w:pPr>
        <w:pStyle w:val="Normal"/>
        <w:rPr/>
      </w:pPr>
      <w:r>
        <w:rPr>
          <w:rStyle w:val="PageNumber"/>
          <w:rFonts w:eastAsia="Times New Roman Cyr" w:cs="Times New Roman Cyr" w:ascii="Times New Roman Cyr" w:hAnsi="Times New Roman Cyr"/>
        </w:rPr>
        <w:t>Дата рождения _______________________________________________________ Наименование и адрес детского учреждения,   где   находился ребенок______</w:t>
      </w:r>
    </w:p>
    <w:p>
      <w:pPr>
        <w:pStyle w:val="Normal"/>
        <w:rPr/>
      </w:pPr>
      <w:r>
        <w:rPr>
          <w:rStyle w:val="PageNumber"/>
          <w:rFonts w:eastAsia="Times New Roman Cyr" w:cs="Times New Roman Cyr" w:ascii="Times New Roman Cyr" w:hAnsi="Times New Roman Cyr"/>
        </w:rPr>
        <w:t>______________________________________________________________________</w:t>
      </w:r>
    </w:p>
    <w:p>
      <w:pPr>
        <w:pStyle w:val="Normal"/>
        <w:jc w:val="center"/>
        <w:rPr/>
      </w:pPr>
      <w:r>
        <w:rPr>
          <w:rStyle w:val="PageNumber"/>
          <w:rFonts w:eastAsia="Times New Roman Cyr" w:cs="Times New Roman Cyr" w:ascii="Times New Roman Cyr" w:hAnsi="Times New Roman Cyr"/>
        </w:rPr>
        <w:t>ЗАКЛЮЧЕНИЕ</w:t>
      </w:r>
    </w:p>
    <w:p>
      <w:pPr>
        <w:pStyle w:val="Normal"/>
        <w:rPr/>
      </w:pPr>
      <w:r>
        <w:rPr>
          <w:rStyle w:val="PageNumber"/>
          <w:rFonts w:eastAsia="Times New Roman Cyr" w:cs="Times New Roman Cyr" w:ascii="Times New Roman Cyr" w:hAnsi="Times New Roman Cyr"/>
        </w:rPr>
        <w:t>Основной диагноз_____________________________________________________</w:t>
      </w:r>
    </w:p>
    <w:p>
      <w:pPr>
        <w:pStyle w:val="Normal"/>
        <w:rPr/>
      </w:pPr>
      <w:r>
        <w:rPr>
          <w:rStyle w:val="PageNumber"/>
          <w:rFonts w:eastAsia="Times New Roman Cyr" w:cs="Times New Roman Cyr" w:ascii="Times New Roman Cyr" w:hAnsi="Times New Roman Cyr"/>
        </w:rPr>
        <w:t>______________________________________________________________________</w:t>
      </w:r>
    </w:p>
    <w:p>
      <w:pPr>
        <w:pStyle w:val="Normal"/>
        <w:rPr/>
      </w:pPr>
      <w:r>
        <w:rPr>
          <w:rStyle w:val="PageNumber"/>
          <w:rFonts w:eastAsia="Times New Roman Cyr" w:cs="Times New Roman Cyr" w:ascii="Times New Roman Cyr" w:hAnsi="Times New Roman Cyr"/>
        </w:rPr>
        <w:t>Сопутствующие заболевания____________________________________________</w:t>
      </w:r>
    </w:p>
    <w:p>
      <w:pPr>
        <w:pStyle w:val="Normal"/>
        <w:rPr/>
      </w:pPr>
      <w:r>
        <w:rPr>
          <w:rStyle w:val="PageNumber"/>
          <w:rFonts w:eastAsia="Times New Roman Cyr" w:cs="Times New Roman Cyr" w:ascii="Times New Roman Cyr" w:hAnsi="Times New Roman Cyr"/>
        </w:rPr>
        <w:t>_______________________________________________________________________</w:t>
      </w:r>
    </w:p>
    <w:p>
      <w:pPr>
        <w:pStyle w:val="Normal"/>
        <w:rPr/>
      </w:pPr>
      <w:r>
        <w:rPr>
          <w:rStyle w:val="PageNumber"/>
          <w:rFonts w:eastAsia="Times New Roman Cyr" w:cs="Times New Roman Cyr" w:ascii="Times New Roman Cyr" w:hAnsi="Times New Roman Cyr"/>
        </w:rPr>
        <w:t>Рекомендации по дальнейшему наблюдению за ребенком___________________</w:t>
      </w:r>
    </w:p>
    <w:p>
      <w:pPr>
        <w:pStyle w:val="Normal"/>
        <w:rPr/>
      </w:pPr>
      <w:r>
        <w:rPr>
          <w:rStyle w:val="PageNumber"/>
          <w:rFonts w:eastAsia="Times New Roman Cyr" w:cs="Times New Roman Cyr" w:ascii="Times New Roman Cyr" w:hAnsi="Times New Roman Cyr"/>
        </w:rPr>
        <w:t>_______________________________________________________________________</w:t>
      </w:r>
    </w:p>
    <w:p>
      <w:pPr>
        <w:pStyle w:val="Normal"/>
        <w:rPr/>
      </w:pPr>
      <w:r>
        <w:rPr>
          <w:rStyle w:val="PageNumber"/>
          <w:rFonts w:eastAsia="Times New Roman Cyr" w:cs="Times New Roman Cyr" w:ascii="Times New Roman Cyr" w:hAnsi="Times New Roman Cyr"/>
        </w:rPr>
        <w:t xml:space="preserve">Освидетельствование проведено врачебной комиссией в составе Председатель (руководитель учреждения) ________________________ </w:t>
      </w:r>
    </w:p>
    <w:p>
      <w:pPr>
        <w:pStyle w:val="Normal"/>
        <w:rPr/>
      </w:pPr>
      <w:r>
        <w:rPr>
          <w:rStyle w:val="PageNumber"/>
          <w:rFonts w:eastAsia="Times New Roman Cyr" w:cs="Times New Roman Cyr" w:ascii="Times New Roman Cyr" w:hAnsi="Times New Roman Cyr"/>
        </w:rPr>
        <w:t>члены комиссии &lt;*&gt;_____________________________________________________</w:t>
      </w:r>
    </w:p>
    <w:p>
      <w:pPr>
        <w:pStyle w:val="Normal"/>
        <w:rPr/>
      </w:pPr>
      <w:r>
        <w:rPr>
          <w:rStyle w:val="PageNumber"/>
          <w:rFonts w:eastAsia="Times New Roman Cyr" w:cs="Times New Roman Cyr" w:ascii="Times New Roman Cyr" w:hAnsi="Times New Roman Cyr"/>
        </w:rPr>
        <w:t>от «__» _____________________199___год</w:t>
      </w:r>
    </w:p>
    <w:p>
      <w:pPr>
        <w:pStyle w:val="Normal"/>
        <w:rPr>
          <w:rStyle w:val="PageNumber"/>
          <w:rFonts w:ascii="Times New Roman Cyr" w:hAnsi="Times New Roman Cyr" w:eastAsia="Times New Roman Cyr" w:cs="Times New Roman Cyr"/>
        </w:rPr>
      </w:pPr>
      <w:r>
        <w:rPr/>
      </w:r>
    </w:p>
    <w:p>
      <w:pPr>
        <w:pStyle w:val="Normal"/>
        <w:rPr/>
      </w:pPr>
      <w:r>
        <w:rPr>
          <w:rStyle w:val="PageNumber"/>
          <w:rFonts w:eastAsia="Times New Roman Cyr" w:cs="Times New Roman Cyr" w:ascii="Times New Roman Cyr" w:hAnsi="Times New Roman Cyr"/>
        </w:rPr>
        <w:t>Место печати</w:t>
      </w:r>
    </w:p>
    <w:p>
      <w:pPr>
        <w:pStyle w:val="Normal"/>
        <w:rPr/>
      </w:pPr>
      <w:r>
        <w:rPr>
          <w:rStyle w:val="PageNumber"/>
          <w:rFonts w:eastAsia="Times New Roman Cyr" w:cs="Times New Roman Cyr" w:ascii="Times New Roman Cyr" w:hAnsi="Times New Roman Cyr"/>
        </w:rPr>
        <w:t>&lt;*&gt; Фамилию,имя,отчество,специальность,подпись(разборчиво).</w:t>
      </w:r>
    </w:p>
    <w:p>
      <w:pPr>
        <w:pStyle w:val="Normal"/>
        <w:rPr>
          <w:rStyle w:val="PageNumber"/>
          <w:rFonts w:ascii="Times New Roman Cyr" w:hAnsi="Times New Roman Cyr" w:eastAsia="Times New Roman Cyr" w:cs="Times New Roman Cyr"/>
        </w:rPr>
      </w:pPr>
      <w:r>
        <w:rPr/>
      </w:r>
    </w:p>
    <w:p>
      <w:pPr>
        <w:pStyle w:val="Normal"/>
        <w:rPr/>
      </w:pPr>
      <w:r>
        <w:rPr>
          <w:rStyle w:val="PageNumber"/>
          <w:rFonts w:eastAsia="Times New Roman" w:cs="Times New Roman" w:ascii="Times New Roman" w:hAnsi="Times New Roman"/>
          <w:lang w:val="en-US"/>
        </w:rPr>
        <w:t>_______________________________________________________________________</w:t>
      </w:r>
    </w:p>
    <w:sectPr>
      <w:headerReference w:type="default" r:id="rId2"/>
      <w:headerReference w:type="first" r:id="rId3"/>
      <w:footnotePr>
        <w:numFmt w:val="decimal"/>
      </w:footnotePr>
      <w:type w:val="nextPage"/>
      <w:pgSz w:w="11906" w:h="16838"/>
      <w:pgMar w:left="1418" w:right="851"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Olga">
    <w:charset w:val="01"/>
    <w:family w:val="swiss"/>
    <w:pitch w:val="variable"/>
  </w:font>
  <w:font w:name="Times New Roman Cyr">
    <w:charset w:val="cc"/>
    <w:family w:val="roman"/>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ожение о порядке передачи детей,являющихся гражданами РФ,на усыновление гражданам РФ и иностранным гражданам в г. Москве.Приложение к постановлению Правительства от 11.06.1996г. № 492.</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ожение о порядке передачи детей,являющихся гражданами РФ,на усыновление гражданам РФ и иностранным гражданам в г. Москве.Приложение к постановлению Правительства от 11.06.1996г. № 492.</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ожение о порядке передачи детей,являющихся гражданами РФ,на усыновление гражданам РФ и иностранным гражданам в г. Москве.Приложение к постановлению Правительства от 11.06.1996г. № 492.</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 2 ст. 139 СК РФ, ст.155 УК РФ .</w:t>
      </w:r>
    </w:p>
  </w:footnote>
  <w:footnote w:id="6">
    <w:p>
      <w:pPr>
        <w:pStyle w:val="Footnote"/>
        <w:rPr/>
      </w:pPr>
      <w:r>
        <w:rPr>
          <w:rStyle w:val="FootnoteCharacters"/>
        </w:rPr>
        <w:footnoteRef/>
      </w: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т.136 СК РФ.</w:t>
      </w:r>
    </w:p>
  </w:footnote>
  <w:footnote w:id="7">
    <w:p>
      <w:pPr>
        <w:pStyle w:val="Footnote"/>
        <w:rPr/>
      </w:pPr>
      <w:r>
        <w:rPr>
          <w:rStyle w:val="FootnoteCharacters"/>
        </w:rPr>
        <w:footnoteRef/>
      </w:r>
      <w:r>
        <w:rPr/>
        <w:t xml:space="preserve">  </w:t>
      </w:r>
      <w:r>
        <w:rPr>
          <w:rFonts w:eastAsia="Times New Roman Cyr" w:cs="Times New Roman Cyr" w:ascii="Times New Roman Cyr" w:hAnsi="Times New Roman Cyr"/>
        </w:rPr>
        <w:t>См. Ст.134 СК РФ.</w:t>
      </w:r>
    </w:p>
  </w:footnote>
  <w:footnote w:id="8">
    <w:p>
      <w:pPr>
        <w:pStyle w:val="Footnote"/>
        <w:rPr/>
      </w:pPr>
      <w:r>
        <w:rPr>
          <w:rStyle w:val="FootnoteCharacters"/>
        </w:rPr>
        <w:footnoteRef/>
      </w:r>
      <w:r>
        <w:rPr/>
        <w:t xml:space="preserve">  </w:t>
      </w:r>
      <w:r>
        <w:rPr>
          <w:rFonts w:eastAsia="Times New Roman Cyr" w:cs="Times New Roman Cyr" w:ascii="Times New Roman Cyr" w:hAnsi="Times New Roman Cyr"/>
        </w:rPr>
        <w:t>См. Ст.135 СК РФ.</w:t>
      </w:r>
    </w:p>
  </w:footnote>
  <w:footnote w:id="9">
    <w:p>
      <w:pPr>
        <w:pStyle w:val="Footnote"/>
        <w:rPr/>
      </w:pPr>
      <w:r>
        <w:rPr>
          <w:rStyle w:val="FootnoteCharacters"/>
        </w:rPr>
        <w:footnoteRef/>
      </w: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т.140 СК РФ.</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т.141 СК РФ.</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т.144 СК РФ.</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т.142 СК РФ.</w:t>
      </w:r>
    </w:p>
  </w:footnote>
  <w:footnote w:id="14">
    <w:p>
      <w:pPr>
        <w:pStyle w:val="Footnote"/>
        <w:rPr/>
      </w:pPr>
      <w:r>
        <w:rPr>
          <w:rStyle w:val="FootnoteCharacters"/>
        </w:rPr>
        <w:footnoteRef/>
      </w:r>
      <w:r>
        <w:rPr/>
        <w:t xml:space="preserve">  </w:t>
      </w:r>
      <w:r>
        <w:rPr>
          <w:rFonts w:eastAsia="Times New Roman Cyr" w:cs="Times New Roman Cyr" w:ascii="Times New Roman Cyr" w:hAnsi="Times New Roman Cyr"/>
        </w:rPr>
        <w:t>См. ст.532 ГК 1964 года</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ст. 26, 27 ГК РФ</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ст. 1073, 1074 ГК РФ</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ст. 679 Г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2T14:54:00Z</dcterms:created>
  <dc:creator>DE</dc:creator>
  <dc:description/>
  <dc:language>en-US</dc:language>
  <cp:lastModifiedBy>papa</cp:lastModifiedBy>
  <cp:lastPrinted>1998-03-22T19:46:00Z</cp:lastPrinted>
  <dcterms:modified xsi:type="dcterms:W3CDTF">1999-11-03T12:48:00Z</dcterms:modified>
  <cp:revision>8</cp:revision>
  <dc:subject/>
  <dc:title>Введение</dc:title>
</cp:coreProperties>
</file>