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601" w:right="998" w:firstLine="720"/>
        <w:rPr/>
      </w:pPr>
      <w:r>
        <w:rPr/>
        <w:t>Содержание</w:t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3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§ 1. Сущность и значение судебного решения</w:t>
            <w:tab/>
          </w:r>
          <w:hyperlink w:anchor="__RefHeading___Toc453150257">
            <w:r>
              <w:rPr>
                <w:rStyle w:val="IndexLink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2. Содержание судебного решения</w:t>
            <w:tab/>
          </w:r>
          <w:hyperlink w:anchor="__RefHeading___Toc453150258">
            <w:r>
              <w:rPr>
                <w:rStyle w:val="IndexLink"/>
                <w:b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3. Требования предъявляемые к судебному решению</w:t>
            <w:tab/>
          </w:r>
          <w:hyperlink w:anchor="__RefHeading___Toc453150259">
            <w:r>
              <w:rPr>
                <w:rStyle w:val="IndexLink"/>
                <w:b/>
                <w:sz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4. Устранение недостатков решения  суда</w:t>
            <w:tab/>
          </w:r>
          <w:hyperlink w:anchor="__RefHeading___Toc453150260">
            <w:r>
              <w:rPr>
                <w:rStyle w:val="IndexLink"/>
                <w:b/>
                <w:sz w:val="28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5. Законная сила судебного решения</w:t>
            <w:tab/>
          </w:r>
          <w:hyperlink w:anchor="__RefHeading___Toc453150261">
            <w:r>
              <w:rPr>
                <w:rStyle w:val="IndexLink"/>
                <w:b/>
                <w:sz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6. Определения суда первой инстанции</w:t>
            <w:tab/>
          </w:r>
          <w:hyperlink w:anchor="__RefHeading___Toc453150262">
            <w:r>
              <w:rPr>
                <w:rStyle w:val="IndexLink"/>
                <w:b/>
                <w:sz w:val="28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§ 7. Частные определения суда и их роль в профилактике правонарушений</w:t>
            <w:tab/>
          </w:r>
          <w:hyperlink w:anchor="__RefHeading___Toc453150263">
            <w:r>
              <w:rPr>
                <w:rStyle w:val="IndexLink"/>
                <w:b/>
                <w:sz w:val="28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Список использованной литературы</w:t>
            <w:tab/>
          </w:r>
          <w:hyperlink w:anchor="__RefHeading___Toc453150264">
            <w:r>
              <w:rPr>
                <w:rStyle w:val="IndexLink"/>
                <w:b/>
                <w:sz w:val="28"/>
                <w:lang w:val="en-US" w:eastAsia="en-US"/>
              </w:rPr>
              <w:t>29</w:t>
            </w:r>
          </w:hyperlink>
          <w:r>
            <w:rPr>
              <w:rStyle w:val="IndexLink"/>
              <w:sz w:val="28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01" w:right="998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0" w:name="__RefHeading___Toc453150257"/>
      <w:r>
        <w:rPr/>
        <w:t>§ 1. Сущность и значение судебного решения</w:t>
      </w:r>
      <w:bookmarkEnd w:id="0"/>
    </w:p>
    <w:p>
      <w:pPr>
        <w:pStyle w:val="Normal"/>
        <w:spacing w:lineRule="auto" w:line="360"/>
        <w:ind w:right="200" w:firstLine="720"/>
        <w:rPr/>
      </w:pPr>
      <w:r>
        <w:rPr>
          <w:sz w:val="28"/>
        </w:rPr>
        <w:t>Разрешение гражданского дела выражается в волеизъявлениях, сужде</w:t>
        <w:softHyphen/>
        <w:t>ниях суда по фактам, устанавливаемым в судебном заседании, по дей</w:t>
        <w:softHyphen/>
        <w:t>ствиям, совершаемым участниками процесса, по мерам, принимаемым в отношении участников процесса и т. д. Эти суждения или волеизъяв</w:t>
        <w:softHyphen/>
        <w:t>ления высказываются в форме постановл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ластных волевых ак</w:t>
        <w:softHyphen/>
        <w:t>тов суда, обязательных для исполнения всеми участниками процесса, обеспеченными государственным принуждением.</w:t>
      </w:r>
    </w:p>
    <w:p>
      <w:pPr>
        <w:pStyle w:val="Normal"/>
        <w:spacing w:lineRule="auto" w:line="360"/>
        <w:rPr/>
      </w:pPr>
      <w:r>
        <w:rPr>
          <w:sz w:val="28"/>
        </w:rPr>
        <w:t>Под</w:t>
      </w:r>
      <w:r>
        <w:rPr>
          <w:b/>
          <w:sz w:val="28"/>
        </w:rPr>
        <w:t xml:space="preserve"> постановлениями суда первой инстанции</w:t>
      </w:r>
      <w:r>
        <w:rPr>
          <w:sz w:val="28"/>
        </w:rPr>
        <w:t xml:space="preserve"> понимаются все выраженные в письменной форме волеизъявления суда как органа государственной власти. Эти постановления делятся на две группы: решения и  определения.</w:t>
      </w:r>
    </w:p>
    <w:p>
      <w:pPr>
        <w:pStyle w:val="Normal"/>
        <w:spacing w:lineRule="auto" w:line="360"/>
        <w:ind w:right="200" w:firstLine="300"/>
        <w:rPr/>
      </w:pPr>
      <w:r>
        <w:rPr>
          <w:sz w:val="28"/>
        </w:rPr>
        <w:t>Вынесение реш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мый ответственный момент в деятельнос</w:t>
        <w:softHyphen/>
        <w:t>ти суда. В решении подводится итог всему судебному разбирательству.</w:t>
      </w:r>
    </w:p>
    <w:p>
      <w:pPr>
        <w:pStyle w:val="Normal"/>
        <w:spacing w:lineRule="auto" w:line="360"/>
        <w:ind w:right="200" w:firstLine="300"/>
        <w:rPr/>
      </w:pPr>
      <w:r>
        <w:rPr>
          <w:b/>
          <w:i/>
          <w:sz w:val="28"/>
        </w:rPr>
        <w:t>Судебное решени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выносимое именем государства постановление относительно существа спора сторон в исковом производстве, а также относительно объекта процесса в деле особого производства или в деле, возникшем из административно-правовых отношений.</w:t>
      </w:r>
    </w:p>
    <w:p>
      <w:pPr>
        <w:pStyle w:val="Normal"/>
        <w:spacing w:lineRule="auto" w:line="360"/>
        <w:ind w:right="200" w:firstLine="300"/>
        <w:rPr/>
      </w:pPr>
      <w:r>
        <w:rPr>
          <w:sz w:val="28"/>
        </w:rPr>
        <w:t>Таким образом, можно сделать вывод о том, что только судебным решением окончательно разрешается вопрос об охране и защите прав и законных интересов граждан и юридических лиц. В решении всегда со</w:t>
        <w:softHyphen/>
        <w:t>держится вывод суда о применении определенной нормы права к кон</w:t>
        <w:softHyphen/>
        <w:t>кретному жизненному случаю, материально-правовым отношениям между основными участниками проце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оронами.</w:t>
      </w:r>
    </w:p>
    <w:p>
      <w:pPr>
        <w:pStyle w:val="Normal"/>
        <w:spacing w:lineRule="auto" w:line="360"/>
        <w:ind w:right="200" w:firstLine="300"/>
        <w:rPr/>
      </w:pPr>
      <w:r>
        <w:rPr>
          <w:sz w:val="28"/>
        </w:rPr>
        <w:t>Пленум Верховного Суда РФ в Постановлении</w:t>
      </w:r>
      <w:r>
        <w:rPr>
          <w:sz w:val="28"/>
          <w:lang w:val="en-US"/>
        </w:rPr>
        <w:t xml:space="preserve"> № 9</w:t>
      </w:r>
      <w:r>
        <w:rPr>
          <w:sz w:val="28"/>
        </w:rPr>
        <w:t xml:space="preserve"> от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ентября </w:t>
      </w:r>
      <w:r>
        <w:rPr>
          <w:sz w:val="28"/>
          <w:lang w:val="en-US"/>
        </w:rPr>
        <w:t>1973</w:t>
      </w:r>
      <w:r>
        <w:rPr>
          <w:sz w:val="28"/>
        </w:rPr>
        <w:t xml:space="preserve"> г. «О судебном решении» (в ред. Постановления Пленума Верхов</w:t>
        <w:softHyphen/>
        <w:t>ного Суда РФ от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9)</w:t>
      </w:r>
      <w:r>
        <w:rPr>
          <w:sz w:val="28"/>
        </w:rPr>
        <w:t xml:space="preserve"> обратил внимание на то, что выполнение стоящих перед судами задач по отправлению правосудия, осуществлению воспитательной и предупредительной роли судебных процессов требует, чтобы постановляемые судебные решения полно</w:t>
        <w:softHyphen/>
        <w:t>стью соответствовали закону.</w:t>
      </w:r>
    </w:p>
    <w:p>
      <w:pPr>
        <w:pStyle w:val="Normal"/>
        <w:spacing w:lineRule="auto" w:line="360"/>
        <w:ind w:right="200" w:firstLine="300"/>
        <w:rPr/>
      </w:pPr>
      <w:r>
        <w:rPr>
          <w:sz w:val="28"/>
        </w:rPr>
        <w:t>Решение суда, провозглашенное именем республики, придает выво</w:t>
        <w:softHyphen/>
        <w:t>ду суда по делу властный, бесспорный и общеобязательный характер. Суд принуждает стороны к определенному поведению. Нарушение предписания суда может повлечь за собой определенные юридические последствия: принудительное исполнение, административное или уго</w:t>
        <w:softHyphen/>
        <w:t>ловное наказание, взыскание убытков. Решение обязательно не только для сторон, но и для всех граждан, должностных лиц, органов государ</w:t>
        <w:softHyphen/>
        <w:t>ства. Ре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кт правосудия и в этом его суть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В науке гражданского процесса и гражданском процессуальном за</w:t>
        <w:softHyphen/>
        <w:t>конодательстве различают следующие виды решений: обычные, заоч</w:t>
        <w:softHyphen/>
        <w:t>ные, промежуточные, дополнительные, частичные и условные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i/>
          <w:sz w:val="28"/>
        </w:rPr>
        <w:t>Обычное (основные) или окончательное решение</w:t>
      </w:r>
      <w:r>
        <w:rPr>
          <w:sz w:val="28"/>
        </w:rPr>
        <w:t xml:space="preserve"> представляет собой нормальный вид судебного решения, выносимого с соблюдением всех правил рассмотрения дела в суде первой инстанции и полностью разре</w:t>
        <w:softHyphen/>
        <w:t>шающее дело по существу.</w:t>
      </w:r>
    </w:p>
    <w:p>
      <w:pPr>
        <w:pStyle w:val="Normal"/>
        <w:spacing w:lineRule="auto" w:line="360"/>
        <w:ind w:left="80" w:firstLine="300"/>
        <w:rPr/>
      </w:pPr>
      <w:r>
        <w:rPr>
          <w:b/>
          <w:i/>
          <w:sz w:val="28"/>
        </w:rPr>
        <w:t>Заочное решение</w:t>
      </w:r>
      <w:r>
        <w:rPr>
          <w:sz w:val="28"/>
        </w:rPr>
        <w:t xml:space="preserve"> представляет собой решение, выносимое в отсутст</w:t>
        <w:softHyphen/>
        <w:t>вие хотя бы одной стороны. В случаях, указанных в законе, суд может вынести заочно обычное (окончательное) решение. Например, если сторона просила суд рассмотреть дело в ее отсутствии, а суд считает это возможным по имеющимся в его распоряжении материалам. Однако в гражданском процессе это понятие употребляется в более узком смыс</w:t>
        <w:softHyphen/>
        <w:t>ле. Под заочным или состязательным решением понимается решение, вынесенное судом в отсутствии ответчика, извещенного судом о време</w:t>
        <w:softHyphen/>
        <w:t>ни и месте рассмотрении дела, но не явившемся и не заявившем пись</w:t>
        <w:softHyphen/>
        <w:t>менной просьбы о рассмотрении дела в его отсутствии.</w:t>
      </w:r>
    </w:p>
    <w:p>
      <w:pPr>
        <w:pStyle w:val="Normal"/>
        <w:spacing w:lineRule="auto" w:line="360"/>
        <w:ind w:firstLine="280"/>
        <w:rPr/>
      </w:pPr>
      <w:r>
        <w:rPr>
          <w:b/>
          <w:i/>
          <w:sz w:val="28"/>
        </w:rPr>
        <w:t>Промежуточным</w:t>
      </w:r>
      <w:r>
        <w:rPr>
          <w:sz w:val="28"/>
        </w:rPr>
        <w:t xml:space="preserve"> считается решение, которое разрешает иск в принципе, т. е. вопрос о праве, но вопрос о размере оставляется откры</w:t>
        <w:softHyphen/>
        <w:t>тым и устанавливается отдельным решением. Для вынесения такого ре</w:t>
        <w:softHyphen/>
        <w:t>шения в некоторых случаях предусматривалось использование особой процедуры, которая в дореволюционном гражданском процессуальном праве России носила название расчетного или исполнительного произ</w:t>
        <w:softHyphen/>
        <w:t>водства. В действующем гражданском процессуальном праве такого ре</w:t>
        <w:softHyphen/>
        <w:t>шения нет. Отсутствие в решении сведений о размере присужденного считается его недостатком, который устраняется путем вынесения до</w:t>
        <w:softHyphen/>
        <w:t>полнительного решения. Некоторую аналогию представляет приговор суда по уголовному делу в части гражданского иска, когда суд признает за потерпевшим право на удовлетворение иска и передает дело в соот</w:t>
        <w:softHyphen/>
        <w:t>ветствующий суд для определения в порядке гражданского судопроиз</w:t>
        <w:softHyphen/>
        <w:t>водства размера удовлетворения.</w:t>
      </w:r>
    </w:p>
    <w:p>
      <w:pPr>
        <w:pStyle w:val="Normal"/>
        <w:spacing w:lineRule="auto" w:line="360"/>
        <w:ind w:firstLine="260"/>
        <w:rPr/>
      </w:pPr>
      <w:r>
        <w:rPr>
          <w:b/>
          <w:i/>
          <w:sz w:val="28"/>
        </w:rPr>
        <w:t>Дополнительным</w:t>
      </w:r>
      <w:r>
        <w:rPr>
          <w:sz w:val="28"/>
        </w:rPr>
        <w:t xml:space="preserve"> именуется решение, выносимое судом для воспол</w:t>
        <w:softHyphen/>
        <w:t>нения пробелов основного решения. Наличие дополнительного реше</w:t>
        <w:softHyphen/>
        <w:t>ния не означает, что основное решение рассматривается в качестве промежуточного.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>Частичным</w:t>
      </w:r>
      <w:r>
        <w:rPr>
          <w:sz w:val="28"/>
        </w:rPr>
        <w:t xml:space="preserve"> называется решение, которое постановляется в отно</w:t>
        <w:softHyphen/>
        <w:t>шении части исковых требований, считающихся достаточно полно и всесторонне исследованными для разрешения. В этих случаях вопрос об остальных требованиях откладывается до выяснения необходимых обстоятельств, представления, исследования и оценки соответствую</w:t>
        <w:softHyphen/>
        <w:t>щих доказательств по делу. Частичным называлось решение, которое выносилось судом в отношении части требований истца, признаваемых ответчиком. Это решение выносилось немедленно, а в отношении ос</w:t>
        <w:softHyphen/>
        <w:t>париваемых требований процесс продолжался. Частичное решение до</w:t>
        <w:softHyphen/>
        <w:t>пускалось также выносить и в отношении встречного иска. При таких обстоятельствах по одному делу в первой инстанции могло быть выне</w:t>
        <w:softHyphen/>
        <w:t>сено несколько решений. В ГПК РСФСР нет института, сходного с ча</w:t>
        <w:softHyphen/>
        <w:t>стичным решением.</w:t>
      </w:r>
    </w:p>
    <w:p>
      <w:pPr>
        <w:pStyle w:val="Normal"/>
        <w:spacing w:lineRule="auto" w:line="360"/>
        <w:ind w:firstLine="280"/>
        <w:rPr/>
      </w:pPr>
      <w:r>
        <w:rPr>
          <w:b/>
          <w:i/>
          <w:sz w:val="28"/>
        </w:rPr>
        <w:t>Условным</w:t>
      </w:r>
      <w:r>
        <w:rPr>
          <w:sz w:val="28"/>
        </w:rPr>
        <w:t xml:space="preserve"> решение может называться тогда, когда оно выносится в отношении права истца, зависящего от наступления либо ненаступле</w:t>
        <w:softHyphen/>
        <w:t>ния определенного обстоятельства, либо в зависимости от совершения либо несовершения одной из сторон каких-либо действий. Условным считается также решение, исполнение которого зависит от этих обсто</w:t>
        <w:softHyphen/>
        <w:t>ятельств. В гражданском процессуальном праве России не допускается вынесение условных решений. Однако по делу о взыскании алиментов, например, суд вправе вынести постановление о взыскании алиментов до вступления решения суда о взыскании алиментов в законную силу;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</w:rPr>
        <w:t>при взыскании алиментов на несовершеннолетних дет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вынесе</w:t>
        <w:softHyphen/>
        <w:t>ния судом решения о взыскании алиментов (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08</w:t>
      </w:r>
      <w:r>
        <w:rPr>
          <w:sz w:val="28"/>
        </w:rPr>
        <w:t xml:space="preserve"> СК). В послед</w:t>
        <w:softHyphen/>
        <w:t>нем случае определение суда представляет собой своеобразное сочета</w:t>
        <w:softHyphen/>
        <w:t>ние судебного приказа, определения об обеспечении иска и предварительного (условного) решения. Оно выносится в расчете на то, что решение суда подтвердит право истца на взыскание алиментов с от</w:t>
        <w:softHyphen/>
        <w:t>ветчика, однако это совсем не исключает и вынесения решения об от</w:t>
        <w:softHyphen/>
        <w:t>казе в иске, если будет удовлетворено встречное требование ответчика об аннулировании записи об отцовстве.</w:t>
      </w:r>
    </w:p>
    <w:p>
      <w:pPr>
        <w:pStyle w:val="Normal"/>
        <w:spacing w:lineRule="auto" w:line="360"/>
        <w:ind w:left="120" w:firstLine="260"/>
        <w:rPr/>
      </w:pPr>
      <w:r>
        <w:rPr>
          <w:sz w:val="28"/>
        </w:rPr>
        <w:t>Кроме того, по делу о возмещении вреда, причиненному увечьем несовершеннолетнему в возрасте до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лет, суд, вынося решение об удовлетворении иска, как бы признает тем самым за ним право, на удовлетворение требований о возмещении вреда, причиненного утра</w:t>
        <w:softHyphen/>
        <w:t>той трудоспособности, по достижении 14-летнего возраста. Новое ре</w:t>
        <w:softHyphen/>
        <w:t>шение в этом случае может быть вынесено заочно. Поскольку факты, указанные в первом решении, оспорить уже будет нельзя, а размер при</w:t>
        <w:softHyphen/>
        <w:t>суждения (исходя из пятикратного установленного минимального раз</w:t>
        <w:softHyphen/>
        <w:t>мера оплаты труда) точно определен в законе.</w:t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</w:rPr>
        <w:t>Определения суда первой инстанции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остановления, которые не разрешают дела по существу, а относятся к вопросам, возникающим при рассмотрении и разрешении гражданского дела, а также при испол</w:t>
        <w:softHyphen/>
        <w:t>нении решения су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решений как актов правосудия следует отличать, определения, которыми дело разрешается по существу. К таким определениям отно</w:t>
        <w:softHyphen/>
        <w:t>сятся определения кассационной и надзорной инстанций, которым предоставлено право выносить новое решение, если не требуется иссле</w:t>
        <w:softHyphen/>
        <w:t>дования и оценки доказательств, все обстоятельства установлены пол</w:t>
        <w:softHyphen/>
        <w:t>но и правильно, но судом неверно применен закон. По существу такие определения ничем не отличаются от решения, однако по форме они представляют собой акты проверки действий участников процесса и прежде всего нижестоящих судов, чьи постановления обжалуются либо опротестовываются, выносятся не именем республики, а именем суда и именуются определениями. Эти определения представляют собой акты исправления ошибок в применении судами норм материального прав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собым видом судебного постановления является </w:t>
      </w:r>
      <w:r>
        <w:rPr>
          <w:i/>
          <w:sz w:val="28"/>
        </w:rPr>
        <w:t>судебный</w:t>
      </w:r>
      <w:r>
        <w:rPr>
          <w:b/>
          <w:i/>
          <w:sz w:val="28"/>
        </w:rPr>
        <w:t xml:space="preserve"> приказ. </w:t>
      </w:r>
      <w:r>
        <w:rPr>
          <w:sz w:val="28"/>
        </w:rPr>
        <w:t>Он представляет собой постановление судьи о принудительном исполне</w:t>
        <w:softHyphen/>
        <w:t>нии требования кредитора о взыскании с должника денежных сумм ли</w:t>
        <w:softHyphen/>
        <w:t>бо движимого имущества. Судебный приказ имеет силу исполнительно</w:t>
        <w:softHyphen/>
        <w:t>го документа.</w:t>
      </w:r>
    </w:p>
    <w:p>
      <w:pPr>
        <w:pStyle w:val="FR1"/>
        <w:spacing w:lineRule="auto" w:line="360" w:before="200" w:after="0"/>
        <w:ind w:left="36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00" w:after="0"/>
        <w:ind w:left="36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00" w:after="0"/>
        <w:ind w:left="1080" w:right="0" w:first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00" w:after="0"/>
        <w:ind w:left="1080" w:right="0" w:firstLine="3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bookmarkStart w:id="1" w:name="__RefHeading___Toc453150258"/>
      <w:bookmarkEnd w:id="1"/>
      <w:r>
        <w:rPr/>
        <w:t>§ 2. Содержание судебного решения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В соответствии со ст.</w:t>
      </w:r>
      <w:r>
        <w:rPr>
          <w:sz w:val="28"/>
          <w:lang w:val="en-US"/>
        </w:rPr>
        <w:t xml:space="preserve"> 196</w:t>
      </w:r>
      <w:r>
        <w:rPr>
          <w:sz w:val="28"/>
        </w:rPr>
        <w:t xml:space="preserve"> ГПК решение излагается в письменном виде председательствующим либо одним из судей и подписывается всеми су</w:t>
        <w:softHyphen/>
        <w:t>дьями, участвовавшими в разрешении дела, в том числе и теми, кото</w:t>
        <w:softHyphen/>
        <w:t>рые остались при особом мнении. Все исправления в решении должны быть оговорены перед подписями суд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е должно содержать ясные и понятные суждения, юридиче</w:t>
        <w:softHyphen/>
        <w:t>ски грамотные формулировки. В нем не допускается употребление вы</w:t>
        <w:softHyphen/>
        <w:t>ражений, нуждающихся в толковании и затрудняющих понимание со</w:t>
        <w:softHyphen/>
        <w:t>держания реш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каждому делу должно быть принято одно решение. Исключение возможно лишь при рассмотрении гражданского иска в уголовном про</w:t>
        <w:softHyphen/>
        <w:t>цессе, когда суд может признать за потерпевшим право на удовлетворе</w:t>
        <w:softHyphen/>
        <w:t>ние иска и передать в соответствующий суд дело для определения в по</w:t>
        <w:softHyphen/>
        <w:t>рядке гражданского судопроизводства размера удовлетворения.</w:t>
      </w:r>
    </w:p>
    <w:p>
      <w:pPr>
        <w:pStyle w:val="Normal"/>
        <w:spacing w:lineRule="auto" w:line="360"/>
        <w:rPr/>
      </w:pPr>
      <w:r>
        <w:rPr>
          <w:sz w:val="28"/>
        </w:rPr>
        <w:t>Решение суда не должно включать условий, в зависимость от которых ставится его реализация. Недопустимо также вынесение решений аль</w:t>
        <w:softHyphen/>
        <w:t>тернативных, когда стороне предоставляется право выбора одного из не</w:t>
        <w:softHyphen/>
        <w:t>скольких правомочий. От этого следует отличать возможность вынесе</w:t>
        <w:softHyphen/>
        <w:t>ния решения факультативного, в котором суд предусматривает замену основного присуждения другим на случай невозможности его исполнения. Например, вместо возврата вещ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платить их стоимость, вместо выполнения определенной рабо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платить ее стоимость и т. п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Статья</w:t>
      </w:r>
      <w:r>
        <w:rPr>
          <w:sz w:val="28"/>
          <w:lang w:val="en-US"/>
        </w:rPr>
        <w:t xml:space="preserve"> 197</w:t>
      </w:r>
      <w:r>
        <w:rPr>
          <w:sz w:val="28"/>
        </w:rPr>
        <w:t xml:space="preserve"> ГПК предусматривает, что</w:t>
      </w:r>
      <w:r>
        <w:rPr>
          <w:b/>
          <w:sz w:val="28"/>
        </w:rPr>
        <w:t xml:space="preserve"> решение суда должно состо</w:t>
        <w:softHyphen/>
        <w:t>ять из четырех частей:</w:t>
      </w:r>
      <w:r>
        <w:rPr>
          <w:sz w:val="28"/>
        </w:rPr>
        <w:t xml:space="preserve"> вводной, описательной, мотивировочной и резо</w:t>
        <w:softHyphen/>
        <w:t>лютивной. Решение суда по делу о расторжении брака может состоять из вводной и резолютивной частей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i/>
          <w:sz w:val="28"/>
        </w:rPr>
        <w:t>В вводной части</w:t>
      </w:r>
      <w:r>
        <w:rPr>
          <w:sz w:val="28"/>
        </w:rPr>
        <w:t xml:space="preserve"> решения указываются время и место его вынесе</w:t>
        <w:softHyphen/>
        <w:t>ния, наименование суда и состав суда, вынесшего решение; сведения о секретаре судебного заседания, прокуроре, если он участвовал в про</w:t>
        <w:softHyphen/>
        <w:t>цессе; о сторонах и других лицах, участвующих в деле, о представите</w:t>
        <w:softHyphen/>
        <w:t>лях, предмете спора. Если иск был заявлен прокурором, либо лицами, названными в ст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2</w:t>
      </w:r>
      <w:r>
        <w:rPr>
          <w:sz w:val="28"/>
        </w:rPr>
        <w:t xml:space="preserve"> ГПК, то указывается, в чьих интересах это бы</w:t>
        <w:softHyphen/>
        <w:t>ло сделано. Текстуально сведения вводной части располагаются в доку</w:t>
        <w:softHyphen/>
        <w:t>менте решения между словами «Именем Российской Федерации» и до слов «установил»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i/>
          <w:sz w:val="28"/>
        </w:rPr>
        <w:t>Описательная часть решения</w:t>
      </w:r>
      <w:r>
        <w:rPr>
          <w:sz w:val="28"/>
        </w:rPr>
        <w:t xml:space="preserve"> должна пояснять характер требова</w:t>
        <w:softHyphen/>
        <w:t>ний истца, возражения ответчика и отражать объяснения других лиц, участвующих в деле. Здесь суд обязан изложить, кто, с каким требова</w:t>
        <w:softHyphen/>
        <w:t>нием обратился, к кому это требование было предъявлено, чем и как это требование обосновывалось заявителем, какие возражения посту</w:t>
        <w:softHyphen/>
        <w:t>пили, какова была позиция прокурора, представителей государствен</w:t>
        <w:softHyphen/>
        <w:t>ных органов. Если исковые требования изменялись, либо если иск был признан ответчиком, это тоже отражается в описательной части реше</w:t>
        <w:softHyphen/>
        <w:t>ния. Все эти сведения содержатся в решении после слов «установил» и заканчиваются фразой примерно следующего содержания «исследовав обстоятельства дела, заслушав объяснения сторон и других лиц, участ</w:t>
        <w:softHyphen/>
        <w:t>вующих в деле, суд считает, что иск подлежит удовлетворению (подле</w:t>
        <w:softHyphen/>
        <w:t>жит удовлетворению частично, не подлежит удовлетворению) по следу</w:t>
        <w:softHyphen/>
        <w:t>ющим основаниям»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i/>
          <w:sz w:val="28"/>
        </w:rPr>
        <w:t>В мотивировочной части</w:t>
      </w:r>
      <w:r>
        <w:rPr>
          <w:sz w:val="28"/>
        </w:rPr>
        <w:t xml:space="preserve"> решения указываются обстоятельства де</w:t>
        <w:softHyphen/>
        <w:t>ла, установленные судом; доказательства, на которых основаны выводы суда; доводы, по которым суд отвергает те или иные доказательства; за</w:t>
        <w:softHyphen/>
        <w:t>коны, которыми руководствовался суд, разрешая спор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Различается фактическое и юридическое основания решения суда. В фактическое основание входят те обстоятельства, которые суд считает установленными. При этом суд не может ограничиться простой конста</w:t>
        <w:softHyphen/>
        <w:t>тацией факта их установления, а обязан высказать свое суждение обо всех доказательствах, исследованных в связи с установлением того или иного факта, дать оценку их достоверности. Суд также должен ясно от</w:t>
        <w:softHyphen/>
        <w:t>ветить на вопрос, почему он считает факт установленным либо наоборот не установленным, и подробно обосновать свой вывод о характере взаи</w:t>
        <w:softHyphen/>
        <w:t>моотношений сторон и юридической оценке этих взаимоотношений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Юридическое или правовое основание судебного решения составля</w:t>
        <w:softHyphen/>
        <w:t>ет юридическая квалификация материальных правоотношений сторон и те нормативные акты, которые суд считает возможным применить к этим правоотношениям. В решении всегда должны содержаться точные ссылки на нормы материального и процессуального права, обосновыва</w:t>
        <w:softHyphen/>
        <w:t>ющие все выводы суда по данному делу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В случае признания иска ответчиком мотивировочная часть может состоять только из указания на факт такого признания и принятие его судом (ч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7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Заканчивается мотивировочная часть решения примерно так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«С учетом вышеизложенного, на основании.... (приводятся нормы ма</w:t>
        <w:softHyphen/>
        <w:t>териального права) и руководствуясь ст.</w:t>
      </w:r>
      <w:r>
        <w:rPr>
          <w:sz w:val="28"/>
          <w:lang w:val="en-US"/>
        </w:rPr>
        <w:t xml:space="preserve"> 14, 197</w:t>
      </w:r>
      <w:r>
        <w:rPr>
          <w:sz w:val="28"/>
        </w:rPr>
        <w:t xml:space="preserve"> (при необходимости и другими статьями) ГПК РСФСР, суд решил».</w:t>
      </w:r>
    </w:p>
    <w:p>
      <w:pPr>
        <w:pStyle w:val="Normal"/>
        <w:spacing w:lineRule="auto" w:line="360"/>
        <w:ind w:left="40" w:firstLine="300"/>
        <w:rPr/>
      </w:pPr>
      <w:r>
        <w:rPr>
          <w:b/>
          <w:i/>
          <w:sz w:val="28"/>
        </w:rPr>
        <w:t>Резолютивная часть решения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окончательный вывод суда об удов</w:t>
        <w:softHyphen/>
        <w:t>летворении иска или об отказе в иске полностью или в части (примени</w:t>
        <w:softHyphen/>
        <w:t>тельно к делу особого производ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 удовлетворении или об отка</w:t>
        <w:softHyphen/>
        <w:t>зе в удовлетворении заявленного требования). Резолютивная часть решения должна быть изложена таким образом, чтобы не было неясно</w:t>
        <w:softHyphen/>
        <w:t>стей и споров при его исполнении. В ней также говорится о том, как распределяются судебные расходы, каковы срок и порядок обжалова</w:t>
        <w:softHyphen/>
        <w:t>ния решения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В соответствии с разъяснением, данным в п.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Постановления Плену</w:t>
        <w:softHyphen/>
        <w:t>ма Верховного Суда РФ «О судебном решении» от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73</w:t>
      </w:r>
      <w:r>
        <w:rPr>
          <w:sz w:val="28"/>
        </w:rPr>
        <w:t xml:space="preserve"> г., ре</w:t>
        <w:softHyphen/>
        <w:t>шение является актом правосудия, окончательно разрешающим дело, и его резолютивная часть должна содержать исчерпывающие выводы, вы</w:t>
        <w:softHyphen/>
        <w:t>текающие из установленных в мотивировочной части фактических об</w:t>
        <w:softHyphen/>
        <w:t>стоятельств. Поэтому если суд признает сделку недействительной, но не укажет в резолютивной части какие меры необходимо применить к каж</w:t>
        <w:softHyphen/>
        <w:t>дой из сторон по такой сделке, такое решение будет нарушать требования процессуального закона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Если суд устанавливает определенный порядок или срок исполне</w:t>
        <w:softHyphen/>
        <w:t>ния решения, обращает решение к немедленному исполнению, а также принимает меры к обеспечению исполнения решения, об этом также указывается в резолютивной части решения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 xml:space="preserve">Некоторые решения исполняются немедленно после вынесения. Действующее законодательство различает два вида немедленного </w:t>
      </w:r>
      <w:r>
        <w:rPr>
          <w:b/>
          <w:sz w:val="28"/>
        </w:rPr>
        <w:t>исполнения</w:t>
      </w:r>
      <w:r>
        <w:rPr>
          <w:sz w:val="28"/>
        </w:rPr>
        <w:t xml:space="preserve"> реш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язательное или необходимое (ст.</w:t>
      </w:r>
      <w:r>
        <w:rPr>
          <w:sz w:val="28"/>
          <w:lang w:val="en-US"/>
        </w:rPr>
        <w:t xml:space="preserve"> 210</w:t>
      </w:r>
      <w:r>
        <w:rPr>
          <w:sz w:val="28"/>
        </w:rPr>
        <w:t xml:space="preserve"> ГПК) и факультативное или по усмотрению суда (ст.</w:t>
      </w:r>
      <w:r>
        <w:rPr>
          <w:sz w:val="28"/>
          <w:lang w:val="en-US"/>
        </w:rPr>
        <w:t xml:space="preserve"> 211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rPr/>
      </w:pPr>
      <w:r>
        <w:rPr>
          <w:sz w:val="28"/>
        </w:rPr>
        <w:t>Суду в некоторых случаях предоставлено право выйти за пределы заявленного иска (ст.</w:t>
      </w:r>
      <w:r>
        <w:rPr>
          <w:sz w:val="28"/>
          <w:lang w:val="en-US"/>
        </w:rPr>
        <w:t xml:space="preserve"> 195</w:t>
      </w:r>
      <w:r>
        <w:rPr>
          <w:sz w:val="28"/>
        </w:rPr>
        <w:t xml:space="preserve"> ГПК). Так, по делам о взыскании заработной платы суд может по своей инициативе индексировать взыскиваемую сумму, если признает это необходимым для защиты законных интере</w:t>
        <w:softHyphen/>
        <w:t>сов истца.</w:t>
      </w:r>
    </w:p>
    <w:p>
      <w:pPr>
        <w:pStyle w:val="Normal"/>
        <w:spacing w:lineRule="auto" w:line="360"/>
        <w:rPr/>
      </w:pPr>
      <w:r>
        <w:rPr>
          <w:sz w:val="28"/>
        </w:rPr>
        <w:t>В зависимости от особенностей разрешаемого гражданского дела со</w:t>
        <w:softHyphen/>
        <w:t>держание резолютивной части может быть различным. Так, в резолю</w:t>
        <w:softHyphen/>
        <w:t>тивной части решения о присуждении денежных сумм с юридических лиц характер взыскиваемых сумм и с какого счета ответчика в банке должна быть списана присужденная сумма (ст.</w:t>
      </w:r>
      <w:r>
        <w:rPr>
          <w:sz w:val="28"/>
          <w:lang w:val="en-US"/>
        </w:rPr>
        <w:t xml:space="preserve"> 199</w:t>
      </w:r>
      <w:r>
        <w:rPr>
          <w:sz w:val="28"/>
        </w:rPr>
        <w:t xml:space="preserve"> ГПК). При присуж</w:t>
        <w:softHyphen/>
        <w:t>дении имущества в натуре суд указывает в решении стоимость имуще</w:t>
        <w:softHyphen/>
        <w:t>ства, которая должна быть взыскана с ответчика, если при исполнении решения присужденного имущества в наличии не окажется (ст.</w:t>
      </w:r>
      <w:r>
        <w:rPr>
          <w:sz w:val="28"/>
          <w:lang w:val="en-US"/>
        </w:rPr>
        <w:t xml:space="preserve"> 200 </w:t>
      </w:r>
      <w:r>
        <w:rPr>
          <w:sz w:val="28"/>
        </w:rPr>
        <w:t>ГПК). При вынесении решения, обязывающего ответчика совершить определенные действия, не связанные с передачей имущества или де</w:t>
        <w:softHyphen/>
        <w:t>нежных сумм, суд в том же решении может указать, что если ответчик не исполнит решение в течение установленного срока, то истец вправе произвести эти действия за счет ответчика со взысканием с него необ</w:t>
        <w:softHyphen/>
        <w:t>ходимых расходов. Если указанные действия могут быть совершены только ответчиком, суд устанавливает в решении срок, в течение кото</w:t>
        <w:softHyphen/>
        <w:t>рого решение должно быть исполнено (ст.</w:t>
      </w:r>
      <w:r>
        <w:rPr>
          <w:sz w:val="28"/>
          <w:lang w:val="en-US"/>
        </w:rPr>
        <w:t xml:space="preserve"> 201</w:t>
      </w:r>
      <w:r>
        <w:rPr>
          <w:sz w:val="28"/>
        </w:rPr>
        <w:t xml:space="preserve"> ГПК). При вынесении решения в пользу нескольких истцов суд указывает, в какой доле оно относится к каждому из них, или указывает, что право взыскания явля</w:t>
        <w:softHyphen/>
        <w:t>ется солидарным. При вынесении решения против нескольких ответчи</w:t>
        <w:softHyphen/>
        <w:t>ков суд указывает, в какой доле каждый из ответчиков должен выпол</w:t>
        <w:softHyphen/>
        <w:t>нить решение, или указывает, что их ответственность является солидарной (ст.</w:t>
      </w:r>
      <w:r>
        <w:rPr>
          <w:sz w:val="28"/>
          <w:lang w:val="en-US"/>
        </w:rPr>
        <w:t xml:space="preserve"> 202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rPr/>
      </w:pPr>
      <w:r>
        <w:rPr>
          <w:sz w:val="28"/>
        </w:rPr>
        <w:t>Недостатки мотивировочной и резолютивной частей обычно влекут отмену решения. По иску Ч. к командиру воинской части об опроверже</w:t>
        <w:softHyphen/>
        <w:t>нии сведений, умаляющих честь и достоинство, и о компенсации мо</w:t>
        <w:softHyphen/>
        <w:t>рального вреда суд первой инстанции вынес решение о взыскании в пользу Ч. компенсации</w:t>
      </w:r>
      <w:r>
        <w:rPr>
          <w:sz w:val="28"/>
          <w:lang w:val="en-US"/>
        </w:rPr>
        <w:t xml:space="preserve"> 100 000</w:t>
      </w:r>
      <w:r>
        <w:rPr>
          <w:sz w:val="28"/>
        </w:rPr>
        <w:t xml:space="preserve"> рублей. В соответствии с ч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7</w:t>
      </w:r>
      <w:r>
        <w:rPr>
          <w:sz w:val="28"/>
        </w:rPr>
        <w:t xml:space="preserve"> ГПК резолютивная часть решения должна содержать вывод суда об удовлетво</w:t>
        <w:softHyphen/>
        <w:t>рении иска или об отказе в иске полностью или в части. Однако ни в мо</w:t>
        <w:softHyphen/>
        <w:t>тивировочной, ни в резолютивной части решения, не содержится вывод суда в части рассмотрения требования истца об опровержении не соот</w:t>
        <w:softHyphen/>
        <w:t>ветствующих действительности требований. В решении, кроме того, отсутствовали выводы о том, какие нормы материального права подлежат применению в данном деле, отсутствует правовая оценка ссылок истца на ч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Закона Российской Федерации «О статусе военнослужаще</w:t>
        <w:softHyphen/>
        <w:t>го» и на ст.</w:t>
      </w:r>
      <w:r>
        <w:rPr>
          <w:sz w:val="28"/>
          <w:lang w:val="en-US"/>
        </w:rPr>
        <w:t xml:space="preserve"> 152</w:t>
      </w:r>
      <w:r>
        <w:rPr>
          <w:sz w:val="28"/>
        </w:rPr>
        <w:t xml:space="preserve"> ГК РФ. Вывод о необходимости компенсации истцу мо</w:t>
        <w:softHyphen/>
        <w:t>рального вреда сделан без оценки доводов истца о том, что этот вред был причинен ему в результате распространения ответчиком сведений, поро</w:t>
        <w:softHyphen/>
        <w:t>чащих его честь и достоинство.</w:t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20" w:after="0"/>
        <w:ind w:left="40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0" w:after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0" w:after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bookmarkStart w:id="2" w:name="__RefHeading___Toc453150259"/>
      <w:bookmarkEnd w:id="2"/>
      <w:r>
        <w:rPr/>
        <w:t>§ 3. Требования предъявляемые к судебному решению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Основными требованиями, предъявляемыми к судебному решению, яв</w:t>
        <w:softHyphen/>
        <w:t>ляются его законность и обоснованность (ст.</w:t>
      </w:r>
      <w:r>
        <w:rPr>
          <w:sz w:val="28"/>
          <w:lang w:val="en-US"/>
        </w:rPr>
        <w:t xml:space="preserve"> 192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Под</w:t>
      </w:r>
      <w:r>
        <w:rPr>
          <w:b/>
          <w:sz w:val="28"/>
        </w:rPr>
        <w:t xml:space="preserve"> законностью решения</w:t>
      </w:r>
      <w:r>
        <w:rPr>
          <w:sz w:val="28"/>
        </w:rPr>
        <w:t xml:space="preserve"> понимается правильное применение су</w:t>
        <w:softHyphen/>
        <w:t>дом, разбирающим гражданское дело, норм материального и процессу</w:t>
        <w:softHyphen/>
        <w:t>ального права.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Пленум Верховного Суда РСФСР в Постановлении</w:t>
      </w:r>
      <w:r>
        <w:rPr>
          <w:sz w:val="28"/>
          <w:lang w:val="en-US"/>
        </w:rPr>
        <w:t xml:space="preserve"> № 9</w:t>
      </w:r>
      <w:r>
        <w:rPr>
          <w:sz w:val="28"/>
        </w:rPr>
        <w:t xml:space="preserve"> от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ен</w:t>
        <w:softHyphen/>
        <w:t>тября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 разъяснил, что решение законно, если вынесено при точ</w:t>
        <w:softHyphen/>
        <w:t>ном соблюдении норм процессуального права и в строгом соответствии с подлежащими применению по делу нормами материального права ли</w:t>
        <w:softHyphen/>
        <w:t>бо основано на применении в необходимых случаях закона, регулиру</w:t>
        <w:softHyphen/>
        <w:t>ющего сходное правоотношение, либо исходит из общих начал и смыс</w:t>
        <w:softHyphen/>
        <w:t>ла законодательства. В решении должны быть указаны нормы материального и процессуального права, которым руководствовался суд при разрешении дела.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Суд должен выбрать и применить при разрешении гражданского де</w:t>
        <w:softHyphen/>
        <w:t>ла надлежащую норму и правильно истолковать в соответствии с ее смыслом и содержанием. Перед применением суд обязан, во-первых, убедиться в том, что данная норма является действующей, т. е. что она не отменена и не изменена последующим нормативным актом, прямо указывающим на это, либо содержащим иное решение этого вопроса. Во-вторых, суд обязан оценить содержание этой правовой нормы на предмет соответствия ее положениям Конституции Российской Феде</w:t>
        <w:softHyphen/>
        <w:t>рации. В случае обнаружения противоречий применять следует Кон</w:t>
        <w:softHyphen/>
        <w:t>ституцию РФ в качестве нормативного акта прямого действия. На это суды прямо ориентируют Постановление Пленума Верховного Суда РФ</w:t>
      </w:r>
      <w:r>
        <w:rPr>
          <w:sz w:val="28"/>
          <w:lang w:val="en-US"/>
        </w:rPr>
        <w:t xml:space="preserve"> № 8</w:t>
      </w:r>
      <w:r>
        <w:rPr>
          <w:sz w:val="28"/>
        </w:rPr>
        <w:t xml:space="preserve"> от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«О некоторых вопросах применения Кон</w:t>
        <w:softHyphen/>
        <w:t>ституции Российской Федерации при осуществлении правосудия»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При пробеле закона применяется норма, регулирующая сходные от</w:t>
        <w:softHyphen/>
        <w:t>ношения (аналогия закона). Однако при отсутствии и такого закона суд должен исходить из общих начал и смысла советского законодательст</w:t>
        <w:softHyphen/>
        <w:t>ва (аналогия права). При разрешении спора суд может в связи с тем, что такой вид правоотношений не предусмотрен законом, а также и нет сходного закона, их регулирующего, исходить из общих начал и смыс</w:t>
        <w:softHyphen/>
        <w:t>ла советского законодательства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В силу смысла ст.</w:t>
      </w:r>
      <w:r>
        <w:rPr>
          <w:sz w:val="28"/>
          <w:lang w:val="en-US"/>
        </w:rPr>
        <w:t xml:space="preserve"> 305</w:t>
      </w:r>
      <w:r>
        <w:rPr>
          <w:sz w:val="28"/>
        </w:rPr>
        <w:t xml:space="preserve"> ГПК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решение считается незаконным,</w:t>
      </w:r>
      <w:r>
        <w:rPr>
          <w:sz w:val="28"/>
        </w:rPr>
        <w:t xml:space="preserve"> если суд, во-первых, применил закон, не подлежащий применению; во-вто</w:t>
        <w:softHyphen/>
        <w:t>рых, не применил закон, подлежащий применению; в-третьих, непра</w:t>
        <w:softHyphen/>
        <w:t>вильно истолковал закон. Первое может иметь место при неправильной квалификации юридических взаимоотношений сторон и ошибке, допу</w:t>
        <w:softHyphen/>
        <w:t>щенной в понимании сферы действия закона во времени, пространст</w:t>
        <w:softHyphen/>
        <w:t>ве, по кругу лиц и предмету регулирования. Вторая группа может пред</w:t>
        <w:softHyphen/>
        <w:t>ставлять собой особую разновидность первого вида. Ведь применяя закон, не подлежащий применению, суд обычно не применяет тот за</w:t>
        <w:softHyphen/>
        <w:t>кон, который должен быть применен по данному делу. Однако эта си</w:t>
        <w:softHyphen/>
        <w:t>туация может иметь и вполне самостоятельное значение. Как правило, это относится к изъятиям из общих правил, которые могут устанавли</w:t>
        <w:softHyphen/>
        <w:t>ваться специальными правовыми нормами или даже нормативными ак</w:t>
        <w:softHyphen/>
        <w:t>тами (льготы, предоставленные тем или иным лицам, особый правовой режим отдельных видов имущества и др.). Неправильное истолкование нормы связано либо с неправильным расширением либо чрезмерным ограничением сферы ее действия, а также с искажением порядка и спо</w:t>
        <w:softHyphen/>
        <w:t>собов ее применения.</w:t>
      </w:r>
    </w:p>
    <w:p>
      <w:pPr>
        <w:pStyle w:val="Normal"/>
        <w:spacing w:lineRule="auto" w:line="360"/>
        <w:ind w:left="80" w:firstLine="260"/>
        <w:rPr/>
      </w:pPr>
      <w:r>
        <w:rPr>
          <w:sz w:val="28"/>
        </w:rPr>
        <w:t>Под</w:t>
      </w:r>
      <w:r>
        <w:rPr>
          <w:b/>
          <w:sz w:val="28"/>
        </w:rPr>
        <w:t xml:space="preserve"> обоснованностью решения</w:t>
      </w:r>
      <w:r>
        <w:rPr>
          <w:sz w:val="28"/>
        </w:rPr>
        <w:t xml:space="preserve"> понимаются полнота и доказанность обстоятельств, имеющих существенное значение для дела, а также со</w:t>
        <w:softHyphen/>
        <w:t>ответствие выводов суда, указанных в решении, обстоятельствам, уста</w:t>
        <w:softHyphen/>
        <w:t>новленным в судебном заседании.</w:t>
      </w:r>
    </w:p>
    <w:p>
      <w:pPr>
        <w:pStyle w:val="Normal"/>
        <w:spacing w:lineRule="auto" w:line="360"/>
        <w:ind w:left="80" w:firstLine="280"/>
        <w:rPr/>
      </w:pPr>
      <w:r>
        <w:rPr>
          <w:sz w:val="28"/>
        </w:rPr>
        <w:t>В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Постановления Пленума Верховного Суда РФ «О судебном ре</w:t>
        <w:softHyphen/>
        <w:t>шении» от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73</w:t>
      </w:r>
      <w:r>
        <w:rPr>
          <w:sz w:val="28"/>
        </w:rPr>
        <w:t xml:space="preserve"> г. (с изменениями, внесенными Постановле</w:t>
        <w:softHyphen/>
        <w:t>нием от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9)</w:t>
      </w:r>
      <w:r>
        <w:rPr>
          <w:sz w:val="28"/>
        </w:rPr>
        <w:t xml:space="preserve"> сказано, что решение следует признавать обоснованным тогда, когда в нем отражены имеющие значение для дела факты, подтвержденные проверенными судом доказательствами.</w:t>
      </w:r>
    </w:p>
    <w:p>
      <w:pPr>
        <w:pStyle w:val="Normal"/>
        <w:spacing w:lineRule="auto" w:line="360"/>
        <w:ind w:left="120" w:firstLine="280"/>
        <w:rPr/>
      </w:pPr>
      <w:r>
        <w:rPr>
          <w:b/>
          <w:i/>
          <w:sz w:val="28"/>
        </w:rPr>
        <w:t>Решение считается обоснованным,</w:t>
      </w:r>
      <w:r>
        <w:rPr>
          <w:sz w:val="28"/>
        </w:rPr>
        <w:t xml:space="preserve"> во-первых, если судом исследо</w:t>
        <w:softHyphen/>
        <w:t>ваны все обстоятельства, имеющие значение для дела; во-вторых, если в основу решения суда положены только те обстоятельства, которые суд установил с помощью доказательств, непосредственно исследованных им в зале судебного заседания; в-третьих, если выводы суда о правах и обязанностях сторон, распределении судебных расходах и т. д. соответ</w:t>
        <w:softHyphen/>
        <w:t>ствуют им же самим установленным обстоятельствам дела.</w:t>
      </w:r>
    </w:p>
    <w:p>
      <w:pPr>
        <w:pStyle w:val="TextBodyIndent"/>
        <w:rPr/>
      </w:pPr>
      <w:r>
        <w:rPr/>
        <w:t>Кроме того, исходя из его значения и сущности, судебное решениедолжно быть определенным, безусловным и полным.</w:t>
      </w:r>
    </w:p>
    <w:p>
      <w:pPr>
        <w:pStyle w:val="Normal"/>
        <w:spacing w:lineRule="auto" w:line="360"/>
        <w:ind w:firstLine="260"/>
        <w:rPr/>
      </w:pPr>
      <w:r>
        <w:rPr>
          <w:b/>
          <w:sz w:val="28"/>
        </w:rPr>
        <w:t>Определенность судебного решения</w:t>
      </w:r>
      <w:r>
        <w:rPr>
          <w:sz w:val="28"/>
        </w:rPr>
        <w:t xml:space="preserve"> проявляется в категоричном и четком ответе суда на вопрос о том, какие права и какие обязанности принадлежат каждой из сторон. Определенность решения является не</w:t>
        <w:softHyphen/>
        <w:t>обходимым условием его последующего исполнения. Решение поэтому не допускает альтернативных суждений, которые делают невозможным принудительное его исполнение. Однако требование определенности не препятствует вынесению так называемых факультативных решений, в котором предусматривается замена основного предмета исполнения дополнительным на случай невозможности исполнения (ст.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ind w:firstLine="260"/>
        <w:rPr/>
      </w:pPr>
      <w:r>
        <w:rPr>
          <w:b/>
          <w:sz w:val="28"/>
        </w:rPr>
        <w:t>Безусловность решения</w:t>
      </w:r>
      <w:r>
        <w:rPr>
          <w:sz w:val="28"/>
        </w:rPr>
        <w:t xml:space="preserve"> выражается в четком и исчерпывающем из</w:t>
        <w:softHyphen/>
        <w:t>ложении порядка и способов его исполнения, не допускающих уста</w:t>
        <w:softHyphen/>
        <w:t>новления каких-либо условий, от наступления которых бы зависело ис</w:t>
        <w:softHyphen/>
        <w:t>полнения решения.</w:t>
      </w:r>
    </w:p>
    <w:p>
      <w:pPr>
        <w:pStyle w:val="Heading2"/>
        <w:rPr/>
      </w:pPr>
      <w:bookmarkStart w:id="3" w:name="__RefHeading___Toc453150260"/>
      <w:bookmarkEnd w:id="3"/>
      <w:r>
        <w:rPr/>
        <w:t>§ 4. Устранение недостатков решения  суда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уд, вынесший решение, по общему правилу не может его ни изменять ни дополнять, поскольку никто не может быть судьей в своем собствен</w:t>
        <w:softHyphen/>
        <w:t>ном деле. В то же время закон допускает возможность исправления от</w:t>
        <w:softHyphen/>
        <w:t>дельных недостатков решения вынесшим его судом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К типичным, но нежелательным недостаткам судебных решений от</w:t>
        <w:softHyphen/>
        <w:t>носятся их неполнота или недостаточная ясность. Эти недостатки мож</w:t>
        <w:softHyphen/>
        <w:t>но устранить путем вынесения дополнительного решения и разъясне</w:t>
        <w:softHyphen/>
        <w:t>ния решения. Кроме того, для устранения недостатков решения существует также норма об исправлении арифметических и граммати</w:t>
        <w:softHyphen/>
        <w:t>ческих ошибок. Такие возможности предоставляют суду, вынесшему решение, действующие гражданские процессуальные нормы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Данное правило является исключением из общего положения о том, что все ошибки решения, связанные с вынесением его по существу, ис</w:t>
        <w:softHyphen/>
        <w:t>правляет либо кассационная, либо надзорная инстанция.</w:t>
      </w:r>
    </w:p>
    <w:p>
      <w:pPr>
        <w:pStyle w:val="Normal"/>
        <w:spacing w:lineRule="auto" w:line="360"/>
        <w:ind w:left="40" w:firstLine="260"/>
        <w:rPr/>
      </w:pPr>
      <w:r>
        <w:rPr>
          <w:b/>
          <w:sz w:val="28"/>
        </w:rPr>
        <w:t>Дополнительное решение</w:t>
      </w:r>
      <w:r>
        <w:rPr>
          <w:sz w:val="28"/>
        </w:rPr>
        <w:t xml:space="preserve"> представляет собой способ восполнения неполноты первоначального решения. Оно может быть вынесено лишь применительно к требованиям, рассмотренным судом, вынесшим пер</w:t>
        <w:softHyphen/>
        <w:t>воначальное решение. Дополнительное решение может быть вынесено судом лишь в случаях, предусмотренных ст.</w:t>
      </w:r>
      <w:r>
        <w:rPr>
          <w:sz w:val="28"/>
          <w:lang w:val="en-US"/>
        </w:rPr>
        <w:t xml:space="preserve"> 205</w:t>
      </w:r>
      <w:r>
        <w:rPr>
          <w:sz w:val="28"/>
        </w:rPr>
        <w:t xml:space="preserve"> ГПК РСФСР, и только на основании фактических обстоятельств, которые были установлены при разбирательстве дела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Закон (ст.</w:t>
      </w:r>
      <w:r>
        <w:rPr>
          <w:sz w:val="28"/>
          <w:lang w:val="en-US"/>
        </w:rPr>
        <w:t xml:space="preserve"> 205</w:t>
      </w:r>
      <w:r>
        <w:rPr>
          <w:sz w:val="28"/>
        </w:rPr>
        <w:t xml:space="preserve"> ГПК) конкретизирует, в каких именно случаях возмож</w:t>
        <w:softHyphen/>
        <w:t>но обращение с просьбой о вынесении судом дополнительного решения: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а) если по какому-либо требованию не было вынесено решение, хо</w:t>
        <w:softHyphen/>
        <w:t>тя требование было заявлено суду. Например, истец просил возместить причиненный его здоровью ущерб, причиненный утратой трудоспособ</w:t>
        <w:softHyphen/>
        <w:t>ности, а также расходы на дополнительное питание и лечение. Суд дал ответ лишь на первую часть требования, а о расходах на питание и ле</w:t>
        <w:softHyphen/>
        <w:t>чение в решении ничего не сказа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если суд решил положительно вопрос о праве, но не указал разме</w:t>
        <w:softHyphen/>
        <w:t>ра присужденной суммы имущества, подлежащей передаче, или дейст</w:t>
        <w:softHyphen/>
        <w:t>вий, которые обязан совершить ответчик. Например, вынес решение о взыскании алиментов, но не указал размер взыска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) если остался не решенным судом вопрос о судебных расходах.</w:t>
      </w:r>
    </w:p>
    <w:p>
      <w:pPr>
        <w:pStyle w:val="Normal"/>
        <w:spacing w:lineRule="auto" w:line="360"/>
        <w:rPr/>
      </w:pPr>
      <w:r>
        <w:rPr>
          <w:sz w:val="28"/>
        </w:rPr>
        <w:t>Вынесение дополнительного решения по просьбе лиц, участвующих в деле, или по инициативе суда возможно лишь в течени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ней со времени вынесения основного решения по делу.</w:t>
      </w:r>
    </w:p>
    <w:p>
      <w:pPr>
        <w:pStyle w:val="Normal"/>
        <w:spacing w:lineRule="auto" w:line="360"/>
        <w:rPr/>
      </w:pPr>
      <w:r>
        <w:rPr>
          <w:sz w:val="28"/>
        </w:rPr>
        <w:t>Пропущенный по уважительной причине срок для постановки во</w:t>
        <w:softHyphen/>
        <w:t>проса о вынесении дополнительного решения может быть восстановлен судом в порядке, предусмотренном ст.</w:t>
      </w:r>
      <w:r>
        <w:rPr>
          <w:sz w:val="28"/>
          <w:lang w:val="en-US"/>
        </w:rPr>
        <w:t xml:space="preserve"> 105</w:t>
      </w:r>
      <w:r>
        <w:rPr>
          <w:sz w:val="28"/>
        </w:rPr>
        <w:t xml:space="preserve"> ГП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явление о вынесении дополнительного решения рассматривается в судебном заседании с извещением лиц, участвующих в деле. Допол</w:t>
        <w:softHyphen/>
        <w:t>нительное решение может быть обжаловано или опротестовано в касса</w:t>
        <w:softHyphen/>
        <w:t>ционном порядке на общих основаниях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Разъяснение решения</w:t>
      </w:r>
      <w:r>
        <w:rPr>
          <w:sz w:val="28"/>
        </w:rPr>
        <w:t xml:space="preserve"> судом, его вынесшим, означает устранение неясности, вкравшейся в текст решения и затрудняющей возможность исполнения решения (ст.</w:t>
      </w:r>
      <w:r>
        <w:rPr>
          <w:sz w:val="28"/>
          <w:lang w:val="en-US"/>
        </w:rPr>
        <w:t xml:space="preserve"> 206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сьбу о разъяснении решения подают участники дела или судеб</w:t>
        <w:softHyphen/>
        <w:t>ный исполнитель. Она удовлетворяется судом, если решение еще не ис</w:t>
        <w:softHyphen/>
        <w:t>полнено и не истек срок, в течение которого возможно принудительное исполн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ъяснение решения определением суда осуществляется в судеб</w:t>
        <w:softHyphen/>
        <w:t>ном заседании. Заинтересованные лица извещаются о его времени и месте, но их неявка не препятствует возможности рассмотреть просьбу о разъяснении реш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 видом разъяснения решения невозможно менять его содержа</w:t>
        <w:softHyphen/>
        <w:t>ние или разрешать вопросы, которые не были рассмотрены при разби</w:t>
        <w:softHyphen/>
        <w:t>рательстве дела.</w:t>
      </w:r>
    </w:p>
    <w:p>
      <w:pPr>
        <w:pStyle w:val="Normal"/>
        <w:spacing w:lineRule="auto" w:line="360"/>
        <w:rPr/>
      </w:pPr>
      <w:r>
        <w:rPr>
          <w:sz w:val="28"/>
        </w:rPr>
        <w:t>К числу недостатков решения, которые может исправить вынесший его суд, относятся также арифметические ошибки, описки.</w:t>
      </w:r>
      <w:r>
        <w:rPr>
          <w:b/>
          <w:sz w:val="28"/>
        </w:rPr>
        <w:t xml:space="preserve"> Исправле</w:t>
        <w:softHyphen/>
        <w:t>ние описок и явных арифметических ошибок</w:t>
      </w:r>
      <w:r>
        <w:rPr>
          <w:sz w:val="28"/>
        </w:rPr>
        <w:t xml:space="preserve"> допускается путем выне</w:t>
        <w:softHyphen/>
        <w:t>сения определения (ст.</w:t>
      </w:r>
      <w:r>
        <w:rPr>
          <w:sz w:val="28"/>
          <w:lang w:val="en-US"/>
        </w:rPr>
        <w:t xml:space="preserve"> 204</w:t>
      </w:r>
      <w:r>
        <w:rPr>
          <w:sz w:val="28"/>
        </w:rPr>
        <w:t xml:space="preserve"> ГПК). Под видом таких исправлений нель</w:t>
        <w:softHyphen/>
        <w:t>зя вносить поправки, меняющие существо первоначального реш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прос об устранении дефектов решения рассматривается в судеб</w:t>
        <w:softHyphen/>
        <w:t>ном заседании по заявлению лиц, участвующих в деле, или по инициа</w:t>
        <w:softHyphen/>
        <w:t>тиве суда. Неявка в суд участвующих в деле лиц, извещенных о времени и месте заседания, не препятствует рассмотрению вопроса. Необхо</w:t>
        <w:softHyphen/>
        <w:t>димые исправления решения отражаются в определении суда, которое завершает процесс.</w:t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60" w:after="0"/>
        <w:ind w:left="40" w:firstLine="4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/>
      </w:pPr>
      <w:bookmarkStart w:id="4" w:name="__RefHeading___Toc453150261"/>
      <w:bookmarkEnd w:id="4"/>
      <w:r>
        <w:rPr/>
        <w:t>§ 5. Законная сила судебного решения</w:t>
      </w:r>
    </w:p>
    <w:p>
      <w:pPr>
        <w:pStyle w:val="Normal"/>
        <w:spacing w:lineRule="auto" w:line="360" w:before="160" w:after="0"/>
        <w:ind w:left="40" w:firstLine="400"/>
        <w:rPr/>
      </w:pPr>
      <w:r>
        <w:rPr>
          <w:b/>
          <w:sz w:val="28"/>
        </w:rPr>
        <w:t>Законная сила судебного реш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обое свойство решения, приоб</w:t>
        <w:softHyphen/>
        <w:t>ретаемое им при определенных условиях и заключающееся в том, что после наступления этих условий решение становится обязательным для всех и неизменным для суда, его вынесшего.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>Решение вступает в законную силу по истечении срока на кассаци</w:t>
        <w:softHyphen/>
        <w:t>онное обжалование или опротестование, если оно не было обжаловано или опротестовано. В случае обжалования (опротестования) решение вступает в законную силу, если вышестоящий суд отклонил кассацион</w:t>
        <w:softHyphen/>
        <w:t>ную жалобу или протест (ст.</w:t>
      </w:r>
      <w:r>
        <w:rPr>
          <w:sz w:val="28"/>
          <w:lang w:val="en-US"/>
        </w:rPr>
        <w:t xml:space="preserve"> 208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Решения Верховного Суда Российской Федерации, решения народ</w:t>
        <w:softHyphen/>
        <w:t>ных судов по жалобам на неправильности в списках избирателей и по делам об оспариваний действий и решений, нарушающих права граж</w:t>
        <w:softHyphen/>
        <w:t>дан, вступают в законную силу немедленно и обжалованию и опротес</w:t>
        <w:softHyphen/>
        <w:t>тованию в кассационном порядке не подлежат. Согласно ст.</w:t>
      </w:r>
      <w:r>
        <w:rPr>
          <w:sz w:val="28"/>
          <w:lang w:val="en-US"/>
        </w:rPr>
        <w:t xml:space="preserve"> 267</w:t>
      </w:r>
      <w:r>
        <w:rPr>
          <w:sz w:val="28"/>
        </w:rPr>
        <w:t xml:space="preserve"> Кодек</w:t>
        <w:softHyphen/>
        <w:t>са об административных правонарушениях РСФСР решение суда, состоявшееся по жалобе на постановления по делу об административ</w:t>
        <w:softHyphen/>
        <w:t>ном правонарушении, является окончательным и, следовательно, также не подлежит кассационному обжалованию и опротестованию, а значит и вступает в законную силу немедленно после постановления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По общему правилу, решение не может быть исполнено до вступле</w:t>
        <w:softHyphen/>
        <w:t>ния в законную силу. С момента вступления в законную силу решение приобретает значение закона для конкретного спора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Каковы же последствия вступления решения суда в законную силу? Вступив в законную силу, решение приобретает свойства неопровержи</w:t>
        <w:softHyphen/>
        <w:t>мости, исключительности, обязательности и преюдициальности.</w:t>
      </w:r>
    </w:p>
    <w:p>
      <w:pPr>
        <w:pStyle w:val="Normal"/>
        <w:spacing w:lineRule="auto" w:line="360"/>
        <w:ind w:left="40" w:firstLine="260"/>
        <w:rPr/>
      </w:pPr>
      <w:r>
        <w:rPr>
          <w:b/>
          <w:sz w:val="28"/>
        </w:rPr>
        <w:t>Неопровержимость решения</w:t>
      </w:r>
      <w:r>
        <w:rPr>
          <w:sz w:val="28"/>
        </w:rPr>
        <w:t xml:space="preserve"> состоит в том, что оно не может быть оспорено, не подлежит обжалованию. Суд первой инстанции после вступления решения в законную силу не вправе принимать от кого бы то ни было жалобы на это решение, а кассационная инстанция прове</w:t>
        <w:softHyphen/>
        <w:t>рять эти жалобы. В исключительных случаях неправильное решение, вступившее в законную силу, может быть пересмотрено в порядке су</w:t>
        <w:softHyphen/>
        <w:t>дебного надзора или по вновь открывшимся обстоятельствам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Имеется также одно исключение, допускающее рассмотрение касса</w:t>
        <w:softHyphen/>
        <w:t>ционной жалобы на уже вступившее в законную силу решение. Это мо</w:t>
        <w:softHyphen/>
        <w:t>жет произойти, если лицо подает жалобу после того, как дело уже рассмо</w:t>
        <w:softHyphen/>
        <w:t>трено в кассационной инстанции. Такая жалоба должна быть принята вместе с просьбой о восстановлении пропущенного срока. Если суд сочтет причины пропуска уважительными, он восстановит его. В этой ситуация жалоба вместе с делом направляется в кассационную инстанцию. Если кассационная инстанция придет к выводу, что такая жалоба или протест должны влечь отмену первого кассационного определения, то она, выно</w:t>
        <w:softHyphen/>
        <w:t>ся определение, направляет дело председателю суда с представлением о принесении протеста в порядке надзора (ст.</w:t>
      </w:r>
      <w:r>
        <w:rPr>
          <w:sz w:val="28"/>
          <w:lang w:val="en-US"/>
        </w:rPr>
        <w:t xml:space="preserve"> 285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>Исключительность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войство решения, означающее, что спор между сторонами ликвидирован и нельзя вынести решение еще раз по спору между теми же сторонами, о том же предмете и по тем же осно</w:t>
        <w:softHyphen/>
        <w:t>ваниям. Повторное обращение в суд должно влечь за собой отказ в при</w:t>
        <w:softHyphen/>
        <w:t>нятии заявления (ст.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ГПК) либо определение о прекращении дела производством (ст.</w:t>
      </w:r>
      <w:r>
        <w:rPr>
          <w:sz w:val="28"/>
          <w:lang w:val="en-US"/>
        </w:rPr>
        <w:t xml:space="preserve"> 219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>Обязательность решения</w:t>
      </w:r>
      <w:r>
        <w:rPr>
          <w:sz w:val="28"/>
        </w:rPr>
        <w:t xml:space="preserve"> означает его обязательность для всех, кто с ним так или иначе столкнется. Все эти лица обязаны учитывать в своих действиях данное судебное решение. Они также обязаны оказывать со</w:t>
        <w:softHyphen/>
        <w:t>действие его исполнению. Государственные органы и должностные лица обязаны предпринимать все необходимые действия по регистрации прав, подтвержденных вступившим в законную силу решением суда.</w:t>
      </w:r>
    </w:p>
    <w:p>
      <w:pPr>
        <w:pStyle w:val="Normal"/>
        <w:spacing w:lineRule="auto" w:line="360"/>
        <w:rPr/>
      </w:pPr>
      <w:r>
        <w:rPr>
          <w:sz w:val="28"/>
        </w:rPr>
        <w:t>Для тех решений, которые касаются не признания права, а присуж</w:t>
        <w:softHyphen/>
        <w:t>дения должника к совершению определенных действий, вступление ре</w:t>
        <w:softHyphen/>
        <w:t>шения в законную силу свидетельствует о возможности его принуди</w:t>
        <w:softHyphen/>
        <w:t>тельного исполнения. Обязательность решения, таким образом, означает его исполнимость.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Исполнимость решения</w:t>
      </w:r>
      <w:r>
        <w:rPr>
          <w:sz w:val="28"/>
        </w:rPr>
        <w:t xml:space="preserve"> означает, что не исполненное добровольно решение может быть исполнено в принуди</w:t>
        <w:softHyphen/>
        <w:t>тельном порядке. Для этого заинтересованному лицу выдается испол</w:t>
        <w:softHyphen/>
        <w:t>нительный лис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 общего правила о том, что решение исполняется после вступле</w:t>
        <w:softHyphen/>
        <w:t>ния в законную силу, существуют исключения: обязательное и факуль</w:t>
        <w:softHyphen/>
        <w:t>тативное немедленное исполнение.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>Обязательное немедленное исполнение</w:t>
      </w:r>
      <w:r>
        <w:rPr>
          <w:sz w:val="28"/>
        </w:rPr>
        <w:t xml:space="preserve"> осуществляется в силу пря</w:t>
        <w:softHyphen/>
        <w:t>мого предписания закона. В соответствии со ст.</w:t>
      </w:r>
      <w:r>
        <w:rPr>
          <w:sz w:val="28"/>
          <w:lang w:val="en-US"/>
        </w:rPr>
        <w:t xml:space="preserve"> 210</w:t>
      </w:r>
      <w:r>
        <w:rPr>
          <w:sz w:val="28"/>
        </w:rPr>
        <w:t xml:space="preserve"> ГПК немедленно</w:t>
        <w:softHyphen/>
        <w:t>му исполнению подлежат решения:</w:t>
      </w:r>
    </w:p>
    <w:p>
      <w:pPr>
        <w:pStyle w:val="Normal"/>
        <w:spacing w:lineRule="auto" w:line="360"/>
        <w:ind w:firstLine="28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о присуждении алиментов;</w:t>
      </w:r>
    </w:p>
    <w:p>
      <w:pPr>
        <w:pStyle w:val="Normal"/>
        <w:spacing w:lineRule="auto" w:line="360"/>
        <w:ind w:firstLine="28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 присуждении рабочему или служащему заработной платы, но не свыше чем за один месяц;</w:t>
      </w:r>
    </w:p>
    <w:p>
      <w:pPr>
        <w:pStyle w:val="Normal"/>
        <w:spacing w:lineRule="auto" w:line="360"/>
        <w:ind w:firstLine="28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о присуждении колхознику оплаты за труд, но не свыше среднего заработка за один месяц;</w:t>
      </w:r>
    </w:p>
    <w:p>
      <w:pPr>
        <w:pStyle w:val="Normal"/>
        <w:spacing w:lineRule="auto" w:line="360"/>
        <w:ind w:firstLine="28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о восстановлении на работе незаконно уволенного или переве</w:t>
        <w:softHyphen/>
        <w:t>денного работника;</w:t>
      </w:r>
    </w:p>
    <w:p>
      <w:pPr>
        <w:pStyle w:val="Normal"/>
        <w:spacing w:lineRule="auto" w:line="360"/>
        <w:ind w:firstLine="280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о назначении даты выборов представительных органов местно</w:t>
        <w:softHyphen/>
        <w:t>го самоуправления и выборных должностных лиц местного самоуправ</w:t>
        <w:softHyphen/>
        <w:t>ления.</w:t>
      </w:r>
    </w:p>
    <w:p>
      <w:pPr>
        <w:pStyle w:val="Normal"/>
        <w:spacing w:lineRule="auto" w:line="360"/>
        <w:ind w:firstLine="280"/>
        <w:rPr/>
      </w:pPr>
      <w:r>
        <w:rPr>
          <w:b/>
          <w:sz w:val="28"/>
        </w:rPr>
        <w:t>Факультативное немедленное исполнение</w:t>
      </w:r>
      <w:r>
        <w:rPr>
          <w:sz w:val="28"/>
        </w:rPr>
        <w:t xml:space="preserve"> осуществляется по прось</w:t>
        <w:softHyphen/>
        <w:t>бе истца, принятой судом. Согласно ст.</w:t>
      </w:r>
      <w:r>
        <w:rPr>
          <w:sz w:val="28"/>
          <w:lang w:val="en-US"/>
        </w:rPr>
        <w:t xml:space="preserve"> 211</w:t>
      </w:r>
      <w:r>
        <w:rPr>
          <w:sz w:val="28"/>
        </w:rPr>
        <w:t xml:space="preserve"> ГПК могут быть немедлен</w:t>
        <w:softHyphen/>
        <w:t>но исполнены решения полностью либо в части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о присуждении платежей в возмещение вреда, причиненного уве</w:t>
        <w:softHyphen/>
        <w:t>чьем или иным повреждением здоровья, а также смертью кормильца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 присуждении вознаграждения, причитающегося автору за ис</w:t>
        <w:softHyphen/>
        <w:t>пользование его авторского права, автору открытия, изобретателю, имеющему авторское свидетельство, за использование его изобретения, автору рационализаторского предложения за его предложение и автору промышленного образца, имеющему свидетельство, за использование этого образца;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 всем другим делам, если вследствие особых обстоятельств за</w:t>
        <w:softHyphen/>
        <w:t>медление в исполнении решения может привести к значительному ущербу для взыскателя или самое исполнение может оказаться невоз</w:t>
        <w:softHyphen/>
        <w:t>можным.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</w:rPr>
        <w:t>При допущении немедленного исполнения по основаниям, указан</w:t>
        <w:softHyphen/>
        <w:t>ным в пункт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настоящей статьи, суд или судья может потребовать от истца обеспечения поворота исполнения решения на случай отмены решения суда или судьи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Вопрос о допущении немедленного исполнения решения рассмат</w:t>
        <w:softHyphen/>
        <w:t>ривается в судебном заседании. Лица, участвующие в деле, извещаются о времени и месте заседания, однако их неявка не является препятстви</w:t>
        <w:softHyphen/>
        <w:t>ем для разрешения вопроса о немедленном исполнении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На определение суда или судьи по вопросу о немедленном исполне</w:t>
        <w:softHyphen/>
        <w:t>нии решения может быть подана частная жалоба или принесен протест. Подача частной жалобы или протеста на определение о немедленном ис</w:t>
        <w:softHyphen/>
        <w:t>полнении решения не приостанавливает исполнение этого определения.</w:t>
      </w:r>
    </w:p>
    <w:p>
      <w:pPr>
        <w:pStyle w:val="Normal"/>
        <w:spacing w:lineRule="auto" w:line="360"/>
        <w:ind w:left="40" w:firstLine="260"/>
        <w:rPr/>
      </w:pPr>
      <w:r>
        <w:rPr>
          <w:b/>
          <w:i/>
          <w:sz w:val="28"/>
        </w:rPr>
        <w:t>Преюдициольность решения</w:t>
      </w:r>
      <w:r>
        <w:rPr>
          <w:sz w:val="28"/>
        </w:rPr>
        <w:t xml:space="preserve"> означает, что считаются установленными отраженные в нем отношения и факты. Другие суды (государственные и товарищеские), административные органы, общественные организации, рассматривая спорные вопросы, касающиеся рассмотренных судом от</w:t>
        <w:softHyphen/>
        <w:t>ношений и фактов, не должны обсуждать их заново. Пределы взаимной преюдициальной обязательности приговоров в судебных решениях опре</w:t>
        <w:softHyphen/>
        <w:t>делены законом. Преюдициальность обеспечивает устойчивость реше</w:t>
        <w:softHyphen/>
        <w:t>ния, облегчает в дальнейшем процесс доказывания, устраняет возмож</w:t>
        <w:softHyphen/>
        <w:t>ность вынесения противоречащих друг другу постановлений судебных органов.</w:t>
      </w:r>
    </w:p>
    <w:p>
      <w:pPr>
        <w:pStyle w:val="Normal"/>
        <w:spacing w:lineRule="auto" w:line="360"/>
        <w:ind w:left="40" w:firstLine="260"/>
        <w:rPr>
          <w:sz w:val="28"/>
        </w:rPr>
      </w:pPr>
      <w:r>
        <w:rPr>
          <w:sz w:val="28"/>
        </w:rPr>
        <w:t>Исключение составляют лишь те, кто не участвовал в процессе, но чьи права затронуты решением. Закон предоставляет таким лицам право защитить свои интересы предъявлением иска или иным законным путем.</w:t>
      </w:r>
    </w:p>
    <w:p>
      <w:pPr>
        <w:pStyle w:val="Normal"/>
        <w:spacing w:lineRule="auto" w:line="360"/>
        <w:ind w:firstLine="260"/>
        <w:rPr/>
      </w:pPr>
      <w:r>
        <w:rPr>
          <w:b/>
          <w:sz w:val="28"/>
        </w:rPr>
        <w:t>Законная сила судебного решения имеет пределы.</w:t>
      </w:r>
      <w:r>
        <w:rPr>
          <w:sz w:val="28"/>
        </w:rPr>
        <w:t xml:space="preserve"> Ее действия огра</w:t>
        <w:softHyphen/>
        <w:t>ничено по предмету (объекту) и субъектам.</w:t>
      </w:r>
    </w:p>
    <w:p>
      <w:pPr>
        <w:pStyle w:val="Normal"/>
        <w:spacing w:lineRule="auto" w:line="360"/>
        <w:ind w:firstLine="260"/>
        <w:rPr/>
      </w:pPr>
      <w:r>
        <w:rPr>
          <w:b/>
          <w:i/>
          <w:sz w:val="28"/>
        </w:rPr>
        <w:t>Объективные пределы</w:t>
      </w:r>
      <w:r>
        <w:rPr>
          <w:sz w:val="28"/>
        </w:rPr>
        <w:t xml:space="preserve"> означают, что законная сила судебного реше</w:t>
        <w:softHyphen/>
        <w:t>ния распространяется только на те факты и правоотношения, которые были установлены судом при разрешении дела. Таким образом, те фак</w:t>
        <w:softHyphen/>
        <w:t>ты, которые не исследовались судом первой инстанции могут рассмат</w:t>
        <w:softHyphen/>
        <w:t>риваться в качестве самостоятельного основания для предъявления ис</w:t>
        <w:softHyphen/>
        <w:t>ка. Равным образом права и обязанности сторон, о которых суд ничего не сказал в своем решении по делу и которые не были предметом судеб</w:t>
        <w:softHyphen/>
        <w:t>ного разбирательства, могут стать предметом нового иска.</w:t>
      </w:r>
    </w:p>
    <w:p>
      <w:pPr>
        <w:pStyle w:val="Normal"/>
        <w:spacing w:lineRule="auto" w:line="360"/>
        <w:ind w:firstLine="260"/>
        <w:rPr/>
      </w:pPr>
      <w:r>
        <w:rPr>
          <w:b/>
          <w:i/>
          <w:sz w:val="28"/>
        </w:rPr>
        <w:t>Субъективные пределы</w:t>
      </w:r>
      <w:r>
        <w:rPr>
          <w:sz w:val="28"/>
        </w:rPr>
        <w:t xml:space="preserve"> ограничивают действие законной силы реше</w:t>
        <w:softHyphen/>
        <w:t>ния кругом лиц, участвующих в деле, привлеченных судом либо вступив</w:t>
        <w:softHyphen/>
        <w:t>ших в него по собственной инициативе. Законная сила распространяет</w:t>
        <w:softHyphen/>
        <w:t>ся на этих лиц и на их правопреемников. Для остальных граждан и юридических лиц, чьи права могут быть затронуты данным решением, существует возможность предъявления иска на общих основаниях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>Правила о законной силе решения действительны для всех видов реш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основного, так и дополнительного, как обычного, так и заочного.</w:t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160" w:after="0"/>
        <w:ind w:left="32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bookmarkStart w:id="5" w:name="__RefHeading___Toc453150262"/>
      <w:bookmarkEnd w:id="5"/>
      <w:r>
        <w:rPr/>
        <w:t>§ 6. Определения суда первой инстанции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В отличие от решения, затрагивающего по существу судьбу объекта процесса, определения суда первой инстанции касаются вопросов, воз</w:t>
        <w:softHyphen/>
        <w:t>никающих в связи и по поводу разбирательства дела, и не разрешают дело по существу (ст.</w:t>
      </w:r>
      <w:r>
        <w:rPr>
          <w:sz w:val="28"/>
          <w:lang w:val="en-US"/>
        </w:rPr>
        <w:t xml:space="preserve"> 223</w:t>
      </w:r>
      <w:r>
        <w:rPr>
          <w:sz w:val="28"/>
        </w:rPr>
        <w:t xml:space="preserve"> ГП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ия может выносить не только суд в полном составе, но и судья, например, в процессе подготовки дела к слуша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 может выносить определения как в совещательной комнате, так и в ходе судебного заседания, посовещавшись на месте. Это зависит от степени сложности вопроса и необходимости развернутой или краткой аргументации.</w:t>
      </w:r>
    </w:p>
    <w:p>
      <w:pPr>
        <w:pStyle w:val="Normal"/>
        <w:spacing w:lineRule="auto" w:line="360"/>
        <w:ind w:firstLine="280"/>
        <w:rPr/>
      </w:pPr>
      <w:r>
        <w:rPr>
          <w:b/>
          <w:sz w:val="28"/>
        </w:rPr>
        <w:t>Виды судебных определений</w:t>
      </w:r>
      <w:r>
        <w:rPr>
          <w:sz w:val="28"/>
        </w:rPr>
        <w:t xml:space="preserve"> различны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заканчивающие процесс урегулированием спора между сторонами (прекращение дела ввиду от</w:t>
        <w:softHyphen/>
        <w:t>каза от иска истца, мировое соглашение сторон)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препятствующие возникновению или завершению процесса вынесением решения (отказ в принятии искового заявления, прекращение дела, оставление иска без рассмотрения, передача спора в товарищеский или третейский суд);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обеспечивающие нормальный ход процесса (привлечение к делу заинтересованных лиц, отвод составу суда, собирание доказательств и т. п.);</w:t>
      </w:r>
      <w:r>
        <w:rPr>
          <w:sz w:val="28"/>
          <w:lang w:val="en-US"/>
        </w:rPr>
        <w:t xml:space="preserve"> 4)</w:t>
      </w:r>
      <w:r>
        <w:rPr>
          <w:sz w:val="28"/>
        </w:rPr>
        <w:t xml:space="preserve"> касающиеся постановленного решения или его исполнения (исправление ошибок и разъяснение смысла решения и т. п.);</w:t>
      </w:r>
      <w:r>
        <w:rPr>
          <w:sz w:val="28"/>
          <w:lang w:val="en-US"/>
        </w:rPr>
        <w:t xml:space="preserve"> 5)</w:t>
      </w:r>
      <w:r>
        <w:rPr>
          <w:sz w:val="28"/>
        </w:rPr>
        <w:t xml:space="preserve"> касаю</w:t>
        <w:softHyphen/>
        <w:t>щиеся заявлений о пересмотре дела по вновь открывшимся обстоятель</w:t>
        <w:softHyphen/>
        <w:t>ствам;</w:t>
      </w:r>
      <w:r>
        <w:rPr>
          <w:sz w:val="28"/>
          <w:lang w:val="en-US"/>
        </w:rPr>
        <w:t xml:space="preserve"> 6)</w:t>
      </w:r>
      <w:r>
        <w:rPr>
          <w:sz w:val="28"/>
        </w:rPr>
        <w:t xml:space="preserve"> частные определения.</w:t>
      </w:r>
    </w:p>
    <w:p>
      <w:pPr>
        <w:pStyle w:val="Normal"/>
        <w:spacing w:lineRule="auto" w:line="360"/>
        <w:ind w:left="80" w:firstLine="260"/>
        <w:rPr>
          <w:sz w:val="28"/>
        </w:rPr>
      </w:pPr>
      <w:r>
        <w:rPr>
          <w:sz w:val="28"/>
        </w:rPr>
        <w:t>Содержание определений суда первой инстанции определяется зако</w:t>
        <w:softHyphen/>
        <w:t>ном (ст.</w:t>
      </w:r>
      <w:r>
        <w:rPr>
          <w:sz w:val="28"/>
          <w:lang w:val="en-US"/>
        </w:rPr>
        <w:t xml:space="preserve"> 224</w:t>
      </w:r>
      <w:r>
        <w:rPr>
          <w:sz w:val="28"/>
        </w:rPr>
        <w:t xml:space="preserve"> ГПК). По аналогии с судебным решением в нем различают</w:t>
        <w:softHyphen/>
        <w:t>ся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вводная, описательная, мотивировочная и резолютивная части.</w:t>
      </w:r>
    </w:p>
    <w:p>
      <w:pPr>
        <w:pStyle w:val="Normal"/>
        <w:spacing w:lineRule="auto" w:line="360"/>
        <w:ind w:left="80" w:firstLine="260"/>
        <w:rPr>
          <w:sz w:val="28"/>
        </w:rPr>
      </w:pPr>
      <w:r>
        <w:rPr>
          <w:sz w:val="28"/>
        </w:rPr>
        <w:t>Определения суда оглашаются немедленно после их вынесения.</w:t>
      </w:r>
    </w:p>
    <w:p>
      <w:pPr>
        <w:pStyle w:val="Heading2"/>
        <w:rPr/>
      </w:pPr>
      <w:bookmarkStart w:id="6" w:name="__RefHeading___Toc453150263"/>
      <w:bookmarkEnd w:id="6"/>
      <w:r>
        <w:rPr/>
        <w:t>§ 7. Частные определения суда и их роль в профилактике правонарушений</w:t>
      </w:r>
    </w:p>
    <w:p>
      <w:pPr>
        <w:pStyle w:val="Normal"/>
        <w:spacing w:lineRule="auto" w:line="360" w:before="20" w:after="0"/>
        <w:ind w:hanging="0"/>
        <w:rPr/>
      </w:pPr>
      <w:r>
        <w:rPr>
          <w:b/>
          <w:sz w:val="28"/>
        </w:rPr>
        <w:t>Частные определ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но из средств устранения причин правона</w:t>
        <w:softHyphen/>
        <w:t>рушений. Они касаются вопросов, выходящих за пределы основного спора, но связанных с ними, и направлены на устранение обнаружен</w:t>
        <w:softHyphen/>
        <w:t>ных судом в процессе разбирательства нарушений закона, недостатков в работе организаций, аморальных поступков отдельных граждан и т. п.</w:t>
      </w:r>
    </w:p>
    <w:p>
      <w:pPr>
        <w:pStyle w:val="Normal"/>
        <w:spacing w:lineRule="auto" w:line="360"/>
        <w:rPr/>
      </w:pPr>
      <w:r>
        <w:rPr>
          <w:sz w:val="28"/>
        </w:rPr>
        <w:t>В силу ст.</w:t>
      </w:r>
      <w:r>
        <w:rPr>
          <w:sz w:val="28"/>
          <w:lang w:val="en-US"/>
        </w:rPr>
        <w:t xml:space="preserve"> 225</w:t>
      </w:r>
      <w:r>
        <w:rPr>
          <w:sz w:val="28"/>
        </w:rPr>
        <w:t xml:space="preserve"> ГПК РСФСР суд, обнаружив нарушение законности или норм общежития отдельными должностными лицами или гражда</w:t>
        <w:softHyphen/>
        <w:t>нами либо выявив существенные недостатки в работе тех или иных ор</w:t>
        <w:softHyphen/>
        <w:t>ганизаций, выносит частное определение и направляет его соответству</w:t>
        <w:softHyphen/>
        <w:t>ющим учреждениям, должностным лицам или трудовым коллектив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руководящих постановлениях по отдельным видам гражданских дел Верховный суд Российской Федерации обращал внимание судов на необходимость принимать действенные меры к совершенствованию практики вынесения частных определений (постановлений) и улучше</w:t>
        <w:softHyphen/>
        <w:t>нию их качества с тем, чтобы каждое из них было эффективным сред</w:t>
        <w:softHyphen/>
        <w:t>ством защиты прав и законных интересов граждан, предупреждения преступлений и иных правонарушений, устранения существенных не</w:t>
        <w:softHyphen/>
        <w:t>достатков в работе государственных, общественных, кооперативных предприятий, учреждений и организаций, воспитания граждан в духе уважения зако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астное определение суда должно быть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законным, обоснованным и может быть вынесено только на основании материалов, проверенных в суде.</w:t>
      </w:r>
    </w:p>
    <w:p>
      <w:pPr>
        <w:pStyle w:val="Normal"/>
        <w:spacing w:lineRule="auto" w:line="360"/>
        <w:rPr/>
      </w:pPr>
      <w:r>
        <w:rPr>
          <w:sz w:val="28"/>
        </w:rPr>
        <w:t>Согласно ст.</w:t>
      </w:r>
      <w:r>
        <w:rPr>
          <w:sz w:val="28"/>
          <w:lang w:val="en-US"/>
        </w:rPr>
        <w:t xml:space="preserve"> 223</w:t>
      </w:r>
      <w:r>
        <w:rPr>
          <w:sz w:val="28"/>
        </w:rPr>
        <w:t xml:space="preserve"> ГПК РСФСР, частное определение выносится в со</w:t>
        <w:softHyphen/>
        <w:t>вещательной комнате в виде отдельного документа. Оно подписывает</w:t>
        <w:softHyphen/>
        <w:t>ся всем составом суда, как правило, одновременно с решением или оп</w:t>
        <w:softHyphen/>
        <w:t>ределением о прекращении производства по дел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с учетом характера выявленных фактов требуется принятие не</w:t>
        <w:softHyphen/>
        <w:t>отложных мер к их устранению (опасное для жизни или здоровья лю</w:t>
        <w:softHyphen/>
        <w:t>дей состояние зданий; порча или расхищение государственного имуще</w:t>
        <w:softHyphen/>
        <w:t>ства вследствие плохого его хранения; нахождение малолетних детей без присмотра взрослых и т. п.), частное определение может быть выне</w:t>
        <w:softHyphen/>
        <w:t>сено и на более ранней стадии судебного процесса. При этом, однако, не могут предрешаться выводы по вопросам, подлежащим разрешению судом при вынесении решения по дел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 получения копии частного определения лица, в чей адрес они направлены, обязаны в месячный срок сообщить суду о принятых мер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суд при рассмотрении дела столкнется с данными, свидетель</w:t>
        <w:softHyphen/>
        <w:t>ствующими о признаках уголовного преступления, он сообщает об этом в органы прокуратуры либо сам возбуждает уголовное дел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частное определение может быть принесен частный протест, а на частное определение о возбуждении дела подана частная жалоба.</w:t>
      </w:r>
    </w:p>
    <w:p>
      <w:pPr>
        <w:pStyle w:val="Normal"/>
        <w:spacing w:lineRule="auto" w:line="360"/>
        <w:rPr/>
      </w:pPr>
      <w:r>
        <w:rPr>
          <w:sz w:val="28"/>
        </w:rPr>
        <w:t>Судами в современных условиях редко используется такая форма предупредительного воздействия судебных процессов, предусмотрен</w:t>
        <w:softHyphen/>
        <w:t>ная ст.</w:t>
      </w:r>
      <w:r>
        <w:rPr>
          <w:sz w:val="28"/>
          <w:lang w:val="en-US"/>
        </w:rPr>
        <w:t xml:space="preserve"> 225</w:t>
      </w:r>
      <w:r>
        <w:rPr>
          <w:sz w:val="28"/>
        </w:rPr>
        <w:t xml:space="preserve"> ГПК, как частные определения. Так, по данным Верховно</w:t>
        <w:softHyphen/>
        <w:t>го Суда РФ в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оду число вынесенных судами частных определений по всем категориям дел снизилась на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по сравнению с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одом.</w:t>
      </w:r>
    </w:p>
    <w:p>
      <w:pPr>
        <w:pStyle w:val="Normal"/>
        <w:spacing w:lineRule="auto" w:line="360"/>
        <w:rPr/>
      </w:pPr>
      <w:r>
        <w:rPr>
          <w:sz w:val="28"/>
        </w:rPr>
        <w:t>Между тем эта проблема не утратила своей актуальности. Подтверж</w:t>
        <w:softHyphen/>
        <w:t>дением этому может служить п.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Постановления Пленума Верховного Суда РФ</w:t>
      </w:r>
      <w:r>
        <w:rPr>
          <w:sz w:val="28"/>
          <w:lang w:val="en-US"/>
        </w:rPr>
        <w:t xml:space="preserve"> № 8</w:t>
      </w:r>
      <w:r>
        <w:rPr>
          <w:sz w:val="28"/>
        </w:rPr>
        <w:t xml:space="preserve"> от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</w:t>
      </w:r>
      <w:r>
        <w:rPr>
          <w:i/>
          <w:sz w:val="28"/>
        </w:rPr>
        <w:t>«О</w:t>
      </w:r>
      <w:r>
        <w:rPr>
          <w:sz w:val="28"/>
        </w:rPr>
        <w:t xml:space="preserve"> некоторых вопросах применения судами Конституции Российской Федерации при осуществлении пра</w:t>
        <w:softHyphen/>
        <w:t>восудия», в котором говорится, что «при применении закона вместо не</w:t>
        <w:softHyphen/>
        <w:t>соответствующего ему акта государственного или иного органа суд вправе вынести частное определение (постановление) и обратить вни</w:t>
        <w:softHyphen/>
        <w:t>мание органа или должностного лица, издавшего такой акт, на необхо</w:t>
        <w:softHyphen/>
        <w:t>димость привести его в соответствие с законом либо отменить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7" w:name="__RefHeading___Toc453150264"/>
      <w:bookmarkEnd w:id="7"/>
      <w:r>
        <w:rPr/>
        <w:t>Список использованной литературы</w:t>
      </w:r>
    </w:p>
    <w:p>
      <w:pPr>
        <w:pStyle w:val="FR2"/>
        <w:numPr>
          <w:ilvl w:val="0"/>
          <w:numId w:val="2"/>
        </w:numPr>
        <w:spacing w:lineRule="auto" w:line="360" w:before="34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мментарий к Гражданскому процессуальному кодексу РСФСР. М.,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1997.</w:t>
      </w:r>
      <w:r>
        <w:rPr>
          <w:rFonts w:cs="Times New Roman" w:ascii="Times New Roman" w:hAnsi="Times New Roman"/>
          <w:b w:val="false"/>
          <w:sz w:val="28"/>
        </w:rPr>
        <w:t xml:space="preserve"> С.</w:t>
      </w:r>
    </w:p>
    <w:p>
      <w:pPr>
        <w:pStyle w:val="FR2"/>
        <w:numPr>
          <w:ilvl w:val="0"/>
          <w:numId w:val="2"/>
        </w:numPr>
        <w:spacing w:lineRule="auto" w:line="360" w:before="34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Ю.Ф. Лубшев </w:t>
      </w:r>
      <w:r>
        <w:rPr>
          <w:rFonts w:cs="Times New Roman" w:ascii="Times New Roman" w:hAnsi="Times New Roman"/>
          <w:b w:val="false"/>
          <w:sz w:val="28"/>
          <w:lang w:val="en-US"/>
        </w:rPr>
        <w:t>“</w:t>
      </w:r>
      <w:r>
        <w:rPr>
          <w:rFonts w:cs="Times New Roman" w:ascii="Times New Roman" w:hAnsi="Times New Roman"/>
          <w:b w:val="false"/>
          <w:sz w:val="28"/>
        </w:rPr>
        <w:t>Адвокат в уголовном деле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” </w:t>
      </w:r>
      <w:r>
        <w:rPr>
          <w:rFonts w:cs="Times New Roman" w:ascii="Times New Roman" w:hAnsi="Times New Roman"/>
          <w:b w:val="false"/>
          <w:sz w:val="28"/>
        </w:rPr>
        <w:t>М.,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1997.</w:t>
      </w:r>
      <w:r>
        <w:rPr>
          <w:rFonts w:cs="Times New Roman" w:ascii="Times New Roman" w:hAnsi="Times New Roman"/>
          <w:b w:val="false"/>
          <w:sz w:val="28"/>
        </w:rPr>
        <w:t xml:space="preserve"> С.</w:t>
      </w:r>
    </w:p>
    <w:p>
      <w:pPr>
        <w:pStyle w:val="FR2"/>
        <w:numPr>
          <w:ilvl w:val="0"/>
          <w:numId w:val="2"/>
        </w:numPr>
        <w:spacing w:lineRule="auto" w:line="360" w:before="34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борник постановлений пленумов верховных судов СССР И РСФСР по гражданским делам М.,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1997.</w:t>
      </w:r>
      <w:r>
        <w:rPr>
          <w:rFonts w:cs="Times New Roman" w:ascii="Times New Roman" w:hAnsi="Times New Roman"/>
          <w:b w:val="false"/>
          <w:sz w:val="28"/>
        </w:rPr>
        <w:t xml:space="preserve"> С.</w:t>
      </w:r>
    </w:p>
    <w:p>
      <w:pPr>
        <w:pStyle w:val="FR2"/>
        <w:numPr>
          <w:ilvl w:val="0"/>
          <w:numId w:val="2"/>
        </w:numPr>
        <w:spacing w:lineRule="auto" w:line="360" w:before="34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ражданский процесс – учебник М.,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1998.</w:t>
      </w:r>
      <w:r>
        <w:rPr>
          <w:rFonts w:cs="Times New Roman" w:ascii="Times New Roman" w:hAnsi="Times New Roman"/>
          <w:b w:val="false"/>
          <w:sz w:val="28"/>
        </w:rPr>
        <w:t xml:space="preserve"> Н.Ю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рбитражный процессуальный кодекс РФ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</w:rPr>
        <w:t>Бюллетень Верховного Суда РФ.</w:t>
      </w:r>
      <w:r>
        <w:rPr>
          <w:sz w:val="28"/>
          <w:lang w:val="en-US"/>
        </w:rPr>
        <w:t xml:space="preserve"> 1996- 1997. № 1-7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20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01" w:right="998" w:firstLine="720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  <w:ind w:left="400" w:right="1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left="120" w:hanging="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firstLine="30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firstLine="300"/>
      <w:jc w:val="left"/>
    </w:pPr>
    <w:rPr>
      <w:i/>
    </w:rPr>
  </w:style>
  <w:style w:type="paragraph" w:styleId="Contents4">
    <w:name w:val="TOC 4"/>
    <w:basedOn w:val="Normal"/>
    <w:next w:val="Normal"/>
    <w:pPr>
      <w:ind w:left="600" w:firstLine="30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firstLine="30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firstLine="30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firstLine="30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firstLine="30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firstLine="30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before="36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4:53:00Z</dcterms:created>
  <dc:creator>Ustus</dc:creator>
  <dc:description/>
  <dc:language>en-US</dc:language>
  <cp:lastModifiedBy>Олег</cp:lastModifiedBy>
  <dcterms:modified xsi:type="dcterms:W3CDTF">1999-06-04T14:53:00Z</dcterms:modified>
  <cp:revision>2</cp:revision>
  <dc:subject/>
  <dc:title>Глава 19 ПОСТАНОВЛЕНИЯ СУДА ПЕРВОЙ ИНСТАНЦИИ</dc:title>
</cp:coreProperties>
</file>