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КУМЕНТЫ, ПРЕДСТАВЛЯЕМЫЕ ДЛЯ ГОСУДАРСТВЕННОЙ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РЕГИСТРАЦИИ ОБЩЕСТВА С ОГРАНИЧЕННОЙ ОТВЕТСТВЕННОСТЬЮ,</w:t>
        <w:br/>
        <w:t>СОЗДАННОГО ПУТЕМ УЧРЕЖД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явление учредителей о регистрации Общества на бланке или в произвольной форм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спорта учредителей — физических лиц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кумент, подтверждающий уплату регистрационного сбора за государственную регистрацию Общества. (Квитанция Сбербанка или платежное поручение) — в подлинник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Протокол учредительного собрания (собрания учредителей), на котором решены вопросы:  о создании Общества, об утверждении его устава; о порядке, способе и сроках наделения Общества имуществом; о формировании органов управления в соответствии с уставом; протокол должен быть подписан председателем и секретарем собр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Устав, утвержденный учредителями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Учредительный договор, подписанный всеми учредителями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умент об оплате уставного капитала  на момент регистрации (в частности: справка банка о внесении учредителями Общества конкретной суммы в качестве вклада в уставный капитал конкретного Общества.</w:t>
      </w:r>
    </w:p>
    <w:sectPr>
      <w:headerReference w:type="default" r:id="rId2"/>
      <w:footerReference w:type="default" r:id="rId3"/>
      <w:type w:val="nextPage"/>
      <w:pgSz w:w="12240" w:h="15840"/>
      <w:pgMar w:left="993" w:right="6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Приложение к практическому заданию по гражданскому праву.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131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5:44:00Z</dcterms:created>
  <dc:creator>Соколов Олег</dc:creator>
  <dc:description/>
  <dc:language>en-US</dc:language>
  <cp:lastModifiedBy>Даниел</cp:lastModifiedBy>
  <dcterms:modified xsi:type="dcterms:W3CDTF">2001-10-30T15:45:00Z</dcterms:modified>
  <cp:revision>5</cp:revision>
  <dc:subject/>
  <dc:title>ДОКУМЕНТЫ, ПРЕДСТАВЛЯЕМЫЕ ДЛЯ ГОСУДАРСТВЕННОЙ</dc:title>
</cp:coreProperties>
</file>