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 xml:space="preserve">Письмо ЦБР от 30 апреля 1997 г. N 443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 xml:space="preserve">"О методических рекомендациях по составлению планов санации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 xml:space="preserve">кредитными организациями"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В соответствии с </w:t>
      </w:r>
      <w:r>
        <w:rPr>
          <w:rFonts w:cs="Arial" w:ascii="Arial" w:hAnsi="Arial"/>
          <w:color w:val="008000"/>
          <w:sz w:val="20"/>
          <w:u w:val="single"/>
        </w:rPr>
        <w:t>письмом</w:t>
      </w:r>
      <w:r>
        <w:rPr>
          <w:rFonts w:cs="Arial" w:ascii="Arial" w:hAnsi="Arial"/>
          <w:color w:val="000000"/>
          <w:sz w:val="20"/>
        </w:rPr>
        <w:t xml:space="preserve"> Центрального банка РФ от 22.11.96 г. N 363 "О планах санации кредитных организаций" Банк России направляет "Методические рекомендации по состоянию планов санации кредитными организациями"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А.А.Хандруев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Приложение 1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 xml:space="preserve">к </w:t>
      </w:r>
      <w:r>
        <w:rPr>
          <w:rFonts w:cs="Arial" w:ascii="Arial" w:hAnsi="Arial"/>
          <w:color w:val="008000"/>
          <w:sz w:val="20"/>
          <w:u w:val="single"/>
        </w:rPr>
        <w:t>письму</w:t>
      </w:r>
      <w:r>
        <w:rPr>
          <w:rFonts w:cs="Arial" w:ascii="Arial" w:hAnsi="Arial"/>
          <w:b/>
          <w:color w:val="000080"/>
          <w:sz w:val="20"/>
        </w:rPr>
        <w:t xml:space="preserve"> ЦБР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от 30 апреля 1997 г. N 14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Методические рекомендации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по составлению планов санации кредитными организациям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Часть 1. Оценка ситуации в кредитной организ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1.1. Общие сведения о кредитной организ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1.1.1. Идентификационные сведения о кредитной организ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полное официальное наименование кредитной организ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почтовый и юридический адрес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номера и даты выдачи лицензий; виды лицензий и перечень ведущихся в соответствии с этими лицензиями операци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наименование территориального учреждения Банка России, осуществляющего контроль за деятельностью кредитной организ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банковские реквизиты (коды (статистический, налоговый и др.); БИК, номер корреспондентского счета кредитной организации, открытый в территориальном учреждении Банка России); местонахождение и номера корреспондентских субсчетов филиалов кредитной организ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Ф.И.О., телефоны, факсы членов наблюдательного и исполнительного органов кредитной организ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1.1.2. Организационно-правовой статус, структура уставного капитала кредитной организации, вложений собственных средств кредитной организации в уставные капиталы других организаций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организационно-правовая форма кредитной организ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организационная структура кредитной организации: филиалы, представительства, дочерние и зависимые организации (их юридический статус, характеристика их деятельности, почтовый адрес, телефон и факс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перечень участников кредитной организации, владеющих более 5% ее уставного капитала с указанием их почтового адреса, телефона и факса, а также сведения об акционеров, владеющих более 20% акций кредитной организ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количество участников с разбивкой на юридических, физических лиц, резидентов и нерезидентов, а также сотрудников банка с указанием доли каждой из вышеперечисленных групп в уставном капитале кредитной организ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участие кредитной организации в уставных капиталах дочерних и зависимых организаций, других организаций, а также в холдингах и финансово-промышленных группах, с указанием суммы и процента участия в уставном капитале указанных юридических лиц, а также характеристики их деятельности;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1.1.3. Структура органов управления кредитной организацией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структура органов управления кредитной организ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характеристика членов исполнительного органа (Ф.И.О., возраст, образование и квалификация, предыдущие три должности и места работы, срок работы в каждой должности, срок работы в кредитной организации, доля их участия в уставном капитале кредитной организации)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1.1.4. Кадровый состав кредитной организ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количество сотрудников кредитной организации всего, в том числе руководящий состав, сотрудники занятые непосредственно банковской деятельностью и обслуживающий персонал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размер фактического среднемесячного фонда оплаты труда за последний год и других расходов, связанных с содержанием персонала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1.1.5. Внешний аудит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наименование аудиторской фирмы (аудитора) кредитной организации, номер и дата лицензии, выданной Банком России аудиторской фирме (аудитору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к плану санации кредитной организации прилагаются развернутые заключения аудиторской фирмы (аудитора), подготовленные для руководства кредитной организации, за последние два года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1.2. Роль и значение кредитной организации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в экономике региона (Российской Федерации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ситуации на рынке банковских услуг в регионе деятельности кредитной организ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круг клиентуры, обслуживаемой кредитной организацией, а также и виды банковских операци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возможные последствия несостоятельности кредитной организации для банковской системы (региона, страны)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1.3. Динамика развития кредитной организации и причины возникновения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финансовых трудностей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1.3.1. Причины возникновения финансовых трудностей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проведение рискованной кредитной политик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неудовлетворительная процентная политика (привлечение ресурсов под более высокую процентную ставку, чем их размещение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неудовлетворительное финансовое положение должников кредитной организ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иммобилизация средств в недвижимость и прочие активы не приносящие доход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низкое качество управления кредитной организацие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другие причины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1.3.2. Динамика развития кредитной организ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Представляются балансы кредитной организации по состоянию на 1 января за последние пять лет. В случае, если кредитная организация существует менее пяти лет, то указанные данные приводятся с первого года функционирования этой организации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1.4. Финансовое состояние кредитной организ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Информация о финансовом состоянии кредитной организации должна в обязательном порядке включать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- отчетность кредитной организации по формам и срокам, предусмотренным в </w:t>
      </w:r>
      <w:r>
        <w:rPr>
          <w:rFonts w:cs="Arial" w:ascii="Arial" w:hAnsi="Arial"/>
          <w:color w:val="008000"/>
          <w:sz w:val="20"/>
          <w:u w:val="single"/>
        </w:rPr>
        <w:t>письме</w:t>
      </w:r>
      <w:r>
        <w:rPr>
          <w:rFonts w:cs="Arial" w:ascii="Arial" w:hAnsi="Arial"/>
          <w:color w:val="000000"/>
          <w:sz w:val="20"/>
        </w:rPr>
        <w:t xml:space="preserve"> Банка России от 25.03.97 N 429 "Об отчетности кредитных организаций, представляемой Банку России в рамках надзора" по состоянию на последнюю отчетную дату;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97" w:right="97" w:firstLine="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8000"/>
          <w:sz w:val="20"/>
          <w:u w:val="single"/>
        </w:rPr>
        <w:t>Указанием</w:t>
      </w:r>
      <w:r>
        <w:rPr>
          <w:rFonts w:cs="Arial" w:ascii="Arial" w:hAnsi="Arial"/>
          <w:i/>
          <w:color w:val="800080"/>
          <w:sz w:val="20"/>
        </w:rPr>
        <w:t xml:space="preserve"> ЦБР от 1 декабря 1997 г. N 42-У письмо ЦБР от 25 марта 1997 г. N 429 признано утратившим силу. Об отчетности кредитных организаций, представляемой в рамках надзора, см. </w:t>
      </w:r>
      <w:r>
        <w:rPr>
          <w:rFonts w:cs="Arial" w:ascii="Arial" w:hAnsi="Arial"/>
          <w:color w:val="008000"/>
          <w:sz w:val="20"/>
          <w:u w:val="single"/>
        </w:rPr>
        <w:t>указание</w:t>
      </w:r>
      <w:r>
        <w:rPr>
          <w:rFonts w:cs="Arial" w:ascii="Arial" w:hAnsi="Arial"/>
          <w:i/>
          <w:color w:val="800080"/>
          <w:sz w:val="20"/>
        </w:rPr>
        <w:t xml:space="preserve"> ЦБР от 25 декабря 1998 г. N 452-У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балансы дочерних и зависимых организаций на последнюю отчетную дату, доля участия данной кредитной организации в уставных капиталах которых составляет более 35 процент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перечень и суммы взаимных требований и обязательств кредитной организации к дочерним и зависимым организациям на последнюю отчетную дату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структура источников формирования собственного капитала кредитной организации на последнюю отчетную дату в абсолютных суммах и процентах к общей сумме капитал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перечень дебиторов и кредиторов кредитной организации на последнюю отчетную дату, на долю которых приходится более 1% общей суммы соответствующей задолженности, с указанием сумм требований (обязательств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анализ качества кредитного портфеля на последнюю отчетную дату: состав просроченной ссудной задолженности к общей сумме ссудной задолженности, доля просроченных обязательств должников банка к общей сумме обязательств юридических и физических лиц перед кредитной организацией, доля просроченной задолженности в общей сумме активов, полнота создания резерва на возможные потери по ссудам, с указанием абсолютных сумм, в процентах к сумме соответствующих активов, к общей сумме актив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перечень и сумма внебалансовых обязательств кредитной организации на последнюю отчетную дату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расшифровка счетов доходов и расходов по их структуре, в абсолютных суммах и в процентах к общей сумме, за последние 3 месяц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средневзвешенная стоимость привлеченных средств, в том числе межбанковских и клиентских ресурсов, средневзвешенная доходность активов, в том числе по рабочим активам и по совокупным активам, по средствам, размещенным на межбанковском рынке и по выданным кредитам, процентная маржа по активно-пассивных операциям (указанные сведения приводятся по состоянию на последнюю отчетную дату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среднемесячный размер административно-хозяйственных расходов кредитной организации за последний год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оценка ситуации в части риска, связанного с колебаниями курсов иностранных валют (валютный риск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оценка ситуации в части риска, связанного с колебаниями рыночных процентных ставок (процентный риск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оценка риска, связанного с возможностью невыполнения заемщиком своих финансовых обязательств (кредитный риск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описание ситуации с формированием депозитного портфеля (депозитный риск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оценка на последнюю отчетную дату инвестиций, кредитов, направленных на развитие предприятий, относящихся к одной отрасли (отраслевой риск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- перечень и суммы взаимных требований и обязательств кредитной организации участникам и их </w:t>
      </w:r>
      <w:r>
        <w:rPr>
          <w:rFonts w:cs="Arial" w:ascii="Arial" w:hAnsi="Arial"/>
          <w:color w:val="008000"/>
          <w:sz w:val="20"/>
          <w:u w:val="single"/>
        </w:rPr>
        <w:t>аффилированным</w:t>
      </w:r>
      <w:r>
        <w:rPr>
          <w:rFonts w:cs="Arial" w:ascii="Arial" w:hAnsi="Arial"/>
          <w:color w:val="000000"/>
          <w:sz w:val="20"/>
        </w:rPr>
        <w:t xml:space="preserve"> компаниям (с расшифровкой) на последнюю отчетную дату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оценка состояния и рыночной стоимости инвестиций кредитной организации в основные средства (здания и сооружения, капитальные вложения), ценные бумаги, участие в хозяйственной деятельности и т.п. на последнюю отчетную дату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данные о взносах кредитной организации в фонд обязательных резервов Банка России за последние 6 месяцев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Часть 2. Мероприятия по финансовому оздоровлению кредитной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организ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97" w:right="97" w:firstLine="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color w:val="800080"/>
          <w:sz w:val="20"/>
        </w:rPr>
        <w:t xml:space="preserve">См. также </w:t>
      </w:r>
      <w:r>
        <w:rPr>
          <w:rFonts w:cs="Arial" w:ascii="Arial" w:hAnsi="Arial"/>
          <w:color w:val="008000"/>
          <w:sz w:val="20"/>
          <w:u w:val="single"/>
        </w:rPr>
        <w:t>Методические рекомендации</w:t>
      </w:r>
      <w:r>
        <w:rPr>
          <w:rFonts w:cs="Arial" w:ascii="Arial" w:hAnsi="Arial"/>
          <w:i/>
          <w:color w:val="800080"/>
          <w:sz w:val="20"/>
        </w:rPr>
        <w:t xml:space="preserve"> о порядке оценки мероприятий по финансовому оздоровлению (планов санации) кредитной организации, направленные </w:t>
      </w:r>
      <w:r>
        <w:rPr>
          <w:rFonts w:cs="Arial" w:ascii="Arial" w:hAnsi="Arial"/>
          <w:color w:val="008000"/>
          <w:sz w:val="20"/>
          <w:u w:val="single"/>
        </w:rPr>
        <w:t>указанием</w:t>
      </w:r>
      <w:r>
        <w:rPr>
          <w:rFonts w:cs="Arial" w:ascii="Arial" w:hAnsi="Arial"/>
          <w:i/>
          <w:color w:val="800080"/>
          <w:sz w:val="20"/>
        </w:rPr>
        <w:t xml:space="preserve"> ЦБР от 13 ноября 1997 г. N 18-У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Основными целями мероприятий по финансовому оздоровлению кредитной организации является восстановление собственного капитала кредитной организации до величины, при которой будут выполняться обязательные экономические нормативы, и возврат кредитной организации к нормальной и устойчивой работе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2.1. Участие акционеров и третьих лиц в финансовом оздоровлен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оказание безвозмездной помощи участниками кредитной организации и/или третьими лицами, в том числе отсрочка погашения части обязательств, увеличения срока заимствования, принятие солидарной ответственности перед кредиторами, а также размещение дополнительных средств на счетах кредитной организ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оказание помощи кредитной организации участниками в привлечении заемных ресурсов, в том числе путем залога недвижимого имущества кредитной организ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участие других кредитных организаций в финансовом оздоровлении санируемой кредитной организ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отказ акционеров от получения дивиденд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иные мероприятия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2.2. Сокращение расходов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В том числе за счет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сокращение численности персонал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уменьшение хозяйственных расход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отказ от нерентабельных направлений бизнес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закрытие, продажа убыточных филиалов и представительств кредитной организ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уменьшение процентных расход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иные мероприятия по сокращению расходов кредитной организ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При этом необходимо проанализировать общее сокращение расходов со среднемесячным значением расходов за последние 12 месяцев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2.3. Источники дополнительных доходов (развитие бизнеса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безрисковые комиссионные операции и операции не требующие больших затрат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получение доходов от размещения привлеченных ресурсов под конкретные рентабельные операции, с описанием характера указанных операци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размещение части высвобождающихся ресурсов в высоколиквидные активы (например, в ГКО и ОФЗ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прочие источники увеличения доходов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2.4. Реализация имущества и других активов кредитной организ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продажа активов, групп активов, не приносящих доход (например, реализация объектов недвижимости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скупка собственных обязательств с дисконтом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сдача в аренду имущества кредитной организ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удовлетворение требований кредиторов за счет переуступки им активов, реализации залоговых ценносте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иные мероприятия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2.5. Прочие мероприят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изменение внутренней структуры кредитной организации, в том числе структуры управления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создание надежного внутреннего контроля;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97" w:right="97" w:firstLine="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color w:val="800080"/>
          <w:sz w:val="20"/>
        </w:rPr>
        <w:t xml:space="preserve">Об организации внутреннего контроля в банках см. </w:t>
      </w:r>
      <w:r>
        <w:rPr>
          <w:rFonts w:cs="Arial" w:ascii="Arial" w:hAnsi="Arial"/>
          <w:color w:val="008000"/>
          <w:sz w:val="20"/>
          <w:u w:val="single"/>
        </w:rPr>
        <w:t>Положение</w:t>
      </w:r>
      <w:r>
        <w:rPr>
          <w:rFonts w:cs="Arial" w:ascii="Arial" w:hAnsi="Arial"/>
          <w:i/>
          <w:color w:val="800080"/>
          <w:sz w:val="20"/>
        </w:rPr>
        <w:t xml:space="preserve"> от 28 августа 1997 г. N 509, утвержденное </w:t>
      </w:r>
      <w:r>
        <w:rPr>
          <w:rFonts w:cs="Arial" w:ascii="Arial" w:hAnsi="Arial"/>
          <w:color w:val="008000"/>
          <w:sz w:val="20"/>
          <w:u w:val="single"/>
        </w:rPr>
        <w:t>приказом</w:t>
      </w:r>
      <w:r>
        <w:rPr>
          <w:rFonts w:cs="Arial" w:ascii="Arial" w:hAnsi="Arial"/>
          <w:i/>
          <w:color w:val="800080"/>
          <w:sz w:val="20"/>
        </w:rPr>
        <w:t xml:space="preserve"> ЦБР от 28 августа 1997 г. N 02-372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ходатайства о получении льгот и исключительных прав (отсрочка по платежам в Федеральный и/или местный бюджет и т.п.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специальные механизмы по обеспечению возврата ссуд (создание отдела по возврату ссуд, проведение взаимозачетов, переуступок прав требований, инициирование банкротства дебиторов и т.д.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реорганизационные процедуры (в том числе слияние, поглощение финансово устойчивой кредитной организацией)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привлечение сторонних организаций по управлению активами и пассивами кредитной организации, имеющих соответствующие разрешения (лицензии) на осуществление подобных операци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иные мероприятия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2.6. Календарные сроки выполнения мероприятий по финансовому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оздоровлению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Календарные сроки выполнения мероприятий по финансовому оздоровлению представляются в календарной очередности от начала планируемых мероприятий в виде следующей таблицы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N  |Наименование|Ответстве-|Дата плани-  |Процент     |Доход-   |Приме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п/п|мероприятия |нный испо-|руемого      |выполнения  |ность    |чания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|по финансо- |лнитель   |выполнения   |мероприятия,|от   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|вому оздоро-|          |мероприятий  |в случае    |проведе-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|влению      |          |в календар-  |поэтапного  |ния ме-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|            |          |ной очередно-|проведения  |роприятия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|            |          |сти          |мероприятия |(млн.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  |            |          |             |            |руб.)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———|————————————|——————————|—————————————|————————————|—————————|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| 1 |     2      |   3      |     4       |     5      |    6    |   7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Часть 3. Результаты санирован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3.1. Ориентировочные показатели на конец каждого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квартала в период сан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3.2. Ориентировочные показатели на момент завершения сан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В этой части должны приводиться следующие данные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динамика изменения обязательных экономических норматив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изменение размера собственных средств (капитала) кредитной организации, рассчитанного в соответствии с требованиями Инструкции Банка России от 30.01.96 г. N 1 и последующими дополнениями к ней;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97" w:right="97" w:firstLine="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color w:val="800080"/>
          <w:sz w:val="20"/>
        </w:rPr>
        <w:t xml:space="preserve">См. </w:t>
      </w:r>
      <w:r>
        <w:rPr>
          <w:rFonts w:cs="Arial" w:ascii="Arial" w:hAnsi="Arial"/>
          <w:color w:val="008000"/>
          <w:sz w:val="20"/>
          <w:u w:val="single"/>
        </w:rPr>
        <w:t>новую редакцию</w:t>
      </w:r>
      <w:r>
        <w:rPr>
          <w:rFonts w:cs="Arial" w:ascii="Arial" w:hAnsi="Arial"/>
          <w:i/>
          <w:color w:val="800080"/>
          <w:sz w:val="20"/>
        </w:rPr>
        <w:t xml:space="preserve"> инструкции ЦБР от 30 января 1996 г. N 1, введеную в действие </w:t>
      </w:r>
      <w:r>
        <w:rPr>
          <w:rFonts w:cs="Arial" w:ascii="Arial" w:hAnsi="Arial"/>
          <w:color w:val="008000"/>
          <w:sz w:val="20"/>
          <w:u w:val="single"/>
        </w:rPr>
        <w:t>приказом</w:t>
      </w:r>
      <w:r>
        <w:rPr>
          <w:rFonts w:cs="Arial" w:ascii="Arial" w:hAnsi="Arial"/>
          <w:i/>
          <w:color w:val="800080"/>
          <w:sz w:val="20"/>
        </w:rPr>
        <w:t xml:space="preserve"> ЦБР от 1 октября 1997 г. N 02-430 с 1 января 1998 г.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изменение суммы не оплаченных в срок расчетных документов из-за отсутствия средств на корреспондентском счете кредитной организации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1:15:00Z</dcterms:created>
  <dc:creator>UR_12</dc:creator>
  <dc:description/>
  <dc:language>en-US</dc:language>
  <cp:lastModifiedBy>Мосикян Рафаел Михайлович</cp:lastModifiedBy>
  <cp:lastPrinted>2001-10-30T13:52:00Z</cp:lastPrinted>
  <dcterms:modified xsi:type="dcterms:W3CDTF">2001-10-30T10:53:00Z</dcterms:modified>
  <cp:revision>2</cp:revision>
  <dc:subject/>
  <dc:title>Письмо ЦБР от 30 апреля 1997 г</dc:title>
</cp:coreProperties>
</file>