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Cs/>
          <w:sz w:val="20"/>
          <w:szCs w:val="20"/>
        </w:rPr>
        <w:t>Приказ ЦБР от 30 июня 2000 г. N ОД-211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Cs/>
          <w:sz w:val="20"/>
          <w:szCs w:val="20"/>
        </w:rPr>
        <w:t>"О продлении действия Приказа Банка России от 16.02.2000 N ОД-55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Cs/>
          <w:sz w:val="20"/>
          <w:szCs w:val="20"/>
        </w:rPr>
        <w:t>"О продлении действия Приказа Банка России от 18.11.99 N ОД-459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Cs/>
          <w:sz w:val="20"/>
          <w:szCs w:val="20"/>
        </w:rPr>
        <w:t>"О приостановлении действия Приказа Центрального банка Российской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Cs/>
          <w:sz w:val="20"/>
          <w:szCs w:val="20"/>
        </w:rPr>
        <w:t>Федерации от 1 июля 1999 года N ОД-234 "Об отзыве лицензии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Cs/>
          <w:sz w:val="20"/>
          <w:szCs w:val="20"/>
        </w:rPr>
        <w:t>на осуществление банковских операций у ОАО "Объединенный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Cs/>
          <w:sz w:val="20"/>
          <w:szCs w:val="20"/>
        </w:rPr>
        <w:t>Экспортно-Импортный Банк" (ОНЭКСИМ Банк)"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485"/>
        <w:jc w:val="both"/>
        <w:rPr>
          <w:sz w:val="20"/>
          <w:szCs w:val="20"/>
        </w:rPr>
      </w:pPr>
      <w:r>
        <w:rPr>
          <w:sz w:val="20"/>
          <w:szCs w:val="20"/>
        </w:rPr>
        <w:t>Учитывая необходимость завершения начатой Открытым акционерным обществом "Объединенный Экспортно-Импортный Банк" (ОНЭКСИМ Банк)" реструктуризации обязательств и принимая во внимание подписание подавляющим большинством кредиторов банка полного пакета документов по реструктуризации в рамках реализации плана санации данной кредитной организации, приказываю:</w:t>
      </w:r>
    </w:p>
    <w:p>
      <w:pPr>
        <w:pStyle w:val="Normal"/>
        <w:autoSpaceDE w:val="false"/>
        <w:ind w:firstLine="485"/>
        <w:jc w:val="both"/>
        <w:rPr>
          <w:sz w:val="20"/>
          <w:szCs w:val="20"/>
        </w:rPr>
      </w:pPr>
      <w:r>
        <w:rPr>
          <w:sz w:val="20"/>
          <w:szCs w:val="20"/>
        </w:rPr>
        <w:t>1. Продлить до 30 сентября 2000 года включительно действие приказа Банка России от 16.02.2000 N ОД-55 "О продлении действия приказа Банка России от 18.11.99 N ОД-459 "О приостановлении действия приказа Центрального банка Российской Федерации от 1 июля 1999 года N ОД-234 "Об отзыве лицензии на осуществление банковских операций у ОАО "Объединенный Экспортно-Импортный Банк" (ОНЭКСИМ Банк)".</w:t>
      </w:r>
    </w:p>
    <w:p>
      <w:pPr>
        <w:pStyle w:val="Normal"/>
        <w:autoSpaceDE w:val="false"/>
        <w:ind w:firstLine="485"/>
        <w:jc w:val="both"/>
        <w:rPr>
          <w:sz w:val="20"/>
          <w:szCs w:val="20"/>
        </w:rPr>
      </w:pPr>
      <w:r>
        <w:rPr>
          <w:sz w:val="20"/>
          <w:szCs w:val="20"/>
        </w:rPr>
        <w:t>2. Главному управлению Банка России по г.Москве (Шор К.Б.) и Департаменту по организации банковского санирования Банка России (Виноградов А.В.) осуществлять надзор за деятельностью Открытого акционерного общества "Объединенный Экспортно-Импортный Банк" (ОНЭКСИМ Банк)" и продолжать ежемесячно информировать о текущем состоянии дел в банке и выполнении этим банком мероприятий по финансовому оздоровлению.</w:t>
      </w:r>
    </w:p>
    <w:p>
      <w:pPr>
        <w:pStyle w:val="Normal"/>
        <w:autoSpaceDE w:val="false"/>
        <w:ind w:firstLine="485"/>
        <w:jc w:val="both"/>
        <w:rPr>
          <w:sz w:val="20"/>
          <w:szCs w:val="20"/>
        </w:rPr>
      </w:pPr>
      <w:r>
        <w:rPr>
          <w:sz w:val="20"/>
          <w:szCs w:val="20"/>
        </w:rPr>
        <w:t>Главному управлению Банка России по г.Москве (Шор К.Б.) определить перечень операций, выполняемых Открытым акционерным обществом "Объединенный Экспортно-Импортный Банк" (ОНЭКСИМ Банк)" в период действия настоящего приказа.</w:t>
      </w:r>
    </w:p>
    <w:p>
      <w:pPr>
        <w:pStyle w:val="Normal"/>
        <w:autoSpaceDE w:val="false"/>
        <w:ind w:firstLine="485"/>
        <w:jc w:val="both"/>
        <w:rPr/>
      </w:pPr>
      <w:r>
        <w:rPr>
          <w:sz w:val="20"/>
          <w:szCs w:val="20"/>
        </w:rPr>
        <w:t>Главному управлению Банка России по г.Москве (Шор К.Б.) не позднее чем за десять дней до истечения срока настоящего приказа представить в Банк России предложения о дальнейшем функционировании Открытого акционерного общества "Объединенный Экспортно-Импортный Банк " (ОНЭКСИМ Банк)".</w:t>
      </w:r>
    </w:p>
    <w:p>
      <w:pPr>
        <w:pStyle w:val="Normal"/>
        <w:autoSpaceDE w:val="false"/>
        <w:ind w:firstLine="485"/>
        <w:jc w:val="both"/>
        <w:rPr>
          <w:sz w:val="20"/>
          <w:szCs w:val="20"/>
        </w:rPr>
      </w:pPr>
      <w:r>
        <w:rPr>
          <w:sz w:val="20"/>
          <w:szCs w:val="20"/>
        </w:rPr>
        <w:t>3. Департаменту лицензирования деятельности кредитных организаций и аудиторских фирм Банка России (Ситникова Г.С.) внести соответствующие изменения в Книгу государственной регистрации кредитных организаций.</w:t>
      </w:r>
    </w:p>
    <w:p>
      <w:pPr>
        <w:pStyle w:val="Normal"/>
        <w:autoSpaceDE w:val="false"/>
        <w:ind w:firstLine="485"/>
        <w:jc w:val="both"/>
        <w:rPr>
          <w:sz w:val="20"/>
          <w:szCs w:val="20"/>
        </w:rPr>
      </w:pPr>
      <w:r>
        <w:rPr>
          <w:sz w:val="20"/>
          <w:szCs w:val="20"/>
        </w:rPr>
        <w:t>4. Департаменту информационных систем Банка России (Сенаторов М.Ю.) внести необходимые изменения в "Справочник банковских идентификационных кодов участников расчетов на территории Российской Федерации".</w:t>
      </w:r>
    </w:p>
    <w:p>
      <w:pPr>
        <w:pStyle w:val="Normal"/>
        <w:autoSpaceDE w:val="false"/>
        <w:ind w:firstLine="485"/>
        <w:jc w:val="both"/>
        <w:rPr>
          <w:sz w:val="20"/>
          <w:szCs w:val="20"/>
        </w:rPr>
      </w:pPr>
      <w:r>
        <w:rPr>
          <w:sz w:val="20"/>
          <w:szCs w:val="20"/>
        </w:rPr>
        <w:t>5. Главному управлению Банка России по г.Москве (Шор К.Б.) продолжить проведение операций по корреспондентскому счету Открытого акционерного общества "Объединенный Экспортно-Импортный Банк" (ОНЭКСИМ Банк)" со дня получения настоящего приказа на период продления действия приказа Банка России от 16.02.2000 N ОД-55.</w:t>
      </w:r>
    </w:p>
    <w:p>
      <w:pPr>
        <w:pStyle w:val="Normal"/>
        <w:autoSpaceDE w:val="false"/>
        <w:ind w:firstLine="485"/>
        <w:jc w:val="both"/>
        <w:rPr>
          <w:sz w:val="20"/>
          <w:szCs w:val="20"/>
        </w:rPr>
      </w:pPr>
      <w:r>
        <w:rPr>
          <w:sz w:val="20"/>
          <w:szCs w:val="20"/>
        </w:rPr>
        <w:t>6. Административному департаменту Банка России (Балакин П.И.) довести содержание настоящего приказа до сведения территориальных учреждений Банка России, Министерства Российской Федерации по налогам и сборам.</w:t>
      </w:r>
    </w:p>
    <w:p>
      <w:pPr>
        <w:pStyle w:val="Normal"/>
        <w:autoSpaceDE w:val="false"/>
        <w:ind w:firstLine="485"/>
        <w:jc w:val="both"/>
        <w:rPr>
          <w:sz w:val="20"/>
          <w:szCs w:val="20"/>
        </w:rPr>
      </w:pPr>
      <w:r>
        <w:rPr>
          <w:sz w:val="20"/>
          <w:szCs w:val="20"/>
        </w:rPr>
        <w:t>7. Территориальным учреждениям Банка России довести содержание настоящего приказа до сведения кредитных организаций, расположенных на подведомственной территории.</w:t>
      </w:r>
    </w:p>
    <w:p>
      <w:pPr>
        <w:pStyle w:val="Normal"/>
        <w:autoSpaceDE w:val="false"/>
        <w:ind w:firstLine="485"/>
        <w:jc w:val="both"/>
        <w:rPr>
          <w:sz w:val="20"/>
          <w:szCs w:val="20"/>
        </w:rPr>
      </w:pPr>
      <w:r>
        <w:rPr>
          <w:sz w:val="20"/>
          <w:szCs w:val="20"/>
        </w:rPr>
        <w:t>8. Департаменту внешних и общественных связей Банка России опубликовать в "Вестнике Банка России" и дать для средств массовой информации сообщение о продлении действия приказа Банка России от 16.02.2000 N ОД-55 "О продлении действия приказа Банка России от 18.11.99 N ОД-459 "О приостановлении действия приказа Центрального банка Российской Федерации от 1 июля 1999 N ОД-234 "Об отзыве лицензии на осуществление банковских операций у ОАО "Объединенный Экспортно-Импортный Банк" (ОНЭКСИМ Банк)"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864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Председатель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анка России </w:t>
        <w:tab/>
        <w:tab/>
        <w:tab/>
        <w:t>В.В.Геращ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772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ки текста"/>
    <w:basedOn w:val="Heading1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12:16:00Z</dcterms:created>
  <dc:creator>UR_11</dc:creator>
  <dc:description/>
  <dc:language>en-US</dc:language>
  <cp:lastModifiedBy>Даниел</cp:lastModifiedBy>
  <dcterms:modified xsi:type="dcterms:W3CDTF">2001-11-01T14:00:00Z</dcterms:modified>
  <cp:revision>5</cp:revision>
  <dc:subject/>
  <dc:title>Приказ ЦБР от 30 июня 2000 г</dc:title>
</cp:coreProperties>
</file>