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чредительного собр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Юр-Консул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Вологодская область</w:t>
      </w:r>
    </w:p>
    <w:p>
      <w:pPr>
        <w:pStyle w:val="Heading2"/>
        <w:rPr/>
      </w:pPr>
      <w:r>
        <w:rPr>
          <w:sz w:val="20"/>
          <w:lang w:val="ru-RU"/>
        </w:rPr>
        <w:t xml:space="preserve">Город Вологда                                                                             </w:t>
      </w:r>
      <w:r>
        <w:rPr>
          <w:sz w:val="20"/>
        </w:rPr>
        <w:tab/>
        <w:tab/>
        <w:tab/>
        <w:tab/>
        <w:tab/>
        <w:tab/>
      </w:r>
      <w:r>
        <w:rPr>
          <w:sz w:val="20"/>
          <w:lang w:val="ru-RU"/>
        </w:rPr>
        <w:t>27 октября 2001 го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сутствовали учредители:</w:t>
      </w:r>
    </w:p>
    <w:p>
      <w:pPr>
        <w:pStyle w:val="Normal"/>
        <w:ind w:left="709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ликсетян Даниел Карэнови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ронина Татьяна Александров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ирмишли Камила Элмановна;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вестка дня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брание председателя и секретаря собр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реждение ООО “Юр-Консул” и утверждение его Уста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ядок, способ и сроки формирования Уставного капитала Общ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органов управления Обще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сле обсуждения организационных и экономических вопросов по созданию Общества Учредители приняли следующие согласованные реш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о  вопросу 1 постановили: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Избрать Председателем собрания Меликсетяна Д. К.</w:t>
      </w:r>
    </w:p>
    <w:p>
      <w:pPr>
        <w:pStyle w:val="Normal"/>
        <w:jc w:val="both"/>
        <w:rPr/>
      </w:pPr>
      <w:r>
        <w:rPr/>
        <w:t>Избрать секретарем собрания Дронину Т. 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Голосовали: “ЗА” – единогласно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вопросу 2 постановили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Учредить Общество с ограниченной ответственностью “Юр-Консул”.</w:t>
      </w:r>
    </w:p>
    <w:p>
      <w:pPr>
        <w:pStyle w:val="Normal"/>
        <w:ind w:left="142" w:hanging="0"/>
        <w:jc w:val="both"/>
        <w:rPr/>
      </w:pPr>
      <w:r>
        <w:rPr/>
        <w:t>Утвердить Устав ООО “Юр-Консул”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Голосовали: “ЗА” – единогласно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вопросу 3 постановили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Сформировать уставный капитал ООО “Юр-Консул” в размере 30.000 рублей путем внесения вкладов наличными денежными средствами на счет ООО “Юр-Консул” до государственной регистрации Общества в следующих размера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ликсетян Д. К. </w:t>
        <w:tab/>
        <w:t>– 10.000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ронина Т. А. </w:t>
        <w:tab/>
        <w:t>– 10.000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ирмишли К. Э.</w:t>
        <w:tab/>
        <w:t>– 10.000 рублей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Голосовали: “ЗА” – единогласно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вопросу 4 постановили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Избрать Директором ООО “Юр-Консул” Меликсетяна Д. К.</w:t>
      </w:r>
    </w:p>
    <w:p>
      <w:pPr>
        <w:pStyle w:val="Normal"/>
        <w:jc w:val="both"/>
        <w:rPr/>
      </w:pPr>
      <w:r>
        <w:rPr/>
        <w:t>Поручить Меликсетяну Д. К. регистрацию ООО “Юр-Консул” в государственных органах.</w:t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  <w:t>Голосовали: “ЗА” - единогласно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Председатель собрания:  ________________________   (Меликсетян Д. К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ab/>
        <w:tab/>
        <w:tab/>
        <w:tab/>
        <w:tab/>
        <w:t>Секретарь собрания:        ________________________  (Дронина Т. А.)</w:t>
      </w:r>
    </w:p>
    <w:sectPr>
      <w:type w:val="nextPage"/>
      <w:pgSz w:w="11906" w:h="16838"/>
      <w:pgMar w:left="42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5:22:00Z</dcterms:created>
  <dc:creator>Соколов Олег</dc:creator>
  <dc:description/>
  <dc:language>en-US</dc:language>
  <cp:lastModifiedBy>Мосикян Рафаел Михайлович</cp:lastModifiedBy>
  <cp:lastPrinted>2001-10-30T14:14:00Z</cp:lastPrinted>
  <dcterms:modified xsi:type="dcterms:W3CDTF">2001-10-30T11:15:00Z</dcterms:modified>
  <cp:revision>5</cp:revision>
  <dc:subject/>
  <dc:title>GHJNJRJK</dc:title>
</cp:coreProperties>
</file>