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ктическое задание по гражданскому прав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дание выполня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еликсетян Д. 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ронина Т. 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тирмишли К. 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дание №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: «Составить проекты документов для регистрации юридического лиц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нном практическом задании представл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ечень документов для регистрации Общества с ограниченной ответственность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явление написанное от руки в произвольной форм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роекты документо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Учредительный догово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Устав обще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редставлен протокол учредительного засед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дание №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: «Составить план санации несостоятельного юридического лиц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-142" w:leader="none"/>
          <w:tab w:val="left" w:pos="284" w:leader="none"/>
        </w:tabs>
        <w:autoSpaceDE w:val="false"/>
        <w:rPr/>
      </w:pPr>
      <w:r>
        <w:rPr>
          <w:sz w:val="24"/>
          <w:szCs w:val="24"/>
        </w:rPr>
        <w:tab/>
        <w:t>В данном практическом задании представлен план санации несостоятельной кредитной организации. Методические рекомендации по оздоровлению несостоятельной кредитной организации основаны на российском гражданском законодательстве и рекомендациями ЦБР. За основу взято письмо ЦБР от 30 апреля 1997 г. N 443  "О методических рекомендациях по составлению планов санации кредитными организациями" и Приложение 1 к письму ЦБР от 30 апреля 1997 г. N 143.</w:t>
      </w:r>
    </w:p>
    <w:p>
      <w:pPr>
        <w:pStyle w:val="Normal"/>
        <w:tabs>
          <w:tab w:val="clear" w:pos="720"/>
          <w:tab w:val="center" w:pos="-142" w:leader="none"/>
          <w:tab w:val="left" w:pos="284" w:leader="none"/>
        </w:tabs>
        <w:autoSpaceDE w:val="false"/>
        <w:rPr/>
      </w:pPr>
      <w:r>
        <w:rPr>
          <w:sz w:val="24"/>
          <w:szCs w:val="24"/>
        </w:rPr>
        <w:tab/>
        <w:t>В данном практическом задании так же представлен пример плана санирования Центральным Банком России конкретной кредитной организации (</w:t>
      </w:r>
      <w:r>
        <w:rPr>
          <w:i/>
          <w:sz w:val="24"/>
          <w:szCs w:val="24"/>
        </w:rPr>
        <w:t>АКБ «Тверьуниверсалбанк» (ОАО)</w:t>
      </w:r>
      <w:r>
        <w:rPr>
          <w:sz w:val="24"/>
          <w:szCs w:val="24"/>
        </w:rPr>
        <w:t>), путём издания приказа (</w:t>
      </w:r>
      <w:r>
        <w:rPr>
          <w:i/>
          <w:sz w:val="24"/>
          <w:szCs w:val="24"/>
        </w:rPr>
        <w:t>от 22 мая 1998г. № ОД-247 «О возобновлении действия лицензии на осуществление банковской операции АКБ «Тверьуниверсалбанк» (ОАО) после завершения внешнего управление имуществом»</w:t>
      </w:r>
      <w:r>
        <w:rPr>
          <w:sz w:val="24"/>
          <w:szCs w:val="24"/>
        </w:rPr>
        <w:t>), содержащего меры по санированию кредитной организации *.</w:t>
      </w:r>
    </w:p>
    <w:sectPr>
      <w:footerReference w:type="default" r:id="rId2"/>
      <w:type w:val="nextPage"/>
      <w:pgSz w:w="11906" w:h="16838"/>
      <w:pgMar w:left="426" w:right="42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* - В приказе меры по санированию написаны курсивом.</w:t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6:10:00Z</dcterms:created>
  <dc:creator>Даниел</dc:creator>
  <dc:description/>
  <dc:language>en-US</dc:language>
  <cp:lastModifiedBy>Даниел</cp:lastModifiedBy>
  <cp:lastPrinted>2001-11-01T16:59:00Z</cp:lastPrinted>
  <dcterms:modified xsi:type="dcterms:W3CDTF">2001-11-01T14:34:00Z</dcterms:modified>
  <cp:revision>5</cp:revision>
  <dc:subject/>
  <dc:title/>
</cp:coreProperties>
</file>