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Введение</w:t>
      </w:r>
    </w:p>
    <w:p>
      <w:pPr>
        <w:pStyle w:val="Normal"/>
        <w:spacing w:lineRule="auto" w:line="360"/>
        <w:rPr/>
      </w:pPr>
      <w:r>
        <w:rPr/>
        <w:t xml:space="preserve">В соответствии с Конституцией РФ, человек и гражданин вправе обратиться в суд за защитой нарушенных прав и охраняемых законом интересов с исковым заявлением, заявлением или жалобой по делам неисковых производств. </w:t>
      </w:r>
    </w:p>
    <w:p>
      <w:pPr>
        <w:pStyle w:val="Normal"/>
        <w:spacing w:lineRule="auto" w:line="360"/>
        <w:rPr/>
      </w:pPr>
      <w:r>
        <w:rPr/>
        <w:t>Исковое производство — основной вид гражданского судопро</w:t>
        <w:softHyphen/>
        <w:t>изводства. Гражданские дела — это, как правило, исковые дела. Следовательно, защита права в большинстве случаев осуществля</w:t>
        <w:softHyphen/>
        <w:t>ется судом в порядке искового судопроизводства. Исковая форма защиты права в значительной мере совпадает с гражданской про</w:t>
        <w:softHyphen/>
        <w:t>цессуальной формо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Понятие и элементы иска.</w:t>
      </w:r>
    </w:p>
    <w:p>
      <w:pPr>
        <w:pStyle w:val="Normal"/>
        <w:spacing w:lineRule="auto" w:line="360"/>
        <w:rPr/>
      </w:pPr>
      <w:r>
        <w:rPr/>
        <w:t>В соответствии со ст.3 ГПК РФ, правом на обращение в суд за  защитой нарушенного права или оспариваемого права, или охраняемого законом интереса обладает всякое заинтересованное лицо.</w:t>
      </w:r>
    </w:p>
    <w:p>
      <w:pPr>
        <w:pStyle w:val="Normal"/>
        <w:spacing w:lineRule="auto" w:line="360"/>
        <w:rPr/>
      </w:pPr>
      <w:r>
        <w:rPr/>
        <w:t>Средством возбуждения искового производства является иск.</w:t>
      </w:r>
    </w:p>
    <w:p>
      <w:pPr>
        <w:pStyle w:val="Normal"/>
        <w:spacing w:lineRule="auto" w:line="360"/>
        <w:rPr/>
      </w:pPr>
      <w:r>
        <w:rPr/>
        <w:t>Иск — важнейшее процессуальное средство защиты нарушен</w:t>
        <w:softHyphen/>
        <w:t>ного или оспоренного права, а форма, в которой происходит за</w:t>
        <w:softHyphen/>
        <w:t>щита этого права, называется исковой формой.</w:t>
      </w:r>
    </w:p>
    <w:p>
      <w:pPr>
        <w:pStyle w:val="Normal"/>
        <w:spacing w:lineRule="auto" w:line="360"/>
        <w:rPr/>
      </w:pPr>
      <w:r>
        <w:rPr/>
        <w:t>Спорные требования, подлежащие рассмотрению в рамках про</w:t>
        <w:softHyphen/>
        <w:t>цессуальной формы, называются исковыми.</w:t>
      </w:r>
    </w:p>
    <w:p>
      <w:pPr>
        <w:pStyle w:val="Normal"/>
        <w:spacing w:lineRule="auto" w:line="360"/>
        <w:rPr/>
      </w:pPr>
      <w:r>
        <w:rPr/>
        <w:t>Исковая форма защиты является наиболее приспособленной для правильного рассмотрения и разрешения споров с вынесением решения.</w:t>
      </w:r>
    </w:p>
    <w:p>
      <w:pPr>
        <w:pStyle w:val="Normal"/>
        <w:spacing w:lineRule="auto" w:line="360"/>
        <w:rPr/>
      </w:pPr>
      <w:r>
        <w:rPr/>
        <w:t>Спорное материально-правовое требование одного лица к дру</w:t>
        <w:softHyphen/>
        <w:t>гому, подлежащее рассмотрению в определенном процессуальном порядке, называется иском.</w:t>
      </w:r>
    </w:p>
    <w:p>
      <w:pPr>
        <w:pStyle w:val="Normal"/>
        <w:spacing w:lineRule="auto" w:line="360"/>
        <w:rPr/>
      </w:pPr>
      <w:r>
        <w:rPr/>
        <w:t>Именно о материально-правовом требовании одного лица к другому, об исковых требованиях неоднократно указывается в за</w:t>
        <w:softHyphen/>
        <w:t>коне и судебной практике. Так, в исковом заявлении должно быть указано требование истца к ответчику</w:t>
      </w:r>
      <w:r>
        <w:rPr>
          <w:rStyle w:val="FootnoteCharacters"/>
          <w:rStyle w:val="FootnoteAnchor"/>
        </w:rPr>
        <w:footnoteReference w:id="2"/>
      </w:r>
      <w:r>
        <w:rPr/>
        <w:t>, ответчик вправе предъявить к истцу встречный иск</w:t>
      </w:r>
      <w:r>
        <w:rPr>
          <w:rStyle w:val="FootnoteCharacters"/>
          <w:rStyle w:val="FootnoteAnchor"/>
        </w:rPr>
        <w:footnoteReference w:id="3"/>
      </w:r>
      <w:r>
        <w:rPr/>
        <w:t>. При предъявлении требования несколькими истца или к нескольким ответчикам судья вправе выделить одно или не</w:t>
        <w:softHyphen/>
        <w:t>сколько требований в отдельное производство</w:t>
      </w:r>
      <w:r>
        <w:rPr>
          <w:rStyle w:val="FootnoteCharacters"/>
          <w:rStyle w:val="FootnoteAnchor"/>
        </w:rPr>
        <w:footnoteReference w:id="4"/>
      </w:r>
      <w:r>
        <w:rPr/>
        <w:t>.</w:t>
      </w:r>
    </w:p>
    <w:p>
      <w:pPr>
        <w:pStyle w:val="Normal"/>
        <w:spacing w:lineRule="auto" w:line="360"/>
        <w:rPr/>
      </w:pPr>
      <w:r>
        <w:rPr/>
        <w:t>Исковое заявление — важное средство возбуждения процесса по конкретному спору. Согласно закону любое заинтересованное лицо может обратиться в суд за защитой нарушенного или оспо</w:t>
        <w:softHyphen/>
        <w:t>ренного права. Такое обращение и принято называть предъявле</w:t>
        <w:softHyphen/>
        <w:t>нием иска.</w:t>
      </w:r>
    </w:p>
    <w:p>
      <w:pPr>
        <w:pStyle w:val="Normal"/>
        <w:spacing w:lineRule="auto" w:line="360"/>
        <w:rPr/>
      </w:pPr>
      <w:r>
        <w:rPr/>
        <w:t>Исковые требования — это такие требования, когда между ист</w:t>
        <w:softHyphen/>
        <w:t>цом и ответчиком возник спор в связи с нарушением или оспари</w:t>
        <w:softHyphen/>
        <w:t>ванием субъективного права и стороны не разрешили его без вме</w:t>
        <w:softHyphen/>
        <w:t>шательства суда, а передали на его рассмотрение и разрешение.</w:t>
      </w:r>
    </w:p>
    <w:p>
      <w:pPr>
        <w:pStyle w:val="Normal"/>
        <w:spacing w:lineRule="auto" w:line="360"/>
        <w:rPr/>
      </w:pPr>
      <w:r>
        <w:rPr/>
        <w:t>Любое обращение в суд с иском должно сопровождаться тре</w:t>
        <w:softHyphen/>
        <w:t>бованием к ответчику, т.е. к конкретному лицу, нарушившему его право. В сочетании двух требований: материально-правового (требования истца к ответчику) и процессуально-правового (тре</w:t>
        <w:softHyphen/>
        <w:t>бования истца к суду) и состоит иск. Без одной из этих сторон иска не существует.</w:t>
      </w:r>
    </w:p>
    <w:p>
      <w:pPr>
        <w:pStyle w:val="Normal"/>
        <w:spacing w:lineRule="auto" w:line="360"/>
        <w:rPr/>
      </w:pPr>
      <w:r>
        <w:rPr>
          <w:i/>
        </w:rPr>
        <w:t>Элементы иска</w:t>
      </w:r>
      <w:r>
        <w:rPr/>
        <w:t xml:space="preserve"> – это его составные части, определяющие содержание и индивидуализирующие его. Они дают необходимую информацию о заинтересованных лицах – сторо</w:t>
        <w:softHyphen/>
        <w:t>нах процесса, о субъективном материальном праве, нуждающемся, по мнению истца, в защите, об обстоятельствах, служивших основанием обращения в суд. Такая информация позволяет индивидуализировать и сам процесс по конкретному гражданскому делу, определить объем, характер и направления деятельности суда. От элементов иска зависит и способ защиты, предоставляемой нарушенному или оспоренному субъективному материальному праву, и характер будущего судебного решения.</w:t>
      </w:r>
    </w:p>
    <w:p>
      <w:pPr>
        <w:pStyle w:val="Normal"/>
        <w:spacing w:lineRule="auto" w:line="360"/>
        <w:rPr/>
      </w:pPr>
      <w:r>
        <w:rPr/>
        <w:t>В теории гражданского процессуального права общепризнанным является существование двух элементов иска: предмета и основания.</w:t>
      </w:r>
    </w:p>
    <w:p>
      <w:pPr>
        <w:pStyle w:val="Normal"/>
        <w:spacing w:lineRule="auto" w:line="360"/>
        <w:rPr/>
      </w:pPr>
      <w:r>
        <w:rPr/>
        <w:t>Разрешая спор сторон, а также заявленное истцом исковое тре</w:t>
        <w:softHyphen/>
        <w:t>бование, суд должен проверить его законность и обоснованность и дать ответ по этому конкретному требованию в решении. В свою очередь требование истца к ответчику должно обязательно обосно</w:t>
        <w:softHyphen/>
        <w:t>вываться конкретными фактами и опираться на соответствующую норму права, подлежащую применению по данному спору.</w:t>
      </w:r>
    </w:p>
    <w:p>
      <w:pPr>
        <w:pStyle w:val="Normal"/>
        <w:spacing w:lineRule="auto" w:line="360"/>
        <w:rPr/>
      </w:pPr>
      <w:r>
        <w:rPr/>
        <w:t>Гражданское процессуальное законодательство устанавливает, что в исковом заявлении должно быть указано требование истца к ответчику и обстоятельства, на которых истец основывает свое требование</w:t>
      </w:r>
      <w:r>
        <w:rPr>
          <w:rStyle w:val="FootnoteCharacters"/>
          <w:rStyle w:val="FootnoteAnchor"/>
        </w:rPr>
        <w:footnoteReference w:id="5"/>
      </w:r>
      <w:r>
        <w:rPr/>
        <w:t>. Поэтому предметом иска является то конкретное материально- правовое требование, которое истец предъявляет к ответчику и относительно которого суд должен вы</w:t>
        <w:softHyphen/>
        <w:t>нести решение по делу.</w:t>
      </w:r>
    </w:p>
    <w:p>
      <w:pPr>
        <w:pStyle w:val="Normal"/>
        <w:spacing w:lineRule="auto" w:line="360"/>
        <w:rPr/>
      </w:pPr>
      <w:r>
        <w:rPr>
          <w:i/>
        </w:rPr>
        <w:t>Предмет иска</w:t>
      </w:r>
      <w:r>
        <w:rPr/>
        <w:t xml:space="preserve"> — это конкретное материально-правовое требо</w:t>
        <w:softHyphen/>
        <w:t>вание истца к ответчику, вытекающее из спорного правоотношения и по поводу которого суд должен вынести решение.</w:t>
      </w:r>
    </w:p>
    <w:p>
      <w:pPr>
        <w:pStyle w:val="Normal"/>
        <w:spacing w:lineRule="auto" w:line="360"/>
        <w:rPr/>
      </w:pPr>
      <w:r>
        <w:rPr/>
        <w:t>Помимо предмета иска существует так называемый материаль</w:t>
        <w:softHyphen/>
        <w:t>ный объект спора, которым может быть конкретная вещь, пред</w:t>
        <w:softHyphen/>
        <w:t>мет, денежная сумма, подлежащая передаче, взысканию. Матери</w:t>
        <w:softHyphen/>
        <w:t>альный объект спора входит в предмет иска. В частности, когда речь идет об увеличении или уменьшении размера исковых требо</w:t>
        <w:softHyphen/>
        <w:t>ваний, то изменяется количественная сторона материального объекта спора, а не предмет иска.</w:t>
      </w:r>
    </w:p>
    <w:p>
      <w:pPr>
        <w:pStyle w:val="Normal"/>
        <w:spacing w:lineRule="auto" w:line="360"/>
        <w:rPr/>
      </w:pPr>
      <w:r>
        <w:rPr/>
        <w:t>В зависимости от способа защиты истцом его субъективного материального права предметом иска могут быть:</w:t>
      </w:r>
    </w:p>
    <w:p>
      <w:pPr>
        <w:pStyle w:val="Normal"/>
        <w:spacing w:lineRule="auto" w:line="360"/>
        <w:ind w:firstLine="709"/>
        <w:rPr/>
      </w:pPr>
      <w:r>
        <w:rPr/>
        <w:t xml:space="preserve">     </w:t>
      </w:r>
      <w:r>
        <w:rPr/>
        <w:t>а) спор о наличии или отсутствии материального правоотношения между истцом и ответчиком;</w:t>
      </w:r>
    </w:p>
    <w:p>
      <w:pPr>
        <w:pStyle w:val="Normal"/>
        <w:spacing w:lineRule="auto" w:line="360"/>
        <w:ind w:firstLine="709"/>
        <w:rPr/>
      </w:pPr>
      <w:r>
        <w:rPr/>
        <w:t xml:space="preserve">     </w:t>
      </w:r>
      <w:r>
        <w:rPr/>
        <w:t>б) спор об обязанностях ответчика, вытекающих из материального правоотношения с истцом;</w:t>
      </w:r>
    </w:p>
    <w:p>
      <w:pPr>
        <w:pStyle w:val="Normal"/>
        <w:spacing w:lineRule="auto" w:line="360"/>
        <w:ind w:firstLine="709"/>
        <w:rPr/>
      </w:pPr>
      <w:r>
        <w:rPr/>
        <w:t xml:space="preserve">     </w:t>
      </w:r>
      <w:r>
        <w:rPr/>
        <w:t>в) спор об изменении или прекращении существующего между сторонами правоотношения.</w:t>
      </w:r>
    </w:p>
    <w:p>
      <w:pPr>
        <w:pStyle w:val="Normal"/>
        <w:spacing w:lineRule="auto" w:line="360"/>
        <w:rPr/>
      </w:pPr>
      <w:r>
        <w:rPr/>
        <w:t>Таким образом, предметом иска является не спорное правоотно</w:t>
        <w:softHyphen/>
        <w:t>шение, не субъективное право, не права и обязанности, нарушен</w:t>
        <w:softHyphen/>
        <w:t>ные ответчиком, и тем более не спор, а всегда требование истца к ответчику об устранении нарушения права и его восстановлении.</w:t>
      </w:r>
    </w:p>
    <w:p>
      <w:pPr>
        <w:pStyle w:val="Normal"/>
        <w:spacing w:lineRule="auto" w:line="360"/>
        <w:rPr/>
      </w:pPr>
      <w:r>
        <w:rPr/>
      </w:r>
    </w:p>
    <w:p>
      <w:pPr>
        <w:pStyle w:val="Normal"/>
        <w:spacing w:lineRule="auto" w:line="360"/>
        <w:rPr/>
      </w:pPr>
      <w:r>
        <w:rPr>
          <w:i/>
        </w:rPr>
        <w:t>Основание иска</w:t>
      </w:r>
      <w:r>
        <w:rPr/>
        <w:t xml:space="preserve"> составляют юридические фак</w:t>
        <w:softHyphen/>
        <w:t>ты, на которых истец основывает материально-правовое требова</w:t>
        <w:softHyphen/>
        <w:t>ние к ответчику. Согласно п. 5 ст. 131 ГПК в исковом заявлении должны быть указаны обстоятельства, на которых истец основы</w:t>
        <w:softHyphen/>
        <w:t>вает свое требование к ответчику. Основание иска — это то, из чего истец выводит свои требования к ответчику. Юридические факты — это обстоятельства, создающие, изменяющие права и обязанности сторон или же препятствующие возникновению прав и обязанностей. Такими юридическими фактами могут быть: заключение договора, вступление в брак и его регистрация, при</w:t>
        <w:softHyphen/>
        <w:t>чинение вреда.</w:t>
      </w:r>
    </w:p>
    <w:p>
      <w:pPr>
        <w:pStyle w:val="Normal"/>
        <w:spacing w:lineRule="auto" w:line="360"/>
        <w:rPr/>
      </w:pPr>
      <w:r>
        <w:rPr/>
      </w:r>
    </w:p>
    <w:p>
      <w:pPr>
        <w:pStyle w:val="Normal"/>
        <w:spacing w:lineRule="auto" w:line="360"/>
        <w:rPr>
          <w:b/>
          <w:b/>
          <w:sz w:val="28"/>
          <w:szCs w:val="28"/>
        </w:rPr>
      </w:pPr>
      <w:r>
        <w:rPr>
          <w:b/>
          <w:sz w:val="28"/>
          <w:szCs w:val="28"/>
        </w:rPr>
        <w:t>Виды исков</w:t>
      </w:r>
    </w:p>
    <w:p>
      <w:pPr>
        <w:pStyle w:val="Normal"/>
        <w:spacing w:lineRule="auto" w:line="360"/>
        <w:rPr/>
      </w:pPr>
      <w:r>
        <w:rPr/>
        <w:t>Существует материально-правовая и процессуально-правовая классификация исков.</w:t>
      </w:r>
    </w:p>
    <w:p>
      <w:pPr>
        <w:pStyle w:val="Normal"/>
        <w:spacing w:lineRule="auto" w:line="360"/>
        <w:rPr/>
      </w:pPr>
      <w:r>
        <w:rPr/>
        <w:t>По своей природе процессуальная цель всех исков едина. Она состоит в защите нарушенного или оспоренного субъективного пра</w:t>
        <w:softHyphen/>
        <w:t xml:space="preserve">ва истца. По процессуальной цели иски делятся на иски: </w:t>
      </w:r>
    </w:p>
    <w:p>
      <w:pPr>
        <w:pStyle w:val="Normal"/>
        <w:spacing w:lineRule="auto" w:line="360"/>
        <w:rPr/>
      </w:pPr>
      <w:r>
        <w:rPr/>
        <w:t>а) о при</w:t>
        <w:softHyphen/>
        <w:t xml:space="preserve">суждении; </w:t>
      </w:r>
    </w:p>
    <w:p>
      <w:pPr>
        <w:pStyle w:val="Normal"/>
        <w:spacing w:lineRule="auto" w:line="360"/>
        <w:rPr/>
      </w:pPr>
      <w:r>
        <w:rPr/>
        <w:t>6) о признании.</w:t>
      </w:r>
    </w:p>
    <w:p>
      <w:pPr>
        <w:pStyle w:val="Normal"/>
        <w:spacing w:lineRule="auto" w:line="360"/>
        <w:rPr/>
      </w:pPr>
      <w:r>
        <w:rPr/>
        <w:t>Что же касается материально-правовой природы исков, то она различна. Это различие проявляется в том, что иски могут отли</w:t>
        <w:softHyphen/>
        <w:t>чаться друг от друга по характеру спорного правоотношения и того требования, с которым истец обращается к ответчику.</w:t>
      </w:r>
    </w:p>
    <w:p>
      <w:pPr>
        <w:pStyle w:val="Normal"/>
        <w:spacing w:lineRule="auto" w:line="360"/>
        <w:rPr/>
      </w:pPr>
      <w:r>
        <w:rPr/>
        <w:t>Материально-правовая классификация исков позволяет пра</w:t>
        <w:softHyphen/>
        <w:t>вильно определить направление и объем судебной защиты, под</w:t>
        <w:softHyphen/>
        <w:t>ведомственность спора и его субъектный состав, а также выявить специфику процессуальных особенностей данного спора</w:t>
      </w:r>
    </w:p>
    <w:p>
      <w:pPr>
        <w:pStyle w:val="Normal"/>
        <w:spacing w:lineRule="auto" w:line="360"/>
        <w:rPr/>
      </w:pPr>
      <w:r>
        <w:rPr>
          <w:i/>
        </w:rPr>
        <w:t>Иски о присуждении.</w:t>
      </w:r>
    </w:p>
    <w:p>
      <w:pPr>
        <w:pStyle w:val="Normal"/>
        <w:spacing w:lineRule="auto" w:line="360"/>
        <w:rPr/>
      </w:pPr>
      <w:r>
        <w:rPr/>
        <w:t>Иски о присуждении являются наиболее распространенными в судебной практике. В исках о присуждении истец, обращаясь в суд за защитой своего права, просит признать за ним его спорное право,  а кроме того, присудить ответчика к совершению опреде</w:t>
        <w:softHyphen/>
        <w:t>ленных действий или к воздержанию от их совершения. По</w:t>
        <w:softHyphen/>
        <w:t>скольку форма защиты определяется характером нарушения пра</w:t>
        <w:softHyphen/>
        <w:t>ва, о защите которого просит истец, то иск о присуждении имеет место в том случае, когда по характеру нарушения спорного права его защита может осуществляться только путем присуждения от</w:t>
        <w:softHyphen/>
        <w:t>ветчика к совершению определенных действий или к воздержанию от их совершения.</w:t>
      </w:r>
    </w:p>
    <w:p>
      <w:pPr>
        <w:pStyle w:val="Normal"/>
        <w:spacing w:lineRule="auto" w:line="360"/>
        <w:rPr/>
      </w:pPr>
      <w:r>
        <w:rPr/>
        <w:t>Характерная особенность исков о присуждении состоит в том, что в них как бы происходит соединение двух требований: о при</w:t>
        <w:softHyphen/>
        <w:t>знании спорного права с последующим требованием о присужде</w:t>
        <w:softHyphen/>
        <w:t>нии ответчика к выполнению обязанности. Иски о присуждении именуются также исполнительными.</w:t>
      </w:r>
    </w:p>
    <w:p>
      <w:pPr>
        <w:pStyle w:val="Normal"/>
        <w:spacing w:lineRule="auto" w:line="360"/>
        <w:rPr/>
      </w:pPr>
      <w:r>
        <w:rPr/>
        <w:t>Иск о присуждении может быть направлен и на то, чтобы от</w:t>
        <w:softHyphen/>
        <w:t>ветчик воздержался от действий, нарушающих права истца, Такие иски называются исками о воспрещении.</w:t>
      </w:r>
    </w:p>
    <w:p>
      <w:pPr>
        <w:pStyle w:val="Normal"/>
        <w:spacing w:lineRule="auto" w:line="360"/>
        <w:rPr/>
      </w:pPr>
      <w:r>
        <w:rPr/>
        <w:t>Предметом иска о присуждении является материально-право</w:t>
        <w:softHyphen/>
        <w:t>вое требование истца, направленное на присуждение ответчика к совершению какого-либо действия в пользу истца или на воздер</w:t>
        <w:softHyphen/>
        <w:t>жание от совершения какого-либо действия.</w:t>
      </w:r>
    </w:p>
    <w:p>
      <w:pPr>
        <w:pStyle w:val="Normal"/>
        <w:spacing w:lineRule="auto" w:line="360"/>
        <w:rPr/>
      </w:pPr>
      <w:r>
        <w:rPr/>
        <w:t>Основание иска о присуждении составляют юридические фак</w:t>
        <w:softHyphen/>
        <w:t>ты, свидетельствующие о возникновении права (например, факт заключения сделки, составление и удостоверение завещания), и факты, свидетельствующие о том, что это право нарушено (исте</w:t>
        <w:softHyphen/>
        <w:t>чение срока и невыполнение обязательств).</w:t>
      </w:r>
    </w:p>
    <w:p>
      <w:pPr>
        <w:pStyle w:val="Normal"/>
        <w:spacing w:lineRule="auto" w:line="360"/>
        <w:rPr/>
      </w:pPr>
      <w:r>
        <w:rPr/>
        <w:t>Примерами исков о присуждении может служить, например, иск о выселении из комнаты и переселении ответчика по месту его регистрации, иск о взыскании стоимости пая.</w:t>
      </w:r>
    </w:p>
    <w:p>
      <w:pPr>
        <w:pStyle w:val="Normal"/>
        <w:spacing w:lineRule="auto" w:line="360"/>
        <w:rPr/>
      </w:pPr>
      <w:r>
        <w:rPr>
          <w:i/>
        </w:rPr>
        <w:t>Иски о признании.</w:t>
      </w:r>
      <w:r>
        <w:rPr/>
        <w:t xml:space="preserve"> </w:t>
      </w:r>
    </w:p>
    <w:p>
      <w:pPr>
        <w:pStyle w:val="Normal"/>
        <w:spacing w:lineRule="auto" w:line="360"/>
        <w:rPr/>
      </w:pPr>
      <w:r>
        <w:rPr/>
        <w:t>Назначение исков о признании состоит в том, чтобы устранить спорность и неопределенность права. Ответчик в случае предъявления к нему иска о признании не понуждается к совершению каких-либо действий в пользу истца.</w:t>
      </w:r>
    </w:p>
    <w:p>
      <w:pPr>
        <w:pStyle w:val="Normal"/>
        <w:spacing w:lineRule="auto" w:line="360"/>
        <w:rPr/>
      </w:pPr>
      <w:r>
        <w:rPr/>
        <w:t>Иски о признании называются исками установительными, по</w:t>
        <w:softHyphen/>
        <w:t>скольку по ним, как правило, задача суда заключается в том, что</w:t>
        <w:softHyphen/>
        <w:t>бы установить наличие или отсутствие спорного права.</w:t>
      </w:r>
    </w:p>
    <w:p>
      <w:pPr>
        <w:pStyle w:val="Normal"/>
        <w:spacing w:lineRule="auto" w:line="360"/>
        <w:rPr/>
      </w:pPr>
      <w:r>
        <w:rPr/>
        <w:t>Иски о признании или установительные иски существовали уже в римском гражданском процессе под названием «преюдици</w:t>
        <w:softHyphen/>
        <w:t>альных исков». Вместе с тем в ряде случаев иски о признании служат сред</w:t>
        <w:softHyphen/>
        <w:t>ством защиты права, которое нарушено, т.е. когда необходимо не только внести определенность в спорное правоотношение, но и устранить нарушение субъективного права истца. Нарушенные права истца восстанавливаются путем удовлетворения иска о признании, когда ответчик не обязывается совершить какие-либо действия в пользу истца. По искам о признании защита права осуществляется самим судебным решением. Поскольку оспарива</w:t>
        <w:softHyphen/>
        <w:t>ние права может создать в будущем угрозу его нарушения, иски о признании, предъявленные для предотвращения этой угрозы пра</w:t>
        <w:softHyphen/>
        <w:t>ву истца, имеют и профилактическое значение. Иски о призна</w:t>
        <w:softHyphen/>
        <w:t>нии могут служить средством установления не только спорного права, но и спорной обязанности.</w:t>
      </w:r>
    </w:p>
    <w:p>
      <w:pPr>
        <w:pStyle w:val="Normal"/>
        <w:spacing w:lineRule="auto" w:line="360"/>
        <w:rPr/>
      </w:pPr>
      <w:r>
        <w:rPr/>
        <w:t>Нередко иск о признании может предшествовать иску о при</w:t>
        <w:softHyphen/>
        <w:t>суждении. Это происходит в тех случаях, когда оба исковых тре</w:t>
        <w:softHyphen/>
        <w:t>бования взаимно связаны и удовлетворение иска о признании влечет за собой и удовлетворение иска о присуждении.</w:t>
      </w:r>
    </w:p>
    <w:p>
      <w:pPr>
        <w:pStyle w:val="Normal"/>
        <w:spacing w:lineRule="auto" w:line="360"/>
        <w:rPr/>
      </w:pPr>
      <w:r>
        <w:rPr/>
        <w:t>Иски о признании делятся на положительные и отрицатель</w:t>
        <w:softHyphen/>
        <w:t>нее иски. Если иск направлен на признание спорного права, то будет иметь место иск о признании положительный, например, о признании права авторства, права собственности и т.д. Если же иск направлен на признание отсутствия спорного права например, иск о признании брака недействительным, то это будет отрицательный иск о признании.</w:t>
      </w:r>
    </w:p>
    <w:p>
      <w:pPr>
        <w:pStyle w:val="Normal"/>
        <w:spacing w:lineRule="auto" w:line="360"/>
        <w:rPr/>
      </w:pPr>
      <w:r>
        <w:rPr/>
        <w:t>В теории гражданского процессуального права имеет место суж</w:t>
        <w:softHyphen/>
        <w:t>дение о существовании преобразовательных исков. Их суть сво</w:t>
        <w:softHyphen/>
        <w:t>дят к тому, что они направлены на изменение или прекращение существующего с ответчиком правоотношения и указывается на то, что это может произойти в результате одностороннего воле</w:t>
        <w:softHyphen/>
        <w:t>изъявления истца. Однако обращение заинтересованного лица в суд следует в тех случаях, когда субъективное право кем-либо на</w:t>
        <w:softHyphen/>
        <w:t>рушено или оспаривается и требует судебной защиты. Если нару</w:t>
        <w:softHyphen/>
        <w:t>шение права подтвердится, то суд вынесет решение, которым за</w:t>
        <w:softHyphen/>
        <w:t>щитит нарушенное право. Рассматривая конкретное дело, суд только устанавливает, какое право нарушено или оспорено, и дает ему защиту своим решением.</w:t>
      </w:r>
    </w:p>
    <w:p>
      <w:pPr>
        <w:pStyle w:val="Normal"/>
        <w:spacing w:lineRule="auto" w:line="360"/>
        <w:rPr/>
      </w:pPr>
      <w:r>
        <w:rPr/>
        <w:t>Все иски, которые именуются преобразователь</w:t>
        <w:softHyphen/>
        <w:t>ными, могут быть отнесены либо к искам о признании (например, иски об установлении отцовства, о расторжении брака), либо к ис</w:t>
        <w:softHyphen/>
        <w:t>кам о присуждении (раздел совместно нажитого имущества супру</w:t>
        <w:softHyphen/>
        <w:t>гов). Делением исков на два вида исчерпывается классификация исков по их процессуальной цели.</w:t>
      </w:r>
    </w:p>
    <w:p>
      <w:pPr>
        <w:pStyle w:val="Normal"/>
        <w:spacing w:lineRule="auto" w:line="360"/>
        <w:rPr/>
      </w:pPr>
      <w:r>
        <w:rPr/>
        <w:t>Помимо исков о признании и исков о присуждении в юриди</w:t>
        <w:softHyphen/>
        <w:t>ческой литературе указывается на появление групповых исков или исков в защиту неопределенного круга лиц и косвенных (про</w:t>
        <w:softHyphen/>
        <w:t>изводных) исков.</w:t>
      </w:r>
    </w:p>
    <w:p>
      <w:pPr>
        <w:pStyle w:val="Normal"/>
        <w:spacing w:lineRule="auto" w:line="360"/>
        <w:rPr/>
      </w:pPr>
      <w:r>
        <w:rPr/>
      </w:r>
    </w:p>
    <w:p>
      <w:pPr>
        <w:pStyle w:val="Normal"/>
        <w:spacing w:lineRule="auto" w:line="360"/>
        <w:rPr>
          <w:b/>
          <w:b/>
          <w:sz w:val="28"/>
          <w:szCs w:val="28"/>
        </w:rPr>
      </w:pPr>
      <w:r>
        <w:rPr>
          <w:b/>
          <w:sz w:val="28"/>
          <w:szCs w:val="28"/>
        </w:rPr>
        <w:t>Право на иск</w:t>
      </w:r>
    </w:p>
    <w:p>
      <w:pPr>
        <w:pStyle w:val="Normal"/>
        <w:spacing w:lineRule="auto" w:line="360"/>
        <w:rPr/>
      </w:pPr>
      <w:r>
        <w:rPr/>
        <w:t>Право на иск – это обеспеченная государством и закрепленная законом возможность юридически заинтересованного лица обратиться в суд с просьбой о рассмотрении и разрешении материально-правового спора с ответчиком и о защите нарушенного или оспоренного субъективного права либо охраняемого законом интереса.</w:t>
      </w:r>
    </w:p>
    <w:p>
      <w:pPr>
        <w:pStyle w:val="Normal"/>
        <w:spacing w:lineRule="auto" w:line="360"/>
        <w:rPr/>
      </w:pPr>
      <w:r>
        <w:rPr/>
        <w:t>Правом на иск обладают все граждане и юридические лица Российской Федерации. Иностранным гражданам, лицам без гражданства, иностранным предприятиям и организациям законом также предоставлена возможность обращаться с иском в суды Российской Федерации, за исключением физических и юридических лиц тех государств, в которых допускаются ограничения гражданских процессуальных прав граждан и юридических лиц Российской Федерации.</w:t>
      </w:r>
    </w:p>
    <w:p>
      <w:pPr>
        <w:pStyle w:val="Normal"/>
        <w:spacing w:lineRule="auto" w:line="360"/>
        <w:rPr/>
      </w:pPr>
      <w:r>
        <w:rPr/>
        <w:t>В понятии права на иск существуют два неразрывно связан</w:t>
        <w:softHyphen/>
        <w:t>ных между собой правомочия. Право на иск включает в себя пра</w:t>
        <w:softHyphen/>
        <w:t>во на предъявление иска и право на его удовлетворение. Таким образом, в праве на иск существуют две стороны, два правомо</w:t>
        <w:softHyphen/>
        <w:t>чия: процессуальная сторона (право на предъявление иска) и ма</w:t>
        <w:softHyphen/>
        <w:t>териально-правовая сторона (право на удовлетворение иска). Оба правомочия тесно связаны между собой. Право на иск — само</w:t>
        <w:softHyphen/>
        <w:t>стоятельное субъективное право истца. Если у истца имеется пра</w:t>
        <w:softHyphen/>
        <w:t>во на предъявление иска и право на удовлетворение иска, то его нарушенное или оспоренное право получит надлежащую судеб</w:t>
        <w:softHyphen/>
        <w:t>ную защиту.</w:t>
      </w:r>
    </w:p>
    <w:p>
      <w:pPr>
        <w:pStyle w:val="Normal"/>
        <w:spacing w:lineRule="auto" w:line="360"/>
        <w:rPr/>
      </w:pPr>
      <w:r>
        <w:rPr/>
        <w:t>Право на иск связано и с возможностью соединения и разъединения исковых требований. В силу принципа диспозитивности подобным правом обладает, прежде всего, истец, соединяющий в исковом заявлении несколько взаимосвязанных требований (об установлении отцовства и взыскании алиментов, о признании права собственности на имущество и об исключении его из описи, о признании права на жилое помещение и о вселении). Однако в соответствии с ч. 2 ст. 151 ГПК РФ судья, принимающий такое «свободное» заявление, вправе выделить одно или несколько из соединенных требований в отдельное производство, если сочтет это более целесообразным. Соединение требований в одно производство не всегда ведет к более быстрому их рассмотрению, главное – обеспечить доступность и полноту судебной защиты.</w:t>
      </w:r>
    </w:p>
    <w:p>
      <w:pPr>
        <w:pStyle w:val="Normal"/>
        <w:spacing w:lineRule="auto" w:line="360"/>
        <w:rPr/>
      </w:pPr>
      <w:r>
        <w:rPr/>
        <w:t>Конституционное право на судебную защиту реализуется в праве на иск. Право на иск — это не само нарушенное субъек</w:t>
        <w:softHyphen/>
        <w:t>тивное право истца, а возможность получения защиты этого пра</w:t>
        <w:softHyphen/>
        <w:t>ва в определенном процессуальном порядке, в исковой форме.</w:t>
      </w:r>
    </w:p>
    <w:p>
      <w:pPr>
        <w:pStyle w:val="Normal"/>
        <w:spacing w:lineRule="auto" w:line="360"/>
        <w:rPr/>
      </w:pPr>
      <w:r>
        <w:rPr/>
        <w:t>Наличие или отсутствие права на предъявление иска проверя</w:t>
        <w:softHyphen/>
        <w:t>ется при принятии искового заявления. Если у истца отсутствует право на предъявление иска, то судья отказывает в принятии ис</w:t>
        <w:softHyphen/>
        <w:t>кового заявления. Материально-правовая сторона права на иск, т.е. право на удовлетворение иска, проверяется и выясняется в ходе судебного разбирательства. Если право истца обоснованно как с правовой, так и с фактической стороны, то у истца есть право на удовлетворение иска. Вместе с тем у заинтересованного лица может быть право на предъявление иска и одновременно отсутствовать право на удовлетворение иска. Так, истечение срока исковой давности является основанием для отказа в иске, по</w:t>
        <w:softHyphen/>
        <w:t>скольку у истца нет права на удовлетворение искази.</w:t>
      </w:r>
    </w:p>
    <w:p>
      <w:pPr>
        <w:pStyle w:val="Normal"/>
        <w:spacing w:lineRule="auto" w:line="360"/>
        <w:rPr/>
      </w:pPr>
      <w:r>
        <w:rPr/>
        <w:t>В теории гражданского процесса правомочие на предъявление иска, т. е. правомочие на возбуждение процесса, связывают с на</w:t>
        <w:softHyphen/>
        <w:t>личием предпосылок права на предъявление иска.</w:t>
      </w:r>
    </w:p>
    <w:p>
      <w:pPr>
        <w:pStyle w:val="Normal"/>
        <w:spacing w:lineRule="auto" w:line="360"/>
        <w:rPr/>
      </w:pPr>
      <w:r>
        <w:rPr/>
        <w:t>Различают общие и специальные предпосылки права на предъяв</w:t>
        <w:softHyphen/>
        <w:t>ление иска. К числу общих для всех категорий дел относятся сле</w:t>
        <w:softHyphen/>
        <w:t>дующие предпосылки:</w:t>
      </w:r>
    </w:p>
    <w:p>
      <w:pPr>
        <w:pStyle w:val="Normal"/>
        <w:spacing w:lineRule="auto" w:line="360"/>
        <w:rPr/>
      </w:pPr>
      <w:r>
        <w:rPr/>
        <w:t>•</w:t>
      </w:r>
      <w:r>
        <w:rPr/>
        <w:tab/>
        <w:t>истец должен обладать гражданской процессуальной право</w:t>
        <w:softHyphen/>
        <w:t>способностью, т.е. способностью быть стороной в процессе.</w:t>
        <w:br/>
        <w:t>Гражданская процессуальная правоспособность — это способ</w:t>
        <w:softHyphen/>
        <w:t>ность иметь гражданские процессуальные права и нести обязан</w:t>
        <w:softHyphen/>
        <w:t>ности</w:t>
      </w:r>
      <w:r>
        <w:rPr>
          <w:rStyle w:val="FootnoteCharacters"/>
          <w:rStyle w:val="FootnoteAnchor"/>
        </w:rPr>
        <w:footnoteReference w:id="6"/>
      </w:r>
      <w:r>
        <w:rPr/>
        <w:t>. Она тесно связана с гражданской правоспо</w:t>
        <w:softHyphen/>
        <w:t>собностью</w:t>
      </w:r>
      <w:r>
        <w:rPr>
          <w:rStyle w:val="FootnoteCharacters"/>
          <w:rStyle w:val="FootnoteAnchor"/>
        </w:rPr>
        <w:footnoteReference w:id="7"/>
      </w:r>
      <w:r>
        <w:rPr/>
        <w:t xml:space="preserve"> . Поскольку все граждане правоспо</w:t>
        <w:softHyphen/>
        <w:t>собны с момента рождения, то именно с этого момента они мо</w:t>
        <w:softHyphen/>
        <w:t>гут быть сторонами по делу. Практически эта предпосылка имеет значение для организаций, пользующихся правами юридического лица. Однако в предусмотренных законом случаях процессуаль</w:t>
        <w:softHyphen/>
        <w:t>ную правоспособность могут иметь организации, не имеющие статуса юридического лица.</w:t>
      </w:r>
    </w:p>
    <w:p>
      <w:pPr>
        <w:pStyle w:val="Normal"/>
        <w:spacing w:lineRule="auto" w:line="360"/>
        <w:rPr/>
      </w:pPr>
      <w:r>
        <w:rPr/>
        <w:t>Субъектами спора в суде общей юрисдикции могут быть юри</w:t>
        <w:softHyphen/>
        <w:t>дические лица, которые являются некоммерческими организация</w:t>
        <w:softHyphen/>
        <w:t>ми, если спор с их участием не носит экономического характера;</w:t>
      </w:r>
    </w:p>
    <w:p>
      <w:pPr>
        <w:pStyle w:val="Normal"/>
        <w:spacing w:lineRule="auto" w:line="360"/>
        <w:rPr/>
      </w:pPr>
      <w:r>
        <w:rPr/>
        <w:t>•</w:t>
      </w:r>
      <w:r>
        <w:rPr/>
        <w:tab/>
        <w:t>исковое заявление должно подлежать рассмотрению и разре</w:t>
        <w:softHyphen/>
        <w:t>шению в порядке гражданского судопроизводства. До принятия отказа истца от иска или утверждения мирового соглашения сторон суд разъясняет им правовые последствия, свя</w:t>
        <w:softHyphen/>
        <w:t>занные с отказом истца от иска, в том числе невозможность вто</w:t>
        <w:softHyphen/>
        <w:t>ричного обращения в суд по спору между теми же сторонами, о том же предмете и по тому же основанию. Как следует из этой нормы закона, последствия отказа от иска разъясняются только истцу, а не сторонам. Поэтому предусмотренные законом послед</w:t>
        <w:softHyphen/>
        <w:t>ствия прекращения производства по делу ввиду отказа истца от иска касаются лишь истца, а не ответчика.</w:t>
      </w:r>
    </w:p>
    <w:p>
      <w:pPr>
        <w:pStyle w:val="Normal"/>
        <w:spacing w:lineRule="auto" w:line="360"/>
        <w:rPr/>
      </w:pPr>
      <w:r>
        <w:rPr/>
        <w:t>Последствия отказа истца от иска не лишают права ответчика на предъявление аналогичного иска в суд.</w:t>
      </w:r>
    </w:p>
    <w:p>
      <w:pPr>
        <w:pStyle w:val="Normal"/>
        <w:spacing w:lineRule="auto" w:line="360"/>
        <w:rPr/>
      </w:pPr>
      <w:r>
        <w:rPr/>
        <w:t>Первые две предпосылки носят название положительных предпосылок права на предъявление иска, остальные относятся к числу отрицательных предпосылок.</w:t>
      </w:r>
    </w:p>
    <w:p>
      <w:pPr>
        <w:pStyle w:val="Normal"/>
        <w:spacing w:lineRule="auto" w:line="360"/>
        <w:rPr/>
      </w:pPr>
      <w:r>
        <w:rPr/>
        <w:t>Помимо общих предпосылок права на предъявление иска су</w:t>
        <w:softHyphen/>
        <w:t>ществуют также специальные предпосылки для отдельных катего</w:t>
        <w:softHyphen/>
        <w:t>рий споров. Сущность их заключается в том, что для некоторых категорий гражданских дел установлен внесудебный предварительный порядок разрешения спора, прежде чем заинтересован</w:t>
        <w:softHyphen/>
        <w:t>ное лицо может обратиться в суд за защитой нарушенного или оспоренного права. В соответствии со ст. 17 Семейного кодекса РФ согласие жены во время беременности и в течение года после рождения ребенка на расторжение брака по требованию ее супруга является специальной предпосылкой для данной категории дел.</w:t>
      </w:r>
    </w:p>
    <w:p>
      <w:pPr>
        <w:pStyle w:val="Normal"/>
        <w:spacing w:lineRule="auto" w:line="360"/>
        <w:rPr/>
      </w:pPr>
      <w:r>
        <w:rPr/>
        <w:t>Правовые последствия отсутствия предпосылок права на предъ</w:t>
        <w:softHyphen/>
        <w:t>явление иска состоят в том, что если их отсутствие обнаружится при возбуждении дела, то судья должен отказать в принятии заяв</w:t>
        <w:softHyphen/>
        <w:t>ления. В случае обнаружения отсутствия одной из предпосылок в стадии рассмотрения дела производство по делу должно быть пре</w:t>
        <w:softHyphen/>
        <w:t>кращено</w:t>
      </w:r>
      <w:r>
        <w:rPr>
          <w:rStyle w:val="FootnoteCharacters"/>
          <w:rStyle w:val="FootnoteAnchor"/>
        </w:rPr>
        <w:footnoteReference w:id="8"/>
      </w:r>
      <w:r>
        <w:rPr/>
        <w:t>.</w:t>
      </w:r>
    </w:p>
    <w:p>
      <w:pPr>
        <w:pStyle w:val="Normal"/>
        <w:spacing w:lineRule="auto" w:line="360"/>
        <w:rPr/>
      </w:pPr>
      <w:r>
        <w:rPr/>
      </w:r>
    </w:p>
    <w:p>
      <w:pPr>
        <w:pStyle w:val="Normal"/>
        <w:spacing w:lineRule="auto" w:line="360"/>
        <w:rPr>
          <w:b/>
          <w:b/>
        </w:rPr>
      </w:pPr>
      <w:r>
        <w:rPr>
          <w:b/>
        </w:rPr>
        <w:t>Цена иска и судебные расходы. Государственная пошлина.</w:t>
      </w:r>
    </w:p>
    <w:p>
      <w:pPr>
        <w:pStyle w:val="Normal"/>
        <w:spacing w:lineRule="auto" w:line="360"/>
        <w:rPr/>
      </w:pPr>
      <w:r>
        <w:rPr/>
        <w:t>Истцу следует указать в исковом заявлении собст</w:t>
        <w:softHyphen/>
        <w:t>венно исковые требования. Расчет исковых требований (если исковые тре</w:t>
        <w:softHyphen/>
        <w:t>бования подлежат имущественной оценке) и, руководствуясь ими, цену иска. Если цена иска состоит из двух и более составляющих - расчет жела</w:t>
        <w:softHyphen/>
        <w:t>телен, если в цену иска входят пени или проценты, увеличивающиеся с те</w:t>
        <w:softHyphen/>
        <w:t>чением времени просрочки исполнения обязательства, - расчет необходим.</w:t>
      </w:r>
    </w:p>
    <w:p>
      <w:pPr>
        <w:pStyle w:val="Normal"/>
        <w:spacing w:lineRule="auto" w:line="360"/>
        <w:rPr/>
      </w:pPr>
      <w:r>
        <w:rPr/>
        <w:t>Цена иска определяется:</w:t>
      </w:r>
    </w:p>
    <w:p>
      <w:pPr>
        <w:pStyle w:val="Normal"/>
        <w:widowControl w:val="false"/>
        <w:numPr>
          <w:ilvl w:val="0"/>
          <w:numId w:val="3"/>
        </w:numPr>
        <w:autoSpaceDE w:val="false"/>
        <w:spacing w:lineRule="auto" w:line="360"/>
        <w:rPr/>
      </w:pPr>
      <w:r>
        <w:rPr/>
        <w:t>В исках о взыскании основного долга в денежной сумме - взыскивае</w:t>
        <w:softHyphen/>
        <w:t xml:space="preserve">мой суммой. </w:t>
      </w:r>
    </w:p>
    <w:p>
      <w:pPr>
        <w:pStyle w:val="Normal"/>
        <w:widowControl w:val="false"/>
        <w:numPr>
          <w:ilvl w:val="0"/>
          <w:numId w:val="3"/>
        </w:numPr>
        <w:autoSpaceDE w:val="false"/>
        <w:spacing w:lineRule="auto" w:line="360"/>
        <w:rPr/>
      </w:pPr>
      <w:r>
        <w:rPr/>
        <w:t>В исках об истребовании имущества - стоимостью отыскиваемого имущества.</w:t>
      </w:r>
    </w:p>
    <w:p>
      <w:pPr>
        <w:pStyle w:val="Normal"/>
        <w:widowControl w:val="false"/>
        <w:numPr>
          <w:ilvl w:val="0"/>
          <w:numId w:val="3"/>
        </w:numPr>
        <w:autoSpaceDE w:val="false"/>
        <w:spacing w:lineRule="auto" w:line="360"/>
        <w:rPr/>
      </w:pPr>
      <w:r>
        <w:rPr/>
        <w:t>В исках о взыскании алиментов - совокупностью платежей за 1 год.</w:t>
      </w:r>
    </w:p>
    <w:p>
      <w:pPr>
        <w:pStyle w:val="Normal"/>
        <w:widowControl w:val="false"/>
        <w:numPr>
          <w:ilvl w:val="0"/>
          <w:numId w:val="3"/>
        </w:numPr>
        <w:autoSpaceDE w:val="false"/>
        <w:spacing w:lineRule="auto" w:line="360"/>
        <w:rPr/>
      </w:pPr>
      <w:r>
        <w:rPr/>
        <w:t>В исках о срочных платежах и выдачах — совокупностью всех платежей или выдаче, но не более чем за 3 года.</w:t>
      </w:r>
    </w:p>
    <w:p>
      <w:pPr>
        <w:pStyle w:val="Normal"/>
        <w:widowControl w:val="false"/>
        <w:numPr>
          <w:ilvl w:val="0"/>
          <w:numId w:val="3"/>
        </w:numPr>
        <w:autoSpaceDE w:val="false"/>
        <w:spacing w:lineRule="auto" w:line="360"/>
        <w:rPr/>
      </w:pPr>
      <w:r>
        <w:rPr/>
        <w:t>В исках о бессрочных или пожизненных- платежах и выдачах - сово</w:t>
        <w:softHyphen/>
        <w:t>купностью платежей или выдач за 3 года.</w:t>
      </w:r>
    </w:p>
    <w:p>
      <w:pPr>
        <w:pStyle w:val="Normal"/>
        <w:widowControl w:val="false"/>
        <w:numPr>
          <w:ilvl w:val="0"/>
          <w:numId w:val="3"/>
        </w:numPr>
        <w:autoSpaceDE w:val="false"/>
        <w:spacing w:lineRule="auto" w:line="360"/>
        <w:rPr/>
      </w:pPr>
      <w:r>
        <w:rPr/>
        <w:t>В исках об уменьшении или увеличении платежей или выдач - сум</w:t>
        <w:softHyphen/>
        <w:t>мой, на которую уменьшаются или увеличиваются платежи или выдачи, но не более чем за 1 год.</w:t>
      </w:r>
    </w:p>
    <w:p>
      <w:pPr>
        <w:pStyle w:val="Normal"/>
        <w:widowControl w:val="false"/>
        <w:numPr>
          <w:ilvl w:val="0"/>
          <w:numId w:val="3"/>
        </w:numPr>
        <w:autoSpaceDE w:val="false"/>
        <w:spacing w:lineRule="auto" w:line="360"/>
        <w:rPr/>
      </w:pPr>
      <w:r>
        <w:rPr/>
        <w:t>В исках о прекращении платежей или выдач — совокупностью остав</w:t>
        <w:softHyphen/>
        <w:t>шихся платежей или выдач, но не более чем за 1 год.</w:t>
      </w:r>
    </w:p>
    <w:p>
      <w:pPr>
        <w:pStyle w:val="Normal"/>
        <w:widowControl w:val="false"/>
        <w:numPr>
          <w:ilvl w:val="0"/>
          <w:numId w:val="3"/>
        </w:numPr>
        <w:autoSpaceDE w:val="false"/>
        <w:spacing w:lineRule="auto" w:line="360"/>
        <w:rPr/>
      </w:pPr>
      <w:r>
        <w:rPr/>
        <w:t>В исках о досрочном расторжении договора имущественного найма совокупностью платежей за пользование имуществом в течение оставшегося срока действия договора, но не более чем за 3 года.</w:t>
      </w:r>
    </w:p>
    <w:p>
      <w:pPr>
        <w:pStyle w:val="Normal"/>
        <w:widowControl w:val="false"/>
        <w:numPr>
          <w:ilvl w:val="0"/>
          <w:numId w:val="3"/>
        </w:numPr>
        <w:autoSpaceDE w:val="false"/>
        <w:spacing w:lineRule="auto" w:line="360"/>
        <w:rPr/>
      </w:pPr>
      <w:r>
        <w:rPr/>
        <w:t>В исках о праве собственности на строение, принадлежащее гражда</w:t>
        <w:softHyphen/>
        <w:t>нам на праве личной собственности, - стоимостью строения, но не ниже инвентаризационной оценки или, при отсутствии ее, не ниже оценки по обязательному страхованию, а для строений, принадлежащих предприяти</w:t>
        <w:softHyphen/>
        <w:t>ям, учреждениям и организациям, не ниже балансовой оценки строения.</w:t>
      </w:r>
    </w:p>
    <w:p>
      <w:pPr>
        <w:pStyle w:val="Normal"/>
        <w:widowControl w:val="false"/>
        <w:numPr>
          <w:ilvl w:val="0"/>
          <w:numId w:val="3"/>
        </w:numPr>
        <w:autoSpaceDE w:val="false"/>
        <w:spacing w:lineRule="auto" w:line="360"/>
        <w:rPr/>
      </w:pPr>
      <w:r>
        <w:rPr/>
        <w:t xml:space="preserve">В исках, состоящих из нескольких самостоятельных требований,  общей суммой всех требований.    </w:t>
      </w:r>
    </w:p>
    <w:p>
      <w:pPr>
        <w:pStyle w:val="Normal"/>
        <w:spacing w:lineRule="auto" w:line="360"/>
        <w:rPr/>
      </w:pPr>
      <w:r>
        <w:rPr/>
        <w:t>Цена иска, как правило, состоит из суммы основного долга и суммы штрафных санкций (неустойки в виде штрафа или пени). Законом РФ «О го</w:t>
        <w:softHyphen/>
        <w:t>сударственной пошлине» установлены размеры государственной пошлины, которую должен заплатить истец при подаче иска. Размер государственной пошлины прямо пропорционален цене иска. Государственной пошлиной оп</w:t>
        <w:softHyphen/>
        <w:t>лачиваются: каждое исковое заявление, заявление в порядке особого произ</w:t>
        <w:softHyphen/>
        <w:t>водства, заявление третьего лица, которое заявляет самостоятельные требова</w:t>
        <w:softHyphen/>
        <w:t>ния на предмет спора в начатом процессе, а также все кассационные жалобы. При увеличении исковых требований недостающая сумма пошлины допла</w:t>
        <w:softHyphen/>
        <w:t>чивается в соответствии с увеличенной ценой иска. Законом суду разрешено оставить исковое заявление без движения только при неуплате государствен</w:t>
        <w:softHyphen/>
        <w:t>ной пошлины в день первоначального представления искового заявления в суд. Отсутствие доплаты пошлины не является основанием для отложения, а тем более для приостановления гражданского судопроизводства.</w:t>
      </w:r>
    </w:p>
    <w:p>
      <w:pPr>
        <w:pStyle w:val="Normal"/>
        <w:spacing w:lineRule="auto" w:line="360"/>
        <w:rPr/>
      </w:pPr>
      <w:r>
        <w:rPr/>
        <w:t>Расчет целесообразно поместить на отдельном листе в каче</w:t>
        <w:softHyphen/>
        <w:t>стве приложения к исковому заявлению</w:t>
      </w:r>
    </w:p>
    <w:p>
      <w:pPr>
        <w:pStyle w:val="Normal"/>
        <w:spacing w:lineRule="auto" w:line="360"/>
        <w:rPr/>
      </w:pPr>
      <w:r>
        <w:rPr/>
        <w:t>Помимо суммы, образующей цену иска, с ответчика взыскиваются судеб</w:t>
        <w:softHyphen/>
        <w:t>ные расходы, которые состоят из государственной пошлины и издержек, свя</w:t>
        <w:softHyphen/>
        <w:t>занных с рассмотрением дела. Государственная пошлина является платежом в бюджет государства за совершение юридически значимых действий. Она определяется федеральным законом, зависит от характера и цены иска и, по общему правилу, уплачивается до подачи искового заявления. Судебные из</w:t>
        <w:softHyphen/>
        <w:t>держки - суммы, которые выплачиваются при рассмотрении дела лицам, ко</w:t>
        <w:softHyphen/>
        <w:t>торые оказывали содействие суду при отправлении правосудия, — свидетелям и экспертам, расходы, связанные с производством судом осмотра на месте, расходы по розыску ответчика, расходы, связанные с исполнением решения суда. Размер судебных издержек не зависит от характера и цены иска, он оп</w:t>
        <w:softHyphen/>
        <w:t>ределяется реально произведенными расходами по конкретному делу. Если сторона не освобождена от уплаты судебных расходов, то суммы, подлежащие выдаче свидетелям и экспертам, а также расходы по осмотру на месте, заранее вносятся стороной, заявившей в ходатайстве о данных про</w:t>
        <w:softHyphen/>
        <w:t>цессуальных действиях.</w:t>
      </w:r>
    </w:p>
    <w:p>
      <w:pPr>
        <w:pStyle w:val="Normal"/>
        <w:spacing w:lineRule="auto" w:line="360"/>
        <w:rPr/>
      </w:pPr>
      <w:r>
        <w:rPr/>
        <w:t>В связи с долгой и сложной процедурой получения участниками процес</w:t>
        <w:softHyphen/>
        <w:t>са вознаграждения за участие в судопроизводстве, как правило, судебные из</w:t>
        <w:softHyphen/>
        <w:t>держки эквивалентны стоимости оплаты проведенных по делу судебных экспертиз.</w:t>
      </w:r>
    </w:p>
    <w:p>
      <w:pPr>
        <w:pStyle w:val="Normal"/>
        <w:spacing w:lineRule="auto" w:line="360"/>
        <w:rPr/>
      </w:pPr>
      <w:r>
        <w:rPr/>
        <w:t>От уплаты судебных расходов, и в частности от уплаты государственной пошлины, полностью освобождаются следующие заявители:</w:t>
      </w:r>
    </w:p>
    <w:p>
      <w:pPr>
        <w:pStyle w:val="Normal"/>
        <w:widowControl w:val="false"/>
        <w:numPr>
          <w:ilvl w:val="0"/>
          <w:numId w:val="2"/>
        </w:numPr>
        <w:autoSpaceDE w:val="false"/>
        <w:spacing w:lineRule="auto" w:line="360"/>
        <w:rPr/>
      </w:pPr>
      <w:r>
        <w:rPr/>
        <w:t>Истцы - по искам о взыскании заработной платы (денежного содер</w:t>
        <w:softHyphen/>
        <w:t>жания) и иным требованиям, вытекающим из трудовых правоотношений.</w:t>
      </w:r>
    </w:p>
    <w:p>
      <w:pPr>
        <w:pStyle w:val="Normal"/>
        <w:widowControl w:val="false"/>
        <w:numPr>
          <w:ilvl w:val="0"/>
          <w:numId w:val="2"/>
        </w:numPr>
        <w:autoSpaceDE w:val="false"/>
        <w:spacing w:lineRule="auto" w:line="360"/>
        <w:rPr/>
      </w:pPr>
      <w:r>
        <w:rPr/>
        <w:t>Истцы - по спорам об авторстве, авторы - по искам, вытекающим из авторского права, из права на изобретение, полезную модель, промышлен</w:t>
        <w:softHyphen/>
        <w:t>ный образец, а также из других прав на интеллектуальную собственность.</w:t>
      </w:r>
    </w:p>
    <w:p>
      <w:pPr>
        <w:pStyle w:val="Normal"/>
        <w:widowControl w:val="false"/>
        <w:numPr>
          <w:ilvl w:val="0"/>
          <w:numId w:val="2"/>
        </w:numPr>
        <w:autoSpaceDE w:val="false"/>
        <w:spacing w:lineRule="auto" w:line="360"/>
        <w:rPr/>
      </w:pPr>
      <w:r>
        <w:rPr/>
        <w:t>Истцы - по делам о взыскании алиментов.</w:t>
      </w:r>
    </w:p>
    <w:p>
      <w:pPr>
        <w:pStyle w:val="Normal"/>
        <w:widowControl w:val="false"/>
        <w:numPr>
          <w:ilvl w:val="0"/>
          <w:numId w:val="2"/>
        </w:numPr>
        <w:autoSpaceDE w:val="false"/>
        <w:spacing w:lineRule="auto" w:line="360"/>
        <w:rPr/>
      </w:pPr>
      <w:r>
        <w:rPr/>
        <w:t>Истцы - по искам о возмещении вреда, причиненного увечьем или иными повреждениями здоровья, а также смертью кормильца.</w:t>
      </w:r>
    </w:p>
    <w:p>
      <w:pPr>
        <w:pStyle w:val="Normal"/>
        <w:widowControl w:val="false"/>
        <w:numPr>
          <w:ilvl w:val="0"/>
          <w:numId w:val="2"/>
        </w:numPr>
        <w:autoSpaceDE w:val="false"/>
        <w:spacing w:lineRule="auto" w:line="360"/>
        <w:rPr/>
      </w:pPr>
      <w:r>
        <w:rPr/>
        <w:t>Органы социального страхования - по регрессным искам о взыскании с причинителя вреда сумм пособий, выплаченных потерпевшему или членам его семьи.</w:t>
      </w:r>
    </w:p>
    <w:p>
      <w:pPr>
        <w:pStyle w:val="Normal"/>
        <w:widowControl w:val="false"/>
        <w:numPr>
          <w:ilvl w:val="0"/>
          <w:numId w:val="2"/>
        </w:numPr>
        <w:autoSpaceDE w:val="false"/>
        <w:spacing w:lineRule="auto" w:line="360"/>
        <w:rPr/>
      </w:pPr>
      <w:r>
        <w:rPr/>
        <w:t>Истцы - по искам о возмещении ущерба, причиненного преступлением.</w:t>
      </w:r>
    </w:p>
    <w:p>
      <w:pPr>
        <w:pStyle w:val="Normal"/>
        <w:widowControl w:val="false"/>
        <w:numPr>
          <w:ilvl w:val="0"/>
          <w:numId w:val="2"/>
        </w:numPr>
        <w:autoSpaceDE w:val="false"/>
        <w:spacing w:lineRule="auto" w:line="360"/>
        <w:rPr/>
      </w:pPr>
      <w:r>
        <w:rPr/>
        <w:t>Стороны - с кассационных жалоб по делам о расторжении брака.</w:t>
      </w:r>
    </w:p>
    <w:p>
      <w:pPr>
        <w:pStyle w:val="Normal"/>
        <w:widowControl w:val="false"/>
        <w:numPr>
          <w:ilvl w:val="0"/>
          <w:numId w:val="2"/>
        </w:numPr>
        <w:autoSpaceDE w:val="false"/>
        <w:spacing w:lineRule="auto" w:line="360"/>
        <w:rPr/>
      </w:pPr>
      <w:r>
        <w:rPr/>
        <w:t>Органы внутренних дел, выступающие в качестве истцов по делам с взыскании компенсации расходов по розыску лиц, уклоняющихся от упла</w:t>
        <w:softHyphen/>
        <w:t>ты алиментов и других платежей.</w:t>
      </w:r>
    </w:p>
    <w:p>
      <w:pPr>
        <w:pStyle w:val="Normal"/>
        <w:widowControl w:val="false"/>
        <w:numPr>
          <w:ilvl w:val="0"/>
          <w:numId w:val="2"/>
        </w:numPr>
        <w:autoSpaceDE w:val="false"/>
        <w:spacing w:lineRule="auto" w:line="360"/>
        <w:rPr/>
      </w:pPr>
      <w:r>
        <w:rPr/>
        <w:t>Налоговые, финансовые, таможенные органы, органы по валютному и экспортному контролю, выступающие в качестве истцов и ответчиков, - по искам о взыскании налогов, сборов, пошлин и других обязательных плате</w:t>
        <w:softHyphen/>
        <w:t>жей в бюджет и возврате их из бюджета, а та клее по делам особого производ</w:t>
        <w:softHyphen/>
        <w:t>ства.</w:t>
      </w:r>
    </w:p>
    <w:p>
      <w:pPr>
        <w:pStyle w:val="Normal"/>
        <w:widowControl w:val="false"/>
        <w:numPr>
          <w:ilvl w:val="0"/>
          <w:numId w:val="2"/>
        </w:numPr>
        <w:autoSpaceDE w:val="false"/>
        <w:spacing w:lineRule="auto" w:line="360"/>
        <w:rPr/>
      </w:pPr>
      <w:r>
        <w:rPr/>
        <w:t>Федеральные органы исполнительной власти, управляющие государ</w:t>
        <w:softHyphen/>
        <w:t>ственным резервом, его территориальные органы, предприятия, учреждения и организации системы государственно по резерва - по искам, связанным с нарушением их прав.</w:t>
      </w:r>
    </w:p>
    <w:p>
      <w:pPr>
        <w:pStyle w:val="Normal"/>
        <w:widowControl w:val="false"/>
        <w:numPr>
          <w:ilvl w:val="0"/>
          <w:numId w:val="2"/>
        </w:numPr>
        <w:autoSpaceDE w:val="false"/>
        <w:spacing w:lineRule="auto" w:line="360"/>
        <w:rPr/>
      </w:pPr>
      <w:r>
        <w:rPr/>
        <w:t>Органы Государственной противопожарной службы - по искам, свя</w:t>
        <w:softHyphen/>
        <w:t>занным с нарушением их прав.</w:t>
      </w:r>
    </w:p>
    <w:p>
      <w:pPr>
        <w:pStyle w:val="Normal"/>
        <w:widowControl w:val="false"/>
        <w:numPr>
          <w:ilvl w:val="0"/>
          <w:numId w:val="2"/>
        </w:numPr>
        <w:autoSpaceDE w:val="false"/>
        <w:spacing w:lineRule="auto" w:line="360"/>
        <w:rPr/>
      </w:pPr>
      <w:r>
        <w:rPr/>
        <w:t>Органы государственной власти, местного самоуправления, иные ор</w:t>
        <w:softHyphen/>
        <w:t>ганы, обращающиеся в предусмотренных законом случаях в защиту государ</w:t>
        <w:softHyphen/>
        <w:t>ственных и общественных интересов, а также юридические лица и гражда</w:t>
        <w:softHyphen/>
        <w:t>не,   обращающиеся  в  случаях,   предусмотренных  законом,   в  защиту</w:t>
        <w:br/>
        <w:t>охраняемых законом прав и интересов других лиц.</w:t>
      </w:r>
    </w:p>
    <w:p>
      <w:pPr>
        <w:pStyle w:val="Normal"/>
        <w:widowControl w:val="false"/>
        <w:numPr>
          <w:ilvl w:val="0"/>
          <w:numId w:val="2"/>
        </w:numPr>
        <w:autoSpaceDE w:val="false"/>
        <w:spacing w:lineRule="auto" w:line="360"/>
        <w:rPr/>
      </w:pPr>
      <w:r>
        <w:rPr/>
        <w:t>Общественная организация инвалидов, их учреждения, учебно-про</w:t>
        <w:softHyphen/>
        <w:t>изводственные организации и объединения - по любым искам и жалобам.</w:t>
      </w:r>
    </w:p>
    <w:p>
      <w:pPr>
        <w:pStyle w:val="Normal"/>
        <w:widowControl w:val="false"/>
        <w:numPr>
          <w:ilvl w:val="0"/>
          <w:numId w:val="2"/>
        </w:numPr>
        <w:autoSpaceDE w:val="false"/>
        <w:spacing w:lineRule="auto" w:line="360"/>
        <w:rPr/>
      </w:pPr>
      <w:r>
        <w:rPr/>
        <w:t>Истцы по искам об истребовании имущества, имеющего историчес</w:t>
        <w:softHyphen/>
        <w:t>кую, художественную или иную ценность, из незаконного владения.</w:t>
      </w:r>
    </w:p>
    <w:p>
      <w:pPr>
        <w:pStyle w:val="Normal"/>
        <w:widowControl w:val="false"/>
        <w:numPr>
          <w:ilvl w:val="0"/>
          <w:numId w:val="2"/>
        </w:numPr>
        <w:autoSpaceDE w:val="false"/>
        <w:spacing w:lineRule="auto" w:line="360"/>
        <w:rPr/>
      </w:pPr>
      <w:r>
        <w:rPr/>
        <w:t>При подаче в суд заявлений об отсрочке либо рассрочке исполнение решений, об изменении способа и порядка исполнения решения, о поворо</w:t>
        <w:softHyphen/>
        <w:t>те исполнения решения, восстановлении пропущенных сроков, пересмотре решения, определения, постановления суда по вновь открывшимся обстоя</w:t>
        <w:softHyphen/>
        <w:t>тельствам.</w:t>
      </w:r>
    </w:p>
    <w:p>
      <w:pPr>
        <w:pStyle w:val="Normal"/>
        <w:widowControl w:val="false"/>
        <w:numPr>
          <w:ilvl w:val="0"/>
          <w:numId w:val="2"/>
        </w:numPr>
        <w:autoSpaceDE w:val="false"/>
        <w:spacing w:lineRule="auto" w:line="360"/>
        <w:rPr/>
      </w:pPr>
      <w:r>
        <w:rPr/>
        <w:t>При подаче в суд жалоб на действия судебного исполнителя, жалоб не постановления по делам об административных правонарушениях, вынесен</w:t>
        <w:softHyphen/>
        <w:t>ных уполномоченными органами, частных жалоб на определения суда, в том числе об обеспечении иска или о замене одного вида обеспечения другим, с</w:t>
        <w:br/>
        <w:t>прекращении или приостановлении дела, об отказе в сложении или умень</w:t>
        <w:softHyphen/>
        <w:t>шении размера штрафа, наложенного судом.</w:t>
      </w:r>
    </w:p>
    <w:p>
      <w:pPr>
        <w:pStyle w:val="Normal"/>
        <w:widowControl w:val="false"/>
        <w:numPr>
          <w:ilvl w:val="0"/>
          <w:numId w:val="2"/>
        </w:numPr>
        <w:autoSpaceDE w:val="false"/>
        <w:spacing w:lineRule="auto" w:line="360"/>
        <w:rPr/>
      </w:pPr>
      <w:r>
        <w:rPr/>
        <w:t>Прокурор по искам в интересах юридических и физических лиц.</w:t>
      </w:r>
    </w:p>
    <w:p>
      <w:pPr>
        <w:pStyle w:val="Normal"/>
        <w:widowControl w:val="false"/>
        <w:numPr>
          <w:ilvl w:val="0"/>
          <w:numId w:val="2"/>
        </w:numPr>
        <w:autoSpaceDE w:val="false"/>
        <w:spacing w:lineRule="auto" w:line="360"/>
        <w:rPr/>
      </w:pPr>
      <w:r>
        <w:rPr/>
        <w:t>Пенсионный фонд РФ и его органы по искам о взыскании с граждан обязательных платежей.</w:t>
      </w:r>
    </w:p>
    <w:p>
      <w:pPr>
        <w:pStyle w:val="Normal"/>
        <w:widowControl w:val="false"/>
        <w:numPr>
          <w:ilvl w:val="0"/>
          <w:numId w:val="2"/>
        </w:numPr>
        <w:autoSpaceDE w:val="false"/>
        <w:spacing w:lineRule="auto" w:line="360"/>
        <w:rPr/>
      </w:pPr>
      <w:r>
        <w:rPr/>
        <w:t>Потребители по искам, связанным с нарушением их прав.</w:t>
      </w:r>
    </w:p>
    <w:p>
      <w:pPr>
        <w:pStyle w:val="Normal"/>
        <w:widowControl w:val="false"/>
        <w:numPr>
          <w:ilvl w:val="0"/>
          <w:numId w:val="2"/>
        </w:numPr>
        <w:autoSpaceDE w:val="false"/>
        <w:spacing w:lineRule="auto" w:line="360"/>
        <w:rPr/>
      </w:pPr>
      <w:r>
        <w:rPr/>
        <w:t>Стороны по спорам, связанным с возмещением материального ущер</w:t>
        <w:softHyphen/>
        <w:t>ба, причиненного гражданину незаконным уголовным преследованием ли</w:t>
        <w:softHyphen/>
        <w:t>бо незаконным наложением административного взыскания в виде ареста.</w:t>
      </w:r>
    </w:p>
    <w:p>
      <w:pPr>
        <w:pStyle w:val="Normal"/>
        <w:widowControl w:val="false"/>
        <w:numPr>
          <w:ilvl w:val="0"/>
          <w:numId w:val="2"/>
        </w:numPr>
        <w:autoSpaceDE w:val="false"/>
        <w:spacing w:lineRule="auto" w:line="360"/>
        <w:rPr/>
      </w:pPr>
      <w:r>
        <w:rPr/>
        <w:t>Реабилитированные лица, в том числе признанные пострадавшими от</w:t>
        <w:br/>
        <w:t>политических репрессий, - при обращении по вопросам применения зако</w:t>
        <w:softHyphen/>
        <w:t>на РФ «О реабилитации жертв политических репрессий».</w:t>
      </w:r>
    </w:p>
    <w:p>
      <w:pPr>
        <w:pStyle w:val="Normal"/>
        <w:widowControl w:val="false"/>
        <w:numPr>
          <w:ilvl w:val="0"/>
          <w:numId w:val="2"/>
        </w:numPr>
        <w:autoSpaceDE w:val="false"/>
        <w:spacing w:lineRule="auto" w:line="360"/>
        <w:rPr/>
      </w:pPr>
      <w:r>
        <w:rPr/>
        <w:t>Вынужденные переселенцы и беженцы по жалобам на отказ в регис</w:t>
        <w:softHyphen/>
        <w:t>трации ходатайства о признании их таковыми.</w:t>
      </w:r>
    </w:p>
    <w:p>
      <w:pPr>
        <w:pStyle w:val="Normal"/>
        <w:widowControl w:val="false"/>
        <w:numPr>
          <w:ilvl w:val="0"/>
          <w:numId w:val="2"/>
        </w:numPr>
        <w:autoSpaceDE w:val="false"/>
        <w:spacing w:lineRule="auto" w:line="360"/>
        <w:rPr/>
      </w:pPr>
      <w:r>
        <w:rPr/>
        <w:t>Ветераны, обращающиеся за защитой своих прав, установленных фе</w:t>
        <w:softHyphen/>
        <w:t>деральным законом «О ветеранах».</w:t>
      </w:r>
    </w:p>
    <w:p>
      <w:pPr>
        <w:pStyle w:val="Normal"/>
        <w:widowControl w:val="false"/>
        <w:numPr>
          <w:ilvl w:val="0"/>
          <w:numId w:val="2"/>
        </w:numPr>
        <w:autoSpaceDE w:val="false"/>
        <w:spacing w:lineRule="auto" w:line="360"/>
        <w:rPr/>
      </w:pPr>
      <w:r>
        <w:rPr/>
        <w:t>Федеральный антимонопольный орган, его органы, федеральные ор</w:t>
        <w:softHyphen/>
        <w:t>ганы исполнительной власти, осуществляющие контроль за качеством и бе</w:t>
        <w:softHyphen/>
        <w:t>зопасностью для потребителя товаров (работ, услуг), органы местного само</w:t>
        <w:softHyphen/>
        <w:t>управления по защите прав потребителей, общественные организации потребителей - по искам в интересах потребителей, группы потребителей, неопределенного круга потребителей.</w:t>
      </w:r>
    </w:p>
    <w:p>
      <w:pPr>
        <w:pStyle w:val="Normal"/>
        <w:widowControl w:val="false"/>
        <w:numPr>
          <w:ilvl w:val="0"/>
          <w:numId w:val="2"/>
        </w:numPr>
        <w:autoSpaceDE w:val="false"/>
        <w:spacing w:lineRule="auto" w:line="360"/>
        <w:rPr/>
      </w:pPr>
      <w:r>
        <w:rPr/>
        <w:t>Ликвидационные комиссии по искам о взыскании просроченной за</w:t>
        <w:softHyphen/>
        <w:t>долженности к дебиторам должника в интересах потребителей.</w:t>
      </w:r>
    </w:p>
    <w:p>
      <w:pPr>
        <w:pStyle w:val="Normal"/>
        <w:widowControl w:val="false"/>
        <w:numPr>
          <w:ilvl w:val="0"/>
          <w:numId w:val="2"/>
        </w:numPr>
        <w:autoSpaceDE w:val="false"/>
        <w:spacing w:lineRule="auto" w:line="360"/>
        <w:rPr/>
      </w:pPr>
      <w:r>
        <w:rPr/>
        <w:t>Граждане по искам о возврате денежных или имущественных вкла</w:t>
        <w:softHyphen/>
        <w:t>дов, внесенных в банки или другие коммерческие организации.</w:t>
      </w:r>
    </w:p>
    <w:p>
      <w:pPr>
        <w:pStyle w:val="Normal"/>
        <w:spacing w:lineRule="auto" w:line="360"/>
        <w:rPr/>
      </w:pPr>
      <w:r>
        <w:rPr/>
        <w:t>Суд, учитывая имущественное положение гражданина, вправе освобо</w:t>
        <w:softHyphen/>
        <w:t>дить его от уплаты судебных расходов в доход государства, а также отсрочить или рассрочить одной или обеим сторонам (как гражданину, так и юридиче</w:t>
        <w:softHyphen/>
        <w:t>скому лицу) уплату судебных расходов, взыскиваемых в доход государства, или уменьшить размер этих расходов.</w:t>
      </w:r>
    </w:p>
    <w:p>
      <w:pPr>
        <w:pStyle w:val="Normal"/>
        <w:spacing w:lineRule="auto" w:line="360"/>
        <w:rPr/>
      </w:pPr>
      <w:r>
        <w:rPr/>
        <w:t>Освобождение - сторон от судебных расходов, рассрочка и отсрочка, уменьшение размера их уплаты производится решением суда при приёме ис</w:t>
        <w:softHyphen/>
        <w:t>кового заявления, в некоторых случаях — при вынесении решения по делу. Стороне, в пользу которой вынесено решение, суд присуждает взыска</w:t>
        <w:softHyphen/>
        <w:t>ние с другой стороны всех понесенных по делу судебных расходов, даже ес</w:t>
        <w:softHyphen/>
        <w:t>ли последняя была освобождена от уплаты судебных расходов в доход госу</w:t>
        <w:softHyphen/>
        <w:t>дарства. Распределение судебных расходов производится пропорционально размеру удовлетворенных судом исковых требований.</w:t>
      </w:r>
    </w:p>
    <w:p>
      <w:pPr>
        <w:pStyle w:val="Normal"/>
        <w:spacing w:lineRule="auto" w:line="360"/>
        <w:rPr/>
      </w:pPr>
      <w:r>
        <w:rPr/>
        <w:t>Законом также предусмотрена возможность взыскания с проигравшей стороны вознаграждения за потерю времени. На сторону, недобросовестно заявившую неосновательный иск или спор против иска либо систематичес</w:t>
        <w:softHyphen/>
        <w:t>ки противодействовавшую правильному и быстрому рассмотрению и разре</w:t>
        <w:softHyphen/>
        <w:t>шению дела, суд может возложить уплату в пользу другой стороны вознаг</w:t>
        <w:softHyphen/>
        <w:t>раждения за фактическую потерю времени. Размер вознаграждения устанавливается судом в разумных пределах с учетом конкретных обстоя</w:t>
        <w:softHyphen/>
        <w:t>тельств. Вознаграждение взыскивается за потерю не только рабочего, ни иного времени, но полагаем, что представленная суду справка о заработной плате может послужить объективным критерием для определения такого вознаграждения.</w:t>
      </w:r>
    </w:p>
    <w:p>
      <w:pPr>
        <w:pStyle w:val="Normal"/>
        <w:spacing w:lineRule="auto" w:line="360"/>
        <w:rPr/>
      </w:pPr>
      <w:r>
        <w:rPr/>
      </w:r>
    </w:p>
    <w:p>
      <w:pPr>
        <w:pStyle w:val="Normal"/>
        <w:spacing w:lineRule="auto" w:line="360"/>
        <w:rPr>
          <w:b/>
          <w:b/>
          <w:sz w:val="28"/>
          <w:szCs w:val="28"/>
        </w:rPr>
      </w:pPr>
      <w:r>
        <w:rPr>
          <w:b/>
          <w:sz w:val="28"/>
          <w:szCs w:val="28"/>
        </w:rPr>
        <w:t xml:space="preserve">Меры по обеспечению иска. </w:t>
      </w:r>
    </w:p>
    <w:p>
      <w:pPr>
        <w:pStyle w:val="Normal"/>
        <w:spacing w:lineRule="auto" w:line="360"/>
        <w:rPr/>
      </w:pPr>
      <w:r>
        <w:rPr/>
        <w:t>Гражданские споры в большинстве случаев носят материальный харак</w:t>
        <w:softHyphen/>
        <w:t>тер, то есть содержат требование о передаче в натуре какого-либо имущест</w:t>
        <w:softHyphen/>
        <w:t>ва либо об уплате определенной денежной суммы.</w:t>
      </w:r>
    </w:p>
    <w:p>
      <w:pPr>
        <w:pStyle w:val="Normal"/>
        <w:spacing w:lineRule="auto" w:line="360"/>
        <w:rPr/>
      </w:pPr>
      <w:r>
        <w:rPr/>
        <w:t>При этом затягивание ответчиком сроков рассмотрения гражданского дела часто приводит к невозможности исполнения судебного решения. Про</w:t>
        <w:softHyphen/>
        <w:t>ворному ответчику для того, чтобы спрятать, реализовать или переоформить имущество, на которое может быть наложен арест или обращено взыскание, достаточно будет даже небольшого промежутка времени между днем вруче</w:t>
        <w:softHyphen/>
        <w:t>ния повестки с копией искового заявления и днем судебного заседания. По</w:t>
        <w:softHyphen/>
        <w:t>лучив повестку в суд и копию искового заявления, ответчик часто в спешном порядке производит отчуждение своего имущества третьим лицам. Даже для регистрации сделки с недвижимым имуществом достаточно бывает двух не</w:t>
        <w:softHyphen/>
        <w:t>дель. Часто исполнение предполагаемого судебного решения становится не</w:t>
        <w:softHyphen/>
        <w:t>возможным еще до подачи иска.</w:t>
      </w:r>
    </w:p>
    <w:p>
      <w:pPr>
        <w:pStyle w:val="Normal"/>
        <w:spacing w:lineRule="auto" w:line="360"/>
        <w:rPr/>
      </w:pPr>
      <w:r>
        <w:rPr/>
        <w:t>В связи с этим истец и его представитель, составляя исковое заявление, должны использовать все имеющиеся у них возможности по инициированию процедуры обеспечения иска.</w:t>
      </w:r>
    </w:p>
    <w:p>
      <w:pPr>
        <w:pStyle w:val="Normal"/>
        <w:spacing w:lineRule="auto" w:line="360"/>
        <w:rPr/>
      </w:pPr>
      <w:r>
        <w:rPr/>
        <w:t>Суд или судья по ходатайству лиц, участвующих в деле, либо по своей инициативе может принять меры к обеспечению иска. Обеспечение иска производится судом лишь в случаях, если непринятие мер  по обеспечению иска допускается только после того, как суд примет дело к своему производству.</w:t>
      </w:r>
    </w:p>
    <w:p>
      <w:pPr>
        <w:pStyle w:val="Normal"/>
        <w:spacing w:lineRule="auto" w:line="360"/>
        <w:rPr/>
      </w:pPr>
      <w:r>
        <w:rPr/>
        <w:t>Как правило, суд не проявляет инициативы для обеспечения иска, поскольку, во-первых, не обладает достаточными сведениями о необходимости таких мер, во-вторых, не несет никакой установленной законом ответственности за непринятие мер по обеспечению иска. Кроме того, принятие судом по своей инициативе мер по обеспечению иска в интересах истца может повлиять на объективность суда при последующем рассмотрении дела по существу.</w:t>
      </w:r>
    </w:p>
    <w:p>
      <w:pPr>
        <w:pStyle w:val="Normal"/>
        <w:spacing w:lineRule="auto" w:line="360"/>
        <w:rPr/>
      </w:pPr>
      <w:r>
        <w:rPr/>
        <w:t>Вопрос об обеспечении иска должен быть рассмотрен судом на стадии подготовки дела к судебному разбирательству даже при отсутствии ходатай</w:t>
        <w:softHyphen/>
        <w:t>ства истца (представителя истца) об этом. Обеспечение иска возможно так</w:t>
        <w:softHyphen/>
        <w:t>же при рассмотрении дела судом кассационной и надзорной инстанций, ес</w:t>
        <w:softHyphen/>
        <w:t>ли судом первой инстанции обеспечение иска не применялось.</w:t>
      </w:r>
    </w:p>
    <w:p>
      <w:pPr>
        <w:pStyle w:val="Normal"/>
        <w:spacing w:lineRule="auto" w:line="360"/>
        <w:rPr/>
      </w:pPr>
      <w:r>
        <w:rPr/>
        <w:t>Участвующее в деле лицо может обратиться к суду с ходатайством об обеспечении иска повторно, а также неограниченное число раз. Разумеется, в последующих ходатайствах должны содержаться сведения о том, что суще</w:t>
        <w:softHyphen/>
        <w:t>ствует реальная угроза исполнению решения суда в будущем.</w:t>
      </w:r>
    </w:p>
    <w:p>
      <w:pPr>
        <w:pStyle w:val="Normal"/>
        <w:spacing w:lineRule="auto" w:line="360"/>
        <w:rPr/>
      </w:pPr>
      <w:r>
        <w:rPr/>
        <w:t>Истцу целесообразно, включить ходатайство о принятии мер по обеспе</w:t>
        <w:softHyphen/>
        <w:t>чению иска в текст искового заявления и одновременно приложить к иско</w:t>
        <w:softHyphen/>
        <w:t>вому заявлению данное ходатайство в качестве отдельного документа.</w:t>
      </w:r>
    </w:p>
    <w:p>
      <w:pPr>
        <w:pStyle w:val="Normal"/>
        <w:spacing w:lineRule="auto" w:line="360"/>
        <w:rPr/>
      </w:pPr>
      <w:r>
        <w:rPr/>
        <w:t>В направляемой ответчику копии искового заявления истец никогда прямо не указывает в перечне прилагаемых к исковому заявлению документов ходатайство о мерах по обеспечению иска, дабы ответчик не был предупрежден о скором и вполне реальном аресте его имущества или денеж</w:t>
        <w:softHyphen/>
        <w:t>ных средств.</w:t>
      </w:r>
    </w:p>
    <w:p>
      <w:pPr>
        <w:pStyle w:val="Normal"/>
        <w:spacing w:lineRule="auto" w:line="360"/>
        <w:rPr/>
      </w:pPr>
      <w:r>
        <w:rPr/>
        <w:t>Указанное ходатайство целесообразно исключить из текста искового за</w:t>
        <w:softHyphen/>
        <w:t>явления, адресованного ответчику, однако его необходимо обязательно ука</w:t>
        <w:softHyphen/>
        <w:t>зать в тексте того экземпляра иска, который адресован суду.</w:t>
      </w:r>
    </w:p>
    <w:p>
      <w:pPr>
        <w:pStyle w:val="Normal"/>
        <w:spacing w:lineRule="auto" w:line="360"/>
        <w:rPr/>
      </w:pPr>
      <w:r>
        <w:rPr/>
        <w:t>Удовлетворение либо неудовлетворение данного ходатайства судом - во многом будет зависеть от того, насколько убедительно и грамотно будет ис</w:t>
        <w:softHyphen/>
        <w:t>полнен текст ходатайства, насколько ходатайство будет обосновано не толь</w:t>
        <w:softHyphen/>
        <w:t>ко нормами закона и содержащимися в нем сведениями, но и прилагаемы</w:t>
        <w:softHyphen/>
        <w:t>ми к ходатайству документами, прямо или косвенно подтверждающими указанные в тексте обстоятельства.</w:t>
      </w:r>
    </w:p>
    <w:p>
      <w:pPr>
        <w:pStyle w:val="Normal"/>
        <w:spacing w:lineRule="auto" w:line="360"/>
        <w:rPr/>
      </w:pPr>
      <w:r>
        <w:rPr/>
        <w:t>Меры по обеспечению иска следующие:</w:t>
      </w:r>
    </w:p>
    <w:p>
      <w:pPr>
        <w:pStyle w:val="Normal"/>
        <w:numPr>
          <w:ilvl w:val="0"/>
          <w:numId w:val="4"/>
        </w:numPr>
        <w:spacing w:lineRule="auto" w:line="360"/>
        <w:rPr/>
      </w:pPr>
      <w:r>
        <w:rPr/>
        <w:t>наложение ареста на имущество или денежные суммы, принадлежащие</w:t>
        <w:br/>
        <w:t>ответчику и находящиеся у него или у третьих лиц;</w:t>
      </w:r>
    </w:p>
    <w:p>
      <w:pPr>
        <w:pStyle w:val="Normal"/>
        <w:numPr>
          <w:ilvl w:val="0"/>
          <w:numId w:val="4"/>
        </w:numPr>
        <w:spacing w:lineRule="auto" w:line="360"/>
        <w:rPr/>
      </w:pPr>
      <w:r>
        <w:rPr/>
        <w:t>запрещение ответчику совершать определенные действия;</w:t>
      </w:r>
    </w:p>
    <w:p>
      <w:pPr>
        <w:pStyle w:val="Normal"/>
        <w:numPr>
          <w:ilvl w:val="0"/>
          <w:numId w:val="4"/>
        </w:numPr>
        <w:spacing w:lineRule="auto" w:line="360"/>
        <w:rPr/>
      </w:pPr>
      <w:r>
        <w:rPr/>
        <w:t>запрещение другим лицам передавать имущество ответчику или вы</w:t>
        <w:softHyphen/>
        <w:t>полнять по отношению к нему иные обязательства;</w:t>
      </w:r>
    </w:p>
    <w:p>
      <w:pPr>
        <w:pStyle w:val="Normal"/>
        <w:numPr>
          <w:ilvl w:val="0"/>
          <w:numId w:val="4"/>
        </w:numPr>
        <w:spacing w:lineRule="auto" w:line="360"/>
        <w:rPr/>
      </w:pPr>
      <w:r>
        <w:rPr/>
        <w:t>приостановление реализации имущества в случае предъявления иска</w:t>
        <w:br/>
        <w:t>об освобождении его от ареста;</w:t>
      </w:r>
    </w:p>
    <w:p>
      <w:pPr>
        <w:pStyle w:val="Normal"/>
        <w:numPr>
          <w:ilvl w:val="0"/>
          <w:numId w:val="4"/>
        </w:numPr>
        <w:spacing w:lineRule="auto" w:line="360"/>
        <w:rPr/>
      </w:pPr>
      <w:r>
        <w:rPr/>
        <w:t>приостановление взыскания по исполнительному документу, оспари</w:t>
        <w:softHyphen/>
        <w:t>ваемому должником в судебном порядке, если данное оспаривание допуска</w:t>
        <w:softHyphen/>
        <w:t>ется законом.</w:t>
      </w:r>
    </w:p>
    <w:p>
      <w:pPr>
        <w:pStyle w:val="Normal"/>
        <w:spacing w:lineRule="auto" w:line="360"/>
        <w:rPr/>
      </w:pPr>
      <w:r>
        <w:rPr/>
        <w:t>Данный перечень видов обеспечения иска является исчерпывающим и не подлежит расширительному толкованию.</w:t>
      </w:r>
    </w:p>
    <w:p>
      <w:pPr>
        <w:pStyle w:val="Normal"/>
        <w:spacing w:lineRule="auto" w:line="360"/>
        <w:rPr/>
      </w:pPr>
      <w:r>
        <w:rPr/>
        <w:t>Например, наложение ареста на личное имущество руководителя и учре</w:t>
        <w:softHyphen/>
        <w:t>дителя общества с ограниченной ответственностью признано незаконным.</w:t>
      </w:r>
    </w:p>
    <w:p>
      <w:pPr>
        <w:pStyle w:val="Normal"/>
        <w:spacing w:lineRule="auto" w:line="360"/>
        <w:rPr/>
      </w:pPr>
      <w:r>
        <w:rPr/>
        <w:t>Обеспечение иска возможно как по имущественным, так и по неимуще</w:t>
        <w:softHyphen/>
        <w:t>ственным спорам. Мера, принимаемая судом по обеспечению иска, зависит от характера исковых требований и должна быть адекватна им.</w:t>
      </w:r>
    </w:p>
    <w:p>
      <w:pPr>
        <w:pStyle w:val="Normal"/>
        <w:spacing w:lineRule="auto" w:line="360"/>
        <w:rPr/>
      </w:pPr>
      <w:r>
        <w:rPr/>
        <w:t>Законом допускается сочетание нескольких видов обеспечения одного и того же иска, а также замена одного вида обеспечения другим.</w:t>
      </w:r>
    </w:p>
    <w:p>
      <w:pPr>
        <w:pStyle w:val="Normal"/>
        <w:spacing w:lineRule="auto" w:line="360"/>
        <w:rPr/>
      </w:pPr>
      <w:r>
        <w:rPr/>
        <w:t>Если ответчик совершает, определенные действия, а также, если третьи лица передают имущество ответчику или выполняют по отношению к ответ</w:t>
        <w:softHyphen/>
        <w:t>чику иные обязательства вопреки определению суда о принятии указанных мер по обеспечению иска - виновные лица по определению суда подверга</w:t>
        <w:softHyphen/>
        <w:t>ются штрафу в размере до 100 установленных законом минимальных разме</w:t>
        <w:softHyphen/>
        <w:t>ров оплаты труда. Истец также вправе взыскать с виновных лиц убытки, причиненные неисполнением определения об обеспечении иска.</w:t>
      </w:r>
    </w:p>
    <w:p>
      <w:pPr>
        <w:pStyle w:val="Normal"/>
        <w:spacing w:lineRule="auto" w:line="360"/>
        <w:rPr/>
      </w:pPr>
      <w:r>
        <w:rPr/>
        <w:t>Вопрос о замене мер обеспечения иска по ходатайству заинтересованных по делу лиц рассматривается в судебном заседании, с извещением лиц, уча</w:t>
        <w:softHyphen/>
        <w:t>ствующих в деле. Неявка данных лиц в заседание не препятствует вынесе</w:t>
        <w:softHyphen/>
        <w:t>нию судебного акта по данному вопросу. При обеспечении судом иска о взыскании денежной суммы ответчик вправе взамен принятых мер обеспе</w:t>
        <w:softHyphen/>
        <w:t>чения внести на депозитный счет суда истребуемую истцом сумму.</w:t>
      </w:r>
    </w:p>
    <w:p>
      <w:pPr>
        <w:pStyle w:val="Normal"/>
        <w:spacing w:lineRule="auto" w:line="360"/>
        <w:rPr/>
      </w:pPr>
      <w:r>
        <w:rPr/>
        <w:t>Заявление об обеспечении иска должно быть рассмотрено по существу судьей или судом, в производстве которых находится дело, в день поступле</w:t>
        <w:softHyphen/>
        <w:t xml:space="preserve">ния без извещения участвующих в деле лиц. </w:t>
      </w:r>
    </w:p>
    <w:p>
      <w:pPr>
        <w:pStyle w:val="Normal"/>
        <w:spacing w:lineRule="auto" w:line="360"/>
        <w:rPr/>
      </w:pPr>
      <w:r>
        <w:rPr/>
        <w:t>Определение об обеспечении иска исполняется немедленно в порядке исполнительного производства, в котором исполняются решения суда.</w:t>
      </w:r>
    </w:p>
    <w:p>
      <w:pPr>
        <w:pStyle w:val="Normal"/>
        <w:spacing w:lineRule="auto" w:line="360"/>
        <w:rPr/>
      </w:pPr>
      <w:r>
        <w:rPr/>
        <w:t>Как правило, исполнительный лист выдается непосредственно истцу на руки под расписку либо высылается ему по почте заказным письмом. Ис</w:t>
        <w:softHyphen/>
        <w:t>полнительный лист является единственным документом, которым реализу</w:t>
        <w:softHyphen/>
        <w:t>ются меры по обеспечению иска, указанные в определении суда. Однако при избрании судом такой меры как запрет ответчику совершать определенные действия, исполнительный лист судом не изготавливается, сам же ответчик о данной мере ставится судом в известность путем высылки заверенной ко</w:t>
        <w:softHyphen/>
        <w:t>пии определения суда.</w:t>
      </w:r>
    </w:p>
    <w:p>
      <w:pPr>
        <w:pStyle w:val="Normal"/>
        <w:spacing w:lineRule="auto" w:line="360"/>
        <w:rPr/>
      </w:pPr>
      <w:r>
        <w:rPr/>
        <w:t>В интересах истца обеспечить контроль за сроками и результатами рас</w:t>
        <w:softHyphen/>
        <w:t>смотрения ходатайства о принятии мер по обеспечению иска, добиться по</w:t>
        <w:softHyphen/>
        <w:t>лучения исполнительного листа на руки от работника суда, а не почтовой службы.</w:t>
      </w:r>
    </w:p>
    <w:p>
      <w:pPr>
        <w:pStyle w:val="Normal"/>
        <w:spacing w:lineRule="auto" w:line="360"/>
        <w:rPr/>
      </w:pPr>
      <w:r>
        <w:rPr/>
        <w:t>На имущество и на денежные средства, на которые наложен арест в по</w:t>
        <w:softHyphen/>
        <w:t>рядке обеспечения иска, не может быть обращено взыскание до тех пор, по</w:t>
        <w:softHyphen/>
        <w:t>ка суд не вынесет окончательное решение по делу и пока это решение не вступит в законную силу.</w:t>
      </w:r>
    </w:p>
    <w:p>
      <w:pPr>
        <w:pStyle w:val="Normal"/>
        <w:spacing w:lineRule="auto" w:line="360"/>
        <w:rPr/>
      </w:pPr>
      <w:r>
        <w:rPr/>
        <w:t>Отмена обеспечения иска производится в том же порядке, что и замена одного вида обеспечения другим. При отказе суда в удовлетворении иска принятые меры обеспечения иска сохраняются до вступления решения в за</w:t>
        <w:softHyphen/>
        <w:t>конную силу. Вместе с тем суд или судья вправе, одновременно с решением или после его постановления, вынести определение об отмене обеспечения иска.</w:t>
      </w:r>
    </w:p>
    <w:p>
      <w:pPr>
        <w:pStyle w:val="Normal"/>
        <w:spacing w:lineRule="auto" w:line="360"/>
        <w:rPr/>
      </w:pPr>
      <w:r>
        <w:rPr/>
        <w:t>На все определения, связанные с вопросами обеспечения иска, может быть подана частная жалоба или принесен протест прокурора. Срок для пода</w:t>
        <w:softHyphen/>
        <w:t>чи жалобы на определение составляет 10 дней и исчисляется со дня, когда за</w:t>
        <w:softHyphen/>
        <w:t>явителю жалобы стало известно содержание данного определения. Обжалова</w:t>
        <w:softHyphen/>
        <w:t>ние и опротестование определения не приостанавливает его исполнение.</w:t>
      </w:r>
    </w:p>
    <w:p>
      <w:pPr>
        <w:pStyle w:val="Normal"/>
        <w:spacing w:lineRule="auto" w:line="360"/>
        <w:rPr/>
      </w:pPr>
      <w:r>
        <w:rPr/>
        <w:t>Однако подача частной жалобы или направление протеста на определе</w:t>
        <w:softHyphen/>
        <w:t>ние об отмене обеспечения иска или о замене одного вида обеспечения ис</w:t>
        <w:softHyphen/>
        <w:t>ка другим приостанавливает исполнение определения.</w:t>
      </w:r>
    </w:p>
    <w:p>
      <w:pPr>
        <w:pStyle w:val="Normal"/>
        <w:spacing w:lineRule="auto" w:line="360"/>
        <w:rPr/>
      </w:pPr>
      <w:r>
        <w:rPr/>
        <w:t>Суд или судья, вынося определение об обеспечении иска, вправе потре</w:t>
        <w:softHyphen/>
        <w:t>бовать от истца предоставления обеспечения возможных для ответчика убытков.</w:t>
      </w:r>
    </w:p>
    <w:p>
      <w:pPr>
        <w:pStyle w:val="Normal"/>
        <w:spacing w:lineRule="auto" w:line="360"/>
        <w:rPr/>
      </w:pPr>
      <w:r>
        <w:rPr/>
        <w:t>В свою очередь ответчик после вступления в законную силу решения су</w:t>
        <w:softHyphen/>
        <w:t>да об отказе в иске вправе потребовать от истца возмещения убытков, при</w:t>
        <w:softHyphen/>
        <w:t xml:space="preserve">чиненных ему мерами по обеспечению иска, принятыми по инициативе истца. </w:t>
      </w:r>
    </w:p>
    <w:p>
      <w:pPr>
        <w:pStyle w:val="Normal"/>
        <w:spacing w:lineRule="auto" w:line="360"/>
        <w:rPr/>
      </w:pPr>
      <w:r>
        <w:rPr/>
        <w:t>Заметим, что истцу одновременно с подачей ходатайства о принятии мер по обеспечению иска целесообразно предоставить суду обеспечение воз</w:t>
        <w:softHyphen/>
        <w:t>можных убытков ответчика, вызванных принятием той или иной меры по обеспечению иска, в качестве приложения к заявлению об обеспечении ис</w:t>
        <w:softHyphen/>
        <w:t>ка. В тексте заявления истцу следует сделать акцент на том, что он предо</w:t>
        <w:softHyphen/>
        <w:t>ставляет суду обеспечение возможных в будущем убытков ответчика. В ча</w:t>
        <w:softHyphen/>
        <w:t>стности, такое обеспечение подтверждается приложением к заявлению свидетельства о праве собственности истца на какой-либо объект недвижи</w:t>
        <w:softHyphen/>
        <w:t>мости, который может быть реализован в удовлетворение будущих претен</w:t>
        <w:softHyphen/>
        <w:t>зий ответчика.</w:t>
      </w:r>
    </w:p>
    <w:p>
      <w:pPr>
        <w:pStyle w:val="Normal"/>
        <w:spacing w:lineRule="auto" w:line="360"/>
        <w:rPr/>
      </w:pPr>
      <w:r>
        <w:rPr/>
        <w:t>Предоставление истцом суду обеспечения возможных убытков ответчи</w:t>
        <w:softHyphen/>
        <w:t>ка, несомненно, увеличивает вероятность того, что суд примет положитель</w:t>
        <w:softHyphen/>
        <w:t>ное решение по ходатайству о принятии мер по обеспечению иска.</w:t>
      </w:r>
    </w:p>
    <w:p>
      <w:pPr>
        <w:pStyle w:val="Normal"/>
        <w:spacing w:lineRule="auto" w:line="360"/>
        <w:rPr/>
      </w:pPr>
      <w:r>
        <w:rPr/>
        <w:t>Практика показывает, что названные возможные убытки ответчика, про</w:t>
        <w:softHyphen/>
        <w:t>изводные от принятых мер по обеспечению иска, в подавляющем большин</w:t>
        <w:softHyphen/>
        <w:t>стве случаев имеют косвенный характер, а не прямой, и значит, трудно доказуемы. Кроме того, законом не предусмотрена выдача ответчику исполни</w:t>
        <w:softHyphen/>
        <w:t>тельных документов по предоставленному истцом обеспечению возможных убытков ответчика. Также не предусмотрены законом какие-либо штрафные санкции в отношении истца при отчуждении объектов, документы на кото</w:t>
        <w:softHyphen/>
        <w:t>рые он представил суду в качестве обеспечения возможных убытков ответ</w:t>
        <w:softHyphen/>
        <w:t>чика.</w:t>
      </w:r>
    </w:p>
    <w:p>
      <w:pPr>
        <w:pStyle w:val="Normal"/>
        <w:spacing w:lineRule="auto" w:line="360"/>
        <w:rPr/>
      </w:pPr>
      <w:r>
        <w:rPr/>
        <w:t>Заявления о принятии мер по обеспечению исков, связанных с примене</w:t>
        <w:softHyphen/>
        <w:t>нием последствий недействительных сделок, касающихся конкретного спорного имущества, удовлетворяются судом в большинстве случаев, при</w:t>
        <w:softHyphen/>
        <w:t>чем без предоставления истцом каких-либо доказательств угрозы исполне</w:t>
        <w:softHyphen/>
        <w:t>нию возможного в будущем решения суда. В ходатайстве истцу следует обя</w:t>
        <w:softHyphen/>
        <w:t>зательно указать, что ответчик до вступления решения суда в законную силу может произвести отчуждение оспариваемого имущества добросовестному приобретателю, и это сделает исполнение решения суда об истребовании имущества из чужого незаконного владения невозможным.</w:t>
      </w:r>
    </w:p>
    <w:p>
      <w:pPr>
        <w:pStyle w:val="Normal"/>
        <w:spacing w:lineRule="auto" w:line="360"/>
        <w:rPr/>
      </w:pPr>
      <w:r>
        <w:rPr/>
        <w:t>После того, как истец получит на руки определение суда о принятии мер по обеспечению иска и исполнительный лист, все будет зависеть от быстро</w:t>
        <w:softHyphen/>
        <w:t>ты и настойчивости истца, а также от того, насколько грамотно, продуман</w:t>
        <w:softHyphen/>
        <w:t>но, последовательно и тайно от ответчика истец реализует свои права в ис</w:t>
        <w:softHyphen/>
        <w:t>полнительном производстве.</w:t>
      </w:r>
    </w:p>
    <w:p>
      <w:pPr>
        <w:pStyle w:val="Normal"/>
        <w:spacing w:lineRule="auto" w:line="360"/>
        <w:rPr/>
      </w:pPr>
      <w:r>
        <w:rPr/>
        <w:t>Истец должен внимательно проверить наименование и адрес ответчика (для юридического лица - также банковские реквизиты), указанные в ис</w:t>
        <w:softHyphen/>
        <w:t>полнительном листе, так как неточности и ошибки в последнем могут по</w:t>
        <w:softHyphen/>
        <w:t>влечь необратимые последствия. Истец должен незамедлительно сдать исполнительный лист судебному приставу-исполнителю, после чего тот обязан немедленно вынести поста</w:t>
        <w:softHyphen/>
        <w:t>новление о возбуждении исполнительного производства и приступить к со</w:t>
        <w:softHyphen/>
        <w:t>вершению исполнительных действий.</w:t>
      </w:r>
    </w:p>
    <w:p>
      <w:pPr>
        <w:pStyle w:val="Normal"/>
        <w:spacing w:lineRule="auto" w:line="360"/>
        <w:rPr/>
      </w:pPr>
      <w:r>
        <w:rPr/>
        <w:t>Результаты исполнительных действий во многом будут зависеть от помо</w:t>
        <w:softHyphen/>
        <w:t>щи, которую окажет истец судебному приставу-исполнителю транспортом, информацией о нахождении имущества либо расчетных счетов должника, понятыми и специалистами.</w:t>
      </w:r>
    </w:p>
    <w:p>
      <w:pPr>
        <w:pStyle w:val="Normal"/>
        <w:spacing w:lineRule="auto" w:line="360"/>
        <w:rPr/>
      </w:pPr>
      <w:r>
        <w:rPr/>
        <w:t>Отправляясь к приставу-исполнителю, представитель истца должен иметь: доверенность, в которой указано его право представлять интересы истца в стадии исполнительного производства, а также заявление о возбуж</w:t>
        <w:softHyphen/>
        <w:t>дении исполнительного производства в двух экземплярах, второй из кото</w:t>
        <w:softHyphen/>
        <w:t>рых с отметкой в принятии останется у представителя.</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Средства защиты ответчика против иска.</w:t>
      </w:r>
    </w:p>
    <w:p>
      <w:pPr>
        <w:pStyle w:val="Normal"/>
        <w:spacing w:lineRule="auto" w:line="360"/>
        <w:rPr/>
      </w:pPr>
      <w:r>
        <w:rPr/>
        <w:t>Процессуальное равенство сторон в процессе обеспечивается предоставлением ответчику возможности защищаться против предъявленного к нему иска, выдвигая необходимые возражения. Состязательная форма процесса позволяет ему, не дожидаясь, начала рассмотрения дела по существу, ознакомиться с исковым заявлением, изучить имеющиеся у истца доказательства и с учетом полученной информации определить свое отношение к предъявленному истцом требованию. Ответчик вправе признать иск, если считает требование истца законным и обоснованным. Ответчик он может использовать две формы защиты: возражения и встречный иск.</w:t>
      </w:r>
    </w:p>
    <w:p>
      <w:pPr>
        <w:pStyle w:val="Normal"/>
        <w:spacing w:lineRule="auto" w:line="360"/>
        <w:rPr/>
      </w:pPr>
      <w:r>
        <w:rPr/>
        <w:t>Возражения против иска – аргументированные доказательствами доводы, опровергающие предъявленный иск.</w:t>
      </w:r>
    </w:p>
    <w:p>
      <w:pPr>
        <w:pStyle w:val="Normal"/>
        <w:spacing w:lineRule="auto" w:line="360"/>
        <w:rPr/>
      </w:pPr>
      <w:r>
        <w:rPr/>
        <w:t>По своему характеру возражения могут быть процессуальными и материально-правовыми.</w:t>
      </w:r>
    </w:p>
    <w:p>
      <w:pPr>
        <w:pStyle w:val="Normal"/>
        <w:spacing w:lineRule="auto" w:line="360"/>
        <w:rPr/>
      </w:pPr>
      <w:r>
        <w:rPr/>
        <w:t>Процессуальные возражения всегда направлены на то, чтобы доказать неправомерность возникновения самого процесса по делу ввиду отсутствия у истца права на иск или нарушения им порядка предъявления иска. Ответчик добивается оставления заявления без рассмотрения или прекращения производства по делу. Например, указывая на нарушение истцом порядка предъявления иска, ответчик доказывает, что дело суду неподсудно, заявление подано представителем истца, не имеющим полномочий на ведение дела, и т. д. В качестве фактов, свидетельствующих об отсутствии у истца права на иск, ответчик может указывать неправоспособность истца, не подведомственность дела суду, наличие специального запрета на рассмотрение дела, которое по общему правилу подве</w:t>
        <w:softHyphen/>
        <w:t>домственно суду, наличие по тождественному иску вступившего в законную силу решения суда и др.</w:t>
      </w:r>
    </w:p>
    <w:p>
      <w:pPr>
        <w:pStyle w:val="Normal"/>
        <w:spacing w:lineRule="auto" w:line="360"/>
        <w:rPr/>
      </w:pPr>
      <w:r>
        <w:rPr/>
        <w:t>Материально-правовые возражения направлены на опровержение фактов, составляющих основание предъявленного иска, и свидетельствуют о незаконности или необоснованности требования истца. Доказывая незаконность иска, ответчик, как правило, ссылается на не правовой характер заявленного требования (взыскание карточного долга), на то, что спорное правоотношение возникло до издания соответствующего нормативного акта, который обратной силы не имеет, либо сделка сторон является противозаконной (купля-продажа гражданами наркотических веществ)</w:t>
      </w:r>
      <w:r>
        <w:rPr>
          <w:rStyle w:val="FootnoteCharacters"/>
          <w:rStyle w:val="FootnoteAnchor"/>
        </w:rPr>
        <w:footnoteReference w:id="9"/>
      </w:r>
      <w:r>
        <w:rPr/>
        <w:t>. Ответчик также вправе утверждать, что норма, положенная в основу предъявленного иска, утратила силу.</w:t>
      </w:r>
    </w:p>
    <w:p>
      <w:pPr>
        <w:pStyle w:val="Normal"/>
        <w:spacing w:lineRule="auto" w:line="360"/>
        <w:rPr/>
      </w:pPr>
      <w:r>
        <w:rPr/>
        <w:t>В других случаях ответчик использует в качестве контраргументов ссылку на наличие правопогашающих фактов. Например, возражая против иска о возмещении вреда, ответчик указывает на наличие вины самого истца (умысел или грубую неосторожность). Опровергая иск о признании недействительным фиктивного брака, ответчик заявляет, что через год после регистрации брака между ним и истицей возникли семейные отношения и брак перестал быть фиктивным.</w:t>
      </w:r>
    </w:p>
    <w:p>
      <w:pPr>
        <w:pStyle w:val="Normal"/>
        <w:spacing w:lineRule="auto" w:line="360"/>
        <w:rPr/>
      </w:pPr>
      <w:r>
        <w:rPr/>
        <w:t>Более сложным и реже используемым на практике является такой способ защиты ответчика, как встречный иск.</w:t>
      </w:r>
    </w:p>
    <w:p>
      <w:pPr>
        <w:pStyle w:val="Normal"/>
        <w:spacing w:lineRule="auto" w:line="360"/>
        <w:rPr/>
      </w:pPr>
      <w:r>
        <w:rPr>
          <w:i/>
        </w:rPr>
        <w:t>Встречный иск</w:t>
      </w:r>
      <w:r>
        <w:rPr/>
        <w:t xml:space="preserve"> – самостоятельное требование ответчика к истцу, предъ</w:t>
        <w:softHyphen/>
        <w:t>явленное в суд для одновременного совместного рассмотрения в деле по иску истца.</w:t>
      </w:r>
    </w:p>
    <w:p>
      <w:pPr>
        <w:pStyle w:val="Normal"/>
        <w:spacing w:lineRule="auto" w:line="360"/>
        <w:rPr/>
      </w:pPr>
      <w:r>
        <w:rPr/>
        <w:t>Поскольку иск ответчика характеризуется в качестве встречного, требо</w:t>
        <w:softHyphen/>
        <w:t>вание истца принято называть в данном случае первоначальным. Требование ответчика может быть принято для совместного рассмотрения с первоначальным иском только в трех случаях, прямо предусмотренных законом:</w:t>
      </w:r>
    </w:p>
    <w:p>
      <w:pPr>
        <w:pStyle w:val="Normal"/>
        <w:spacing w:lineRule="auto" w:line="360"/>
        <w:rPr/>
      </w:pPr>
      <w:r>
        <w:rPr/>
        <w:t>1) если встречное требование направлено к зачету первоначального тре</w:t>
        <w:softHyphen/>
        <w:t>бования.</w:t>
      </w:r>
    </w:p>
    <w:p>
      <w:pPr>
        <w:pStyle w:val="Normal"/>
        <w:spacing w:lineRule="auto" w:line="360"/>
        <w:rPr/>
      </w:pPr>
      <w:r>
        <w:rPr/>
        <w:t>Зачет имеет место, когда оба иска носят имущественный характер. Если цена встречного иска выше, чем у первоначального, суд, произведя взаимное погашение их, взыщет в пользу ответчика лишь недо</w:t>
        <w:softHyphen/>
        <w:t>стающую сумму. Аналогичным образом суд поступит, если цена первоначального иска выше цены встречного, присудив истцу сумму, составляющую разницу в цене исков. При одинаковой цене обоих требований суд взаимно погашает их, не присуждая каких-либо сумм ни одной из сторон. Процессуальная экономия, достигаемая в результате рассмотрения в одном процессе требований, подлежащих зачету, проявляется в стадии исполнения. При раздельном рассмотрении  подобных требований сначала по исполнительному листу будет взыскана сумма, истребуемая истцом. А затем произойдет фактически обратное взыскание по требованию ответчика. При совместном же рассмотрении исков, между которыми возможен зачет, будет выдан один исполнительный лист в пользу одного взыскателя, никакой взаимной передачи денежных сумм не потребуется. Однако принять к рассмотрению в одном процессе с первоначальным иском встречное требование по мотиву возможного их зачета – право, а не обязанность суда. В качестве примера требований, направленных к зачету, достаточно привести одно из типичных условий договора аренды нежилого помещения. Арендатор вправе требовать зачета в арендную плату сумм, израсходованных на улучшен</w:t>
        <w:softHyphen/>
        <w:t>ие арендуемого помещения;</w:t>
      </w:r>
    </w:p>
    <w:p>
      <w:pPr>
        <w:pStyle w:val="Normal"/>
        <w:spacing w:lineRule="auto" w:line="360"/>
        <w:rPr/>
      </w:pPr>
      <w:r>
        <w:rPr/>
        <w:t>2) если удовлетворение встречного иска исключает полностью или в части удовлетворение первоначального иска.</w:t>
      </w:r>
    </w:p>
    <w:p>
      <w:pPr>
        <w:pStyle w:val="Normal"/>
        <w:spacing w:lineRule="auto" w:line="360"/>
        <w:rPr/>
      </w:pPr>
      <w:r>
        <w:rPr/>
        <w:t>В данном случае встречное требование направлено на полный или частичный подрыв основания первоначального требования, по своему характеру они являются взаимоисключающими друг друга. Их раздельное рассмотрение невозможно, поскольку это повлекло бы вынесение противоречащих друг другу решений. Одно из таких требований или оба носят неимущественный характер. Наиболее типичными примерами встречных исков, предъявляемых по указанному основанию, являются: иск о взыскании алиментов и встречный иск ответчика о признании недействительной записи его отцом ребенка в органах загса; иск о расторжении брака и встречный иск о признании брака недействительным, иск о разделе жилой площади и встречный иск о признании первона</w:t>
        <w:softHyphen/>
        <w:t>чального истца утратившим право на жилую площадь. Суд обязан принять подобные требования к совместному рассмотрению и вынести по ним одно решение;</w:t>
      </w:r>
    </w:p>
    <w:p>
      <w:pPr>
        <w:pStyle w:val="Normal"/>
        <w:spacing w:lineRule="auto" w:line="360"/>
        <w:rPr/>
      </w:pPr>
      <w:r>
        <w:rPr/>
        <w:t xml:space="preserve"> </w:t>
      </w:r>
      <w:r>
        <w:rPr/>
        <w:t>3) если между встречным и первоначальным исками имеется взаимная связь и их совместное рассмотрение приведет к более быстрому и правильному разрешению споров.</w:t>
      </w:r>
    </w:p>
    <w:p>
      <w:pPr>
        <w:pStyle w:val="Normal"/>
        <w:spacing w:lineRule="auto" w:line="360"/>
        <w:rPr/>
      </w:pPr>
      <w:r>
        <w:rPr/>
        <w:t>Здесь все зависит от усмотрения суда – сочтет ли он требования взаимосвязанными или нет. На момент принятия встречного иска очень трудно судить, к какому результату приведет процесс, совсем не ис</w:t>
        <w:softHyphen/>
        <w:t>ключено его осложнение и затягивание, вынесение неправильного ре</w:t>
        <w:softHyphen/>
        <w:t>шения. На практике судьи осторожно подходят к такому соединению исков, что вполне оправданно. В качестве примера применения указанного основания для принятия встречного иска можно назвать случай рассмотрения в деле о расторжении брака требований ответчика о взыскании с истца алиментов и о разделе совместно нажитого имущества.</w:t>
      </w:r>
    </w:p>
    <w:p>
      <w:pPr>
        <w:pStyle w:val="Normal"/>
        <w:spacing w:lineRule="auto" w:line="360"/>
        <w:rPr/>
      </w:pPr>
      <w:r>
        <w:rPr/>
        <w:t>Встречный иск может быть предъявлен до постановления решения по первоначальному иску, практически  - до удаления суда в совещательную комнату для вынесения решения. Предъявляется он по общим правилам: подается в суд исковое заявление. Заявление оплачивается госпошлиной. Принятие встречного иска оформляется определением суда или судьи. Подсудность встречного иска обусловлена его связью с первоначальным иском, вследствие чего он предъявляется в суд по месту рассмотрения первоначального иска. Если основания для принятия иска ответчика как встречного отсутствуют, суд или судья - выносят определение об отказе в его принятии для совместного рассмотрения с первоначальным. Такое определение обжалованию не подлежит, поскольку не препятствует предъявлению самостоятельного иска . Если же судья или суд отказывают в принятии заявления ответчика, определение может быть обжаловано.</w:t>
      </w:r>
    </w:p>
    <w:p>
      <w:pPr>
        <w:pStyle w:val="Normal"/>
        <w:spacing w:lineRule="auto" w:line="360"/>
        <w:rPr/>
      </w:pPr>
      <w:r>
        <w:rPr/>
        <w:t>Резолютивная часть судебного решения должна содержать отдельные выводы по первоначальному и встречному искам: какое право признано за каждой из сторон, кто, какие действия и в чью пользу должен произвести. Фактически это будет единое решение по двум различным требованиям, где каждая из сторон занимает положение истца и ответчика одновременно.</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Распоряжение исковыми средствами защиты права</w:t>
      </w:r>
    </w:p>
    <w:p>
      <w:pPr>
        <w:pStyle w:val="Normal"/>
        <w:spacing w:lineRule="auto" w:line="360"/>
        <w:rPr/>
      </w:pPr>
      <w:r>
        <w:rPr/>
        <w:t>Сторонам принадлежат важные диспозитивные права, распо</w:t>
        <w:softHyphen/>
        <w:t>ряжаясь которыми они могут влиять на ход процесса, изменять его движение и направленность.</w:t>
      </w:r>
    </w:p>
    <w:p>
      <w:pPr>
        <w:pStyle w:val="Normal"/>
        <w:spacing w:lineRule="auto" w:line="360"/>
        <w:rPr/>
      </w:pPr>
      <w:r>
        <w:rPr/>
        <w:t>Истец может изменить основание или предмет иска, увели</w:t>
        <w:softHyphen/>
        <w:t>чить или уменьшить размер исковых требований или отказаться от иска. Ответчик вправе признать иск. Стороны могут завер</w:t>
        <w:softHyphen/>
        <w:t>шить дело мировым соглашением. Истец может отказаться от иска, а стороны заключить мировое соглашение уже на стадии подготовки дела к судебному разбирательству</w:t>
      </w:r>
      <w:r>
        <w:rPr>
          <w:rStyle w:val="FootnoteCharacters"/>
          <w:rStyle w:val="FootnoteAnchor"/>
        </w:rPr>
        <w:footnoteReference w:id="10"/>
      </w:r>
      <w:r>
        <w:rPr/>
        <w:t>. За</w:t>
        <w:softHyphen/>
        <w:t>явление истца об отказе от иска, признание иска ответчиком или условия мирового соглашения сторон заносятся в протокол су</w:t>
        <w:softHyphen/>
        <w:t>дебного заседания и подписываются сторонами. До принятия от</w:t>
        <w:softHyphen/>
        <w:t>каза истца или утверждения мирового соглашения сторон суд разъясняет истцу или сторонам последствия соответствующих процессуальных действий. В случае непринятия судом отказа истца от иска, признания иска ответчиком или не утверждения мирового соглашения сторон суд выносит об этом определение и продол</w:t>
        <w:softHyphen/>
        <w:t>жает рассмотрение дела по существу</w:t>
      </w:r>
      <w:r>
        <w:rPr>
          <w:rStyle w:val="FootnoteCharacters"/>
          <w:rStyle w:val="FootnoteAnchor"/>
        </w:rPr>
        <w:footnoteReference w:id="11"/>
      </w:r>
      <w:r>
        <w:rPr/>
        <w:t>.</w:t>
      </w:r>
    </w:p>
    <w:p>
      <w:pPr>
        <w:pStyle w:val="Normal"/>
        <w:spacing w:lineRule="auto" w:line="360" w:before="60" w:after="0"/>
        <w:ind w:left="180" w:right="209" w:firstLine="630"/>
        <w:rPr/>
      </w:pPr>
      <w:r>
        <w:rPr>
          <w:i/>
        </w:rPr>
        <w:t>Изменение иска.</w:t>
      </w:r>
      <w:r>
        <w:rPr/>
        <w:t xml:space="preserve"> Элементы иска имеют важное значение для решения вопроса об изменении иска в ходе процесса. Предмет иска изменяется в том случае, когда истец взамен первоначально</w:t>
        <w:softHyphen/>
        <w:t>го заявляет новое материально-правовое требование к ответчику. Изменяя предмет иска, истец по-новому определяет объем и форму защиты своего субъективного права, сужая или расширяя границы исследования обстоятельств дела, меняя харак</w:t>
        <w:softHyphen/>
        <w:t>тер испрашиваемого у суда решения. Например, к первоначально заявленному иску о признании он вправе присоединить требование о присуждении ответчика к исполнению каких-либо действий или требование о преобразовании того правоотношения, из кото</w:t>
        <w:softHyphen/>
        <w:t>рого возник спор. Так, предъявив иск о признании авторства, истец может дополнить его требованием о взыскании авторского вознаграждения. Первоначально заявленное требование о взыскании арендной платы истец вправе дополнить иском о расторжении договора аренды. Истец по своему усмотрению может вообще заменить предмет иска, выдвинув новое требование. Например, предъявив иск о расторжении брака, истец затем просит признать этот брак недействительным. Однако все преобразования предмета иска должны оставаться в рамках того спора, о рассмотрении которого просил истец. Нельзя, например</w:t>
      </w:r>
      <w:r>
        <w:rPr>
          <w:b/>
        </w:rPr>
        <w:t>,</w:t>
      </w:r>
      <w:r>
        <w:rPr/>
        <w:t xml:space="preserve"> вместо первоначально заявленного требования о взыскании с ответчика алиментов тре</w:t>
        <w:softHyphen/>
        <w:t>бовать признания его утратившим право на жилую площадь. Это уже новый иск, он должен быть предъявлен по общим правилам.</w:t>
      </w:r>
    </w:p>
    <w:p>
      <w:pPr>
        <w:pStyle w:val="Normal"/>
        <w:spacing w:lineRule="auto" w:line="360"/>
        <w:ind w:left="180" w:right="209" w:firstLine="630"/>
        <w:rPr/>
      </w:pPr>
      <w:r>
        <w:rPr/>
        <w:t>Основание иска изменяется истцом путем ссылки на новые обстоятельства и дополнительного представления новых доказа</w:t>
        <w:softHyphen/>
        <w:t>тельств в подтверждение приведенных в обоснование требования фактов. Истец вправе исключить какой-либо факт из основания иска, заменить одни факты другими. Подобные преобразования в основании иска неизбежны, если изменяется сам предмет иска. Изменяя размер заявленного иска, истец заново определяет объем защиты своего субъективного права. Такое диспозитивное Правомочие возможно, когда требование носит имущественный характер. Если истец в момент предъявления иска затрудняется определить с достаточной точностью предполагаемую цену иска, например иска о возмещении вреда, причиненного здоровью, то в ходе судебного разбирательства он может уточнить размер своего требования, увеличив цену иска. Иногда цена иска сознательно завышается истцом, поэтому при рассмотрении дела размер требования также будет уточняться и истец назовет действительный размер, уменьшив первоначально истребуемую сумму. Заявление истца об изменении элементов иска, его цены и состава участников спора может потребовать привлечения в процесс новых материалов, дополнительной подготовки ответчика к защите против измененного иска. Суд или судья вправе в таком случае отложить судебное разбирательство. Право на изменение иска может быть реализовано истцом в стадии возбуждения дела и в стадии его подготовки путем подачи соответствующего дополнения к исковому заявлению. В ходе рассмотрения дела это право фактически осуществимо до постановления судом иди судьей решения (до удале</w:t>
        <w:softHyphen/>
        <w:t>ния в совещательную комнату). Но обычно позиция истца в отношении изменения иска выясняется судом или судьей после доклада дела. Все действия истца по изменению иска должны быть отра</w:t>
        <w:softHyphen/>
        <w:t>жены в протоколе судебного заседания.</w:t>
      </w:r>
    </w:p>
    <w:p>
      <w:pPr>
        <w:pStyle w:val="Normal"/>
        <w:spacing w:lineRule="auto" w:line="360"/>
        <w:rPr/>
      </w:pPr>
      <w:r>
        <w:rPr/>
        <w:t>Право на изменение предмета иска принадлежит истцу, а не суду.</w:t>
      </w:r>
    </w:p>
    <w:p>
      <w:pPr>
        <w:pStyle w:val="Normal"/>
        <w:spacing w:lineRule="auto" w:line="360"/>
        <w:rPr/>
      </w:pPr>
      <w:r>
        <w:rPr/>
        <w:t>Суд имеет право рассматривать дело в пределах требований, заяв</w:t>
        <w:softHyphen/>
        <w:t>ленных истцом. Суд не вправе без согласия истца изменить предмет иска за исключением случаев, когда это предусмотрено законом Истец также имеет право изменить основание иска. В то же время одновременное изменение предмета и основания иска влечет за собой изменение иска в целом.</w:t>
      </w:r>
    </w:p>
    <w:p>
      <w:pPr>
        <w:pStyle w:val="Normal"/>
        <w:spacing w:lineRule="auto" w:line="360"/>
        <w:rPr>
          <w:i/>
          <w:i/>
        </w:rPr>
      </w:pPr>
      <w:r>
        <w:rPr>
          <w:i/>
        </w:rPr>
        <w:t xml:space="preserve">Соединение и разъединение исковых требований.  </w:t>
      </w:r>
      <w:r>
        <w:rPr/>
        <w:t>Истец вправе соединить в одном исковом заявлении несколько требований связанных между собой. Подобное соединение часто оказывается целесообразным и полезным для рассмотрения дела и положи</w:t>
        <w:softHyphen/>
        <w:t>тельно влияет на ход процесса, поскольку служит интересам наи</w:t>
        <w:softHyphen/>
        <w:t>более полного и быстрого рассмотрения дела. Чаще всего такие требования вытекают из одного и того же спорного правоотноше</w:t>
        <w:softHyphen/>
        <w:t>ния. Не исключена возможность рассмотрения в одном процессе нескольких исковых требований, хотя и не вытекающих из одно</w:t>
        <w:softHyphen/>
        <w:t>го материального правоотношения, однако целесообразность их совместного рассмотрения диктуется конкретными обстоятель</w:t>
        <w:softHyphen/>
        <w:t>ствами дела. Так, может быть соединено в одном исковом заявле</w:t>
        <w:softHyphen/>
        <w:t>нии несколько требований: о признании брака недействительным и о признании недействительным свидетельства о праве на на</w:t>
        <w:softHyphen/>
        <w:t>следство, как это имело место по конкретному делу.</w:t>
      </w:r>
    </w:p>
    <w:p>
      <w:pPr>
        <w:pStyle w:val="Normal"/>
        <w:spacing w:lineRule="auto" w:line="360"/>
        <w:rPr/>
      </w:pPr>
      <w:r>
        <w:rPr/>
        <w:t>Следует обратить внимание на то обстоятельство, что в одном исковом заявлении могут быть объединены требования как иму</w:t>
        <w:softHyphen/>
        <w:t>щественного, так и неимущественного характера.</w:t>
      </w:r>
    </w:p>
    <w:p>
      <w:pPr>
        <w:pStyle w:val="Normal"/>
        <w:spacing w:lineRule="auto" w:line="360"/>
        <w:rPr/>
      </w:pPr>
      <w:r>
        <w:rPr/>
        <w:t>Вопрос о соединении и разъединении исковых требований судья решает единолично. В отдельных случаях, приняв заявление, су</w:t>
        <w:softHyphen/>
        <w:t>дья должен разъяснить сторонам, какие требования могут быть рассмотрены одновременно с первоначально заявленным требо</w:t>
        <w:softHyphen/>
        <w:t>ванием. При принятии исковых требований каждое из них сохра</w:t>
        <w:softHyphen/>
        <w:t>няет свое самостоятельное значение на протяжении всего процес</w:t>
        <w:softHyphen/>
        <w:t>са по делу, и по каждому из них суд должен дать отдельный ответ в резолютивной части судебного решения.</w:t>
      </w:r>
    </w:p>
    <w:p>
      <w:pPr>
        <w:pStyle w:val="Normal"/>
        <w:spacing w:lineRule="auto" w:line="360"/>
        <w:rPr/>
      </w:pPr>
      <w:r>
        <w:rPr/>
        <w:t>Иски могут соединяться по инициативе истца, который вправе соединить несколько требований, связанных между собой в од</w:t>
        <w:softHyphen/>
        <w:t>ном исковом заявлении</w:t>
      </w:r>
      <w:r>
        <w:rPr>
          <w:rStyle w:val="FootnoteCharacters"/>
          <w:rStyle w:val="FootnoteAnchor"/>
        </w:rPr>
        <w:footnoteReference w:id="12"/>
      </w:r>
      <w:r>
        <w:rPr/>
        <w:t>.</w:t>
      </w:r>
    </w:p>
    <w:p>
      <w:pPr>
        <w:pStyle w:val="Normal"/>
        <w:spacing w:lineRule="auto" w:line="360"/>
        <w:rPr/>
      </w:pPr>
      <w:r>
        <w:rPr/>
        <w:t>Судья, установив, что в производстве данного суда имеется не</w:t>
        <w:softHyphen/>
        <w:t>сколько однородных дел, в которых участвуют одни и те же сто</w:t>
        <w:softHyphen/>
        <w:t>роны либо несколько дел по искам одного истца к различным от</w:t>
        <w:softHyphen/>
        <w:t>ветчикам, или различных истцов к одному ответчику, с учетом мнения сторон вправе объединить эти дела в одно производство для совместного рассмотрения и разрешения, если признает, что такое объединение будет способствовать правильному и своевре</w:t>
        <w:softHyphen/>
        <w:t>менному рассмотрению и разрешению дела</w:t>
      </w:r>
      <w:r>
        <w:rPr>
          <w:rStyle w:val="FootnoteCharacters"/>
          <w:rStyle w:val="FootnoteAnchor"/>
        </w:rPr>
        <w:footnoteReference w:id="13"/>
      </w:r>
      <w:r>
        <w:rPr/>
        <w:t>.</w:t>
      </w:r>
    </w:p>
    <w:p>
      <w:pPr>
        <w:pStyle w:val="Normal"/>
        <w:spacing w:lineRule="auto" w:line="360"/>
        <w:rPr/>
      </w:pPr>
      <w:r>
        <w:rPr/>
        <w:t>В ряде случаев суд не только имеет право, но и обязан в силу указания закона рассмотреть несколько исковых требований совместно, несмотря на то, что некоторые из них истцом и не за</w:t>
        <w:softHyphen/>
        <w:t>являлись. Так, в силу ст. 24 Семейного кодекса РФ в том случае, если отсутствует соглашение сторон, суд обязан определить, с кем из родителей будут проживать несовершеннолетние дети после расторжения брака, с кого из родителей и в каком размере взыс</w:t>
        <w:softHyphen/>
        <w:t>киваются алименты на их детей; по требованию одного из супру</w:t>
        <w:softHyphen/>
        <w:t>гов произвести раздел имущества, находящегося в их совместной собственности; по требованию супруга, имеющего право на полу</w:t>
        <w:softHyphen/>
        <w:t>чение содержания от другого супруга, определить размер этого содержания. Одновременно с иском о расторжении брака может быть рассмотрено и требование о признании брачного договора недействительным полностью или в части, поскольку такие требо</w:t>
        <w:softHyphen/>
        <w:t>вания связаны между собой. Таким образом, в одном исковом заявлении исковые требования могут соединяться как по инициативе суда, так и по требованию сторон. Объедине</w:t>
        <w:softHyphen/>
        <w:t>ние исковых требований особенно необходимо в случаях, когда одно исковое требование неразрывно связано с первоначальным исковым требованием и когда их совместное рассмотрение бывает необходимым. Например, целесообразно соединение требований об установлении отцовства и о взыскании алиментов, поскольку разрешение второго требования целиком зависит от того, как бу</w:t>
        <w:softHyphen/>
        <w:t>дет разрешено требование об установлении отцовства.</w:t>
      </w:r>
    </w:p>
    <w:p>
      <w:pPr>
        <w:pStyle w:val="Normal"/>
        <w:spacing w:lineRule="auto" w:line="360"/>
        <w:rPr/>
      </w:pPr>
      <w:r>
        <w:rPr/>
        <w:t>Судья, принимающий исковое заявление, вправе выделить одно или несколько из единенных истцом исковых требований в отдельное производство, если признает, что «дельное рассмотре</w:t>
        <w:softHyphen/>
        <w:t>ние их более целесообразно».</w:t>
      </w:r>
    </w:p>
    <w:p>
      <w:pPr>
        <w:pStyle w:val="Normal"/>
        <w:spacing w:lineRule="auto" w:line="360"/>
        <w:rPr/>
      </w:pPr>
      <w:r>
        <w:rPr/>
        <w:t>При предъявлении исковых требований несколькими истцами или к нескольким ответчикам, судья вправе выделить одно или не</w:t>
        <w:softHyphen/>
        <w:t>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w:t>
      </w:r>
    </w:p>
    <w:p>
      <w:pPr>
        <w:pStyle w:val="Normal"/>
        <w:spacing w:lineRule="auto" w:line="360"/>
        <w:rPr/>
      </w:pPr>
      <w:r>
        <w:rPr/>
        <w:t>Так, в случае, когда одновременно с иском о расторжении брака заявлено требование о взыскании алиментов на детей, но другая сторона оспаривает запись об отцовстве (или материнстве) суду следует выделить указанные требования в отдельное произ</w:t>
        <w:softHyphen/>
        <w:t>водство</w:t>
      </w:r>
      <w:r>
        <w:rPr>
          <w:rStyle w:val="FootnoteCharacters"/>
          <w:rStyle w:val="FootnoteAnchor"/>
        </w:rPr>
        <w:footnoteReference w:id="14"/>
      </w:r>
      <w:r>
        <w:rPr/>
        <w:t>.</w:t>
      </w:r>
    </w:p>
    <w:p>
      <w:pPr>
        <w:pStyle w:val="Normal"/>
        <w:spacing w:lineRule="auto" w:line="360"/>
        <w:rPr/>
      </w:pPr>
      <w:r>
        <w:rPr/>
        <w:t>Объективное соединение исков, т.е. соединение для рассмот</w:t>
        <w:softHyphen/>
        <w:t>рения в одном процессе различных объектов (предметов) спора имеет место тогда, когда в одном исковом заявлении соединяется несколько исковых требований к одному и тому же ответчику, а субъективное соединение исков — когда на один и тот же объект спора предъявляют требование несколько лиц или когда по одно</w:t>
        <w:softHyphen/>
        <w:t>му и тому же исковому требованию привлекаются несколько от</w:t>
        <w:softHyphen/>
        <w:t>ветчиков.</w:t>
      </w:r>
    </w:p>
    <w:p>
      <w:pPr>
        <w:pStyle w:val="Normal"/>
        <w:spacing w:lineRule="auto" w:line="360"/>
        <w:rPr/>
      </w:pPr>
      <w:r>
        <w:rPr/>
      </w:r>
    </w:p>
    <w:p>
      <w:pPr>
        <w:pStyle w:val="Normal"/>
        <w:spacing w:lineRule="auto" w:line="360"/>
        <w:rPr>
          <w:b/>
          <w:b/>
          <w:sz w:val="28"/>
          <w:szCs w:val="28"/>
        </w:rPr>
      </w:pPr>
      <w:r>
        <w:rPr>
          <w:b/>
          <w:sz w:val="28"/>
          <w:szCs w:val="28"/>
        </w:rPr>
        <w:t xml:space="preserve">Отказ от иска. Признание иска. </w:t>
      </w:r>
    </w:p>
    <w:p>
      <w:pPr>
        <w:pStyle w:val="Normal"/>
        <w:spacing w:lineRule="auto" w:line="360" w:before="120" w:after="0"/>
        <w:ind w:left="180" w:right="209" w:hanging="0"/>
        <w:rPr/>
      </w:pPr>
      <w:r>
        <w:rPr/>
        <w:t>Признание иска – заявленное ответчиком согласие с исковыми требованиями истца, которое, как правило, влечет за собой вынесение решения об удовлетворении иска.</w:t>
      </w:r>
    </w:p>
    <w:p>
      <w:pPr>
        <w:pStyle w:val="Normal"/>
        <w:spacing w:lineRule="auto" w:line="360" w:before="80" w:after="0"/>
        <w:ind w:left="180" w:right="209" w:hanging="0"/>
        <w:rPr/>
      </w:pPr>
      <w:r>
        <w:rPr/>
        <w:t>Мотивами признания иска могут быть необоснованность возражений ответчика и убеждение в справедливости требования истца, полный или частичный добровольный отказ ответчика от принадлежащего ему субъективного права в пользу истца, нежелание продолжать спор. Признанием иска ответчик прекращает материально-правовой спор с истцом, обеспечивая истцу выигрыш процесса.</w:t>
      </w:r>
    </w:p>
    <w:p>
      <w:pPr>
        <w:pStyle w:val="Normal"/>
        <w:spacing w:lineRule="auto" w:line="360"/>
        <w:ind w:left="180" w:right="209" w:hanging="0"/>
        <w:rPr/>
      </w:pPr>
      <w:r>
        <w:rPr/>
        <w:t>Признание иска бывает различным по форме и содержанию. По форме – это либо отдельное заявление ответчика, приобщаемое к материалам дела, или запись в протоколе судебного заседания, подтвержденная подписью ответчика. По содержанию оно может быть полным или частичным, простым или квалифицированным. При частичном признании иска материально-правовой спор сохраняется в той части требования истца, которая опровергается ответчиком. Простое признание – согласие с предъявленным иском без каких-либо оговорок. Квалифицированное же делается всегда с оговорками, не позволяющими считать требование истца бесспорным. Например, ответчик признает наличие между</w:t>
      </w:r>
      <w:r>
        <w:rPr>
          <w:smallCaps/>
        </w:rPr>
        <w:t xml:space="preserve"> </w:t>
      </w:r>
      <w:r>
        <w:rPr/>
        <w:t>и истцом договора займа, но утверждает, что истребуемую сумму он вернул, не получив от истца встречной расписки. Суд в праве не принять признание иска, если оно противоречит закону или нарушает права и охраняемые законом интересы других лиц. Незнание иска оценивается судом в совокупности со всеми имеющуюся в деле материалами и с учетом выясненных в судебном заседании обстоятельств дела. Процесс в таком случае не прекращается, дело рассматривается по существу с вынесением решения. В судебном решении должна содержаться оценка признания иска. В основу удовлетворения иска оно может быть положено лишь при отсутствии сомнений в его правомерности. Свое несогласие с признанием иска суд должен мотивировать.</w:t>
      </w:r>
    </w:p>
    <w:p>
      <w:pPr>
        <w:pStyle w:val="FR2"/>
        <w:spacing w:lineRule="auto" w:line="360" w:before="200" w:after="0"/>
        <w:ind w:right="2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каз от иска</w:t>
      </w:r>
      <w:r>
        <w:rPr>
          <w:rFonts w:cs="Times New Roman" w:ascii="Times New Roman" w:hAnsi="Times New Roman"/>
          <w:i w:val="false"/>
          <w:sz w:val="24"/>
          <w:szCs w:val="24"/>
        </w:rPr>
        <w:t xml:space="preserve"> – распорядительное действие истца, имеющее целью прекращение начатого               процесса.</w:t>
      </w:r>
    </w:p>
    <w:p>
      <w:pPr>
        <w:pStyle w:val="Normal"/>
        <w:spacing w:lineRule="auto" w:line="360" w:before="80" w:after="0"/>
        <w:ind w:left="180" w:right="209" w:hanging="0"/>
        <w:rPr/>
      </w:pPr>
      <w:r>
        <w:rPr/>
        <w:t>Истец отказывается от просьбы о рассмотрении судом возникшего у него с ответчиком материально-правового спора и от судебной защиты своего субъективного права или охраняемого законом интереса. Мотивами подобного действия могут быть добровольное исполнение ответчиком обязанности перед истцом, явная необоснованность иска и нежелание истца проигрывать процесс. Истец вправе отказаться от иска полностью или частично. Приняв частичный отказ от иска, суд в остальной части иска решает дело по существу и выносит решение. Отказ от иска может быть выражен в отдельном заявлении, которое приобщается к материалам дела. Заявленный в ходе судебного разбирательства отказ от иска отражается в протоколе судебного заседания, под этой записью должна быть подпись истца. Суд или судья, рассматривающий дело, обязан разъяснить истцу последствия отказа от, иска, о чем также делается запись в протоколе судебного заседания.</w:t>
      </w:r>
    </w:p>
    <w:p>
      <w:pPr>
        <w:pStyle w:val="3"/>
        <w:ind w:left="180" w:right="209" w:hanging="0"/>
        <w:rPr>
          <w:sz w:val="24"/>
          <w:szCs w:val="24"/>
        </w:rPr>
      </w:pPr>
      <w:r>
        <w:rPr>
          <w:sz w:val="24"/>
          <w:szCs w:val="24"/>
        </w:rPr>
        <w:t>Прокурор и иные субъекты, возбудившие в суде дело в защиту прав и интересов других лиц, вправе отказаться от иска, что не лишает самих этих лиц возможности требовать рассмотре</w:t>
        <w:softHyphen/>
        <w:t>ния дела по существу. Принятие судом отказа от иска оформляется определением суда или судьи о прекращении производства по делу. Вторичное возбуждение дела по такому иску не допускается.</w:t>
      </w:r>
    </w:p>
    <w:p>
      <w:pPr>
        <w:pStyle w:val="Normal"/>
        <w:spacing w:lineRule="auto" w:line="360" w:before="100" w:after="0"/>
        <w:ind w:left="180" w:right="209" w:firstLine="630"/>
        <w:rPr/>
      </w:pPr>
      <w:r>
        <w:rPr>
          <w:i/>
        </w:rPr>
        <w:t>Мировое соглашение</w:t>
      </w:r>
      <w:r>
        <w:rPr/>
        <w:t xml:space="preserve"> – распорядительное действие сторон по взаимному урегулированию возникшего материально-правового спора на взаимоприемлемых условиях и прекращению возбужденного судом дела.</w:t>
      </w:r>
    </w:p>
    <w:p>
      <w:pPr>
        <w:pStyle w:val="Normal"/>
        <w:spacing w:lineRule="auto" w:line="360" w:before="40" w:after="0"/>
        <w:ind w:left="180" w:right="209" w:firstLine="630"/>
        <w:rPr/>
      </w:pPr>
      <w:r>
        <w:rPr/>
        <w:t>Встречное волеизъявление сторон основывается при этом на взаимных уступках, поскольку они сами определяют объем субъективных прав, реализуемых по достигнутому соглашению. В частности, истец, не располагающий достаточными доказательствами подтверждение заявленного им требования, может посредством мирового соглашения с ответчиком получить большую часть материального блага, оставив какую-то долю ответчику, хотя при нормальном развитии процесса мог последовать отказ в иске. Одновременно стороны распоряжаются и процессуальными средствами защиты своих прав, добиваясь прекращения процесса в расчете на исполнение достигнутого мирового соглашения, которое вменяет собой решение суда.</w:t>
      </w:r>
    </w:p>
    <w:p>
      <w:pPr>
        <w:pStyle w:val="TextBodyIndent"/>
        <w:spacing w:lineRule="auto" w:line="360"/>
        <w:ind w:left="180" w:right="209" w:firstLine="630"/>
        <w:rPr/>
      </w:pPr>
      <w:r>
        <w:rPr/>
        <w:t>Мировое соглашение могут заключать стороны того материально-правового отношения, по поводу которого возник спор, рассматриваемый в суде. Это истец, ответчик и третьи лица, заявляю не самостоятельные требования на предмет спора (судьба предмета спора решается подобным соглашением). Не могут заключать мировое соглашение третьи лица, не заявляющие самостоятельных требований на предмет спора, прокурор и другие субъекты, предъявившие иск в защиту прав истца</w:t>
      </w:r>
      <w:r>
        <w:rPr>
          <w:rStyle w:val="FootnoteCharacters"/>
          <w:rStyle w:val="FootnoteAnchor"/>
        </w:rPr>
        <w:footnoteReference w:id="15"/>
      </w:r>
      <w:r>
        <w:rPr/>
        <w:t>.  В случае заявления истца и ответчика о том, что они желают заключить мировое соглашение по возникшему между ними гражданско-правовому спору, суд разъясняет им последствия утверждения мирового соглашения».</w:t>
      </w:r>
    </w:p>
    <w:p>
      <w:pPr>
        <w:pStyle w:val="Normal"/>
        <w:spacing w:lineRule="auto" w:line="360"/>
        <w:ind w:left="180" w:right="209" w:hanging="0"/>
        <w:rPr/>
      </w:pPr>
      <w:r>
        <w:rPr/>
        <w:t>Условия мирового соглашения могут быть изложены в отдельном совместном документе сторон, адресованном суду. Это соглашение приобщается к материалам дела, о чем делается отметка в протоколе судебного заседания. Если стороны заключают мировое соглашение, находясь в зале судебного заседания, условия соглашения заносятся в протокол судебного заседания; истец и ответчик должны подписать его. Суд или судья, рассматривающий дело, разъясняют сторонам последствия заключения мирового соглашения, о чем также делается запись в протоколе судебного заседания. Суд контролирует это очень важное распорядительное действие сторон и вправе не утверждать мировое соглашение, если оно противоречит закону или нарушает права и охраняемые законом интересы других лиц. Недопустимо, например, утверждение мирового соглашения, когда его условия нарушают трудовые пра</w:t>
        <w:softHyphen/>
        <w:t>ва граждан (вместо восстановления на работе администрация со</w:t>
        <w:softHyphen/>
        <w:t>глашается принять истца на работу с заключением нового трудо</w:t>
        <w:softHyphen/>
        <w:t>вого договора) или в обход закона направлены на освобождение лиц от материальной ответственности за ущерб, причиненный при исполнении ими трудовых обязанностей. Путем заключения мирового соглашения стороны не вправе изменять размер возмещения за вред, причиненный здоровью при исполнении трудовых обязанностей, а также размер алиментов, установленный законом. Не может утверждаться мировое соглашение по делам об установлении отцовства.</w:t>
      </w:r>
    </w:p>
    <w:p>
      <w:pPr>
        <w:pStyle w:val="Normal"/>
        <w:spacing w:lineRule="auto" w:line="360"/>
        <w:ind w:left="180" w:right="209" w:firstLine="630"/>
        <w:rPr/>
      </w:pPr>
      <w:r>
        <w:rPr/>
        <w:t xml:space="preserve">Отказывая в утверждении мирового соглашения, суд или судья носят определение, в котором излагают мотивы отказа. В этом случае дело должно быть рассмотрено по существу с вынесением пения. Отдельное определение выносится и в случае утверждения мирового соглашения, одновременно суд или судья прекращают производство по делу. </w:t>
      </w:r>
    </w:p>
    <w:p>
      <w:pPr>
        <w:pStyle w:val="Normal"/>
        <w:spacing w:lineRule="auto" w:line="360"/>
        <w:rPr/>
      </w:pPr>
      <w:r>
        <w:rPr/>
        <w:t>Утвержденное судом мировое соглаше</w:t>
        <w:softHyphen/>
        <w:t>ние влечет за собой важные правовые последствия — прекращение производства по делу и лишение сторон возможности обращения вторично с тождественным иском.</w:t>
      </w:r>
    </w:p>
    <w:p>
      <w:pPr>
        <w:pStyle w:val="Normal"/>
        <w:spacing w:lineRule="auto" w:line="360"/>
        <w:rPr/>
      </w:pPr>
      <w:r>
        <w:rPr/>
        <w:t>Судебное мировое соглашение может быть заключено на любой стадии гражданского процесса. Уже в стадии подготовки дела к су</w:t>
        <w:softHyphen/>
        <w:t>дебному разбирательству судья принимает меры к заключению ми</w:t>
        <w:softHyphen/>
        <w:t xml:space="preserve">рового соглашения.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80" w:right="209" w:firstLine="630"/>
        <w:jc w:val="center"/>
        <w:rPr>
          <w:b/>
          <w:b/>
          <w:sz w:val="27"/>
          <w:szCs w:val="27"/>
        </w:rPr>
      </w:pPr>
      <w:r>
        <w:rPr>
          <w:b/>
          <w:sz w:val="27"/>
          <w:szCs w:val="27"/>
        </w:rPr>
        <w:t>ЗАКЛЮЧЕНИЕ</w:t>
      </w:r>
    </w:p>
    <w:p>
      <w:pPr>
        <w:pStyle w:val="Normal"/>
        <w:spacing w:lineRule="auto" w:line="360"/>
        <w:ind w:left="180" w:right="209" w:firstLine="630"/>
        <w:rPr/>
      </w:pPr>
      <w:r>
        <w:rPr/>
        <w:t>Исковое производство не случайно названо первым. Это основная процедура рассмотрения гражданских дел, поскольку большинство требований заинтересованных лиц вытекает из споров о праве. Процессуальные нормы, регламентирующие исковое производство, носят характер общих правил для всего гражданского судопроизводства. 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 Лицо, считающее себя обладателем нарушенного или оспоренного права, ищет у суда защиты в установленном зако</w:t>
        <w:softHyphen/>
        <w:t>ном процессуальном порядке. Подобное обращение в суд и получило название «иск».</w:t>
      </w:r>
    </w:p>
    <w:p>
      <w:pPr>
        <w:pStyle w:val="Normal"/>
        <w:spacing w:lineRule="auto" w:line="360"/>
        <w:ind w:left="180" w:right="209" w:firstLine="630"/>
        <w:rPr/>
      </w:pPr>
      <w:r>
        <w:rPr/>
        <w:t>Иск является средством и способом защиты субъективных прав в случае их нарушения или угрозы нарушения, т. е. в случае возникновения материально-правового спора. Одновременно это и способ возбуж</w:t>
        <w:softHyphen/>
        <w:t>дения правосудия по гражданским делам. Иск занимает центральное место среди институтов гра</w:t>
        <w:softHyphen/>
        <w:t>жданского процессуального права. 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Список используемой литературы</w:t>
      </w:r>
    </w:p>
    <w:p>
      <w:pPr>
        <w:pStyle w:val="Normal"/>
        <w:spacing w:lineRule="auto" w:line="360"/>
        <w:rPr>
          <w:b/>
          <w:b/>
        </w:rPr>
      </w:pPr>
      <w:r>
        <w:rPr>
          <w:b/>
        </w:rPr>
      </w:r>
    </w:p>
    <w:p>
      <w:pPr>
        <w:pStyle w:val="Normal"/>
        <w:numPr>
          <w:ilvl w:val="0"/>
          <w:numId w:val="1"/>
        </w:numPr>
        <w:spacing w:lineRule="auto" w:line="360"/>
        <w:rPr/>
      </w:pPr>
      <w:r>
        <w:rPr/>
        <w:t>Гражданско- процессуальный Кодекс РФ ( принят Государственной Думой 23.10.2002 г., вступивший в законную силу 1.02.2003 года)</w:t>
      </w:r>
    </w:p>
    <w:p>
      <w:pPr>
        <w:pStyle w:val="Normal"/>
        <w:spacing w:lineRule="auto" w:line="360"/>
        <w:rPr/>
      </w:pPr>
      <w:r>
        <w:rPr/>
      </w:r>
    </w:p>
    <w:p>
      <w:pPr>
        <w:pStyle w:val="Normal"/>
        <w:numPr>
          <w:ilvl w:val="0"/>
          <w:numId w:val="1"/>
        </w:numPr>
        <w:spacing w:lineRule="auto" w:line="360"/>
        <w:rPr/>
      </w:pPr>
      <w:r>
        <w:rPr/>
        <w:t xml:space="preserve">Гражданский Кодекс РФ  часть </w:t>
      </w:r>
      <w:r>
        <w:rPr>
          <w:lang w:val="en-US"/>
        </w:rPr>
        <w:t>I</w:t>
      </w:r>
      <w:r>
        <w:rPr/>
        <w:t xml:space="preserve"> (с изменениями от 8 июля 1999 г. № 138-ФЗ)</w:t>
      </w:r>
    </w:p>
    <w:p>
      <w:pPr>
        <w:pStyle w:val="Normal"/>
        <w:spacing w:lineRule="auto" w:line="360"/>
        <w:rPr/>
      </w:pPr>
      <w:r>
        <w:rPr/>
      </w:r>
    </w:p>
    <w:p>
      <w:pPr>
        <w:pStyle w:val="Normal"/>
        <w:numPr>
          <w:ilvl w:val="0"/>
          <w:numId w:val="1"/>
        </w:numPr>
        <w:spacing w:lineRule="auto" w:line="360"/>
        <w:rPr/>
      </w:pPr>
      <w:r>
        <w:rPr/>
        <w:t>А.Н. Гуев  « Постатейный комментарий к части 1 Гражданского кодекса РФ» Москва., 2001 «ИНФРА М»</w:t>
      </w:r>
    </w:p>
    <w:p>
      <w:pPr>
        <w:pStyle w:val="Normal"/>
        <w:spacing w:lineRule="auto" w:line="360"/>
        <w:rPr/>
      </w:pPr>
      <w:r>
        <w:rPr/>
      </w:r>
    </w:p>
    <w:p>
      <w:pPr>
        <w:pStyle w:val="Normal"/>
        <w:numPr>
          <w:ilvl w:val="0"/>
          <w:numId w:val="1"/>
        </w:numPr>
        <w:spacing w:lineRule="auto" w:line="360"/>
        <w:rPr/>
      </w:pPr>
      <w:r>
        <w:rPr/>
        <w:t>А.П. Рыжаков « Комментарий к Гражданскому процессуальному кодексу РФ» Москва,2003 «Норма»</w:t>
      </w:r>
    </w:p>
    <w:p>
      <w:pPr>
        <w:pStyle w:val="Normal"/>
        <w:spacing w:lineRule="auto" w:line="360"/>
        <w:rPr/>
      </w:pPr>
      <w:r>
        <w:rPr/>
      </w:r>
    </w:p>
    <w:p>
      <w:pPr>
        <w:pStyle w:val="Normal"/>
        <w:numPr>
          <w:ilvl w:val="0"/>
          <w:numId w:val="1"/>
        </w:numPr>
        <w:spacing w:lineRule="auto" w:line="360"/>
        <w:rPr/>
      </w:pPr>
      <w:r>
        <w:rPr/>
        <w:t>Гришаев С.П. «Гражданское право – учебник» Москва, 2003 «Юрист»</w:t>
      </w:r>
    </w:p>
    <w:p>
      <w:pPr>
        <w:pStyle w:val="Normal"/>
        <w:spacing w:lineRule="auto" w:line="360"/>
        <w:rPr/>
      </w:pPr>
      <w:r>
        <w:rPr/>
      </w:r>
    </w:p>
    <w:p>
      <w:pPr>
        <w:pStyle w:val="Normal"/>
        <w:numPr>
          <w:ilvl w:val="0"/>
          <w:numId w:val="1"/>
        </w:numPr>
        <w:spacing w:lineRule="auto" w:line="360"/>
        <w:rPr/>
      </w:pPr>
      <w:r>
        <w:rPr/>
        <w:t xml:space="preserve">Постановление Пленума Верховного Суда №10 от 01.12.1983 « О применении процессуального законодательства при рассмотрении гражданских дел в суде первой инстанции» </w:t>
      </w:r>
    </w:p>
    <w:p>
      <w:pPr>
        <w:pStyle w:val="Normal"/>
        <w:spacing w:lineRule="auto" w:line="360"/>
        <w:rPr/>
      </w:pPr>
      <w:r>
        <w:rPr/>
      </w:r>
    </w:p>
    <w:p>
      <w:pPr>
        <w:pStyle w:val="Normal"/>
        <w:numPr>
          <w:ilvl w:val="0"/>
          <w:numId w:val="1"/>
        </w:numPr>
        <w:spacing w:lineRule="auto" w:line="360"/>
        <w:rPr/>
      </w:pPr>
      <w:r>
        <w:rPr/>
        <w:t>«Гражданский процесс – учебник» под редакцией М.К. Треушникова  Москва,  2003 «Городец».</w:t>
      </w:r>
    </w:p>
    <w:p>
      <w:pPr>
        <w:pStyle w:val="Normal"/>
        <w:spacing w:lineRule="auto" w:line="360"/>
        <w:rPr/>
      </w:pPr>
      <w:r>
        <w:rPr/>
      </w:r>
    </w:p>
    <w:p>
      <w:pPr>
        <w:pStyle w:val="Normal"/>
        <w:numPr>
          <w:ilvl w:val="0"/>
          <w:numId w:val="1"/>
        </w:numPr>
        <w:spacing w:lineRule="auto" w:line="360"/>
        <w:rPr/>
      </w:pPr>
      <w:r>
        <w:rPr/>
        <w:t>«Справочник практикующего юриста по гражданским делам»  Москва, 2002 «Юриспруденция»</w:t>
      </w:r>
    </w:p>
    <w:p>
      <w:pPr>
        <w:pStyle w:val="Normal"/>
        <w:spacing w:lineRule="auto" w:line="360"/>
        <w:rPr/>
      </w:pPr>
      <w:r>
        <w:rPr/>
      </w:r>
    </w:p>
    <w:p>
      <w:pPr>
        <w:pStyle w:val="Normal"/>
        <w:numPr>
          <w:ilvl w:val="0"/>
          <w:numId w:val="1"/>
        </w:numPr>
        <w:spacing w:lineRule="auto" w:line="360"/>
        <w:rPr/>
      </w:pPr>
      <w:r>
        <w:rPr/>
        <w:t>«Хрестоматия по гражданским делам» под редакцией Треушникова М.К. Москва, 2002 «Городец»</w:t>
      </w:r>
    </w:p>
    <w:p>
      <w:pPr>
        <w:pStyle w:val="Normal"/>
        <w:spacing w:lineRule="auto" w:line="360"/>
        <w:rPr/>
      </w:pPr>
      <w:r>
        <w:rPr/>
      </w:r>
    </w:p>
    <w:p>
      <w:pPr>
        <w:pStyle w:val="Normal"/>
        <w:spacing w:lineRule="auto" w:line="360"/>
        <w:ind w:left="360" w:hanging="0"/>
        <w:rPr/>
      </w:pPr>
      <w:r>
        <w:rPr/>
      </w:r>
    </w:p>
    <w:sectPr>
      <w:footerReference w:type="default" r:id="rId2"/>
      <w:footnotePr>
        <w:numFmt w:val="decimal"/>
      </w:footnotePr>
      <w:type w:val="nextPage"/>
      <w:pgSz w:w="11906" w:h="16838"/>
      <w:pgMar w:left="108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31 ГПК РФ</w:t>
      </w:r>
    </w:p>
  </w:footnote>
  <w:footnote w:id="3">
    <w:p>
      <w:pPr>
        <w:pStyle w:val="Footnote"/>
        <w:rPr/>
      </w:pPr>
      <w:r>
        <w:rPr>
          <w:rStyle w:val="FootnoteCharacters"/>
        </w:rPr>
        <w:footnoteRef/>
      </w:r>
      <w:r>
        <w:rPr/>
        <w:t xml:space="preserve"> </w:t>
      </w:r>
      <w:r>
        <w:rPr/>
        <w:t>ст. 137 ГПК РФ</w:t>
      </w:r>
    </w:p>
  </w:footnote>
  <w:footnote w:id="4">
    <w:p>
      <w:pPr>
        <w:pStyle w:val="Footnote"/>
        <w:rPr/>
      </w:pPr>
      <w:r>
        <w:rPr>
          <w:rStyle w:val="FootnoteCharacters"/>
        </w:rPr>
        <w:footnoteRef/>
      </w:r>
      <w:r>
        <w:rPr/>
        <w:t xml:space="preserve"> </w:t>
      </w:r>
      <w:r>
        <w:rPr/>
        <w:t>ч.3 ст. 151 ГПК РФ</w:t>
      </w:r>
    </w:p>
  </w:footnote>
  <w:footnote w:id="5">
    <w:p>
      <w:pPr>
        <w:pStyle w:val="Footnote"/>
        <w:rPr/>
      </w:pPr>
      <w:r>
        <w:rPr>
          <w:rStyle w:val="FootnoteCharacters"/>
        </w:rPr>
        <w:footnoteRef/>
      </w:r>
      <w:r>
        <w:rPr/>
        <w:t xml:space="preserve"> </w:t>
      </w:r>
      <w:r>
        <w:rPr/>
        <w:t>ст. ст. 131, 151 ГПК РФ</w:t>
      </w:r>
    </w:p>
  </w:footnote>
  <w:footnote w:id="6">
    <w:p>
      <w:pPr>
        <w:pStyle w:val="Footnote"/>
        <w:rPr/>
      </w:pPr>
      <w:r>
        <w:rPr>
          <w:rStyle w:val="FootnoteCharacters"/>
        </w:rPr>
        <w:footnoteRef/>
      </w:r>
      <w:r>
        <w:rPr/>
        <w:t xml:space="preserve"> </w:t>
      </w:r>
      <w:r>
        <w:rPr/>
        <w:t>ст. 36 ГПК РФ</w:t>
      </w:r>
    </w:p>
  </w:footnote>
  <w:footnote w:id="7">
    <w:p>
      <w:pPr>
        <w:pStyle w:val="Footnote"/>
        <w:rPr/>
      </w:pPr>
      <w:r>
        <w:rPr>
          <w:rStyle w:val="FootnoteCharacters"/>
        </w:rPr>
        <w:footnoteRef/>
      </w:r>
      <w:r>
        <w:rPr/>
        <w:t xml:space="preserve"> </w:t>
      </w:r>
      <w:r>
        <w:rPr/>
        <w:t>ч.1 ст.17 ГК РФ</w:t>
      </w:r>
    </w:p>
  </w:footnote>
  <w:footnote w:id="8">
    <w:p>
      <w:pPr>
        <w:pStyle w:val="Footnote"/>
        <w:rPr/>
      </w:pPr>
      <w:r>
        <w:rPr>
          <w:rStyle w:val="FootnoteCharacters"/>
        </w:rPr>
        <w:footnoteRef/>
      </w:r>
      <w:r>
        <w:rPr/>
        <w:t xml:space="preserve"> </w:t>
      </w:r>
      <w:r>
        <w:rPr/>
        <w:t>ст. 220 ГПК РФ</w:t>
      </w:r>
    </w:p>
  </w:footnote>
  <w:footnote w:id="9">
    <w:p>
      <w:pPr>
        <w:pStyle w:val="Footnote"/>
        <w:rPr/>
      </w:pPr>
      <w:r>
        <w:rPr>
          <w:rStyle w:val="FootnoteCharacters"/>
        </w:rPr>
        <w:footnoteRef/>
      </w:r>
      <w:r>
        <w:rPr/>
        <w:t xml:space="preserve"> </w:t>
      </w:r>
      <w:r>
        <w:rPr/>
        <w:t>Гражданское право: учебник /под ред. С.П. Гришаева, - М., изд-во Юрист, 2003</w:t>
      </w:r>
    </w:p>
    <w:p>
      <w:pPr>
        <w:pStyle w:val="Footnote"/>
        <w:rPr/>
      </w:pPr>
      <w:r>
        <w:rPr/>
      </w:r>
    </w:p>
  </w:footnote>
  <w:footnote w:id="10">
    <w:p>
      <w:pPr>
        <w:pStyle w:val="Footnote"/>
        <w:rPr/>
      </w:pPr>
      <w:r>
        <w:rPr>
          <w:rStyle w:val="FootnoteCharacters"/>
        </w:rPr>
        <w:footnoteRef/>
      </w:r>
      <w:r>
        <w:rPr/>
        <w:t xml:space="preserve"> </w:t>
      </w:r>
      <w:r>
        <w:rPr/>
        <w:t>ст. 150 ГПК РФ</w:t>
      </w:r>
    </w:p>
  </w:footnote>
  <w:footnote w:id="11">
    <w:p>
      <w:pPr>
        <w:pStyle w:val="Footnote"/>
        <w:rPr/>
      </w:pPr>
      <w:r>
        <w:rPr>
          <w:rStyle w:val="FootnoteCharacters"/>
        </w:rPr>
        <w:footnoteRef/>
      </w:r>
      <w:r>
        <w:rPr/>
        <w:t xml:space="preserve"> </w:t>
      </w:r>
      <w:r>
        <w:rPr/>
        <w:t>ч.4 ст. 173 ГПК РФ</w:t>
      </w:r>
    </w:p>
  </w:footnote>
  <w:footnote w:id="12">
    <w:p>
      <w:pPr>
        <w:pStyle w:val="Footnote"/>
        <w:rPr/>
      </w:pPr>
      <w:r>
        <w:rPr>
          <w:rStyle w:val="FootnoteCharacters"/>
        </w:rPr>
        <w:footnoteRef/>
      </w:r>
      <w:r>
        <w:rPr/>
        <w:t xml:space="preserve"> </w:t>
      </w:r>
      <w:r>
        <w:rPr/>
        <w:t>ч.1 ст.151 ГПК РФ</w:t>
      </w:r>
    </w:p>
  </w:footnote>
  <w:footnote w:id="13">
    <w:p>
      <w:pPr>
        <w:pStyle w:val="Footnote"/>
        <w:rPr/>
      </w:pPr>
      <w:r>
        <w:rPr>
          <w:rStyle w:val="FootnoteCharacters"/>
        </w:rPr>
        <w:footnoteRef/>
      </w:r>
      <w:r>
        <w:rPr/>
        <w:t xml:space="preserve"> </w:t>
      </w:r>
      <w:r>
        <w:rPr/>
        <w:t>ч. 4 ст. 151 ГПК РФ</w:t>
      </w:r>
    </w:p>
  </w:footnote>
  <w:footnote w:id="14">
    <w:p>
      <w:pPr>
        <w:pStyle w:val="Footnote"/>
        <w:rPr/>
      </w:pPr>
      <w:r>
        <w:rPr>
          <w:rStyle w:val="FootnoteCharacters"/>
        </w:rPr>
        <w:footnoteRef/>
      </w:r>
      <w:r>
        <w:rPr/>
        <w:t xml:space="preserve"> </w:t>
      </w:r>
      <w:r>
        <w:rPr/>
        <w:t>п. 13 Постановления Пленума Верховного Суда РФ от 5 ноября 1998 г.</w:t>
      </w:r>
    </w:p>
  </w:footnote>
  <w:footnote w:id="15">
    <w:p>
      <w:pPr>
        <w:pStyle w:val="Footnote"/>
        <w:rPr/>
      </w:pPr>
      <w:r>
        <w:rPr>
          <w:rStyle w:val="FootnoteCharacters"/>
        </w:rPr>
        <w:footnoteRef/>
      </w:r>
      <w:r>
        <w:rPr/>
        <w:t xml:space="preserve"> </w:t>
      </w:r>
      <w:r>
        <w:rPr/>
        <w:t>Постановление Пленума Верховного суда №10 от 1 декабря 1983 г. « О применении процессуального законодательства при рассмотрении гражданских дел в суде первой инстан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259" w:before="180" w:after="0"/>
    </w:pPr>
    <w:rPr>
      <w:rFonts w:ascii="Arial" w:hAnsi="Arial" w:eastAsia="Times New Roman" w:cs="Arial"/>
      <w:i/>
      <w:iCs/>
      <w:color w:val="auto"/>
      <w:sz w:val="18"/>
      <w:szCs w:val="18"/>
      <w:lang w:val="ru-RU" w:bidi="ar-SA" w:eastAsia="zh-CN"/>
    </w:rPr>
  </w:style>
  <w:style w:type="paragraph" w:styleId="3">
    <w:name w:val="Основной текст с отступом 3"/>
    <w:basedOn w:val="Normal"/>
    <w:qFormat/>
    <w:pPr>
      <w:widowControl w:val="false"/>
      <w:autoSpaceDE w:val="false"/>
      <w:spacing w:lineRule="auto" w:line="360"/>
      <w:ind w:firstLine="567"/>
      <w:jc w:val="both"/>
    </w:pPr>
    <w:rPr>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1:29:00Z</dcterms:created>
  <dc:creator>Мировые судьи</dc:creator>
  <dc:description/>
  <dc:language>en-US</dc:language>
  <cp:lastModifiedBy>Мировые судьи</cp:lastModifiedBy>
  <cp:lastPrinted>2004-01-12T15:59:00Z</cp:lastPrinted>
  <dcterms:modified xsi:type="dcterms:W3CDTF">2004-01-12T13:00:00Z</dcterms:modified>
  <cp:revision>8</cp:revision>
  <dc:subject/>
  <dc:title>Введение</dc:title>
</cp:coreProperties>
</file>