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432" w:before="720" w:after="0"/>
        <w:rPr/>
      </w:pPr>
      <w:r>
        <w:rPr>
          <w:rFonts w:cs="Arial" w:ascii="Arial" w:hAnsi="Arial"/>
          <w:b/>
          <w:sz w:val="36"/>
        </w:rPr>
        <w:t>Тема:</w:t>
        <w:tab/>
        <w:t>Основное звено</w:t>
      </w:r>
      <w:r>
        <w:rPr>
          <w:rFonts w:cs="Arial" w:ascii="Arial" w:hAnsi="Arial"/>
          <w:b/>
          <w:sz w:val="36"/>
          <w:lang w:val="en-US"/>
        </w:rPr>
        <w:t xml:space="preserve"> </w:t>
      </w:r>
      <w:r>
        <w:rPr>
          <w:rFonts w:cs="Arial" w:ascii="Arial" w:hAnsi="Arial"/>
          <w:b/>
          <w:sz w:val="36"/>
        </w:rPr>
        <w:t>системы</w:t>
      </w:r>
    </w:p>
    <w:p>
      <w:pPr>
        <w:pStyle w:val="Normal"/>
        <w:tabs>
          <w:tab w:val="clear" w:pos="720"/>
          <w:tab w:val="left" w:pos="1134" w:leader="none"/>
        </w:tabs>
        <w:spacing w:lineRule="auto" w:line="432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>общих (гражданских) судов.</w:t>
      </w:r>
    </w:p>
    <w:p>
      <w:pPr>
        <w:pStyle w:val="Normal"/>
        <w:spacing w:lineRule="auto" w:line="432"/>
        <w:ind w:firstLine="72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432" w:before="0" w:after="24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§1. Районный суд – основное звено общих (гражданских) судов.</w:t>
      </w:r>
    </w:p>
    <w:p>
      <w:pPr>
        <w:pStyle w:val="Normal"/>
        <w:spacing w:lineRule="auto" w:line="432"/>
        <w:ind w:firstLine="720"/>
        <w:jc w:val="both"/>
        <w:rPr/>
      </w:pPr>
      <w:r>
        <w:rPr/>
        <w:t xml:space="preserve">В подсистеме общих (гражданских судов) районный суд является основным звеном. Это обусловлено прежде всего широкой его компетенцией по осуществлению правосудия, а также тем объемом работы, который фактически им выполняется. </w:t>
      </w:r>
    </w:p>
    <w:p>
      <w:pPr>
        <w:pStyle w:val="Normal"/>
        <w:spacing w:lineRule="auto" w:line="432"/>
        <w:ind w:firstLine="720"/>
        <w:jc w:val="both"/>
        <w:rPr/>
      </w:pPr>
      <w:r>
        <w:rPr>
          <w:i/>
        </w:rPr>
        <w:t>Принципы организации райсуда</w:t>
      </w:r>
      <w:r>
        <w:rPr/>
        <w:t xml:space="preserve"> определяются Конституцией РФ, законом о судебной системе, законом о судоустройстве, законом о статусе судей и другим законодательством.</w:t>
      </w:r>
    </w:p>
    <w:p>
      <w:pPr>
        <w:pStyle w:val="Normal"/>
        <w:spacing w:lineRule="auto" w:line="432"/>
        <w:ind w:firstLine="720"/>
        <w:jc w:val="both"/>
        <w:rPr/>
      </w:pPr>
      <w:r>
        <w:rPr/>
        <w:t>Суд этого уровня действует в каждом районе или городе, не имеющего районного отделения, а кое-где (в Москве) – в недавно созданных административных округах. В районе (городе) создается 1 суд, но возможно создание одного суда на район и город или район и города, расположенные на территории данного района.</w:t>
      </w:r>
    </w:p>
    <w:p>
      <w:pPr>
        <w:pStyle w:val="Normal"/>
        <w:spacing w:lineRule="auto" w:line="432"/>
        <w:ind w:firstLine="720"/>
        <w:jc w:val="both"/>
        <w:rPr/>
      </w:pPr>
      <w:r>
        <w:rPr/>
        <w:t>Возможна организация межрайонных судов с учетом объема работы и других факторов. Образование таких судов осуществляется местной администрацией по представлению органа, выполняющего функцию организационного обеспечения деятельности судов или по согласованию с ни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§2. Этапы развития райс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тория нашего государства показала настоятельную необходимость в судебных орган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ще в октябре-ноябре 1917 года народ сам стихийно начал создавать судебные органы. Эти суды образовывались жителями городских кварталов, улиц и просто нескольких домов. Именно они явились прототипом основного звена современной судебной системы – районных су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Декреты о су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Декрет №1</w:t>
      </w:r>
      <w:r>
        <w:rPr/>
        <w:t>, в статье 2 которой говорилось о создании местных судов. Местные суды действовали в составе постоянного судьи и двух очередных заседа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крет №1 установил и компетенцию местных судов. Так, по уголовным делам ими могло быть назначено наказание не более 2-х лет лишения свободы, а гражданские дела принимались к производству только по иску на сумму до 3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Декрет №2</w:t>
      </w:r>
      <w:r>
        <w:rPr/>
        <w:t xml:space="preserve"> изменил наименование судов местных. Они стали называться местными народными су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Декрет №3</w:t>
      </w:r>
      <w:r>
        <w:rPr/>
        <w:t xml:space="preserve"> возлагал на местный суд рассмотрение всех уголовных дел за исключением дел о посягательствах на человеческую жизнь, изнасилованиях, разбоях, бандитизм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ожением о народном суде, принятым в ноябре 1918 г. учреждался народный суд, действовавший на территории район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ому суду стали подсудны все гражданские дела и все уголовные дела, за исключением дел подсудных революционным трибунал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ожения о народном суде от 21 октября 1920 года внесли лишь некоторые уточнения в организацию и деятельность народных су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ложение о судоустройстве РСФСР 1922 года окончательно установило судебную систему РФ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ктивные попытки совершенствования районных судов начались в конце 80-х г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§3. Полномочия районного с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Основные полномочия районного суда</w:t>
      </w:r>
      <w:r>
        <w:rPr/>
        <w:t xml:space="preserve"> являются разбирательства гражданских, уголовных и некоторых других дел по первой инстанции, то есть принятие решений</w:t>
        <w:tab/>
        <w:t>по существу тех вопросов, которые затронуты в соответствующих дел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сравнительно недавно на него возложены некоторые функции по проверке законности и обоснованности при определенных условиях своих собственных решений по гражданским делам, а по закону о судебной системе он должен начать осуществлять такую проверку приговоров и иных решений мировых судей, которые станут реально функционировать после принятия закона о мировых судь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 числа уголовных дел ему подсудны почти все дела, кроме дел, к примеру, об умышленных убийствах при обстоятельствах, отягащающих вину лиц, привлекаемых к ответственности, о похищениях людей и захвате заложниках, участие в вооруженных формирован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начительную часть всех дел и материалов составляют гражданские дел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§4. Основные права и обязанности судей и народных заседателей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Судьи судов основного звена имеют право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требовать от отдельных должностных лиц и горожан исполнения распоряжений, связанных с осуществлением возложенных на них обязанност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носить представление в государственную органы, общественные организации и должностными лицами об устранении нарушителей закона или причин и условий, способствовавших совершению правонаруше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затрагивать информацию от государственных и общественных органов научных учреждений и информационных центр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§5. Председатель (судья) народного с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В состав районного суда входят </w:t>
      </w:r>
      <w:r>
        <w:rPr/>
        <w:t xml:space="preserve">все судьи и народные заседатели данного суда. В район с большим количеством населения и значительным объемом работы в состав входят несколько судей и значительное число народных заседателей (30-40:1). В малонаселенных районах с относительно небольшим объемом работы суд может состоять из одного судьи и необходимого количества народных заседателей </w:t>
      </w:r>
      <w:r>
        <w:rPr>
          <w:i/>
        </w:rPr>
        <w:t>(односоставные)</w:t>
      </w:r>
      <w:r>
        <w:rPr/>
        <w:t>. Их насчитывается примерно 1/3 от общего количества районных су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Председатель районного суд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уководит организацией работы в суд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едседательствует в судебных заседаниях по рассмотрению дел по первой инстанции и кассационной инстанции либо назначает для этого другого члена суд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спространяет обязанности между своими зама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озывает заседания президиума, суда и председательствует на них при рассмотрении дел в порядке надзор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носит в президиум суда надзорные протес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рганизует работы по обобщению и изучению судебной практик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тверждает планы работы суд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аправляет местной администрации заявки на составление списков прис. засед-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рганизует работу с населением и рассматривает заявления и жалобы граждан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онтролирует финансовую отчетность суд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едает кадровыми вопросами аппарата суд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рганизует работу по повышению квалификации работников аппарата с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Ближайшими помощниками</w:t>
      </w:r>
      <w:r>
        <w:rPr/>
        <w:t xml:space="preserve"> председателями суда общей юрисдикции среднего звена являются его заместители, которые в свою очередь выполняют функции председателей судебных коллегий, председательствуют на их заседаниях, выполняют поручения председателя суда и иные фун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В случае </w:t>
      </w:r>
      <w:r>
        <w:rPr/>
        <w:t>временного отсутствия (болезнь, отпуск и т.д.) председателя суда исполнение его обязанностей может быть возложено на заместителя председателя или одного из судей этого с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в суде работает один судья и он не может по какой-то причине выполнять свои обязанности, то решением председателя суда субъекта Федерации его обязанности возлагаются на судью из ближайшего района или гор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§6. Организация работы в районном суд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авильная организация работы райсуда имеет большое значение для обеспечения его успешной деятельности и возлагается на председателя суда. Кроме него в этом участвуют все судии и иные работники с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ципы распределения дел между судьям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функциональный (предметный)</w:t>
      </w:r>
      <w:r>
        <w:rPr/>
        <w:t xml:space="preserve"> принцип предусматривает, что каждый судья рассматривает определенную категорию дел (гражданских дел, трудовые споры, дела из семейных правоотношений и т.д.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территориальный принцип</w:t>
      </w:r>
      <w:r>
        <w:rPr/>
        <w:t>: каждый судья рассматривает все дела (все категории дел), возникающие на закрепленной за ним территор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предметно-территориальный принцип</w:t>
      </w:r>
      <w:r>
        <w:rPr/>
        <w:t>: каждый судья рассматривает только дела определенной категории, возникшие на закрепленной за ним территор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беззональный принцип</w:t>
      </w:r>
      <w:r>
        <w:rPr/>
        <w:t>: каждый судья рассматривает все гражданские дела, заявление по которым поступили к нему во время осуществления им приема населения, и те уголовные дела, которые передал на его рассмотрение председатель с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Основные направления </w:t>
      </w:r>
      <w:r>
        <w:rPr/>
        <w:t>организационного обеспечения деятельности су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ирование деятельности суда и отдельных судей предусматривает – ее время выполнения работ с аппаратом суда, повышение правовых знаний народных заседателей, изучение судебной практики и состояние занятости в районе, время судебных заседаний по конкретным делам, график приема населения судьями, время и место совещаний судей и т.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ем населения, который ведется председателем, всеми судьями суда и работниками аппарата в строго установленное врем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общение судебной практики включающее ее сбор, изучение и формулирование вывод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а с кадрами суда: формирование аппарата суда, повышение квалификации судей и работников аппара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дение статистической отчетности по всем направлениям деятельности суда: рассмотрение различных категорий и дел, исполнительное производство и т.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дение работ с законодательством включает ее отслежение изменений законодательства и хранение контрольных экземпляров нормативно-правовых актов и разъяснение судебной практики В/С РФ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лопроизводство, т.е. фиксирование движения дел, поступающих и исходящих документов и т.п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Непосредственное организационное технологическое обеспечение работы суда осуществляет аппарат суда:</w:t>
      </w:r>
    </w:p>
    <w:p>
      <w:pPr>
        <w:pStyle w:val="3"/>
        <w:rPr/>
      </w:pPr>
      <w:r>
        <w:rPr/>
        <w:t>В состав аппарат суда входя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уководящие работники суд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администратор суд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онсультан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заведующий канцеляри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екретари суд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екретари судебных заседаний.</w:t>
      </w:r>
      <w:r>
        <w:br w:type="page"/>
      </w:r>
    </w:p>
    <w:p>
      <w:pPr>
        <w:pStyle w:val="3"/>
        <w:spacing w:before="960" w:after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равовые источники.</w:t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1. Закон о судебной системе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т. 4. Суды в Р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авосудие в РФ осуществляется судом и только судами, учрежденными в соответствии с Конституцией РФ и настоящим федеральным конституционным законом. Создание чрезвычайных судов и судов не предусмотренных настоящим федеральным конституционным законом, не допуск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РФ действуют федеральные суды, конституционные (уставные суды и мировые судьи субъектов РФ), составляющие судебную систему Р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 федеральным судам относятся: </w:t>
      </w:r>
      <w:r>
        <w:rPr>
          <w:i/>
        </w:rPr>
        <w:t>В/С РФ; В/С респ.; краев и обл/с, с/гор федерального значения; с/автономных областей и автономных округов; рай/с; военные и специализированные/с составляют систему федеральных судов общей юрисдикции; ВАС РФ; фед. А.С. округов; АС субъектов РФ;</w:t>
      </w:r>
      <w:r>
        <w:rPr/>
        <w:t xml:space="preserve"> составляющие систему федер. А.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 судам субъектов РФ относятся конституционные (уставные) суды субъектов РФ, мировые судьи, являющиеся судьями общей юрисдикции субъектов РФ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т. 21. Районный су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йонный суд в пределах своей компетенции рассматривает дела в качестве суда первой и второй инстанции и осуществляет другие полномочия, предусмотренные федеральным конституционным закон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йонный суд является непосредственно высшей по отношению к мировым судьям, действительным на территории соответствующего судебного рай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Полномочия, порядок образования и деятельности районного суда устанавливаются федеральным конституционным законом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  <w:t>Ст. 36. Особенности судопроизводства в судах общей юрисдикции после введения в действие настоящего федерального конституционного зак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йонные (городские) суды, образованные до введения в действие настоящего фед. конст. закона, считаются райсуды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2. Закон о судоустройстве.</w:t>
      </w:r>
    </w:p>
    <w:p>
      <w:pPr>
        <w:pStyle w:val="TextBody"/>
        <w:rPr/>
      </w:pPr>
      <w:r>
        <w:rPr/>
        <w:t>Ст. 25. Полномочия районного (городского) нарсуд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йонный (городской) нарсуд рассматривает все гражданские и уголовные дела, за исключением дел, отнесенных законом к ведению других суд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 случаях, предусмотренных законодательными актами РСФСР, райнарсуд или народный судья рассматривают дела об административных правонарушени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йонный (городской) суд изучает и обобщает судебную практику, оказывает правовую помощь товарищеским судам, а также осуществляет другие полномочия представленные ему законодательств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  <w:t>Ст. 26. Председатель районного (городского) нарсуда.</w:t>
      </w:r>
    </w:p>
    <w:p>
      <w:pPr>
        <w:pStyle w:val="Normal"/>
        <w:spacing w:lineRule="auto" w:line="360"/>
        <w:jc w:val="both"/>
        <w:rPr/>
      </w:pPr>
      <w:r>
        <w:rPr/>
        <w:t>1) Председатель районного (городского) нарсуд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едседательствует в судебных заседаниях: назначает народных судей в качестве председательствующих в судебных заседаниях; распределяет другие обязанности между народными судьями;</w:t>
      </w:r>
    </w:p>
    <w:p>
      <w:pPr>
        <w:pStyle w:val="Normal"/>
        <w:numPr>
          <w:ilvl w:val="0"/>
          <w:numId w:val="7"/>
        </w:numPr>
        <w:spacing w:lineRule="auto" w:line="408"/>
        <w:jc w:val="both"/>
        <w:rPr/>
      </w:pPr>
      <w:r>
        <w:rPr/>
        <w:t>организует работу с нарзаседателями;</w:t>
      </w:r>
    </w:p>
    <w:p>
      <w:pPr>
        <w:pStyle w:val="Normal"/>
        <w:numPr>
          <w:ilvl w:val="0"/>
          <w:numId w:val="7"/>
        </w:numPr>
        <w:spacing w:lineRule="auto" w:line="408"/>
        <w:jc w:val="both"/>
        <w:rPr/>
      </w:pPr>
      <w:r>
        <w:rPr/>
        <w:t>ведет личный прием, организует работу суда по приему граждан и рассмотрению предложений, заявлений и жалоб;</w:t>
      </w:r>
    </w:p>
    <w:p>
      <w:pPr>
        <w:pStyle w:val="Normal"/>
        <w:numPr>
          <w:ilvl w:val="0"/>
          <w:numId w:val="7"/>
        </w:numPr>
        <w:spacing w:lineRule="auto" w:line="408"/>
        <w:jc w:val="both"/>
        <w:rPr/>
      </w:pPr>
      <w:r>
        <w:rPr/>
        <w:t>руководит изучением и обобщением судебной практики  ведением судебной статистики; вносит представления в госорганы, общественные организации и должностным лицам об устранении нарушении закона, причины условий, способствующих совершению правонарушения;</w:t>
      </w:r>
    </w:p>
    <w:p>
      <w:pPr>
        <w:pStyle w:val="Normal"/>
        <w:numPr>
          <w:ilvl w:val="0"/>
          <w:numId w:val="7"/>
        </w:numPr>
        <w:spacing w:lineRule="auto" w:line="408"/>
        <w:jc w:val="both"/>
        <w:rPr/>
      </w:pPr>
      <w:r>
        <w:rPr/>
        <w:t>представляет к назначению судебных исполнителей и организует их работу;</w:t>
      </w:r>
    </w:p>
    <w:p>
      <w:pPr>
        <w:pStyle w:val="Normal"/>
        <w:numPr>
          <w:ilvl w:val="0"/>
          <w:numId w:val="7"/>
        </w:numPr>
        <w:spacing w:lineRule="auto" w:line="408"/>
        <w:jc w:val="both"/>
        <w:rPr/>
      </w:pPr>
      <w:r>
        <w:rPr/>
        <w:t>руководит работой аппарата суда;</w:t>
      </w:r>
    </w:p>
    <w:p>
      <w:pPr>
        <w:pStyle w:val="Normal"/>
        <w:numPr>
          <w:ilvl w:val="0"/>
          <w:numId w:val="7"/>
        </w:numPr>
        <w:spacing w:lineRule="auto" w:line="408"/>
        <w:jc w:val="both"/>
        <w:rPr/>
      </w:pPr>
      <w:r>
        <w:rPr/>
        <w:t>организует работу по повышению квалификации работников суда, а также по повышению правовых знаний народных заседателей;</w:t>
      </w:r>
    </w:p>
    <w:p>
      <w:pPr>
        <w:pStyle w:val="Normal"/>
        <w:numPr>
          <w:ilvl w:val="0"/>
          <w:numId w:val="7"/>
        </w:numPr>
        <w:spacing w:lineRule="auto" w:line="408"/>
        <w:jc w:val="both"/>
        <w:rPr/>
      </w:pPr>
      <w:r>
        <w:rPr/>
        <w:t>организует работу по пропаганде правовых знаний и разъяснению законодательства, оказание правовой помощи товарищеским судам;</w:t>
      </w:r>
    </w:p>
    <w:p>
      <w:pPr>
        <w:pStyle w:val="Normal"/>
        <w:numPr>
          <w:ilvl w:val="0"/>
          <w:numId w:val="7"/>
        </w:numPr>
        <w:spacing w:lineRule="auto" w:line="408"/>
        <w:jc w:val="both"/>
        <w:rPr/>
      </w:pPr>
      <w:r>
        <w:rPr/>
        <w:t>осуществляет другие полномочия, предоставляемые ему законодательством.</w:t>
      </w:r>
    </w:p>
    <w:p>
      <w:pPr>
        <w:pStyle w:val="Normal"/>
        <w:spacing w:lineRule="auto" w:line="408"/>
        <w:ind w:firstLine="720"/>
        <w:jc w:val="both"/>
        <w:rPr/>
      </w:pPr>
      <w:r>
        <w:rPr/>
      </w:r>
    </w:p>
    <w:p>
      <w:pPr>
        <w:pStyle w:val="TextBodyIndent"/>
        <w:spacing w:lineRule="auto" w:line="408"/>
        <w:rPr/>
      </w:pPr>
      <w:r>
        <w:rPr/>
        <w:t>2.</w:t>
        <w:tab/>
        <w:t>Если в районный (городской) нарсуд выбран 1 народный судья, он осуществляет полномочия председателя рай (гор) нарсуда.</w:t>
      </w:r>
    </w:p>
    <w:p>
      <w:pPr>
        <w:pStyle w:val="Normal"/>
        <w:spacing w:lineRule="auto" w:line="408"/>
        <w:jc w:val="both"/>
        <w:rPr/>
      </w:pPr>
      <w:r>
        <w:rPr/>
      </w:r>
    </w:p>
    <w:p>
      <w:pPr>
        <w:pStyle w:val="TextBody"/>
        <w:spacing w:lineRule="auto" w:line="408"/>
        <w:rPr/>
      </w:pPr>
      <w:r>
        <w:rPr/>
        <w:t>Ст. 28. Совет народных заседателей.</w:t>
      </w:r>
    </w:p>
    <w:p>
      <w:pPr>
        <w:pStyle w:val="Normal"/>
        <w:numPr>
          <w:ilvl w:val="0"/>
          <w:numId w:val="5"/>
        </w:numPr>
        <w:spacing w:lineRule="auto" w:line="408"/>
        <w:jc w:val="both"/>
        <w:rPr/>
      </w:pPr>
      <w:r>
        <w:rPr/>
        <w:t>При районном (гор) суде образует совет народных заседателей.</w:t>
      </w:r>
    </w:p>
    <w:p>
      <w:pPr>
        <w:pStyle w:val="Normal"/>
        <w:numPr>
          <w:ilvl w:val="0"/>
          <w:numId w:val="5"/>
        </w:numPr>
        <w:spacing w:lineRule="auto" w:line="408"/>
        <w:jc w:val="both"/>
        <w:rPr/>
      </w:pPr>
      <w:r>
        <w:rPr/>
        <w:t>Организация, задачи и порядок деятельности совета нарзаседателей определяется положением, утвержденным Президиумом Верховного Совета РСФСР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432" w:before="0" w:after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кон о статусе судей.</w:t>
      </w:r>
    </w:p>
    <w:p>
      <w:pPr>
        <w:pStyle w:val="TextBody"/>
        <w:spacing w:lineRule="auto" w:line="432"/>
        <w:rPr/>
      </w:pPr>
      <w:r>
        <w:rPr/>
        <w:t>Ст.2. Единство статуса судей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/>
      </w:pPr>
      <w:r>
        <w:rPr/>
        <w:t>Все судьи в РФ обладают единым статусом. Особенности правового положения некоторых категорий судей, включая судей военных судов, определяется федеральными законами, а в случаях, предусмотренных федеральными законами, также законами субъектов РФ.</w:t>
      </w:r>
    </w:p>
    <w:p>
      <w:pPr>
        <w:pStyle w:val="2"/>
        <w:spacing w:lineRule="auto" w:line="432"/>
        <w:rPr/>
      </w:pPr>
      <w:r>
        <w:rPr/>
        <w:t>Особенности правового положения судей конституционного суда РФ определяется федеральным конст. законом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/>
      </w:pPr>
      <w:r>
        <w:rPr/>
        <w:t>Судьям, в зависимости от занимаемой должности, стажа работы в должности судьи и иных предусмотренных законом обстоятельств присваиваются квалифицированные классы. Присвоение судье квалифицированного класса не означает изменения его статуса относительно других судей.</w:t>
      </w:r>
    </w:p>
    <w:p>
      <w:pPr>
        <w:pStyle w:val="Normal"/>
        <w:spacing w:lineRule="auto" w:line="432"/>
        <w:jc w:val="both"/>
        <w:rPr/>
      </w:pPr>
      <w:r>
        <w:rPr/>
      </w:r>
    </w:p>
    <w:p>
      <w:pPr>
        <w:pStyle w:val="TextBody"/>
        <w:spacing w:lineRule="auto" w:line="432"/>
        <w:rPr/>
      </w:pPr>
      <w:r>
        <w:rPr/>
        <w:t>Ст. 10. Недопустимость вмешательства в деятельность судей.</w:t>
      </w:r>
    </w:p>
    <w:p>
      <w:pPr>
        <w:pStyle w:val="Normal"/>
        <w:numPr>
          <w:ilvl w:val="0"/>
          <w:numId w:val="1"/>
        </w:numPr>
        <w:spacing w:lineRule="auto" w:line="432"/>
        <w:jc w:val="both"/>
        <w:rPr/>
      </w:pPr>
      <w:r>
        <w:rPr/>
        <w:t>Всякое вмешательство в деятельность судей по осуществлению правосудия преследуется по закону.</w:t>
      </w:r>
    </w:p>
    <w:p>
      <w:pPr>
        <w:pStyle w:val="Normal"/>
        <w:numPr>
          <w:ilvl w:val="0"/>
          <w:numId w:val="1"/>
        </w:numPr>
        <w:spacing w:lineRule="auto" w:line="432"/>
        <w:jc w:val="both"/>
        <w:rPr/>
      </w:pPr>
      <w:r>
        <w:rPr/>
        <w:t>Судья не обязан давать каких-либо объяснений по существу рассмотренных или находящихся в производстве дел, а также предоставлять их кому бы то ни было для ознакомления, иначе как в случаях и порядке, предусмотренных процессуальным законом.</w:t>
      </w:r>
    </w:p>
    <w:p>
      <w:pPr>
        <w:pStyle w:val="Normal"/>
        <w:spacing w:lineRule="auto" w:line="432"/>
        <w:ind w:firstLine="720"/>
        <w:jc w:val="both"/>
        <w:rPr/>
      </w:pPr>
      <w:r>
        <w:rPr/>
      </w:r>
    </w:p>
    <w:p>
      <w:pPr>
        <w:pStyle w:val="TextBody"/>
        <w:spacing w:lineRule="auto" w:line="432"/>
        <w:rPr/>
      </w:pPr>
      <w:r>
        <w:rPr/>
        <w:t>Ст. 11. Срок полномочий судьи.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/>
      </w:pPr>
      <w:r>
        <w:rPr/>
        <w:t>Полномочия судьи РФ не ограничены определенным сроком кроме случаев, предусмотренных в пунктах 2 и 3 настоящей статьи.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/>
      </w:pPr>
      <w:r>
        <w:rPr/>
        <w:t>Мировые судьи избираются сроком на 5 лет населением округа, на которых распространяется их юрисдикция.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/>
      </w:pPr>
      <w:r>
        <w:rPr/>
        <w:t>Судьи рай (гор) нарсудов, судьи военных судов гарнизонов (армии, флотов, соединений) впервые назначаются сроком на 3 года, по истечении которого они могут быть назначены без ограничения срока их полномочий.</w:t>
      </w:r>
    </w:p>
    <w:p>
      <w:pPr>
        <w:pStyle w:val="Normal"/>
        <w:spacing w:lineRule="auto" w:line="432"/>
        <w:ind w:firstLine="720"/>
        <w:jc w:val="both"/>
        <w:rPr/>
      </w:pPr>
      <w:r>
        <w:rPr/>
      </w:r>
    </w:p>
    <w:p>
      <w:pPr>
        <w:pStyle w:val="TextBody"/>
        <w:spacing w:lineRule="auto" w:line="432"/>
        <w:rPr/>
      </w:pPr>
      <w:r>
        <w:rPr/>
        <w:t>Ст. 12. Несменность судьи.</w:t>
      </w:r>
    </w:p>
    <w:p>
      <w:pPr>
        <w:pStyle w:val="3"/>
        <w:spacing w:lineRule="auto" w:line="432"/>
        <w:rPr/>
      </w:pPr>
      <w:r>
        <w:rPr/>
        <w:t>Судья не сменяем. Он не подлежит переводу на другую должность или в другой суд без его согласия, и его полномочия могут быть прекращены или приостановлены не иначе как по основаниям и в порядке, установленному настоящим законом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spacing w:lineRule="auto" w:line="360"/>
      <w:ind w:left="426" w:hanging="426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26" w:firstLine="294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8:39:00Z</dcterms:created>
  <dc:creator>Alien</dc:creator>
  <dc:description/>
  <dc:language>en-US</dc:language>
  <cp:lastModifiedBy>Alien</cp:lastModifiedBy>
  <dcterms:modified xsi:type="dcterms:W3CDTF">2000-10-16T11:14:00Z</dcterms:modified>
  <cp:revision>7</cp:revision>
  <dc:subject/>
  <dc:title>Тема: Основное звено</dc:title>
</cp:coreProperties>
</file>