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Введение.</w:t>
      </w:r>
    </w:p>
    <w:p>
      <w:pPr>
        <w:pStyle w:val="Normal"/>
        <w:shd w:fill="FFFFFF" w:val="clear"/>
        <w:autoSpaceDE w:val="false"/>
        <w:rPr>
          <w:rFonts w:ascii="Courier New" w:hAnsi="Courier New" w:cs="Courier New"/>
          <w:sz w:val="20"/>
        </w:rPr>
      </w:pPr>
      <w:r>
        <w:rPr>
          <w:rFonts w:cs="Courier New" w:ascii="Courier New" w:hAnsi="Courier New"/>
          <w:sz w:val="20"/>
        </w:rPr>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ля написания дипломной работы я выбрала тему:  "Необходимая оборона". Прежде всего мой выбор был обусловлен актуальностью данного вопроса, а также наличием в нем многих спорных моментов, которые требуют внимательного изучения и законодательного закреп</w:t>
        <w:softHyphen/>
        <w:t>ле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УК РМ, принятый еще 24 марта 1961 г., несмотря на вносимые в него изменения и дополнения, уже устарел. Он не может пол</w:t>
        <w:softHyphen/>
        <w:t>ностью соответствовать той демократической политике, которую ве</w:t>
        <w:softHyphen/>
        <w:t>дет РМ, а также криминогенной обстановке, сложившейся в стране, связанной с ростом преступности. Поэтому очень важным прогрессив</w:t>
        <w:softHyphen/>
        <w:t>ным моментом в уголовном праве РМ стало составление проекта ново</w:t>
        <w:softHyphen/>
        <w:t>го УК РМ. Его обсуждение законодателем, внесение необходимых кор</w:t>
        <w:softHyphen/>
        <w:t>ректировок и дальнейшее закрепление должно быть проведено как</w:t>
      </w:r>
      <w:r>
        <w:rPr>
          <w:rFonts w:cs="Courier New" w:ascii="Courier New" w:hAnsi="Courier New"/>
          <w:sz w:val="26"/>
        </w:rPr>
        <w:t xml:space="preserve"> </w:t>
      </w:r>
      <w:r>
        <w:rPr>
          <w:rFonts w:cs="Courier New" w:ascii="Courier New" w:hAnsi="Courier New"/>
          <w:color w:val="000000"/>
          <w:sz w:val="26"/>
          <w:szCs w:val="27"/>
        </w:rPr>
        <w:t>можно быстре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в условиях становления демократического гражданского общества является очень важным элементом правовой системы, способствующим блокированию преступности, соблюдению и гарантированию законности, стабильности и правопорядка.</w:t>
      </w:r>
    </w:p>
    <w:p>
      <w:pPr>
        <w:pStyle w:val="Normal"/>
        <w:shd w:fill="FFFFFF" w:val="clear"/>
        <w:autoSpaceDE w:val="false"/>
        <w:spacing w:lineRule="auto" w:line="360"/>
        <w:ind w:firstLine="540"/>
        <w:jc w:val="both"/>
        <w:rPr>
          <w:rFonts w:ascii="Courier New" w:hAnsi="Courier New" w:cs="Courier New"/>
          <w:sz w:val="26"/>
        </w:rPr>
      </w:pPr>
      <w:r>
        <w:rPr>
          <w:sz w:val="26"/>
        </w:rPr>
        <w:t>Активность населения в борьбе с преступностью и ее предот</w:t>
        <w:softHyphen/>
        <w:t>вращении за последние годы сильно снизилась. Это объясняется не только стремлением удовлетворять только личные потребности, забы</w:t>
        <w:softHyphen/>
        <w:t>вая о таких понятиях, как моральный долг перед обществом, патрио</w:t>
        <w:softHyphen/>
        <w:t>тизм, которые постепенно исчезают из современной жизни. Большин</w:t>
        <w:softHyphen/>
        <w:t>ство населения не знает своих прав, в том числе права на необхо</w:t>
        <w:softHyphen/>
        <w:t xml:space="preserve">димую оборону, которая исключает уголовную ответственность за </w:t>
      </w:r>
      <w:r>
        <w:rPr>
          <w:rFonts w:cs="Courier New" w:ascii="Courier New" w:hAnsi="Courier New"/>
          <w:color w:val="000000"/>
          <w:sz w:val="26"/>
          <w:szCs w:val="29"/>
        </w:rPr>
        <w:t>причинение вреда посягающему на правоохраняемые интересы. Привлечению населения к активной борьбе с преступностью мешают также случаи необоснованного привлечения к уголовной ответственности лиц, правомерно оборонявшимся от общественно опасного посягательства.</w:t>
      </w:r>
    </w:p>
    <w:p>
      <w:pPr>
        <w:pStyle w:val="TextBodyIndent"/>
        <w:rPr/>
      </w:pPr>
      <w:r>
        <w:rPr/>
        <w:t>Многие вопросы правовой оценки действий, совершаемых при необходимой обороне, решаются органами следствия и суда по - разно</w:t>
        <w:softHyphen/>
        <w:t>му, что отражается негативно на судебно – следственной практике в целом. Это объясняется еще и тем, что многие вопросы необходимой обороны недостаточно разработаны, как в теории, так и в практике уголовного пра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Интересы укрепления законности и правопорядка требуют еди</w:t>
        <w:softHyphen/>
        <w:t>нообразного понимания и применения правовых норм, регламентирую</w:t>
        <w:softHyphen/>
        <w:t>щих участие граждан в предупреждении и пресечении преступлений, Поэтому существует необходимость совершенствования гарантий пра</w:t>
        <w:softHyphen/>
        <w:t>ва на необходимую оборону, чему должна способствовать наука уго</w:t>
        <w:softHyphen/>
        <w:t>ловного пра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альнейшее исследование проблем института необходимой обороны актуально не только с точки зрения науки, но и для оптимиза</w:t>
        <w:softHyphen/>
        <w:t>ции практической деятельности правоохранительных органов.</w:t>
      </w:r>
    </w:p>
    <w:p>
      <w:pPr>
        <w:pStyle w:val="TextBody"/>
        <w:spacing w:lineRule="auto" w:line="360"/>
        <w:ind w:firstLine="540"/>
        <w:jc w:val="both"/>
        <w:rPr>
          <w:sz w:val="26"/>
        </w:rPr>
      </w:pPr>
      <w:r>
        <w:rPr>
          <w:sz w:val="26"/>
        </w:rPr>
        <w:t>Цель моей работы состоит в том, чтобы на основе всесторонне</w:t>
        <w:softHyphen/>
        <w:t>го изучения института необходимой обороны, его юридической природы, разработать теоретические положения и рекомендации по совер</w:t>
        <w:softHyphen/>
        <w:t>шенствованию действующего законодательства по поводу необходимой обороны.</w:t>
      </w:r>
      <w:r>
        <w:br w:type="page"/>
      </w:r>
    </w:p>
    <w:p>
      <w:pPr>
        <w:pStyle w:val="Normal"/>
        <w:shd w:fill="FFFFFF" w:val="clear"/>
        <w:autoSpaceDE w:val="false"/>
        <w:spacing w:lineRule="auto" w:line="360"/>
        <w:ind w:firstLine="540"/>
        <w:jc w:val="center"/>
        <w:rPr>
          <w:rFonts w:ascii="Courier New" w:hAnsi="Courier New" w:cs="Courier New"/>
          <w:b/>
          <w:b/>
          <w:bCs/>
          <w:sz w:val="30"/>
        </w:rPr>
      </w:pPr>
      <w:r>
        <w:rPr>
          <w:rFonts w:cs="Courier New" w:ascii="Courier New" w:hAnsi="Courier New"/>
          <w:b/>
          <w:bCs/>
          <w:color w:val="000000"/>
          <w:sz w:val="30"/>
          <w:szCs w:val="29"/>
        </w:rPr>
        <w:t>ГЛАВА 1. НЕОБХОДИМАЯ ОБОРОНА КАК ОБСТОЯТЕЛЬСТВО, ИСКЛЮЧАЮЩЕЕ ПРЕСТУПНОСТЬ ДЕЯНИЕ.</w:t>
      </w:r>
    </w:p>
    <w:p>
      <w:pPr>
        <w:pStyle w:val="2"/>
        <w:rPr/>
      </w:pPr>
      <w:r>
        <w:rPr/>
        <w:t>§ 1. Необходимая оборона в системе обстоятельств, исключавших преступность дея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еступность всегда занимала одно из первых мест среди наиболее острых проблем, тревожащих современное общество. Это по</w:t>
        <w:softHyphen/>
        <w:t>нятно, так как затрагиваются жизненно важные, касающиеся каждого человека вопросы. Поэтому в современном демократическом государ</w:t>
        <w:softHyphen/>
        <w:t>стве, где защита прав и свобод человека, его жизни, здоровья, чести и достоинства, личной неприкосновенности и безопасности, являются высшими ценностями и гарантируются, борьба с преступ</w:t>
        <w:softHyphen/>
        <w:t>ностью становится одной из первостепенных задач. Успешное ее вы</w:t>
        <w:softHyphen/>
        <w:t>полнение невозможно с помощью одних только правоохранительных ор</w:t>
        <w:softHyphen/>
        <w:t>ганов без активного участия всего общества в целом, а также каж</w:t>
        <w:softHyphen/>
        <w:t>дого человека в отдельности.</w:t>
      </w:r>
    </w:p>
    <w:p>
      <w:pPr>
        <w:pStyle w:val="TextBody"/>
        <w:spacing w:lineRule="auto" w:line="360"/>
        <w:ind w:firstLine="540"/>
        <w:jc w:val="both"/>
        <w:rPr>
          <w:sz w:val="26"/>
        </w:rPr>
      </w:pPr>
      <w:r>
        <w:rPr>
          <w:sz w:val="26"/>
        </w:rPr>
        <w:t>В целях укрепления законности и правопорядка государство, в лице его законодательных органов, предоставляет гражданам самим активно защищаться от преступников, что имеет большое значение для пресечения общественно опасных посягательств, причиняющих вред личным, коллективным или государственным интересам, а также большое предупредительное значение. Так как "боязнь преступника встретить непосредственный отпор в момент осуществления им пося</w:t>
        <w:softHyphen/>
        <w:t>гательства, может послужить дополнительным стимулом к отказу от преступления"(*).</w:t>
      </w:r>
    </w:p>
    <w:p>
      <w:pPr>
        <w:pStyle w:val="TextBodyIndent"/>
        <w:pBdr>
          <w:bottom w:val="single" w:sz="12" w:space="1" w:color="000000"/>
        </w:pBdr>
        <w:rPr/>
      </w:pPr>
      <w:r>
        <w:rPr/>
        <w:t>Но граждане при пресечении общественно опасных посяга</w:t>
        <w:softHyphen/>
        <w:t xml:space="preserve">тельств, по стечению обстоятельств могут причинить ущерб другим гражданам, государственным или общественным </w:t>
      </w:r>
    </w:p>
    <w:p>
      <w:pPr>
        <w:pStyle w:val="TextBodyIndent"/>
        <w:pBdr>
          <w:bottom w:val="single" w:sz="12" w:space="1" w:color="000000"/>
        </w:pBdr>
        <w:rPr>
          <w:lang w:val="en-US"/>
        </w:rPr>
      </w:pPr>
      <w:r>
        <w:rPr>
          <w:lang w:val="en-US"/>
        </w:rPr>
      </w:r>
    </w:p>
    <w:p>
      <w:pPr>
        <w:pStyle w:val="TextBodyIndent"/>
        <w:ind w:hanging="0"/>
        <w:rPr/>
      </w:pPr>
      <w:r>
        <w:rPr/>
        <w:t>*- И.И. Слуцкий, Обстоятельства, исключающие уголовную ответственность., Л., 1956, с.43</w:t>
      </w:r>
    </w:p>
    <w:p>
      <w:pPr>
        <w:pStyle w:val="TextBodyIndent"/>
        <w:ind w:hanging="0"/>
        <w:rPr/>
      </w:pPr>
      <w:r>
        <w:rPr/>
        <w:t>интересам, то есть их действия становятся внешне схожими с преступлениями, предусмот</w:t>
        <w:softHyphen/>
        <w:t>ренными Особенной частью уголовного кодекса. В таких случаях за</w:t>
        <w:softHyphen/>
        <w:t>конодательство не только исключает уголовную ответственность за такого рода деяния, поскольку они осуществлялись в целях защиты правоохраняемых интересов, но и говорит, что они разрешены, одоб</w:t>
        <w:softHyphen/>
        <w:t>ряются государством и не наказуем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бстоятельства, в рамках которых происходят такого рода дея</w:t>
        <w:softHyphen/>
        <w:t>ния, законодатель называет обстоятельствами, исключающими прес</w:t>
        <w:softHyphen/>
        <w:t>тупность деяния, так как наличие любого из них исключает не от</w:t>
        <w:softHyphen/>
        <w:t>дельные признаки преступления, а означает отсутствие всего соста</w:t>
        <w:softHyphen/>
        <w:t>ва в целом. Определение таких обстоятельств, как исключающих преступность деяния, наиболее полно отражает их природу,</w:t>
      </w:r>
    </w:p>
    <w:p>
      <w:pPr>
        <w:pStyle w:val="TextBodyIndent"/>
        <w:rPr/>
      </w:pPr>
      <w:r>
        <w:rPr/>
        <w:t>Однако самого понятия оснований УК РМ не содержит. Нет его и в принятом 24.05.96 г. и вступившем в законную силу новом УК Рос</w:t>
        <w:softHyphen/>
        <w:t>сии. Хотя в условиях, когда действующее законодательство вклю</w:t>
        <w:softHyphen/>
        <w:t>чает ограниченный круг этих оснований, а в практической дея</w:t>
        <w:softHyphen/>
        <w:t>тельности правоохранительные органы и с теми из них, которые еще пока не нашли прямого законодательного закрепления, точная и лако</w:t>
        <w:softHyphen/>
        <w:t>ничная Формулировка данного понятия в уголовном кодексе имела бы большое значение для соблюдения законност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 зная общие признаки обстоятельств, исключающих преступ</w:t>
        <w:softHyphen/>
        <w:t>ность деяния, и применяя их к конкретному случаю, правоохрани</w:t>
        <w:softHyphen/>
        <w:t>тельные органы имели бы возможность принять по делу единственно правильное решение. Данное общее понятие содержало бы в себе не только признаки уже известных оснований, но и тех, которые могли бы возникнуть в будущем, Ведь научно-техническое развитие и стремление человечества к наиболее гармоничному существованию ос</w:t>
        <w:softHyphen/>
        <w:t xml:space="preserve">тановить невозможно. Уже сейчас генная инженерия, медицина и </w:t>
      </w:r>
      <w:r>
        <w:rPr>
          <w:sz w:val="26"/>
        </w:rPr>
        <w:t>дру</w:t>
      </w:r>
      <w:r>
        <w:rPr>
          <w:rFonts w:cs="Courier New" w:ascii="Courier New" w:hAnsi="Courier New"/>
          <w:color w:val="000000"/>
          <w:sz w:val="26"/>
          <w:szCs w:val="29"/>
        </w:rPr>
        <w:t>гие науки своими открытиями, например, в области вмешательства в генную природу человека, ставят перед человечеством вопросы нрав</w:t>
        <w:softHyphen/>
        <w:t>ственного и правового характера. Правомерно ли с точки зрения современной правовой науки поведение врача, который, видя ужас</w:t>
        <w:softHyphen/>
        <w:t>ные страдания больного и зная, что заболевание неизлечимо, с сог</w:t>
        <w:softHyphen/>
        <w:t>ласия пациента вводит ему смертельную дозу препарата и тем самым даёт ему право на тихую смерть без мучений? Считать ли врача убийцей, либо данные обстоятельства будут смягчающими? А может это будут обстоятельства, исключающие преступность деяния? Пра</w:t>
        <w:softHyphen/>
        <w:t>во разным стран отвечает на этот вопрос по-своем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С развитием цивилизации действия, которые раньше расценива</w:t>
        <w:softHyphen/>
        <w:t>лись как преступные, могут потерять свою общественную опасность и стать даже полезными, и наоборот, возникают все новые и новые преступления, ранее не известные уголовному прав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им образом, общее понятие обстоятельств, исключающих преступность деяния имело бы и большое практическое значение. В каких бы новых сферах жизни не появлялись соответствующие от</w:t>
        <w:softHyphen/>
        <w:t>дельные виды обстоятельств, их признаки должны были бы соответ</w:t>
        <w:softHyphen/>
        <w:t>ствовать общему понятию.</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 смотря на то, что законодатель не дает нам четкую общую характеристику обстоятельств,  исключающих преступность деяния, наука давно работает над этой проблемой и на сегодняшний день мо</w:t>
        <w:softHyphen/>
        <w:t>жет предложить достаточно разработанные тезисы рассматриваемого институт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1) историю развития данного институт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2) само понятие обстоятельств, исключающих преступность дея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3) выделяет их специфические признак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4) перечисляет виды обстоятельств и дает полную характерис</w:t>
        <w:softHyphen/>
        <w:t>тику каждому из них.</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оэтому, чтобы перейти к изучению отдельных видов обстоя</w:t>
        <w:softHyphen/>
        <w:t>тельств, необходимо знать общие существенные признаки, которые</w:t>
      </w:r>
      <w:r>
        <w:rPr>
          <w:sz w:val="26"/>
        </w:rPr>
        <w:t xml:space="preserve"> </w:t>
      </w:r>
      <w:r>
        <w:rPr>
          <w:rFonts w:cs="Courier New" w:ascii="Courier New" w:hAnsi="Courier New"/>
          <w:color w:val="000000"/>
          <w:sz w:val="26"/>
          <w:szCs w:val="29"/>
        </w:rPr>
        <w:t>объединяют их и делают столь значимым институтом уголовного права.</w:t>
      </w:r>
    </w:p>
    <w:p>
      <w:pPr>
        <w:pStyle w:val="TextBodyIndent"/>
        <w:rPr/>
      </w:pPr>
      <w:r>
        <w:rPr/>
        <w:t>Итак, "под обстоятельствами, исключающими преступность деяния, понимаются условия, при которых деяния (действия или бездей</w:t>
        <w:softHyphen/>
        <w:t>ствия) Формально предусмотренные Особенной частью УК, не обра</w:t>
        <w:softHyphen/>
        <w:t>зуют преступления"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Ю. В. Баулин писал, что основания, исключающие общественную опасность и противоправность деяния - "это система предусмотрен</w:t>
        <w:softHyphen/>
        <w:t>ных различными отраслями права и внешне сходных с преступлением общественно полезных(социально допустимых) и правомерных поступ</w:t>
        <w:softHyphen/>
        <w:t>ков, исключающих общественную опасность и противоправность дея</w:t>
        <w:softHyphen/>
        <w:t>ния, обязывающих уполномоченные на то органы государства полнос</w:t>
        <w:softHyphen/>
        <w:t>тью и безусловно устранить уголовную и иную юридическую ответ</w:t>
        <w:softHyphen/>
        <w:t>ственность лица за содеянно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им образом обстоятельства, исключающие преступность дея</w:t>
        <w:softHyphen/>
        <w:t>ния - это случаи, когда лицо совершает действия, причиняющие вред охраняемым уголовным законом интересам, предусмотренные Особен</w:t>
        <w:softHyphen/>
        <w:t>ной частью УК, но в силу прямо указанных в законе обстоятельств они не подлежат уголовной ответственност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УК РМ говорит, что не являются преступлением действия, со</w:t>
        <w:softHyphen/>
        <w:t>вершенные в состоянии необходимой обороны и крайней необходимос</w:t>
        <w:softHyphen/>
        <w:t>ти, Значит действующее законодательство РМ включает два обстоя</w:t>
        <w:softHyphen/>
        <w:t>тельства, исключающих преступность дея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1) необходимая оборона (ст.13 УК РМ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2) крайняя необходимость (ст,14 УК РМ ).</w:t>
      </w:r>
    </w:p>
    <w:p>
      <w:pPr>
        <w:pStyle w:val="Normal"/>
        <w:shd w:fill="FFFFFF" w:val="clear"/>
        <w:autoSpaceDE w:val="false"/>
        <w:spacing w:lineRule="auto" w:line="360"/>
        <w:ind w:firstLine="540"/>
        <w:jc w:val="both"/>
        <w:rPr>
          <w:sz w:val="26"/>
        </w:rPr>
      </w:pPr>
      <w:r>
        <w:rPr>
          <w:sz w:val="26"/>
        </w:rPr>
        <w:t>Данные обстоятельства имеют специфические характерные приз</w:t>
        <w:softHyphen/>
        <w:t xml:space="preserve">наки, </w:t>
      </w:r>
    </w:p>
    <w:p>
      <w:pPr>
        <w:pStyle w:val="Normal"/>
        <w:shd w:fill="FFFFFF" w:val="clear"/>
        <w:autoSpaceDE w:val="false"/>
        <w:spacing w:lineRule="auto" w:line="360"/>
        <w:jc w:val="both"/>
        <w:rPr>
          <w:sz w:val="26"/>
        </w:rPr>
      </w:pPr>
      <w:r>
        <w:rPr>
          <w:sz w:val="26"/>
        </w:rPr>
        <w:t xml:space="preserve">_________________ </w:t>
      </w:r>
    </w:p>
    <w:p>
      <w:pPr>
        <w:pStyle w:val="Normal"/>
        <w:shd w:fill="FFFFFF" w:val="clear"/>
        <w:autoSpaceDE w:val="false"/>
        <w:spacing w:lineRule="auto" w:line="360"/>
        <w:jc w:val="both"/>
        <w:rPr>
          <w:sz w:val="26"/>
        </w:rPr>
      </w:pPr>
      <w:r>
        <w:rPr>
          <w:sz w:val="26"/>
        </w:rPr>
        <w:t>* - Российское уголовное право. Общая часть В.Н. Кудрявцев, А.В. Наумов, М., 1997</w:t>
      </w:r>
    </w:p>
    <w:p>
      <w:pPr>
        <w:pStyle w:val="Normal"/>
        <w:shd w:fill="FFFFFF" w:val="clear"/>
        <w:autoSpaceDE w:val="false"/>
        <w:spacing w:lineRule="auto" w:line="360"/>
        <w:jc w:val="both"/>
        <w:rPr>
          <w:rFonts w:ascii="Courier New" w:hAnsi="Courier New" w:cs="Courier New"/>
          <w:sz w:val="26"/>
        </w:rPr>
      </w:pPr>
      <w:r>
        <w:rPr>
          <w:sz w:val="26"/>
        </w:rPr>
        <w:t>отражающие их природу и отграничивающие от других уголов</w:t>
      </w:r>
      <w:r>
        <w:rPr>
          <w:rFonts w:cs="Courier New" w:ascii="Courier New" w:hAnsi="Courier New"/>
          <w:color w:val="000000"/>
          <w:sz w:val="26"/>
          <w:szCs w:val="28"/>
        </w:rPr>
        <w:t>но - правовых институто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1) Деяние должно внешне содержать все признаки преступления, предусмотренные Особенной частью УК.</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И. Винер говорит, что "вопрос о наличии обстоятельств, ис</w:t>
        <w:softHyphen/>
        <w:t>ключающих общественную опасность, возникает в том случае, если в Особенной части УК содержится уголовной-правовой запрет"(*).</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В статье 13, 14 УК РМ прямо указывается, что необходимая оборона и крайняя необходимость - это действия, "хотя и подпадающие под признаки деяния, предусмотренного Особенной частью нас</w:t>
        <w:softHyphen/>
        <w:t>тоящего кодекса", но не являющиеся преступление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2) Общественная полезность и правомерность являются следую</w:t>
        <w:softHyphen/>
        <w:t>щими признаками обстоятельств, исключающих преступность деяния.</w:t>
      </w:r>
    </w:p>
    <w:p>
      <w:pPr>
        <w:pStyle w:val="TextBodyIndent"/>
        <w:rPr>
          <w:szCs w:val="28"/>
        </w:rPr>
      </w:pPr>
      <w:r>
        <w:rPr>
          <w:szCs w:val="28"/>
        </w:rPr>
        <w:t>Так при необходимой обороне вред причиняется посягающему, однако она осуществляется "при защите интересов РМ,  общественных интересов, личности или прав обороняющегося и другого лица" про</w:t>
        <w:softHyphen/>
        <w:t>тив общественно опасных и преступных посягательств, преследуя об</w:t>
        <w:softHyphen/>
        <w:t>щественно полезную цель (например,  спасение жизни,  здоровья, имущества). Необходимая оборона пресекает общественно опасные по</w:t>
        <w:softHyphen/>
        <w:t>сягательства до причинения вреда охраняемым законом интересам и поэтому является общественно полезной. Поведение лица при обстоя</w:t>
        <w:softHyphen/>
        <w:t>тельствах, исключающих преступность деяния является непреступным, а значит правомерным, так как закон наделяет граждан правом на осуществление таких действий, а общество и государство одобряет их,</w:t>
      </w:r>
    </w:p>
    <w:p>
      <w:pPr>
        <w:pStyle w:val="TextBody"/>
        <w:spacing w:lineRule="auto" w:line="360"/>
        <w:jc w:val="both"/>
        <w:rPr>
          <w:rFonts w:cs="Courier New"/>
          <w:sz w:val="26"/>
          <w:szCs w:val="28"/>
        </w:rPr>
      </w:pPr>
      <w:r>
        <w:rPr>
          <w:rFonts w:cs="Courier New"/>
          <w:sz w:val="26"/>
          <w:szCs w:val="28"/>
        </w:rPr>
        <w:t xml:space="preserve">______________ </w:t>
      </w:r>
    </w:p>
    <w:p>
      <w:pPr>
        <w:pStyle w:val="TextBody"/>
        <w:spacing w:lineRule="auto" w:line="360"/>
        <w:ind w:firstLine="540"/>
        <w:jc w:val="both"/>
        <w:rPr>
          <w:rFonts w:cs="Courier New"/>
          <w:sz w:val="26"/>
          <w:szCs w:val="28"/>
        </w:rPr>
      </w:pPr>
      <w:r>
        <w:rPr>
          <w:rFonts w:cs="Courier New"/>
          <w:sz w:val="26"/>
          <w:szCs w:val="28"/>
        </w:rPr>
        <w:t>* - И. Винер, Обстоятельства исключающие опасность и противоправность деяния. //Современные тенденции развития социалистического уголовного права., М., 1983, с. 64.</w:t>
      </w:r>
    </w:p>
    <w:p>
      <w:pPr>
        <w:pStyle w:val="TextBody"/>
        <w:spacing w:lineRule="auto" w:line="360"/>
        <w:ind w:firstLine="540"/>
        <w:jc w:val="both"/>
        <w:rPr>
          <w:rFonts w:cs="Courier New"/>
          <w:sz w:val="26"/>
          <w:szCs w:val="28"/>
        </w:rPr>
      </w:pPr>
      <w:r>
        <w:rPr>
          <w:rFonts w:cs="Courier New"/>
          <w:sz w:val="26"/>
          <w:szCs w:val="28"/>
        </w:rPr>
        <w:t>3) Третий признак связан с правовыми последствиями рассмат</w:t>
        <w:softHyphen/>
        <w:t>риваемых обстоятельст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н заключается в</w:t>
      </w:r>
      <w:r>
        <w:rPr>
          <w:rFonts w:cs="Courier New" w:ascii="Courier New" w:hAnsi="Courier New"/>
          <w:smallCaps/>
          <w:color w:val="000000"/>
          <w:sz w:val="26"/>
          <w:szCs w:val="29"/>
        </w:rPr>
        <w:t xml:space="preserve"> </w:t>
      </w:r>
      <w:r>
        <w:rPr>
          <w:rFonts w:cs="Courier New" w:ascii="Courier New" w:hAnsi="Courier New"/>
          <w:color w:val="000000"/>
          <w:sz w:val="26"/>
          <w:szCs w:val="29"/>
        </w:rPr>
        <w:t>том, что они исключают не только уголовную ответственность (согласно ст.13, 14 УК), но и иную юридическую ответственность. В статьях 17, 18 Кодекса об административных правонарушениях РМ от 28. 05, 1885 г. говорится, что лицо, совершившее административное правонарушение в состоянии необходимой обороны и крайней необходимости не подлежит административной от</w:t>
        <w:softHyphen/>
        <w:t>ветственности. Уголовная и иная юридическая ответственность ис</w:t>
        <w:softHyphen/>
        <w:t>ключается всегда и безусловно, но только по решению уполномочен</w:t>
        <w:softHyphen/>
        <w:t>ных на то органов государства - органов дознания, следователя, прокурора, суда.</w:t>
      </w:r>
    </w:p>
    <w:p>
      <w:pPr>
        <w:pStyle w:val="TextBodyIndent"/>
        <w:rPr/>
      </w:pPr>
      <w:r>
        <w:rPr/>
        <w:t>Ознакомившись с основополагающими, существенными признаками обстоятельств, исключающих преступность деяния, мы можем заме</w:t>
        <w:softHyphen/>
        <w:t>тить, что перечень таких обстоятельств, перечисленный в действую</w:t>
        <w:softHyphen/>
        <w:t>щем УК РМ далеко не полон. Кроме необходимой обороны и крайней необходимости, которые известны кодексам большинства зарубежных стран С США, Испания, Болгария, Венгрия, Франция и другие), вклю</w:t>
        <w:softHyphen/>
        <w:t>чены и такие обстоятельства, освобождающие от ответственности, как исполнение долга, законное осуществление своего права, про</w:t>
        <w:softHyphen/>
        <w:t>фессиональных или должностных обязанностей; (ст,21 УК Испании) согласие потерпевшего (226 УК Германии); согласие больного на операцию, причинение вреда при спортивных состязаниях (если они проходили в пределах установленных правил), задержание лица, со</w:t>
        <w:softHyphen/>
        <w:t>вершившего преступление, исполнение служебных обязанностей (За</w:t>
        <w:softHyphen/>
        <w:t>кон о наказаниях 1876 г. Афганистана), (*)</w:t>
      </w:r>
    </w:p>
    <w:p>
      <w:pPr>
        <w:pStyle w:val="TextBodyIndent"/>
        <w:ind w:hanging="0"/>
        <w:rPr/>
      </w:pPr>
      <w:r>
        <w:rPr/>
        <w:t xml:space="preserve">_________________ </w:t>
      </w:r>
    </w:p>
    <w:p>
      <w:pPr>
        <w:pStyle w:val="TextBodyIndent"/>
        <w:ind w:hanging="0"/>
        <w:rPr/>
      </w:pPr>
      <w:r>
        <w:rPr/>
        <w:t>* - Таганцев Н.С. Русское уголовное право. Лекции. Часть общая Т. 1-М., 1994., с. 219-22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первые обстоятельства, исключающие преступность деяния бы</w:t>
        <w:softHyphen/>
        <w:t>ли объединены в отдельную главу с одноименным названием в Уголовном кодексе РФ 1996 г. Их количество увеличилось по сравнению с УК I960 г. с 2 до 6 видов. Наряду с необходимой обороной (ст. 37) и крайней необходимостью (ст. 38) к этим обстоятельствам законодатель отнес причинение вреда при задержании лица, совершившего преступление (ст.38); физическое или психическое принуждение (ст,40); обоснованный риск (ст,41); исполнение приказа или распо</w:t>
        <w:softHyphen/>
        <w:t>ряжения (ст. 4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УК Узбекистана делается даже попытка дать определение об</w:t>
        <w:softHyphen/>
        <w:t>стоятельствам, исключающим преступность деяния. В статье 35 гово</w:t>
        <w:softHyphen/>
        <w:t>рится, что ими признаются "обстоятельства, при которых деяние, содержащее предусмотренные УК признаки, не являются преступле</w:t>
        <w:softHyphen/>
        <w:t>нием ввиду отсутствия общественной опасности, противоправности или виновности".</w:t>
      </w:r>
    </w:p>
    <w:p>
      <w:pPr>
        <w:pStyle w:val="TextBodyIndent"/>
        <w:rPr/>
      </w:pPr>
      <w:r>
        <w:rPr/>
        <w:t>Таким образом закрепление в законе более широкого круга ос</w:t>
        <w:softHyphen/>
        <w:t>нований, исключающих преступность деяния, приведет к увеличению активности граждан в сфере предупреждения и пресечения преступле</w:t>
        <w:softHyphen/>
        <w:t>ний, укреплению прав и законных интересов личности, сыграет важ</w:t>
        <w:softHyphen/>
        <w:t>ную роль в правильном применении уголовного закон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проекте нового УК РМ в ст.36 также закреплен более широкий круг обстоятельств, исключающих преступность деяния.</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И.И. Слуцкий считал, что "поведение лица, действующего в сос</w:t>
        <w:softHyphen/>
        <w:t>тоянии необходимой обороны,  общественно полезно и правомерно, поэтому оно признается не только обстоятельством, исключающим от</w:t>
        <w:softHyphen/>
        <w:t>ветственность, но и осуществлением права на оборону",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 </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9"/>
        </w:rPr>
        <w:t>*- И.И. Слуцкий. Обстоятельства, исключающие уголовную ответственность. Л., 1956,. с .44.</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Ф. Кириченко и А. А. Герцензон отмечали, что "состояние необ</w:t>
        <w:softHyphen/>
        <w:t>ходимой обороны является обстоятельством, исключающим обществен</w:t>
      </w:r>
      <w:r>
        <w:rPr>
          <w:rFonts w:cs="Courier New" w:ascii="Courier New" w:hAnsi="Courier New"/>
          <w:smallCaps/>
          <w:color w:val="000000"/>
          <w:sz w:val="26"/>
          <w:szCs w:val="29"/>
        </w:rPr>
        <w:t xml:space="preserve">ную </w:t>
      </w:r>
      <w:r>
        <w:rPr>
          <w:rFonts w:cs="Courier New" w:ascii="Courier New" w:hAnsi="Courier New"/>
          <w:color w:val="000000"/>
          <w:sz w:val="26"/>
          <w:szCs w:val="29"/>
        </w:rPr>
        <w:t>опасность, а поэтому и противоправность деяния". (*)</w:t>
      </w:r>
    </w:p>
    <w:p>
      <w:pPr>
        <w:pStyle w:val="TextBody"/>
        <w:spacing w:lineRule="auto" w:line="360"/>
        <w:ind w:firstLine="540"/>
        <w:jc w:val="both"/>
        <w:rPr>
          <w:sz w:val="26"/>
        </w:rPr>
      </w:pPr>
      <w:r>
        <w:rPr>
          <w:sz w:val="26"/>
        </w:rPr>
        <w:t>Из вышесказанного мы видим, что необходимая оборона, как. один из видов обстоятельств, исключающих преступность деяния, из</w:t>
        <w:softHyphen/>
        <w:t>вестна уголовному законодательству большинства современных государств. Однако это произошло не сразу, а в коде длительного исто</w:t>
        <w:softHyphen/>
        <w:t>рического развития, в результате споров и дискуссий между пред</w:t>
        <w:softHyphen/>
        <w:t>ставителями разных правовых школ и систем.</w:t>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r>
    </w:p>
    <w:p>
      <w:pPr>
        <w:pStyle w:val="Normal"/>
        <w:shd w:fill="FFFFFF" w:val="clear"/>
        <w:autoSpaceDE w:val="false"/>
        <w:spacing w:lineRule="auto" w:line="360"/>
        <w:ind w:firstLine="540"/>
        <w:jc w:val="both"/>
        <w:rPr>
          <w:b/>
          <w:b/>
          <w:bCs/>
          <w:color w:val="000000"/>
          <w:sz w:val="32"/>
          <w:szCs w:val="33"/>
        </w:rPr>
      </w:pPr>
      <w:r>
        <w:rPr>
          <w:b/>
          <w:bCs/>
          <w:color w:val="000000"/>
          <w:sz w:val="32"/>
          <w:szCs w:val="33"/>
        </w:rPr>
        <w:t xml:space="preserve">_______________ </w:t>
      </w:r>
    </w:p>
    <w:p>
      <w:pPr>
        <w:pStyle w:val="TextBodyIndent"/>
        <w:rPr>
          <w:rFonts w:ascii="Times New Roman" w:hAnsi="Times New Roman" w:cs="Times New Roman"/>
          <w:szCs w:val="33"/>
        </w:rPr>
      </w:pPr>
      <w:r>
        <w:rPr>
          <w:rFonts w:cs="Times New Roman" w:ascii="Times New Roman" w:hAnsi="Times New Roman"/>
          <w:szCs w:val="33"/>
        </w:rPr>
        <w:t>* - Кириченко В.Ф. Основные Вопросы учения о необходимой обороне в советском уголовном праве. Л., 1948, с. 14-15; Герцезон А.А. Уголовное право. Часть общая. М., 1948. с.263.</w:t>
      </w:r>
    </w:p>
    <w:p>
      <w:pPr>
        <w:pStyle w:val="Normal"/>
        <w:shd w:fill="FFFFFF" w:val="clear"/>
        <w:autoSpaceDE w:val="false"/>
        <w:spacing w:lineRule="auto" w:line="360"/>
        <w:ind w:firstLine="540"/>
        <w:jc w:val="both"/>
        <w:rPr>
          <w:rFonts w:ascii="Courier New" w:hAnsi="Courier New" w:cs="Courier New"/>
          <w:color w:val="000000"/>
          <w:sz w:val="32"/>
          <w:szCs w:val="29"/>
        </w:rPr>
      </w:pPr>
      <w:r>
        <w:rPr>
          <w:b/>
          <w:bCs/>
          <w:color w:val="000000"/>
          <w:sz w:val="32"/>
          <w:szCs w:val="33"/>
        </w:rPr>
        <w:t>§ 2.  История развития института необходимой обороны.</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Необходимая оборона начинает складываться с появлением пра</w:t>
        <w:softHyphen/>
        <w:t>ва, то есть в период образования первых рабовладельческих госу</w:t>
        <w:softHyphen/>
        <w:t>дарств Древнего мира (</w:t>
      </w:r>
      <w:r>
        <w:rPr>
          <w:rFonts w:cs="Courier New" w:ascii="Courier New" w:hAnsi="Courier New"/>
          <w:color w:val="000000"/>
          <w:sz w:val="26"/>
          <w:szCs w:val="29"/>
          <w:lang w:val="en-US"/>
        </w:rPr>
        <w:t>IV</w:t>
      </w:r>
      <w:r>
        <w:rPr>
          <w:rFonts w:cs="Courier New" w:ascii="Courier New" w:hAnsi="Courier New"/>
          <w:color w:val="000000"/>
          <w:sz w:val="26"/>
          <w:szCs w:val="29"/>
        </w:rPr>
        <w:t xml:space="preserve"> тыс. до н.э. - </w:t>
      </w:r>
      <w:r>
        <w:rPr>
          <w:rFonts w:cs="Courier New" w:ascii="Courier New" w:hAnsi="Courier New"/>
          <w:color w:val="000000"/>
          <w:sz w:val="26"/>
          <w:szCs w:val="29"/>
          <w:lang w:val="en-US"/>
        </w:rPr>
        <w:t>V</w:t>
      </w:r>
      <w:r>
        <w:rPr>
          <w:rFonts w:cs="Courier New" w:ascii="Courier New" w:hAnsi="Courier New"/>
          <w:color w:val="000000"/>
          <w:sz w:val="26"/>
          <w:szCs w:val="29"/>
        </w:rPr>
        <w:t xml:space="preserve"> в. н. Э.).</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Так, в законодательстве Древнего Рима - Законах 12 таблиц, выработанных еще в середине 5 в. до н.э., разрешалось убить не только ночного вора, но и того, кто совершил кражу днем и оказал вооруженное сопротивление при поимке. Необходимая оборона призна</w:t>
        <w:softHyphen/>
        <w:t>валась естественным правом, присушим человеку. Взгляды на необхо</w:t>
        <w:softHyphen/>
        <w:t>димую оборону очень хорошо передает поговорка, сложившаяся в ту эпоху: "Лучше предупредить опасность, чем потом обиженному прибе</w:t>
        <w:softHyphen/>
        <w:t>гать к помощи суда".</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Самооборона была известна и праву Афинского государства 5 в. до н.э.</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По египетским законам (3 в. до н.э.) оборона была не только правом, но и обязанностью относительно третьих лиц. Тот, кто ви</w:t>
        <w:softHyphen/>
        <w:t>дел убийство и не защитил, имея на то возможность, карался смер</w:t>
        <w:softHyphen/>
        <w:t>тной казнью.</w:t>
      </w:r>
    </w:p>
    <w:p>
      <w:pPr>
        <w:pStyle w:val="Normal"/>
        <w:shd w:fill="FFFFFF" w:val="clear"/>
        <w:autoSpaceDE w:val="false"/>
        <w:spacing w:lineRule="auto" w:line="360"/>
        <w:ind w:firstLine="540"/>
        <w:jc w:val="both"/>
        <w:rPr>
          <w:sz w:val="26"/>
        </w:rPr>
      </w:pPr>
      <w:r>
        <w:rPr>
          <w:rFonts w:cs="Courier New" w:ascii="Courier New" w:hAnsi="Courier New"/>
          <w:color w:val="000000"/>
          <w:sz w:val="26"/>
          <w:szCs w:val="29"/>
        </w:rPr>
        <w:t>В Законах Ману (сборнике норм, определяющих поведение людей в их повседневной жизни) составленных в период 2 в до н.э. -2 в н.э. в Древней Индии мы также встречаем понятие необходимой обо</w:t>
        <w:softHyphen/>
        <w:t>роны. В Законах, что убийство при защите себя, охране жертвен</w:t>
        <w:softHyphen/>
        <w:t>ных даров, защите женщин и брахманов ( каста, состоявшая из чле</w:t>
        <w:softHyphen/>
        <w:t>нов жреческих родов) не наказывалось. (*)</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Толкование самообороны как обстоятельства, исключающего противоправность деяния, содержится и в Библии. В главе 22:1 Книги Исхода говорится: "Да не прольется никакой крови</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 </w:t>
      </w:r>
    </w:p>
    <w:p>
      <w:pPr>
        <w:pStyle w:val="Normal"/>
        <w:shd w:fill="FFFFFF" w:val="clear"/>
        <w:autoSpaceDE w:val="false"/>
        <w:spacing w:lineRule="auto" w:line="360"/>
        <w:jc w:val="both"/>
        <w:rPr/>
      </w:pPr>
      <w:r>
        <w:rPr>
          <w:rFonts w:cs="Courier New" w:ascii="Courier New" w:hAnsi="Courier New"/>
          <w:color w:val="000000"/>
          <w:sz w:val="26"/>
          <w:szCs w:val="29"/>
        </w:rPr>
        <w:t xml:space="preserve">*- Всеобщая история государства и права. Учебник К.И. Батыр, М., 1999, с. 26-82. </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9"/>
        </w:rPr>
        <w:t>из-за вора, про</w:t>
        <w:softHyphen/>
        <w:t>никшего в дом". Владельцу дома дозволяется убить забравшегося ту</w:t>
        <w:softHyphen/>
        <w:t>да вора, и он не будет нести за это ответственность. Такое убий</w:t>
        <w:softHyphen/>
        <w:t>ство является оправданным и законным, так как даже если вор наме</w:t>
        <w:softHyphen/>
        <w:t>ревался просто что-то украсть, владелец дома будет сопротивляться потере своего имущества, а это заставит вора угрожать жиз</w:t>
        <w:softHyphen/>
        <w:t>ни хозяина. Это правило касается убийства в ночное время суток. После восхода солнца оно запрещалось, потому что на помощь хозяи</w:t>
        <w:softHyphen/>
        <w:t>ну могли прийти соседи. Если бы владелец дома убил бы вора после восхода солнца - это бы не было необходимой обороной, а убий</w:t>
        <w:softHyphen/>
        <w:t>ством из чувства мести.</w:t>
      </w:r>
    </w:p>
    <w:p>
      <w:pPr>
        <w:pStyle w:val="21"/>
        <w:ind w:firstLine="540"/>
        <w:rPr/>
      </w:pPr>
      <w:r>
        <w:rPr/>
        <w:t>В эпоху средневековья, в период господства Феодалов было установлено множество ограничений, сковывающих всякую дея</w:t>
        <w:softHyphen/>
        <w:t>тельность людей, не принадлежащих к господствующему классу. Одна</w:t>
        <w:softHyphen/>
        <w:t>ко и в это время всецелого подавления личности мы можем найти до</w:t>
        <w:softHyphen/>
        <w:t>вольно полное понятие о необходимой обороне в законодательных па</w:t>
        <w:softHyphen/>
        <w:t>мятниках Германии. До наших дней сохранились записи древнегерманских обычаев - "варварские правды". Наиболее типичным и одним из самых древних сборников является Салическая правда, созданная в 507-511 годах. Эпоха ее создания характеризовалась отмиранием кровной мести, взамен устанавливался выкуп. Дальнейшее развитие институт необходимой обороны получил в известном правовом памят</w:t>
        <w:softHyphen/>
        <w:t>нике средневековья - общегерманском уголовном уложении 1532 г., называемом Каролина, потому что было издано в правление герман</w:t>
        <w:softHyphen/>
        <w:t>ского императора Карла 5. Здесь необходимая оборона получила весьма обстоятельную регламентацию. Не признавались виновными в убийстве женщины, убившие посягавшего на их честь мужчины, защи</w:t>
        <w:softHyphen/>
        <w:t>щавшие своих жен и детей, а также убившие ради спасения тела, жизни или имущества другого лица.</w:t>
      </w:r>
    </w:p>
    <w:p>
      <w:pPr>
        <w:pStyle w:val="Normal"/>
        <w:shd w:fill="FFFFFF" w:val="clear"/>
        <w:autoSpaceDE w:val="false"/>
        <w:spacing w:lineRule="auto" w:line="360"/>
        <w:ind w:firstLine="540"/>
        <w:jc w:val="both"/>
        <w:rPr>
          <w:rFonts w:ascii="Courier New" w:hAnsi="Courier New" w:cs="Courier New"/>
          <w:sz w:val="26"/>
        </w:rPr>
      </w:pPr>
      <w:r>
        <w:rPr>
          <w:sz w:val="26"/>
        </w:rPr>
        <w:t xml:space="preserve">Одним из важнейших источников русского древнего права была </w:t>
      </w:r>
      <w:r>
        <w:rPr>
          <w:rFonts w:cs="Courier New" w:ascii="Courier New" w:hAnsi="Courier New"/>
          <w:color w:val="000000"/>
          <w:sz w:val="26"/>
          <w:szCs w:val="29"/>
        </w:rPr>
        <w:t>Русская Правда, допускавшая необходимую оборону при защите лич</w:t>
        <w:softHyphen/>
        <w:t>ности и собственности. Ночной вор мог быть убит на месте, если он противился задержанию. Убийство схваченного и связанного вора не могло быть оправданно, потому что опасность с его стороны уже ми</w:t>
        <w:softHyphen/>
        <w:t>новал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Итак, по возникновении оправдательного характера самооборо</w:t>
        <w:softHyphen/>
        <w:t>ны этот принцип в праве стал развиваться в 2 направлениях. Одно основывалось на верховенстве идеи о важности жизни каждого от</w:t>
        <w:softHyphen/>
        <w:t>дельного человека, то есть отражение нападения с целью спасения собственной жизни, Физической и сексуальной неприкосновенности, защита собственности, а также других лиц, чьи интересы поставле</w:t>
        <w:softHyphen/>
        <w:t>ны под угрозу. Так шло развитие российского уголовного права и права стран континентальной Европы, от охраны жизни к защите дру</w:t>
        <w:softHyphen/>
        <w:t>гих охраняемых законом интересов, и понятие необходимая оборона вытеснило понятие самооборон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странах, которые унаследовали римское право (США, Канада, бывшие британские колонии и др.) данное понятие звучит как "легитимная оборона", то есть оборона в пределах дозволенного зако</w:t>
        <w:softHyphen/>
        <w:t>ном. Здесь гражданин имеет определенный круг прав, гарантирован</w:t>
        <w:softHyphen/>
        <w:t>ных государством, свобода и независимость являются абсолютными высшими ценностями, защита которых требует использования силы для отражения любых нарушений.</w:t>
      </w:r>
    </w:p>
    <w:p>
      <w:pPr>
        <w:pStyle w:val="TextBody"/>
        <w:spacing w:lineRule="auto" w:line="360"/>
        <w:ind w:firstLine="540"/>
        <w:jc w:val="both"/>
        <w:rPr>
          <w:sz w:val="26"/>
        </w:rPr>
      </w:pPr>
      <w:r>
        <w:rPr>
          <w:sz w:val="26"/>
        </w:rPr>
        <w:t>Даже в начале 20 в. не был окончательно сформулирован круг объектов при защите которых могла быть применена необходимая обо</w:t>
        <w:softHyphen/>
        <w:t>рона. Так, в Руководящих началах по уголовному праву РСФСР 1919 г. необходимая оборона допускалась лишь для зашиты своей личности или личности других; в УК РСФСР 1922 г, добавилась защи</w:t>
        <w:softHyphen/>
        <w:t>та прав обороняющегося и прав других лиц; в Основных началах уго</w:t>
        <w:softHyphen/>
        <w:t>ловного законодательства СССР и союзных республик 1924 г. круг объектов был расширен за счет интересов государства, а в 1958 г, к ним были добавлены интересы обще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Рассмотрев институт необходимой обороны в</w:t>
      </w:r>
      <w:r>
        <w:rPr>
          <w:rFonts w:cs="Courier New" w:ascii="Courier New" w:hAnsi="Courier New"/>
          <w:smallCaps/>
          <w:color w:val="000000"/>
          <w:sz w:val="26"/>
          <w:szCs w:val="29"/>
        </w:rPr>
        <w:t xml:space="preserve"> </w:t>
      </w:r>
      <w:r>
        <w:rPr>
          <w:rFonts w:cs="Courier New" w:ascii="Courier New" w:hAnsi="Courier New"/>
          <w:color w:val="000000"/>
          <w:sz w:val="26"/>
          <w:szCs w:val="29"/>
        </w:rPr>
        <w:t>процессе его исто</w:t>
        <w:softHyphen/>
        <w:t>рического развития, мы можем сделать вывод о том, что с появлением первого рабовладельческого государства и права уже возникла необходимость защиты от общественно опасных посягательств на жизнь и здоровье человека, его личной неприкосновенности. С ук</w:t>
        <w:softHyphen/>
        <w:t>реплением государственности и сменой государственного строя от Феодального к буржуазному, а затем и демократическому, право, соответственно происходящим прогрессивным изменениям также под</w:t>
        <w:softHyphen/>
        <w:t>вергается эволюции, а с ним получает свое дальнейшее развитие и необходимая оборона. Данный институт совершенствуется в соответ</w:t>
        <w:softHyphen/>
        <w:t>ствии с требованиями происходящих перемен, пройдя в своем разви</w:t>
        <w:softHyphen/>
        <w:t>тии от его первоначального понимания до современного, одного из основополагающих, института, служащего защите жизни, здоровья, прав и законных интересов личности (включая право собственности и защиту третьих лиц), интересов государства и общества.</w:t>
      </w:r>
    </w:p>
    <w:p>
      <w:pPr>
        <w:pStyle w:val="TextBody"/>
        <w:spacing w:lineRule="auto" w:line="360"/>
        <w:ind w:firstLine="540"/>
        <w:jc w:val="both"/>
        <w:rPr/>
      </w:pPr>
      <w:r>
        <w:rPr>
          <w:sz w:val="26"/>
        </w:rPr>
        <w:t>Необходимая оборона теперь является не только  обстоя</w:t>
        <w:softHyphen/>
        <w:t>тельством, исключающим наказуемость, но и преступность деяния</w:t>
      </w:r>
      <w:r>
        <w:rPr/>
        <w:t>.</w:t>
      </w:r>
      <w:r>
        <w:br w:type="page"/>
      </w:r>
    </w:p>
    <w:p>
      <w:pPr>
        <w:pStyle w:val="Normal"/>
        <w:shd w:fill="FFFFFF" w:val="clear"/>
        <w:autoSpaceDE w:val="false"/>
        <w:spacing w:lineRule="auto" w:line="360"/>
        <w:jc w:val="center"/>
        <w:rPr>
          <w:sz w:val="36"/>
        </w:rPr>
      </w:pPr>
      <w:r>
        <w:rPr>
          <w:color w:val="000000"/>
          <w:sz w:val="36"/>
          <w:szCs w:val="35"/>
        </w:rPr>
        <w:t>§ 3. Понятие к сущность института необходимой обороны.</w:t>
      </w:r>
    </w:p>
    <w:p>
      <w:pPr>
        <w:pStyle w:val="TextBodyIndent"/>
        <w:rPr/>
      </w:pPr>
      <w:r>
        <w:rPr/>
        <w:t>В процессе возникновения и развития необходимая оборона выс</w:t>
        <w:softHyphen/>
        <w:t>тупала как одно из естественных прав. Неотчуждаемыми и принадле</w:t>
        <w:softHyphen/>
        <w:t>жащими человеку от рождения являются: право на жизнь, Физическую и психическую неприкосновенность (ст, 24 К-ции РМ); право на сво</w:t>
        <w:softHyphen/>
        <w:t>боду и личную неприкосновенность (ст. 25); неприкосновенность жи</w:t>
        <w:softHyphen/>
        <w:t>лища (ст. 29); право частной собственности (ст.46) и другие пра</w:t>
        <w:softHyphen/>
        <w:t>ва, предусмотренные Конституцией Р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основывается на конституционном праве человека на защиту своих прав и свобод, Так п,2 ст.26 К-ции РМ гласит: "Каждый человек имеет право самостоятельно реагировать законными способами на нарушение своих прав и свобод".</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днако конституционные нормы конкретно не указывают, каким образом гражданин может осуществить свое право на защиту. Право на необходимую оборону, то есть активную защиту человеком своих законных интересов, интересов третьих лиц, общества и государ</w:t>
        <w:softHyphen/>
        <w:t>ства, непосредственно вытекает только из уголовного законода</w:t>
        <w:softHyphen/>
        <w:t>тельства.</w:t>
      </w:r>
    </w:p>
    <w:p>
      <w:pPr>
        <w:pStyle w:val="3"/>
        <w:ind w:firstLine="540"/>
        <w:jc w:val="both"/>
        <w:rPr>
          <w:sz w:val="26"/>
        </w:rPr>
      </w:pPr>
      <w:r>
        <w:rPr>
          <w:sz w:val="26"/>
        </w:rPr>
        <w:t>Согласно ч.1 ст.13 УК РМ "не является преступлением дей</w:t>
        <w:softHyphen/>
        <w:t>ствие, хотя и подпадающее под признаки деяния, предусмотренного. Особенной частью настоящего Кодекса, но совершенные в состоянии необходимой обороны, то есть при защите интересов РМ, обществен</w:t>
        <w:softHyphen/>
        <w:t>ных интересов, личности или прав обороняющегося или другого лица от общественно опасного посягательства, путем причинения посягаю</w:t>
        <w:softHyphen/>
        <w:t>щему вреда, если при этом не было допущено превыше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им образом, под необходимой обороной понимается правомер</w:t>
        <w:softHyphen/>
        <w:t>ная зашита от общественно опасного посягательства путем причине</w:t>
        <w:softHyphen/>
        <w:t>ния вреда посягающему.</w:t>
      </w:r>
    </w:p>
    <w:p>
      <w:pPr>
        <w:pStyle w:val="TextBodyIndent"/>
        <w:rPr/>
      </w:pPr>
      <w:r>
        <w:rPr/>
        <w:t>Как уже отмечалось необходимая оборона является обстоятельством, исключающим преступность деяния. То есть лицо, причи</w:t>
        <w:softHyphen/>
        <w:t>нившее в состоянии необходимой обороны вред посягающему, не несет за это ответственности, так как его действия пресекают общес</w:t>
        <w:softHyphen/>
        <w:t>твенно опасное посягательство, а следовательно являются общес</w:t>
        <w:softHyphen/>
        <w:t>твенно полезными. Лицо, которое действует в защиту правоохраняемых интересов и не допускает при этом превышения пределов необхо</w:t>
        <w:softHyphen/>
        <w:t>димой обороны, не может быть признанно виновным, значит преступ</w:t>
        <w:softHyphen/>
        <w:t>ность и наказуемость действий обороняющегося исключается. Поэто</w:t>
        <w:softHyphen/>
        <w:t>му при наличии состояния необходимой обороны уголовное дело не может быть возбуждено, а возбужденное подлежит прекращению в по</w:t>
        <w:softHyphen/>
        <w:t>рядке п.2 ст.5 УПК РМ за отсутствием в деянии состава преступле</w:t>
        <w:softHyphen/>
        <w:t>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служит интересам предотвращения и пресе</w:t>
        <w:softHyphen/>
        <w:t>чения преступлений. Исходя из важности данного института для борьбы с преступностью, уголовный закон не только конкретизирует право на необходимую оборону и пределы его реализации, но и опре</w:t>
        <w:softHyphen/>
        <w:t>деляет его самостоятельный характер.</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Законодательное закрепление принципа самостоятельности необ</w:t>
        <w:softHyphen/>
        <w:t>ходимой обороны имеет немаловажное значение, так как долгое вре</w:t>
        <w:softHyphen/>
        <w:t>мя данный институт являлся субсидиарным, дополнительным, производ</w:t>
        <w:softHyphen/>
        <w:t>ным по отношению к правопорядку, обеспечиваемому официальными властями.</w:t>
      </w:r>
    </w:p>
    <w:p>
      <w:pPr>
        <w:pStyle w:val="TextBody"/>
        <w:spacing w:lineRule="auto" w:line="360"/>
        <w:ind w:firstLine="540"/>
        <w:jc w:val="both"/>
        <w:rPr>
          <w:sz w:val="26"/>
        </w:rPr>
      </w:pPr>
      <w:r>
        <w:rPr>
          <w:sz w:val="26"/>
        </w:rPr>
        <w:t>Споры о природе необходимой обороны в теории уголовного пра</w:t>
        <w:softHyphen/>
        <w:t>ва продолжались и позже. Так, А. А. Герцензон считал, что "зашита должна быть единственно возможным в данных условиях средством от</w:t>
        <w:softHyphen/>
        <w:t>вращения нападения. Если же имеется возможность пресечь нападе</w:t>
        <w:softHyphen/>
        <w:t>ние путем обращения к представителям власти, то не использование этого средства</w:t>
      </w:r>
    </w:p>
    <w:p>
      <w:pPr>
        <w:pStyle w:val="TextBody"/>
        <w:spacing w:lineRule="auto" w:line="360"/>
        <w:ind w:firstLine="540"/>
        <w:jc w:val="both"/>
        <w:rPr>
          <w:sz w:val="26"/>
        </w:rPr>
      </w:pPr>
      <w:r>
        <w:rPr>
          <w:sz w:val="26"/>
        </w:rPr>
      </w:r>
    </w:p>
    <w:p>
      <w:pPr>
        <w:pStyle w:val="TextBody"/>
        <w:spacing w:lineRule="auto" w:line="360"/>
        <w:ind w:firstLine="540"/>
        <w:jc w:val="both"/>
        <w:rPr>
          <w:sz w:val="26"/>
        </w:rPr>
      </w:pPr>
      <w:r>
        <w:rPr>
          <w:sz w:val="26"/>
        </w:rPr>
      </w:r>
    </w:p>
    <w:p>
      <w:pPr>
        <w:pStyle w:val="TextBody"/>
        <w:spacing w:lineRule="auto" w:line="360"/>
        <w:jc w:val="both"/>
        <w:rPr>
          <w:sz w:val="26"/>
        </w:rPr>
      </w:pPr>
      <w:r>
        <w:rPr>
          <w:sz w:val="26"/>
        </w:rPr>
        <w:t>исключает правомерность обороны"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инципиальное возражение на этот счет выдвинул В. Ф. Кириченко, который отстаивал самостоятельный характер необходимой обороны, решительно выступая против "требования о предварительном и обязательном обращении за помощью к органам власти" и "недопуще</w:t>
        <w:softHyphen/>
        <w:t>нии обороны при возможности бегства от нападающего".(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аше-Озерский Н. Н. в своем автореферате 1947 г.  утверждал, что "если имеется какая-либо возможность устранить непосредствен</w:t>
        <w:softHyphen/>
        <w:t>но грозящую опасность, например путем обращения к органам власти, призывам о помощи, то не использование такой возможности должно исключить право на необходимую оборону". (2)</w:t>
      </w:r>
    </w:p>
    <w:p>
      <w:pPr>
        <w:pStyle w:val="TextBodyIndent"/>
        <w:rPr/>
      </w:pPr>
      <w:r>
        <w:rPr/>
        <w:t>Но в своей монографии 1962 г. он уже считал необходимую оборону "самостоятельным правом" граждан, возникающим в результате общес</w:t>
        <w:softHyphen/>
        <w:t>твенно опасных посягательств "независимо от того возможно ли ока</w:t>
        <w:softHyphen/>
        <w:t>зание помощи органом власти или кем-либо из сограждан" и осудил привлечение к уголовной ответственности законно оборонявшихся по тем мотивам, что они могли избежать причинение вреда посягающему, обратившись в бегство.(3)</w:t>
      </w:r>
    </w:p>
    <w:p>
      <w:pPr>
        <w:pStyle w:val="TextBody"/>
        <w:spacing w:lineRule="auto" w:line="360"/>
        <w:ind w:firstLine="540"/>
        <w:jc w:val="both"/>
        <w:rPr>
          <w:sz w:val="26"/>
        </w:rPr>
      </w:pPr>
      <w:r>
        <w:rPr>
          <w:sz w:val="26"/>
        </w:rPr>
        <w:t>И.И. Слуцкий писал, что "наличие возможности прибегнуть к по</w:t>
        <w:softHyphen/>
        <w:t xml:space="preserve">мощи представителей органов власти вовсе не лишает граждан права на необходимую оборону, которое является </w:t>
      </w:r>
    </w:p>
    <w:p>
      <w:pPr>
        <w:pStyle w:val="TextBody"/>
        <w:spacing w:lineRule="auto" w:line="360"/>
        <w:jc w:val="both"/>
        <w:rPr/>
      </w:pPr>
      <w:r>
        <w:rPr/>
        <w:t xml:space="preserve">___________ </w:t>
      </w:r>
    </w:p>
    <w:p>
      <w:pPr>
        <w:pStyle w:val="TextBody"/>
        <w:spacing w:lineRule="auto" w:line="360"/>
        <w:jc w:val="both"/>
        <w:rPr>
          <w:sz w:val="26"/>
        </w:rPr>
      </w:pPr>
      <w:r>
        <w:rPr>
          <w:sz w:val="26"/>
        </w:rPr>
        <w:t>1- Герцезон А.А. Уголовное право. Общая часть,М.,1948.с270</w:t>
      </w:r>
    </w:p>
    <w:p>
      <w:pPr>
        <w:pStyle w:val="TextBody"/>
        <w:spacing w:lineRule="auto" w:line="360"/>
        <w:jc w:val="both"/>
        <w:rPr/>
      </w:pPr>
      <w:r>
        <w:rPr>
          <w:sz w:val="26"/>
        </w:rPr>
        <w:t xml:space="preserve">2- </w:t>
      </w:r>
      <w:r>
        <w:rPr>
          <w:rFonts w:cs="Courier New"/>
          <w:sz w:val="26"/>
          <w:szCs w:val="26"/>
        </w:rPr>
        <w:t>Кириченко В.Ф. Основные вопросы</w:t>
      </w:r>
      <w:r>
        <w:rPr>
          <w:rFonts w:cs="Courier New"/>
          <w:smallCaps/>
          <w:sz w:val="26"/>
          <w:szCs w:val="26"/>
        </w:rPr>
        <w:t xml:space="preserve"> </w:t>
      </w:r>
      <w:r>
        <w:rPr>
          <w:rFonts w:cs="Courier New"/>
          <w:sz w:val="26"/>
          <w:szCs w:val="26"/>
        </w:rPr>
        <w:t>учения  о необходимой обороне в советском уголовном</w:t>
      </w:r>
      <w:r>
        <w:rPr>
          <w:rFonts w:cs="Courier New"/>
          <w:smallCaps/>
          <w:sz w:val="26"/>
          <w:szCs w:val="26"/>
        </w:rPr>
        <w:t xml:space="preserve"> </w:t>
      </w:r>
      <w:r>
        <w:rPr>
          <w:rFonts w:cs="Courier New"/>
          <w:sz w:val="26"/>
          <w:szCs w:val="26"/>
        </w:rPr>
        <w:t>праве.,М.,1948. с.7,48.</w:t>
      </w:r>
    </w:p>
    <w:p>
      <w:pPr>
        <w:pStyle w:val="TextBody"/>
        <w:spacing w:lineRule="auto" w:line="360"/>
        <w:jc w:val="both"/>
        <w:rPr>
          <w:rFonts w:cs="Courier New"/>
          <w:sz w:val="26"/>
          <w:szCs w:val="26"/>
        </w:rPr>
      </w:pPr>
      <w:r>
        <w:rPr>
          <w:rFonts w:cs="Courier New"/>
          <w:sz w:val="26"/>
          <w:szCs w:val="26"/>
        </w:rPr>
        <w:t>3- Паше-Озерский Н.Н. Основные вопросы учения о необходимой обороне. Автореферат, 1947. с 13.</w:t>
      </w:r>
    </w:p>
    <w:p>
      <w:pPr>
        <w:pStyle w:val="Normal"/>
        <w:shd w:fill="FFFFFF" w:val="clear"/>
        <w:autoSpaceDE w:val="false"/>
        <w:spacing w:lineRule="auto" w:line="360"/>
        <w:jc w:val="both"/>
        <w:rPr/>
      </w:pPr>
      <w:r>
        <w:rPr>
          <w:rFonts w:cs="Courier New"/>
          <w:sz w:val="26"/>
          <w:szCs w:val="26"/>
        </w:rPr>
        <w:t>4-</w:t>
      </w:r>
      <w:r>
        <w:rPr>
          <w:rFonts w:cs="Courier New" w:ascii="Courier New" w:hAnsi="Courier New"/>
          <w:color w:val="000000"/>
          <w:sz w:val="26"/>
          <w:szCs w:val="26"/>
        </w:rPr>
        <w:t xml:space="preserve">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М.,1962.с.75-77</w:t>
      </w:r>
    </w:p>
    <w:p>
      <w:pPr>
        <w:pStyle w:val="TextBody"/>
        <w:spacing w:lineRule="auto" w:line="360"/>
        <w:jc w:val="both"/>
        <w:rPr>
          <w:rFonts w:ascii="Courier New" w:hAnsi="Courier New" w:cs="Courier New"/>
          <w:color w:val="000000"/>
          <w:sz w:val="26"/>
          <w:szCs w:val="26"/>
        </w:rPr>
      </w:pPr>
      <w:r>
        <w:rPr>
          <w:rFonts w:cs="Courier New"/>
          <w:color w:val="000000"/>
          <w:sz w:val="26"/>
          <w:szCs w:val="26"/>
        </w:rPr>
      </w:r>
    </w:p>
    <w:p>
      <w:pPr>
        <w:pStyle w:val="TextBody"/>
        <w:spacing w:lineRule="auto" w:line="360"/>
        <w:jc w:val="both"/>
        <w:rPr/>
      </w:pPr>
      <w:r>
        <w:rPr>
          <w:sz w:val="26"/>
        </w:rPr>
        <w:t>самостоятельным правом". (*</w:t>
      </w:r>
      <w:r>
        <w:rPr/>
        <w:t>)</w:t>
      </w:r>
    </w:p>
    <w:p>
      <w:pPr>
        <w:pStyle w:val="3"/>
        <w:ind w:firstLine="540"/>
        <w:jc w:val="both"/>
        <w:rPr>
          <w:sz w:val="26"/>
        </w:rPr>
      </w:pPr>
      <w:r>
        <w:rPr>
          <w:sz w:val="26"/>
        </w:rPr>
        <w:t>Именно точка зрения о том, что "право на необходимую оборону принадлежит лицу независимо от возможности избежать обществен</w:t>
        <w:softHyphen/>
        <w:t>но опасного посягательства или обратиться за помощью к другим ли</w:t>
        <w:softHyphen/>
        <w:t>цам или представителям органов власти" получила поддержку в тео</w:t>
        <w:softHyphen/>
        <w:t>рии уголовного права. В ч. 2 ст, 37 УК РФ этот принцип был законо</w:t>
        <w:softHyphen/>
        <w:t>дательно закреплен, дабы не было никаких сомнений и споро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системе уголовного права необходимая оборона есть самос</w:t>
        <w:softHyphen/>
        <w:t>тоятельное по своей природе право граждан, порожденное самим Фак</w:t>
        <w:softHyphen/>
        <w:t>том происходящего общественно опасного посягательства, поэтому ошибочно рассматривать ее лишь как институт субсидарный, дополни</w:t>
        <w:softHyphen/>
        <w:t>тельный к деятельности государства по предупреждению преступле</w:t>
        <w:softHyphen/>
        <w:t>нию и наказанию преступников и ставить правомерность необходимой обороны в зависимость от вмешательства государственных органов. Демократическое государство, заботящееся о безопасности своих граждан, не может таким путем ограничивать общественно полезное осуществление людьми своих пра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икто не должен упрекать обороняющегося в том, что он причи</w:t>
        <w:softHyphen/>
        <w:t>нил вред посягающему, хотя мог этого избежать, применив средства защиты не связанные с причинением вреда. Это понятно, потону что борьба с преступностью должна быть эффективной и бескомпромис</w:t>
        <w:softHyphen/>
        <w:t>сной.</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Я думаю, что в новом УК РМ необходимо закрепить право лица на необходимую оборону, независимо от возможности избежать пося</w:t>
        <w:softHyphen/>
        <w:t>гательства, что позволит в дальнейшем исключить возможные судеб</w:t>
        <w:softHyphen/>
        <w:t>ные ошибки. Это уже предусмотрено в п,3 ст,37 проекта нового УК РМ.</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 xml:space="preserve">Необходимая оборона связана с известным риском для </w:t>
      </w:r>
    </w:p>
    <w:p>
      <w:pPr>
        <w:pStyle w:val="TextBody"/>
        <w:spacing w:lineRule="auto" w:line="360"/>
        <w:jc w:val="both"/>
        <w:rPr>
          <w:sz w:val="26"/>
        </w:rPr>
      </w:pPr>
      <w:r>
        <w:rPr>
          <w:sz w:val="26"/>
        </w:rPr>
        <w:t xml:space="preserve">______________ </w:t>
      </w:r>
    </w:p>
    <w:p>
      <w:pPr>
        <w:pStyle w:val="TextBody"/>
        <w:spacing w:lineRule="auto" w:line="360"/>
        <w:jc w:val="both"/>
        <w:rPr>
          <w:sz w:val="26"/>
        </w:rPr>
      </w:pPr>
      <w:r>
        <w:rPr>
          <w:sz w:val="26"/>
        </w:rPr>
        <w:t>*- И.И. Слуцкий. Обстоятельства, исключающие преступность деяния. Л., 1956,с.53.</w:t>
      </w:r>
    </w:p>
    <w:p>
      <w:pPr>
        <w:pStyle w:val="21"/>
        <w:rPr/>
      </w:pPr>
      <w:r>
        <w:rPr/>
        <w:t>обороняю</w:t>
        <w:softHyphen/>
        <w:t>щегося, поэтому закон не возлагает на граждан обязательное ее осуществление. Право необходимой обороны является субъективным правом каждого гражданина, независимо от профессиональной или иной специальной подготовки и служебного положения. То есть, если человек, на которого осуществляется нападение, обладает спе</w:t>
        <w:softHyphen/>
        <w:t>циальной профессиональной подготовкой, владеет определенными приемами борьбы, а нападающий - нет, то защищающийся все равно вправе применить свою подготовку, так как он является обороняю</w:t>
        <w:softHyphen/>
        <w:t>щимс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а гражданах не лежит обязанность осуществлять акт необходи</w:t>
        <w:softHyphen/>
        <w:t>мой обороны. Закон не может требовать под угрозой наказания, что</w:t>
        <w:softHyphen/>
        <w:t>бы люди обязательно осуществляли принадлежащее им право.</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определенных ситуациях, например,  при угрозе жизни или здоровью других лиц, государственным или общественным интересам, оборона от посягательства может являться моральной обязанностью, общественным долгом гражданин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обходимая оборона становиться не только моральной, но и правовой обязанностью для лиц, на которых законом, уставом, при</w:t>
        <w:softHyphen/>
        <w:t>казом или в связи со служебным положением возложена специальная обязанность защиты правоохраняемых интересов от посягательств. К числу таких лиц относятся сотрудники полиции, других подразделе</w:t>
        <w:softHyphen/>
        <w:t>ний органов внутренних дел, военнослужащие, сотрудники пенитен</w:t>
        <w:softHyphen/>
        <w:t>циарных учреждений, охранных служб и прочие.</w:t>
      </w:r>
    </w:p>
    <w:p>
      <w:pPr>
        <w:pStyle w:val="TextBodyIndent"/>
        <w:rPr/>
      </w:pPr>
      <w:r>
        <w:rPr/>
        <w:t>Так, например, работники полиции, охраняя общественный поря</w:t>
        <w:softHyphen/>
        <w:t>док и ведя борьбу с уголовной преступностью, часто находятся в положении, когда защита граждан, государственных и общественных интересов необходима. В этих случаях они действуют в состоянии необходимой обороны, причиняя вред преступнику. Обязанность ра</w:t>
        <w:softHyphen/>
        <w:t>ботников полиции принимать решительные меры, которые должны соот</w:t>
        <w:softHyphen/>
        <w:t>ветствовать закону о необходимой обороне, по защите правоохраняемых интересов от посягательств вытекает из "Закона о полиции".</w:t>
      </w:r>
    </w:p>
    <w:p>
      <w:pPr>
        <w:pStyle w:val="TextBody"/>
        <w:spacing w:lineRule="auto" w:line="360"/>
        <w:ind w:firstLine="540"/>
        <w:jc w:val="both"/>
        <w:rPr>
          <w:sz w:val="26"/>
        </w:rPr>
      </w:pPr>
      <w:r>
        <w:rPr>
          <w:sz w:val="26"/>
        </w:rPr>
        <w:t>Не использование права на необходимую оборону, уклонение от решительных действий данных лиц могут привести к тяжелым послед</w:t>
        <w:softHyphen/>
        <w:t>ствиям, поэтому за бездействие работники полиции несут уголовную или дисциплинарную ответственность.</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аво на необходимую оборону превращается в правовую обязан</w:t>
        <w:softHyphen/>
        <w:t>ность и для военнослужащих. Военная присяга и воинские уставы обязывают военнослужащего, не щадя жизни, защищать Родину, беречь военное имущество. Например, в случат уклонения часового от необходимой обороны от преступного посягательства на охраняемый им объект, он подлежит уголовной или дисциплинарной ответственнос</w:t>
        <w:softHyphen/>
        <w:t>ти за нарушение правил несения караульной службы в соответствии со ст, 256 УК Р</w:t>
      </w:r>
      <w:r>
        <w:rPr>
          <w:rFonts w:cs="Courier New" w:ascii="Courier New" w:hAnsi="Courier New"/>
          <w:color w:val="000000"/>
          <w:sz w:val="26"/>
          <w:szCs w:val="29"/>
          <w:lang w:val="en-US"/>
        </w:rPr>
        <w:t>M</w:t>
      </w:r>
      <w:r>
        <w:rPr>
          <w:rFonts w:cs="Courier New" w:ascii="Courier New" w:hAnsi="Courier New"/>
          <w:color w:val="000000"/>
          <w:sz w:val="26"/>
          <w:szCs w:val="29"/>
        </w:rPr>
        <w:t xml:space="preserve"> или Дисциплинарным уставом Вооруженных сил РМ.</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На сотрудников пенитенциарных учреждений Уголовно - исполни</w:t>
        <w:softHyphen/>
        <w:t>тельным кодексом и законом о пенитенциарной системе возложена обязанность обеспечения соблюдения режима, надлежащей дисциплины в местах отбывания уголовного наказания. Указаны средства для обеспечения исполнения уголовного наказания, собственной безопас</w:t>
        <w:softHyphen/>
        <w:t>ности, безопасности осужденных и иных граждан. Выше указанными нормативными актами регламентируется и порядок применения огнес</w:t>
        <w:softHyphen/>
        <w:t>трельного оружия, а также Физической силы и специальных средств. Их применения является "следствием реализации права сотрудников на необходимую оборону при исполнении служебных обязанностей и крайнюю необходимость при возникновении нештатных ситуаций". (*)</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Таким образом в указанных случаях необходимая оборона</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sz w:val="26"/>
        </w:rPr>
        <w:t xml:space="preserve">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sz w:val="26"/>
        </w:rPr>
        <w:t>*- Белый К.А. Пенитенциарное право РМ. Кишинёв,2001.с.138.</w:t>
      </w:r>
    </w:p>
    <w:p>
      <w:pPr>
        <w:pStyle w:val="21"/>
        <w:rPr/>
      </w:pPr>
      <w:r>
        <w:rPr/>
        <w:t>яв</w:t>
        <w:softHyphen/>
        <w:t>ляется правовой обязанностью, основанной на специальных правовых нормах, и отказ от обороны в данной ситуации может заключать в себе либо дисциплинарный проступок,  либо состав преступления, предусмотренного УК.</w:t>
      </w:r>
    </w:p>
    <w:p>
      <w:pPr>
        <w:pStyle w:val="TextBody"/>
        <w:spacing w:lineRule="auto" w:line="360"/>
        <w:ind w:firstLine="540"/>
        <w:jc w:val="both"/>
        <w:rPr>
          <w:sz w:val="26"/>
        </w:rPr>
      </w:pPr>
      <w:r>
        <w:rPr>
          <w:sz w:val="26"/>
        </w:rPr>
        <w:t>Профессор Пионтовский А. А. писал, что невыполнение обязан</w:t>
        <w:softHyphen/>
        <w:t>ности необходимой обороны "является и неисполнением лицом своих служебных обязанностей по осуществлению акта необходимой обороны и нарушением закона"(1).</w:t>
      </w:r>
    </w:p>
    <w:p>
      <w:pPr>
        <w:pStyle w:val="Normal"/>
        <w:shd w:fill="FFFFFF" w:val="clear"/>
        <w:autoSpaceDE w:val="false"/>
        <w:spacing w:lineRule="auto" w:line="360"/>
        <w:ind w:firstLine="540"/>
        <w:jc w:val="both"/>
        <w:rPr>
          <w:rFonts w:ascii="Courier New" w:hAnsi="Courier New" w:cs="Courier New"/>
          <w:sz w:val="20"/>
        </w:rPr>
      </w:pPr>
      <w:r>
        <w:rPr>
          <w:rFonts w:cs="Courier New" w:ascii="Courier New" w:hAnsi="Courier New"/>
          <w:color w:val="000000"/>
          <w:sz w:val="29"/>
          <w:szCs w:val="29"/>
        </w:rPr>
        <w:t>Поэтому, я считаю, что нельзя согласиться с мнением Н. Н. Паше-Озерского в</w:t>
      </w:r>
      <w:r>
        <w:rPr>
          <w:rFonts w:cs="Courier New" w:ascii="Courier New" w:hAnsi="Courier New"/>
          <w:smallCaps/>
          <w:color w:val="000000"/>
          <w:sz w:val="29"/>
          <w:szCs w:val="29"/>
        </w:rPr>
        <w:t xml:space="preserve"> </w:t>
      </w:r>
      <w:r>
        <w:rPr>
          <w:rFonts w:cs="Courier New" w:ascii="Courier New" w:hAnsi="Courier New"/>
          <w:color w:val="000000"/>
          <w:sz w:val="29"/>
          <w:szCs w:val="29"/>
        </w:rPr>
        <w:t>том, что неосуществление в данной ситуации необхо</w:t>
        <w:softHyphen/>
        <w:t>димой обороны "является неисполнением закона и обязанностей по службе, а не неисполнением правовой обязанности необходимой обо</w:t>
        <w:softHyphen/>
        <w:t>роны". (2)</w:t>
      </w:r>
    </w:p>
    <w:p>
      <w:pPr>
        <w:pStyle w:val="TextBodyIndent"/>
        <w:rPr>
          <w:rFonts w:cs="Courier New"/>
        </w:rPr>
      </w:pPr>
      <w:r>
        <w:rPr>
          <w:rFonts w:cs="Courier New"/>
        </w:rPr>
        <w:t>Из вышеизложенного можно сделать вывод о том, что для опре</w:t>
        <w:softHyphen/>
        <w:t>деленной категории лиц необходимая оборона представляет собой правовую обязанность, основанную на специальных нормах права. Поэтому ее невыполнение является нарушением закона и "неисполне</w:t>
        <w:softHyphen/>
        <w:t>нием служебных обязанностей по осуществлению акта необходимой обороны, что влечет уголовную или дисциплинарную ответственность" (3).</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В теории и практике иногда предъявлялись завышенные требова</w:t>
        <w:softHyphen/>
        <w:t>ния "особенно аккуратного" осуществления необходимой обороны со стороны лиц, имеющих профессиональную подготовку, право примене</w:t>
        <w:softHyphen/>
        <w:t xml:space="preserve">ния оружия и другое. Поэтому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1- А.А. Пионтовский. Учение о преступлении.М.,1961.с.420</w:t>
      </w:r>
    </w:p>
    <w:p>
      <w:pPr>
        <w:pStyle w:val="Normal"/>
        <w:shd w:fill="FFFFFF" w:val="clear"/>
        <w:autoSpaceDE w:val="false"/>
        <w:spacing w:lineRule="auto" w:line="360"/>
        <w:jc w:val="both"/>
        <w:rPr/>
      </w:pPr>
      <w:r>
        <w:rPr>
          <w:rFonts w:cs="Courier New" w:ascii="Courier New" w:hAnsi="Courier New"/>
          <w:color w:val="000000"/>
          <w:sz w:val="26"/>
          <w:szCs w:val="29"/>
        </w:rPr>
        <w:t xml:space="preserve">2- </w:t>
      </w:r>
      <w:r>
        <w:rPr>
          <w:rFonts w:cs="Courier New" w:ascii="Courier New" w:hAnsi="Courier New"/>
          <w:color w:val="000000"/>
          <w:sz w:val="26"/>
          <w:szCs w:val="26"/>
        </w:rPr>
        <w:t>Паше-Озерский Н.Н. Обстоятельства, исключающие ответ</w:t>
        <w:softHyphen/>
        <w:t>ственн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54.</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6"/>
        </w:rPr>
        <w:t>3- Ткаченко В.И. Необходимая оборона по советскому уголовному праву. М. 1979. с.6</w:t>
      </w:r>
    </w:p>
    <w:p>
      <w:pPr>
        <w:pStyle w:val="21"/>
        <w:rPr>
          <w:rFonts w:cs="Courier New"/>
        </w:rPr>
      </w:pPr>
      <w:r>
        <w:rPr>
          <w:rFonts w:cs="Courier New"/>
        </w:rPr>
        <w:t>принципиальное значение имеет закон</w:t>
        <w:softHyphen/>
        <w:t>ное закрепление положения о том, что "право на необходимую оборону имеют в равной степени все лица независимо от их профессио</w:t>
        <w:softHyphen/>
        <w:t>нальной или иной специальной подготовки и служебного положения" (ч,2 ст.37 УК РФ). То есть произошло уравнивание в правах</w:t>
      </w:r>
    </w:p>
    <w:p>
      <w:pPr>
        <w:pStyle w:val="21"/>
        <w:rPr>
          <w:rFonts w:cs="Courier New"/>
        </w:rPr>
      </w:pPr>
      <w:r>
        <w:rPr>
          <w:rFonts w:cs="Courier New"/>
        </w:rPr>
        <w:t>при осуществлении акта необходимой обороны частных лиц и сотрудников правоохранительных и контролирующих органов.</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z w:val="26"/>
        </w:rPr>
        <w:t>По роду своей службы им приходится применять оружие для пре</w:t>
        <w:softHyphen/>
        <w:t xml:space="preserve">сечения общественно опасных посягательств, основания и порядок </w:t>
      </w:r>
      <w:r>
        <w:rPr>
          <w:rFonts w:cs="Courier New" w:ascii="Courier New" w:hAnsi="Courier New"/>
          <w:color w:val="000000"/>
          <w:sz w:val="26"/>
          <w:szCs w:val="28"/>
        </w:rPr>
        <w:t>применения оружия</w:t>
      </w:r>
      <w:r>
        <w:rPr>
          <w:rFonts w:cs="Courier New" w:ascii="Courier New" w:hAnsi="Courier New"/>
          <w:smallCaps/>
          <w:color w:val="000000"/>
          <w:sz w:val="26"/>
          <w:szCs w:val="28"/>
        </w:rPr>
        <w:t xml:space="preserve"> </w:t>
      </w:r>
      <w:r>
        <w:rPr>
          <w:rFonts w:cs="Courier New" w:ascii="Courier New" w:hAnsi="Courier New"/>
          <w:color w:val="000000"/>
          <w:sz w:val="26"/>
          <w:szCs w:val="28"/>
        </w:rPr>
        <w:t>регламентируется соответствующими уставами, положениями и иными нормативными актами с целью гарантии от незаконного его применения. Поэтому, как правильно заметил И. С. Тивич, соблюдение данных требований "не может рассматриваться условие правомерности произведенной с применением оружия нес домой обороны от общественно опасного посягательства".</w:t>
      </w:r>
    </w:p>
    <w:p>
      <w:pPr>
        <w:pStyle w:val="TextBodyIndent"/>
        <w:rPr>
          <w:szCs w:val="28"/>
        </w:rPr>
      </w:pPr>
      <w:r>
        <w:rPr>
          <w:szCs w:val="28"/>
        </w:rPr>
        <w:t>В Комментариях к УК РФ говорится, что "рассматривать требование нормативных актов, предусматривающих порядок применения силы и оружия, как дополнительные условия правомерности необходимой обороны - значит существенно ограничить право на саму оборону для сотрудников органов правоохраны". Я считаю данную точку зрения правильной, потому что оборона от общественно опасного посягательства и нарушение правил применения Физической силы, специальных средств, оружия - это самостоятельные действия,  имеющие разную юридическую оценку. Поэтому, если должностные лица правоохранительных и контролирующих органов в ситуации необходимой обороны превышают ее пределы, ответственность должна наступать за эксцесс обороны (ч,2 ст,13 УК РМ) по статьям 91 – убийство и статье 98 - тяжкое или менее тяжкое телесное повреждение,  причиненные при превышении пределов необходимой обороны, а не за превышение власти и служебных полномочий (ст,185 УК Р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Итак, сущность необходимой обороны состоит в осуществлении лицом своего права на защиту от общественно опасного посягательства путем причинения вреда посягающему. Действия,  совершенные в состоянии необходимой обороны, являются правомерными, общественно полезными. Они исключают преступность деяния.  Институт необходимой обороны является самостоятельным институтом уголовного права, поэтому правомерность его не может зависеть от того, могло или нет вмешательство органов государственной власти в момент обороны пресечь посягательство.</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8"/>
        </w:rPr>
        <w:t>Правом на необходимую оборону обладают все граждане без ка</w:t>
      </w:r>
      <w:r>
        <w:rPr>
          <w:rFonts w:cs="Courier New" w:ascii="Courier New" w:hAnsi="Courier New"/>
          <w:color w:val="000000"/>
          <w:sz w:val="26"/>
          <w:szCs w:val="27"/>
        </w:rPr>
        <w:t>ких-либо ограничений. Это субъективное личное право. На гражданах не лежит правовая обязанность осуществления акта необходимой обороны, за исключением лиц, для которых</w:t>
      </w:r>
      <w:r>
        <w:rPr>
          <w:rFonts w:cs="Courier New" w:ascii="Courier New" w:hAnsi="Courier New"/>
          <w:smallCaps/>
          <w:color w:val="000000"/>
          <w:sz w:val="26"/>
          <w:szCs w:val="27"/>
        </w:rPr>
        <w:t xml:space="preserve"> </w:t>
      </w:r>
      <w:r>
        <w:rPr>
          <w:rFonts w:cs="Courier New" w:ascii="Courier New" w:hAnsi="Courier New"/>
          <w:color w:val="000000"/>
          <w:sz w:val="26"/>
          <w:szCs w:val="27"/>
        </w:rPr>
        <w:t>данная обязанность выте</w:t>
        <w:softHyphen/>
        <w:t xml:space="preserve">кает из их служебный полномочий. </w:t>
      </w:r>
      <w:r>
        <w:rPr>
          <w:rFonts w:cs="Courier New" w:ascii="Courier New" w:hAnsi="Courier New"/>
          <w:smallCaps/>
          <w:color w:val="000000"/>
          <w:sz w:val="26"/>
          <w:szCs w:val="27"/>
        </w:rPr>
        <w:t xml:space="preserve">При </w:t>
      </w:r>
      <w:r>
        <w:rPr>
          <w:rFonts w:cs="Courier New" w:ascii="Courier New" w:hAnsi="Courier New"/>
          <w:color w:val="000000"/>
          <w:sz w:val="26"/>
          <w:szCs w:val="27"/>
        </w:rPr>
        <w:t>этом никакие руководящие ак</w:t>
        <w:softHyphen/>
        <w:t>ты не могут служить</w:t>
      </w:r>
      <w:r>
        <w:rPr>
          <w:rFonts w:cs="Courier New" w:ascii="Courier New" w:hAnsi="Courier New"/>
          <w:smallCaps/>
          <w:color w:val="000000"/>
          <w:sz w:val="26"/>
          <w:szCs w:val="27"/>
        </w:rPr>
        <w:t xml:space="preserve"> </w:t>
      </w:r>
      <w:r>
        <w:rPr>
          <w:rFonts w:cs="Courier New" w:ascii="Courier New" w:hAnsi="Courier New"/>
          <w:color w:val="000000"/>
          <w:sz w:val="26"/>
          <w:szCs w:val="27"/>
        </w:rPr>
        <w:t>дополнительным условием правомерности необхо</w:t>
        <w:softHyphen/>
        <w:t>димой обороны, так как это стало бы существенным ограниченней са</w:t>
        <w:softHyphen/>
        <w:t>мого права необходимой обороны.</w:t>
      </w:r>
    </w:p>
    <w:p>
      <w:pPr>
        <w:pStyle w:val="Normal"/>
        <w:shd w:fill="FFFFFF" w:val="clear"/>
        <w:autoSpaceDE w:val="false"/>
        <w:spacing w:lineRule="auto" w:line="360"/>
        <w:ind w:firstLine="540"/>
        <w:jc w:val="both"/>
        <w:rPr/>
      </w:pPr>
      <w:r>
        <w:rPr>
          <w:rFonts w:cs="Courier New" w:ascii="Courier New" w:hAnsi="Courier New"/>
          <w:smallCaps/>
          <w:color w:val="000000"/>
          <w:sz w:val="26"/>
          <w:szCs w:val="27"/>
        </w:rPr>
        <w:t xml:space="preserve">При </w:t>
      </w:r>
      <w:r>
        <w:rPr>
          <w:rFonts w:cs="Courier New" w:ascii="Courier New" w:hAnsi="Courier New"/>
          <w:color w:val="000000"/>
          <w:sz w:val="26"/>
          <w:szCs w:val="27"/>
        </w:rPr>
        <w:t>осуществлении необходимой обороны вред причиняется инте</w:t>
        <w:softHyphen/>
        <w:t>ресам посягающего, которые в определенных пределах также охраняют</w:t>
        <w:softHyphen/>
        <w:t xml:space="preserve">ся законом. Возникает потребность установить обстоятельства, при </w:t>
      </w:r>
      <w:r>
        <w:rPr>
          <w:rFonts w:cs="Courier New" w:ascii="Courier New" w:hAnsi="Courier New"/>
          <w:smallCaps/>
          <w:color w:val="000000"/>
          <w:sz w:val="26"/>
          <w:szCs w:val="27"/>
        </w:rPr>
        <w:t xml:space="preserve">которых </w:t>
      </w:r>
      <w:r>
        <w:rPr>
          <w:rFonts w:cs="Courier New" w:ascii="Courier New" w:hAnsi="Courier New"/>
          <w:color w:val="000000"/>
          <w:sz w:val="26"/>
          <w:szCs w:val="27"/>
        </w:rPr>
        <w:t>причинение ему вреда является допустимым</w:t>
      </w:r>
      <w:r>
        <w:rPr>
          <w:rFonts w:cs="Courier New" w:ascii="Courier New" w:hAnsi="Courier New"/>
          <w:smallCaps/>
          <w:color w:val="000000"/>
          <w:sz w:val="26"/>
          <w:szCs w:val="27"/>
        </w:rPr>
        <w:t xml:space="preserve">, </w:t>
      </w:r>
      <w:r>
        <w:rPr>
          <w:rFonts w:cs="Courier New" w:ascii="Courier New" w:hAnsi="Courier New"/>
          <w:color w:val="000000"/>
          <w:sz w:val="26"/>
          <w:szCs w:val="27"/>
        </w:rPr>
        <w:t>правомерным. Таким образом совокупность</w:t>
      </w:r>
      <w:r>
        <w:rPr>
          <w:rFonts w:cs="Courier New" w:ascii="Courier New" w:hAnsi="Courier New"/>
          <w:smallCaps/>
          <w:color w:val="000000"/>
          <w:sz w:val="26"/>
          <w:szCs w:val="27"/>
        </w:rPr>
        <w:t xml:space="preserve"> </w:t>
      </w:r>
      <w:r>
        <w:rPr>
          <w:rFonts w:cs="Courier New" w:ascii="Courier New" w:hAnsi="Courier New"/>
          <w:color w:val="000000"/>
          <w:sz w:val="26"/>
          <w:szCs w:val="27"/>
        </w:rPr>
        <w:t>обстоятельств, которые служат основа</w:t>
        <w:softHyphen/>
        <w:t>нием для осуществления гражданином своего права на защиту от об</w:t>
        <w:softHyphen/>
        <w:t>щественно опасных посягательств, а также пределы такой защиты во избежание причинения посягающему излишнего вреда, образуют инсти</w:t>
        <w:softHyphen/>
      </w:r>
      <w:r>
        <w:rPr>
          <w:rFonts w:cs="Courier New" w:ascii="Courier New" w:hAnsi="Courier New"/>
          <w:smallCaps/>
          <w:color w:val="000000"/>
          <w:sz w:val="26"/>
          <w:szCs w:val="27"/>
        </w:rPr>
        <w:t xml:space="preserve">тут </w:t>
      </w:r>
      <w:r>
        <w:rPr>
          <w:rFonts w:cs="Courier New" w:ascii="Courier New" w:hAnsi="Courier New"/>
          <w:color w:val="000000"/>
          <w:sz w:val="26"/>
          <w:szCs w:val="27"/>
        </w:rPr>
        <w:t>необходимой обороны.</w:t>
      </w:r>
      <w:r>
        <w:br w:type="page"/>
      </w:r>
    </w:p>
    <w:p>
      <w:pPr>
        <w:pStyle w:val="Normal"/>
        <w:shd w:fill="FFFFFF" w:val="clear"/>
        <w:autoSpaceDE w:val="false"/>
        <w:jc w:val="center"/>
        <w:rPr>
          <w:rFonts w:ascii="Courier New" w:hAnsi="Courier New" w:cs="Courier New"/>
          <w:sz w:val="30"/>
        </w:rPr>
      </w:pPr>
      <w:r>
        <w:rPr>
          <w:rFonts w:cs="Courier New" w:ascii="Courier New" w:hAnsi="Courier New"/>
          <w:b/>
          <w:bCs/>
          <w:color w:val="000000"/>
          <w:sz w:val="30"/>
          <w:szCs w:val="28"/>
        </w:rPr>
        <w:t>ГЛАВА 2. УСЛОВИЯ ПРАВОМЕРНОСТИ АКТА НЕОБХОДИМОЙ ОБОРОНЫ</w:t>
      </w:r>
      <w:r>
        <w:rPr>
          <w:rFonts w:cs="Courier New" w:ascii="Courier New" w:hAnsi="Courier New"/>
          <w:color w:val="000000"/>
          <w:sz w:val="30"/>
          <w:szCs w:val="28"/>
        </w:rPr>
        <w:t>.</w:t>
      </w:r>
    </w:p>
    <w:p>
      <w:pPr>
        <w:pStyle w:val="Normal"/>
        <w:shd w:fill="FFFFFF" w:val="clear"/>
        <w:autoSpaceDE w:val="false"/>
        <w:ind w:firstLine="360"/>
        <w:jc w:val="both"/>
        <w:rPr>
          <w:rFonts w:ascii="Courier New" w:hAnsi="Courier New" w:cs="Courier New"/>
          <w:sz w:val="28"/>
        </w:rPr>
      </w:pPr>
      <w:r>
        <w:rPr>
          <w:color w:val="000000"/>
          <w:sz w:val="28"/>
          <w:szCs w:val="35"/>
        </w:rPr>
        <w:t>§</w:t>
      </w:r>
      <w:r>
        <w:rPr>
          <w:rFonts w:cs="Courier New" w:ascii="Courier New" w:hAnsi="Courier New"/>
          <w:color w:val="000000"/>
          <w:sz w:val="28"/>
          <w:szCs w:val="34"/>
        </w:rPr>
        <w:t>1.  Понятие условий правомерности акта необходимой обороны.</w:t>
      </w:r>
    </w:p>
    <w:p>
      <w:pPr>
        <w:pStyle w:val="Normal"/>
        <w:shd w:fill="FFFFFF" w:val="clear"/>
        <w:autoSpaceDE w:val="false"/>
        <w:rPr>
          <w:rFonts w:ascii="Courier New" w:hAnsi="Courier New" w:cs="Courier New"/>
          <w:color w:val="000000"/>
          <w:sz w:val="30"/>
          <w:szCs w:val="30"/>
          <w:lang w:val="en-US"/>
        </w:rPr>
      </w:pPr>
      <w:r>
        <w:rPr>
          <w:rFonts w:cs="Courier New" w:ascii="Courier New" w:hAnsi="Courier New"/>
          <w:color w:val="000000"/>
          <w:sz w:val="30"/>
          <w:szCs w:val="30"/>
          <w:lang w:val="en-US"/>
        </w:rPr>
      </w:r>
    </w:p>
    <w:p>
      <w:pPr>
        <w:pStyle w:val="TextBodyIndent"/>
        <w:rPr>
          <w:szCs w:val="30"/>
        </w:rPr>
      </w:pPr>
      <w:r>
        <w:rPr>
          <w:szCs w:val="30"/>
        </w:rPr>
        <w:t>Для признания действий совершенными в состоянии необходимой обороны требуется, чтобы был выполнен рад условий. Так как необ</w:t>
        <w:softHyphen/>
        <w:t>ходимая оборона осуществляется путем причинения посягающему вре</w:t>
        <w:softHyphen/>
        <w:t>да, то при ее осуществлении должны быть использованы силы и средства в объеме, достаточном для зашиты от посягательства, но не должен причиняться вред больший, чем это было необходимо в каждом конкретном случае. Действия, совершенные в состоянии необ</w:t>
        <w:softHyphen/>
        <w:t>ходимой обороны, будут правомерными, если соблюдаются все прави</w:t>
        <w:softHyphen/>
        <w:t>ла, характеризующие необходимую оборону как обстоятельство, ис</w:t>
        <w:softHyphen/>
        <w:t>ключающее преступность деяния. Таких условий несколько. Они име</w:t>
        <w:softHyphen/>
        <w:t>нуются в теории уголовного права "условиями правомерности необхо</w:t>
        <w:softHyphen/>
        <w:t>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В действующем УК РМ не содержится прямых указаний на то, ка</w:t>
        <w:softHyphen/>
        <w:t>ким должно быть посягательство и каким условиям должна соответ</w:t>
        <w:softHyphen/>
        <w:t>ствовать защита от него, чтобы акт необходимой обороны был приз</w:t>
        <w:softHyphen/>
        <w:t>нан правомерным.</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Для правильного применения законодательства о необходимой обороне важно знать каждое из условий и уметь их анализиро</w:t>
        <w:softHyphen/>
        <w:t>вать. Трудности в судебной практике по применению данного инсти</w:t>
        <w:softHyphen/>
        <w:t>тута состоят в том, что слишком много индивидуальных особеннос</w:t>
        <w:softHyphen/>
        <w:t>тей в каждом жизненном случае и невозможно дать рецепт для всех.</w:t>
      </w:r>
    </w:p>
    <w:p>
      <w:pPr>
        <w:pStyle w:val="Normal"/>
        <w:shd w:fill="FFFFFF" w:val="clear"/>
        <w:autoSpaceDE w:val="false"/>
        <w:spacing w:lineRule="auto" w:line="360"/>
        <w:ind w:firstLine="540"/>
        <w:jc w:val="both"/>
        <w:rPr>
          <w:rFonts w:ascii="Courier New" w:hAnsi="Courier New" w:cs="Courier New"/>
          <w:sz w:val="26"/>
        </w:rPr>
      </w:pPr>
      <w:r>
        <w:rPr>
          <w:sz w:val="26"/>
          <w:szCs w:val="30"/>
        </w:rPr>
        <w:t>Для того, чтобы облегчить правоохранительным органам их за</w:t>
        <w:softHyphen/>
        <w:t>дачу и заполнить пробелы в законодательстве теория уголовного права и судебная практика определила совокупность условий, отно</w:t>
        <w:softHyphen/>
        <w:t>сящихся как к посягательству, так и к защите от него, необходи</w:t>
        <w:softHyphen/>
        <w:t>мых для признания необходимой обороны правомерной. Поэтому усло</w:t>
        <w:softHyphen/>
        <w:t xml:space="preserve">вия правомерности необходимой обороны обычно подразделяют на две </w:t>
      </w:r>
      <w:r>
        <w:rPr>
          <w:rFonts w:cs="Courier New" w:ascii="Courier New" w:hAnsi="Courier New"/>
          <w:color w:val="000000"/>
          <w:sz w:val="26"/>
          <w:szCs w:val="22"/>
        </w:rPr>
        <w:t>групп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1) условия правомерности необходимой обороны, относящиеся к защит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2) условия правомерности необходимой обороны, относящиеся к посягательств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0"/>
        </w:rPr>
        <w:t>И.С. Тишкевич считал, что "деление условий правомерности обо</w:t>
        <w:softHyphen/>
        <w:t>ронительных действий на 2 группы является искусственным", так как если говорить "об условиях правомерности обороны, то все они от</w:t>
        <w:softHyphen/>
        <w:t>носятся именно к ней, то есть характеризуют ее как дозволенное законом действие по пресечению общественно опасного посяга</w:t>
        <w:softHyphen/>
        <w:t>тельства". (*)</w:t>
      </w:r>
    </w:p>
    <w:p>
      <w:pPr>
        <w:pStyle w:val="TextBodyIndent"/>
        <w:rPr>
          <w:szCs w:val="30"/>
        </w:rPr>
      </w:pPr>
      <w:r>
        <w:rPr>
          <w:szCs w:val="30"/>
        </w:rPr>
        <w:t>Однако я считаю, что для лучшего понимания и анализа каждо</w:t>
        <w:softHyphen/>
        <w:t>го из условий удобнее их рассматривать, разбив на 2 вышеуказан</w:t>
        <w:softHyphen/>
        <w:t>ные группы. Ведь необходимая оборона представляет собой единство двух противоположностей: посягательства и защиты. Каждое из них имеет свои свойства, которые определяются соответствующими усло</w:t>
        <w:softHyphen/>
        <w:t>виями. Условия, относящиеся к посягательству, определяют возник</w:t>
        <w:softHyphen/>
        <w:t>новение состояния необходимой обороны, а условия, относящиеся к защите - правомерность действий по защите нарушенного блага в состоянии необходимой обороны.</w:t>
      </w:r>
    </w:p>
    <w:p>
      <w:pPr>
        <w:pStyle w:val="TextBodyIndent"/>
        <w:rPr>
          <w:szCs w:val="30"/>
        </w:rPr>
      </w:pPr>
      <w:r>
        <w:rPr>
          <w:szCs w:val="30"/>
        </w:rPr>
        <w:t>В дальнейшем я постараюсь подробно рассмотреть признаки, ха</w:t>
        <w:softHyphen/>
        <w:t>рактеризующие посягательство и защиту при правомерной необходи</w:t>
        <w:softHyphen/>
        <w:t>мой обороне и остановиться на спорных моментах.</w:t>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r>
    </w:p>
    <w:p>
      <w:pPr>
        <w:pStyle w:val="Normal"/>
        <w:shd w:fill="FFFFFF" w:val="clear"/>
        <w:autoSpaceDE w:val="false"/>
        <w:spacing w:lineRule="auto" w:line="360"/>
        <w:ind w:firstLine="540"/>
        <w:jc w:val="both"/>
        <w:rPr>
          <w:b/>
          <w:b/>
          <w:bCs/>
          <w:color w:val="000000"/>
          <w:sz w:val="28"/>
          <w:szCs w:val="35"/>
        </w:rPr>
      </w:pPr>
      <w:r>
        <w:rPr>
          <w:b/>
          <w:bCs/>
          <w:color w:val="000000"/>
          <w:sz w:val="28"/>
          <w:szCs w:val="35"/>
        </w:rPr>
        <w:t xml:space="preserve">_____________________ </w:t>
      </w:r>
    </w:p>
    <w:p>
      <w:pPr>
        <w:pStyle w:val="TextBodyIndent"/>
        <w:rPr>
          <w:b/>
          <w:b/>
          <w:bCs/>
          <w:sz w:val="28"/>
        </w:rPr>
      </w:pPr>
      <w:r>
        <w:rPr/>
        <w:t>* - Тишкевич И.С. Условия и пределы необходимой обороны. М. 1969. с. 48-49.</w:t>
      </w:r>
    </w:p>
    <w:p>
      <w:pPr>
        <w:pStyle w:val="Normal"/>
        <w:shd w:fill="FFFFFF" w:val="clear"/>
        <w:autoSpaceDE w:val="false"/>
        <w:spacing w:lineRule="auto" w:line="360"/>
        <w:ind w:firstLine="540"/>
        <w:jc w:val="both"/>
        <w:rPr>
          <w:rFonts w:ascii="Courier New" w:hAnsi="Courier New" w:cs="Courier New"/>
          <w:b/>
          <w:b/>
          <w:bCs/>
          <w:sz w:val="28"/>
        </w:rPr>
      </w:pPr>
      <w:r>
        <w:rPr>
          <w:b/>
          <w:bCs/>
          <w:color w:val="000000"/>
          <w:sz w:val="28"/>
          <w:szCs w:val="35"/>
        </w:rPr>
        <w:t xml:space="preserve">§ </w:t>
      </w:r>
      <w:r>
        <w:rPr>
          <w:rFonts w:cs="Courier New" w:ascii="Courier New" w:hAnsi="Courier New"/>
          <w:b/>
          <w:bCs/>
          <w:color w:val="000000"/>
          <w:sz w:val="28"/>
          <w:szCs w:val="34"/>
        </w:rPr>
        <w:t>2. Условия правомерности необходимой обороны, относящиеся к посягательств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Эти условия не определены в статье 13 УК РМ, нет их и в статье 37 УК РФ, (но они уже предусмотрены в проекте нового УК РМ, хотя еще требуют уточнения и корректировки). В них лишь говорит</w:t>
        <w:softHyphen/>
        <w:t>ся, что защита возможна от "общественно опасного посягательства", Однако за этим положением кроется совокупность существенных об</w:t>
        <w:softHyphen/>
        <w:t>стоятельств, Наука и теория уголовного права дает нам понятие по</w:t>
        <w:softHyphen/>
        <w:t>сягательства, его соотношения с преступлением, обозначает на</w:t>
        <w:softHyphen/>
        <w:t>чальный и конечный моменты посягательства и другие условия его правомерности. Большинство авторов к условиям непреступности необходимой обороны, относящимся к посягательству относит следую</w:t>
        <w:softHyphen/>
        <w:t>щие требован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1) общественная опасность посягатель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2) наличность;</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5) действительность (реальность).</w:t>
      </w:r>
    </w:p>
    <w:p>
      <w:pPr>
        <w:pStyle w:val="Normal"/>
        <w:shd w:fill="FFFFFF" w:val="clear"/>
        <w:autoSpaceDE w:val="false"/>
        <w:spacing w:lineRule="auto" w:line="360"/>
        <w:ind w:firstLine="540"/>
        <w:jc w:val="both"/>
        <w:rPr>
          <w:rFonts w:ascii="Courier New" w:hAnsi="Courier New" w:cs="Courier New"/>
          <w:color w:val="000000"/>
          <w:sz w:val="26"/>
          <w:szCs w:val="32"/>
          <w:u w:val="single"/>
        </w:rPr>
      </w:pPr>
      <w:r>
        <w:rPr>
          <w:rFonts w:cs="Courier New" w:ascii="Courier New" w:hAnsi="Courier New"/>
          <w:color w:val="000000"/>
          <w:sz w:val="26"/>
          <w:szCs w:val="32"/>
          <w:u w:val="single"/>
        </w:rPr>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32"/>
          <w:u w:val="single"/>
        </w:rPr>
        <w:t>А.  Общественная опасность посягатель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ля анализа этого условия необходимо уяснить само понятие "посягательства", так как оно является непременным основанием обороны. Под посягательством подразумевается деяние, причиняющее вред правоохраняемым интересам или содержащее опасность, угрозу причинения такого вреда.</w:t>
      </w:r>
    </w:p>
    <w:p>
      <w:pPr>
        <w:pStyle w:val="Normal"/>
        <w:shd w:fill="FFFFFF" w:val="clear"/>
        <w:autoSpaceDE w:val="false"/>
        <w:spacing w:lineRule="auto" w:line="360"/>
        <w:ind w:firstLine="540"/>
        <w:jc w:val="both"/>
        <w:rPr>
          <w:sz w:val="26"/>
        </w:rPr>
      </w:pPr>
      <w:r>
        <w:rPr>
          <w:sz w:val="26"/>
        </w:rPr>
        <w:t>Посягательство практически всегда выражается в Форме дей</w:t>
        <w:softHyphen/>
        <w:t>ствия. Однако по этому поводу мнения разделились, Некоторые авто</w:t>
        <w:softHyphen/>
        <w:t>ры считают, что "посягательство, против которого возможна необхо</w:t>
        <w:softHyphen/>
        <w:t>димая оборона, может выражаться и в бездействии, так как бездей</w:t>
        <w:softHyphen/>
        <w:t xml:space="preserve">ствие может состоять в причинной </w:t>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ind w:firstLine="540"/>
        <w:jc w:val="both"/>
        <w:rPr>
          <w:sz w:val="26"/>
        </w:rPr>
      </w:pPr>
      <w:r>
        <w:rPr>
          <w:sz w:val="26"/>
        </w:rPr>
      </w:r>
    </w:p>
    <w:p>
      <w:pPr>
        <w:pStyle w:val="Normal"/>
        <w:shd w:fill="FFFFFF" w:val="clear"/>
        <w:autoSpaceDE w:val="false"/>
        <w:spacing w:lineRule="auto" w:line="360"/>
        <w:jc w:val="both"/>
        <w:rPr>
          <w:rFonts w:ascii="Courier New" w:hAnsi="Courier New" w:cs="Courier New"/>
          <w:sz w:val="26"/>
        </w:rPr>
      </w:pPr>
      <w:r>
        <w:rPr>
          <w:sz w:val="26"/>
        </w:rPr>
        <w:t xml:space="preserve">связи с общественно опасными </w:t>
      </w:r>
      <w:r>
        <w:rPr>
          <w:rFonts w:cs="Courier New" w:ascii="Courier New" w:hAnsi="Courier New"/>
          <w:color w:val="000000"/>
          <w:sz w:val="26"/>
          <w:szCs w:val="29"/>
        </w:rPr>
        <w:t>последствиями"(1).</w:t>
      </w:r>
    </w:p>
    <w:p>
      <w:pPr>
        <w:pStyle w:val="TextBodyIndent"/>
        <w:rPr/>
      </w:pPr>
      <w:r>
        <w:rPr/>
        <w:t>Другие считают, что "бездействие не создает состояние необ</w:t>
        <w:softHyphen/>
        <w:t>ходимой обороны, то есть не является посягательством в смысле непременного условия необходимой обороны"(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 Ф. Кириченко высказывался,  что посягательством является только "действие, то есть активная деятельность нападающего, нап</w:t>
        <w:softHyphen/>
        <w:t>равленная на достижение общественно опасного результата",  поэто</w:t>
        <w:softHyphen/>
      </w:r>
      <w:r>
        <w:rPr>
          <w:rFonts w:cs="Courier New" w:ascii="Courier New" w:hAnsi="Courier New"/>
          <w:smallCaps/>
          <w:color w:val="000000"/>
          <w:sz w:val="26"/>
          <w:szCs w:val="29"/>
        </w:rPr>
        <w:t xml:space="preserve">му </w:t>
      </w:r>
      <w:r>
        <w:rPr>
          <w:rFonts w:cs="Courier New" w:ascii="Courier New" w:hAnsi="Courier New"/>
          <w:color w:val="000000"/>
          <w:sz w:val="26"/>
          <w:szCs w:val="29"/>
        </w:rPr>
        <w:t>"против посягательства,  осуществляемого   путем   бездей</w:t>
        <w:softHyphen/>
        <w:t>ствия, необходимая оборона невозможна" (3). Аналогичного взгляда придерживался и М. Д. Шаргородский (4). Ю. В. Баулин также указывал, что невозможна необходимая оборона про</w:t>
        <w:softHyphen/>
        <w:t>тив бездействия. (5)</w:t>
      </w:r>
    </w:p>
    <w:p>
      <w:pPr>
        <w:pStyle w:val="TextBodyIndent"/>
        <w:rPr/>
      </w:pPr>
      <w:r>
        <w:rPr/>
        <w:t>Я тоже придерживаюсь такого взгляда и считаю, что примеры сторон</w:t>
        <w:softHyphen/>
        <w:t>ников критикуемой точки зрения со стрелочником, не переводящем стрелку с целью вызвать крушение поезда, или пример с матерью, отказывающейся кормить собственного малолетнего ребенка, не мо</w:t>
        <w:softHyphen/>
        <w:t>гут служить основанием для причинения им вреда по условиям необ</w:t>
        <w:softHyphen/>
        <w:t xml:space="preserve">ходимой обороны. </w:t>
      </w:r>
    </w:p>
    <w:p>
      <w:pPr>
        <w:pStyle w:val="TextBodyIndent"/>
        <w:ind w:hanging="0"/>
        <w:rPr/>
      </w:pPr>
      <w:r>
        <w:rPr/>
      </w:r>
    </w:p>
    <w:p>
      <w:pPr>
        <w:pStyle w:val="TextBodyIndent"/>
        <w:ind w:hanging="0"/>
        <w:rPr/>
      </w:pPr>
      <w:r>
        <w:rPr/>
      </w:r>
    </w:p>
    <w:p>
      <w:pPr>
        <w:pStyle w:val="TextBodyIndent"/>
        <w:ind w:hanging="0"/>
        <w:rPr/>
      </w:pPr>
      <w:r>
        <w:rPr/>
        <w:t xml:space="preserve">_________________ </w:t>
      </w:r>
    </w:p>
    <w:p>
      <w:pPr>
        <w:pStyle w:val="TextBodyIndent"/>
        <w:ind w:hanging="0"/>
        <w:rPr/>
      </w:pPr>
      <w:r>
        <w:rPr/>
        <w:t>1 – Н.Ф. Кузнецова, И.М. Тяжкова. М. 1999. с. 453; Слцкий. Необходимая оборона в советском уголовном праве. Л. 1951. с.166; Т.Г. Необходимая оборона. Тбилиси. 1966. с.46.</w:t>
      </w:r>
    </w:p>
    <w:p>
      <w:pPr>
        <w:pStyle w:val="TextBodyIndent"/>
        <w:ind w:hanging="0"/>
        <w:rPr/>
      </w:pPr>
      <w:r>
        <w:rPr/>
        <w:t xml:space="preserve">2- </w:t>
      </w:r>
      <w:r>
        <w:rPr>
          <w:rFonts w:cs="Courier New"/>
          <w:szCs w:val="26"/>
        </w:rPr>
        <w:t>Паше-Озерский Н.Н. Необходимая оборона и крайняя необходимость по советскому уголовному</w:t>
      </w:r>
      <w:r>
        <w:rPr>
          <w:rFonts w:cs="Courier New"/>
          <w:smallCaps/>
          <w:szCs w:val="26"/>
        </w:rPr>
        <w:t xml:space="preserve"> </w:t>
      </w:r>
      <w:r>
        <w:rPr>
          <w:rFonts w:cs="Courier New"/>
          <w:szCs w:val="26"/>
        </w:rPr>
        <w:t>праву. М.1962. с 34</w:t>
      </w:r>
    </w:p>
    <w:p>
      <w:pPr>
        <w:pStyle w:val="TextBodyIndent"/>
        <w:ind w:hanging="0"/>
        <w:rPr/>
      </w:pPr>
      <w:r>
        <w:rPr>
          <w:rFonts w:cs="Courier New"/>
          <w:szCs w:val="26"/>
        </w:rPr>
        <w:t>3- Кириченко В.Ф. Основные вопросы</w:t>
      </w:r>
      <w:r>
        <w:rPr>
          <w:rFonts w:cs="Courier New"/>
          <w:smallCaps/>
          <w:szCs w:val="26"/>
        </w:rPr>
        <w:t xml:space="preserve"> </w:t>
      </w:r>
      <w:r>
        <w:rPr>
          <w:rFonts w:cs="Courier New"/>
          <w:szCs w:val="26"/>
        </w:rPr>
        <w:t>учения  о необходимой обороне в советском уголовном</w:t>
      </w:r>
      <w:r>
        <w:rPr>
          <w:rFonts w:cs="Courier New"/>
          <w:smallCaps/>
          <w:szCs w:val="26"/>
        </w:rPr>
        <w:t xml:space="preserve"> </w:t>
      </w:r>
      <w:r>
        <w:rPr>
          <w:rFonts w:cs="Courier New"/>
          <w:szCs w:val="26"/>
        </w:rPr>
        <w:t>праве. М. 1948. с 18</w:t>
      </w:r>
    </w:p>
    <w:p>
      <w:pPr>
        <w:pStyle w:val="TextBodyIndent"/>
        <w:ind w:hanging="0"/>
        <w:rPr>
          <w:rFonts w:cs="Courier New"/>
          <w:szCs w:val="26"/>
        </w:rPr>
      </w:pPr>
      <w:r>
        <w:rPr>
          <w:rFonts w:cs="Courier New"/>
          <w:szCs w:val="26"/>
        </w:rPr>
        <w:t>4 – М.Д. Шаргородский. Вопросы общей части уголовного права. ЛГУ. 1955. с87</w:t>
      </w:r>
    </w:p>
    <w:p>
      <w:pPr>
        <w:pStyle w:val="TextBodyIndent"/>
        <w:ind w:hanging="0"/>
        <w:rPr>
          <w:rFonts w:cs="Courier New"/>
          <w:szCs w:val="26"/>
        </w:rPr>
      </w:pPr>
      <w:r>
        <w:rPr>
          <w:rFonts w:cs="Courier New"/>
          <w:szCs w:val="26"/>
        </w:rPr>
        <w:t>5 - Баулин Ю.В. Обстоятельства, исключающие преступность деяния. Харьков. 1991. с. 232-233.</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И. С. Тишкевич указывает, что если лицо знает о преступных на</w:t>
        <w:softHyphen/>
        <w:t>мерениях стрелочника, то оно, как правило, знает и о том, как должна быть переведена стрелка. Для предотвращения крушения дан</w:t>
        <w:softHyphen/>
        <w:t>ное лицо само постарается перевести стрелку, а если стрелочник будет препятствовать, то использует право на необходимую оборону от этих активных действий. Если же гражданин не знает, как пере</w:t>
        <w:softHyphen/>
        <w:t>вести стрелку применяет насилие к стрелочнику, чтобы то ее пере</w:t>
        <w:softHyphen/>
        <w:t>вел, то это охватывается иными обстоятельствами, исключающими преступность деяния.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В.И. Ткаченко высказал мнение, что основанием для необходимой обороны могут быть только общественно опасные действия. Оборона против общественно опасного бездействия составляет самостоя</w:t>
        <w:softHyphen/>
        <w:t>тельное обстоятельство, исключающее преступность деяния, и может быть названа "принуждением к действию для выполнения правовой обязанности. (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Мне кажется, что к обстоятельствам, исключающим преступность деяния, необходимо добавит еще одно: "Принуждение к действию для выполнения правовой обязанности".</w:t>
      </w:r>
    </w:p>
    <w:p>
      <w:pPr>
        <w:pStyle w:val="Normal"/>
        <w:shd w:fill="FFFFFF" w:val="clear"/>
        <w:autoSpaceDE w:val="false"/>
        <w:spacing w:lineRule="auto" w:line="360"/>
        <w:ind w:firstLine="540"/>
        <w:jc w:val="both"/>
        <w:rPr/>
      </w:pPr>
      <w:r>
        <w:rPr>
          <w:sz w:val="26"/>
        </w:rPr>
        <w:t>УК РМ содержит прямое указание на то, что необходимая оборона имеет место "при защите... от общественно опасного посяга</w:t>
        <w:softHyphen/>
        <w:t>тельства". Следовательно, посягательство должно быть общественно опасным. Общественная опасность означает, что оно создает угрозу уголовно-правовым объектам, перечисленным в статье 1 УК РМ, а именно: " жизни, здоровью лица, правам и свободам граждан, соб</w:t>
      </w:r>
      <w:r>
        <w:rPr>
          <w:rFonts w:cs="Courier New" w:ascii="Courier New" w:hAnsi="Courier New"/>
          <w:color w:val="000000"/>
          <w:sz w:val="26"/>
          <w:szCs w:val="29"/>
        </w:rPr>
        <w:t>ственности, государственному строю, политической и экономической системам, а также всему правопорядку".</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_ </w:t>
      </w:r>
    </w:p>
    <w:p>
      <w:pPr>
        <w:pStyle w:val="Normal"/>
        <w:shd w:fill="FFFFFF" w:val="clear"/>
        <w:autoSpaceDE w:val="false"/>
        <w:spacing w:lineRule="auto" w:line="360"/>
        <w:jc w:val="both"/>
        <w:rPr/>
      </w:pPr>
      <w:r>
        <w:rPr>
          <w:rFonts w:cs="Courier New" w:ascii="Courier New" w:hAnsi="Courier New"/>
          <w:color w:val="000000"/>
          <w:sz w:val="26"/>
          <w:szCs w:val="29"/>
        </w:rPr>
        <w:t xml:space="preserve">1 - </w:t>
      </w:r>
      <w:r>
        <w:rPr>
          <w:rFonts w:cs="Courier New" w:ascii="Courier New" w:hAnsi="Courier New"/>
          <w:color w:val="000000"/>
          <w:sz w:val="26"/>
          <w:szCs w:val="26"/>
        </w:rPr>
        <w:t>Тишкевич И.С. Условия и пределы необходимой обороны. М. 1969. с.12.</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6"/>
        </w:rPr>
        <w:t>2 – Ткаченко В.И. Необходимая оборона по уголовному праву. М. 1979.</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днако возникает вопрос: должно ли посягательство быть непременно преступным или достаточно, чтобы оно было лишь объектив</w:t>
        <w:softHyphen/>
        <w:t>но общественно опасным?  Ответ на этот вопрос в уголовно-правовой литературе не единогласен.</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ак И.И. Слуцкий пишет, что "защита против всякого объектив</w:t>
        <w:softHyphen/>
        <w:t>но неправомерного действия, путем причинения вреда источнику опасности, вне зависимости от особенностей субъекта и субъектив</w:t>
        <w:softHyphen/>
        <w:t>ной стороны посягательства, ведут к чрезмерному расширению поня</w:t>
        <w:softHyphen/>
        <w:t>тия необходимой обороны"(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Требование, чтобы посягательство при необходимой обороне было преступным защищает также Трайнин А. Н. (2), В. М. Чхиквадзе (3).</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ротивоположного взгляда придерживается Н.Н. Паше-Озерский, считающий, что "посягательство... должно быть лишь объективно об</w:t>
        <w:softHyphen/>
        <w:t>щественно опасным". (4). Такого же взгляда придерживаются В. Ф. Кири</w:t>
        <w:softHyphen/>
        <w:t>ченко (5),Т. Л. Сергеева(6).</w:t>
      </w:r>
    </w:p>
    <w:p>
      <w:pPr>
        <w:pStyle w:val="Normal"/>
        <w:shd w:fill="FFFFFF" w:val="clear"/>
        <w:autoSpaceDE w:val="false"/>
        <w:spacing w:lineRule="auto" w:line="360"/>
        <w:ind w:firstLine="540"/>
        <w:jc w:val="both"/>
        <w:rPr/>
      </w:pPr>
      <w:r>
        <w:rPr>
          <w:rFonts w:cs="Courier New" w:ascii="Courier New" w:hAnsi="Courier New"/>
          <w:color w:val="000000"/>
          <w:sz w:val="26"/>
          <w:szCs w:val="29"/>
        </w:rPr>
        <w:t>Я согласна с мнением авторов, указывающих, что общественно опасное посягательство не должно быть обязательно преступным, а лишь объективно общественно опасным. Потому, что преступным по законодательству является деяние, совершенное вменяемым лицом</w:t>
      </w:r>
      <w:r>
        <w:rPr>
          <w:sz w:val="26"/>
        </w:rPr>
        <w:t xml:space="preserve"> </w:t>
      </w:r>
      <w:r>
        <w:rPr>
          <w:rFonts w:cs="Courier New" w:ascii="Courier New" w:hAnsi="Courier New"/>
          <w:color w:val="000000"/>
          <w:sz w:val="26"/>
          <w:szCs w:val="29"/>
        </w:rPr>
        <w:t>(ст.11 УК РМ)</w:t>
      </w:r>
      <w:r>
        <w:rPr>
          <w:rFonts w:cs="Courier New" w:ascii="Courier New" w:hAnsi="Courier New"/>
          <w:i/>
          <w:iCs/>
          <w:color w:val="000000"/>
          <w:sz w:val="26"/>
          <w:szCs w:val="29"/>
        </w:rPr>
        <w:t xml:space="preserve">, </w:t>
      </w:r>
      <w:r>
        <w:rPr>
          <w:rFonts w:cs="Courier New" w:ascii="Courier New" w:hAnsi="Courier New"/>
          <w:color w:val="000000"/>
          <w:sz w:val="26"/>
          <w:szCs w:val="29"/>
        </w:rPr>
        <w:t xml:space="preserve">достигшим возраста уголовной ответственности (ст.10 УК РМ), то есть виновность и наказуемость также являются признаками преступного деяния. Но бывают и такие посягательства,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1- И.И. Слуцкий. Обстоятельства исключающие уголовную ответственность. Л. 1956. с.48.</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2- Трайнин А.Н. Общее учение о составе преступления. с.325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3- Чихиридзэ. Советское военно-уголовное право. с.200.</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4- Паше-Озерский. Указ. Соч. с. 36</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5- </w:t>
      </w:r>
      <w:r>
        <w:rPr>
          <w:rFonts w:cs="Courier New" w:ascii="Courier New" w:hAnsi="Courier New"/>
          <w:color w:val="000000"/>
          <w:sz w:val="26"/>
          <w:szCs w:val="26"/>
        </w:rPr>
        <w:t xml:space="preserve">Сергеева Т.Л.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виновности и вины в практике Вер</w:t>
        <w:softHyphen/>
        <w:t>ховного Суда СССР по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делам. М. -Л., 1950. с.25</w:t>
      </w:r>
    </w:p>
    <w:p>
      <w:pPr>
        <w:pStyle w:val="21"/>
        <w:rPr>
          <w:rFonts w:cs="Courier New"/>
        </w:rPr>
      </w:pPr>
      <w:r>
        <w:rPr>
          <w:rFonts w:cs="Courier New"/>
        </w:rPr>
        <w:t>которые по Формально - юридическим признакам не являются уголовно наказуемыми (например, посягательство на жизнь и здоровье со стороны невменяемого или лица, не достигшего возраста уголовной ответственности), однако способны представлять серьезную опас</w:t>
        <w:softHyphen/>
        <w:t>ность для правоохраняемых интересов.</w:t>
      </w:r>
    </w:p>
    <w:p>
      <w:pPr>
        <w:pStyle w:val="TextBodyIndent"/>
        <w:rPr/>
      </w:pPr>
      <w:r>
        <w:rPr/>
        <w:t>Общественно опасное посягательство может совершаться как умышленно, так и по неосторожности, Поэтому право на необходимую оборону возникает и в том и в другом случае. Н. Н. Паше-Озерский писал, что опасность для жизни возникает одинаково, независимо от того, будет ли человек раздавлен автомашиной по умыслу или по неосторожности. (*)</w:t>
      </w:r>
    </w:p>
    <w:p>
      <w:pPr>
        <w:pStyle w:val="Normal"/>
        <w:shd w:fill="FFFFFF" w:val="clear"/>
        <w:autoSpaceDE w:val="false"/>
        <w:spacing w:lineRule="auto" w:line="360"/>
        <w:ind w:firstLine="540"/>
        <w:jc w:val="both"/>
        <w:rPr>
          <w:rFonts w:ascii="Courier New" w:hAnsi="Courier New" w:cs="Courier New"/>
          <w:sz w:val="26"/>
        </w:rPr>
      </w:pPr>
      <w:r>
        <w:rPr>
          <w:sz w:val="26"/>
        </w:rPr>
        <w:t>Но опасность неосторожных посягательств не всегда очевидна. В данном примере трудно определить, к чему приведет превышение во</w:t>
        <w:softHyphen/>
        <w:t>дителем скорости. Значит при оценке оборонительных действий про</w:t>
        <w:softHyphen/>
        <w:t>тив неосторожных посягательств особое внимание надо обращать на реальность опасности причинения вреда. Необходимая оборона допус</w:t>
        <w:softHyphen/>
        <w:t>тима, когда неосторожными действиями Фактически уже начато причи</w:t>
        <w:softHyphen/>
        <w:t>нение вреда. Рассмотрим следующий пример: врач собирается ста</w:t>
        <w:softHyphen/>
        <w:t>вить внутривенный укол больному. Он набирает лекарство и по неос</w:t>
        <w:softHyphen/>
        <w:t>торожности забывает выпустить воздух из шприца. И вот он уже со</w:t>
        <w:softHyphen/>
        <w:t>бирается ввести шприц в вену. В данном случае налицо угроза жиз</w:t>
        <w:softHyphen/>
        <w:t>ни больного, так как попадание воздуха в вену может привести к летальному исходу. Здесь необходимая оборона должна быть примене</w:t>
      </w:r>
      <w:r>
        <w:rPr>
          <w:rFonts w:cs="Courier New" w:ascii="Courier New" w:hAnsi="Courier New"/>
          <w:color w:val="000000"/>
          <w:sz w:val="26"/>
          <w:szCs w:val="29"/>
        </w:rPr>
        <w:t>на. Если же медсестра набирает лекарство в шприц</w:t>
      </w:r>
      <w:r>
        <w:rPr>
          <w:rFonts w:cs="Courier New" w:ascii="Courier New" w:hAnsi="Courier New"/>
          <w:smallCaps/>
          <w:color w:val="000000"/>
          <w:sz w:val="26"/>
          <w:szCs w:val="29"/>
        </w:rPr>
        <w:t xml:space="preserve">, </w:t>
      </w:r>
      <w:r>
        <w:rPr>
          <w:rFonts w:cs="Courier New" w:ascii="Courier New" w:hAnsi="Courier New"/>
          <w:color w:val="000000"/>
          <w:sz w:val="26"/>
          <w:szCs w:val="29"/>
        </w:rPr>
        <w:t>забыв выпус</w:t>
        <w:softHyphen/>
        <w:t xml:space="preserve">тить из него воздух, передает </w:t>
      </w:r>
      <w:r>
        <w:rPr>
          <w:rFonts w:cs="Courier New" w:ascii="Courier New" w:hAnsi="Courier New"/>
          <w:smallCaps/>
          <w:color w:val="000000"/>
          <w:sz w:val="26"/>
          <w:szCs w:val="29"/>
        </w:rPr>
        <w:t xml:space="preserve">шприц </w:t>
      </w:r>
      <w:r>
        <w:rPr>
          <w:rFonts w:cs="Courier New" w:ascii="Courier New" w:hAnsi="Courier New"/>
          <w:color w:val="000000"/>
          <w:sz w:val="26"/>
          <w:szCs w:val="29"/>
        </w:rPr>
        <w:t>врачу для того, чтобы тот сде</w:t>
        <w:softHyphen/>
        <w:t>лал укол, тогда ей нет необходимости причинять вред, так как достаточно словесного предупреждения.</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Таким образом умышленное и неосторожное посягательство со</w:t>
        <w:softHyphen/>
        <w:t>вершаются виновно, выражаются в активных действиях и могут причи</w:t>
        <w:softHyphen/>
        <w:t>нить вред, ущерб общественным отношениям. Поэтому, по-моему мне</w:t>
        <w:softHyphen/>
        <w:t xml:space="preserve">нию, активные действия по пресечению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Паше-Озерский. Указ. Соч. с. 38</w:t>
      </w:r>
    </w:p>
    <w:p>
      <w:pPr>
        <w:pStyle w:val="21"/>
        <w:rPr/>
      </w:pPr>
      <w:r>
        <w:rPr/>
        <w:t>нападения от неосторожного общественно опасного посягательства должны рассматриваться по правилам необходимой обороны, так как установление ограничений для активной зашиты было бы несправедливо для обороняющегося.</w:t>
      </w:r>
    </w:p>
    <w:p>
      <w:pPr>
        <w:pStyle w:val="TextBodyIndent"/>
        <w:rPr/>
      </w:pPr>
      <w:r>
        <w:rPr/>
        <w:t>Н.Н. Паше-Озерский писал, что "практически необходимая оборона против неосторожного посягательства в очень многих случаях не может иметь места". (1) Он мотивировал это тем, что "многие неосто</w:t>
        <w:softHyphen/>
        <w:t>рожные посягательства становятся преступными только тогда, когда причинен общественно опасный результат... следовательно, до при</w:t>
        <w:softHyphen/>
        <w:t>чинения результата оборона недопустима... А после его причинения, то есть после того, как неосторожное посягательство стало общес</w:t>
        <w:softHyphen/>
        <w:t>твенно опасным, необходимая оборона также недопустима, ибо она уже запоздала". Таким образом Н. Н. Паше-Озерский по сути отрицает оборону от неосторожных преступлений, так как почти все они опи</w:t>
        <w:softHyphen/>
        <w:t>саны в законе в виде преступлений с материальным составом, то есть в их объективную сторону включено наступление общественно опасного последствия.</w:t>
      </w:r>
    </w:p>
    <w:p>
      <w:pPr>
        <w:pStyle w:val="TextBodyIndent"/>
        <w:rPr/>
      </w:pPr>
      <w:r>
        <w:rPr/>
        <w:t>И.С. Тишкевич считает возможной необходимую оборону как от умышленных, так и от неосторожных преступлений, так как они оди</w:t>
        <w:softHyphen/>
        <w:t>наково общественно опасны. (2)</w:t>
      </w:r>
    </w:p>
    <w:p>
      <w:pPr>
        <w:pStyle w:val="TextBodyIndent"/>
        <w:rPr/>
      </w:pPr>
      <w:r>
        <w:rPr/>
        <w:t>Из сказанного можно сделать вывод, что необходимая оборона возможна от посягательства, которое выражается в Форме действия, поэтому в тех случаях, когда совершаемое действие грозит немед</w:t>
        <w:softHyphen/>
        <w:t>ленным причинением неосторожного вреда, возникает и право на необходимую оборону отданного посягательства. В. И. Ткаченко по этому поводу заметил, что необходимая оборона возможна не против неосторожного преступления, а против общественно опасных дей</w:t>
        <w:softHyphen/>
        <w:t>ствий, которые в случае беспрепятственного развития и наступления</w:t>
      </w:r>
    </w:p>
    <w:p>
      <w:pPr>
        <w:pStyle w:val="TextBodyIndent"/>
        <w:ind w:hanging="0"/>
        <w:rPr/>
      </w:pPr>
      <w:r>
        <w:rPr/>
        <w:t xml:space="preserve">________________ </w:t>
      </w:r>
    </w:p>
    <w:p>
      <w:pPr>
        <w:pStyle w:val="TextBodyIndent"/>
        <w:numPr>
          <w:ilvl w:val="0"/>
          <w:numId w:val="3"/>
        </w:numPr>
        <w:rPr>
          <w:rFonts w:cs="Courier New"/>
        </w:rPr>
      </w:pPr>
      <w:r>
        <w:rPr>
          <w:rFonts w:cs="Courier New"/>
        </w:rPr>
        <w:t>Паше-Озерский. Указ. Соч. с. 38</w:t>
      </w:r>
    </w:p>
    <w:p>
      <w:pPr>
        <w:pStyle w:val="TextBodyIndent"/>
        <w:numPr>
          <w:ilvl w:val="0"/>
          <w:numId w:val="3"/>
        </w:numPr>
        <w:rPr>
          <w:rFonts w:cs="Courier New"/>
        </w:rPr>
      </w:pPr>
      <w:r>
        <w:rPr>
          <w:rFonts w:cs="Courier New"/>
        </w:rPr>
        <w:t>Тишкевич. Указ. Соч. с. 12</w:t>
      </w:r>
    </w:p>
    <w:p>
      <w:pPr>
        <w:pStyle w:val="TextBodyIndent"/>
        <w:ind w:hanging="0"/>
        <w:rPr/>
      </w:pPr>
      <w:r>
        <w:rPr/>
        <w:t>указанных в законе последствий, образовали бы объективную сторону состава преступления. (*)</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Я согласна с мнением И. С. Тишкевича, Б. И. Ткаченко и ду</w:t>
        <w:softHyphen/>
        <w:t>маю, что исключение возможности необходимой обороны от некоторых неосторожных посягательств является неправильным, так как посяга</w:t>
        <w:softHyphen/>
        <w:t>тельство на жизнь человека и другие ценности одинаково обществен</w:t>
        <w:softHyphen/>
        <w:t>но опасны вне зависимости от Формы вины.</w:t>
      </w:r>
    </w:p>
    <w:p>
      <w:pPr>
        <w:pStyle w:val="Normal"/>
        <w:shd w:fill="FFFFFF" w:val="clear"/>
        <w:autoSpaceDE w:val="false"/>
        <w:spacing w:lineRule="auto" w:line="360"/>
        <w:ind w:firstLine="540"/>
        <w:jc w:val="both"/>
        <w:rPr/>
      </w:pPr>
      <w:r>
        <w:rPr>
          <w:sz w:val="26"/>
        </w:rPr>
        <w:t>Следует также указать</w:t>
      </w:r>
      <w:r>
        <w:rPr>
          <w:rFonts w:cs="Courier New" w:ascii="Courier New" w:hAnsi="Courier New"/>
          <w:color w:val="000000"/>
          <w:sz w:val="26"/>
          <w:szCs w:val="29"/>
        </w:rPr>
        <w:t>, что не против всякого общественно опасного посягательства допустима необходимая оборона. Некоторые из них имеют такой характер, что право на оборону вообще не воз</w:t>
        <w:softHyphen/>
        <w:t>никает. Она вряд ли возможна против деяний, которые сразу не ве</w:t>
        <w:softHyphen/>
        <w:t>дут к наступлению Физического, материального и иного вреда, из-за того, что деяние и наступление последствий отдалены друг от дру</w:t>
        <w:softHyphen/>
        <w:t>га, а вред можно предотвратить другими способами. К таким дея</w:t>
        <w:softHyphen/>
        <w:t>ниям, например, относятся вымогательство, дача взятки, дача лож</w:t>
        <w:softHyphen/>
        <w:t>ных показаний и другие. Основанием необходимой обороны являются только такие посягательства, кот</w:t>
      </w:r>
      <w:r>
        <w:rPr>
          <w:sz w:val="26"/>
        </w:rPr>
        <w:t>орые немедленно, неотвратимо мо</w:t>
      </w:r>
      <w:r>
        <w:rPr>
          <w:rFonts w:cs="Courier New" w:ascii="Courier New" w:hAnsi="Courier New"/>
          <w:color w:val="000000"/>
          <w:sz w:val="26"/>
          <w:szCs w:val="29"/>
        </w:rPr>
        <w:t>гут повлечь причинение вреда общественным отношениям: покушение на убийство, изнасилование, разбой, хулиганство и другие. При вы</w:t>
        <w:softHyphen/>
        <w:t>могательстве или угрозе, например, нет надобности в обороне путем причинения вреда преступнику, потому что виновный угрожает применить насилие или уничтожение имущества не в данный момент, а в будущем. У лица, которому адресована угроза при вымогательстве, имеется в распоряжении продолжительный промежуток времени, в те</w:t>
        <w:softHyphen/>
        <w:t>чении которого оно может обратиться за помощью к органам власти, другим лицам, приготовиться к самозащите на случай, если преступ</w:t>
        <w:softHyphen/>
        <w:t xml:space="preserve">ник попытается исполнить свою угрозу и возникнет непосредственная опасность для правоохраняемых интересов. Эти меры достаточны для предупреждения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Ткаченко. Указ. Соч. с. 22</w:t>
      </w:r>
    </w:p>
    <w:p>
      <w:pPr>
        <w:pStyle w:val="21"/>
        <w:rPr/>
      </w:pPr>
      <w:r>
        <w:rPr/>
        <w:t>причинения вымогателем ущерба личности или имущес</w:t>
        <w:softHyphen/>
        <w:t>твенным правам человека, которому угрожают. Если же вымогатель пытается привести свою угрозу в исполнение - убить, причинить вред здоровью, уничтожить имущество и тому подобные действия, то против такой попытки будет возможна необходимая оборона. Но это уже будет не защита от вымогательства, а от другого преступления, представляющего непосредственную угрозу для жизни, здоровья, соб</w:t>
        <w:softHyphen/>
        <w:t>ственности. (*)</w:t>
      </w:r>
    </w:p>
    <w:p>
      <w:pPr>
        <w:pStyle w:val="TextBodyIndent"/>
        <w:rPr>
          <w:lang w:val="en-US"/>
        </w:rPr>
      </w:pPr>
      <w:r>
        <w:rPr/>
        <w:t>Недопустима необходимая оборона против действий, которые "хотя Формально и содержат признаки какого-либо деяния, предус</w:t>
        <w:softHyphen/>
        <w:t>мотренного уголовным кодексом, но в силу малозначительности... "не являющимися преступными. Данные деяния как указано в ч,2 ст,7 УК РМ в силу малозначительности не представляют общественной опас</w:t>
        <w:softHyphen/>
        <w:t>ности, поэтому, согласно ч,1 ст.15 защита от них путем причине</w:t>
        <w:softHyphen/>
        <w:t>ния вреда посягающему не признается необходимой обороной или ее превышением.</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В п.2 постановления Пленума Верховного Суда СССР от 16 ав</w:t>
        <w:softHyphen/>
        <w:t>густа 1984 г. говорится: "Не может признаваться находившимся в состоянии необходимой обороны лицо, причинившее вред другому ли</w:t>
        <w:softHyphen/>
        <w:t>цу в связи с совершением последним действий, хотя Формально и со</w:t>
        <w:softHyphen/>
        <w:t>держащих признаки какого-либо деяния, предусмотренного уголовным законодательством, но заведомо для причинившего вред не представ</w:t>
        <w:softHyphen/>
        <w:t xml:space="preserve">лявших в силу малозначительности общественной опасности". (СППВС с.23) К таким действиям можно отнести, например, кражу подростком ягод и фруктов с огородов и садов, малозначительных предметов и тому подобное.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___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И.С. Тишкевич. Указ. Соч. с. 14</w:t>
      </w:r>
    </w:p>
    <w:p>
      <w:pPr>
        <w:pStyle w:val="21"/>
        <w:rPr/>
      </w:pPr>
      <w:r>
        <w:rPr/>
        <w:t>Причинение вреда посягающему при совершении им ма</w:t>
        <w:softHyphen/>
        <w:t>лозначительных деяний, подлежит ответственности на общих основа</w:t>
        <w:softHyphen/>
        <w:t>ниях. (1)</w:t>
      </w:r>
    </w:p>
    <w:p>
      <w:pPr>
        <w:pStyle w:val="TextBodyIndent"/>
        <w:rPr/>
      </w:pPr>
      <w:r>
        <w:rPr/>
        <w:t>Необходимая оборона допустима и против административных пра</w:t>
        <w:softHyphen/>
        <w:t>вонарушений, так как они также являются деяниями общественно опас</w:t>
        <w:softHyphen/>
        <w:t>ными, но отличаются от преступлений меньшей степенью обществен</w:t>
        <w:softHyphen/>
        <w:t>ной опасности. Ст.18 КоАП РМ подтверждает это право, если при этом не было допущено превыше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По вопросу об уголовно - правовой оценке причинения вреда нападающему с целью пресечения совершаемого им общественно опас</w:t>
        <w:softHyphen/>
        <w:t>ного деяния, не являющегося преступным, в теории уголовного права обнаруживаются существенные различи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Одни правоведы допускают необходимую оборону без ограниче</w:t>
        <w:softHyphen/>
        <w:t>ний, независимо от того, знал ли защищающийся о непреступном ха</w:t>
        <w:softHyphen/>
        <w:t>рактере нападения. (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Другие придерживаются того мнения, что вопрос об уголовной ответственности за вред, причи</w:t>
      </w:r>
      <w:r>
        <w:rPr>
          <w:sz w:val="26"/>
        </w:rPr>
        <w:t>ненный при непреступном характе</w:t>
      </w:r>
      <w:r>
        <w:rPr>
          <w:rFonts w:cs="Courier New" w:ascii="Courier New" w:hAnsi="Courier New"/>
          <w:color w:val="000000"/>
          <w:sz w:val="26"/>
          <w:szCs w:val="29"/>
        </w:rPr>
        <w:t>ре нападения, должен решаться по правилам о крайней необходимос</w:t>
        <w:softHyphen/>
        <w:t>ти. (3)</w:t>
      </w:r>
    </w:p>
    <w:p>
      <w:pPr>
        <w:pStyle w:val="Normal"/>
        <w:shd w:fill="FFFFFF" w:val="clear"/>
        <w:autoSpaceDE w:val="false"/>
        <w:spacing w:lineRule="auto" w:line="360"/>
        <w:ind w:firstLine="540"/>
        <w:jc w:val="both"/>
        <w:rPr>
          <w:rFonts w:ascii="Courier New" w:hAnsi="Courier New" w:cs="Courier New"/>
          <w:color w:val="000000"/>
          <w:sz w:val="26"/>
          <w:szCs w:val="29"/>
        </w:rPr>
      </w:pPr>
      <w:r>
        <w:rPr>
          <w:rFonts w:cs="Courier New" w:ascii="Courier New" w:hAnsi="Courier New"/>
          <w:color w:val="000000"/>
          <w:sz w:val="26"/>
          <w:szCs w:val="29"/>
        </w:rPr>
        <w:t xml:space="preserve">Третьи считают, что если защищающийся не знал о непреступном характере нападения, применяются правила необходимой обороны, а если он об этом знал - правила, </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 xml:space="preserve">_______________ </w:t>
      </w:r>
    </w:p>
    <w:p>
      <w:pPr>
        <w:pStyle w:val="Normal"/>
        <w:numPr>
          <w:ilvl w:val="0"/>
          <w:numId w:val="2"/>
        </w:numPr>
        <w:shd w:fill="FFFFFF" w:val="clear"/>
        <w:tabs>
          <w:tab w:val="clear" w:pos="708"/>
          <w:tab w:val="left" w:pos="0" w:leader="none"/>
        </w:tabs>
        <w:autoSpaceDE w:val="false"/>
        <w:spacing w:lineRule="auto" w:line="360"/>
        <w:ind w:left="0" w:hanging="0"/>
        <w:jc w:val="both"/>
        <w:rPr/>
      </w:pPr>
      <w:r>
        <w:rPr>
          <w:rFonts w:cs="Courier New" w:ascii="Courier New" w:hAnsi="Courier New"/>
          <w:color w:val="000000"/>
          <w:sz w:val="26"/>
          <w:szCs w:val="29"/>
        </w:rPr>
        <w:t xml:space="preserve">См: </w:t>
      </w:r>
      <w:r>
        <w:rPr>
          <w:rFonts w:cs="Courier New" w:ascii="Courier New" w:hAnsi="Courier New"/>
          <w:color w:val="000000"/>
          <w:sz w:val="26"/>
          <w:szCs w:val="26"/>
        </w:rPr>
        <w:t>Козак В.Н. Право граждан на необходимую оборону.  Саратов. 1972. с 48</w:t>
      </w:r>
    </w:p>
    <w:p>
      <w:pPr>
        <w:pStyle w:val="Normal"/>
        <w:numPr>
          <w:ilvl w:val="0"/>
          <w:numId w:val="2"/>
        </w:numPr>
        <w:shd w:fill="FFFFFF" w:val="clear"/>
        <w:tabs>
          <w:tab w:val="clear" w:pos="708"/>
          <w:tab w:val="left" w:pos="0" w:leader="none"/>
        </w:tabs>
        <w:autoSpaceDE w:val="false"/>
        <w:spacing w:lineRule="auto" w:line="360"/>
        <w:ind w:left="0" w:hanging="0"/>
        <w:jc w:val="both"/>
        <w:rPr>
          <w:rFonts w:ascii="Courier New" w:hAnsi="Courier New" w:cs="Courier New"/>
          <w:sz w:val="26"/>
        </w:rPr>
      </w:pPr>
      <w:r>
        <w:rPr>
          <w:rFonts w:cs="Courier New" w:ascii="Courier New" w:hAnsi="Courier New"/>
          <w:sz w:val="26"/>
        </w:rPr>
        <w:t xml:space="preserve">См: </w:t>
      </w:r>
      <w:r>
        <w:rPr>
          <w:rFonts w:cs="Courier New" w:ascii="Courier New" w:hAnsi="Courier New"/>
          <w:color w:val="000000"/>
          <w:sz w:val="26"/>
          <w:szCs w:val="26"/>
        </w:rPr>
        <w:t>Баулин Ю.В. Обстоятельства, исключающие преступность деяния. Харьков, 1991. с. 230.</w:t>
      </w:r>
    </w:p>
    <w:p>
      <w:pPr>
        <w:pStyle w:val="Normal"/>
        <w:numPr>
          <w:ilvl w:val="0"/>
          <w:numId w:val="2"/>
        </w:numPr>
        <w:shd w:fill="FFFFFF" w:val="clear"/>
        <w:tabs>
          <w:tab w:val="clear" w:pos="708"/>
          <w:tab w:val="left" w:pos="0" w:leader="none"/>
        </w:tabs>
        <w:autoSpaceDE w:val="false"/>
        <w:spacing w:lineRule="auto" w:line="360"/>
        <w:ind w:left="0" w:hanging="0"/>
        <w:jc w:val="both"/>
        <w:rPr>
          <w:rFonts w:ascii="Courier New" w:hAnsi="Courier New" w:cs="Courier New"/>
          <w:sz w:val="26"/>
        </w:rPr>
      </w:pPr>
      <w:r>
        <w:rPr>
          <w:rFonts w:cs="Courier New" w:ascii="Courier New" w:hAnsi="Courier New"/>
          <w:sz w:val="26"/>
        </w:rPr>
        <w:t>См: Шаргородский М.Д. Преступления против жизни и здоровья. М. 1948, с 240.</w:t>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r>
    </w:p>
    <w:p>
      <w:pPr>
        <w:pStyle w:val="Normal"/>
        <w:shd w:fill="FFFFFF" w:val="clear"/>
        <w:autoSpaceDE w:val="false"/>
        <w:spacing w:lineRule="auto" w:line="360"/>
        <w:jc w:val="both"/>
        <w:rPr>
          <w:rFonts w:ascii="Courier New" w:hAnsi="Courier New" w:cs="Courier New"/>
          <w:color w:val="000000"/>
          <w:sz w:val="26"/>
          <w:szCs w:val="29"/>
        </w:rPr>
      </w:pPr>
      <w:r>
        <w:rPr>
          <w:rFonts w:cs="Courier New" w:ascii="Courier New" w:hAnsi="Courier New"/>
          <w:color w:val="000000"/>
          <w:sz w:val="26"/>
          <w:szCs w:val="29"/>
        </w:rPr>
        <w:t>установленные для случаев край</w:t>
        <w:softHyphen/>
        <w:t>ней необходимости.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Четвертые признают в таких случаях применение правил о необ</w:t>
        <w:softHyphen/>
        <w:t>ходимой обороне, но если отражающий посягательство знал о непреступном характере нападения для зашиты устанавливаются некоторые ограничения. (2)</w:t>
      </w:r>
    </w:p>
    <w:p>
      <w:pPr>
        <w:pStyle w:val="TextBodyIndent"/>
        <w:rPr/>
      </w:pPr>
      <w:r>
        <w:rPr/>
        <w:t>Я думаю, что право на необходимую оборону возникает и при невиновном общественно опасном посягательстве со стороны несовер</w:t>
        <w:softHyphen/>
        <w:t>шеннолетних или невменяемых без каких-либо ограничений, так как данное обстоятельство не влияет на юридическую оценку оборони</w:t>
        <w:softHyphen/>
        <w:t>тельных действий. Против таких лип можно защищаться на общих ос</w:t>
        <w:softHyphen/>
        <w:t>нованиях. Я считаю, что не правы авторы, утверждающие, что необхо</w:t>
        <w:softHyphen/>
        <w:t>димая оборона против малолетних и невменяемых лиц наделена рядом особенностей и "по мере возможности надо уклониться от такого по</w:t>
        <w:softHyphen/>
        <w:t>сягательства". (3)</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9"/>
        </w:rPr>
        <w:t>Неправильной по-моему мнению является и точка зрения о том, что отражение общественно опасного посягательства невменяемых и малолетних лиц должно рассматриваться по правилам о крайней необ</w:t>
      </w:r>
      <w:r>
        <w:rPr>
          <w:rFonts w:cs="Courier New" w:ascii="Courier New" w:hAnsi="Courier New"/>
          <w:color w:val="000000"/>
          <w:sz w:val="27"/>
          <w:szCs w:val="27"/>
        </w:rPr>
        <w:t xml:space="preserve">ходимости. Вред здесь причиняется  </w:t>
      </w:r>
      <w:r>
        <w:rPr>
          <w:rFonts w:cs="Courier New" w:ascii="Courier New" w:hAnsi="Courier New"/>
          <w:color w:val="000000"/>
          <w:sz w:val="26"/>
          <w:szCs w:val="27"/>
        </w:rPr>
        <w:t>именно посягающему,  а  не третьим лицам, как это характерно для крайней необходимости.</w:t>
      </w:r>
    </w:p>
    <w:p>
      <w:pPr>
        <w:pStyle w:val="Normal"/>
        <w:shd w:fill="FFFFFF" w:val="clear"/>
        <w:autoSpaceDE w:val="false"/>
        <w:spacing w:lineRule="auto" w:line="360"/>
        <w:ind w:firstLine="540"/>
        <w:jc w:val="both"/>
        <w:rPr/>
      </w:pPr>
      <w:r>
        <w:rPr>
          <w:rFonts w:cs="Courier New" w:ascii="Courier New" w:hAnsi="Courier New"/>
          <w:color w:val="000000"/>
          <w:sz w:val="26"/>
          <w:szCs w:val="27"/>
        </w:rPr>
        <w:t>Не может зависеть право на необходимую оборону от того, знал или нет обороняющийся то, что посягательство непреступно. Еще Н. С. Таганцев по этому вопросу</w:t>
      </w:r>
      <w:r>
        <w:rPr>
          <w:rFonts w:cs="Courier New" w:ascii="Courier New" w:hAnsi="Courier New"/>
          <w:smallCaps/>
          <w:color w:val="000000"/>
          <w:sz w:val="26"/>
          <w:szCs w:val="27"/>
        </w:rPr>
        <w:t xml:space="preserve"> </w:t>
      </w:r>
      <w:r>
        <w:rPr>
          <w:rFonts w:cs="Courier New" w:ascii="Courier New" w:hAnsi="Courier New"/>
          <w:color w:val="000000"/>
          <w:sz w:val="26"/>
          <w:szCs w:val="27"/>
        </w:rPr>
        <w:t>писал, что сторож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доме умали</w:t>
        <w:softHyphen/>
        <w:t>шенных, которого душат</w:t>
      </w:r>
      <w:r>
        <w:rPr>
          <w:rFonts w:cs="Courier New" w:ascii="Courier New" w:hAnsi="Courier New"/>
          <w:smallCaps/>
          <w:color w:val="000000"/>
          <w:sz w:val="26"/>
          <w:szCs w:val="27"/>
        </w:rPr>
        <w:t xml:space="preserve"> </w:t>
      </w:r>
      <w:r>
        <w:rPr>
          <w:rFonts w:cs="Courier New" w:ascii="Courier New" w:hAnsi="Courier New"/>
          <w:color w:val="000000"/>
          <w:sz w:val="26"/>
          <w:szCs w:val="27"/>
        </w:rPr>
        <w:t>в этом доме больной несомненно имеет пра</w:t>
        <w:softHyphen/>
        <w:t>во обороны вне зависимости от</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7"/>
        </w:rPr>
        <w:t xml:space="preserve">_________________ </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7"/>
        </w:rPr>
        <w:t>1 – См: Слуцкий И.И. Обстоятельства исключающие уголовную ответственность. Л. 1956. с. 49</w:t>
      </w:r>
    </w:p>
    <w:p>
      <w:pPr>
        <w:pStyle w:val="Normal"/>
        <w:shd w:fill="FFFFFF" w:val="clear"/>
        <w:autoSpaceDE w:val="false"/>
        <w:spacing w:lineRule="auto" w:line="360"/>
        <w:jc w:val="both"/>
        <w:rPr/>
      </w:pPr>
      <w:r>
        <w:rPr>
          <w:rFonts w:cs="Courier New" w:ascii="Courier New" w:hAnsi="Courier New"/>
          <w:color w:val="000000"/>
          <w:sz w:val="26"/>
          <w:szCs w:val="27"/>
        </w:rPr>
        <w:t xml:space="preserve">2–См: </w:t>
      </w:r>
      <w:r>
        <w:rPr>
          <w:rFonts w:cs="Courier New" w:ascii="Courier New" w:hAnsi="Courier New"/>
          <w:color w:val="000000"/>
          <w:sz w:val="26"/>
          <w:szCs w:val="26"/>
        </w:rPr>
        <w:t xml:space="preserve">Кадари </w:t>
      </w:r>
      <w:r>
        <w:rPr>
          <w:rFonts w:cs="Courier New" w:ascii="Courier New" w:hAnsi="Courier New"/>
          <w:color w:val="000000"/>
          <w:sz w:val="26"/>
          <w:szCs w:val="26"/>
          <w:lang w:val="en-US"/>
        </w:rPr>
        <w:t>X</w:t>
      </w:r>
      <w:r>
        <w:rPr>
          <w:rFonts w:cs="Courier New" w:ascii="Courier New" w:hAnsi="Courier New"/>
          <w:color w:val="000000"/>
          <w:sz w:val="26"/>
          <w:szCs w:val="26"/>
        </w:rPr>
        <w:t>.</w:t>
      </w:r>
      <w:r>
        <w:rPr>
          <w:rFonts w:cs="Courier New" w:ascii="Courier New" w:hAnsi="Courier New"/>
          <w:color w:val="000000"/>
          <w:sz w:val="26"/>
          <w:szCs w:val="26"/>
          <w:lang w:val="en-US"/>
        </w:rPr>
        <w:t>X</w:t>
      </w:r>
      <w:r>
        <w:rPr>
          <w:rFonts w:cs="Courier New" w:ascii="Courier New" w:hAnsi="Courier New"/>
          <w:color w:val="000000"/>
          <w:sz w:val="26"/>
          <w:szCs w:val="26"/>
        </w:rPr>
        <w:t xml:space="preserve">.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необходимой обороны.М.1963.с209-212</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6"/>
        </w:rPr>
        <w:t>3 – См: Кузнецова Н.Ф. Тяжкова И.М. Курс уголовного права. Общая часть М. 1999. с. 453.</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7"/>
        </w:rPr>
        <w:t>того, предполагал ли сторож</w:t>
      </w:r>
      <w:r>
        <w:rPr>
          <w:rFonts w:cs="Courier New" w:ascii="Courier New" w:hAnsi="Courier New"/>
          <w:smallCaps/>
          <w:color w:val="000000"/>
          <w:sz w:val="26"/>
          <w:szCs w:val="27"/>
        </w:rPr>
        <w:t xml:space="preserve"> </w:t>
      </w:r>
      <w:r>
        <w:rPr>
          <w:rFonts w:cs="Courier New" w:ascii="Courier New" w:hAnsi="Courier New"/>
          <w:color w:val="000000"/>
          <w:sz w:val="26"/>
          <w:szCs w:val="27"/>
        </w:rPr>
        <w:t>о нед</w:t>
      </w:r>
      <w:r>
        <w:rPr>
          <w:rFonts w:cs="Courier New" w:ascii="Courier New" w:hAnsi="Courier New"/>
          <w:i/>
          <w:iCs/>
          <w:color w:val="000000"/>
          <w:sz w:val="26"/>
          <w:szCs w:val="27"/>
        </w:rPr>
        <w:t>е</w:t>
      </w:r>
      <w:r>
        <w:rPr>
          <w:rFonts w:cs="Courier New" w:ascii="Courier New" w:hAnsi="Courier New"/>
          <w:color w:val="000000"/>
          <w:sz w:val="26"/>
          <w:szCs w:val="27"/>
        </w:rPr>
        <w:t>еспособности нападающего и</w:t>
      </w:r>
      <w:r>
        <w:rPr>
          <w:rFonts w:cs="Courier New" w:ascii="Courier New" w:hAnsi="Courier New"/>
          <w:i/>
          <w:iCs/>
          <w:color w:val="000000"/>
          <w:sz w:val="26"/>
          <w:szCs w:val="27"/>
        </w:rPr>
        <w:t>л</w:t>
      </w:r>
      <w:r>
        <w:rPr>
          <w:rFonts w:cs="Courier New" w:ascii="Courier New" w:hAnsi="Courier New"/>
          <w:color w:val="000000"/>
          <w:sz w:val="26"/>
          <w:szCs w:val="27"/>
        </w:rPr>
        <w:t>и нет.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В п. 2 постановления Пленума Верховного  суда от  16.06.84. отмечается: "Под общественно опасным посягательством, защита от которого</w:t>
      </w:r>
      <w:r>
        <w:rPr>
          <w:rFonts w:cs="Courier New" w:ascii="Courier New" w:hAnsi="Courier New"/>
          <w:smallCaps/>
          <w:color w:val="000000"/>
          <w:sz w:val="26"/>
          <w:szCs w:val="27"/>
        </w:rPr>
        <w:t xml:space="preserve"> </w:t>
      </w:r>
      <w:r>
        <w:rPr>
          <w:rFonts w:cs="Courier New" w:ascii="Courier New" w:hAnsi="Courier New"/>
          <w:color w:val="000000"/>
          <w:sz w:val="26"/>
          <w:szCs w:val="27"/>
        </w:rPr>
        <w:t>допустима в пределах  ст.13,  следует понимать деяние, предусмотренное Особенной частью УК, независимо от того,  привле</w:t>
        <w:softHyphen/>
        <w:t>чено ли лицо, его  совершившее, к уголовной</w:t>
      </w:r>
      <w:r>
        <w:rPr>
          <w:rFonts w:cs="Courier New" w:ascii="Courier New" w:hAnsi="Courier New"/>
          <w:smallCaps/>
          <w:color w:val="000000"/>
          <w:sz w:val="26"/>
          <w:szCs w:val="27"/>
        </w:rPr>
        <w:t xml:space="preserve">  </w:t>
      </w:r>
      <w:r>
        <w:rPr>
          <w:rFonts w:cs="Courier New" w:ascii="Courier New" w:hAnsi="Courier New"/>
          <w:color w:val="000000"/>
          <w:sz w:val="26"/>
          <w:szCs w:val="27"/>
        </w:rPr>
        <w:t>ответственности или освобождено от нее в связи с невменяемостью,  не достижением воз</w:t>
        <w:softHyphen/>
        <w:t>раста привлечения к уголовной</w:t>
      </w:r>
      <w:r>
        <w:rPr>
          <w:rFonts w:cs="Courier New" w:ascii="Courier New" w:hAnsi="Courier New"/>
          <w:smallCaps/>
          <w:color w:val="000000"/>
          <w:sz w:val="26"/>
          <w:szCs w:val="27"/>
        </w:rPr>
        <w:t xml:space="preserve"> </w:t>
      </w:r>
      <w:r>
        <w:rPr>
          <w:rFonts w:cs="Courier New" w:ascii="Courier New" w:hAnsi="Courier New"/>
          <w:color w:val="000000"/>
          <w:sz w:val="26"/>
          <w:szCs w:val="27"/>
        </w:rPr>
        <w:t>ответственности или по другим</w:t>
      </w:r>
      <w:r>
        <w:rPr>
          <w:rFonts w:cs="Courier New" w:ascii="Courier New" w:hAnsi="Courier New"/>
          <w:smallCaps/>
          <w:color w:val="000000"/>
          <w:sz w:val="26"/>
          <w:szCs w:val="27"/>
        </w:rPr>
        <w:t xml:space="preserve"> </w:t>
      </w:r>
      <w:r>
        <w:rPr>
          <w:rFonts w:cs="Courier New" w:ascii="Courier New" w:hAnsi="Courier New"/>
          <w:color w:val="000000"/>
          <w:sz w:val="26"/>
          <w:szCs w:val="27"/>
        </w:rPr>
        <w:t>осно</w:t>
        <w:softHyphen/>
        <w:t>ваниям". (2)</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mallCaps/>
          <w:color w:val="000000"/>
          <w:sz w:val="26"/>
          <w:szCs w:val="27"/>
        </w:rPr>
        <w:t xml:space="preserve">просто </w:t>
      </w:r>
      <w:r>
        <w:rPr>
          <w:rFonts w:cs="Courier New" w:ascii="Courier New" w:hAnsi="Courier New"/>
          <w:color w:val="000000"/>
          <w:sz w:val="26"/>
          <w:szCs w:val="27"/>
        </w:rPr>
        <w:t>в данных случаях, осуществляя свое право на необходи</w:t>
        <w:softHyphen/>
        <w:t>мую оборону, лицо должно быть  особенно внимательно к  пределам реализации своего права, необходимым для признания такой  обороны правомерной (относящимся как к посягательству, так и к  защите, особенно к соразмерности защиты и посягательства).</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z w:val="26"/>
          <w:szCs w:val="27"/>
        </w:rPr>
        <w:t>Лицо, использовавшее средства, не связанные с причинением вреда умалишенному или малолетнему, по соображениям гуманизма заслуживает нравственного одобрения. Однако, нельзя этого требо</w:t>
        <w:softHyphen/>
        <w:t>вать от всех, так как в некоторых случаях промедление может при</w:t>
        <w:softHyphen/>
        <w:t>вести к смерти или другим</w:t>
      </w:r>
      <w:r>
        <w:rPr>
          <w:rFonts w:cs="Courier New" w:ascii="Courier New" w:hAnsi="Courier New"/>
          <w:smallCaps/>
          <w:sz w:val="26"/>
          <w:szCs w:val="27"/>
        </w:rPr>
        <w:t xml:space="preserve"> </w:t>
      </w:r>
      <w:r>
        <w:rPr>
          <w:rFonts w:cs="Courier New" w:ascii="Courier New" w:hAnsi="Courier New"/>
          <w:sz w:val="26"/>
          <w:szCs w:val="27"/>
        </w:rPr>
        <w:t>тяжелым последствиям для правоохраняе</w:t>
      </w:r>
      <w:r>
        <w:rPr>
          <w:rFonts w:cs="Courier New" w:ascii="Courier New" w:hAnsi="Courier New"/>
          <w:color w:val="000000"/>
          <w:sz w:val="26"/>
          <w:szCs w:val="27"/>
        </w:rPr>
        <w:t>мых интересов, а тем более нельзя ставить условие, что причине</w:t>
        <w:softHyphen/>
        <w:t>ние вреда должно быть единственно возможный средством пресечения посягательства, это привело бы к рассмотрению данных ситуаций в спектре крайней необходимости, а не необходимой обороны.</w:t>
      </w:r>
    </w:p>
    <w:p>
      <w:pPr>
        <w:pStyle w:val="Normal"/>
        <w:shd w:fill="FFFFFF" w:val="clear"/>
        <w:autoSpaceDE w:val="false"/>
        <w:spacing w:lineRule="auto" w:line="360"/>
        <w:ind w:firstLine="540"/>
        <w:jc w:val="both"/>
        <w:rPr>
          <w:rFonts w:ascii="Courier New" w:hAnsi="Courier New" w:cs="Courier New"/>
          <w:color w:val="000000"/>
          <w:sz w:val="26"/>
          <w:szCs w:val="27"/>
        </w:rPr>
      </w:pPr>
      <w:r>
        <w:rPr>
          <w:rFonts w:cs="Courier New" w:ascii="Courier New" w:hAnsi="Courier New"/>
          <w:color w:val="000000"/>
          <w:sz w:val="26"/>
          <w:szCs w:val="27"/>
        </w:rPr>
        <w:t xml:space="preserve">Мне кажется беспочвенной полемика по данному вопросу, </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7"/>
        </w:rPr>
        <w:t xml:space="preserve">__________________ </w:t>
      </w:r>
    </w:p>
    <w:p>
      <w:pPr>
        <w:pStyle w:val="Normal"/>
        <w:shd w:fill="FFFFFF" w:val="clear"/>
        <w:autoSpaceDE w:val="false"/>
        <w:spacing w:lineRule="auto" w:line="360"/>
        <w:jc w:val="both"/>
        <w:rPr/>
      </w:pPr>
      <w:r>
        <w:rPr>
          <w:rFonts w:cs="Courier New" w:ascii="Courier New" w:hAnsi="Courier New"/>
          <w:color w:val="000000"/>
          <w:sz w:val="26"/>
          <w:szCs w:val="27"/>
        </w:rPr>
        <w:t xml:space="preserve">1 – См: </w:t>
      </w:r>
      <w:r>
        <w:rPr>
          <w:rFonts w:cs="Courier New" w:ascii="Courier New" w:hAnsi="Courier New"/>
          <w:color w:val="000000"/>
          <w:sz w:val="26"/>
          <w:szCs w:val="26"/>
        </w:rPr>
        <w:t>Таганцев Н.С. Русское уголовное право. т.1.,  переизд., М., 1954. с.522.</w:t>
      </w:r>
    </w:p>
    <w:p>
      <w:pPr>
        <w:pStyle w:val="Normal"/>
        <w:shd w:fill="FFFFFF" w:val="clear"/>
        <w:autoSpaceDE w:val="false"/>
        <w:spacing w:lineRule="auto" w:line="360"/>
        <w:jc w:val="both"/>
        <w:rPr>
          <w:rFonts w:ascii="Courier New" w:hAnsi="Courier New" w:cs="Courier New"/>
          <w:color w:val="000000"/>
          <w:sz w:val="26"/>
          <w:szCs w:val="27"/>
        </w:rPr>
      </w:pPr>
      <w:r>
        <w:rPr>
          <w:rFonts w:cs="Courier New" w:ascii="Courier New" w:hAnsi="Courier New"/>
          <w:color w:val="000000"/>
          <w:sz w:val="26"/>
          <w:szCs w:val="26"/>
        </w:rPr>
        <w:t>2 – См: СППВС. с.233.</w:t>
      </w:r>
    </w:p>
    <w:p>
      <w:pPr>
        <w:pStyle w:val="Normal"/>
        <w:shd w:fill="FFFFFF" w:val="clear"/>
        <w:autoSpaceDE w:val="false"/>
        <w:spacing w:lineRule="auto" w:line="360"/>
        <w:jc w:val="both"/>
        <w:rPr>
          <w:rFonts w:ascii="Courier New" w:hAnsi="Courier New" w:cs="Courier New"/>
          <w:sz w:val="26"/>
        </w:rPr>
      </w:pPr>
      <w:r>
        <w:rPr>
          <w:rFonts w:cs="Courier New" w:ascii="Courier New" w:hAnsi="Courier New"/>
          <w:color w:val="000000"/>
          <w:sz w:val="26"/>
          <w:szCs w:val="27"/>
        </w:rPr>
        <w:t>так как в законе совершенно ясно готовится</w:t>
      </w:r>
      <w:r>
        <w:rPr>
          <w:rFonts w:cs="Courier New" w:ascii="Courier New" w:hAnsi="Courier New"/>
          <w:smallCaps/>
          <w:color w:val="000000"/>
          <w:sz w:val="26"/>
          <w:szCs w:val="27"/>
        </w:rPr>
        <w:t xml:space="preserve">, </w:t>
      </w:r>
      <w:r>
        <w:rPr>
          <w:rFonts w:cs="Courier New" w:ascii="Courier New" w:hAnsi="Courier New"/>
          <w:color w:val="000000"/>
          <w:sz w:val="26"/>
          <w:szCs w:val="27"/>
        </w:rPr>
        <w:t>что основанием обороны является общественно опасное посягательство, поэтому</w:t>
      </w:r>
      <w:r>
        <w:rPr>
          <w:rFonts w:cs="Courier New" w:ascii="Courier New" w:hAnsi="Courier New"/>
          <w:smallCaps/>
          <w:color w:val="000000"/>
          <w:sz w:val="26"/>
          <w:szCs w:val="27"/>
        </w:rPr>
        <w:t xml:space="preserve"> </w:t>
      </w:r>
      <w:r>
        <w:rPr>
          <w:rFonts w:cs="Courier New" w:ascii="Courier New" w:hAnsi="Courier New"/>
          <w:color w:val="000000"/>
          <w:sz w:val="26"/>
          <w:szCs w:val="27"/>
        </w:rPr>
        <w:t>от кого бы оно не исходило, зашита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него должна признаваться правомер</w:t>
        <w:softHyphen/>
        <w:t>ной и оцениваться общим положением о необходимой обороне.</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Искусственным является и спор</w:t>
      </w:r>
      <w:r>
        <w:rPr>
          <w:rFonts w:cs="Courier New" w:ascii="Courier New" w:hAnsi="Courier New"/>
          <w:smallCaps/>
          <w:color w:val="000000"/>
          <w:sz w:val="26"/>
          <w:szCs w:val="27"/>
        </w:rPr>
        <w:t xml:space="preserve"> </w:t>
      </w:r>
      <w:r>
        <w:rPr>
          <w:rFonts w:cs="Courier New" w:ascii="Courier New" w:hAnsi="Courier New"/>
          <w:color w:val="000000"/>
          <w:sz w:val="26"/>
          <w:szCs w:val="27"/>
        </w:rPr>
        <w:t>о том, считать ли возможной необходимую оборону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 xml:space="preserve">нападающего животного. В ч. </w:t>
      </w:r>
      <w:r>
        <w:rPr>
          <w:rFonts w:cs="Courier New" w:ascii="Courier New" w:hAnsi="Courier New"/>
          <w:color w:val="000000"/>
          <w:sz w:val="26"/>
          <w:szCs w:val="27"/>
          <w:lang w:val="en-US"/>
        </w:rPr>
        <w:t>I</w:t>
      </w:r>
      <w:r>
        <w:rPr>
          <w:rFonts w:cs="Courier New" w:ascii="Courier New" w:hAnsi="Courier New"/>
          <w:color w:val="000000"/>
          <w:sz w:val="26"/>
          <w:szCs w:val="27"/>
        </w:rPr>
        <w:t xml:space="preserve"> ст. 13 УК РМ предусматривается, что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необходимой обороне причиняется по</w:t>
        <w:softHyphen/>
        <w:t>сягающему. Под посягающим в уголовном</w:t>
      </w:r>
      <w:r>
        <w:rPr>
          <w:rFonts w:cs="Courier New" w:ascii="Courier New" w:hAnsi="Courier New"/>
          <w:smallCaps/>
          <w:color w:val="000000"/>
          <w:sz w:val="26"/>
          <w:szCs w:val="27"/>
        </w:rPr>
        <w:t xml:space="preserve"> </w:t>
      </w:r>
      <w:r>
        <w:rPr>
          <w:rFonts w:cs="Courier New" w:ascii="Courier New" w:hAnsi="Courier New"/>
          <w:color w:val="000000"/>
          <w:sz w:val="26"/>
          <w:szCs w:val="27"/>
        </w:rPr>
        <w:t>законодательстве понимает</w:t>
        <w:softHyphen/>
        <w:t>ся человек (один или несколько). Не логично было бы рассматри</w:t>
        <w:softHyphen/>
        <w:t>вать под посягающим животного, которое вообще не обладает пред</w:t>
        <w:softHyphen/>
        <w:t>ставлениями о правоохраняемых интересах, а действует на основе инстинктов. Животное может являться лишь орудием посягательства, которое использует собственник. В данном случае он и будет пося</w:t>
        <w:softHyphen/>
        <w:t>гающим, поэтому</w:t>
      </w:r>
      <w:r>
        <w:rPr>
          <w:rFonts w:cs="Courier New" w:ascii="Courier New" w:hAnsi="Courier New"/>
          <w:smallCaps/>
          <w:color w:val="000000"/>
          <w:sz w:val="26"/>
          <w:szCs w:val="27"/>
        </w:rPr>
        <w:t xml:space="preserve"> </w:t>
      </w:r>
      <w:r>
        <w:rPr>
          <w:rFonts w:cs="Courier New" w:ascii="Courier New" w:hAnsi="Courier New"/>
          <w:color w:val="000000"/>
          <w:sz w:val="26"/>
          <w:szCs w:val="27"/>
        </w:rPr>
        <w:t>причинение вреда напавшему животному</w:t>
      </w:r>
      <w:r>
        <w:rPr>
          <w:rFonts w:cs="Courier New" w:ascii="Courier New" w:hAnsi="Courier New"/>
          <w:smallCaps/>
          <w:color w:val="000000"/>
          <w:sz w:val="26"/>
          <w:szCs w:val="27"/>
        </w:rPr>
        <w:t xml:space="preserve"> </w:t>
      </w:r>
      <w:r>
        <w:rPr>
          <w:rFonts w:cs="Courier New" w:ascii="Courier New" w:hAnsi="Courier New"/>
          <w:color w:val="000000"/>
          <w:sz w:val="26"/>
          <w:szCs w:val="27"/>
        </w:rPr>
        <w:t>будет расценено, как причинение имущественного вреда данному лицу</w:t>
      </w:r>
      <w:r>
        <w:rPr>
          <w:rFonts w:cs="Courier New" w:ascii="Courier New" w:hAnsi="Courier New"/>
          <w:smallCaps/>
          <w:color w:val="000000"/>
          <w:sz w:val="26"/>
          <w:szCs w:val="27"/>
        </w:rPr>
        <w:t xml:space="preserve">. </w:t>
      </w:r>
      <w:r>
        <w:rPr>
          <w:rFonts w:cs="Courier New" w:ascii="Courier New" w:hAnsi="Courier New"/>
          <w:color w:val="000000"/>
          <w:sz w:val="26"/>
          <w:szCs w:val="27"/>
        </w:rPr>
        <w:t>Совершен</w:t>
        <w:softHyphen/>
        <w:t>ное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этих условиях</w:t>
      </w:r>
      <w:r>
        <w:rPr>
          <w:rFonts w:cs="Courier New" w:ascii="Courier New" w:hAnsi="Courier New"/>
          <w:smallCaps/>
          <w:color w:val="000000"/>
          <w:sz w:val="26"/>
          <w:szCs w:val="27"/>
        </w:rPr>
        <w:t xml:space="preserve"> </w:t>
      </w:r>
      <w:r>
        <w:rPr>
          <w:rFonts w:cs="Courier New" w:ascii="Courier New" w:hAnsi="Courier New"/>
          <w:color w:val="000000"/>
          <w:sz w:val="26"/>
          <w:szCs w:val="27"/>
        </w:rPr>
        <w:t>действие является актом необходимой обороны и полностью подпадает под правила, регулирующие правомерность необходимой обороны.</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Если же животное нападает без влияния человека или является орудием посягательства, но не собственника, а другого</w:t>
      </w:r>
      <w:r>
        <w:rPr>
          <w:rFonts w:cs="Courier New" w:ascii="Courier New" w:hAnsi="Courier New"/>
          <w:smallCaps/>
          <w:color w:val="000000"/>
          <w:sz w:val="26"/>
          <w:szCs w:val="27"/>
        </w:rPr>
        <w:t xml:space="preserve"> </w:t>
      </w:r>
      <w:r>
        <w:rPr>
          <w:rFonts w:cs="Courier New" w:ascii="Courier New" w:hAnsi="Courier New"/>
          <w:color w:val="000000"/>
          <w:sz w:val="26"/>
          <w:szCs w:val="27"/>
        </w:rPr>
        <w:t>лица, то данная ситуация будет рассматриваться по правилам крайней необхо</w:t>
        <w:softHyphen/>
        <w:t>димости. В связи с этим должен решаться вопрос</w:t>
      </w:r>
      <w:r>
        <w:rPr>
          <w:rFonts w:cs="Courier New" w:ascii="Courier New" w:hAnsi="Courier New"/>
          <w:smallCaps/>
          <w:color w:val="000000"/>
          <w:sz w:val="26"/>
          <w:szCs w:val="27"/>
        </w:rPr>
        <w:t xml:space="preserve"> </w:t>
      </w:r>
      <w:r>
        <w:rPr>
          <w:rFonts w:cs="Courier New" w:ascii="Courier New" w:hAnsi="Courier New"/>
          <w:color w:val="000000"/>
          <w:sz w:val="26"/>
          <w:szCs w:val="27"/>
        </w:rPr>
        <w:t>о материальной от</w:t>
        <w:softHyphen/>
        <w:t>ветственности за вред, причиненный действиями защищающегося, но по правилам крайней необходимости.</w:t>
      </w:r>
    </w:p>
    <w:p>
      <w:pPr>
        <w:pStyle w:val="TextBodyIndent"/>
        <w:rPr/>
      </w:pPr>
      <w:r>
        <w:rPr>
          <w:szCs w:val="27"/>
        </w:rPr>
        <w:t>Необходимая оборона недопустима против</w:t>
      </w:r>
      <w:r>
        <w:rPr>
          <w:smallCaps/>
          <w:szCs w:val="27"/>
        </w:rPr>
        <w:t xml:space="preserve"> </w:t>
      </w:r>
      <w:r>
        <w:rPr>
          <w:szCs w:val="27"/>
        </w:rPr>
        <w:t>правомерного наруше</w:t>
        <w:softHyphen/>
        <w:t>ния тех или иных интересов! А именно:</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 от действий, которые сами совершены в состоянии необходи</w:t>
        <w:softHyphen/>
        <w:t>мой обороны</w:t>
      </w:r>
      <w:r>
        <w:rPr>
          <w:rFonts w:cs="Courier New" w:ascii="Courier New" w:hAnsi="Courier New"/>
          <w:smallCaps/>
          <w:color w:val="000000"/>
          <w:sz w:val="26"/>
          <w:szCs w:val="27"/>
        </w:rPr>
        <w:t>;</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 крайней необходимости;</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правомерных действий должностных лиц.</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Существуют деяния внешне сходные с общественно опасными по</w:t>
        <w:softHyphen/>
        <w:t>сягательствами, но в действительности ими не являющиеся, а напро</w:t>
        <w:softHyphen/>
        <w:t xml:space="preserve">тив, представляющие собой правомерное поведение. </w:t>
      </w:r>
      <w:r>
        <w:rPr>
          <w:rFonts w:cs="Courier New" w:ascii="Courier New" w:hAnsi="Courier New"/>
          <w:smallCaps/>
          <w:color w:val="000000"/>
          <w:sz w:val="26"/>
          <w:szCs w:val="27"/>
        </w:rPr>
        <w:t xml:space="preserve">поэтому </w:t>
      </w:r>
      <w:r>
        <w:rPr>
          <w:rFonts w:cs="Courier New" w:ascii="Courier New" w:hAnsi="Courier New"/>
          <w:color w:val="000000"/>
          <w:sz w:val="26"/>
          <w:szCs w:val="27"/>
        </w:rPr>
        <w:t>вред, причиненный лицам, осуществляющим правомерные действия не будет рассматриваться по правилам о необходимой обороне, а подлежит на</w:t>
        <w:softHyphen/>
        <w:t>казанию на общих основаниях.</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Итак, необходимая оборона недопустима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правомерного нарушения чьих-либо интересов. (1) Поэтому</w:t>
      </w:r>
      <w:r>
        <w:rPr>
          <w:rFonts w:cs="Courier New" w:ascii="Courier New" w:hAnsi="Courier New"/>
          <w:smallCaps/>
          <w:color w:val="000000"/>
          <w:sz w:val="26"/>
          <w:szCs w:val="27"/>
        </w:rPr>
        <w:t xml:space="preserve">, </w:t>
      </w:r>
      <w:r>
        <w:rPr>
          <w:rFonts w:cs="Courier New" w:ascii="Courier New" w:hAnsi="Courier New"/>
          <w:color w:val="000000"/>
          <w:sz w:val="26"/>
          <w:szCs w:val="27"/>
        </w:rPr>
        <w:t>я думаю, нужно</w:t>
      </w:r>
      <w:r>
        <w:rPr>
          <w:rFonts w:cs="Courier New" w:ascii="Courier New" w:hAnsi="Courier New"/>
          <w:smallCaps/>
          <w:color w:val="000000"/>
          <w:sz w:val="26"/>
          <w:szCs w:val="27"/>
        </w:rPr>
        <w:t xml:space="preserve"> </w:t>
      </w:r>
      <w:r>
        <w:rPr>
          <w:rFonts w:cs="Courier New" w:ascii="Courier New" w:hAnsi="Courier New"/>
          <w:color w:val="000000"/>
          <w:sz w:val="26"/>
          <w:szCs w:val="27"/>
        </w:rPr>
        <w:t>от</w:t>
        <w:softHyphen/>
        <w:t>дельно остановиться на следующем вопросе: допустима ли необходи</w:t>
        <w:softHyphen/>
        <w:t>мая оборона от действий, которые сами совершены в состоянии необ</w:t>
        <w:softHyphen/>
        <w:t>ходимой обороны?</w:t>
      </w:r>
    </w:p>
    <w:p>
      <w:pPr>
        <w:pStyle w:val="TextBodyIndent"/>
        <w:rPr/>
      </w:pPr>
      <w:r>
        <w:rPr>
          <w:szCs w:val="27"/>
        </w:rPr>
        <w:t>В теории уголовного</w:t>
      </w:r>
      <w:r>
        <w:rPr>
          <w:smallCaps/>
          <w:szCs w:val="27"/>
        </w:rPr>
        <w:t xml:space="preserve"> </w:t>
      </w:r>
      <w:r>
        <w:rPr>
          <w:szCs w:val="27"/>
        </w:rPr>
        <w:t>права ответ на этот вопрос</w:t>
      </w:r>
      <w:r>
        <w:rPr>
          <w:smallCaps/>
          <w:szCs w:val="27"/>
        </w:rPr>
        <w:t xml:space="preserve"> </w:t>
      </w:r>
      <w:r>
        <w:rPr>
          <w:szCs w:val="27"/>
        </w:rPr>
        <w:t>неоднозначен, Действия, совершенные в состоянии необходимой обороны и крайней необходимости, являются  общественно  полезными и правомерными. Законодатель исключает в них признаки общественной опасности, сле</w:t>
        <w:softHyphen/>
        <w:t>довательно, "не может быть правомерной оборона против</w:t>
      </w:r>
      <w:r>
        <w:rPr>
          <w:smallCaps/>
          <w:szCs w:val="27"/>
        </w:rPr>
        <w:t xml:space="preserve"> </w:t>
      </w:r>
      <w:r>
        <w:rPr>
          <w:szCs w:val="27"/>
        </w:rPr>
        <w:t>действий, не имеющих общественно опасного характера". (2)  Н. Н. Паше-Озерский писал, что "действия посягающего, направленные на причине</w:t>
        <w:softHyphen/>
        <w:t>ние вреда лицу</w:t>
      </w:r>
      <w:r>
        <w:rPr>
          <w:smallCaps/>
          <w:szCs w:val="27"/>
        </w:rPr>
        <w:t xml:space="preserve">, </w:t>
      </w:r>
      <w:r>
        <w:rPr>
          <w:szCs w:val="27"/>
        </w:rPr>
        <w:t>осуществляющему необходимую оборону, под предло</w:t>
        <w:softHyphen/>
        <w:t>гом "защиты" от его обороны должны рассматриваться на общих осно</w:t>
        <w:softHyphen/>
        <w:t>ваниях как действия общественно опасные". (3)</w:t>
      </w:r>
    </w:p>
    <w:p>
      <w:pPr>
        <w:pStyle w:val="TextBodyIndent"/>
        <w:rPr>
          <w:szCs w:val="27"/>
        </w:rPr>
      </w:pPr>
      <w:r>
        <w:rPr>
          <w:szCs w:val="27"/>
        </w:rPr>
        <w:t>Так, лицо, осуществляющее разбойное нападение на гражданина и применяющее к нему насилие, не может оправдать свои действия необходимой обороной по отношению к данному</w:t>
      </w:r>
    </w:p>
    <w:p>
      <w:pPr>
        <w:pStyle w:val="TextBodyIndent"/>
        <w:ind w:hanging="0"/>
        <w:rPr>
          <w:szCs w:val="27"/>
        </w:rPr>
      </w:pPr>
      <w:r>
        <w:rPr>
          <w:szCs w:val="27"/>
        </w:rPr>
        <w:t xml:space="preserve">_________________________ </w:t>
      </w:r>
    </w:p>
    <w:p>
      <w:pPr>
        <w:pStyle w:val="TextBodyIndent"/>
        <w:ind w:hanging="0"/>
        <w:rPr>
          <w:szCs w:val="27"/>
        </w:rPr>
      </w:pPr>
      <w:r>
        <w:rPr>
          <w:szCs w:val="27"/>
        </w:rPr>
        <w:t>1 – См: Советское уголовное право. М. 1959. с.189.</w:t>
      </w:r>
    </w:p>
    <w:p>
      <w:pPr>
        <w:pStyle w:val="TextBodyIndent"/>
        <w:ind w:hanging="0"/>
        <w:rPr>
          <w:szCs w:val="27"/>
        </w:rPr>
      </w:pPr>
      <w:r>
        <w:rPr>
          <w:szCs w:val="27"/>
        </w:rPr>
        <w:t>2 – См: Слуцкий И.И. Необходимая оборона в советсоком уголовном праве. Л. 1951. с. 176.</w:t>
      </w:r>
    </w:p>
    <w:p>
      <w:pPr>
        <w:pStyle w:val="TextBodyIndent"/>
        <w:ind w:hanging="0"/>
        <w:rPr>
          <w:szCs w:val="27"/>
        </w:rPr>
      </w:pPr>
      <w:r>
        <w:rPr>
          <w:szCs w:val="27"/>
        </w:rPr>
        <w:t xml:space="preserve">3 – См: </w:t>
      </w:r>
      <w:r>
        <w:rPr>
          <w:rFonts w:cs="Courier New"/>
          <w:szCs w:val="26"/>
        </w:rPr>
        <w:t>Паше-Озерский Н.Н. Необходимая оборона и крайняя необходимость по советскому уголовному</w:t>
      </w:r>
      <w:r>
        <w:rPr>
          <w:rFonts w:cs="Courier New"/>
          <w:smallCaps/>
          <w:szCs w:val="26"/>
        </w:rPr>
        <w:t xml:space="preserve"> </w:t>
      </w:r>
      <w:r>
        <w:rPr>
          <w:rFonts w:cs="Courier New"/>
          <w:szCs w:val="26"/>
        </w:rPr>
        <w:t>праву. М. 1962. с. 39</w:t>
      </w:r>
    </w:p>
    <w:p>
      <w:pPr>
        <w:pStyle w:val="TextBodyIndent"/>
        <w:ind w:hanging="0"/>
        <w:rPr>
          <w:szCs w:val="27"/>
        </w:rPr>
      </w:pPr>
      <w:r>
        <w:rPr>
          <w:szCs w:val="27"/>
        </w:rPr>
        <w:t>гражданину, который сам подвергается нападению и пытается защититься.</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Аналогично решается вопрос</w:t>
      </w:r>
      <w:r>
        <w:rPr>
          <w:rFonts w:cs="Courier New" w:ascii="Courier New" w:hAnsi="Courier New"/>
          <w:smallCaps/>
          <w:color w:val="000000"/>
          <w:sz w:val="26"/>
          <w:szCs w:val="27"/>
        </w:rPr>
        <w:t xml:space="preserve"> </w:t>
      </w:r>
      <w:r>
        <w:rPr>
          <w:rFonts w:cs="Courier New" w:ascii="Courier New" w:hAnsi="Courier New"/>
          <w:color w:val="000000"/>
          <w:sz w:val="26"/>
          <w:szCs w:val="27"/>
        </w:rPr>
        <w:t>и о необходимой обороне против действий, предпринимаемый в состоянии крайней необходимости. Так как акт крайней необходимости осуществляется с целью отвращения опасности, угрожающей государственным, общественным интересам, интересам защищающегося или других</w:t>
      </w:r>
      <w:r>
        <w:rPr>
          <w:rFonts w:cs="Courier New" w:ascii="Courier New" w:hAnsi="Courier New"/>
          <w:smallCaps/>
          <w:color w:val="000000"/>
          <w:sz w:val="26"/>
          <w:szCs w:val="27"/>
        </w:rPr>
        <w:t xml:space="preserve"> </w:t>
      </w:r>
      <w:r>
        <w:rPr>
          <w:rFonts w:cs="Courier New" w:ascii="Courier New" w:hAnsi="Courier New"/>
          <w:color w:val="000000"/>
          <w:sz w:val="26"/>
          <w:szCs w:val="27"/>
        </w:rPr>
        <w:t>лиц. Значит действия, совер</w:t>
        <w:softHyphen/>
        <w:t xml:space="preserve">шенные в состоянии крайней необходимости, являются правомерными и неприступными. </w:t>
      </w:r>
      <w:r>
        <w:rPr>
          <w:rFonts w:cs="Courier New" w:ascii="Courier New" w:hAnsi="Courier New"/>
          <w:smallCaps/>
          <w:color w:val="000000"/>
          <w:sz w:val="26"/>
          <w:szCs w:val="27"/>
        </w:rPr>
        <w:t xml:space="preserve">поэтому, </w:t>
      </w:r>
      <w:r>
        <w:rPr>
          <w:rFonts w:cs="Courier New" w:ascii="Courier New" w:hAnsi="Courier New"/>
          <w:color w:val="000000"/>
          <w:sz w:val="26"/>
          <w:szCs w:val="27"/>
        </w:rPr>
        <w:t>использование необходимой обороны против крайней необходимости "противоречило бы самой сущности</w:t>
      </w:r>
      <w:r>
        <w:rPr>
          <w:rFonts w:cs="Courier New" w:ascii="Courier New" w:hAnsi="Courier New"/>
          <w:smallCaps/>
          <w:color w:val="000000"/>
          <w:sz w:val="26"/>
          <w:szCs w:val="27"/>
        </w:rPr>
        <w:t xml:space="preserve"> </w:t>
      </w:r>
      <w:r>
        <w:rPr>
          <w:rFonts w:cs="Courier New" w:ascii="Courier New" w:hAnsi="Courier New"/>
          <w:color w:val="000000"/>
          <w:sz w:val="26"/>
          <w:szCs w:val="27"/>
        </w:rPr>
        <w:t>института необходимой обороны в уголовном</w:t>
      </w:r>
      <w:r>
        <w:rPr>
          <w:rFonts w:cs="Courier New" w:ascii="Courier New" w:hAnsi="Courier New"/>
          <w:smallCaps/>
          <w:color w:val="000000"/>
          <w:sz w:val="26"/>
          <w:szCs w:val="27"/>
        </w:rPr>
        <w:t xml:space="preserve"> </w:t>
      </w:r>
      <w:r>
        <w:rPr>
          <w:rFonts w:cs="Courier New" w:ascii="Courier New" w:hAnsi="Courier New"/>
          <w:color w:val="000000"/>
          <w:sz w:val="26"/>
          <w:szCs w:val="27"/>
        </w:rPr>
        <w:t>праве".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smallCaps/>
          <w:color w:val="000000"/>
          <w:sz w:val="26"/>
          <w:szCs w:val="27"/>
        </w:rPr>
        <w:t xml:space="preserve">поэтому </w:t>
      </w:r>
      <w:r>
        <w:rPr>
          <w:rFonts w:cs="Courier New" w:ascii="Courier New" w:hAnsi="Courier New"/>
          <w:color w:val="000000"/>
          <w:sz w:val="26"/>
          <w:szCs w:val="27"/>
        </w:rPr>
        <w:t>не будет необходимой обороны в применении насилия к человеку, который</w:t>
      </w:r>
      <w:r>
        <w:rPr>
          <w:rFonts w:cs="Courier New" w:ascii="Courier New" w:hAnsi="Courier New"/>
          <w:smallCaps/>
          <w:color w:val="000000"/>
          <w:sz w:val="26"/>
          <w:szCs w:val="27"/>
        </w:rPr>
        <w:t xml:space="preserve">, </w:t>
      </w:r>
      <w:r>
        <w:rPr>
          <w:rFonts w:cs="Courier New" w:ascii="Courier New" w:hAnsi="Courier New"/>
          <w:color w:val="000000"/>
          <w:sz w:val="26"/>
          <w:szCs w:val="27"/>
        </w:rPr>
        <w:t>спасаясь от погони в случае крайней необходи</w:t>
        <w:softHyphen/>
        <w:t>мости, вбегает в дом, выломав при</w:t>
      </w:r>
      <w:r>
        <w:rPr>
          <w:rFonts w:cs="Courier New" w:ascii="Courier New" w:hAnsi="Courier New"/>
          <w:smallCaps/>
          <w:color w:val="000000"/>
          <w:sz w:val="26"/>
          <w:szCs w:val="27"/>
        </w:rPr>
        <w:t xml:space="preserve"> </w:t>
      </w:r>
      <w:r>
        <w:rPr>
          <w:rFonts w:cs="Courier New" w:ascii="Courier New" w:hAnsi="Courier New"/>
          <w:color w:val="000000"/>
          <w:sz w:val="26"/>
          <w:szCs w:val="27"/>
        </w:rPr>
        <w:t>этом дверь; к пожарному, ломаю</w:t>
        <w:softHyphen/>
        <w:t>щему соседнюю с горящим</w:t>
      </w:r>
      <w:r>
        <w:rPr>
          <w:rFonts w:cs="Courier New" w:ascii="Courier New" w:hAnsi="Courier New"/>
          <w:smallCaps/>
          <w:color w:val="000000"/>
          <w:sz w:val="26"/>
          <w:szCs w:val="27"/>
        </w:rPr>
        <w:t xml:space="preserve"> </w:t>
      </w:r>
      <w:r>
        <w:rPr>
          <w:rFonts w:cs="Courier New" w:ascii="Courier New" w:hAnsi="Courier New"/>
          <w:color w:val="000000"/>
          <w:sz w:val="26"/>
          <w:szCs w:val="27"/>
        </w:rPr>
        <w:t>домом постройку</w:t>
      </w:r>
      <w:r>
        <w:rPr>
          <w:rFonts w:cs="Courier New" w:ascii="Courier New" w:hAnsi="Courier New"/>
          <w:smallCaps/>
          <w:color w:val="000000"/>
          <w:sz w:val="26"/>
          <w:szCs w:val="27"/>
        </w:rPr>
        <w:t xml:space="preserve"> </w:t>
      </w:r>
      <w:r>
        <w:rPr>
          <w:rFonts w:cs="Courier New" w:ascii="Courier New" w:hAnsi="Courier New"/>
          <w:color w:val="000000"/>
          <w:sz w:val="26"/>
          <w:szCs w:val="27"/>
        </w:rPr>
        <w:t>с целью предупреждения распространения огня и др.</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Однако, нельзя признавать необходимую оборону в действиях лица, спровоцировавшего посягательство с целью расправы или для совершения иных противоправных действий.  Это,  так  называемая, "провокация" необходимой обороны.</w:t>
      </w:r>
    </w:p>
    <w:p>
      <w:pPr>
        <w:pStyle w:val="Normal"/>
        <w:shd w:fill="FFFFFF" w:val="clear"/>
        <w:autoSpaceDE w:val="false"/>
        <w:spacing w:lineRule="auto" w:line="360"/>
        <w:ind w:firstLine="540"/>
        <w:jc w:val="both"/>
        <w:rPr/>
      </w:pPr>
      <w:r>
        <w:rPr>
          <w:sz w:val="26"/>
          <w:szCs w:val="27"/>
        </w:rPr>
        <w:t>Например, гражданин Н. хотел склонить бухгалтера агрофирмы С. к махинациям и присвоению денежных средств фирмы.</w:t>
      </w:r>
      <w:r>
        <w:rPr>
          <w:smallCaps/>
          <w:sz w:val="26"/>
          <w:szCs w:val="27"/>
        </w:rPr>
        <w:t xml:space="preserve"> </w:t>
      </w:r>
      <w:r>
        <w:rPr>
          <w:sz w:val="26"/>
          <w:szCs w:val="27"/>
        </w:rPr>
        <w:t>С. отказал</w:t>
        <w:softHyphen/>
        <w:t>ся, тогда Н. решил отомстить. Он начал оскорблять С., который</w:t>
      </w:r>
      <w:r>
        <w:rPr>
          <w:smallCaps/>
          <w:sz w:val="26"/>
          <w:szCs w:val="27"/>
        </w:rPr>
        <w:t xml:space="preserve"> </w:t>
      </w:r>
      <w:r>
        <w:rPr>
          <w:sz w:val="26"/>
          <w:szCs w:val="27"/>
        </w:rPr>
        <w:t>от</w:t>
        <w:softHyphen/>
        <w:t>ветил тем же. Тогда Н, несколько раз ударил С. по лицу и, выбе</w:t>
      </w:r>
      <w:r>
        <w:rPr>
          <w:rFonts w:cs="Courier New" w:ascii="Courier New" w:hAnsi="Courier New"/>
          <w:color w:val="000000"/>
          <w:sz w:val="26"/>
          <w:szCs w:val="27"/>
        </w:rPr>
        <w:t>жав из помещения на улицу</w:t>
      </w:r>
      <w:r>
        <w:rPr>
          <w:rFonts w:cs="Courier New" w:ascii="Courier New" w:hAnsi="Courier New"/>
          <w:smallCaps/>
          <w:color w:val="000000"/>
          <w:sz w:val="26"/>
          <w:szCs w:val="27"/>
        </w:rPr>
        <w:t xml:space="preserve">, </w:t>
      </w:r>
      <w:r>
        <w:rPr>
          <w:rFonts w:cs="Courier New" w:ascii="Courier New" w:hAnsi="Courier New"/>
          <w:color w:val="000000"/>
          <w:sz w:val="26"/>
          <w:szCs w:val="27"/>
        </w:rPr>
        <w:t>спрятался за дверью и взял в руки</w:t>
      </w:r>
      <w:r>
        <w:rPr>
          <w:rFonts w:cs="Courier New" w:ascii="Courier New" w:hAnsi="Courier New"/>
          <w:smallCaps/>
          <w:color w:val="000000"/>
          <w:sz w:val="26"/>
          <w:szCs w:val="27"/>
        </w:rPr>
        <w:t xml:space="preserve"> </w:t>
      </w:r>
      <w:r>
        <w:rPr>
          <w:rFonts w:cs="Courier New" w:ascii="Courier New" w:hAnsi="Courier New"/>
          <w:color w:val="000000"/>
          <w:sz w:val="26"/>
          <w:szCs w:val="27"/>
        </w:rPr>
        <w:t>же</w:t>
        <w:softHyphen/>
        <w:t>лезный прут</w:t>
      </w:r>
      <w:r>
        <w:rPr>
          <w:rFonts w:cs="Courier New" w:ascii="Courier New" w:hAnsi="Courier New"/>
          <w:smallCaps/>
          <w:color w:val="000000"/>
          <w:sz w:val="26"/>
          <w:szCs w:val="27"/>
        </w:rPr>
        <w:t xml:space="preserve">. </w:t>
      </w:r>
      <w:r>
        <w:rPr>
          <w:rFonts w:cs="Courier New" w:ascii="Courier New" w:hAnsi="Courier New"/>
          <w:color w:val="000000"/>
          <w:sz w:val="26"/>
          <w:szCs w:val="27"/>
        </w:rPr>
        <w:t>С. последовал за Н. Когда он тоже выбежал из помещения, К. подставил ему подножку</w:t>
      </w:r>
      <w:r>
        <w:rPr>
          <w:rFonts w:cs="Courier New" w:ascii="Courier New" w:hAnsi="Courier New"/>
          <w:smallCaps/>
          <w:color w:val="000000"/>
          <w:sz w:val="26"/>
          <w:szCs w:val="27"/>
        </w:rPr>
        <w:t xml:space="preserve"> </w:t>
      </w:r>
      <w:r>
        <w:rPr>
          <w:rFonts w:cs="Courier New" w:ascii="Courier New" w:hAnsi="Courier New"/>
          <w:color w:val="000000"/>
          <w:sz w:val="26"/>
          <w:szCs w:val="27"/>
        </w:rPr>
        <w:t>и несколько раз ударил уже лежаще</w:t>
        <w:softHyphen/>
        <w:t>го на земле С. прутом</w:t>
      </w:r>
      <w:r>
        <w:rPr>
          <w:rFonts w:cs="Courier New" w:ascii="Courier New" w:hAnsi="Courier New"/>
          <w:smallCaps/>
          <w:color w:val="000000"/>
          <w:sz w:val="26"/>
          <w:szCs w:val="27"/>
        </w:rPr>
        <w:t xml:space="preserve"> </w:t>
      </w:r>
      <w:r>
        <w:rPr>
          <w:rFonts w:cs="Courier New" w:ascii="Courier New" w:hAnsi="Courier New"/>
          <w:color w:val="000000"/>
          <w:sz w:val="26"/>
          <w:szCs w:val="27"/>
        </w:rPr>
        <w:t>по голове, нанеся ему тяжкие телесные пов</w:t>
        <w:softHyphen/>
        <w:t xml:space="preserve">реждения. </w:t>
      </w:r>
    </w:p>
    <w:p>
      <w:pPr>
        <w:pStyle w:val="Normal"/>
        <w:shd w:fill="FFFFFF" w:val="clear"/>
        <w:autoSpaceDE w:val="false"/>
        <w:jc w:val="both"/>
        <w:rPr>
          <w:rFonts w:ascii="Courier New" w:hAnsi="Courier New" w:cs="Courier New"/>
          <w:color w:val="000000"/>
          <w:sz w:val="26"/>
          <w:szCs w:val="27"/>
        </w:rPr>
      </w:pPr>
      <w:r>
        <w:rPr>
          <w:rFonts w:cs="Courier New" w:ascii="Courier New" w:hAnsi="Courier New"/>
          <w:color w:val="000000"/>
          <w:sz w:val="26"/>
          <w:szCs w:val="27"/>
        </w:rPr>
        <w:t xml:space="preserve">___________________ </w:t>
      </w:r>
    </w:p>
    <w:p>
      <w:pPr>
        <w:pStyle w:val="Normal"/>
        <w:shd w:fill="FFFFFF" w:val="clear"/>
        <w:autoSpaceDE w:val="false"/>
        <w:jc w:val="both"/>
        <w:rPr>
          <w:rFonts w:ascii="Courier New" w:hAnsi="Courier New" w:cs="Courier New"/>
          <w:color w:val="000000"/>
          <w:sz w:val="26"/>
          <w:szCs w:val="27"/>
        </w:rPr>
      </w:pPr>
      <w:r>
        <w:rPr>
          <w:rFonts w:cs="Courier New" w:ascii="Courier New" w:hAnsi="Courier New"/>
          <w:color w:val="000000"/>
          <w:sz w:val="26"/>
          <w:szCs w:val="27"/>
        </w:rPr>
        <w:t xml:space="preserve">1 - </w:t>
      </w:r>
      <w:r>
        <w:rPr>
          <w:rFonts w:cs="Courier New" w:ascii="Courier New" w:hAnsi="Courier New"/>
          <w:color w:val="000000"/>
          <w:sz w:val="26"/>
          <w:szCs w:val="26"/>
        </w:rPr>
        <w:t>Паше-Озерский Н.Н. Необходимая оборона и крайняя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с.62</w:t>
      </w:r>
    </w:p>
    <w:p>
      <w:pPr>
        <w:pStyle w:val="21"/>
        <w:rPr>
          <w:szCs w:val="27"/>
        </w:rPr>
      </w:pPr>
      <w:r>
        <w:rPr>
          <w:szCs w:val="27"/>
        </w:rPr>
        <w:t>Судебная инстанция г. Кахул осудила Н, за умышленное причинения тяжкий телесных повреждений С, в процессе провокации необходимой обороны. (1)</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Необходимая оборона предполагает направленность умысла обо</w:t>
        <w:softHyphen/>
        <w:t>роняющегося на защиту, в данной же ситуации умысел приобрел иную</w:t>
      </w:r>
      <w:r>
        <w:rPr>
          <w:rFonts w:cs="Courier New" w:ascii="Courier New" w:hAnsi="Courier New"/>
          <w:smallCaps/>
          <w:color w:val="000000"/>
          <w:sz w:val="26"/>
          <w:szCs w:val="27"/>
        </w:rPr>
        <w:t xml:space="preserve">, </w:t>
      </w:r>
      <w:r>
        <w:rPr>
          <w:rFonts w:cs="Courier New" w:ascii="Courier New" w:hAnsi="Courier New"/>
          <w:color w:val="000000"/>
          <w:sz w:val="26"/>
          <w:szCs w:val="27"/>
        </w:rPr>
        <w:t>неправомерную направленность.</w:t>
      </w:r>
    </w:p>
    <w:p>
      <w:pPr>
        <w:pStyle w:val="TextBodyIndent"/>
        <w:rPr/>
      </w:pPr>
      <w:r>
        <w:rPr>
          <w:szCs w:val="27"/>
        </w:rPr>
        <w:t>За умышленное создание провоцирующей обстановки и наступив</w:t>
        <w:softHyphen/>
        <w:t>шие последствия виновные лица должны отвечать на общих основа</w:t>
        <w:softHyphen/>
        <w:t>ниях. Они не могут</w:t>
      </w:r>
      <w:r>
        <w:rPr>
          <w:smallCaps/>
          <w:szCs w:val="27"/>
        </w:rPr>
        <w:t xml:space="preserve"> </w:t>
      </w:r>
      <w:r>
        <w:rPr>
          <w:szCs w:val="27"/>
        </w:rPr>
        <w:t>оправдываться ссылкой на необходимую оборону!</w:t>
      </w:r>
    </w:p>
    <w:p>
      <w:pPr>
        <w:pStyle w:val="Normal"/>
        <w:shd w:fill="FFFFFF" w:val="clear"/>
        <w:autoSpaceDE w:val="false"/>
        <w:spacing w:lineRule="auto" w:line="360"/>
        <w:ind w:firstLine="540"/>
        <w:jc w:val="both"/>
        <w:rPr>
          <w:rFonts w:ascii="Courier New" w:hAnsi="Courier New" w:cs="Courier New"/>
          <w:sz w:val="26"/>
        </w:rPr>
      </w:pPr>
      <w:r>
        <w:rPr>
          <w:rFonts w:cs="Courier New" w:ascii="Courier New" w:hAnsi="Courier New"/>
          <w:color w:val="000000"/>
          <w:sz w:val="26"/>
          <w:szCs w:val="27"/>
        </w:rPr>
        <w:t>Специального внимания заслуживает вопрос</w:t>
      </w:r>
      <w:r>
        <w:rPr>
          <w:rFonts w:cs="Courier New" w:ascii="Courier New" w:hAnsi="Courier New"/>
          <w:smallCaps/>
          <w:color w:val="000000"/>
          <w:sz w:val="26"/>
          <w:szCs w:val="27"/>
        </w:rPr>
        <w:t xml:space="preserve"> </w:t>
      </w:r>
      <w:r>
        <w:rPr>
          <w:rFonts w:cs="Courier New" w:ascii="Courier New" w:hAnsi="Courier New"/>
          <w:color w:val="000000"/>
          <w:sz w:val="26"/>
          <w:szCs w:val="27"/>
        </w:rPr>
        <w:t>о возможности необ</w:t>
        <w:softHyphen/>
        <w:t>ходимой обороны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действий должностных лиц. Необходимая обо</w:t>
        <w:softHyphen/>
        <w:t>рона недопустима против</w:t>
      </w:r>
      <w:r>
        <w:rPr>
          <w:rFonts w:cs="Courier New" w:ascii="Courier New" w:hAnsi="Courier New"/>
          <w:smallCaps/>
          <w:color w:val="000000"/>
          <w:sz w:val="26"/>
          <w:szCs w:val="27"/>
        </w:rPr>
        <w:t xml:space="preserve"> </w:t>
      </w:r>
      <w:r>
        <w:rPr>
          <w:rFonts w:cs="Courier New" w:ascii="Courier New" w:hAnsi="Courier New"/>
          <w:color w:val="000000"/>
          <w:sz w:val="26"/>
          <w:szCs w:val="27"/>
        </w:rPr>
        <w:t>их правомерных действий. (3)</w:t>
      </w:r>
    </w:p>
    <w:p>
      <w:pPr>
        <w:pStyle w:val="TextBodyIndent"/>
        <w:rPr/>
      </w:pPr>
      <w:r>
        <w:rPr>
          <w:szCs w:val="27"/>
        </w:rPr>
        <w:t>Действия должностного лица, ущемляющие личные права и инте</w:t>
        <w:softHyphen/>
        <w:t>ресы граждан или причиняющие кому-либо вред, при</w:t>
      </w:r>
      <w:r>
        <w:rPr>
          <w:smallCaps/>
          <w:szCs w:val="27"/>
        </w:rPr>
        <w:t xml:space="preserve"> </w:t>
      </w:r>
      <w:r>
        <w:rPr>
          <w:szCs w:val="27"/>
        </w:rPr>
        <w:t>осуществлении требований закона, законного приказа или дисциплинарной власти являются правомерными и не могут</w:t>
      </w:r>
      <w:r>
        <w:rPr>
          <w:smallCaps/>
          <w:szCs w:val="27"/>
        </w:rPr>
        <w:t xml:space="preserve"> </w:t>
      </w:r>
      <w:r>
        <w:rPr>
          <w:szCs w:val="27"/>
        </w:rPr>
        <w:t>вызывать необходимой обороны. (4)</w:t>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rPr>
          <w:szCs w:val="27"/>
        </w:rPr>
      </w:pPr>
      <w:r>
        <w:rPr>
          <w:szCs w:val="27"/>
        </w:rPr>
      </w:r>
    </w:p>
    <w:p>
      <w:pPr>
        <w:pStyle w:val="TextBodyIndent"/>
        <w:ind w:hanging="0"/>
        <w:rPr/>
      </w:pPr>
      <w:r>
        <w:rPr>
          <w:szCs w:val="27"/>
        </w:rPr>
        <w:t xml:space="preserve">____________________________ </w:t>
      </w:r>
    </w:p>
    <w:p>
      <w:pPr>
        <w:pStyle w:val="TextBodyIndent"/>
        <w:ind w:hanging="0"/>
        <w:rPr>
          <w:szCs w:val="27"/>
        </w:rPr>
      </w:pPr>
      <w:r>
        <w:rPr>
          <w:szCs w:val="27"/>
        </w:rPr>
        <w:t>1 – Архив Судебной инстанции г. Кагул. 1992.</w:t>
      </w:r>
    </w:p>
    <w:p>
      <w:pPr>
        <w:pStyle w:val="TextBodyIndent"/>
        <w:ind w:hanging="0"/>
        <w:rPr>
          <w:szCs w:val="27"/>
        </w:rPr>
      </w:pPr>
      <w:r>
        <w:rPr>
          <w:szCs w:val="27"/>
        </w:rPr>
        <w:t>2 – Кудрявцев В.Н. Наумов А.В. Российское уголовное право. Общая часть. М. 1967. с. 26</w:t>
      </w:r>
    </w:p>
    <w:p>
      <w:pPr>
        <w:pStyle w:val="TextBodyIndent"/>
        <w:ind w:hanging="0"/>
        <w:rPr>
          <w:szCs w:val="27"/>
        </w:rPr>
      </w:pPr>
      <w:r>
        <w:rPr>
          <w:szCs w:val="27"/>
        </w:rPr>
        <w:t>3 – Якубович М.И. Учение о необходимой обороне и советском уголовном праве. М. 1967. с.26</w:t>
      </w:r>
    </w:p>
    <w:p>
      <w:pPr>
        <w:pStyle w:val="TextBodyIndent"/>
        <w:ind w:hanging="0"/>
        <w:rPr>
          <w:szCs w:val="27"/>
        </w:rPr>
      </w:pPr>
      <w:r>
        <w:rPr>
          <w:szCs w:val="27"/>
        </w:rPr>
        <w:t>4 – Слуцкий И.И. Обстоятельства исключающие уголовную ответственность. Л. 1956. с. 52</w:t>
      </w:r>
    </w:p>
    <w:p>
      <w:pPr>
        <w:pStyle w:val="Normal"/>
        <w:shd w:fill="FFFFFF" w:val="clear"/>
        <w:autoSpaceDE w:val="false"/>
        <w:spacing w:lineRule="auto" w:line="360"/>
        <w:ind w:firstLine="540"/>
        <w:jc w:val="both"/>
        <w:rPr>
          <w:rFonts w:ascii="Courier New" w:hAnsi="Courier New" w:cs="Courier New"/>
          <w:sz w:val="26"/>
          <w:szCs w:val="26"/>
        </w:rPr>
      </w:pPr>
      <w:commentRangeStart w:id="0"/>
      <w:r>
        <w:rPr>
          <w:rFonts w:cs="Courier New" w:ascii="Courier New" w:hAnsi="Courier New"/>
          <w:color w:val="000000"/>
          <w:sz w:val="26"/>
          <w:szCs w:val="26"/>
        </w:rPr>
        <w:t>Н</w:t>
      </w:r>
      <w:r>
        <w:rPr>
          <w:rStyle w:val="Style15"/>
          <w:vanish w:val="false"/>
        </w:rPr>
      </w:r>
      <w:commentRangeEnd w:id="0"/>
      <w:r>
        <w:commentReference w:id="0"/>
      </w:r>
      <w:r>
        <w:rPr>
          <w:rFonts w:cs="Courier New" w:ascii="Courier New" w:hAnsi="Courier New"/>
          <w:color w:val="000000"/>
          <w:sz w:val="26"/>
          <w:szCs w:val="26"/>
        </w:rPr>
        <w:t>. К. Паше-Озерский писал, что "совершенно бесспорным являет</w:t>
        <w:softHyphen/>
        <w:t>ся допущение необходимой обороны от очевидно преступных действий должностных лиц"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 И. Якубович высказывал имение, что если должностное лицо совершает действия преступные, с явным превышением власти, "по</w:t>
        <w:softHyphen/>
        <w:t>терпевший может прибегнуть к необходимой обороне и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тот или иной вред должностному лицу для отражения грозящей ему опас</w:t>
        <w:softHyphen/>
        <w:t>ности".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законодательстве не установлены какие-либо пра</w:t>
        <w:softHyphen/>
        <w:t xml:space="preserve">вила защиты от общественно опасного посягательства должностных лиц.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в этих случаях действует общее правило о попустимос</w:t>
        <w:softHyphen/>
      </w:r>
      <w:r>
        <w:rPr>
          <w:rFonts w:cs="Courier New" w:ascii="Courier New" w:hAnsi="Courier New"/>
          <w:smallCaps/>
          <w:color w:val="000000"/>
          <w:sz w:val="26"/>
          <w:szCs w:val="26"/>
        </w:rPr>
        <w:t xml:space="preserve">ти </w:t>
      </w:r>
      <w:r>
        <w:rPr>
          <w:rFonts w:cs="Courier New" w:ascii="Courier New" w:hAnsi="Courier New"/>
          <w:color w:val="000000"/>
          <w:sz w:val="26"/>
          <w:szCs w:val="26"/>
        </w:rPr>
        <w:t>необходимой обороны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таких посягательств.</w:t>
      </w:r>
    </w:p>
    <w:p>
      <w:pPr>
        <w:pStyle w:val="Normal"/>
        <w:shd w:fill="FFFFFF" w:val="clear"/>
        <w:autoSpaceDE w:val="false"/>
        <w:spacing w:lineRule="auto" w:line="360"/>
        <w:ind w:firstLine="540"/>
        <w:jc w:val="both"/>
        <w:rPr/>
      </w:pPr>
      <w:r>
        <w:rPr>
          <w:rFonts w:cs="Courier New" w:ascii="Courier New" w:hAnsi="Courier New"/>
          <w:color w:val="000000"/>
          <w:sz w:val="26"/>
          <w:szCs w:val="26"/>
        </w:rPr>
        <w:t>Итак, право на необходимую оборону порождает только общес</w:t>
        <w:softHyphen/>
        <w:t>твенно опасное посягательство на правоохраняемые интересы. Оно выражается в действиях посягающего, может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немедленный вред социально-значимым ценностям, охраняемым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законом интересам, независимо от того, совершены ли они умышленно или по неосторожности. Посягательство должно исходить от человека; не может признаваться необходимой обороной защита от действий сти</w:t>
        <w:softHyphen/>
        <w:t xml:space="preserve">хийных сил, техники, нападений животного и т.д. Посягательство должно быть лишь объективно общественно опасным. Не требуется, чтобы оно было обязательно преступным.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необходимая оборона возмож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й невменяемых и лиц не достигших воз</w:t>
        <w:softHyphen/>
        <w:t>раста уголовной ответственности. Наличие общественно опасного посягательства является существенный условием правомерности</w:t>
      </w:r>
    </w:p>
    <w:p>
      <w:pPr>
        <w:pStyle w:val="Normal"/>
        <w:shd w:fill="FFFFFF" w:val="clear"/>
        <w:autoSpaceDE w:val="false"/>
        <w:spacing w:lineRule="auto" w:line="360"/>
        <w:jc w:val="both"/>
        <w:rPr/>
      </w:pPr>
      <w:r>
        <w:rPr>
          <w:rFonts w:cs="Courier New" w:ascii="Courier New" w:hAnsi="Courier New"/>
          <w:color w:val="000000"/>
          <w:sz w:val="26"/>
          <w:szCs w:val="26"/>
        </w:rPr>
        <w:t xml:space="preserve">___________________ </w:t>
      </w:r>
    </w:p>
    <w:p>
      <w:pPr>
        <w:pStyle w:val="Normal"/>
        <w:numPr>
          <w:ilvl w:val="0"/>
          <w:numId w:val="1"/>
        </w:numPr>
        <w:shd w:fill="FFFFFF" w:val="clear"/>
        <w:tabs>
          <w:tab w:val="clear" w:pos="708"/>
          <w:tab w:val="left" w:pos="0" w:leader="none"/>
        </w:tabs>
        <w:autoSpaceDE w:val="false"/>
        <w:spacing w:lineRule="auto" w:line="360"/>
        <w:ind w:left="0" w:hanging="0"/>
        <w:jc w:val="both"/>
        <w:rPr/>
      </w:pPr>
      <w:r>
        <w:rPr>
          <w:rFonts w:cs="Courier New" w:ascii="Courier New" w:hAnsi="Courier New"/>
          <w:color w:val="000000"/>
          <w:sz w:val="26"/>
          <w:szCs w:val="26"/>
        </w:rPr>
        <w:t>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с.41</w:t>
      </w:r>
    </w:p>
    <w:p>
      <w:pPr>
        <w:pStyle w:val="Normal"/>
        <w:numPr>
          <w:ilvl w:val="0"/>
          <w:numId w:val="1"/>
        </w:numPr>
        <w:shd w:fill="FFFFFF" w:val="clear"/>
        <w:tabs>
          <w:tab w:val="clear" w:pos="708"/>
          <w:tab w:val="left" w:pos="0" w:leader="none"/>
        </w:tabs>
        <w:autoSpaceDE w:val="false"/>
        <w:spacing w:lineRule="auto" w:line="360"/>
        <w:ind w:left="0" w:hanging="0"/>
        <w:jc w:val="both"/>
        <w:rPr>
          <w:rFonts w:ascii="Courier New" w:hAnsi="Courier New" w:cs="Courier New"/>
          <w:color w:val="000000"/>
          <w:sz w:val="26"/>
          <w:szCs w:val="26"/>
        </w:rPr>
      </w:pPr>
      <w:r>
        <w:rPr>
          <w:rFonts w:cs="Courier New" w:ascii="Courier New" w:hAnsi="Courier New"/>
          <w:color w:val="000000"/>
          <w:sz w:val="26"/>
          <w:szCs w:val="26"/>
        </w:rPr>
        <w:t>Учение о необходимой обороне в советском уголовном праве. М. 196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необхо</w:t>
        <w:softHyphen/>
        <w:t>димой обороны. Если действия посягающего не являются общественно опасными в силу</w:t>
      </w:r>
      <w:r>
        <w:rPr>
          <w:rFonts w:cs="Courier New" w:ascii="Courier New" w:hAnsi="Courier New"/>
          <w:smallCaps/>
          <w:color w:val="000000"/>
          <w:sz w:val="26"/>
          <w:szCs w:val="26"/>
        </w:rPr>
        <w:t xml:space="preserve"> </w:t>
      </w:r>
      <w:r>
        <w:rPr>
          <w:rFonts w:cs="Courier New" w:ascii="Courier New" w:hAnsi="Courier New"/>
          <w:color w:val="000000"/>
          <w:sz w:val="26"/>
          <w:szCs w:val="26"/>
        </w:rPr>
        <w:t>их малозначительности, то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них не может быть применена необходимая оборона. Не может быть использована необходимая оборона и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ый действий, которые сами совершены в состоянии необходимой обороны и крайней необходимос</w:t>
        <w:softHyphen/>
        <w:t>ти, а также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ых действий должностных лиц, так как в этих случаях признак общественной опасности отсутствует.</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если в результате общественно опасного пося</w:t>
        <w:softHyphen/>
        <w:t>гательства возникает необходимость в его пресечении путем причи</w:t>
        <w:softHyphen/>
        <w:t>нения вреда посягающему, за каждым признается право на необходи</w:t>
        <w:softHyphen/>
        <w:t>мую оборону, независимо от того, кто является субъектом посяга</w:t>
        <w:softHyphen/>
        <w:t>тельства и на какие правоохраняемые интересы он посягает. В УК РМ не указывается прямо</w:t>
      </w:r>
      <w:r>
        <w:rPr>
          <w:rFonts w:cs="Courier New" w:ascii="Courier New" w:hAnsi="Courier New"/>
          <w:smallCaps/>
          <w:color w:val="000000"/>
          <w:sz w:val="26"/>
          <w:szCs w:val="26"/>
        </w:rPr>
        <w:t xml:space="preserve"> </w:t>
      </w:r>
      <w:r>
        <w:rPr>
          <w:rFonts w:cs="Courier New" w:ascii="Courier New" w:hAnsi="Courier New"/>
          <w:color w:val="000000"/>
          <w:sz w:val="26"/>
          <w:szCs w:val="26"/>
        </w:rPr>
        <w:t>на признак наличности посяга</w:t>
        <w:softHyphen/>
        <w:t>тельства, как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ости необходимой обороны. В тео</w:t>
        <w:softHyphen/>
        <w:t>рии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этот принцип</w:t>
      </w:r>
      <w:r>
        <w:rPr>
          <w:rFonts w:cs="Courier New" w:ascii="Courier New" w:hAnsi="Courier New"/>
          <w:smallCaps/>
          <w:color w:val="000000"/>
          <w:sz w:val="26"/>
          <w:szCs w:val="26"/>
        </w:rPr>
        <w:t xml:space="preserve"> </w:t>
      </w:r>
      <w:r>
        <w:rPr>
          <w:rFonts w:cs="Courier New" w:ascii="Courier New" w:hAnsi="Courier New"/>
          <w:color w:val="000000"/>
          <w:sz w:val="26"/>
          <w:szCs w:val="26"/>
        </w:rPr>
        <w:t>отмечается всеми учеными, прав</w:t>
        <w:softHyphen/>
        <w:t>да некоторые считают его "излишним", так как понятие "посягательство" уже предполагает его наличность, говорят</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он содер</w:t>
        <w:softHyphen/>
        <w:t>жит внутренние противоречия.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важным является одно - все подразумевают под этим продолжительность посягательства во времени, его начальный и ко</w:t>
        <w:softHyphen/>
        <w:t>нечный моменты. Признак наличности посягательства означает, что уже возникла непосредственная опасность для жизни, здоровья</w:t>
      </w:r>
      <w:r>
        <w:rPr>
          <w:rFonts w:cs="Courier New" w:ascii="Courier New" w:hAnsi="Courier New"/>
          <w:smallCaps/>
          <w:color w:val="000000"/>
          <w:sz w:val="26"/>
          <w:szCs w:val="26"/>
        </w:rPr>
        <w:t xml:space="preserve"> </w:t>
      </w:r>
      <w:r>
        <w:rPr>
          <w:rFonts w:cs="Courier New" w:ascii="Courier New" w:hAnsi="Courier New"/>
          <w:color w:val="000000"/>
          <w:sz w:val="26"/>
          <w:szCs w:val="26"/>
        </w:rPr>
        <w:t>лич</w:t>
        <w:softHyphen/>
        <w:t>ности, интересов государства и общества и оборона должна быть применена без промедления, защищающийся не должен ждать.</w:t>
      </w:r>
    </w:p>
    <w:p>
      <w:pPr>
        <w:pStyle w:val="Normal"/>
        <w:shd w:fill="FFFFFF" w:val="clear"/>
        <w:autoSpaceDE w:val="false"/>
        <w:spacing w:lineRule="auto" w:line="360"/>
        <w:ind w:firstLine="540"/>
        <w:jc w:val="both"/>
        <w:rPr/>
      </w:pPr>
      <w:r>
        <w:rPr>
          <w:rFonts w:cs="Courier New" w:ascii="Courier New" w:hAnsi="Courier New"/>
          <w:color w:val="000000"/>
          <w:sz w:val="26"/>
          <w:szCs w:val="26"/>
        </w:rPr>
        <w:t xml:space="preserve">Наличное посягательство (то есть уже начавшееся, но еще не окончившееся) уже обладает способностью неминуемо, немедленно </w:t>
      </w:r>
      <w:r>
        <w:rPr>
          <w:rFonts w:cs="Courier New" w:ascii="Courier New" w:hAnsi="Courier New"/>
          <w:smallCaps/>
          <w:color w:val="000000"/>
          <w:sz w:val="26"/>
          <w:szCs w:val="26"/>
        </w:rPr>
        <w:t xml:space="preserve">причинить </w:t>
      </w:r>
      <w:r>
        <w:rPr>
          <w:rFonts w:cs="Courier New" w:ascii="Courier New" w:hAnsi="Courier New"/>
          <w:color w:val="000000"/>
          <w:sz w:val="26"/>
          <w:szCs w:val="26"/>
        </w:rPr>
        <w:t xml:space="preserve">вред правоохраняемый интересам. Под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Тишкевич И.С. Условия и пределы необходимой обороны. М. 1969. с. 48</w:t>
      </w:r>
    </w:p>
    <w:p>
      <w:pPr>
        <w:pStyle w:val="21"/>
        <w:rPr>
          <w:rFonts w:cs="Courier New"/>
          <w:szCs w:val="26"/>
        </w:rPr>
      </w:pPr>
      <w:r>
        <w:rPr>
          <w:rFonts w:cs="Courier New"/>
          <w:szCs w:val="26"/>
        </w:rPr>
        <w:t>понятием наличного посягательства понимается "непосредственно предстоящее или уже начавшееся, но еще не окончившееся посягательство".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Упреждающий удар по нападающему является неправомерным, преждевременным использованием силы,  а промедление  и  действия вслед уже успешно совершенным действиям нападающего являются,  в свою очередь, неправомерно запоздалый использованием силы".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правомерная необходимая оборона должна быть своевре</w:t>
        <w:softHyphen/>
        <w:t>менной, для этого необходимо определить начальный и конечный моменты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ачальным моментом является не только тот момент, когда по</w:t>
        <w:softHyphen/>
        <w:t>сягательство уже происходит</w:t>
      </w:r>
      <w:r>
        <w:rPr>
          <w:rFonts w:cs="Courier New" w:ascii="Courier New" w:hAnsi="Courier New"/>
          <w:smallCaps/>
          <w:color w:val="000000"/>
          <w:sz w:val="26"/>
          <w:szCs w:val="26"/>
        </w:rPr>
        <w:t xml:space="preserve">, </w:t>
      </w:r>
      <w:r>
        <w:rPr>
          <w:rFonts w:cs="Courier New" w:ascii="Courier New" w:hAnsi="Courier New"/>
          <w:color w:val="000000"/>
          <w:sz w:val="26"/>
          <w:szCs w:val="26"/>
        </w:rPr>
        <w:t>уже осуществляется (например, вор уже проник</w:t>
      </w:r>
      <w:r>
        <w:rPr>
          <w:rFonts w:cs="Courier New" w:ascii="Courier New" w:hAnsi="Courier New"/>
          <w:smallCaps/>
          <w:color w:val="000000"/>
          <w:sz w:val="26"/>
          <w:szCs w:val="26"/>
        </w:rPr>
        <w:t xml:space="preserve"> </w:t>
      </w:r>
      <w:r>
        <w:rPr>
          <w:rFonts w:cs="Courier New" w:ascii="Courier New" w:hAnsi="Courier New"/>
          <w:color w:val="000000"/>
          <w:sz w:val="26"/>
          <w:szCs w:val="26"/>
        </w:rPr>
        <w:t>в чужой</w:t>
      </w:r>
      <w:r>
        <w:rPr>
          <w:rFonts w:cs="Courier New" w:ascii="Courier New" w:hAnsi="Courier New"/>
          <w:smallCaps/>
          <w:color w:val="000000"/>
          <w:sz w:val="26"/>
          <w:szCs w:val="26"/>
        </w:rPr>
        <w:t xml:space="preserve"> </w:t>
      </w:r>
      <w:r>
        <w:rPr>
          <w:rFonts w:cs="Courier New" w:ascii="Courier New" w:hAnsi="Courier New"/>
          <w:color w:val="000000"/>
          <w:sz w:val="26"/>
          <w:szCs w:val="26"/>
        </w:rPr>
        <w:t>дои; разбойник, угрожая ножом, требует отдать кошелек и т. п.), но и наличие реальной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Ф. Кириченко пишет: "... право необходимой обороны возни</w:t>
        <w:softHyphen/>
        <w:t>кает в тот момент, когда нападение может рассматриваться как не</w:t>
        <w:softHyphen/>
        <w:t>посредственно предстоящее". (3)</w:t>
      </w:r>
    </w:p>
    <w:p>
      <w:pPr>
        <w:pStyle w:val="Normal"/>
        <w:shd w:fill="FFFFFF" w:val="clear"/>
        <w:autoSpaceDE w:val="false"/>
        <w:spacing w:lineRule="auto" w:line="360"/>
        <w:ind w:firstLine="540"/>
        <w:jc w:val="both"/>
        <w:rPr/>
      </w:pPr>
      <w:r>
        <w:rPr>
          <w:rFonts w:cs="Courier New" w:ascii="Courier New" w:hAnsi="Courier New"/>
          <w:color w:val="000000"/>
          <w:sz w:val="26"/>
          <w:szCs w:val="26"/>
        </w:rPr>
        <w:t>Лицо имеет право защищаться по правилам необходимой обороны уже тогда, когда по сложившейся обстановке видно, что создалась непосредственная угроза посягательства и оно может немедленно осуществиться. Данное положение содержалось еще в Воинском арти</w:t>
        <w:softHyphen/>
        <w:t xml:space="preserve">куле Петра </w:t>
      </w:r>
      <w:r>
        <w:rPr>
          <w:rFonts w:cs="Courier New" w:ascii="Courier New" w:hAnsi="Courier New"/>
          <w:color w:val="000000"/>
          <w:sz w:val="26"/>
          <w:szCs w:val="26"/>
          <w:lang w:val="en-US"/>
        </w:rPr>
        <w:t>I</w:t>
      </w:r>
      <w:r>
        <w:rPr>
          <w:rFonts w:cs="Courier New" w:ascii="Courier New" w:hAnsi="Courier New"/>
          <w:color w:val="000000"/>
          <w:sz w:val="26"/>
          <w:szCs w:val="26"/>
        </w:rPr>
        <w:t xml:space="preserve">, звучащее в современной редакции следующим образом: "Не дожидайся от соперника первого удара, так как после него,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словия и пределы необходимой обороны. М. 1969. с. 48</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Дж. Флетчер. Наумов А.В. Основные концепции советского уголовного права. М. 1998. с 334</w:t>
      </w:r>
    </w:p>
    <w:p>
      <w:pPr>
        <w:pStyle w:val="Normal"/>
        <w:shd w:fill="FFFFFF" w:val="clear"/>
        <w:autoSpaceDE w:val="false"/>
        <w:spacing w:lineRule="auto" w:line="360"/>
        <w:jc w:val="both"/>
        <w:rPr/>
      </w:pPr>
      <w:r>
        <w:rPr>
          <w:rFonts w:cs="Courier New" w:ascii="Courier New" w:hAnsi="Courier New"/>
          <w:color w:val="000000"/>
          <w:sz w:val="26"/>
          <w:szCs w:val="26"/>
        </w:rPr>
        <w:t>3 - Кириченко В.Ф. Основные вопрос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ения  о необходимой обороне в советском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е. М. 1948. с. 36</w:t>
      </w:r>
    </w:p>
    <w:p>
      <w:pPr>
        <w:pStyle w:val="21"/>
        <w:rPr>
          <w:rFonts w:cs="Courier New"/>
          <w:szCs w:val="26"/>
        </w:rPr>
      </w:pPr>
      <w:r>
        <w:rPr>
          <w:rFonts w:cs="Courier New"/>
          <w:szCs w:val="26"/>
        </w:rPr>
        <w:t>возможно, и защищаться уже будет поздно",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постановлении Пленума Верховного Суда СССР от 16. 08. 84 г. говориться: "Состояние необходимой обороны возникает не только в самый момент  осуществления посягательства,  но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аличии реальной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нападения". (2)</w:t>
      </w:r>
    </w:p>
    <w:p>
      <w:pPr>
        <w:pStyle w:val="Normal"/>
        <w:shd w:fill="FFFFFF" w:val="clear"/>
        <w:autoSpaceDE w:val="false"/>
        <w:spacing w:lineRule="auto" w:line="360"/>
        <w:ind w:firstLine="540"/>
        <w:jc w:val="both"/>
        <w:rPr/>
      </w:pPr>
      <w:r>
        <w:rPr>
          <w:rFonts w:cs="Courier New" w:ascii="Courier New" w:hAnsi="Courier New"/>
          <w:color w:val="000000"/>
          <w:sz w:val="26"/>
          <w:szCs w:val="26"/>
        </w:rPr>
        <w:t>Рассмотрим следующий пример: гражданка Н, в 22 часа возвра</w:t>
        <w:softHyphen/>
        <w:t xml:space="preserve">щалась домой безлюдными переулками. </w:t>
      </w:r>
      <w:r>
        <w:rPr>
          <w:rFonts w:cs="Courier New" w:ascii="Courier New" w:hAnsi="Courier New"/>
          <w:smallCaps/>
          <w:color w:val="000000"/>
          <w:sz w:val="26"/>
          <w:szCs w:val="26"/>
        </w:rPr>
        <w:t xml:space="preserve">вдруг </w:t>
      </w:r>
      <w:r>
        <w:rPr>
          <w:rFonts w:cs="Courier New" w:ascii="Courier New" w:hAnsi="Courier New"/>
          <w:color w:val="000000"/>
          <w:sz w:val="26"/>
          <w:szCs w:val="26"/>
        </w:rPr>
        <w:t>из-за угла близстояще</w:t>
        <w:softHyphen/>
        <w:t>го дома появились трое парней, они окружили</w:t>
      </w:r>
      <w:r>
        <w:rPr>
          <w:rFonts w:cs="Courier New" w:ascii="Courier New" w:hAnsi="Courier New"/>
          <w:smallCaps/>
          <w:color w:val="000000"/>
          <w:sz w:val="26"/>
          <w:szCs w:val="26"/>
        </w:rPr>
        <w:t xml:space="preserve"> </w:t>
      </w:r>
      <w:r>
        <w:rPr>
          <w:rFonts w:cs="Courier New" w:ascii="Courier New" w:hAnsi="Courier New"/>
          <w:color w:val="000000"/>
          <w:sz w:val="26"/>
          <w:szCs w:val="26"/>
        </w:rPr>
        <w:t>Н, и стали медленно приближаться к ней со всех сторон.</w:t>
      </w:r>
      <w:r>
        <w:rPr>
          <w:rFonts w:cs="Courier New" w:ascii="Courier New" w:hAnsi="Courier New"/>
          <w:smallCaps/>
          <w:color w:val="000000"/>
          <w:sz w:val="26"/>
          <w:szCs w:val="26"/>
        </w:rPr>
        <w:t xml:space="preserve"> </w:t>
      </w:r>
      <w:r>
        <w:rPr>
          <w:rFonts w:cs="Courier New" w:ascii="Courier New" w:hAnsi="Courier New"/>
          <w:color w:val="000000"/>
          <w:sz w:val="26"/>
          <w:szCs w:val="26"/>
        </w:rPr>
        <w:t>Один из них уже находился на расстоянии около 2 м, и продолжал подходить со словами: "</w:t>
      </w:r>
      <w:r>
        <w:rPr>
          <w:rFonts w:cs="Courier New" w:ascii="Courier New" w:hAnsi="Courier New"/>
          <w:smallCaps/>
          <w:color w:val="000000"/>
          <w:sz w:val="26"/>
          <w:szCs w:val="26"/>
        </w:rPr>
        <w:t xml:space="preserve">ну, </w:t>
      </w:r>
      <w:r>
        <w:rPr>
          <w:rFonts w:cs="Courier New" w:ascii="Courier New" w:hAnsi="Courier New"/>
          <w:color w:val="000000"/>
          <w:sz w:val="26"/>
          <w:szCs w:val="26"/>
        </w:rPr>
        <w:t>дорогуша, посмотрим</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у тебя тут</w:t>
      </w:r>
      <w:r>
        <w:rPr>
          <w:rFonts w:cs="Courier New" w:ascii="Courier New" w:hAnsi="Courier New"/>
          <w:smallCaps/>
          <w:color w:val="000000"/>
          <w:sz w:val="26"/>
          <w:szCs w:val="26"/>
        </w:rPr>
        <w:t xml:space="preserve"> </w:t>
      </w:r>
      <w:r>
        <w:rPr>
          <w:rFonts w:cs="Courier New" w:ascii="Courier New" w:hAnsi="Courier New"/>
          <w:color w:val="000000"/>
          <w:sz w:val="26"/>
          <w:szCs w:val="26"/>
        </w:rPr>
        <w:t>есть". Н. выхватила газовый балончик из кармана, прыснула им в лицо приближающегося парня и бросилась бежать. Парень от неожиданности вскрикнул</w:t>
      </w:r>
      <w:r>
        <w:rPr>
          <w:rFonts w:cs="Courier New" w:ascii="Courier New" w:hAnsi="Courier New"/>
          <w:smallCaps/>
          <w:color w:val="000000"/>
          <w:sz w:val="26"/>
          <w:szCs w:val="26"/>
        </w:rPr>
        <w:t xml:space="preserve">, </w:t>
      </w:r>
      <w:r>
        <w:rPr>
          <w:rFonts w:cs="Courier New" w:ascii="Courier New" w:hAnsi="Courier New"/>
          <w:color w:val="000000"/>
          <w:sz w:val="26"/>
          <w:szCs w:val="26"/>
        </w:rPr>
        <w:t>схватился руками за глаза, споткнулся</w:t>
      </w:r>
      <w:r>
        <w:rPr>
          <w:rFonts w:cs="Courier New" w:ascii="Courier New" w:hAnsi="Courier New"/>
          <w:smallCaps/>
          <w:color w:val="000000"/>
          <w:sz w:val="26"/>
          <w:szCs w:val="26"/>
        </w:rPr>
        <w:t xml:space="preserve"> </w:t>
      </w:r>
      <w:r>
        <w:rPr>
          <w:rFonts w:cs="Courier New" w:ascii="Courier New" w:hAnsi="Courier New"/>
          <w:color w:val="000000"/>
          <w:sz w:val="26"/>
          <w:szCs w:val="26"/>
        </w:rPr>
        <w:t>и упал, ударившись головой о камень. Его "товарищи" не стали преследовать Н.</w:t>
      </w:r>
      <w:r>
        <w:rPr>
          <w:rFonts w:cs="Courier New" w:ascii="Courier New" w:hAnsi="Courier New"/>
          <w:iCs/>
          <w:color w:val="000000"/>
          <w:sz w:val="26"/>
          <w:szCs w:val="26"/>
        </w:rPr>
        <w:t>,</w:t>
      </w:r>
      <w:r>
        <w:rPr>
          <w:rFonts w:cs="Courier New" w:ascii="Courier New" w:hAnsi="Courier New"/>
          <w:i/>
          <w:iCs/>
          <w:color w:val="000000"/>
          <w:sz w:val="26"/>
          <w:szCs w:val="26"/>
        </w:rPr>
        <w:t xml:space="preserve"> </w:t>
      </w:r>
      <w:r>
        <w:rPr>
          <w:rFonts w:cs="Courier New" w:ascii="Courier New" w:hAnsi="Courier New"/>
          <w:color w:val="000000"/>
          <w:sz w:val="26"/>
          <w:szCs w:val="26"/>
        </w:rPr>
        <w:t>а склонились над "пострадавшим", (3) В данном случае Н. действовала в состоянии необхо</w:t>
        <w:softHyphen/>
        <w:t>димой обороны,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в ее действиях в соответствии со ст. 13 УК РМ отсутствует состав преступления. Н. не должна была непременно ожидать начала осуществления нападения. По ее субъективному пред</w:t>
        <w:softHyphen/>
        <w:t>ставлению, основанному на всей Фактической обстановке данного случая, такое посягательство могло немедленно осуществиться, то есть существовала реальная угроза немедленного, непосредственно</w:t>
        <w:softHyphen/>
        <w:t>го нарушения интересов Н., непринятие с ее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дупреди</w:t>
        <w:softHyphen/>
        <w:t>тельных мер поставило бы ее в явную</w:t>
      </w:r>
      <w:r>
        <w:rPr>
          <w:rFonts w:cs="Courier New" w:ascii="Courier New" w:hAnsi="Courier New"/>
          <w:smallCaps/>
          <w:color w:val="000000"/>
          <w:sz w:val="26"/>
          <w:szCs w:val="26"/>
        </w:rPr>
        <w:t xml:space="preserve"> </w:t>
      </w:r>
      <w:r>
        <w:rPr>
          <w:rFonts w:cs="Courier New" w:ascii="Courier New" w:hAnsi="Courier New"/>
          <w:color w:val="000000"/>
          <w:sz w:val="26"/>
          <w:szCs w:val="26"/>
        </w:rPr>
        <w:t>опасность,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я Н, были расценены, как</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Дж. Флетчер. Наумов А.В. Основные концепции советского уголовного права. М. 1998. с 336</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БВС СССР. 1984. №5. Постановление пленума Верховного Суда СССР от 16.08.84. №14.п.5</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3 – Архив судебной инстанции г.Кахул. 1994</w:t>
      </w:r>
    </w:p>
    <w:p>
      <w:pPr>
        <w:pStyle w:val="21"/>
        <w:rPr>
          <w:rFonts w:cs="Courier New"/>
          <w:szCs w:val="26"/>
        </w:rPr>
      </w:pPr>
      <w:r>
        <w:rPr>
          <w:rFonts w:cs="Courier New"/>
          <w:szCs w:val="26"/>
        </w:rPr>
        <w:t>необходимая оборон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оложение о том, что необходимая оборона возникает не только в самый момент общественно опасного посягательства, но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а</w:t>
        <w:softHyphen/>
        <w:t>личии реальной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нападения, не вызывает </w:t>
      </w:r>
      <w:r>
        <w:rPr>
          <w:rFonts w:cs="Courier New" w:ascii="Courier New" w:hAnsi="Courier New"/>
          <w:i/>
          <w:iCs/>
          <w:color w:val="000000"/>
          <w:sz w:val="26"/>
          <w:szCs w:val="26"/>
        </w:rPr>
        <w:t xml:space="preserve">у </w:t>
      </w:r>
      <w:r>
        <w:rPr>
          <w:rFonts w:cs="Courier New" w:ascii="Courier New" w:hAnsi="Courier New"/>
          <w:color w:val="000000"/>
          <w:sz w:val="26"/>
          <w:szCs w:val="26"/>
        </w:rPr>
        <w:t>теоретиков уголовного права никаких возражени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аво на защиту не может существовать неограниченное время. Запоздалая защита, как и преждевременная, не исключает уголовной ответственности за причинение вреда нападающему.  Недопустима необходимая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уже полностью оконченного посяга</w:t>
        <w:softHyphen/>
        <w:t>тельства, которое уже прекратилось, не будучи доведено до конца, или уже полностью осуществленног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конечным моментом необходимой обороны являет</w:t>
        <w:softHyphen/>
        <w:t>ся момент Фактического окончания общественно опасного посяга</w:t>
        <w:softHyphen/>
        <w:t>тельства, когда оно закончилось, и опасность правоохраняемым инте</w:t>
        <w:softHyphen/>
        <w:t>ресам уже не угрожает.</w:t>
      </w:r>
    </w:p>
    <w:p>
      <w:pPr>
        <w:pStyle w:val="Normal"/>
        <w:spacing w:lineRule="auto" w:line="360"/>
        <w:ind w:firstLine="540"/>
        <w:jc w:val="both"/>
        <w:rPr/>
      </w:pPr>
      <w:r>
        <w:rPr>
          <w:rFonts w:cs="Courier New" w:ascii="Courier New" w:hAnsi="Courier New"/>
          <w:color w:val="000000"/>
          <w:sz w:val="26"/>
          <w:szCs w:val="26"/>
        </w:rPr>
        <w:t>Право на оборону</w:t>
      </w:r>
      <w:r>
        <w:rPr>
          <w:rFonts w:cs="Courier New" w:ascii="Courier New" w:hAnsi="Courier New"/>
          <w:smallCaps/>
          <w:color w:val="000000"/>
          <w:sz w:val="26"/>
          <w:szCs w:val="26"/>
        </w:rPr>
        <w:t xml:space="preserve"> </w:t>
      </w:r>
      <w:r>
        <w:rPr>
          <w:rFonts w:cs="Courier New" w:ascii="Courier New" w:hAnsi="Courier New"/>
          <w:color w:val="000000"/>
          <w:sz w:val="26"/>
          <w:szCs w:val="26"/>
        </w:rPr>
        <w:t>не исключается, если общественно опасное посягательство прекращено лишь на небольшое время, то есть, приос</w:t>
        <w:softHyphen/>
        <w:t>тановлено, и может возобновиться в любой момент. Если сложившая</w:t>
        <w:softHyphen/>
        <w:t>ся обстановка дает обороняющемуся основания полагать, что напа</w:t>
        <w:softHyphen/>
        <w:t>дающий не оставил своих намерений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ущерб, а лишь сделал небольшую передышку (чтобы вооружиться</w:t>
      </w:r>
      <w:r>
        <w:rPr>
          <w:rFonts w:cs="Courier New" w:ascii="Courier New" w:hAnsi="Courier New"/>
          <w:smallCaps/>
          <w:color w:val="000000"/>
          <w:sz w:val="26"/>
          <w:szCs w:val="26"/>
        </w:rPr>
        <w:t xml:space="preserve"> </w:t>
      </w:r>
      <w:r>
        <w:rPr>
          <w:rFonts w:cs="Courier New" w:ascii="Courier New" w:hAnsi="Courier New"/>
          <w:color w:val="000000"/>
          <w:sz w:val="26"/>
          <w:szCs w:val="26"/>
        </w:rPr>
        <w:t>и т. д.) для того, чтобы снова напасть, состояние необходимой обороны не может считаться устраненным. "Состояние необходимой обороны может иметь место и тогда, когда защита последовала непосредственно за актом хотя бы и оконченного посягательства, но по обстоятельствам дела для обо</w:t>
        <w:softHyphen/>
        <w:t>ронявшегося не был ясен момент его окончания. Переход оружия</w:t>
      </w:r>
      <w:r>
        <w:rPr>
          <w:rFonts w:cs="Courier New" w:ascii="Courier New" w:hAnsi="Courier New"/>
          <w:smallCaps/>
          <w:color w:val="000000"/>
          <w:sz w:val="26"/>
          <w:szCs w:val="26"/>
        </w:rPr>
        <w:t xml:space="preserve"> </w:t>
      </w:r>
      <w:r>
        <w:rPr>
          <w:rFonts w:cs="Courier New" w:ascii="Courier New" w:hAnsi="Courier New"/>
          <w:color w:val="000000"/>
          <w:sz w:val="26"/>
          <w:szCs w:val="26"/>
        </w:rPr>
        <w:t>или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дметов, использованных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нападении,... сам по себе не может свидетельствовать об окончании посягательства", - п. 5 </w:t>
      </w:r>
    </w:p>
    <w:p>
      <w:pPr>
        <w:pStyle w:val="Normal"/>
        <w:spacing w:lineRule="auto" w:line="360"/>
        <w:jc w:val="both"/>
        <w:rPr/>
      </w:pPr>
      <w:r>
        <w:rPr>
          <w:rFonts w:cs="Courier New" w:ascii="Courier New" w:hAnsi="Courier New"/>
          <w:color w:val="000000"/>
          <w:sz w:val="26"/>
          <w:szCs w:val="26"/>
        </w:rPr>
        <w:t xml:space="preserve">____________________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БВС СССР. 1984. №5.</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поста</w:t>
        <w:softHyphen/>
        <w:t>новления Пленума Верховного Суда СССР от 16, 08, 84 г,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пределяя конечный момент посягательства необходимо учиты</w:t>
        <w:softHyphen/>
        <w:t>вать не только фактические данные, но и субъективный момент, вос</w:t>
        <w:softHyphen/>
        <w:t xml:space="preserve">приятие обороняющимся данной ситуации. Правильно писал Тишкевич И.С. </w:t>
      </w:r>
      <w:r>
        <w:rPr>
          <w:rFonts w:cs="Courier New" w:ascii="Courier New" w:hAnsi="Courier New"/>
          <w:i/>
          <w:iCs/>
          <w:color w:val="000000"/>
          <w:sz w:val="26"/>
          <w:szCs w:val="26"/>
        </w:rPr>
        <w:t xml:space="preserve">, </w:t>
      </w:r>
      <w:r>
        <w:rPr>
          <w:rFonts w:cs="Courier New" w:ascii="Courier New" w:hAnsi="Courier New"/>
          <w:color w:val="000000"/>
          <w:sz w:val="26"/>
          <w:szCs w:val="26"/>
        </w:rPr>
        <w:t>что "нельзя требовать от обороняющегося такой же хладнок</w:t>
        <w:softHyphen/>
        <w:t>ровной ориентировки в моменте окончания посягательства, какая возможна у</w:t>
      </w:r>
      <w:r>
        <w:rPr>
          <w:rFonts w:cs="Courier New" w:ascii="Courier New" w:hAnsi="Courier New"/>
          <w:smallCaps/>
          <w:color w:val="000000"/>
          <w:sz w:val="26"/>
          <w:szCs w:val="26"/>
        </w:rPr>
        <w:t xml:space="preserve"> </w:t>
      </w:r>
      <w:r>
        <w:rPr>
          <w:rFonts w:cs="Courier New" w:ascii="Courier New" w:hAnsi="Courier New"/>
          <w:color w:val="000000"/>
          <w:sz w:val="26"/>
          <w:szCs w:val="26"/>
        </w:rPr>
        <w:t>человека, не подвергшегося посягательству и являющего</w:t>
        <w:softHyphen/>
        <w:t>ся лишь очевидцем происходящего".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изнак наличности посягательства играет важную роль</w:t>
      </w:r>
      <w:r>
        <w:rPr>
          <w:rFonts w:cs="Courier New" w:ascii="Courier New" w:hAnsi="Courier New"/>
          <w:smallCaps/>
          <w:color w:val="000000"/>
          <w:sz w:val="26"/>
          <w:szCs w:val="26"/>
        </w:rPr>
        <w:t xml:space="preserve"> </w:t>
      </w:r>
      <w:r>
        <w:rPr>
          <w:rFonts w:cs="Courier New" w:ascii="Courier New" w:hAnsi="Courier New"/>
          <w:color w:val="000000"/>
          <w:sz w:val="26"/>
          <w:szCs w:val="26"/>
        </w:rPr>
        <w:t>не только для решения вопроса о правомерности необходимой обороны, но и о превышении ее пределов. Так как это превышение может со</w:t>
        <w:softHyphen/>
        <w:t>вершаться только во время общественно опасного посягательства на охраняемые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законом интересы, и только во время обороны от такого посягательства. (2) Там, где отсутствует состояние необ</w:t>
        <w:softHyphen/>
        <w:t>ходимой обороны, не может идти речь и о превышении ее пределов,</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z w:val="26"/>
          <w:szCs w:val="26"/>
        </w:rPr>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u w:val="single"/>
        </w:rPr>
        <w:t>В. Действительность посягательства.</w:t>
      </w:r>
    </w:p>
    <w:p>
      <w:pPr>
        <w:pStyle w:val="Normal"/>
        <w:shd w:fill="FFFFFF" w:val="clear"/>
        <w:autoSpaceDE w:val="false"/>
        <w:spacing w:lineRule="auto" w:line="360"/>
        <w:ind w:firstLine="540"/>
        <w:jc w:val="both"/>
        <w:rPr/>
      </w:pPr>
      <w:r>
        <w:rPr>
          <w:rFonts w:cs="Courier New" w:ascii="Courier New" w:hAnsi="Courier New"/>
          <w:color w:val="000000"/>
          <w:sz w:val="26"/>
          <w:szCs w:val="26"/>
        </w:rPr>
        <w:t>Близким к наличности является требование действительности посягательства. Посягательство должно быть не только наличным, но и реальным (действительным). Данный признак закреплен в проекте нового УК РМ в п. 2 ст. 37 , где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о том, что в состоянии необходимой обороны находится лицо, отражающее реальное нападе</w:t>
        <w:softHyphen/>
        <w:t>ние. Признак действительности означает, что посягательство дол</w:t>
        <w:softHyphen/>
        <w:t>жно</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словия и пределы необходимой обороны. М. 1969. с. 59</w:t>
      </w:r>
    </w:p>
    <w:p>
      <w:pPr>
        <w:pStyle w:val="Normal"/>
        <w:shd w:fill="FFFFFF" w:val="clear"/>
        <w:autoSpaceDE w:val="false"/>
        <w:spacing w:lineRule="auto" w:line="360"/>
        <w:jc w:val="both"/>
        <w:rPr/>
      </w:pPr>
      <w:r>
        <w:rPr>
          <w:rFonts w:cs="Courier New" w:ascii="Courier New" w:hAnsi="Courier New"/>
          <w:color w:val="000000"/>
          <w:sz w:val="26"/>
          <w:szCs w:val="26"/>
        </w:rPr>
        <w:t>2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 с4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существовать в объективном мире, а не только в воображении защищающегося. Только такое посягательство создает право на необ</w:t>
      </w:r>
      <w:r>
        <w:rPr>
          <w:rFonts w:cs="Courier New" w:ascii="Courier New" w:hAnsi="Courier New"/>
          <w:smallCaps/>
          <w:color w:val="000000"/>
          <w:sz w:val="26"/>
          <w:szCs w:val="26"/>
        </w:rPr>
        <w:t xml:space="preserve">ходимую </w:t>
      </w:r>
      <w:r>
        <w:rPr>
          <w:rFonts w:cs="Courier New" w:ascii="Courier New" w:hAnsi="Courier New"/>
          <w:color w:val="000000"/>
          <w:sz w:val="26"/>
          <w:szCs w:val="26"/>
        </w:rPr>
        <w:t>оборону,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несуществующего нападения, которое не уг</w:t>
        <w:softHyphen/>
        <w:t>рожало и не могло нанести ущерб законным интересам, недопустима и необходимая оборона, которая в</w:t>
      </w:r>
      <w:r>
        <w:rPr>
          <w:rFonts w:cs="Courier New" w:ascii="Courier New" w:hAnsi="Courier New"/>
          <w:smallCaps/>
          <w:color w:val="000000"/>
          <w:sz w:val="26"/>
          <w:szCs w:val="26"/>
        </w:rPr>
        <w:t xml:space="preserve"> </w:t>
      </w:r>
      <w:r>
        <w:rPr>
          <w:rFonts w:cs="Courier New" w:ascii="Courier New" w:hAnsi="Courier New"/>
          <w:color w:val="000000"/>
          <w:sz w:val="26"/>
          <w:szCs w:val="26"/>
        </w:rPr>
        <w:t>данном случае стала бы "обществен</w:t>
        <w:softHyphen/>
        <w:t>но вредным действием",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ость установления действительности посягательства для признания необходимой обороны правомерной неосновательно ос</w:t>
        <w:softHyphen/>
        <w:t>паривается некоторыми авторами. Кириченко В.Ф., например, считал это требование бесполезным, аргументировав это тем, что "нападе</w:t>
        <w:softHyphen/>
        <w:t>ние должно быть нападением".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я считаю признак действительности очень важный, так как он позволяет провести разграничение между необходимой обороной и мнимой обороной.</w:t>
      </w:r>
    </w:p>
    <w:p>
      <w:pPr>
        <w:pStyle w:val="Normal"/>
        <w:shd w:fill="FFFFFF" w:val="clear"/>
        <w:autoSpaceDE w:val="false"/>
        <w:spacing w:lineRule="auto" w:line="360"/>
        <w:ind w:firstLine="540"/>
        <w:jc w:val="both"/>
        <w:rPr/>
      </w:pPr>
      <w:r>
        <w:rPr>
          <w:rFonts w:cs="Courier New" w:ascii="Courier New" w:hAnsi="Courier New"/>
          <w:color w:val="000000"/>
          <w:sz w:val="26"/>
          <w:szCs w:val="26"/>
        </w:rPr>
        <w:t>Мнимая оборона - это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воображаемого, кажуще</w:t>
        <w:softHyphen/>
        <w:t>гося посягательства, которое в действительности не существовало, Для того, чтобы действия обороняющегося оценивались как мнимая оборона, необходимо существование какого-либо реального явления во внешнем мире, ошибочно принятым</w:t>
      </w:r>
      <w:r>
        <w:rPr>
          <w:rFonts w:cs="Courier New" w:ascii="Courier New" w:hAnsi="Courier New"/>
          <w:smallCaps/>
          <w:color w:val="000000"/>
          <w:sz w:val="26"/>
          <w:szCs w:val="26"/>
        </w:rPr>
        <w:t xml:space="preserve"> </w:t>
      </w:r>
      <w:r>
        <w:rPr>
          <w:rFonts w:cs="Courier New" w:ascii="Courier New" w:hAnsi="Courier New"/>
          <w:color w:val="000000"/>
          <w:sz w:val="26"/>
          <w:szCs w:val="26"/>
        </w:rPr>
        <w:t>"защищающимся" за общественно опасное посягательство. Если окружающая обстановка давала все ос</w:t>
        <w:softHyphen/>
        <w:t>нования предполагать лицу, применившем защиту, что его интересы, интересы государства, общества или третьих лиц подвергаются об</w:t>
        <w:softHyphen/>
        <w:t>щественно опасному посягательству, и оно не осознавало ошибочнос</w:t>
        <w:softHyphen/>
        <w:t>ти своего предположения, то в таком случае действия данного лица будут рассматриваться по правилам Фактической ошибки. Лишь при наличии такой</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Якубович М.И. Учение о необходимой обороне в советском уголовном праве. М. 1967. с. 32</w:t>
      </w:r>
    </w:p>
    <w:p>
      <w:pPr>
        <w:pStyle w:val="Normal"/>
        <w:shd w:fill="FFFFFF" w:val="clear"/>
        <w:autoSpaceDE w:val="false"/>
        <w:spacing w:lineRule="auto" w:line="360"/>
        <w:jc w:val="both"/>
        <w:rPr/>
      </w:pPr>
      <w:r>
        <w:rPr>
          <w:rFonts w:cs="Courier New" w:ascii="Courier New" w:hAnsi="Courier New"/>
          <w:color w:val="000000"/>
          <w:sz w:val="26"/>
          <w:szCs w:val="26"/>
        </w:rPr>
        <w:t>2 - Кириченко В.Ф. Основные вопрос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ения  о необходимой обороне в советском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е. М. 1948. с. 35</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фактической ошибки, которая исключает как умысел, так и неосторожность лица, может быть устранена и уголовная от</w:t>
        <w:softHyphen/>
        <w:t>ветственность за действия, совершенны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мнимой обороне. Во всех случаях действия обороняющегося, совершенные в состоянии мнимой обороны, вызванные фактической ошибкой, не являются умыш</w:t>
        <w:softHyphen/>
        <w:t>ленным преступлением. Они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быть неосторожностью</w:t>
      </w:r>
      <w:r>
        <w:rPr>
          <w:rFonts w:cs="Courier New" w:ascii="Courier New" w:hAnsi="Courier New"/>
          <w:smallCaps/>
          <w:color w:val="000000"/>
          <w:sz w:val="26"/>
          <w:szCs w:val="26"/>
        </w:rPr>
        <w:t xml:space="preserve">, </w:t>
      </w:r>
      <w:r>
        <w:rPr>
          <w:rFonts w:cs="Courier New" w:ascii="Courier New" w:hAnsi="Courier New"/>
          <w:color w:val="000000"/>
          <w:sz w:val="26"/>
          <w:szCs w:val="26"/>
        </w:rPr>
        <w:t>если субъект мог и должен был предвидеть, что в</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тельности пося</w:t>
        <w:softHyphen/>
        <w:t>гательство не происходило</w:t>
      </w:r>
      <w:r>
        <w:rPr>
          <w:rFonts w:cs="Courier New" w:ascii="Courier New" w:hAnsi="Courier New"/>
          <w:smallCaps/>
          <w:color w:val="000000"/>
          <w:sz w:val="26"/>
          <w:szCs w:val="26"/>
        </w:rPr>
        <w:t>.</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вопрос </w:t>
      </w:r>
      <w:r>
        <w:rPr>
          <w:rFonts w:cs="Courier New" w:ascii="Courier New" w:hAnsi="Courier New"/>
          <w:color w:val="000000"/>
          <w:sz w:val="26"/>
          <w:szCs w:val="26"/>
        </w:rPr>
        <w:t>о юридической классификации действий, совершенных при мнимой обороне, нашел свое отражение в постановлении Пленума Верховного суда СССР по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оводу в п. 13 дано следующее разъясне</w:t>
        <w:softHyphen/>
        <w:t>ние: "Суды должны различать состояние необходимой обороны и так называемой мнимой обороны, когда отсутствует реальное обществен</w:t>
        <w:softHyphen/>
        <w:t>но опасное посягательство, и лицо, применившее средство защиты, не осознавало и не могло сознавать ошибочность своего предположе</w:t>
        <w:softHyphen/>
        <w:t>ния, его действия следует рассматривать как совершенные в состоя</w:t>
        <w:softHyphen/>
        <w:t>нии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ействия лица, находящегося в состоянии мнимой обороны, от</w:t>
        <w:softHyphen/>
        <w:t>личаются от необходимой обороны, так как они всегда объективно общественно опасны: мнимая оборона направлена на отражение не су</w:t>
        <w:softHyphen/>
        <w:t>ществующего в действительности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Юридические последствия действий, совершенных в состоянии мнимой обороны рассматриваются по правилам о фактической ошибк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w:t>
      </w:r>
      <w:r>
        <w:rPr>
          <w:rFonts w:cs="Courier New" w:ascii="Courier New" w:hAnsi="Courier New"/>
          <w:smallCaps/>
          <w:color w:val="000000"/>
          <w:sz w:val="26"/>
          <w:szCs w:val="26"/>
        </w:rPr>
        <w:t xml:space="preserve"> </w:t>
      </w:r>
      <w:r>
        <w:rPr>
          <w:rFonts w:cs="Courier New" w:ascii="Courier New" w:hAnsi="Courier New"/>
          <w:color w:val="000000"/>
          <w:sz w:val="26"/>
          <w:szCs w:val="26"/>
        </w:rPr>
        <w:t>- правовой литературе существует два основных ва</w:t>
        <w:softHyphen/>
        <w:t>рианта для решения данного вопрос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Если Фактическая ошибка устраняет умысел и неосторож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данном случае окружающая обстановка, и действия "посягавшего" давали "защищающемуся" все основания предполагать, что осущес</w:t>
        <w:softHyphen/>
        <w:t xml:space="preserve">твляется реальное посягательство,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лицо, даж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должной внимательности, не могло не принять</w:t>
      </w:r>
      <w:r>
        <w:rPr>
          <w:rFonts w:cs="Courier New" w:ascii="Courier New" w:hAnsi="Courier New"/>
          <w:smallCaps/>
          <w:color w:val="000000"/>
          <w:sz w:val="26"/>
          <w:szCs w:val="26"/>
        </w:rPr>
        <w:t xml:space="preserve"> </w:t>
      </w:r>
      <w:r>
        <w:rPr>
          <w:rFonts w:cs="Courier New" w:ascii="Courier New" w:hAnsi="Courier New"/>
          <w:color w:val="000000"/>
          <w:sz w:val="26"/>
          <w:szCs w:val="26"/>
        </w:rPr>
        <w:t>кажущееся нападение за дей</w:t>
        <w:softHyphen/>
        <w:t>ствительное и применило средства защиты. Налицо невиновное причи</w:t>
        <w:softHyphen/>
        <w:t>нение вреда, а значит отпадает возможность привлечения "защищающегося" к уголовной</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ственности, согласно ч, 1 ст. 3 УК Р</w:t>
      </w:r>
      <w:r>
        <w:rPr>
          <w:rFonts w:cs="Courier New" w:ascii="Courier New" w:hAnsi="Courier New"/>
          <w:color w:val="000000"/>
          <w:sz w:val="26"/>
          <w:szCs w:val="26"/>
          <w:lang w:val="en-US"/>
        </w:rPr>
        <w:t>M</w:t>
      </w:r>
      <w:r>
        <w:rPr>
          <w:rFonts w:cs="Courier New" w:ascii="Courier New" w:hAnsi="Courier New"/>
          <w:color w:val="000000"/>
          <w:sz w:val="26"/>
          <w:szCs w:val="26"/>
        </w:rPr>
        <w:t>, где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основанием уголовной</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ственности является ви</w:t>
        <w:softHyphen/>
        <w:t>новное (умышленное или неосторожное) совершение лицом преступле</w:t>
        <w:softHyphen/>
        <w:t>ния. Здесь мнимая оборона приравнивается к 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Рассмотрим следующий пример: Ч. являлся руководителем группы</w:t>
      </w:r>
      <w:r>
        <w:rPr>
          <w:rFonts w:cs="Courier New" w:ascii="Courier New" w:hAnsi="Courier New"/>
          <w:smallCaps/>
          <w:color w:val="000000"/>
          <w:sz w:val="26"/>
          <w:szCs w:val="26"/>
        </w:rPr>
        <w:t xml:space="preserve"> </w:t>
      </w:r>
      <w:r>
        <w:rPr>
          <w:rFonts w:cs="Courier New" w:ascii="Courier New" w:hAnsi="Courier New"/>
          <w:color w:val="000000"/>
          <w:sz w:val="26"/>
          <w:szCs w:val="26"/>
        </w:rPr>
        <w:t>по розыску</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и задержанию бежавших из под  стражи преступников, осужденных за неоднократные убийства. </w:t>
      </w:r>
      <w:r>
        <w:rPr>
          <w:rFonts w:cs="Courier New" w:ascii="Courier New" w:hAnsi="Courier New"/>
          <w:smallCaps/>
          <w:color w:val="000000"/>
          <w:sz w:val="26"/>
          <w:szCs w:val="26"/>
        </w:rPr>
        <w:t xml:space="preserve">проходя </w:t>
      </w:r>
      <w:r>
        <w:rPr>
          <w:rFonts w:cs="Courier New" w:ascii="Courier New" w:hAnsi="Courier New"/>
          <w:color w:val="000000"/>
          <w:sz w:val="26"/>
          <w:szCs w:val="26"/>
        </w:rPr>
        <w:t>ночью мимо огорода, Ч. услышал слова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и без всякого предупреждения был обстре</w:t>
        <w:softHyphen/>
        <w:t>лян из будки, находившейся в огороде. Ч. решил, что это  стреляют сбежавшие преступники. В ответ Ч. выстрелил,  добросовестно заб</w:t>
        <w:softHyphen/>
        <w:t>луждаясь, что преступники оказывают вооруженное сопротивление.  В результате выстрела Ч, был убит один из  супругов</w:t>
      </w:r>
      <w:r>
        <w:rPr>
          <w:rFonts w:cs="Courier New" w:ascii="Courier New" w:hAnsi="Courier New"/>
          <w:smallCaps/>
          <w:color w:val="000000"/>
          <w:sz w:val="26"/>
          <w:szCs w:val="26"/>
        </w:rPr>
        <w:t xml:space="preserve"> </w:t>
      </w:r>
      <w:r>
        <w:rPr>
          <w:rFonts w:cs="Courier New" w:ascii="Courier New" w:hAnsi="Courier New"/>
          <w:color w:val="000000"/>
          <w:sz w:val="26"/>
          <w:szCs w:val="26"/>
        </w:rPr>
        <w:t>С. охранявшие огород.</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Верховный </w:t>
      </w:r>
      <w:r>
        <w:rPr>
          <w:rFonts w:cs="Courier New" w:ascii="Courier New" w:hAnsi="Courier New"/>
          <w:smallCaps/>
          <w:color w:val="000000"/>
          <w:sz w:val="26"/>
          <w:szCs w:val="26"/>
        </w:rPr>
        <w:t xml:space="preserve">суд </w:t>
      </w:r>
      <w:r>
        <w:rPr>
          <w:rFonts w:cs="Courier New" w:ascii="Courier New" w:hAnsi="Courier New"/>
          <w:color w:val="000000"/>
          <w:sz w:val="26"/>
          <w:szCs w:val="26"/>
        </w:rPr>
        <w:t>СССР отменил приговор</w:t>
      </w:r>
      <w:r>
        <w:rPr>
          <w:rFonts w:cs="Courier New" w:ascii="Courier New" w:hAnsi="Courier New"/>
          <w:smallCaps/>
          <w:color w:val="000000"/>
          <w:sz w:val="26"/>
          <w:szCs w:val="26"/>
        </w:rPr>
        <w:t xml:space="preserve"> </w:t>
      </w:r>
      <w:r>
        <w:rPr>
          <w:rFonts w:cs="Courier New" w:ascii="Courier New" w:hAnsi="Courier New"/>
          <w:color w:val="000000"/>
          <w:sz w:val="26"/>
          <w:szCs w:val="26"/>
        </w:rPr>
        <w:t>областного суда, осудив</w:t>
        <w:softHyphen/>
        <w:t>шего Ч. за умышленное убийство. Дело было прекращено и признано, что Ч. не может нести ответственности за акт мнимой обороны в си</w:t>
        <w:softHyphen/>
      </w:r>
      <w:r>
        <w:rPr>
          <w:rFonts w:cs="Courier New" w:ascii="Courier New" w:hAnsi="Courier New"/>
          <w:smallCaps/>
          <w:color w:val="000000"/>
          <w:sz w:val="26"/>
          <w:szCs w:val="26"/>
        </w:rPr>
        <w:t xml:space="preserve">лу </w:t>
      </w:r>
      <w:r>
        <w:rPr>
          <w:rFonts w:cs="Courier New" w:ascii="Courier New" w:hAnsi="Courier New"/>
          <w:color w:val="000000"/>
          <w:sz w:val="26"/>
          <w:szCs w:val="26"/>
        </w:rPr>
        <w:t>своего добросовестного заблуждения,  вызванного неправомерным поведением потерпевшего. (СППВС  СССР 1924-1927, М. , 1974, с. 36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сли ж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аналогичной ситуации лицо допускает такие дей</w:t>
        <w:softHyphen/>
        <w:t>ствия, которы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реальном посягательстве расценивались бы как превышение пределов необходимой обороны, то оно подлежит ответ</w:t>
        <w:softHyphen/>
        <w:t>ственности за преступление, совершенно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и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Чтобы правильно решить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о том, было ли допущено превы</w:t>
        <w:softHyphen/>
        <w:t>шение пределов оборон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ении мнимого нападения, органы следствия и суда должны предположить, что мнимое нападение было реальным, и установить, вправе ли был защищающийся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тот же вред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тех же условиях</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ая действительное нападени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имером может быть дело Б. Находясь в нетрезвом  состоянии, М. поднялся на третий этаж: дома и стал стучать в дверь квартиры Б. Когда Б. открыл</w:t>
      </w:r>
      <w:r>
        <w:rPr>
          <w:rFonts w:cs="Courier New" w:ascii="Courier New" w:hAnsi="Courier New"/>
          <w:smallCaps/>
          <w:color w:val="000000"/>
          <w:sz w:val="26"/>
          <w:szCs w:val="26"/>
        </w:rPr>
        <w:t xml:space="preserve"> </w:t>
      </w:r>
      <w:r>
        <w:rPr>
          <w:rFonts w:cs="Courier New" w:ascii="Courier New" w:hAnsi="Courier New"/>
          <w:color w:val="000000"/>
          <w:sz w:val="26"/>
          <w:szCs w:val="26"/>
        </w:rPr>
        <w:t>дверь и спросил</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ему нужно</w:t>
      </w:r>
      <w:r>
        <w:rPr>
          <w:rFonts w:cs="Courier New" w:ascii="Courier New" w:hAnsi="Courier New"/>
          <w:smallCaps/>
          <w:color w:val="000000"/>
          <w:sz w:val="26"/>
          <w:szCs w:val="26"/>
        </w:rPr>
        <w:t>,  м.</w:t>
      </w:r>
      <w:r>
        <w:rPr>
          <w:rFonts w:cs="Courier New" w:ascii="Courier New" w:hAnsi="Courier New"/>
          <w:color w:val="000000"/>
          <w:sz w:val="26"/>
          <w:szCs w:val="26"/>
        </w:rPr>
        <w:t xml:space="preserve">  ответил, что </w:t>
      </w:r>
      <w:r>
        <w:rPr>
          <w:rFonts w:cs="Courier New" w:ascii="Courier New" w:hAnsi="Courier New"/>
          <w:i/>
          <w:iCs/>
          <w:color w:val="000000"/>
          <w:sz w:val="26"/>
          <w:szCs w:val="26"/>
        </w:rPr>
        <w:t xml:space="preserve">"холодец.", </w:t>
      </w:r>
      <w:r>
        <w:rPr>
          <w:rFonts w:cs="Courier New" w:ascii="Courier New" w:hAnsi="Courier New"/>
          <w:color w:val="000000"/>
          <w:sz w:val="26"/>
          <w:szCs w:val="26"/>
        </w:rPr>
        <w:t>и попытался проникнуть</w:t>
      </w:r>
      <w:r>
        <w:rPr>
          <w:rFonts w:cs="Courier New" w:ascii="Courier New" w:hAnsi="Courier New"/>
          <w:smallCaps/>
          <w:color w:val="000000"/>
          <w:sz w:val="26"/>
          <w:szCs w:val="26"/>
        </w:rPr>
        <w:t xml:space="preserve"> в </w:t>
      </w:r>
      <w:r>
        <w:rPr>
          <w:rFonts w:cs="Courier New" w:ascii="Courier New" w:hAnsi="Courier New"/>
          <w:color w:val="000000"/>
          <w:sz w:val="26"/>
          <w:szCs w:val="26"/>
        </w:rPr>
        <w:t>квартиру; на этой почве между ними завязалась драка, в результате которой</w:t>
      </w:r>
      <w:r>
        <w:rPr>
          <w:rFonts w:cs="Courier New" w:ascii="Courier New" w:hAnsi="Courier New"/>
          <w:smallCaps/>
          <w:color w:val="000000"/>
          <w:sz w:val="26"/>
          <w:szCs w:val="26"/>
        </w:rPr>
        <w:t xml:space="preserve"> </w:t>
      </w:r>
      <w:r>
        <w:rPr>
          <w:rFonts w:cs="Courier New" w:ascii="Courier New" w:hAnsi="Courier New"/>
          <w:color w:val="000000"/>
          <w:sz w:val="26"/>
          <w:szCs w:val="26"/>
        </w:rPr>
        <w:t>М. был убит, а Б. получил</w:t>
      </w:r>
      <w:r>
        <w:rPr>
          <w:rFonts w:cs="Courier New" w:ascii="Courier New" w:hAnsi="Courier New"/>
          <w:smallCaps/>
          <w:color w:val="000000"/>
          <w:sz w:val="26"/>
          <w:szCs w:val="26"/>
        </w:rPr>
        <w:t xml:space="preserve"> </w:t>
      </w:r>
      <w:r>
        <w:rPr>
          <w:rFonts w:cs="Courier New" w:ascii="Courier New" w:hAnsi="Courier New"/>
          <w:color w:val="000000"/>
          <w:sz w:val="26"/>
          <w:szCs w:val="26"/>
        </w:rPr>
        <w:t>легкие телесные поврежден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езидиум Верховного Суда указал, что Б. принял</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я М. за реальное нападение и находился в состоянии мнимой обороны,  но превысил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этом ее пределы,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Б. был осужден за превыше</w:t>
        <w:softHyphen/>
        <w:t>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Если лицо добросовестно заблуждалось в отношении реальности посягательства, но по обстоятельствам дела должно бы</w:t>
        <w:softHyphen/>
        <w:t>ло и могло сознавать его мним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таком случае мнимая оборона приравнивается к неосторожно</w:t>
        <w:softHyphen/>
        <w:t>му преступлению. Так как лицо допускает ошибку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ценке сложив</w:t>
        <w:softHyphen/>
        <w:t>шейся ситуации, хот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должной внимательности и осмотрительнос</w:t>
        <w:softHyphen/>
        <w:t>ти могло избежать ее. Однако следует учесть, что защищающийся должен быть действительно убежден в реальности посягательства,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если такое заблуждение отсутствует, то нельзя гово</w:t>
        <w:softHyphen/>
      </w:r>
      <w:r>
        <w:rPr>
          <w:rFonts w:cs="Courier New" w:ascii="Courier New" w:hAnsi="Courier New"/>
          <w:smallCaps/>
          <w:color w:val="000000"/>
          <w:sz w:val="26"/>
          <w:szCs w:val="26"/>
        </w:rPr>
        <w:t xml:space="preserve">рить </w:t>
      </w:r>
      <w:r>
        <w:rPr>
          <w:rFonts w:cs="Courier New" w:ascii="Courier New" w:hAnsi="Courier New"/>
          <w:color w:val="000000"/>
          <w:sz w:val="26"/>
          <w:szCs w:val="26"/>
        </w:rPr>
        <w:t>и о мнимой обороне, а только об умышленном преступлении.</w:t>
      </w:r>
    </w:p>
    <w:p>
      <w:pPr>
        <w:pStyle w:val="Normal"/>
        <w:spacing w:lineRule="auto" w:line="360"/>
        <w:ind w:firstLine="540"/>
        <w:jc w:val="both"/>
        <w:rPr/>
      </w:pPr>
      <w:r>
        <w:rPr>
          <w:rFonts w:cs="Courier New" w:ascii="Courier New" w:hAnsi="Courier New"/>
          <w:color w:val="000000"/>
          <w:sz w:val="26"/>
          <w:szCs w:val="26"/>
        </w:rPr>
        <w:t>В  п. 13 постановления Пленума Верховного Суда СССР  от 16. 08. 84 г. по этому по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дано следующее разъяснение: "Если ли</w:t>
        <w:softHyphen/>
        <w:t>цо причиняет вред, не сознавая мнимости посягательства, но по об</w:t>
        <w:softHyphen/>
        <w:t>стоятельствам дела должно было и могло это  осознавать,  действия такого лица подлежат квалификации по статьям УК,  предусматриваю</w:t>
        <w:softHyphen/>
        <w:t>щий  ответственность за причинение вреда по неосторожности". (СППВС, с. 236)  Так С. был осужден за неосторожное убийство Р. , совершенно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следующих обстоятельствах: С.  возвращался домой вечером и встретил Р. и Р-ын, которые находились в нетрезвом сос</w:t>
        <w:softHyphen/>
        <w:t>тоянии, Р. в результате рукопожатия чересчур сильно сжал руку</w:t>
      </w:r>
      <w:r>
        <w:rPr>
          <w:rFonts w:cs="Courier New" w:ascii="Courier New" w:hAnsi="Courier New"/>
          <w:smallCaps/>
          <w:color w:val="000000"/>
          <w:sz w:val="26"/>
          <w:szCs w:val="26"/>
        </w:rPr>
        <w:t xml:space="preserve"> </w:t>
      </w:r>
      <w:r>
        <w:rPr>
          <w:rFonts w:cs="Courier New" w:ascii="Courier New" w:hAnsi="Courier New"/>
          <w:color w:val="000000"/>
          <w:sz w:val="26"/>
          <w:szCs w:val="26"/>
        </w:rPr>
        <w:t>С. , а Р-ын в это время наступил С. на ногу</w:t>
      </w:r>
      <w:r>
        <w:rPr>
          <w:rFonts w:cs="Courier New" w:ascii="Courier New" w:hAnsi="Courier New"/>
          <w:smallCaps/>
          <w:color w:val="000000"/>
          <w:sz w:val="26"/>
          <w:szCs w:val="26"/>
        </w:rPr>
        <w:t xml:space="preserve"> </w:t>
      </w:r>
      <w:r>
        <w:rPr>
          <w:rFonts w:cs="Courier New" w:ascii="Courier New" w:hAnsi="Courier New"/>
          <w:color w:val="000000"/>
          <w:sz w:val="26"/>
          <w:szCs w:val="26"/>
        </w:rPr>
        <w:t>и толкнул</w:t>
      </w:r>
      <w:r>
        <w:rPr>
          <w:rFonts w:cs="Courier New" w:ascii="Courier New" w:hAnsi="Courier New"/>
          <w:smallCaps/>
          <w:color w:val="000000"/>
          <w:sz w:val="26"/>
          <w:szCs w:val="26"/>
        </w:rPr>
        <w:t xml:space="preserve"> </w:t>
      </w:r>
      <w:r>
        <w:rPr>
          <w:rFonts w:cs="Courier New" w:ascii="Courier New" w:hAnsi="Courier New"/>
          <w:color w:val="000000"/>
          <w:sz w:val="26"/>
          <w:szCs w:val="26"/>
        </w:rPr>
        <w:t>в плечо. Считая, что данные лица проявят</w:t>
      </w:r>
      <w:r>
        <w:rPr>
          <w:rFonts w:cs="Courier New" w:ascii="Courier New" w:hAnsi="Courier New"/>
          <w:smallCaps/>
          <w:color w:val="000000"/>
          <w:sz w:val="26"/>
          <w:szCs w:val="26"/>
        </w:rPr>
        <w:t xml:space="preserve"> </w:t>
      </w:r>
      <w:r>
        <w:rPr>
          <w:rFonts w:cs="Courier New" w:ascii="Courier New" w:hAnsi="Courier New"/>
          <w:color w:val="000000"/>
          <w:sz w:val="26"/>
          <w:szCs w:val="26"/>
        </w:rPr>
        <w:t>в отношении него агрессивные действия, С. ударил Р-ына по лицу, а Р. головой в  лицо,  в результате удара Р. ударился головой о землю и скончался от кровоизлияния</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в мозг. </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данной случае С. мог осознать мнимость посягательства, од</w:t>
        <w:softHyphen/>
        <w:t>нако он был недостаточно внимателен и приял</w:t>
      </w:r>
      <w:r>
        <w:rPr>
          <w:rFonts w:cs="Courier New" w:ascii="Courier New" w:hAnsi="Courier New"/>
          <w:smallCaps/>
          <w:color w:val="000000"/>
          <w:sz w:val="26"/>
          <w:szCs w:val="26"/>
        </w:rPr>
        <w:t xml:space="preserve"> </w:t>
      </w:r>
      <w:r>
        <w:rPr>
          <w:rFonts w:cs="Courier New" w:ascii="Courier New" w:hAnsi="Courier New"/>
          <w:color w:val="000000"/>
          <w:sz w:val="26"/>
          <w:szCs w:val="26"/>
        </w:rPr>
        <w:t>его за действи</w:t>
        <w:softHyphen/>
        <w:t xml:space="preserve">тельное.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его действия были расценены судом</w:t>
      </w:r>
      <w:r>
        <w:rPr>
          <w:rFonts w:cs="Courier New" w:ascii="Courier New" w:hAnsi="Courier New"/>
          <w:smallCaps/>
          <w:color w:val="000000"/>
          <w:sz w:val="26"/>
          <w:szCs w:val="26"/>
        </w:rPr>
        <w:t xml:space="preserve">, </w:t>
      </w:r>
      <w:r>
        <w:rPr>
          <w:rFonts w:cs="Courier New" w:ascii="Courier New" w:hAnsi="Courier New"/>
          <w:color w:val="000000"/>
          <w:sz w:val="26"/>
          <w:szCs w:val="26"/>
        </w:rPr>
        <w:t>как неосто</w:t>
        <w:softHyphen/>
        <w:t>рожны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тех же случаях, когда лицо совершенно неосновательно пред</w:t>
        <w:softHyphen/>
        <w:t>положило наличие посягательства, если ни  окружающая  обстановка, ни действия потерпевшего не давали никакого основания для этого, то оно будет нести ответственность на общих основаниях,  как за умышленное преступление. Действия данного лица не связаны с мни</w:t>
        <w:softHyphen/>
        <w:t>мой обороной, а вред причинен потерпевшему из-за ничем не оправ</w:t>
        <w:softHyphen/>
        <w:t>данной подозрительности виновног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ледовательно, мнимая оборона является результатом добросо</w:t>
        <w:softHyphen/>
        <w:t xml:space="preserve">вестного заблуждения обороняющегося о наличии посягательства.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ответственность за мнимую оборону</w:t>
      </w:r>
      <w:r>
        <w:rPr>
          <w:rFonts w:cs="Courier New" w:ascii="Courier New" w:hAnsi="Courier New"/>
          <w:smallCaps/>
          <w:color w:val="000000"/>
          <w:sz w:val="26"/>
          <w:szCs w:val="26"/>
        </w:rPr>
        <w:t xml:space="preserve"> </w:t>
      </w:r>
      <w:r>
        <w:rPr>
          <w:rFonts w:cs="Courier New" w:ascii="Courier New" w:hAnsi="Courier New"/>
          <w:color w:val="000000"/>
          <w:sz w:val="26"/>
          <w:szCs w:val="26"/>
        </w:rPr>
        <w:t>определяется в зависи</w:t>
        <w:softHyphen/>
        <w:t>мости от наличия или отсутст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вины обороняющегося. Это обстоя</w:t>
        <w:softHyphen/>
        <w:t>тельство не всегда учитывается в практике, что приводит</w:t>
      </w:r>
      <w:r>
        <w:rPr>
          <w:rFonts w:cs="Courier New" w:ascii="Courier New" w:hAnsi="Courier New"/>
          <w:smallCaps/>
          <w:color w:val="000000"/>
          <w:sz w:val="26"/>
          <w:szCs w:val="26"/>
        </w:rPr>
        <w:t xml:space="preserve"> </w:t>
      </w:r>
      <w:r>
        <w:rPr>
          <w:rFonts w:cs="Courier New" w:ascii="Courier New" w:hAnsi="Courier New"/>
          <w:color w:val="000000"/>
          <w:sz w:val="26"/>
          <w:szCs w:val="26"/>
        </w:rPr>
        <w:t>к непра</w:t>
        <w:softHyphen/>
        <w:t>вильной квалификации преступлени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Между необходимой обороной и мнимой обороной существует сходство в том, что она осуществляется с целью отразить общес</w:t>
        <w:softHyphen/>
        <w:t>твенно опасное посягательство, которое по убеждению защищающего</w:t>
        <w:softHyphen/>
        <w:t>ся действительно, реально. Однако мнимая оборона является дей</w:t>
        <w:softHyphen/>
        <w:t>ствием общественно опасным, так как посягательство на охраняемые законом интересы отсутствует, оно есть лишь в воображении лица. Необходимая же оборона - общественно полезная деятельность граж</w:t>
        <w:softHyphen/>
        <w:t>дан, направленная на защиту правоохраняемых интересов от наличного, действительного посягательства.</w:t>
      </w:r>
    </w:p>
    <w:p>
      <w:pPr>
        <w:pStyle w:val="Normal"/>
        <w:spacing w:lineRule="auto" w:line="360"/>
        <w:ind w:firstLine="540"/>
        <w:jc w:val="both"/>
        <w:rPr/>
      </w:pPr>
      <w:r>
        <w:rPr>
          <w:rFonts w:cs="Courier New" w:ascii="Courier New" w:hAnsi="Courier New"/>
          <w:color w:val="000000"/>
          <w:sz w:val="26"/>
          <w:szCs w:val="26"/>
        </w:rPr>
        <w:t>Следует также отличать мнимую</w:t>
      </w:r>
      <w:r>
        <w:rPr>
          <w:rFonts w:cs="Courier New" w:ascii="Courier New" w:hAnsi="Courier New"/>
          <w:smallCaps/>
          <w:color w:val="000000"/>
          <w:sz w:val="26"/>
          <w:szCs w:val="26"/>
        </w:rPr>
        <w:t xml:space="preserve"> </w:t>
      </w:r>
      <w:r>
        <w:rPr>
          <w:rFonts w:cs="Courier New" w:ascii="Courier New" w:hAnsi="Courier New"/>
          <w:color w:val="000000"/>
          <w:sz w:val="26"/>
          <w:szCs w:val="26"/>
        </w:rPr>
        <w:t>оборону, сопряженную с причине</w:t>
        <w:softHyphen/>
        <w:t>нием вреда явно превышающего пределы допустим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от превышения пределов необходимой обороны.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такой мнимой  обороне и при превышении пределов необходимой обороны ответственность наступает как за превышения пределов необходимой  обороны,  однако защита происходила от воображаемого нападения. Постановление Пленума Верховного Суда СССР от 23 октября 1956 г. гласит: "В тех слу</w:t>
        <w:softHyphen/>
        <w:t>чаях, когд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мнимой обороне лицо причиняет потерпевшему вред, явно превышающий пределы допустим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вреда в условиях</w:t>
      </w:r>
      <w:r>
        <w:rPr>
          <w:rFonts w:cs="Courier New" w:ascii="Courier New" w:hAnsi="Courier New"/>
          <w:smallCaps/>
          <w:color w:val="000000"/>
          <w:sz w:val="26"/>
          <w:szCs w:val="26"/>
        </w:rPr>
        <w:t xml:space="preserve"> </w:t>
      </w:r>
      <w:r>
        <w:rPr>
          <w:rFonts w:cs="Courier New" w:ascii="Courier New" w:hAnsi="Courier New"/>
          <w:color w:val="000000"/>
          <w:sz w:val="26"/>
          <w:szCs w:val="26"/>
        </w:rPr>
        <w:t>соответственного реального нападения, оно подлежит ответственности, как за превышения пределов необходимой обороны".</w:t>
      </w:r>
      <w:r>
        <w:br w:type="page"/>
      </w:r>
    </w:p>
    <w:p>
      <w:pPr>
        <w:pStyle w:val="Normal"/>
        <w:shd w:fill="FFFFFF" w:val="clear"/>
        <w:autoSpaceDE w:val="false"/>
        <w:spacing w:lineRule="auto" w:line="360"/>
        <w:ind w:firstLine="540"/>
        <w:jc w:val="both"/>
        <w:rPr>
          <w:rFonts w:ascii="Courier New" w:hAnsi="Courier New" w:cs="Courier New"/>
          <w:b/>
          <w:b/>
          <w:bCs/>
          <w:sz w:val="28"/>
          <w:szCs w:val="26"/>
        </w:rPr>
      </w:pPr>
      <w:r>
        <w:rPr>
          <w:b/>
          <w:bCs/>
          <w:sz w:val="28"/>
        </w:rPr>
        <w:t>§</w:t>
      </w:r>
      <w:r>
        <w:rPr>
          <w:rFonts w:cs="Courier New" w:ascii="Courier New" w:hAnsi="Courier New"/>
          <w:b/>
          <w:bCs/>
          <w:color w:val="000000"/>
          <w:sz w:val="28"/>
          <w:szCs w:val="26"/>
        </w:rPr>
        <w:t>3. Условия правомерности необходимой обороны, относящиеся к защит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ая оборона заключается в правомерной защите против преступного посягательства, осуществляемого путей причинения вре</w:t>
        <w:softHyphen/>
        <w:t>да посягающему для прекращения его преступных действий или пре</w:t>
        <w:softHyphen/>
        <w:t xml:space="preserve">дотвращении их.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установление пределов защиты очень важно для отграничения правомерной деятельности защищающегося от непра</w:t>
        <w:softHyphen/>
        <w:t>вомерно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так, условиям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ости необходимой обороны,  относящимся к защите, являютс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круг</w:t>
      </w:r>
      <w:r>
        <w:rPr>
          <w:rFonts w:cs="Courier New" w:ascii="Courier New" w:hAnsi="Courier New"/>
          <w:smallCaps/>
          <w:color w:val="000000"/>
          <w:sz w:val="26"/>
          <w:szCs w:val="26"/>
        </w:rPr>
        <w:t xml:space="preserve"> </w:t>
      </w:r>
      <w:r>
        <w:rPr>
          <w:rFonts w:cs="Courier New" w:ascii="Courier New" w:hAnsi="Courier New"/>
          <w:color w:val="000000"/>
          <w:sz w:val="26"/>
          <w:szCs w:val="26"/>
        </w:rPr>
        <w:t>интересов, защищаемых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направленность защиты, то есть причинение вреда только напад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отсутствие в защите превышения пределов необходимости.</w:t>
      </w:r>
    </w:p>
    <w:p>
      <w:pPr>
        <w:pStyle w:val="Normal"/>
        <w:spacing w:lineRule="auto" w:line="360"/>
        <w:ind w:firstLine="540"/>
        <w:jc w:val="both"/>
        <w:rPr>
          <w:rFonts w:ascii="Courier New" w:hAnsi="Courier New" w:cs="Courier New"/>
          <w:color w:val="000000"/>
          <w:sz w:val="26"/>
          <w:szCs w:val="26"/>
          <w:u w:val="single"/>
        </w:rPr>
      </w:pPr>
      <w:r>
        <w:rPr>
          <w:rFonts w:cs="Courier New" w:ascii="Courier New" w:hAnsi="Courier New"/>
          <w:color w:val="000000"/>
          <w:sz w:val="26"/>
          <w:szCs w:val="26"/>
          <w:u w:val="single"/>
        </w:rPr>
      </w:r>
    </w:p>
    <w:p>
      <w:pPr>
        <w:pStyle w:val="Normal"/>
        <w:spacing w:lineRule="auto" w:line="360"/>
        <w:ind w:firstLine="540"/>
        <w:jc w:val="both"/>
        <w:rPr>
          <w:rFonts w:ascii="Courier New" w:hAnsi="Courier New" w:cs="Courier New"/>
          <w:b/>
          <w:b/>
          <w:bCs/>
          <w:color w:val="000000"/>
          <w:sz w:val="26"/>
          <w:szCs w:val="26"/>
          <w:u w:val="single"/>
        </w:rPr>
      </w:pPr>
      <w:r>
        <w:rPr>
          <w:rFonts w:cs="Courier New" w:ascii="Courier New" w:hAnsi="Courier New"/>
          <w:b/>
          <w:bCs/>
          <w:color w:val="000000"/>
          <w:sz w:val="26"/>
          <w:szCs w:val="26"/>
          <w:u w:val="single"/>
        </w:rPr>
        <w:t>А. Понятие защит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В ч. </w:t>
      </w:r>
      <w:r>
        <w:rPr>
          <w:rFonts w:cs="Courier New" w:ascii="Courier New" w:hAnsi="Courier New"/>
          <w:color w:val="000000"/>
          <w:sz w:val="26"/>
          <w:szCs w:val="26"/>
          <w:lang w:val="en-US"/>
        </w:rPr>
        <w:t>I</w:t>
      </w:r>
      <w:r>
        <w:rPr>
          <w:rFonts w:cs="Courier New" w:ascii="Courier New" w:hAnsi="Courier New"/>
          <w:color w:val="000000"/>
          <w:sz w:val="26"/>
          <w:szCs w:val="26"/>
        </w:rPr>
        <w:t xml:space="preserve"> ст. 13 УК РМ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необходимая оборона пред</w:t>
        <w:softHyphen/>
        <w:t>ставляет собой "действи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защите правоохраняемых интересов от общественно опасного посягательства" путем причинения вреда пося</w:t>
        <w:softHyphen/>
        <w:t>г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В проекте нового УК РМ в </w:t>
      </w:r>
      <w:r>
        <w:rPr>
          <w:rFonts w:cs="Courier New" w:ascii="Courier New" w:hAnsi="Courier New"/>
          <w:i/>
          <w:iCs/>
          <w:color w:val="000000"/>
          <w:sz w:val="26"/>
          <w:szCs w:val="26"/>
        </w:rPr>
        <w:t xml:space="preserve">ч. </w:t>
      </w:r>
      <w:r>
        <w:rPr>
          <w:rFonts w:cs="Courier New" w:ascii="Courier New" w:hAnsi="Courier New"/>
          <w:color w:val="000000"/>
          <w:sz w:val="26"/>
          <w:szCs w:val="26"/>
          <w:lang w:val="en-US"/>
        </w:rPr>
        <w:t>I</w:t>
      </w:r>
      <w:r>
        <w:rPr>
          <w:rFonts w:cs="Courier New" w:ascii="Courier New" w:hAnsi="Courier New"/>
          <w:i/>
          <w:iCs/>
          <w:color w:val="000000"/>
          <w:sz w:val="26"/>
          <w:szCs w:val="26"/>
        </w:rPr>
        <w:t xml:space="preserve"> </w:t>
      </w:r>
      <w:r>
        <w:rPr>
          <w:rFonts w:cs="Courier New" w:ascii="Courier New" w:hAnsi="Courier New"/>
          <w:color w:val="000000"/>
          <w:sz w:val="26"/>
          <w:szCs w:val="26"/>
        </w:rPr>
        <w:t>ст. 37 также предусматривается совершени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именно "действ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з</w:t>
      </w:r>
      <w:r>
        <w:rPr>
          <w:rFonts w:cs="Courier New" w:ascii="Courier New" w:hAnsi="Courier New"/>
          <w:i/>
          <w:iCs/>
          <w:color w:val="000000"/>
          <w:sz w:val="26"/>
          <w:szCs w:val="26"/>
        </w:rPr>
        <w:t xml:space="preserve"> </w:t>
      </w:r>
      <w:r>
        <w:rPr>
          <w:rFonts w:cs="Courier New" w:ascii="Courier New" w:hAnsi="Courier New"/>
          <w:color w:val="000000"/>
          <w:sz w:val="26"/>
          <w:szCs w:val="26"/>
        </w:rPr>
        <w:t>этого следует, что защит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харак</w:t>
        <w:softHyphen/>
        <w:t>теризуется как действие, причиняющее вред посягающему. Особен</w:t>
        <w:softHyphen/>
        <w:t>ностью защиты является ее активный характер, так как она противо</w:t>
        <w:softHyphen/>
        <w:t>поставляется посягательству и является непременным моментом необ</w:t>
        <w:softHyphen/>
        <w:t>ходимой обороны. Действия обороняющегося направлены на пресече</w:t>
        <w:softHyphen/>
        <w:t>ние общественно опасного посягательства на охраняемые законом ин</w:t>
        <w:softHyphen/>
        <w:t>тересы,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они должны являться контрнаступлением. Защита заключается в принуждении посягающего липа прекратить посяга</w:t>
        <w:softHyphen/>
        <w:t>тельство даже путей применения к нему насилия. Таким образом за</w:t>
        <w:softHyphen/>
        <w:t>щита вторгается в сферу охраняемых правом интересов посягающего. Действия же направленные на парирование ударов, отклонения от ник и другие формы</w:t>
      </w:r>
      <w:r>
        <w:rPr>
          <w:rFonts w:cs="Courier New" w:ascii="Courier New" w:hAnsi="Courier New"/>
          <w:smallCaps/>
          <w:color w:val="000000"/>
          <w:sz w:val="26"/>
          <w:szCs w:val="26"/>
        </w:rPr>
        <w:t xml:space="preserve"> </w:t>
      </w:r>
      <w:r>
        <w:rPr>
          <w:rFonts w:cs="Courier New" w:ascii="Courier New" w:hAnsi="Courier New"/>
          <w:color w:val="000000"/>
          <w:sz w:val="26"/>
          <w:szCs w:val="26"/>
        </w:rPr>
        <w:t>пассивной зашиты не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являться необходимой обороной, так как не причиняют</w:t>
      </w:r>
      <w:r>
        <w:rPr>
          <w:rFonts w:cs="Courier New" w:ascii="Courier New" w:hAnsi="Courier New"/>
          <w:smallCaps/>
          <w:color w:val="000000"/>
          <w:sz w:val="26"/>
          <w:szCs w:val="26"/>
        </w:rPr>
        <w:t xml:space="preserve"> </w:t>
      </w:r>
      <w:r>
        <w:rPr>
          <w:rFonts w:cs="Courier New" w:ascii="Courier New" w:hAnsi="Courier New"/>
          <w:color w:val="000000"/>
          <w:sz w:val="26"/>
          <w:szCs w:val="26"/>
        </w:rPr>
        <w:t>вред посягающему,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я не мо</w:t>
        <w:softHyphen/>
      </w:r>
      <w:r>
        <w:rPr>
          <w:rFonts w:cs="Courier New" w:ascii="Courier New" w:hAnsi="Courier New"/>
          <w:smallCaps/>
          <w:color w:val="000000"/>
          <w:sz w:val="26"/>
          <w:szCs w:val="26"/>
        </w:rPr>
        <w:t xml:space="preserve">гу </w:t>
      </w:r>
      <w:r>
        <w:rPr>
          <w:rFonts w:cs="Courier New" w:ascii="Courier New" w:hAnsi="Courier New"/>
          <w:color w:val="000000"/>
          <w:sz w:val="26"/>
          <w:szCs w:val="26"/>
        </w:rPr>
        <w:t>согласиться с авторами, которые считают, что правомерная защи</w:t>
        <w:softHyphen/>
        <w:t>т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может выражаться как в активных, так и в пассивных действиях обороняющегося.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о 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оводу в постановлении Пленума Верховного Суда СССР от 16.08.1984 г. в п. 3</w:t>
      </w:r>
      <w:r>
        <w:rPr>
          <w:rFonts w:cs="Courier New" w:ascii="Courier New" w:hAnsi="Courier New"/>
          <w:i/>
          <w:iCs/>
          <w:color w:val="000000"/>
          <w:sz w:val="26"/>
          <w:szCs w:val="26"/>
        </w:rPr>
        <w:t xml:space="preserve"> </w:t>
      </w:r>
      <w:r>
        <w:rPr>
          <w:rFonts w:cs="Courier New" w:ascii="Courier New" w:hAnsi="Courier New"/>
          <w:color w:val="000000"/>
          <w:sz w:val="26"/>
          <w:szCs w:val="26"/>
        </w:rPr>
        <w:t>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в соответствии с законом граждане имеют право на применения активных мер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защите от об</w:t>
        <w:softHyphen/>
        <w:t>щественно опасного посягательства путем причинения вреда нападаю</w:t>
        <w:softHyphen/>
        <w:t>щему, независимо от наличия у них возможности спастись бегством или использовать иные способы избежать нападения".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офессор И. И. Якубович писал: "если защита выражается в дей</w:t>
        <w:softHyphen/>
        <w:t>ствиях, направленных к отражению удара, то она не является в юри</w:t>
        <w:softHyphen/>
        <w:t>дическом смысле необходимой обороной". (3) Только активная оборона представляет надежную гарантию от предстоящей опасности, так как " оборона, которая сводится только к 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чтобы отразить удар, не обеспечивает действенной зашиты". (З)</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Лишение граждан возможности активно защищаться может привес</w:t>
        <w:softHyphen/>
        <w:t>ти к ограничению их права на законную защиту, что будет содей</w:t>
        <w:softHyphen/>
        <w:t>ствовать созданию обстановки безнаказанности для</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 </w:t>
      </w:r>
    </w:p>
    <w:p>
      <w:pPr>
        <w:pStyle w:val="Normal"/>
        <w:shd w:fill="FFFFFF" w:val="clear"/>
        <w:autoSpaceDE w:val="false"/>
        <w:spacing w:lineRule="auto" w:line="360"/>
        <w:jc w:val="both"/>
        <w:rPr/>
      </w:pPr>
      <w:r>
        <w:rPr>
          <w:rFonts w:cs="Courier New" w:ascii="Courier New" w:hAnsi="Courier New"/>
          <w:color w:val="000000"/>
          <w:sz w:val="26"/>
          <w:szCs w:val="26"/>
        </w:rPr>
        <w:t xml:space="preserve">1 - </w:t>
      </w:r>
      <w:r>
        <w:rPr>
          <w:sz w:val="26"/>
          <w:szCs w:val="27"/>
        </w:rPr>
        <w:t>Слуцкий И.И. Обстоятельства исключающие уголовную ответственность. Л. 1956. с. 68</w:t>
      </w:r>
    </w:p>
    <w:p>
      <w:pPr>
        <w:pStyle w:val="Normal"/>
        <w:shd w:fill="FFFFFF" w:val="clear"/>
        <w:autoSpaceDE w:val="false"/>
        <w:spacing w:lineRule="auto" w:line="360"/>
        <w:jc w:val="both"/>
        <w:rPr>
          <w:sz w:val="26"/>
          <w:szCs w:val="27"/>
        </w:rPr>
      </w:pPr>
      <w:r>
        <w:rPr>
          <w:sz w:val="26"/>
          <w:szCs w:val="27"/>
        </w:rPr>
        <w:t>2 –  БВС СССР. 1984. №5.</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3 - </w:t>
      </w:r>
      <w:r>
        <w:rPr>
          <w:sz w:val="26"/>
          <w:szCs w:val="27"/>
        </w:rPr>
        <w:t>Якубович М.И. Учение о необходимой обороне и советском уголовном праве. М. 1967. с.3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хулиганов, грабителей, насильников</w:t>
      </w:r>
      <w:r>
        <w:rPr>
          <w:rFonts w:cs="Courier New" w:ascii="Courier New" w:hAnsi="Courier New"/>
          <w:smallCaps/>
          <w:color w:val="000000"/>
          <w:sz w:val="26"/>
          <w:szCs w:val="26"/>
        </w:rPr>
        <w:t xml:space="preserve"> </w:t>
      </w:r>
      <w:r>
        <w:rPr>
          <w:rFonts w:cs="Courier New" w:ascii="Courier New" w:hAnsi="Courier New"/>
          <w:color w:val="000000"/>
          <w:sz w:val="26"/>
          <w:szCs w:val="26"/>
        </w:rPr>
        <w:t>и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реступников, что сильно затруднит борьбу с ними.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ст. 13 УК РМ не содержит никаких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ог</w:t>
        <w:softHyphen/>
        <w:t>раничительных условий</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 в том числе невозможность устранения опасности другими</w:t>
      </w:r>
      <w:r>
        <w:rPr>
          <w:rFonts w:cs="Courier New" w:ascii="Courier New" w:hAnsi="Courier New"/>
          <w:smallCaps/>
          <w:color w:val="000000"/>
          <w:sz w:val="26"/>
          <w:szCs w:val="26"/>
        </w:rPr>
        <w:t xml:space="preserve"> </w:t>
      </w:r>
      <w:r>
        <w:rPr>
          <w:rFonts w:cs="Courier New" w:ascii="Courier New" w:hAnsi="Courier New"/>
          <w:color w:val="000000"/>
          <w:sz w:val="26"/>
          <w:szCs w:val="26"/>
        </w:rPr>
        <w:t>средствами, не связанными с причинением вреда), кроме как не превышение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Рассмотрим следующий пример. Гражданин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И. , идя вечером домой со смены, подвергся нападению пьяных хулиганов, кото</w:t>
        <w:softHyphen/>
        <w:t xml:space="preserve">рые начали его избивать.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удалось вырваться и он бросился бежать. Хулиганы погнались за ним. Один из них опередил ос</w:t>
        <w:softHyphen/>
        <w:t xml:space="preserve">тальных и начал догонять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 xml:space="preserve">Тот схватил находившуюся рядом </w:t>
      </w:r>
      <w:r>
        <w:rPr>
          <w:rFonts w:cs="Courier New" w:ascii="Courier New" w:hAnsi="Courier New"/>
          <w:smallCaps/>
          <w:color w:val="000000"/>
          <w:sz w:val="26"/>
          <w:szCs w:val="26"/>
        </w:rPr>
        <w:t xml:space="preserve">мусорную урну </w:t>
      </w:r>
      <w:r>
        <w:rPr>
          <w:rFonts w:cs="Courier New" w:ascii="Courier New" w:hAnsi="Courier New"/>
          <w:color w:val="000000"/>
          <w:sz w:val="26"/>
          <w:szCs w:val="26"/>
        </w:rPr>
        <w:t>и бросил ее в хулигана, причинив</w:t>
      </w:r>
      <w:r>
        <w:rPr>
          <w:rFonts w:cs="Courier New" w:ascii="Courier New" w:hAnsi="Courier New"/>
          <w:smallCaps/>
          <w:color w:val="000000"/>
          <w:sz w:val="26"/>
          <w:szCs w:val="26"/>
        </w:rPr>
        <w:t xml:space="preserve"> </w:t>
      </w:r>
      <w:r>
        <w:rPr>
          <w:rFonts w:cs="Courier New" w:ascii="Courier New" w:hAnsi="Courier New"/>
          <w:color w:val="000000"/>
          <w:sz w:val="26"/>
          <w:szCs w:val="26"/>
        </w:rPr>
        <w:t>ему телесные пов</w:t>
        <w:softHyphen/>
        <w:t>реждения средней степени тяжести. По приговору</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Кахульского суда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был осужден по ст.98 УК РМ за причинение менее тяжких те</w:t>
        <w:softHyphen/>
        <w:t>лесных повреждений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ревышении пределов необходимой обороны, мотивировав это решение тем, что хулиган не догнал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 xml:space="preserve">и тот мог все таки убежать;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подбежал к дискобару, на улице было много людей, которых</w:t>
      </w:r>
      <w:r>
        <w:rPr>
          <w:rFonts w:cs="Courier New" w:ascii="Courier New" w:hAnsi="Courier New"/>
          <w:smallCaps/>
          <w:color w:val="000000"/>
          <w:sz w:val="26"/>
          <w:szCs w:val="26"/>
        </w:rPr>
        <w:t xml:space="preserve"> </w:t>
      </w:r>
      <w:r>
        <w:rPr>
          <w:rFonts w:cs="Courier New" w:ascii="Courier New" w:hAnsi="Courier New"/>
          <w:color w:val="000000"/>
          <w:sz w:val="26"/>
          <w:szCs w:val="26"/>
        </w:rPr>
        <w:t>ом мог позвать на помощь. Трибунал г. Кахул отменил приговор</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ризнав, что </w:t>
      </w:r>
      <w:r>
        <w:rPr>
          <w:rFonts w:cs="Courier New" w:ascii="Courier New" w:hAnsi="Courier New"/>
          <w:smallCaps/>
          <w:color w:val="000000"/>
          <w:sz w:val="26"/>
          <w:szCs w:val="26"/>
        </w:rPr>
        <w:t xml:space="preserve">гросу </w:t>
      </w:r>
      <w:r>
        <w:rPr>
          <w:rFonts w:cs="Courier New" w:ascii="Courier New" w:hAnsi="Courier New"/>
          <w:color w:val="000000"/>
          <w:sz w:val="26"/>
          <w:szCs w:val="26"/>
        </w:rPr>
        <w:t>действовал в состоянии необ</w:t>
        <w:softHyphen/>
        <w:t>ходимой о бороны. (1)</w:t>
      </w:r>
    </w:p>
    <w:p>
      <w:pPr>
        <w:pStyle w:val="Normal"/>
        <w:shd w:fill="FFFFFF" w:val="clear"/>
        <w:autoSpaceDE w:val="false"/>
        <w:spacing w:lineRule="auto" w:line="360"/>
        <w:ind w:firstLine="540"/>
        <w:jc w:val="both"/>
        <w:rPr/>
      </w:pPr>
      <w:r>
        <w:rPr>
          <w:rFonts w:cs="Courier New" w:ascii="Courier New" w:hAnsi="Courier New"/>
          <w:color w:val="000000"/>
          <w:sz w:val="26"/>
          <w:szCs w:val="26"/>
        </w:rPr>
        <w:t>В данном случае суд</w:t>
      </w:r>
      <w:r>
        <w:rPr>
          <w:rFonts w:cs="Courier New" w:ascii="Courier New" w:hAnsi="Courier New"/>
          <w:smallCaps/>
          <w:color w:val="000000"/>
          <w:sz w:val="26"/>
          <w:szCs w:val="26"/>
        </w:rPr>
        <w:t xml:space="preserve"> </w:t>
      </w:r>
      <w:r>
        <w:rPr>
          <w:rFonts w:cs="Courier New" w:ascii="Courier New" w:hAnsi="Courier New"/>
          <w:color w:val="000000"/>
          <w:sz w:val="26"/>
          <w:szCs w:val="26"/>
        </w:rPr>
        <w:t>первой инстанции посчитал, что не использование обороняющимся возможности спастись бегством или поз</w:t>
        <w:softHyphen/>
        <w:t>вать на помощь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лиц, а вместо этого причинение вреда пося</w:t>
        <w:softHyphen/>
        <w:t>гающему - превышением пределов необходимой обороны, что является неправильным. Здесь имело место посягательство нескольких хулига</w:t>
        <w:softHyphen/>
        <w:t>нов, вред был причинен только од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из них, хотя причинение вре</w:t>
        <w:softHyphen/>
        <w:t>да было допустимо</w:t>
      </w:r>
      <w:r>
        <w:rPr>
          <w:rFonts w:cs="Courier New" w:ascii="Courier New" w:hAnsi="Courier New"/>
          <w:smallCaps/>
          <w:color w:val="000000"/>
          <w:sz w:val="26"/>
          <w:szCs w:val="26"/>
        </w:rPr>
        <w:t xml:space="preserve"> </w:t>
      </w:r>
      <w:r>
        <w:rPr>
          <w:rFonts w:cs="Courier New" w:ascii="Courier New" w:hAnsi="Courier New"/>
          <w:color w:val="000000"/>
          <w:sz w:val="26"/>
          <w:szCs w:val="26"/>
        </w:rPr>
        <w:t>любому из коллектива посягателей, независимо от степени скоординированности их действий. П. 8 постановления Пле</w:t>
        <w:softHyphen/>
        <w:t xml:space="preserve">нума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Архив судебной инстанции г. Кахул. 1993.</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ВС СССР от 16. 08. 84 г. отметил, что "обороняющийся вправе применить к любому из нападающих такие меры зашиты, которые опре</w:t>
        <w:softHyphen/>
        <w:t>деляются опасностью и характером действий всей группы</w:t>
      </w:r>
      <w:r>
        <w:rPr>
          <w:rFonts w:cs="Courier New" w:ascii="Courier New" w:hAnsi="Courier New"/>
          <w:smallCaps/>
          <w:color w:val="000000"/>
          <w:sz w:val="26"/>
          <w:szCs w:val="26"/>
        </w:rPr>
        <w:t>".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можно сделать вывод о том, что защита при необходимой обороне правоохраняемым интересов представляет собой активные действия, причиняющие вред посягающему с целью прекра</w:t>
        <w:softHyphen/>
        <w:t>тить или пресечь посягательство. Только такое понимание заш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может соответствовать укреплению закон</w:t>
        <w:softHyphen/>
        <w:t>ности и правопорядка. Государство заинтересовано в том, чтобы граждане давали решительный отпор</w:t>
      </w:r>
      <w:r>
        <w:rPr>
          <w:rFonts w:cs="Courier New" w:ascii="Courier New" w:hAnsi="Courier New"/>
          <w:smallCaps/>
          <w:color w:val="000000"/>
          <w:sz w:val="26"/>
          <w:szCs w:val="26"/>
        </w:rPr>
        <w:t xml:space="preserve"> </w:t>
      </w:r>
      <w:r>
        <w:rPr>
          <w:rFonts w:cs="Courier New" w:ascii="Courier New" w:hAnsi="Courier New"/>
          <w:color w:val="000000"/>
          <w:sz w:val="26"/>
          <w:szCs w:val="26"/>
        </w:rPr>
        <w:t>преступникам, даже если они мо</w:t>
      </w:r>
      <w:r>
        <w:rPr>
          <w:rFonts w:cs="Courier New" w:ascii="Courier New" w:hAnsi="Courier New"/>
          <w:smallCaps/>
          <w:color w:val="000000"/>
          <w:sz w:val="26"/>
          <w:szCs w:val="26"/>
        </w:rPr>
        <w:t xml:space="preserve">гут </w:t>
      </w:r>
      <w:r>
        <w:rPr>
          <w:rFonts w:cs="Courier New" w:ascii="Courier New" w:hAnsi="Courier New"/>
          <w:color w:val="000000"/>
          <w:sz w:val="26"/>
          <w:szCs w:val="26"/>
        </w:rPr>
        <w:t>спастись бегством, обратиться за помощью к другим</w:t>
      </w:r>
      <w:r>
        <w:rPr>
          <w:rFonts w:cs="Courier New" w:ascii="Courier New" w:hAnsi="Courier New"/>
          <w:smallCaps/>
          <w:color w:val="000000"/>
          <w:sz w:val="26"/>
          <w:szCs w:val="26"/>
        </w:rPr>
        <w:t xml:space="preserve"> </w:t>
      </w:r>
      <w:r>
        <w:rPr>
          <w:rFonts w:cs="Courier New" w:ascii="Courier New" w:hAnsi="Courier New"/>
          <w:color w:val="000000"/>
          <w:sz w:val="26"/>
          <w:szCs w:val="26"/>
        </w:rPr>
        <w:t>лицам (в том числе представителям власти), избежать опасности другим</w:t>
      </w:r>
      <w:r>
        <w:rPr>
          <w:rFonts w:cs="Courier New" w:ascii="Courier New" w:hAnsi="Courier New"/>
          <w:smallCaps/>
          <w:color w:val="000000"/>
          <w:sz w:val="26"/>
          <w:szCs w:val="26"/>
        </w:rPr>
        <w:t xml:space="preserve"> </w:t>
      </w:r>
      <w:r>
        <w:rPr>
          <w:rFonts w:cs="Courier New" w:ascii="Courier New" w:hAnsi="Courier New"/>
          <w:color w:val="000000"/>
          <w:sz w:val="26"/>
          <w:szCs w:val="26"/>
        </w:rPr>
        <w:t>спо</w:t>
        <w:softHyphen/>
        <w:t xml:space="preserve">собом, не связанным с причинением вреда посягающему.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очень важным является законодательное закрепление того, что пра</w:t>
        <w:softHyphen/>
        <w:t>во на необходимую оборону принадлежит лицу "независимо от возмож</w:t>
        <w:softHyphen/>
        <w:t>ности избежать посягательства, либо обратиться за помощью к другим</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лицам или органам власти", (ч. </w:t>
      </w:r>
      <w:r>
        <w:rPr>
          <w:rFonts w:cs="Courier New" w:ascii="Courier New" w:hAnsi="Courier New"/>
          <w:color w:val="000000"/>
          <w:sz w:val="26"/>
          <w:szCs w:val="26"/>
          <w:lang w:val="en-US"/>
        </w:rPr>
        <w:t>II</w:t>
      </w:r>
      <w:r>
        <w:rPr>
          <w:rFonts w:cs="Courier New" w:ascii="Courier New" w:hAnsi="Courier New"/>
          <w:color w:val="000000"/>
          <w:sz w:val="26"/>
          <w:szCs w:val="26"/>
        </w:rPr>
        <w:t xml:space="preserve"> ст. 37 УК РФ) (2)</w:t>
      </w:r>
    </w:p>
    <w:p>
      <w:pPr>
        <w:pStyle w:val="Normal"/>
        <w:spacing w:lineRule="auto" w:line="360"/>
        <w:ind w:firstLine="540"/>
        <w:jc w:val="both"/>
        <w:rPr/>
      </w:pPr>
      <w:r>
        <w:rPr>
          <w:rFonts w:cs="Courier New" w:ascii="Courier New" w:hAnsi="Courier New"/>
          <w:color w:val="000000"/>
          <w:sz w:val="26"/>
          <w:szCs w:val="26"/>
        </w:rPr>
        <w:t>В п. 3 ст. 37 проекта УК РМ также содержится данное положе</w:t>
        <w:softHyphen/>
        <w:t>ние, что будет способствовать, в случае его принятия,</w:t>
      </w:r>
      <w:r>
        <w:rPr>
          <w:rFonts w:cs="Courier New" w:ascii="Courier New" w:hAnsi="Courier New"/>
          <w:smallCaps/>
          <w:color w:val="000000"/>
          <w:sz w:val="26"/>
          <w:szCs w:val="26"/>
        </w:rPr>
        <w:t xml:space="preserve"> тому, </w:t>
      </w:r>
      <w:r>
        <w:rPr>
          <w:rFonts w:cs="Courier New" w:ascii="Courier New" w:hAnsi="Courier New"/>
          <w:color w:val="000000"/>
          <w:sz w:val="26"/>
          <w:szCs w:val="26"/>
        </w:rPr>
        <w:t>что в судебной практике уменьшится количество ошибок, уже не будет су</w:t>
        <w:softHyphen/>
        <w:t>жения объема правомерных актов в действиях обороняющегося. Право на необходимую оборону является важной гарантией конституционных положений о неприкосновенности личности, жилища, имущества граж</w:t>
        <w:softHyphen/>
        <w:t>дан, условием охраны государственных и общественных  интересов, что обязывает суды</w:t>
      </w:r>
      <w:r>
        <w:rPr>
          <w:rFonts w:cs="Courier New" w:ascii="Courier New" w:hAnsi="Courier New"/>
          <w:smallCaps/>
          <w:color w:val="000000"/>
          <w:sz w:val="26"/>
          <w:szCs w:val="26"/>
        </w:rPr>
        <w:t xml:space="preserve"> строго </w:t>
      </w:r>
      <w:r>
        <w:rPr>
          <w:rFonts w:cs="Courier New" w:ascii="Courier New" w:hAnsi="Courier New"/>
          <w:color w:val="000000"/>
          <w:sz w:val="26"/>
          <w:szCs w:val="26"/>
        </w:rPr>
        <w:t xml:space="preserve">соблюдать законодательство о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__________________</w:t>
      </w:r>
    </w:p>
    <w:p>
      <w:pPr>
        <w:pStyle w:val="Normal"/>
        <w:spacing w:lineRule="auto" w:line="360"/>
        <w:jc w:val="both"/>
        <w:rPr/>
      </w:pPr>
      <w:r>
        <w:rPr>
          <w:rFonts w:cs="Courier New" w:ascii="Courier New" w:hAnsi="Courier New"/>
          <w:color w:val="000000"/>
          <w:sz w:val="26"/>
          <w:szCs w:val="26"/>
        </w:rPr>
        <w:t xml:space="preserve">1 - </w:t>
      </w:r>
      <w:r>
        <w:rPr>
          <w:sz w:val="26"/>
          <w:szCs w:val="27"/>
        </w:rPr>
        <w:t>БВС СССР. 1984. №5.</w:t>
      </w:r>
    </w:p>
    <w:p>
      <w:pPr>
        <w:pStyle w:val="Normal"/>
        <w:spacing w:lineRule="auto" w:line="360"/>
        <w:jc w:val="both"/>
        <w:rPr>
          <w:sz w:val="26"/>
          <w:szCs w:val="27"/>
        </w:rPr>
      </w:pPr>
      <w:r>
        <w:rPr>
          <w:sz w:val="26"/>
          <w:szCs w:val="27"/>
        </w:rPr>
        <w:t>2 – УК РФ 1996. М. 1999.</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lineRule="auto" w:line="360"/>
        <w:jc w:val="both"/>
        <w:rPr/>
      </w:pPr>
      <w:r>
        <w:rPr>
          <w:rFonts w:cs="Courier New" w:ascii="Courier New" w:hAnsi="Courier New"/>
          <w:color w:val="000000"/>
          <w:sz w:val="26"/>
          <w:szCs w:val="26"/>
        </w:rPr>
        <w:t>необходи</w:t>
        <w:softHyphen/>
        <w:t>мой оборон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существлении правосуд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u w:val="single"/>
        </w:rPr>
        <w:t xml:space="preserve">Б._Круг интересов, защищаемых при необходимой </w:t>
      </w:r>
      <w:r>
        <w:rPr>
          <w:rFonts w:cs="Courier New" w:ascii="Courier New" w:hAnsi="Courier New"/>
          <w:color w:val="000000"/>
          <w:sz w:val="26"/>
          <w:szCs w:val="26"/>
          <w:u w:val="single"/>
          <w:lang w:val="en-US"/>
        </w:rPr>
        <w:t>o</w:t>
      </w:r>
      <w:r>
        <w:rPr>
          <w:rFonts w:cs="Courier New" w:ascii="Courier New" w:hAnsi="Courier New"/>
          <w:color w:val="000000"/>
          <w:sz w:val="26"/>
          <w:szCs w:val="26"/>
          <w:u w:val="single"/>
        </w:rPr>
        <w:t>б</w:t>
      </w:r>
      <w:r>
        <w:rPr>
          <w:rFonts w:cs="Courier New" w:ascii="Courier New" w:hAnsi="Courier New"/>
          <w:color w:val="000000"/>
          <w:sz w:val="26"/>
          <w:szCs w:val="26"/>
          <w:u w:val="single"/>
          <w:lang w:val="en-US"/>
        </w:rPr>
        <w:t>op</w:t>
      </w:r>
      <w:r>
        <w:rPr>
          <w:rFonts w:cs="Courier New" w:ascii="Courier New" w:hAnsi="Courier New"/>
          <w:color w:val="000000"/>
          <w:sz w:val="26"/>
          <w:szCs w:val="26"/>
          <w:u w:val="single"/>
        </w:rPr>
        <w:t>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круг </w:t>
      </w:r>
      <w:r>
        <w:rPr>
          <w:rFonts w:cs="Courier New" w:ascii="Courier New" w:hAnsi="Courier New"/>
          <w:color w:val="000000"/>
          <w:sz w:val="26"/>
          <w:szCs w:val="26"/>
        </w:rPr>
        <w:t>объектов, защита которых</w:t>
      </w:r>
      <w:r>
        <w:rPr>
          <w:rFonts w:cs="Courier New" w:ascii="Courier New" w:hAnsi="Courier New"/>
          <w:smallCaps/>
          <w:color w:val="000000"/>
          <w:sz w:val="26"/>
          <w:szCs w:val="26"/>
        </w:rPr>
        <w:t xml:space="preserve"> </w:t>
      </w:r>
      <w:r>
        <w:rPr>
          <w:rFonts w:cs="Courier New" w:ascii="Courier New" w:hAnsi="Courier New"/>
          <w:color w:val="000000"/>
          <w:sz w:val="26"/>
          <w:szCs w:val="26"/>
        </w:rPr>
        <w:t>допустим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w:t>
        <w:softHyphen/>
        <w:t>роне, определяется в ст. 13 УК РМ. Ими являются любые охраняемые законом интерес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личность и права обороняющегося и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лиц;</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охраняемые законом интересы обще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интересы государ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нтересы, не охраняемые законом, не признаются объектами за</w:t>
        <w:softHyphen/>
        <w:t>щ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ы. Например, нельзя применить необхо</w:t>
        <w:softHyphen/>
        <w:t>димую оборону к человеку, который</w:t>
      </w:r>
      <w:r>
        <w:rPr>
          <w:rFonts w:cs="Courier New" w:ascii="Courier New" w:hAnsi="Courier New"/>
          <w:smallCaps/>
          <w:color w:val="000000"/>
          <w:sz w:val="26"/>
          <w:szCs w:val="26"/>
        </w:rPr>
        <w:t xml:space="preserve"> </w:t>
      </w:r>
      <w:r>
        <w:rPr>
          <w:rFonts w:cs="Courier New" w:ascii="Courier New" w:hAnsi="Courier New"/>
          <w:color w:val="000000"/>
          <w:sz w:val="26"/>
          <w:szCs w:val="26"/>
        </w:rPr>
        <w:t>уничтожает собственное имущес</w:t>
        <w:softHyphen/>
        <w:t>тво, если он не создает угрозу</w:t>
      </w:r>
      <w:r>
        <w:rPr>
          <w:rFonts w:cs="Courier New" w:ascii="Courier New" w:hAnsi="Courier New"/>
          <w:smallCaps/>
          <w:color w:val="000000"/>
          <w:sz w:val="26"/>
          <w:szCs w:val="26"/>
        </w:rPr>
        <w:t xml:space="preserve"> </w:t>
      </w:r>
      <w:r>
        <w:rPr>
          <w:rFonts w:cs="Courier New" w:ascii="Courier New" w:hAnsi="Courier New"/>
          <w:color w:val="000000"/>
          <w:sz w:val="26"/>
          <w:szCs w:val="26"/>
        </w:rPr>
        <w:t>общественной безопасн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Защита государственных и общественных интересов может выра</w:t>
        <w:softHyphen/>
        <w:t>жаться в предотвращении диверсионного акта, террористического ак</w:t>
        <w:softHyphen/>
        <w:t>та, направленного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дставителей власти, государственного или общественного имущества и др</w:t>
      </w:r>
      <w:r>
        <w:rPr>
          <w:rFonts w:cs="Courier New" w:ascii="Courier New" w:hAnsi="Courier New"/>
          <w:smallCaps/>
          <w:color w:val="000000"/>
          <w:sz w:val="26"/>
          <w:szCs w:val="26"/>
        </w:rPr>
        <w:t xml:space="preserve">. </w:t>
      </w:r>
      <w:r>
        <w:rPr>
          <w:rFonts w:cs="Courier New" w:ascii="Courier New" w:hAnsi="Courier New"/>
          <w:color w:val="000000"/>
          <w:sz w:val="26"/>
          <w:szCs w:val="26"/>
        </w:rPr>
        <w:t>Объектом защ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w:t>
        <w:softHyphen/>
        <w:t>мой обороне наряду с государственными и общественными интересами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быть также личные и имущественные права и интересы граждан: жизнь, здоровье, личная свобода, половая неприкосновенность, соб</w:t>
        <w:softHyphen/>
        <w:t>ственность, а в некоторых случаях честь и достоинство.</w:t>
      </w:r>
    </w:p>
    <w:p>
      <w:pPr>
        <w:pStyle w:val="Normal"/>
        <w:shd w:fill="FFFFFF" w:val="clear"/>
        <w:autoSpaceDE w:val="false"/>
        <w:spacing w:lineRule="auto" w:line="360"/>
        <w:ind w:firstLine="540"/>
        <w:jc w:val="both"/>
        <w:rPr/>
      </w:pPr>
      <w:r>
        <w:rPr>
          <w:rFonts w:cs="Courier New" w:ascii="Courier New" w:hAnsi="Courier New"/>
          <w:color w:val="000000"/>
          <w:sz w:val="26"/>
          <w:szCs w:val="26"/>
        </w:rPr>
        <w:t>Так, в юридической литературе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о допустимост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w:t>
        <w:softHyphen/>
        <w:t>димой обороны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осягательств на честь и достоинство являет</w:t>
        <w:softHyphen/>
        <w:t>ся спор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Большинство ученых пришли</w:t>
      </w:r>
      <w:r>
        <w:rPr>
          <w:rFonts w:cs="Courier New" w:ascii="Courier New" w:hAnsi="Courier New"/>
          <w:smallCaps/>
          <w:color w:val="000000"/>
          <w:sz w:val="26"/>
          <w:szCs w:val="26"/>
        </w:rPr>
        <w:t xml:space="preserve"> </w:t>
      </w:r>
      <w:r>
        <w:rPr>
          <w:rFonts w:cs="Courier New" w:ascii="Courier New" w:hAnsi="Courier New"/>
          <w:color w:val="000000"/>
          <w:sz w:val="26"/>
          <w:szCs w:val="26"/>
        </w:rPr>
        <w:t>к вы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не исключена необходимая оборона от оскорбления действием, которые одновремен</w:t>
        <w:softHyphen/>
        <w:t>но являются посягательством на телесную неприкосновенность чело</w:t>
        <w:softHyphen/>
        <w:t>века", например, предотвращение пощечины. (1) Возможна необходимая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попытки выставить на публичное обозрение запи</w:t>
        <w:softHyphen/>
        <w:t xml:space="preserve">си с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1 - </w:t>
      </w:r>
      <w:r>
        <w:rPr>
          <w:sz w:val="26"/>
          <w:szCs w:val="27"/>
        </w:rPr>
        <w:t>Слуцкий И.И. Обстоятельства исключающие уголовную ответственность. Л. 1956. с. 66</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порочащими честь и достоинство сведениями о потерпевшей. В</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данном случае необходимая оборона будет выражаться в воспрепятствовании таким действиям. Но необходимая оборона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оскор</w:t>
        <w:softHyphen/>
        <w:t>бления словом и клеветы невозможна, так как любые меры Физическо</w:t>
        <w:softHyphen/>
        <w:t>го воздействия на оскорбителя приведут к превышению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ая оборона личной государственной и общественной собственности возможна и в случае, когда посягательство осущес</w:t>
        <w:softHyphen/>
        <w:t>твляется путем вторжения во владение с целью кражи или другой целью, создающей угрозу</w:t>
      </w:r>
      <w:r>
        <w:rPr>
          <w:rFonts w:cs="Courier New" w:ascii="Courier New" w:hAnsi="Courier New"/>
          <w:smallCaps/>
          <w:color w:val="000000"/>
          <w:sz w:val="26"/>
          <w:szCs w:val="26"/>
        </w:rPr>
        <w:t xml:space="preserve"> </w:t>
      </w:r>
      <w:r>
        <w:rPr>
          <w:rFonts w:cs="Courier New" w:ascii="Courier New" w:hAnsi="Courier New"/>
          <w:color w:val="000000"/>
          <w:sz w:val="26"/>
          <w:szCs w:val="26"/>
        </w:rPr>
        <w:t>охране собственности, независимо от того, сопровождалось ли данное посягательство насилием или нет. В проекте нового УК РИ в п. 4 ст.37 по 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оводу говорится</w:t>
      </w:r>
      <w:r>
        <w:rPr>
          <w:rFonts w:cs="Courier New" w:ascii="Courier New" w:hAnsi="Courier New"/>
          <w:smallCaps/>
          <w:color w:val="000000"/>
          <w:sz w:val="26"/>
          <w:szCs w:val="26"/>
        </w:rPr>
        <w:t xml:space="preserve">, </w:t>
      </w:r>
      <w:r>
        <w:rPr>
          <w:rFonts w:cs="Courier New" w:ascii="Courier New" w:hAnsi="Courier New"/>
          <w:color w:val="000000"/>
          <w:sz w:val="26"/>
          <w:szCs w:val="26"/>
        </w:rPr>
        <w:t>что необходимой обороной считается и действие, направленное на воспрепятствование проникновению в жилое или иное помещение. Таким образом собственность следует рассматривать в качестве самостоя</w:t>
        <w:softHyphen/>
        <w:t>тельного объекта необходимой обороны.</w:t>
      </w:r>
    </w:p>
    <w:p>
      <w:pPr>
        <w:pStyle w:val="Normal"/>
        <w:spacing w:lineRule="auto" w:line="360"/>
        <w:ind w:firstLine="540"/>
        <w:jc w:val="both"/>
        <w:rPr/>
      </w:pPr>
      <w:r>
        <w:rPr>
          <w:rFonts w:cs="Courier New" w:ascii="Courier New" w:hAnsi="Courier New"/>
          <w:color w:val="000000"/>
          <w:sz w:val="26"/>
          <w:szCs w:val="26"/>
        </w:rPr>
        <w:t>Сложившееся представление о необходимой обороне только как о самообороне, то есть защите только личных интересов, является ошибочным, так как законом предоставляется право защищать не только свои интересы, но и права и интересы других</w:t>
      </w:r>
      <w:r>
        <w:rPr>
          <w:rFonts w:cs="Courier New" w:ascii="Courier New" w:hAnsi="Courier New"/>
          <w:smallCaps/>
          <w:color w:val="000000"/>
          <w:sz w:val="26"/>
          <w:szCs w:val="26"/>
        </w:rPr>
        <w:t xml:space="preserve"> </w:t>
      </w:r>
      <w:r>
        <w:rPr>
          <w:rFonts w:cs="Courier New" w:ascii="Courier New" w:hAnsi="Courier New"/>
          <w:color w:val="000000"/>
          <w:sz w:val="26"/>
          <w:szCs w:val="26"/>
        </w:rPr>
        <w:t>лиц, подвер</w:t>
        <w:softHyphen/>
        <w:t>гшихся общественно опасному посягательству. Аналогичное положе</w:t>
        <w:softHyphen/>
        <w:t>ние содержится и в проекте нового УК РМ. Совсем не обязательно, чтобы лица, подвергшиеся нападению обратились за помощью. Нежела</w:t>
        <w:softHyphen/>
        <w:t>ние потерпевшего защищаться не исключает права обороны со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третьего лица. Таким образом гражданин может принять</w:t>
      </w:r>
      <w:r>
        <w:rPr>
          <w:rFonts w:cs="Courier New" w:ascii="Courier New" w:hAnsi="Courier New"/>
          <w:smallCaps/>
          <w:color w:val="000000"/>
          <w:sz w:val="26"/>
          <w:szCs w:val="26"/>
        </w:rPr>
        <w:t xml:space="preserve"> </w:t>
      </w:r>
      <w:r>
        <w:rPr>
          <w:rFonts w:cs="Courier New" w:ascii="Courier New" w:hAnsi="Courier New"/>
          <w:color w:val="000000"/>
          <w:sz w:val="26"/>
          <w:szCs w:val="26"/>
        </w:rPr>
        <w:t>меры для защиты потерпевшего в результате преступного посягательства путем причинения вреда посягающему, независимо от желания потерпев</w:t>
        <w:softHyphen/>
        <w:t>шего. Данные действия гражданина будут рассматриваться как общес</w:t>
        <w:softHyphen/>
        <w:t>твенно полезные и правомерные, совершенные в состоянии необходи</w:t>
        <w:softHyphen/>
        <w:t>мой обороны прав и интересов третьих лиц.</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Различие в социальной ценности защищаемых интересов влияет на юридическую оценку защитительных действий. Например, жизнь человека имеет особое юридическое значение, поэтому при ее защите допускается причинение посягающему любого вреда, в том числе и смерти, если это было необходим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сходя из иерархии ценностей следует признать, что при защи</w:t>
        <w:softHyphen/>
        <w:t>те жизни, здоровья, чести и достоинства личности посягающему мо</w:t>
        <w:softHyphen/>
        <w:t>жет быть причинен вред больший, чем при защите материальных цен</w:t>
        <w:softHyphen/>
        <w:t>носте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мы видим, что ценность защищаемого интереса является одним из принципов определения характера и степени опас</w:t>
        <w:softHyphen/>
        <w:t>ности посягательства, а значит и соответствия мер по защите дан</w:t>
        <w:softHyphen/>
        <w:t>ного интереса и посягательства с тем, чтобы не допустить превыше</w:t>
        <w:softHyphen/>
        <w:t>ние пределов необходимой обороны.</w:t>
      </w:r>
    </w:p>
    <w:p>
      <w:pPr>
        <w:pStyle w:val="Normal"/>
        <w:shd w:fill="FFFFFF" w:val="clear"/>
        <w:autoSpaceDE w:val="false"/>
        <w:spacing w:lineRule="auto" w:line="360"/>
        <w:ind w:firstLine="540"/>
        <w:jc w:val="both"/>
        <w:rPr>
          <w:rFonts w:ascii="Courier New" w:hAnsi="Courier New" w:cs="Courier New"/>
          <w:color w:val="000000"/>
          <w:sz w:val="26"/>
          <w:szCs w:val="26"/>
          <w:u w:val="single"/>
        </w:rPr>
      </w:pPr>
      <w:r>
        <w:rPr>
          <w:rFonts w:cs="Courier New" w:ascii="Courier New" w:hAnsi="Courier New"/>
          <w:color w:val="000000"/>
          <w:sz w:val="26"/>
          <w:szCs w:val="26"/>
          <w:u w:val="single"/>
        </w:rPr>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u w:val="single"/>
        </w:rPr>
        <w:t>В. Причинение вреда посягавшему при 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При правомерной необходимой обороне вред должен причиняться только посягающему. Ч. </w:t>
      </w:r>
      <w:r>
        <w:rPr>
          <w:rFonts w:cs="Courier New" w:ascii="Courier New" w:hAnsi="Courier New"/>
          <w:color w:val="000000"/>
          <w:sz w:val="26"/>
          <w:szCs w:val="26"/>
          <w:lang w:val="en-US"/>
        </w:rPr>
        <w:t>I</w:t>
      </w:r>
      <w:r>
        <w:rPr>
          <w:rFonts w:cs="Courier New" w:ascii="Courier New" w:hAnsi="Courier New"/>
          <w:color w:val="000000"/>
          <w:sz w:val="26"/>
          <w:szCs w:val="26"/>
        </w:rPr>
        <w:t xml:space="preserve"> ст. 13 УК РМ прямо говорит, что необходи</w:t>
        <w:softHyphen/>
        <w:t>мая оборона осуществляется "путем причинения вреда посягающему". Это требование закона следует из того, что право на необходимую оборону возникает вследствие общественно опасных действий пося</w:t>
        <w:softHyphen/>
        <w:t>гающего, для пресечения которых возникает необходимость в причи</w:t>
        <w:softHyphen/>
        <w:t>нении ему вреда. Данное требование имеет принципиальное значение для разграничения необходимой обороны и крайней необходимости. Если при защите вред причиняется лицу, не участвовавшему в кон</w:t>
        <w:softHyphen/>
        <w:t>фликте, то ситуация расценивается по правилам о крайней необходи</w:t>
        <w:softHyphen/>
        <w:t>м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ледующее условие заключается в причинении вреда только в связи с посягательством (а не по иным причинам) и в его направ</w:t>
        <w:softHyphen/>
        <w:t>ленности не пресечение данного посягательства. Поэтому защита мо</w:t>
        <w:softHyphen/>
        <w:t>жет выражаться в разнообразных Формах причинения вреда посягающе</w:t>
      </w:r>
      <w:r>
        <w:rPr>
          <w:rFonts w:cs="Courier New" w:ascii="Courier New" w:hAnsi="Courier New"/>
          <w:smallCaps/>
          <w:color w:val="000000"/>
          <w:sz w:val="26"/>
          <w:szCs w:val="26"/>
        </w:rPr>
        <w:t xml:space="preserve">му: в </w:t>
      </w:r>
      <w:r>
        <w:rPr>
          <w:rFonts w:cs="Courier New" w:ascii="Courier New" w:hAnsi="Courier New"/>
          <w:color w:val="000000"/>
          <w:sz w:val="26"/>
          <w:szCs w:val="26"/>
        </w:rPr>
        <w:t>причинении смерти, телесных повреждений различной степен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яжести, нанесении ударов, лишении свободы;  в причинении вреда</w:t>
      </w:r>
      <w:r>
        <w:rPr>
          <w:rFonts w:cs="Courier New" w:ascii="Courier New" w:hAnsi="Courier New"/>
          <w:sz w:val="26"/>
          <w:szCs w:val="26"/>
        </w:rPr>
        <w:t xml:space="preserve"> </w:t>
      </w:r>
      <w:r>
        <w:rPr>
          <w:rFonts w:cs="Courier New" w:ascii="Courier New" w:hAnsi="Courier New"/>
          <w:color w:val="000000"/>
          <w:sz w:val="26"/>
          <w:szCs w:val="26"/>
        </w:rPr>
        <w:t>имущественный интересам - уничтожении,  повреждении,   отбирании</w:t>
      </w:r>
      <w:r>
        <w:rPr>
          <w:rFonts w:cs="Courier New" w:ascii="Courier New" w:hAnsi="Courier New"/>
          <w:sz w:val="26"/>
          <w:szCs w:val="26"/>
        </w:rPr>
        <w:t xml:space="preserve"> </w:t>
      </w:r>
      <w:r>
        <w:rPr>
          <w:rFonts w:cs="Courier New" w:ascii="Courier New" w:hAnsi="Courier New"/>
          <w:color w:val="000000"/>
          <w:sz w:val="26"/>
          <w:szCs w:val="26"/>
        </w:rPr>
        <w:t>имущества, с помощью которого</w:t>
      </w:r>
      <w:r>
        <w:rPr>
          <w:rFonts w:cs="Courier New" w:ascii="Courier New" w:hAnsi="Courier New"/>
          <w:smallCaps/>
          <w:color w:val="000000"/>
          <w:sz w:val="26"/>
          <w:szCs w:val="26"/>
        </w:rPr>
        <w:t xml:space="preserve"> происходит </w:t>
      </w:r>
      <w:r>
        <w:rPr>
          <w:rFonts w:cs="Courier New" w:ascii="Courier New" w:hAnsi="Courier New"/>
          <w:color w:val="000000"/>
          <w:sz w:val="26"/>
          <w:szCs w:val="26"/>
        </w:rPr>
        <w:t>общественно опасное по</w:t>
        <w:softHyphen/>
        <w:t>сягательство на потерпевшего, либо которое было связано с причи</w:t>
        <w:softHyphen/>
        <w:t>нением вреда личности нападающего. Имущественный вред может выра</w:t>
        <w:softHyphen/>
        <w:t>жаться, например, в повреждении автомобиля, дорогостоящей одежды, украшений, убийстве породистой</w:t>
      </w:r>
      <w:r>
        <w:rPr>
          <w:rFonts w:cs="Courier New" w:ascii="Courier New" w:hAnsi="Courier New"/>
          <w:smallCaps/>
          <w:color w:val="000000"/>
          <w:sz w:val="26"/>
          <w:szCs w:val="26"/>
        </w:rPr>
        <w:t xml:space="preserve"> </w:t>
      </w:r>
      <w:r>
        <w:rPr>
          <w:rFonts w:cs="Courier New" w:ascii="Courier New" w:hAnsi="Courier New"/>
          <w:color w:val="000000"/>
          <w:sz w:val="26"/>
          <w:szCs w:val="26"/>
        </w:rPr>
        <w:t>собаки, используемой в качестве орудия</w:t>
      </w:r>
      <w:r>
        <w:rPr>
          <w:rFonts w:cs="Courier New" w:ascii="Courier New" w:hAnsi="Courier New"/>
          <w:smallCaps/>
          <w:color w:val="000000"/>
          <w:sz w:val="26"/>
          <w:szCs w:val="26"/>
        </w:rPr>
        <w:t xml:space="preserve"> </w:t>
      </w:r>
      <w:r>
        <w:rPr>
          <w:rFonts w:cs="Courier New" w:ascii="Courier New" w:hAnsi="Courier New"/>
          <w:color w:val="000000"/>
          <w:sz w:val="26"/>
          <w:szCs w:val="26"/>
        </w:rPr>
        <w:t>нападения и др.</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УК РМ прямо</w:t>
      </w:r>
      <w:r>
        <w:rPr>
          <w:rFonts w:cs="Courier New" w:ascii="Courier New" w:hAnsi="Courier New"/>
          <w:smallCaps/>
          <w:color w:val="000000"/>
          <w:sz w:val="26"/>
          <w:szCs w:val="26"/>
        </w:rPr>
        <w:t xml:space="preserve"> </w:t>
      </w:r>
      <w:r>
        <w:rPr>
          <w:rFonts w:cs="Courier New" w:ascii="Courier New" w:hAnsi="Courier New"/>
          <w:color w:val="000000"/>
          <w:sz w:val="26"/>
          <w:szCs w:val="26"/>
        </w:rPr>
        <w:t>не указывает в каких случаях обороняющийся впра</w:t>
        <w:softHyphen/>
        <w:t>ве причинить</w:t>
      </w:r>
      <w:r>
        <w:rPr>
          <w:rFonts w:cs="Courier New" w:ascii="Courier New" w:hAnsi="Courier New"/>
          <w:smallCaps/>
          <w:color w:val="000000"/>
          <w:sz w:val="26"/>
          <w:szCs w:val="26"/>
        </w:rPr>
        <w:t xml:space="preserve"> </w:t>
      </w:r>
      <w:r>
        <w:rPr>
          <w:rFonts w:cs="Courier New" w:ascii="Courier New" w:hAnsi="Courier New"/>
          <w:color w:val="000000"/>
          <w:sz w:val="26"/>
          <w:szCs w:val="26"/>
        </w:rPr>
        <w:t>любой вред посягающему. Но несомненно , что при необходимой обороне вред причиненный нападающему может быть и бо</w:t>
        <w:softHyphen/>
        <w:t>лее значительным, чем вред, который</w:t>
      </w:r>
      <w:r>
        <w:rPr>
          <w:rFonts w:cs="Courier New" w:ascii="Courier New" w:hAnsi="Courier New"/>
          <w:smallCaps/>
          <w:color w:val="000000"/>
          <w:sz w:val="26"/>
          <w:szCs w:val="26"/>
        </w:rPr>
        <w:t xml:space="preserve"> </w:t>
      </w:r>
      <w:r>
        <w:rPr>
          <w:rFonts w:cs="Courier New" w:ascii="Courier New" w:hAnsi="Courier New"/>
          <w:color w:val="000000"/>
          <w:sz w:val="26"/>
          <w:szCs w:val="26"/>
        </w:rPr>
        <w:t>мог бы быть причинен в ре</w:t>
        <w:softHyphen/>
        <w:t xml:space="preserve">зультате посягательства.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например, причинение смерти ли</w:t>
        <w:softHyphen/>
        <w:t>цу, пытавшемуся изнасиловать женщину, правомерн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Государство заинтересовано в той, чтобы лицо, осуществляю</w:t>
        <w:softHyphen/>
        <w:t>щее необходимую оборону, находилось в максимально выгодной поло</w:t>
        <w:softHyphen/>
        <w:t>жении по сравнению с посягающим. Однако, в целях предотвращения причинения чрезмерно тяжкого вреда посягающему, не вызванного необходимостью, существует требование соразмерности защиты и по</w:t>
        <w:softHyphen/>
        <w:t>сягательства, которые я рассмотрю в дальнейше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ще одним условием правомерности необходимой обороны являет</w:t>
        <w:softHyphen/>
        <w:t>ся то, что с субъективной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нение вреда нападающему должно вызываться стремлением защитить охраняемые законом интере</w:t>
        <w:softHyphen/>
        <w:t>с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сихическое отношение лица к совершаемому им акту необходи</w:t>
        <w:softHyphen/>
        <w:t>мой обороны должно содержать интеллектуальный и волевой критерий, Лицо, действующее в состоянии правомерной необходимой должно соз</w:t>
        <w:softHyphen/>
        <w:t>навать, что в наличии общественно опасное посягательство на охра</w:t>
        <w:softHyphen/>
        <w:t>няемые законом интересы, что его действия направлены на защиту данного интереса и на отражение такого посягательства. Лицо должно желать совершения оборонительных действий. Так как "тот,  кто нарушает охраняемые правом интересы нападающего лица, не зная, что этим он отражает общественно опасное посягательство, конечно, не может быть рассматриваем,  как лицо,  осуществляющее защиту в состоянии необходимой обороны".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Хотя в ст. 13 УК РМ отсутствуют какие-либо указания на субъективное отношение лица к осуществлению своих действий, одна</w:t>
        <w:softHyphen/>
        <w:t>ко их установление является обязательным, так как имеет важное значение для оценки причиненного посягающему вреда. Мотивы пове</w:t>
        <w:softHyphen/>
        <w:t>дения лица, действующего в состоянии необходимой обороны, могут быть различными: чувство патриотизма, сознание морального долга, чувство самосохранения и др. Однако, общим моментом является по</w:t>
        <w:softHyphen/>
        <w:t>лезность мотивов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Ю.В.Баулин указывал, что необходимая оборона возможна по та</w:t>
        <w:softHyphen/>
        <w:t>ким мотивам, которые соответствовали бы ее цели, а именно: защи</w:t>
        <w:softHyphen/>
        <w:t>те правоохраняемых интересов личности, семьи коллектива, общес</w:t>
        <w:softHyphen/>
        <w:t>тва и государства.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сли посягательство использовалось как благоприятный момент для сведения счетов, мести, то причинение вреда посягающему счи</w:t>
        <w:softHyphen/>
        <w:t>тается общественно опасным и противоправным, а значит преступным.</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 </w:t>
      </w:r>
    </w:p>
    <w:p>
      <w:pPr>
        <w:pStyle w:val="Normal"/>
        <w:shd w:fill="FFFFFF" w:val="clear"/>
        <w:autoSpaceDE w:val="false"/>
        <w:spacing w:lineRule="auto" w:line="360"/>
        <w:jc w:val="both"/>
        <w:rPr/>
      </w:pPr>
      <w:r>
        <w:rPr>
          <w:rFonts w:cs="Courier New" w:ascii="Courier New" w:hAnsi="Courier New"/>
          <w:color w:val="000000"/>
          <w:sz w:val="26"/>
          <w:szCs w:val="26"/>
        </w:rPr>
        <w:t>1 -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 с.58</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Баулин Ю.В. Обстоятельства, исключающие преступность деяния. Харьков. 1991. с. 24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ленум Верховного Суда СССР в п. В от 16.08.84 г. указал, что не может быть признано находившимся в состоянии необходимой обо</w:t>
        <w:softHyphen/>
        <w:t>роны лицо, которое намеренно вызвало нападение, чтобы использовать его как повод для совершения противоправных действий (учинение расправы, развязывание драки, акт мести и т, п.).</w:t>
      </w:r>
      <w:r>
        <w:rPr>
          <w:rFonts w:cs="Courier New" w:ascii="Courier New" w:hAnsi="Courier New"/>
          <w:i/>
          <w:iCs/>
          <w:color w:val="000000"/>
          <w:sz w:val="26"/>
          <w:szCs w:val="26"/>
        </w:rPr>
        <w:t xml:space="preserve"> </w:t>
      </w:r>
      <w:r>
        <w:rPr>
          <w:rFonts w:cs="Courier New" w:ascii="Courier New" w:hAnsi="Courier New"/>
          <w:color w:val="000000"/>
          <w:sz w:val="26"/>
          <w:szCs w:val="26"/>
        </w:rPr>
        <w:t>(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Целью необходимой обороны является защита общественных инте</w:t>
        <w:softHyphen/>
        <w:t>ресов, что указано в проекте нового УК РМ п. 2 ст. 37. Однако, по многим уголовным делам отмечается, что защищающийся действовал с целью отразить нападение. Таким образом, действия, имеющие целью пресечение посягательства, выступают как необходимое средство защиты правоохраняемых интересов.</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Д. Дурманов отмечал, что если обороняющийся принял меры для пресечения посягательства и нанес нападающему телесные пов</w:t>
        <w:softHyphen/>
        <w:t>реждения, но не смог остановить посягательства, то его действия все равно являются правомерными. В данном случае причинение вреда посягающему было совершено с целью предотвратить или пресечь посягательство.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Я считаю, что непосредственной целью обороны является отра</w:t>
        <w:softHyphen/>
        <w:t>жение нападения, а окончательной - защита нарушенных, охраняемых законом интересов.</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Итак, целью необходимой обороны является зашита правоохраняемых интересов, а причинение вреда посягающему должно носить вынужденный характер, порожденный совершением с его стороны об</w:t>
        <w:softHyphen/>
        <w:t>щественно опасных действий, а не объясняться мотивами мести в от</w:t>
        <w:softHyphen/>
        <w:t>ношении субъекта посягательства.</w:t>
      </w:r>
    </w:p>
    <w:p>
      <w:pPr>
        <w:pStyle w:val="Normal"/>
        <w:spacing w:lineRule="auto" w:line="360"/>
        <w:jc w:val="both"/>
        <w:rPr/>
      </w:pPr>
      <w:r>
        <w:rPr/>
        <w:t xml:space="preserve">________________________________ </w:t>
      </w:r>
    </w:p>
    <w:p>
      <w:pPr>
        <w:pStyle w:val="Normal"/>
        <w:spacing w:lineRule="auto" w:line="360"/>
        <w:jc w:val="both"/>
        <w:rPr/>
      </w:pPr>
      <w:r>
        <w:rPr/>
        <w:t>1 – БВС СССР. 1984. №5.</w:t>
      </w:r>
    </w:p>
    <w:p>
      <w:pPr>
        <w:pStyle w:val="Normal"/>
        <w:shd w:fill="FFFFFF" w:val="clear"/>
        <w:autoSpaceDE w:val="false"/>
        <w:spacing w:lineRule="auto" w:line="360"/>
        <w:jc w:val="both"/>
        <w:rPr>
          <w:rFonts w:ascii="Courier New" w:hAnsi="Courier New" w:cs="Courier New"/>
          <w:sz w:val="26"/>
          <w:szCs w:val="26"/>
        </w:rPr>
      </w:pPr>
      <w:r>
        <w:rPr/>
        <w:t xml:space="preserve">2 - </w:t>
      </w:r>
      <w:r>
        <w:rPr>
          <w:rFonts w:cs="Courier New" w:ascii="Courier New" w:hAnsi="Courier New"/>
          <w:color w:val="000000"/>
          <w:sz w:val="26"/>
          <w:szCs w:val="26"/>
        </w:rPr>
        <w:t>Дурманов Н.Д. Обстоятельства,  исключающие  опасность и противоправность деяния. М. 1961. с. 22.</w:t>
      </w:r>
    </w:p>
    <w:p>
      <w:pPr>
        <w:pStyle w:val="Normal"/>
        <w:spacing w:lineRule="auto" w:line="360"/>
        <w:jc w:val="both"/>
        <w:rPr>
          <w:rFonts w:ascii="Courier New" w:hAnsi="Courier New" w:cs="Courier New"/>
          <w:sz w:val="26"/>
          <w:szCs w:val="26"/>
        </w:rPr>
      </w:pPr>
      <w:r>
        <w:rPr>
          <w:rFonts w:cs="Courier New" w:ascii="Courier New" w:hAnsi="Courier New"/>
          <w:sz w:val="26"/>
          <w:szCs w:val="26"/>
        </w:rPr>
      </w:r>
    </w:p>
    <w:p>
      <w:pPr>
        <w:pStyle w:val="Normal"/>
        <w:spacing w:lineRule="auto" w:line="360"/>
        <w:ind w:firstLine="540"/>
        <w:jc w:val="both"/>
        <w:rPr/>
      </w:pPr>
      <w:r>
        <w:rPr>
          <w:b/>
          <w:bCs/>
          <w:sz w:val="28"/>
        </w:rPr>
        <w:t>§</w:t>
      </w:r>
      <w:r>
        <w:rPr>
          <w:rFonts w:cs="Courier New" w:ascii="Courier New" w:hAnsi="Courier New"/>
          <w:b/>
          <w:bCs/>
          <w:color w:val="000000"/>
          <w:sz w:val="28"/>
          <w:szCs w:val="26"/>
        </w:rPr>
        <w:t>4. Защита не должна превышать пределов необходим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соответствии с ч.2 ст.13 УК РМ под превышением необходи</w:t>
        <w:softHyphen/>
        <w:t>мой обороны понимаются "действия", явно не соответствующие харак</w:t>
        <w:softHyphen/>
        <w:t>теру и опасности посягательства. Явным признается такое несоот</w:t>
        <w:softHyphen/>
        <w:t>ветствие, которое очевидно, бесспорно. То есть, когда нападающе</w:t>
        <w:softHyphen/>
        <w:t>му был причинен вред ненужный, чрезмерный, не вызванный обстановко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обходимая оборона является правомерной только в том слу</w:t>
        <w:softHyphen/>
        <w:t>чае, если будут соблюдены все условия, относящиеся как к защите, так и к посягательству. Состояние необходимой обороны оправды</w:t>
        <w:softHyphen/>
        <w:t>вает причинение вреда посягающему только в том случае, если защи</w:t>
        <w:softHyphen/>
        <w:t>тительные действия не выходят за пределы необходимой обороны, то есть отсутствует признак явного несоответствия. Так, согласно за</w:t>
        <w:softHyphen/>
        <w:t>конодательству, не чрезмерное несоответствие не образует превыше</w:t>
        <w:softHyphen/>
        <w:t>ния пределов, ведь уголовный закон даже допускает причинение по</w:t>
        <w:softHyphen/>
        <w:t>сягающему вреда большего, чем тот, который угрожал правоохраняемым интерес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амо по себе превышение пределов необходимой обороны являет</w:t>
        <w:softHyphen/>
        <w:t>ся действием общественно опасным, так как заключает в себе пре</w:t>
        <w:softHyphen/>
        <w:t>дусмотренные УК РМ составы преступления. Однако, учитывая психи</w:t>
        <w:softHyphen/>
        <w:t>ческое состояние обороняющегося, его душевное волнение, вызван</w:t>
        <w:softHyphen/>
        <w:t>ное посягательством, законодатель понимает, что не всегда точно можно взвесить характер опасности и избрать необходимое средство защиты. Поэтому причинение вреда при превышении необходимой обо</w:t>
        <w:softHyphen/>
        <w:t>роны существенно снижает общественную опасность совершенного за</w:t>
        <w:softHyphen/>
        <w:t>щищающимся преступления. Учитывая данное обстоятельство, в п.5 ст.37 УК РМ "совершение преступления при защите от общественно опасного посягательства, хотя и с превышением пределов необходи</w:t>
        <w:softHyphen/>
        <w:t>мой обороны" относится к обстоятельствам, смягчающим ответствен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новой УК РФ причинение вреда средней тяжести и легкого вре</w:t>
        <w:softHyphen/>
        <w:t>да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а также побоев в ситуации обороны во всех слу</w:t>
        <w:softHyphen/>
        <w:t>чаях укладывается в</w:t>
      </w:r>
      <w:r>
        <w:rPr>
          <w:rFonts w:cs="Courier New" w:ascii="Courier New" w:hAnsi="Courier New"/>
          <w:smallCaps/>
          <w:color w:val="000000"/>
          <w:sz w:val="26"/>
          <w:szCs w:val="26"/>
        </w:rPr>
        <w:t xml:space="preserve"> </w:t>
      </w:r>
      <w:r>
        <w:rPr>
          <w:rFonts w:cs="Courier New" w:ascii="Courier New" w:hAnsi="Courier New"/>
          <w:color w:val="000000"/>
          <w:sz w:val="26"/>
          <w:szCs w:val="26"/>
        </w:rPr>
        <w:t>рамки правомерной обороны. Таким образом за</w:t>
        <w:softHyphen/>
        <w:t>конодатель исключил возможность привлечения к уголовной</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w:t>
        <w:softHyphen/>
        <w:t>ственности за превышение пределов необходимой оборон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w:t>
        <w:softHyphen/>
        <w:t xml:space="preserve">нении вреда средней тяжести. Тем самым расширено право граждан на оборону от преступных посягательств. </w:t>
      </w:r>
      <w:r>
        <w:rPr>
          <w:rFonts w:cs="Courier New" w:ascii="Courier New" w:hAnsi="Courier New"/>
          <w:smallCaps/>
          <w:color w:val="000000"/>
          <w:sz w:val="26"/>
          <w:szCs w:val="26"/>
        </w:rPr>
        <w:t xml:space="preserve">вопрос </w:t>
      </w:r>
      <w:r>
        <w:rPr>
          <w:rFonts w:cs="Courier New" w:ascii="Courier New" w:hAnsi="Courier New"/>
          <w:color w:val="000000"/>
          <w:sz w:val="26"/>
          <w:szCs w:val="26"/>
        </w:rPr>
        <w:t>о превышении преде</w:t>
        <w:softHyphen/>
        <w:t>лов необходимой обороны может встать лишь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нении посягаю</w:t>
        <w:softHyphen/>
        <w:t>щему смерти или тяжкого вреда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конечно если он не соот</w:t>
        <w:softHyphen/>
        <w:t>ветствует характеру и опасности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К РМ эксцесс обороны может быть как в случае причинения смерти посягающему (ст. 91. Убийство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и пределов необ</w:t>
        <w:softHyphen/>
        <w:t>ходимой обороны), так и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чинении тяжких и менее тяжких те</w:t>
        <w:softHyphen/>
        <w:t>лесных повреждений (ст.98. Тяжкое или менее тяжкое телесное пов</w:t>
        <w:softHyphen/>
        <w:t>реждение, причиненное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и пределов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им образом законодательство РМ и проект нового УК РМ не столь прогрессивен, что может сказаться на активности граждан при отражении общественно опасных посягательств. Причем посяга</w:t>
        <w:softHyphen/>
        <w:t>тельство на личные права и интересы граждане будут отражать по личным мотивам, но не каждый станет защищать интересы государ</w:t>
        <w:softHyphen/>
        <w:t>ства, общества и третьих лиц,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я думаю, чтобы повысить энтузиазм граждан нашей республики необходимо предоставить им больше прав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ении посягательств, а также, насколько это будет возможно, снять ненужные ограничения на осуществление акта необходимой обороны, как это было сделано в новом УК РФ.</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авильное решение вопроса о квалификации действий, совер</w:t>
        <w:softHyphen/>
        <w:t>шенных в состоянии необходимой обороны, разграничение ее право</w:t>
        <w:softHyphen/>
        <w:t>мерности от эксцесса обороны, имеет большое практическое значе</w:t>
        <w:softHyphen/>
        <w:t>ние. Это обязывает следственные и судебные органы очень внимательно подходить к решению вопроса о наличии или отсутствии пре</w:t>
        <w:softHyphen/>
        <w:t>вышения пределов необходимой обороны, так как ошибка может привести к осуждению невиновного человека, защищавшего правоохраняемые интересы от преступных посягательств.</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о избежание ошибок в судебно-следственной практике в каждом процессуальном документе (обвинительном заключении, приговоре и др.)  вывод о наличии превышения пределов необходимой обороны дол</w:t>
        <w:softHyphen/>
        <w:t>жен быть подтвержден ссылкой на конкретные обстоятельства данно</w:t>
        <w:softHyphen/>
        <w:t>го дела, надо привести определенные, не вызывающие никаких сомне</w:t>
        <w:softHyphen/>
        <w:t>ний доводы, свидетельствующие о допущении обороняющимся именно явного несоответствия защиты характеру и опасности посягательств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правовой литературе высказывается суждение, что поскольку законодательство, регламентирующее необходимую оборону, не раскрывает конкретно содержание понятия ее превышения, то дан</w:t>
        <w:softHyphen/>
        <w:t>ное понятие является категорией оценочной, зависящей от усмотрения суда. Однако некоторые авторы, с которыми я полностью соглас</w:t>
        <w:softHyphen/>
        <w:t>на, подчеркивают, что применение оценочных понятий на практике связано с определенными трудностями, оперировать ими намного сложнее, чем понятиями неоценочными. (2)</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В научной литературе по уголовному праву высказываются раз</w:t>
        <w:softHyphen/>
        <w:t>личные мнения по поводу трактовки понятия "чрезмерной" обороны. Одни понимают под этим явное несоответствие в средствах защиты и нападения, другие - явное несоответствие в интенсивности посяга</w:t>
        <w:softHyphen/>
        <w:t xml:space="preserve">тельства и зашиты, третьи - явное несоответствие мер защиты и на падения, четвертые –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словия и пределы необходимой обороны. М. 1969. с. 75</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Кудрявцев В.Н. Общая теория квалификации преступлений. М. 1972. с 137; Ткаченко В.И. Указ. Соч. с. 53.</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ричинение вреда, явно излишнего, для пресе</w:t>
        <w:softHyphen/>
        <w:t>чения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я считаю, что нельзя говорить</w:t>
      </w:r>
      <w:r>
        <w:rPr>
          <w:rFonts w:cs="Courier New" w:ascii="Courier New" w:hAnsi="Courier New"/>
          <w:smallCaps/>
          <w:color w:val="000000"/>
          <w:sz w:val="26"/>
          <w:szCs w:val="26"/>
        </w:rPr>
        <w:t xml:space="preserve"> </w:t>
      </w:r>
      <w:r>
        <w:rPr>
          <w:rFonts w:cs="Courier New" w:ascii="Courier New" w:hAnsi="Courier New"/>
          <w:color w:val="000000"/>
          <w:sz w:val="26"/>
          <w:szCs w:val="26"/>
        </w:rPr>
        <w:t>о какой-то критерии отдельно, они должны рассматриваться все в совокупности.</w:t>
      </w:r>
      <w:r>
        <w:rPr>
          <w:rFonts w:cs="Courier New" w:ascii="Courier New" w:hAnsi="Courier New"/>
          <w:smallCaps/>
          <w:color w:val="000000"/>
          <w:sz w:val="26"/>
          <w:szCs w:val="26"/>
        </w:rPr>
        <w:t xml:space="preserve"> </w:t>
      </w:r>
      <w:r>
        <w:rPr>
          <w:rFonts w:cs="Courier New" w:ascii="Courier New" w:hAnsi="Courier New"/>
          <w:color w:val="000000"/>
          <w:sz w:val="26"/>
          <w:szCs w:val="26"/>
        </w:rPr>
        <w:t>Я думаю, что законодатель под формулировкой</w:t>
      </w:r>
      <w:r>
        <w:rPr>
          <w:rFonts w:cs="Courier New" w:ascii="Courier New" w:hAnsi="Courier New"/>
          <w:smallCaps/>
          <w:color w:val="000000"/>
          <w:sz w:val="26"/>
          <w:szCs w:val="26"/>
        </w:rPr>
        <w:t xml:space="preserve"> </w:t>
      </w:r>
      <w:r>
        <w:rPr>
          <w:rFonts w:cs="Courier New" w:ascii="Courier New" w:hAnsi="Courier New"/>
          <w:color w:val="000000"/>
          <w:sz w:val="26"/>
          <w:szCs w:val="26"/>
        </w:rPr>
        <w:t>"явное несоответствие зашиты характеру и опасности посягательства" имел в виду именно то, что нужно</w:t>
      </w:r>
      <w:r>
        <w:rPr>
          <w:rFonts w:cs="Courier New" w:ascii="Courier New" w:hAnsi="Courier New"/>
          <w:smallCaps/>
          <w:color w:val="000000"/>
          <w:sz w:val="26"/>
          <w:szCs w:val="26"/>
        </w:rPr>
        <w:t xml:space="preserve"> </w:t>
      </w:r>
      <w:r>
        <w:rPr>
          <w:rFonts w:cs="Courier New" w:ascii="Courier New" w:hAnsi="Courier New"/>
          <w:color w:val="000000"/>
          <w:sz w:val="26"/>
          <w:szCs w:val="26"/>
        </w:rPr>
        <w:t>рассматривать вместе все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характеризующие как защи</w:t>
        <w:softHyphen/>
        <w:t>ту, так и посягательство, в конкретном данном случае. Таким обра</w:t>
        <w:softHyphen/>
        <w:t>зом, превышением необходимой обороны будет иметь место в случаях резкого значительного несоответствия между угрожаемым вредом и вредом, причиняемым обороной, между способами и средствами защи</w:t>
        <w:softHyphen/>
        <w:t>ты, с одной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и способами и средствами посягательства - с другой</w:t>
      </w:r>
      <w:r>
        <w:rPr>
          <w:rFonts w:cs="Courier New" w:ascii="Courier New" w:hAnsi="Courier New"/>
          <w:smallCaps/>
          <w:color w:val="000000"/>
          <w:sz w:val="26"/>
          <w:szCs w:val="26"/>
        </w:rPr>
        <w:t xml:space="preserve">, </w:t>
      </w:r>
      <w:r>
        <w:rPr>
          <w:rFonts w:cs="Courier New" w:ascii="Courier New" w:hAnsi="Courier New"/>
          <w:color w:val="000000"/>
          <w:sz w:val="26"/>
          <w:szCs w:val="26"/>
        </w:rPr>
        <w:t>между интенсивностью защиты и интенсивностью посяга</w:t>
        <w:softHyphen/>
        <w:t>тельств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олько такая всесторонняя и полная оценка может гарантировать нас от судебной ошибк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нимательно изучив</w:t>
      </w:r>
      <w:r>
        <w:rPr>
          <w:rFonts w:cs="Courier New" w:ascii="Courier New" w:hAnsi="Courier New"/>
          <w:smallCaps/>
          <w:color w:val="000000"/>
          <w:sz w:val="26"/>
          <w:szCs w:val="26"/>
        </w:rPr>
        <w:t xml:space="preserve"> </w:t>
      </w:r>
      <w:r>
        <w:rPr>
          <w:rFonts w:cs="Courier New" w:ascii="Courier New" w:hAnsi="Courier New"/>
          <w:color w:val="000000"/>
          <w:sz w:val="26"/>
          <w:szCs w:val="26"/>
        </w:rPr>
        <w:t>судебную практику по данному вопросу</w:t>
      </w:r>
      <w:r>
        <w:rPr>
          <w:rFonts w:cs="Courier New" w:ascii="Courier New" w:hAnsi="Courier New"/>
          <w:smallCaps/>
          <w:color w:val="000000"/>
          <w:sz w:val="26"/>
          <w:szCs w:val="26"/>
        </w:rPr>
        <w:t xml:space="preserve">, </w:t>
      </w:r>
      <w:r>
        <w:rPr>
          <w:rFonts w:cs="Courier New" w:ascii="Courier New" w:hAnsi="Courier New"/>
          <w:color w:val="000000"/>
          <w:sz w:val="26"/>
          <w:szCs w:val="26"/>
        </w:rPr>
        <w:t>я пришла к вы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о том, что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решении вопроса о наличии или отсутстви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изнаков необходимой обороны суд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итывают:</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соответствие или несоответствие средств зашиты и нападе</w:t>
        <w:softHyphen/>
        <w:t>н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характер опасности, угрожавшей обороняющемус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силы и возможности оборонявшегося по  отражению посяга</w:t>
        <w:softHyphen/>
        <w:t>тельства;</w:t>
      </w:r>
    </w:p>
    <w:p>
      <w:pPr>
        <w:pStyle w:val="Normal"/>
        <w:spacing w:lineRule="auto" w:line="360"/>
        <w:ind w:firstLine="540"/>
        <w:jc w:val="both"/>
        <w:rPr/>
      </w:pPr>
      <w:r>
        <w:rPr>
          <w:rFonts w:cs="Courier New" w:ascii="Courier New" w:hAnsi="Courier New"/>
          <w:color w:val="000000"/>
          <w:sz w:val="26"/>
          <w:szCs w:val="26"/>
        </w:rPr>
        <w:t>4) все иные  обстоятельства,  которые могли повлиять  на реальное соотношение сил посягающего и защищающегося (например, количество посягавших, их возраст, физическое развитие,  наличие оружия</w:t>
      </w:r>
      <w:r>
        <w:rPr>
          <w:rFonts w:cs="Courier New" w:ascii="Courier New" w:hAnsi="Courier New"/>
          <w:smallCaps/>
          <w:color w:val="000000"/>
          <w:sz w:val="26"/>
          <w:szCs w:val="26"/>
        </w:rPr>
        <w:t xml:space="preserve">, </w:t>
      </w:r>
      <w:r>
        <w:rPr>
          <w:rFonts w:cs="Courier New" w:ascii="Courier New" w:hAnsi="Courier New"/>
          <w:color w:val="000000"/>
          <w:sz w:val="26"/>
          <w:szCs w:val="26"/>
        </w:rPr>
        <w:t>место и время посягательства и другие признаки).</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Таким образом установление явного несоответствия защиты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Комментарии к уголовному кодексу РФ ст.7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ха</w:t>
        <w:softHyphen/>
        <w:t>рактеру и опасности посягательства, чего требует ст. 13 УК РМ. связано с внимательным изучением всех конкретных условий, в которых осуществляется акт необходимой обороны. При этом учитывается и степень опасности нападения, и близость его осуществления, а также сила, стремительность действий посягающего, характер средств, которые он избрал, существенное значение имеет и сам объект посягательств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каченко В.И. писал, что для защиты общественных отношений допус</w:t>
        <w:softHyphen/>
        <w:t>кается применение любых орудий, но в то же время вред, причиняе</w:t>
        <w:softHyphen/>
        <w:t>мый этими орудиями не всегда допустим, а для защиты наиболее важ</w:t>
        <w:softHyphen/>
        <w:t>ных благ допустимы все без исключения средства. (2) Однако такая Формулировка требует уточнения, какое благо, напри</w:t>
        <w:softHyphen/>
        <w:t>мер, считать наиболее важным, а какое нет. Наиболее точным мне кажется высказывание о том, что обороняющийся вправе применить те средства и способы защиты, которые в данных условиях наиболее пригодны для обороны от посягательства, с учетом характера и опасности нападения. (3)</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В уголовно-правовой литературе существует точка зрения о том, что превышение пределов необходимой обороны заключается в явном несоответствии интенсивность посягательства и защиты (4). Различные авторы по-разному понимают понятие интенсивности пося</w:t>
        <w:softHyphen/>
        <w:t>гательства. И. А. Гельфанд и И. Т. Куц определяют интенсивность пося</w:t>
        <w:softHyphen/>
        <w:t>гательства как способ действия (5).</w:t>
      </w:r>
    </w:p>
    <w:p>
      <w:pPr>
        <w:pStyle w:val="Normal"/>
        <w:spacing w:lineRule="auto" w:line="360"/>
        <w:jc w:val="both"/>
        <w:rPr/>
      </w:pPr>
      <w:r>
        <w:rPr>
          <w:rFonts w:cs="Courier New" w:ascii="Courier New" w:hAnsi="Courier New"/>
          <w:color w:val="000000"/>
          <w:sz w:val="26"/>
          <w:szCs w:val="26"/>
        </w:rPr>
        <w:t xml:space="preserve">_________________________ </w:t>
      </w:r>
    </w:p>
    <w:p>
      <w:pPr>
        <w:pStyle w:val="Normal"/>
        <w:spacing w:lineRule="auto" w:line="360"/>
        <w:jc w:val="both"/>
        <w:rPr/>
      </w:pPr>
      <w:r>
        <w:rPr/>
        <w:t>1 – БВС СССР. 1984. №5.</w:t>
      </w:r>
    </w:p>
    <w:p>
      <w:pPr>
        <w:pStyle w:val="Normal"/>
        <w:spacing w:lineRule="auto" w:line="360"/>
        <w:jc w:val="both"/>
        <w:rPr/>
      </w:pPr>
      <w:r>
        <w:rPr/>
        <w:t>2 – Ткаченко В.И. Указ. Соч. с. 44-45.</w:t>
      </w:r>
    </w:p>
    <w:p>
      <w:pPr>
        <w:pStyle w:val="Normal"/>
        <w:spacing w:lineRule="auto" w:line="360"/>
        <w:jc w:val="both"/>
        <w:rPr/>
      </w:pPr>
      <w:r>
        <w:rPr/>
        <w:t>3 - БВС СССР. 1971. №4. с.17.</w:t>
      </w:r>
    </w:p>
    <w:p>
      <w:pPr>
        <w:pStyle w:val="Normal"/>
        <w:spacing w:lineRule="auto" w:line="360"/>
        <w:jc w:val="both"/>
        <w:rPr/>
      </w:pPr>
      <w:r>
        <w:rPr/>
        <w:t>4 – Шавгулидзэ Т.Г. Указ. Соч. с. 117.</w:t>
      </w:r>
    </w:p>
    <w:p>
      <w:pPr>
        <w:pStyle w:val="Normal"/>
        <w:spacing w:lineRule="auto" w:line="360"/>
        <w:jc w:val="both"/>
        <w:rPr/>
      </w:pPr>
      <w:r>
        <w:rPr>
          <w:rFonts w:cs="Courier New" w:ascii="Courier New" w:hAnsi="Courier New"/>
          <w:color w:val="000000"/>
          <w:sz w:val="26"/>
          <w:szCs w:val="26"/>
        </w:rPr>
        <w:t>5-Гельфанд И.А., Куц И.Т. Необходимая оборона по советско</w:t>
        <w:softHyphen/>
        <w:t>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Киев. 1962. с. 133</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Можно сделать вывод о том, что в уголовном праве под интен</w:t>
        <w:softHyphen/>
        <w:t>сивностью посягательства должен пониматься "определенный уровень усилий в действиях субъекта для достижения поставленной цели, степень динамичности конкретного деяния".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ля определения интенсивности нападения существенное значе</w:t>
        <w:softHyphen/>
        <w:t>ние имеют средства посягательства и способ его осуществления. Так, например, разбойное нападение, связанное с угрозой жизни и здоровью защищающегося, является более интенсивным,  чем кража имущества собственника. Вооруженное нападение более опасно,  чем невооруженное и тому подобное. Но бывают случаи, когда и невоору</w:t>
        <w:softHyphen/>
        <w:t>женное нападение является не менее интенсивным,  например,  когда вор, обнаруженный хозяином квартиры, пытается вытолкнуть последнего с балкона восьмого этаж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Если эксцесс обороны сводить только к несоответствию интен</w:t>
        <w:softHyphen/>
        <w:t>сивности защиты и посягательства, то будет, например, неправомер</w:t>
        <w:softHyphen/>
        <w:t>ной энергичная защита от обычных краж, тайных преступлений, а с другой стороны, будет правомерным причинение тяжкого вреда напа</w:t>
        <w:softHyphen/>
        <w:t>дающему в случае совершения незначительных преступлений, но стре</w:t>
        <w:softHyphen/>
        <w:t>мительным, энергичным способо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нтенсивность посягательства определяет его объективную сто</w:t>
        <w:softHyphen/>
        <w:t>рону и, по моему мнению, включает в себя все выше перечисленные признаки в целом, а не какой-то в отдельности. Но только крите</w:t>
        <w:softHyphen/>
        <w:t>рий интенсивности нападения не может служить оценкой превышения необходимой обороны, так как посягательство остается общественно опасным не зависимо от изменения его интенсивности.</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Также нельзя подразумевать под эксцессом обороны только яв</w:t>
        <w:softHyphen/>
        <w:t xml:space="preserve">ное несоответствие средств зашиты и посягательств, как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 </w:t>
      </w:r>
    </w:p>
    <w:p>
      <w:pPr>
        <w:pStyle w:val="Normal"/>
        <w:shd w:fill="FFFFFF" w:val="clear"/>
        <w:autoSpaceDE w:val="false"/>
        <w:spacing w:lineRule="auto" w:line="360"/>
        <w:jc w:val="both"/>
        <w:rPr>
          <w:rFonts w:ascii="Courier New" w:hAnsi="Courier New" w:cs="Courier New"/>
          <w:color w:val="000000"/>
          <w:sz w:val="26"/>
          <w:szCs w:val="26"/>
        </w:rPr>
      </w:pPr>
      <w:r>
        <w:rPr/>
        <w:t>1 –  Ткаченко В.И. Указ. Соч. с. 4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считал Пионтовский А. А.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 как окажется, что против ничем невооруженного посягающего нельзя будет применять подручные средства, а против посягающего, вооруженного камнем, палкой, другим подручным средством - оружие. В данном случае главным является не соответствие средств защиты или посягательства, а то как они применяются. Предъявление оборо</w:t>
        <w:softHyphen/>
        <w:t>няющимся требования применять такие средства защиты,  которые не были бы сильнее средств нападения, привело бы к не вытекающим из закона ограничениям права на необходимую оборону, делало бы ее в ряде случаев невозможной.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ледует учитывать и тот факт, что посягающий заранее продумал план своего нападения, использование или нет для этого спе</w:t>
        <w:softHyphen/>
        <w:t>циальных средств (оружие, палка, специальные методы борьбы, свою Физическую силу и тому подобное), может даже возможности оборо</w:t>
        <w:softHyphen/>
        <w:t>няющегося на защиту от посягательства, а защищающийся прибегает к тем средствам защиты, которые оказались под рукой. Ему нужно дей</w:t>
        <w:softHyphen/>
        <w:t>ствовать без промедления иначе может быть уже поздно, и времени для поиска средства, которое оказалось бы соразмерным со сред</w:t>
        <w:softHyphen/>
        <w:t>ством нападения у него нет. Опасность посягательства зависит не только от того вооружен ли нападающий или нет и какими средства</w:t>
        <w:softHyphen/>
        <w:t>ми, а от характера, силы, стремительности нападения, от обстанов</w:t>
        <w:softHyphen/>
        <w:t>ки, в которой оно совершается, от наличия у обороняющегося воз</w:t>
        <w:softHyphen/>
        <w:t>можности защищаться. (3)</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Так, при защите от изнасилования женщина вправе применить любое средство, в том числе и оружие, так как даже невооруженный, Физически развитый мужчина представляет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 </w:t>
      </w:r>
    </w:p>
    <w:p>
      <w:pPr>
        <w:pStyle w:val="Normal"/>
        <w:shd w:fill="FFFFFF" w:val="clear"/>
        <w:autoSpaceDE w:val="false"/>
        <w:spacing w:lineRule="auto" w:line="360"/>
        <w:jc w:val="both"/>
        <w:rPr/>
      </w:pPr>
      <w:r>
        <w:rPr>
          <w:rFonts w:cs="Courier New" w:ascii="Courier New" w:hAnsi="Courier New"/>
          <w:color w:val="000000"/>
          <w:sz w:val="26"/>
          <w:szCs w:val="26"/>
        </w:rPr>
        <w:t>1 - Пионтковский А.А. Учение о преступлении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1. с. 149.</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Тишкевич. Указ. Соч. с. 96</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3 - Тишкевич. Указ. Соч. с. 9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для нее серьезную опас</w:t>
        <w:softHyphen/>
        <w:t>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ревышение пределов необходимой обороны, вызванное несораз</w:t>
        <w:softHyphen/>
        <w:t>мерностью примененных средств зашиты сравнительно с характером происходившего посягательства, является наиболее часто встречаю</w:t>
        <w:softHyphen/>
        <w:t>щимся случаем превышения пределов необходимой обороны. (1) В постановлении Пленума Верховного Суда от 16.08.84 г. говорится, что суды должны учитывать соответствие или несоответствие средств зашиты и нападения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днако ни в юридической литературе, ни в судебной практике не дается конкретного уточнения, что же включает в себя понятие "средства зашиты" и "средства нападения". Поэтому я считаю, что законодателю необходимо давать конкретное разъяснение или толко</w:t>
        <w:softHyphen/>
        <w:t>вание тех понятий, которые им используются для создания нормативных актов, чтобы не возникало спорных вопросов, различных точек зрения, которые могут быть не совсем верными и в результате при</w:t>
        <w:softHyphen/>
        <w:t>вести к серьезным ошибк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некоторых случаях под эксцессом обороны понимается причи</w:t>
        <w:softHyphen/>
        <w:t>нение такого вреда посягающему, который явно не вызывался необхо</w:t>
        <w:softHyphen/>
        <w:t>димостью, то есть был нецелесообразным для предотвращения нападе</w:t>
        <w:softHyphen/>
        <w:t>ния. (3)</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Ткаченко В.И. отмечал, что выдвигаемый для необходимой обороны критерий "достаточности" вреда выражает заботу о посягающем в ущерб интересам обороняющегося, требуя от последнего обязательно</w:t>
        <w:softHyphen/>
        <w:t>го риска собственными интересами, дабы нападающему не причинять тяжкого вреда. (4)</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Я полностью согласна с его мнением и поэтому п. 7</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pPr>
      <w:r>
        <w:rPr/>
        <w:t>1 –  Ткаченко В.И. Указ. Соч. с. 43.</w:t>
      </w:r>
    </w:p>
    <w:p>
      <w:pPr>
        <w:pStyle w:val="Normal"/>
        <w:shd w:fill="FFFFFF" w:val="clear"/>
        <w:autoSpaceDE w:val="false"/>
        <w:spacing w:lineRule="auto" w:line="360"/>
        <w:jc w:val="both"/>
        <w:rPr/>
      </w:pPr>
      <w:r>
        <w:rPr/>
        <w:t>2 – БВС СССР. 1984. №5.</w:t>
      </w:r>
    </w:p>
    <w:p>
      <w:pPr>
        <w:pStyle w:val="Normal"/>
        <w:shd w:fill="FFFFFF" w:val="clear"/>
        <w:autoSpaceDE w:val="false"/>
        <w:spacing w:lineRule="auto" w:line="360"/>
        <w:jc w:val="both"/>
        <w:rPr/>
      </w:pPr>
      <w:r>
        <w:rPr/>
        <w:t>3 -  Ткаченко В.И. Указ. Соч. с. 47.</w:t>
      </w:r>
    </w:p>
    <w:p>
      <w:pPr>
        <w:pStyle w:val="Normal"/>
        <w:shd w:fill="FFFFFF" w:val="clear"/>
        <w:autoSpaceDE w:val="false"/>
        <w:spacing w:lineRule="auto" w:line="360"/>
        <w:jc w:val="both"/>
        <w:rPr>
          <w:rFonts w:ascii="Courier New" w:hAnsi="Courier New" w:cs="Courier New"/>
          <w:color w:val="000000"/>
          <w:sz w:val="26"/>
          <w:szCs w:val="26"/>
        </w:rPr>
      </w:pPr>
      <w:r>
        <w:rPr/>
        <w:t>4 –  Ткаченко В.И. Указ. Соч. с. 49.</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остановле</w:t>
        <w:softHyphen/>
        <w:t>ние Верховного Суда СССР от 16.08.84 г. мне кажется является не совсем точным, так как там указано, что превышение пределов необ</w:t>
        <w:softHyphen/>
        <w:t>ходимой обороны происходит в тех случаях, когда посягающему без необходимости причиняется умышленно вред, повлекший смерть, либо тяжкие или менее тяжкие телесные повреждения. Неточность заклю</w:t>
        <w:softHyphen/>
        <w:t>чается в том, что причинение нападающему смерти во всех случаях не будет вызвано необходимостью в прямом смысле этого слова, так как для пресечения посягательства даже самого опасного причине</w:t>
        <w:softHyphen/>
        <w:t>ния тяжких телесных повреждений будет достаточн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з изложенного можно сделать вывод, что превышение пределов необходимой обороны в судебной практике и в теории уголовного права является многосторонней по юридическому содержанию катего</w:t>
        <w:softHyphen/>
        <w:t>рией. Различные авторы по-разному толкуют одни и те же стороны данного деяния, оценивая одинаковые его признаки по отличающимся точкам зрения, что не может не оказать негативного влияния на практическое применение законодательства о необходимой обороне и приводит к значительным расхождениям в квалификации преступлений данной категории на различных этапах расследования и судопроиз</w:t>
        <w:softHyphen/>
        <w:t>вод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Поэтому настала необходимость принятия Пленумом высшей су</w:t>
        <w:softHyphen/>
        <w:t>дебной палаты РМ постановлений, разъясняющих понятие превышения пределов необходимой обороны.</w:t>
      </w:r>
    </w:p>
    <w:p>
      <w:pPr>
        <w:pStyle w:val="Normal"/>
        <w:shd w:fill="FFFFFF" w:val="clear"/>
        <w:autoSpaceDE w:val="false"/>
        <w:spacing w:lineRule="auto" w:line="360"/>
        <w:ind w:firstLine="540"/>
        <w:jc w:val="both"/>
        <w:rPr/>
      </w:pPr>
      <w:r>
        <w:rPr>
          <w:rFonts w:cs="Courier New" w:ascii="Courier New" w:hAnsi="Courier New"/>
          <w:color w:val="000000"/>
          <w:sz w:val="26"/>
          <w:szCs w:val="26"/>
        </w:rPr>
        <w:t>Ч.2 ст.15 УК РМ устанавливает, что "превышением пределов необходимой обороны признается явное несоответствие защиты харак</w:t>
        <w:softHyphen/>
        <w:t>теру и опасности посягательства". По законодательству Российской Федерации превышением пределов необходимой обороны признаются лишь "умышленные действия" (ч. 3 ст. 37). Причинение же вреда по неосторожности не может повлечь уголовной ответственности, "имен</w:t>
        <w:softHyphen/>
        <w:t>но так решается вопрос о субъективной стороне преступлений, совершаемых в</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результате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ревышения   пределов   необходимой о бороны".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Уголовной кодексе РМ и в проекте нового УК РМ указание на то, что превышением пределов необходимой обороны могут</w:t>
      </w:r>
      <w:r>
        <w:rPr>
          <w:rFonts w:cs="Courier New" w:ascii="Courier New" w:hAnsi="Courier New"/>
          <w:smallCaps/>
          <w:color w:val="000000"/>
          <w:sz w:val="26"/>
          <w:szCs w:val="26"/>
        </w:rPr>
        <w:t xml:space="preserve"> </w:t>
      </w:r>
      <w:r>
        <w:rPr>
          <w:rFonts w:cs="Courier New" w:ascii="Courier New" w:hAnsi="Courier New"/>
          <w:color w:val="000000"/>
          <w:sz w:val="26"/>
          <w:szCs w:val="26"/>
        </w:rPr>
        <w:t>быть лишь умышленные деяния отсутствует. Отсюда следует вывод, что по зако</w:t>
        <w:softHyphen/>
        <w:t>нодательству РМ превышением пределов необходимой обороны будет считаться любое деяние, соответствующее требованиям ч, 2 ст.13 УК РМ независимо от того, совершено оно умышленно или по неосторож</w:t>
        <w:softHyphen/>
        <w:t>ности.</w:t>
      </w:r>
    </w:p>
    <w:p>
      <w:pPr>
        <w:pStyle w:val="Normal"/>
        <w:shd w:fill="FFFFFF" w:val="clear"/>
        <w:autoSpaceDE w:val="false"/>
        <w:spacing w:lineRule="auto" w:line="360"/>
        <w:ind w:firstLine="540"/>
        <w:jc w:val="both"/>
        <w:rPr/>
      </w:pPr>
      <w:r>
        <w:rPr>
          <w:rFonts w:cs="Courier New" w:ascii="Courier New" w:hAnsi="Courier New"/>
          <w:color w:val="000000"/>
          <w:sz w:val="26"/>
          <w:szCs w:val="26"/>
        </w:rPr>
        <w:t>Я считаю это неправильным, так как в данном случае причине</w:t>
        <w:softHyphen/>
        <w:t>ние смерти или телесных повреждений может быть совершенно только с косвенным умыслом.</w:t>
      </w:r>
      <w:r>
        <w:rPr>
          <w:rFonts w:cs="Courier New" w:ascii="Courier New" w:hAnsi="Courier New"/>
          <w:smallCaps/>
          <w:color w:val="000000"/>
          <w:sz w:val="26"/>
          <w:szCs w:val="26"/>
        </w:rPr>
        <w:t xml:space="preserve"> </w:t>
      </w:r>
      <w:r>
        <w:rPr>
          <w:rFonts w:cs="Courier New" w:ascii="Courier New" w:hAnsi="Courier New"/>
          <w:color w:val="000000"/>
          <w:sz w:val="26"/>
          <w:szCs w:val="26"/>
        </w:rPr>
        <w:t>Лицо, осуществляя защиту от общес</w:t>
        <w:softHyphen/>
        <w:t>твенно опасного посягательства, сознает, что превышает пределы необходимой обороны, предвидеть неизбежность наступления послед</w:t>
        <w:softHyphen/>
        <w:t>ствий в</w:t>
      </w:r>
      <w:r>
        <w:rPr>
          <w:rFonts w:cs="Courier New" w:ascii="Courier New" w:hAnsi="Courier New"/>
          <w:smallCaps/>
          <w:color w:val="000000"/>
          <w:sz w:val="26"/>
          <w:szCs w:val="26"/>
        </w:rPr>
        <w:t xml:space="preserve"> </w:t>
      </w:r>
      <w:r>
        <w:rPr>
          <w:rFonts w:cs="Courier New" w:ascii="Courier New" w:hAnsi="Courier New"/>
          <w:color w:val="000000"/>
          <w:sz w:val="26"/>
          <w:szCs w:val="26"/>
        </w:rPr>
        <w:t>виде смерти, телесных повреждений посягающему, но не же</w:t>
        <w:softHyphen/>
        <w:t>лает такого результата, так как стремиться к достижению общес</w:t>
        <w:softHyphen/>
        <w:t>твенно полезной цели, но, избрав любые из находящихся в его рас</w:t>
        <w:softHyphen/>
        <w:t>поряжении средства для ее достижения, сознательно допускает дос</w:t>
        <w:softHyphen/>
        <w:t>тижения любого из названных последствий. В данном случае лицо заслуживает наказания так как оно сознает противоправность своих действий. Совсем другое дело, когда обороняющийся совершает прес</w:t>
        <w:softHyphen/>
        <w:t>тупление, заключающееся в превышении пределов необходимой обороны по неосторожности, когда он предвидит возможность наступления общественно опасных последствий своего действия, но легкомыслен</w:t>
        <w:softHyphen/>
        <w:t>но рассчитывает на их предотвращение, либо не предвидит возмож</w:t>
        <w:softHyphen/>
        <w:t>ность наступления таких последствий, хотя должен был и мог их предвидеть. (ст. 9 УК РМ) Состав преступления в</w:t>
      </w:r>
      <w:r>
        <w:rPr>
          <w:rFonts w:cs="Courier New" w:ascii="Courier New" w:hAnsi="Courier New"/>
          <w:smallCaps/>
          <w:color w:val="000000"/>
          <w:sz w:val="26"/>
          <w:szCs w:val="26"/>
        </w:rPr>
        <w:t xml:space="preserve"> </w:t>
      </w:r>
      <w:r>
        <w:rPr>
          <w:rFonts w:cs="Courier New" w:ascii="Courier New" w:hAnsi="Courier New"/>
          <w:color w:val="000000"/>
          <w:sz w:val="26"/>
          <w:szCs w:val="26"/>
        </w:rPr>
        <w:t>таких случаях должен отсутствовать. Так, если обороняющийс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тражении нападе</w:t>
        <w:softHyphen/>
        <w:t>ния стреляет из пистолета в руку</w:t>
      </w:r>
      <w:r>
        <w:rPr>
          <w:rFonts w:cs="Courier New" w:ascii="Courier New" w:hAnsi="Courier New"/>
          <w:smallCaps/>
          <w:color w:val="000000"/>
          <w:sz w:val="26"/>
          <w:szCs w:val="26"/>
        </w:rPr>
        <w:t xml:space="preserve"> </w:t>
      </w:r>
      <w:r>
        <w:rPr>
          <w:rFonts w:cs="Courier New" w:ascii="Courier New" w:hAnsi="Courier New"/>
          <w:color w:val="000000"/>
          <w:sz w:val="26"/>
          <w:szCs w:val="26"/>
        </w:rPr>
        <w:t>или в ногу</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осягающего, но промахивается и попадает в жизненно важный орган и </w:t>
      </w:r>
    </w:p>
    <w:p>
      <w:pPr>
        <w:pStyle w:val="Normal"/>
        <w:shd w:fill="FFFFFF" w:val="clear"/>
        <w:autoSpaceDE w:val="false"/>
        <w:spacing w:lineRule="auto" w:line="360"/>
        <w:jc w:val="both"/>
        <w:rPr/>
      </w:pPr>
      <w:r>
        <w:rPr>
          <w:rFonts w:cs="Courier New" w:ascii="Courier New" w:hAnsi="Courier New"/>
          <w:color w:val="000000"/>
          <w:sz w:val="26"/>
          <w:szCs w:val="26"/>
        </w:rPr>
        <w:t xml:space="preserve">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Комментарии к уголовному кодексу РФ. С. 76.</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причиняет при этой смерть или тяжкий вред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он не должен подлежать уго</w:t>
        <w:softHyphen/>
      </w:r>
      <w:r>
        <w:rPr>
          <w:rFonts w:cs="Courier New" w:ascii="Courier New" w:hAnsi="Courier New"/>
          <w:smallCaps/>
          <w:color w:val="000000"/>
          <w:sz w:val="26"/>
          <w:szCs w:val="26"/>
        </w:rPr>
        <w:t xml:space="preserve">ловной </w:t>
      </w:r>
      <w:r>
        <w:rPr>
          <w:rFonts w:cs="Courier New" w:ascii="Courier New" w:hAnsi="Courier New"/>
          <w:color w:val="000000"/>
          <w:sz w:val="26"/>
          <w:szCs w:val="26"/>
        </w:rPr>
        <w:t>ответственности. И уж</w:t>
      </w:r>
      <w:r>
        <w:rPr>
          <w:rFonts w:cs="Courier New" w:ascii="Courier New" w:hAnsi="Courier New"/>
          <w:smallCaps/>
          <w:color w:val="000000"/>
          <w:sz w:val="26"/>
          <w:szCs w:val="26"/>
        </w:rPr>
        <w:t xml:space="preserve"> </w:t>
      </w:r>
      <w:r>
        <w:rPr>
          <w:rFonts w:cs="Courier New" w:ascii="Courier New" w:hAnsi="Courier New"/>
          <w:color w:val="000000"/>
          <w:sz w:val="26"/>
          <w:szCs w:val="26"/>
        </w:rPr>
        <w:t>совсем не может отвечать защищающий</w:t>
        <w:softHyphen/>
        <w:t>ся, если он действовал в состоянии сильного душевного волнения или физиологического аффекта, вызванного противоправным поведе</w:t>
        <w:softHyphen/>
        <w:t xml:space="preserve">нием посягающего.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я бы внесла в статью о превышении пре</w:t>
        <w:softHyphen/>
        <w:t>делов необходимой обороны дополнительное условие, что данное преступное деяние может быть совершенно лишь только умышленно.</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Законодательное определение превышения пределов необходимой обороны будет правильно истолковано только тогда, когда мы будем исходить из юридического  содержания каждого входящего в не</w:t>
        <w:softHyphen/>
        <w:t>го признака. Так, защита состоит в причинении вреда посягающему; посягательство - это деяние,  направленное на причинение вреда правоохраняемым интересам; характер посягательства - это его ка</w:t>
        <w:softHyphen/>
        <w:t>чественная характеристика, которая зависит  от  объекта посяга</w:t>
        <w:softHyphen/>
        <w:t>тельства; опасность посягательства - его количественная величина, характеризующая объем вреда причиненного конкретному объект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Рассмотрим следующий пример - причинение тяжкого и менее тяжкого вреда здоровью.</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По характеру данные деяния одинаковы, так как посягают на один и тот же объект - здоровье человека, ко по степени опасности они разные. </w:t>
      </w:r>
      <w:r>
        <w:rPr>
          <w:rFonts w:cs="Courier New" w:ascii="Courier New" w:hAnsi="Courier New"/>
          <w:smallCaps/>
          <w:color w:val="000000"/>
          <w:sz w:val="26"/>
          <w:szCs w:val="26"/>
        </w:rPr>
        <w:t xml:space="preserve">потому </w:t>
      </w:r>
      <w:r>
        <w:rPr>
          <w:rFonts w:cs="Courier New" w:ascii="Courier New" w:hAnsi="Courier New"/>
          <w:color w:val="000000"/>
          <w:sz w:val="26"/>
          <w:szCs w:val="26"/>
        </w:rPr>
        <w:t>что причиняют</w:t>
      </w:r>
      <w:r>
        <w:rPr>
          <w:rFonts w:cs="Courier New" w:ascii="Courier New" w:hAnsi="Courier New"/>
          <w:smallCaps/>
          <w:color w:val="000000"/>
          <w:sz w:val="26"/>
          <w:szCs w:val="26"/>
        </w:rPr>
        <w:t xml:space="preserve"> </w:t>
      </w:r>
      <w:r>
        <w:rPr>
          <w:rFonts w:cs="Courier New" w:ascii="Courier New" w:hAnsi="Courier New"/>
          <w:color w:val="000000"/>
          <w:sz w:val="26"/>
          <w:szCs w:val="26"/>
        </w:rPr>
        <w:t>разный по своей тяжести вред. Из вышесказанного следует, что превышением необходимой обороны следует понимать явное несоответствие по ве</w:t>
        <w:softHyphen/>
        <w:t>личине вреда, причиненного посягающему, величине вреда, грозяще</w:t>
        <w:softHyphen/>
        <w:t>го объекту посягательст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то же время признак явности является объективный и субъек</w:t>
        <w:softHyphen/>
        <w:t>тивный критерием эксцесса обороны. Как объективный критерий яв</w:t>
        <w:softHyphen/>
        <w:t>ность заключается в Фактической несоответствие защиты характеру и опасности посягательства, когда существует явный разрыв между причиненным вредом и вредом угрожаемым. Если данный критерий от</w:t>
        <w:softHyphen/>
        <w:t>сутствует, не может быть и речи о превышении пределов необходимой обороны. С другой стороны субъективный критерий явности зак</w:t>
        <w:softHyphen/>
        <w:t>лючается в том, как воспринимает защищающийся данное несоответ</w:t>
        <w:softHyphen/>
        <w:t>ствие. То есть несоответствие должно быть явным заведомо для обо</w:t>
        <w:softHyphen/>
        <w:t>ронявшегося. Только наличие этих двух критериев вместе может слу</w:t>
        <w:softHyphen/>
        <w:t>жить доказательством явного несоответствия защиты характеру и опасности посягательства. Поэтому я согласна с мнением Ю, В. Баулина, что превышением пределов необходимой обороны является та за</w:t>
        <w:softHyphen/>
        <w:t>шита от общественно опасного посягательства, которая содержит за</w:t>
        <w:softHyphen/>
        <w:t>ведомое для обороняющегося явное несоответствие между вредом, причиненным посягающему, и опасностью посягательства, либо обста</w:t>
        <w:softHyphen/>
        <w:t>новке зашиты.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сходной базой для суждения о несоответствии между вредом причиненным и угрожаемым должна быть социальная значимость инте</w:t>
        <w:softHyphen/>
        <w:t>реса защищенного и интереса, на которое было совершено посяга</w:t>
        <w:softHyphen/>
        <w:t>тельство. Так, если было совершено посягательство на личную соб</w:t>
        <w:softHyphen/>
        <w:t>ственность гражданина, при пресечении которого он причинил смерть посягающему, который не представлял никакой опасности для жизни и здоровья защищающегося, то на лицо явное несоответствие по значи</w:t>
        <w:softHyphen/>
        <w:t>мости интереса, на которое было совершено посягательство и причи</w:t>
        <w:softHyphen/>
        <w:t>ненного в результате зашиты. Поэтому, я считаю требование о сораз</w:t>
        <w:softHyphen/>
        <w:t>мерности средств защиты и нападения необоснованным, так как в большинстве случаев только путем применения более сильных средств возможно остановить общественно опасное посягательство.</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В юридической литературе существует мнение,  что превышение необходимой обороны возможно в двух случаях:</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Баулин Ю.В. Указ. Соч. с. 259.</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своевременности зашит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чрезмерн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ыход за временные райки посягательства именуется несвоевре</w:t>
        <w:softHyphen/>
        <w:t>менной обороной. Выделяют два ее подвида: преждевременная и за</w:t>
        <w:softHyphen/>
        <w:t>поздалая оборона. По повод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изнания данного вида превышения пределов необходимой обороны в науке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идут</w:t>
      </w:r>
      <w:r>
        <w:rPr>
          <w:rFonts w:cs="Courier New" w:ascii="Courier New" w:hAnsi="Courier New"/>
          <w:smallCaps/>
          <w:color w:val="000000"/>
          <w:sz w:val="26"/>
          <w:szCs w:val="26"/>
        </w:rPr>
        <w:t xml:space="preserve"> споры, </w:t>
      </w:r>
      <w:r>
        <w:rPr>
          <w:rFonts w:cs="Courier New" w:ascii="Courier New" w:hAnsi="Courier New"/>
          <w:color w:val="000000"/>
          <w:sz w:val="26"/>
          <w:szCs w:val="26"/>
        </w:rPr>
        <w:t>И. С. Тишкевич высказывал мнение, что "несвоевременной признается та</w:t>
        <w:softHyphen/>
        <w:t>кая оборона, которая предпринята до возникновения у</w:t>
      </w:r>
      <w:r>
        <w:rPr>
          <w:rFonts w:cs="Courier New" w:ascii="Courier New" w:hAnsi="Courier New"/>
          <w:smallCaps/>
          <w:color w:val="000000"/>
          <w:sz w:val="26"/>
          <w:szCs w:val="26"/>
        </w:rPr>
        <w:t xml:space="preserve"> </w:t>
      </w:r>
      <w:r>
        <w:rPr>
          <w:rFonts w:cs="Courier New" w:ascii="Courier New" w:hAnsi="Courier New"/>
          <w:color w:val="000000"/>
          <w:sz w:val="26"/>
          <w:szCs w:val="26"/>
        </w:rPr>
        <w:t>лица права на необходимую оборону или после того, как это право прекратилось".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ругие юрист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идерживаются мнения,  что вообще не может иметь места превышение пределов необходимой обороны во времени. Так, В. Ф. Кириченко писал, что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арушении  границ необходимой обороны во времени состояние необходимой обороны уже  отсутствует вследствие отсутст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нападения; следовательно, в</w:t>
      </w:r>
      <w:r>
        <w:rPr>
          <w:rFonts w:cs="Courier New" w:ascii="Courier New" w:hAnsi="Courier New"/>
          <w:smallCaps/>
          <w:color w:val="000000"/>
          <w:sz w:val="26"/>
          <w:szCs w:val="26"/>
        </w:rPr>
        <w:t xml:space="preserve"> </w:t>
      </w:r>
      <w:r>
        <w:rPr>
          <w:rFonts w:cs="Courier New" w:ascii="Courier New" w:hAnsi="Courier New"/>
          <w:color w:val="000000"/>
          <w:sz w:val="26"/>
          <w:szCs w:val="26"/>
        </w:rPr>
        <w:t>этих случаях... не может  быть и  речи  о превышении  пределов   необходимой обороны".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К этому</w:t>
      </w:r>
      <w:r>
        <w:rPr>
          <w:rFonts w:cs="Courier New" w:ascii="Courier New" w:hAnsi="Courier New"/>
          <w:smallCaps/>
          <w:color w:val="000000"/>
          <w:sz w:val="26"/>
          <w:szCs w:val="26"/>
        </w:rPr>
        <w:t xml:space="preserve"> взгляду </w:t>
      </w:r>
      <w:r>
        <w:rPr>
          <w:rFonts w:cs="Courier New" w:ascii="Courier New" w:hAnsi="Courier New"/>
          <w:color w:val="000000"/>
          <w:sz w:val="26"/>
          <w:szCs w:val="26"/>
        </w:rPr>
        <w:t xml:space="preserve">присоединился и </w:t>
      </w:r>
      <w:r>
        <w:rPr>
          <w:rFonts w:cs="Courier New" w:ascii="Courier New" w:hAnsi="Courier New"/>
          <w:smallCaps/>
          <w:color w:val="000000"/>
          <w:sz w:val="26"/>
          <w:szCs w:val="26"/>
        </w:rPr>
        <w:t xml:space="preserve">слуцкий </w:t>
      </w:r>
      <w:r>
        <w:rPr>
          <w:rFonts w:cs="Courier New" w:ascii="Courier New" w:hAnsi="Courier New"/>
          <w:color w:val="000000"/>
          <w:sz w:val="26"/>
          <w:szCs w:val="26"/>
        </w:rPr>
        <w:t>И. И. , считавший, что при</w:t>
        <w:softHyphen/>
        <w:t>чинение вреда нападавшему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осуществлении несвоевременной заши</w:t>
        <w:softHyphen/>
        <w:t>ты должно влечь уголовную</w:t>
      </w:r>
      <w:r>
        <w:rPr>
          <w:rFonts w:cs="Courier New" w:ascii="Courier New" w:hAnsi="Courier New"/>
          <w:smallCaps/>
          <w:color w:val="000000"/>
          <w:sz w:val="26"/>
          <w:szCs w:val="26"/>
        </w:rPr>
        <w:t xml:space="preserve"> </w:t>
      </w:r>
      <w:r>
        <w:rPr>
          <w:rFonts w:cs="Courier New" w:ascii="Courier New" w:hAnsi="Courier New"/>
          <w:color w:val="000000"/>
          <w:sz w:val="26"/>
          <w:szCs w:val="26"/>
        </w:rPr>
        <w:t>ответственность на общих основаниях за умышленное или неосторожное преступление. (3)</w:t>
      </w:r>
    </w:p>
    <w:p>
      <w:pPr>
        <w:pStyle w:val="Normal"/>
        <w:shd w:fill="FFFFFF" w:val="clear"/>
        <w:autoSpaceDE w:val="false"/>
        <w:spacing w:lineRule="auto" w:line="360"/>
        <w:ind w:firstLine="540"/>
        <w:jc w:val="both"/>
        <w:rPr/>
      </w:pPr>
      <w:r>
        <w:rPr>
          <w:rFonts w:cs="Courier New" w:ascii="Courier New" w:hAnsi="Courier New"/>
          <w:color w:val="000000"/>
          <w:sz w:val="26"/>
          <w:szCs w:val="26"/>
        </w:rPr>
        <w:t>К. Н. Паше-Озерский писал: " Превышение пределов необходимой обо</w:t>
        <w:softHyphen/>
        <w:t>роны ввиду</w:t>
      </w:r>
      <w:r>
        <w:rPr>
          <w:rFonts w:cs="Courier New" w:ascii="Courier New" w:hAnsi="Courier New"/>
          <w:smallCaps/>
          <w:color w:val="000000"/>
          <w:sz w:val="26"/>
          <w:szCs w:val="26"/>
        </w:rPr>
        <w:t xml:space="preserve"> </w:t>
      </w:r>
      <w:r>
        <w:rPr>
          <w:rFonts w:cs="Courier New" w:ascii="Courier New" w:hAnsi="Courier New"/>
          <w:color w:val="000000"/>
          <w:sz w:val="26"/>
          <w:szCs w:val="26"/>
        </w:rPr>
        <w:t>ее несвоевременности не связывается с существом само</w:t>
        <w:softHyphen/>
        <w:t xml:space="preserve">го понятия обороны. В самом деле, "преждевременная" оборона не будет еще обороной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Тишкевич И.С. Указ. Соч. с. 47.</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Кириченко В.Ф. Превышение пределов необходимой  обороны //Советское государство и право. 1947. №5. с. 24</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3 – Слуцкий И.И. Указ. Соч. с. 47.</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необходимой... А "запоздалая" оборона уже не будет необходимой. . . "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Я думаю, что мнение о той, что возможно превышение пределов необходимой обороны во времени, то есть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ждевременной иди запоздалой обороне, ошибочно, так как превышение может быть лишь тогда, когда фактически существует само состояние необходимой обороны. В данном случае необходимо соблюдение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о налич</w:t>
        <w:softHyphen/>
        <w:t>ности посягательства, когда оно уже началось (или была реальная угроза его совершения), но еще не окончилось. Если обороняющийся сознает, что нападения нет и нет угрозы</w:t>
      </w:r>
      <w:r>
        <w:rPr>
          <w:rFonts w:cs="Courier New" w:ascii="Courier New" w:hAnsi="Courier New"/>
          <w:smallCaps/>
          <w:color w:val="000000"/>
          <w:sz w:val="26"/>
          <w:szCs w:val="26"/>
        </w:rPr>
        <w:t xml:space="preserve"> </w:t>
      </w:r>
      <w:r>
        <w:rPr>
          <w:rFonts w:cs="Courier New" w:ascii="Courier New" w:hAnsi="Courier New"/>
          <w:color w:val="000000"/>
          <w:sz w:val="26"/>
          <w:szCs w:val="26"/>
        </w:rPr>
        <w:t>его реального осуществле</w:t>
        <w:softHyphen/>
        <w:t>ния, либо оно уже окончилось, то его действия следует расцени</w:t>
        <w:softHyphen/>
        <w:t>вать как посягательство на жизнь, здоровье нападающего по моти</w:t>
        <w:softHyphen/>
        <w:t>вам мести, страха и др. Единственным исключением из этого правила может быть ситуация, когда посягательство уже окончилось, но обороняющийся в силу</w:t>
      </w:r>
      <w:r>
        <w:rPr>
          <w:rFonts w:cs="Courier New" w:ascii="Courier New" w:hAnsi="Courier New"/>
          <w:smallCaps/>
          <w:color w:val="000000"/>
          <w:sz w:val="26"/>
          <w:szCs w:val="26"/>
        </w:rPr>
        <w:t xml:space="preserve"> </w:t>
      </w:r>
      <w:r>
        <w:rPr>
          <w:rFonts w:cs="Courier New" w:ascii="Courier New" w:hAnsi="Courier New"/>
          <w:color w:val="000000"/>
          <w:sz w:val="26"/>
          <w:szCs w:val="26"/>
        </w:rPr>
        <w:t>своего душевного волнения, вызванного напа</w:t>
        <w:softHyphen/>
        <w:t>дением, или в силу сложившейся окружающей обстановки не осознает этого и продолжает обороняться, избирая несоразмерные средства зашиты, явно превышающие пределы необходимой обороны. Кстати, действия обороняющегося, совершенные без эксцесса обороны, но в перечисленной выше исключительной ситуации считаются совершенны</w:t>
        <w:softHyphen/>
        <w:t>ми в состоянии необходимой обороны. Когда же вред нападающему на</w:t>
        <w:softHyphen/>
        <w:t>носиться после того, как посягательство было предотвращено или окончено, и обороняющийся это осознает, то и ответственность насту</w:t>
        <w:softHyphen/>
        <w:t>пает на общих основаниях.</w:t>
      </w:r>
    </w:p>
    <w:p>
      <w:pPr>
        <w:pStyle w:val="Normal"/>
        <w:shd w:fill="FFFFFF" w:val="clear"/>
        <w:autoSpaceDE w:val="false"/>
        <w:spacing w:lineRule="auto" w:line="360"/>
        <w:ind w:firstLine="540"/>
        <w:jc w:val="both"/>
        <w:rPr/>
      </w:pPr>
      <w:r>
        <w:rPr>
          <w:rFonts w:cs="Courier New" w:ascii="Courier New" w:hAnsi="Courier New"/>
          <w:color w:val="000000"/>
          <w:sz w:val="26"/>
          <w:szCs w:val="26"/>
        </w:rPr>
        <w:t>Исходя из выше изложенного я сделала вывод, что эксцесс обо</w:t>
        <w:softHyphen/>
        <w:t xml:space="preserve">роны не может быть </w:t>
      </w:r>
      <w:r>
        <w:rPr>
          <w:rFonts w:cs="Courier New" w:ascii="Courier New" w:hAnsi="Courier New"/>
          <w:smallCaps/>
          <w:color w:val="000000"/>
          <w:sz w:val="26"/>
          <w:szCs w:val="26"/>
        </w:rPr>
        <w:t xml:space="preserve">при </w:t>
      </w:r>
      <w:r>
        <w:rPr>
          <w:rFonts w:cs="Courier New" w:ascii="Courier New" w:hAnsi="Courier New"/>
          <w:color w:val="000000"/>
          <w:sz w:val="26"/>
          <w:szCs w:val="26"/>
        </w:rPr>
        <w:t>несвоевременной защите. Если зашита нес</w:t>
        <w:softHyphen/>
        <w:t xml:space="preserve">воевременна, значит состояние необходимой обороны отсутствует и причинение вреда посягающему наступит на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 </w:t>
      </w:r>
    </w:p>
    <w:p>
      <w:pPr>
        <w:pStyle w:val="Normal"/>
        <w:shd w:fill="FFFFFF" w:val="clear"/>
        <w:autoSpaceDE w:val="false"/>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Паше-Озерский Н.Н. Указ. Соч. с. 92-93.</w:t>
      </w:r>
    </w:p>
    <w:p>
      <w:pPr>
        <w:pStyle w:val="Normal"/>
        <w:shd w:fill="FFFFFF" w:val="clear"/>
        <w:autoSpaceDE w:val="false"/>
        <w:spacing w:lineRule="auto" w:line="360"/>
        <w:jc w:val="both"/>
        <w:rPr>
          <w:rFonts w:ascii="Courier New" w:hAnsi="Courier New" w:cs="Courier New"/>
          <w:sz w:val="26"/>
          <w:szCs w:val="26"/>
        </w:rPr>
      </w:pPr>
      <w:r>
        <w:rPr>
          <w:rFonts w:cs="Courier New" w:ascii="Courier New" w:hAnsi="Courier New"/>
          <w:color w:val="000000"/>
          <w:sz w:val="26"/>
          <w:szCs w:val="26"/>
        </w:rPr>
        <w:t>общих  основаниях.  В. И. Ткаченко писал: "... вследствие отсутст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действий, связанных с внесением общественно опасных изменении в объективный мир</w:t>
      </w:r>
      <w:r>
        <w:rPr>
          <w:rFonts w:cs="Courier New" w:ascii="Courier New" w:hAnsi="Courier New"/>
          <w:smallCaps/>
          <w:color w:val="000000"/>
          <w:sz w:val="26"/>
          <w:szCs w:val="26"/>
        </w:rPr>
        <w:t xml:space="preserve">, </w:t>
      </w:r>
      <w:r>
        <w:rPr>
          <w:rFonts w:cs="Courier New" w:ascii="Courier New" w:hAnsi="Courier New"/>
          <w:color w:val="000000"/>
          <w:sz w:val="26"/>
          <w:szCs w:val="26"/>
        </w:rPr>
        <w:t>отсут</w:t>
        <w:softHyphen/>
        <w:t>ствует и само посягательство, то есть против</w:t>
      </w:r>
      <w:r>
        <w:rPr>
          <w:rFonts w:cs="Courier New" w:ascii="Courier New" w:hAnsi="Courier New"/>
          <w:smallCaps/>
          <w:color w:val="000000"/>
          <w:sz w:val="26"/>
          <w:szCs w:val="26"/>
        </w:rPr>
        <w:t xml:space="preserve"> </w:t>
      </w:r>
      <w:r>
        <w:rPr>
          <w:rFonts w:cs="Courier New" w:ascii="Courier New" w:hAnsi="Courier New"/>
          <w:color w:val="000000"/>
          <w:sz w:val="26"/>
          <w:szCs w:val="26"/>
        </w:rPr>
        <w:t>чего закон допус</w:t>
        <w:softHyphen/>
        <w:t>кает оборону. Если же отсутствует необходимая оборона, то отсут</w:t>
        <w:softHyphen/>
        <w:t>ствует и то, что можно превысить". (с. 13)</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убъективная сторона совершенного преступлени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w:t>
        <w:softHyphen/>
        <w:t>нии пределов необходимой обороны характеризуется особыми мотива</w:t>
        <w:softHyphen/>
        <w:t>ми и целями, дающими основание рассматривать превышение пределов необходимой обороны как обстоятельство, смягчающее ответствен</w:t>
        <w:softHyphen/>
        <w:t>ность. Целью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совершении данного вида преступлений является пресечение общественно опасного посягательства на правоохраняемые интересы, а мотив полезный.</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вопрос </w:t>
      </w:r>
      <w:r>
        <w:rPr>
          <w:rFonts w:cs="Courier New" w:ascii="Courier New" w:hAnsi="Courier New"/>
          <w:color w:val="000000"/>
          <w:sz w:val="26"/>
          <w:szCs w:val="26"/>
        </w:rPr>
        <w:t>о понимании субъективной стороны</w:t>
      </w:r>
      <w:r>
        <w:rPr>
          <w:rFonts w:cs="Courier New" w:ascii="Courier New" w:hAnsi="Courier New"/>
          <w:smallCaps/>
          <w:color w:val="000000"/>
          <w:sz w:val="26"/>
          <w:szCs w:val="26"/>
        </w:rPr>
        <w:t xml:space="preserve"> </w:t>
      </w:r>
      <w:r>
        <w:rPr>
          <w:rFonts w:cs="Courier New" w:ascii="Courier New" w:hAnsi="Courier New"/>
          <w:color w:val="000000"/>
          <w:sz w:val="26"/>
          <w:szCs w:val="26"/>
        </w:rPr>
        <w:t>превышения пределов необходимой обороны в уголовн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вой литературе решается по-разному. Во всех трудах Пионтовского А. А. превышение пределов необходимой обороны рассматривается как деятельность умышленная. Причинение же вреда по неосторожности должно влечь по его мнению ответственность на общих основаниях за совершение преступления по неосторожности. (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В категоричной форме М.Д. Шаргородский утверждает, что "за</w:t>
        <w:softHyphen/>
        <w:t>кон понимает под убийством с превышением пределов необходимой обороны только умышленное убийство".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Такой же точки зрения придерживается и И.С. Тишкевич, и Ю.В. Баулин (3).</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 xml:space="preserve">_________________________ </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1 – Пионтовский А.А. Вопросы ощей части уголовного правы в практике судебно-прокурорских органов. М. 1954. с. 377.</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2 –Шаргородский М.Д. Вопросы ощей части уголовного права. Л. 1955.с90</w:t>
      </w:r>
    </w:p>
    <w:p>
      <w:pPr>
        <w:pStyle w:val="Normal"/>
        <w:shd w:fill="FFFFFF" w:val="clear"/>
        <w:autoSpaceDE w:val="false"/>
        <w:spacing w:lineRule="auto" w:line="360"/>
        <w:jc w:val="both"/>
        <w:rPr>
          <w:rFonts w:ascii="Courier New" w:hAnsi="Courier New" w:cs="Courier New"/>
          <w:smallCaps/>
          <w:color w:val="000000"/>
          <w:sz w:val="26"/>
          <w:szCs w:val="26"/>
        </w:rPr>
      </w:pPr>
      <w:r>
        <w:rPr>
          <w:rFonts w:cs="Courier New" w:ascii="Courier New" w:hAnsi="Courier New"/>
          <w:smallCaps/>
          <w:color w:val="000000"/>
          <w:sz w:val="26"/>
          <w:szCs w:val="26"/>
        </w:rPr>
        <w:t xml:space="preserve">3 - </w:t>
      </w:r>
      <w:r>
        <w:rPr>
          <w:rFonts w:cs="Courier New" w:ascii="Courier New" w:hAnsi="Courier New"/>
          <w:color w:val="000000"/>
          <w:sz w:val="26"/>
          <w:szCs w:val="26"/>
        </w:rPr>
        <w:t>Тишкевич И.С. Указ. Соч. с. 123. Ю.В. Баулин. Указ. Соч. с. 26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smallCaps/>
          <w:color w:val="000000"/>
          <w:sz w:val="26"/>
          <w:szCs w:val="26"/>
        </w:rPr>
        <w:t xml:space="preserve">Иную </w:t>
      </w:r>
      <w:r>
        <w:rPr>
          <w:rFonts w:cs="Courier New" w:ascii="Courier New" w:hAnsi="Courier New"/>
          <w:color w:val="000000"/>
          <w:sz w:val="26"/>
          <w:szCs w:val="26"/>
        </w:rPr>
        <w:t>позицию занимает В. Ф. Кириченко. Он пишет, что убийство при превышении пределов необходимой обороны может быть и умышлен</w:t>
        <w:softHyphen/>
        <w:t>ным и неосторожным, такое умышленное убийство не может служить смягчающим обстоятельством.(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Эта позиция противоречит УК РМ, где совершение преступления при превышении пределов необходимой обороны относится к смягчающим обстоятельств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И.Н. Слуцкий, так же как и В.Ф. Кириченко, считает, что субъективная сторона преступлений, совершенных с превышением пре</w:t>
        <w:softHyphen/>
        <w:t>делов необходимой обороны должна анализироваться отдельно к пре</w:t>
        <w:softHyphen/>
        <w:t>вышению и отдельно к последствиям. Он говорит, что возможно та</w:t>
        <w:softHyphen/>
        <w:t>кое положение, когда превышение пределов необходимой обороны яв</w:t>
        <w:softHyphen/>
        <w:t>ляются результатом неосторожности, а в отношении последствий имелся умысел. (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М.И. Якубович считает, что преступления, совершаемые в ре</w:t>
        <w:softHyphen/>
        <w:t>зультате превышения пределов необходимой обороны - это только неосторожные преступления, поэтому законодатель относит их к смягчающим обстоятельств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Как видно существуют значительные разногласия по данному вопросу. Однако я согласна с мнением тех авторов, которые утвер</w:t>
        <w:softHyphen/>
        <w:t>ждают, что преступлениями, совершенными при превышении пределов необходимой обороны, могут быть лишь умышленные преступления, за которые обороняющийся должен нести ответственность по статьям 91, 98 УК РМ. Если же он совершил данное преступление по неосторож</w:t>
        <w:softHyphen/>
        <w:t>ности, то ни о какой ответственности не может быть и речи. Хотя УК РМ никаких конкретных указаний по поводу того, с какой формой вины должны совершаться данные преступления, не дает.</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 xml:space="preserve">Понятие чрезмерной обороны как единственного вида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 xml:space="preserve">_____________________ </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1 – В.Ф. Криченко. Указ. Соч. с. 76-77.</w:t>
      </w:r>
    </w:p>
    <w:p>
      <w:pPr>
        <w:pStyle w:val="Normal"/>
        <w:spacing w:lineRule="auto" w:line="360"/>
        <w:jc w:val="both"/>
        <w:rPr>
          <w:rFonts w:ascii="Courier New" w:hAnsi="Courier New" w:cs="Courier New"/>
          <w:color w:val="000000"/>
          <w:sz w:val="26"/>
          <w:szCs w:val="26"/>
        </w:rPr>
      </w:pPr>
      <w:r>
        <w:rPr>
          <w:rFonts w:cs="Courier New" w:ascii="Courier New" w:hAnsi="Courier New"/>
          <w:color w:val="000000"/>
          <w:sz w:val="26"/>
          <w:szCs w:val="26"/>
        </w:rPr>
        <w:t>2 - И.И. Слуцкий. Указ. Соч. с. 224-225.</w:t>
      </w:r>
    </w:p>
    <w:p>
      <w:pPr>
        <w:pStyle w:val="Normal"/>
        <w:spacing w:lineRule="auto" w:line="360"/>
        <w:jc w:val="both"/>
        <w:rPr/>
      </w:pPr>
      <w:r>
        <w:rPr>
          <w:rFonts w:cs="Courier New" w:ascii="Courier New" w:hAnsi="Courier New"/>
          <w:color w:val="000000"/>
          <w:sz w:val="26"/>
          <w:szCs w:val="26"/>
        </w:rPr>
        <w:t>превышения пределов необходимой обороны очень сложно. Для того, чтобы правильно решить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 xml:space="preserve">имело ли место превышение или нет, надо учитывать конкретные обстоятельства каждого случая в их совокупности. </w:t>
      </w:r>
      <w:r>
        <w:rPr>
          <w:rFonts w:cs="Courier New" w:ascii="Courier New" w:hAnsi="Courier New"/>
          <w:smallCaps/>
          <w:color w:val="000000"/>
          <w:sz w:val="26"/>
          <w:szCs w:val="26"/>
        </w:rPr>
        <w:t xml:space="preserve">поэтому </w:t>
      </w:r>
      <w:r>
        <w:rPr>
          <w:rFonts w:cs="Courier New" w:ascii="Courier New" w:hAnsi="Courier New"/>
          <w:color w:val="000000"/>
          <w:sz w:val="26"/>
          <w:szCs w:val="26"/>
        </w:rPr>
        <w:t>очень сложно определить в общей форме пределы осуществления защиты от общественно опасного посягательства. Все за</w:t>
        <w:softHyphen/>
        <w:t>висит от интенсивности посягательства, его обстановки, соотноше</w:t>
        <w:softHyphen/>
        <w:t>ния сил, поэт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определение возможных дозволенных пределов защи</w:t>
        <w:softHyphen/>
        <w:t>ты -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решаемый органами следствия и суда в зависимости от конкретных обстоятельств, в который</w:t>
      </w:r>
      <w:r>
        <w:rPr>
          <w:rFonts w:cs="Courier New" w:ascii="Courier New" w:hAnsi="Courier New"/>
          <w:smallCaps/>
          <w:color w:val="000000"/>
          <w:sz w:val="26"/>
          <w:szCs w:val="26"/>
        </w:rPr>
        <w:t xml:space="preserve"> </w:t>
      </w:r>
      <w:r>
        <w:rPr>
          <w:rFonts w:cs="Courier New" w:ascii="Courier New" w:hAnsi="Courier New"/>
          <w:color w:val="000000"/>
          <w:sz w:val="26"/>
          <w:szCs w:val="26"/>
        </w:rPr>
        <w:t>осуществлялась защита. И для того, чтобы их решения были единственно правильными необходимо уточнение каждого спор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вопроса, касающегося как нормы</w:t>
      </w:r>
      <w:r>
        <w:rPr>
          <w:rFonts w:cs="Courier New" w:ascii="Courier New" w:hAnsi="Courier New"/>
          <w:smallCaps/>
          <w:color w:val="000000"/>
          <w:sz w:val="26"/>
          <w:szCs w:val="26"/>
        </w:rPr>
        <w:t xml:space="preserve"> </w:t>
      </w:r>
      <w:r>
        <w:rPr>
          <w:rFonts w:cs="Courier New" w:ascii="Courier New" w:hAnsi="Courier New"/>
          <w:color w:val="000000"/>
          <w:sz w:val="26"/>
          <w:szCs w:val="26"/>
        </w:rPr>
        <w:t>о необ</w:t>
        <w:softHyphen/>
        <w:t>ходимой обороне и превышении ее пределов, так и о преступлениях, совершенных с превышением пределов необходимой обороны.</w:t>
      </w:r>
      <w:r>
        <w:br w:type="page"/>
      </w:r>
    </w:p>
    <w:p>
      <w:pPr>
        <w:pStyle w:val="Normal"/>
        <w:shd w:fill="FFFFFF" w:val="clear"/>
        <w:autoSpaceDE w:val="false"/>
        <w:spacing w:lineRule="auto" w:line="360"/>
        <w:ind w:firstLine="540"/>
        <w:jc w:val="center"/>
        <w:rPr>
          <w:rFonts w:ascii="Courier New" w:hAnsi="Courier New" w:cs="Courier New"/>
          <w:b/>
          <w:b/>
          <w:color w:val="000000"/>
          <w:sz w:val="28"/>
          <w:szCs w:val="28"/>
        </w:rPr>
      </w:pPr>
      <w:r>
        <w:rPr>
          <w:rFonts w:cs="Courier New" w:ascii="Courier New" w:hAnsi="Courier New"/>
          <w:b/>
          <w:color w:val="000000"/>
          <w:sz w:val="28"/>
          <w:szCs w:val="28"/>
        </w:rPr>
        <w:t>Заключени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еправильное понимание и применение закона о необходимой обороне приводит к судебным ошибкам, ограничивает право граждан на защиту от общественно опасных посягательств, что вызывает справедливое недовольство с их стороны и затрудняет борьбу с преступностью.</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На основе приведенного мною исследования института необходи</w:t>
        <w:softHyphen/>
        <w:t>мой обороны, я сформулировала рекомендации, которые, по-моему мнению, могут способствовать более правильному пониманию данного института и приведут к уменьшению случаев неправомерного осужде</w:t>
        <w:softHyphen/>
        <w:t>ния за действия, совершенные в состоянии необход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В УК РМ обстоятельства, исключающие преступность деяния необходимо выделить в отдельную главу. Сформулировать общее поня</w:t>
        <w:softHyphen/>
        <w:t>тие обстоятельств, исключающих преступность деяния, а также их существенные признаки. Расширить круг таких обстоятельств, как это сделано в проекте нового УК РМ и УК РФ.</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 В самом понятии необходимой обороны указать, что лицо должно действовать с целью отразить посягательство, угрожающее правоохраняемым интересам.</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Указать, что право на необходимую оборону принадлежит в равной мере всем гражданам, независимо от их профессиональной, специальной или иной подготовки, а также служебного положения.</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 Право на необходимую оборону является самостоятельным ин</w:t>
        <w:softHyphen/>
        <w:t>ститутом. Поэтому оно принадлежит лицу независимо от возможности избежать общественно опасного посягательства или обратиться за помощью к другим лицам.</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5. Закрепить условия правомерности необходимой обороны, от</w:t>
        <w:softHyphen/>
        <w:t>носящиеся к посягательству: - общественная опас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налич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действительность.</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Дать понятие защиты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 определить условия</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омерности защиты: - круг</w:t>
      </w:r>
      <w:r>
        <w:rPr>
          <w:rFonts w:cs="Courier New" w:ascii="Courier New" w:hAnsi="Courier New"/>
          <w:smallCaps/>
          <w:color w:val="000000"/>
          <w:sz w:val="26"/>
          <w:szCs w:val="26"/>
        </w:rPr>
        <w:t xml:space="preserve"> </w:t>
      </w:r>
      <w:r>
        <w:rPr>
          <w:rFonts w:cs="Courier New" w:ascii="Courier New" w:hAnsi="Courier New"/>
          <w:color w:val="000000"/>
          <w:sz w:val="26"/>
          <w:szCs w:val="26"/>
        </w:rPr>
        <w:t>интересов, защищаемый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необходимой обороне;</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причинение вреда посяг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защита не должна превышать пределов необходимости.</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6. Рассматривая вопрос</w:t>
      </w:r>
      <w:r>
        <w:rPr>
          <w:rFonts w:cs="Courier New" w:ascii="Courier New" w:hAnsi="Courier New"/>
          <w:smallCaps/>
          <w:color w:val="000000"/>
          <w:sz w:val="26"/>
          <w:szCs w:val="26"/>
        </w:rPr>
        <w:t xml:space="preserve">  </w:t>
      </w:r>
      <w:r>
        <w:rPr>
          <w:rFonts w:cs="Courier New" w:ascii="Courier New" w:hAnsi="Courier New"/>
          <w:color w:val="000000"/>
          <w:sz w:val="26"/>
          <w:szCs w:val="26"/>
        </w:rPr>
        <w:t>о действительности посягательства, дать определение понятия мнимой оборон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7. Дать точное определение превышения пределов необходимой обороны, не используя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этом оценочные понятия.  Указать,  что превышение пределов необходимой обороны - действие умышленное, причиняющее только тяжкие последствия посягающему.</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Существует необходимость урегулирования спорных</w:t>
      </w:r>
      <w:r>
        <w:rPr>
          <w:rFonts w:cs="Courier New" w:ascii="Courier New" w:hAnsi="Courier New"/>
          <w:smallCaps/>
          <w:color w:val="000000"/>
          <w:sz w:val="26"/>
          <w:szCs w:val="26"/>
        </w:rPr>
        <w:t xml:space="preserve"> вопросов </w:t>
      </w:r>
      <w:r>
        <w:rPr>
          <w:rFonts w:cs="Courier New" w:ascii="Courier New" w:hAnsi="Courier New"/>
          <w:color w:val="000000"/>
          <w:sz w:val="26"/>
          <w:szCs w:val="26"/>
        </w:rPr>
        <w:t>о необходимой обороне в постановлении Пленума Высшей судебной пала</w:t>
        <w:softHyphen/>
        <w:t>ты РМ.</w:t>
      </w:r>
    </w:p>
    <w:p>
      <w:pPr>
        <w:pStyle w:val="Normal"/>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Такое усовершенствование законодательства о необходимой обо</w:t>
        <w:softHyphen/>
        <w:t>роне, по-моему мнению, будет отвечать принципам законности, спра</w:t>
        <w:softHyphen/>
        <w:t>ведливости, гарантии прав и свобод граждан.</w:t>
      </w:r>
      <w:r>
        <w:br w:type="page"/>
      </w:r>
    </w:p>
    <w:p>
      <w:pPr>
        <w:pStyle w:val="Normal"/>
        <w:shd w:fill="FFFFFF" w:val="clear"/>
        <w:autoSpaceDE w:val="false"/>
        <w:spacing w:lineRule="auto" w:line="360"/>
        <w:ind w:firstLine="540"/>
        <w:jc w:val="center"/>
        <w:rPr>
          <w:rFonts w:ascii="Courier New" w:hAnsi="Courier New" w:cs="Courier New"/>
          <w:b/>
          <w:b/>
          <w:sz w:val="28"/>
          <w:szCs w:val="28"/>
        </w:rPr>
      </w:pPr>
      <w:r>
        <w:rPr>
          <w:rFonts w:cs="Courier New" w:ascii="Courier New" w:hAnsi="Courier New"/>
          <w:b/>
          <w:color w:val="000000"/>
          <w:sz w:val="28"/>
          <w:szCs w:val="28"/>
        </w:rPr>
        <w:t>Список используемой литературы.</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 Конституция</w:t>
      </w:r>
      <w:r>
        <w:rPr>
          <w:rFonts w:cs="Courier New" w:ascii="Courier New" w:hAnsi="Courier New"/>
          <w:smallCaps/>
          <w:color w:val="000000"/>
          <w:sz w:val="26"/>
          <w:szCs w:val="26"/>
        </w:rPr>
        <w:t xml:space="preserve"> </w:t>
      </w:r>
      <w:r>
        <w:rPr>
          <w:rFonts w:cs="Courier New" w:ascii="Courier New" w:hAnsi="Courier New"/>
          <w:color w:val="000000"/>
          <w:sz w:val="26"/>
          <w:szCs w:val="26"/>
        </w:rPr>
        <w:t>РМ от 29.07.94 по состоянию на 5.07.00, К, , 00. 2. Уголовный кодекс РМ от 24.03.61 с изменениями и дополне</w:t>
        <w:softHyphen/>
        <w:t>ниями на 13 Февраля 2002г. К. 200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 Уголовный кодекс МССР с приложением постатейно  систематизированных материалов. К. 198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 Уголовно-процессуальный кодекс РМ от 24.03.61 по состоя</w:t>
        <w:softHyphen/>
        <w:t>нию на 1.10.2001. К. 200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5. Комментарий к УК МССР. К. 196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6. Кодекс РМ об административный правонарушениям от 29.03.85 с изменениями и дополнениями на 1.10.2001г. К. 2001г.</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7. Гражданский кодекс РМ по состоянию на 25.09.97г. К. 1997г.</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8. Постановление Пленума Верховного Суда СССР "О применении судами законодательства, обеспечивающего право на необходимую оборону от общественно опасных посягательств" №14 от 16.08.1984 г. // Сборник постановлений Пленумов Верховных Судов СССР и РСФСР по уголовным делам. М. 199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9. Батыр К.И. Всеобщая история</w:t>
      </w:r>
      <w:r>
        <w:rPr>
          <w:rFonts w:cs="Courier New" w:ascii="Courier New" w:hAnsi="Courier New"/>
          <w:smallCaps/>
          <w:color w:val="000000"/>
          <w:sz w:val="26"/>
          <w:szCs w:val="26"/>
        </w:rPr>
        <w:t xml:space="preserve"> </w:t>
      </w:r>
      <w:r>
        <w:rPr>
          <w:rFonts w:cs="Courier New" w:ascii="Courier New" w:hAnsi="Courier New"/>
          <w:color w:val="000000"/>
          <w:sz w:val="26"/>
          <w:szCs w:val="26"/>
        </w:rPr>
        <w:t>государства и права. Учебник.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0. Баулин Ю.В. Основания, исключающие преступность деяния. Киев. 198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1. Баулин Ю.В. Обстоятельства, исключающие преступность деяния. Харьков. 199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2. Белый К.А. Пенитенциарное право РМ. Кишинев. 200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13. Ветров Н.И., </w:t>
      </w:r>
      <w:r>
        <w:rPr>
          <w:rFonts w:cs="Courier New" w:ascii="Courier New" w:hAnsi="Courier New"/>
          <w:smallCaps/>
          <w:color w:val="000000"/>
          <w:sz w:val="26"/>
          <w:szCs w:val="26"/>
        </w:rPr>
        <w:t xml:space="preserve">ляпунов </w:t>
      </w:r>
      <w:r>
        <w:rPr>
          <w:rFonts w:cs="Courier New" w:ascii="Courier New" w:hAnsi="Courier New"/>
          <w:color w:val="000000"/>
          <w:sz w:val="26"/>
          <w:szCs w:val="26"/>
        </w:rPr>
        <w:t>Ю.И. Уголовное право. М. 2001. 14. Винер И. Обстоятельства, исключающие опасность и проти</w:t>
        <w:softHyphen/>
        <w:t>воправность деяния. //Современные тенденции развития  социалисти</w:t>
        <w:softHyphen/>
        <w:t>ческого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М. 1983.</w:t>
      </w:r>
    </w:p>
    <w:p>
      <w:pPr>
        <w:pStyle w:val="Normal"/>
        <w:spacing w:lineRule="auto" w:line="360"/>
        <w:ind w:firstLine="540"/>
        <w:jc w:val="both"/>
        <w:rPr/>
      </w:pPr>
      <w:r>
        <w:rPr>
          <w:rFonts w:cs="Courier New" w:ascii="Courier New" w:hAnsi="Courier New"/>
          <w:color w:val="000000"/>
          <w:sz w:val="26"/>
          <w:szCs w:val="26"/>
        </w:rPr>
        <w:t>15. Гельфаид И.А. Куц И.Т. Необходимая оборона по советско</w:t>
        <w:softHyphen/>
        <w:t>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Киев. 196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6. Герцензон А.А. Уголовное право. Общая часть. М.</w:t>
      </w:r>
      <w:r>
        <w:rPr>
          <w:rFonts w:cs="Courier New" w:ascii="Courier New" w:hAnsi="Courier New"/>
          <w:i/>
          <w:iCs/>
          <w:color w:val="000000"/>
          <w:sz w:val="26"/>
          <w:szCs w:val="26"/>
        </w:rPr>
        <w:t xml:space="preserve"> </w:t>
      </w:r>
      <w:r>
        <w:rPr>
          <w:rFonts w:cs="Courier New" w:ascii="Courier New" w:hAnsi="Courier New"/>
          <w:color w:val="000000"/>
          <w:sz w:val="26"/>
          <w:szCs w:val="26"/>
        </w:rPr>
        <w:t>194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7. Гришаев П.И.  Здравомыслов Б.В.  Советское уголовное право. Часть общая. М. 198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8. Дурманов Н.Д. Обстоятельства,  исключающие  опасность и противоправность деяния. М. 196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19. Дурианов Н.Д. Понятие преступления. М. Л. 194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0. Загородников Н.И. Советское уголовное право. Общая и осо</w:t>
        <w:softHyphen/>
        <w:t>бенная части. М. 1975.</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1. Здравотделов Б.В. Красиков Ю.А. Рарог А.И.  Уголовное право. Общая часть. - М. 199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2. Здравомыслов Б.В. Уголовное право РФ. Общая часть. - М. 2000.</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3. Здравомыслов Б.В. ГельФер М.А. Гришаев П. И. Советское уголовное право. Общая часть. М. 198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24. Кадари </w:t>
      </w:r>
      <w:r>
        <w:rPr>
          <w:rFonts w:cs="Courier New" w:ascii="Courier New" w:hAnsi="Courier New"/>
          <w:color w:val="000000"/>
          <w:sz w:val="26"/>
          <w:szCs w:val="26"/>
          <w:lang w:val="en-US"/>
        </w:rPr>
        <w:t>X</w:t>
      </w:r>
      <w:r>
        <w:rPr>
          <w:rFonts w:cs="Courier New" w:ascii="Courier New" w:hAnsi="Courier New"/>
          <w:color w:val="000000"/>
          <w:sz w:val="26"/>
          <w:szCs w:val="26"/>
        </w:rPr>
        <w:t>.</w:t>
      </w:r>
      <w:r>
        <w:rPr>
          <w:rFonts w:cs="Courier New" w:ascii="Courier New" w:hAnsi="Courier New"/>
          <w:color w:val="000000"/>
          <w:sz w:val="26"/>
          <w:szCs w:val="26"/>
          <w:lang w:val="en-US"/>
        </w:rPr>
        <w:t>X</w:t>
      </w:r>
      <w:r>
        <w:rPr>
          <w:rFonts w:cs="Courier New" w:ascii="Courier New" w:hAnsi="Courier New"/>
          <w:color w:val="000000"/>
          <w:sz w:val="26"/>
          <w:szCs w:val="26"/>
        </w:rPr>
        <w:t xml:space="preserve">.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необходимой обороны. М.</w:t>
      </w:r>
      <w:r>
        <w:rPr>
          <w:rFonts w:cs="Courier New" w:ascii="Courier New" w:hAnsi="Courier New"/>
          <w:i/>
          <w:iCs/>
          <w:color w:val="000000"/>
          <w:sz w:val="26"/>
          <w:szCs w:val="26"/>
        </w:rPr>
        <w:t xml:space="preserve"> </w:t>
      </w:r>
      <w:r>
        <w:rPr>
          <w:rFonts w:cs="Courier New" w:ascii="Courier New" w:hAnsi="Courier New"/>
          <w:color w:val="000000"/>
          <w:sz w:val="26"/>
          <w:szCs w:val="26"/>
        </w:rPr>
        <w:t>1963.</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5. Козак В.Н. Право граждан на необходимую оборону.  Саратов. 197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6. Кириченко В.Ф. Основные вопросы</w:t>
      </w:r>
      <w:r>
        <w:rPr>
          <w:rFonts w:cs="Courier New" w:ascii="Courier New" w:hAnsi="Courier New"/>
          <w:smallCaps/>
          <w:color w:val="000000"/>
          <w:sz w:val="26"/>
          <w:szCs w:val="26"/>
        </w:rPr>
        <w:t xml:space="preserve"> </w:t>
      </w:r>
      <w:r>
        <w:rPr>
          <w:rFonts w:cs="Courier New" w:ascii="Courier New" w:hAnsi="Courier New"/>
          <w:color w:val="000000"/>
          <w:sz w:val="26"/>
          <w:szCs w:val="26"/>
        </w:rPr>
        <w:t>учения  о необходимой обороне в советском уголовном</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е. М. 194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7. Кириченко В.Ф. Превышение пределов необходимой  обороны //Советское государство и право. 194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8. Кудрявцев В.Н. Общая теория квалификации преступлений. М. 197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29. Кудрявцев В.Н. Наумов А.В. Российское уголовное пра</w:t>
        <w:softHyphen/>
        <w:t>во. Общая часть. М.</w:t>
      </w:r>
      <w:r>
        <w:rPr>
          <w:rFonts w:cs="Courier New" w:ascii="Courier New" w:hAnsi="Courier New"/>
          <w:i/>
          <w:iCs/>
          <w:color w:val="000000"/>
          <w:sz w:val="26"/>
          <w:szCs w:val="26"/>
        </w:rPr>
        <w:t xml:space="preserve"> </w:t>
      </w:r>
      <w:r>
        <w:rPr>
          <w:rFonts w:cs="Courier New" w:ascii="Courier New" w:hAnsi="Courier New"/>
          <w:color w:val="000000"/>
          <w:sz w:val="26"/>
          <w:szCs w:val="26"/>
        </w:rPr>
        <w:t>1997.</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0. Кудрявцев В.Н.  Наумов А.В. Учебник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w:t>
        <w:softHyphen/>
        <w:t>ва. Общая часть. М. 1996г.</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31. </w:t>
      </w:r>
      <w:r>
        <w:rPr>
          <w:rFonts w:cs="Courier New" w:ascii="Courier New" w:hAnsi="Courier New"/>
          <w:smallCaps/>
          <w:color w:val="000000"/>
          <w:sz w:val="26"/>
          <w:szCs w:val="26"/>
        </w:rPr>
        <w:t xml:space="preserve">крутских </w:t>
      </w:r>
      <w:r>
        <w:rPr>
          <w:rFonts w:cs="Courier New" w:ascii="Courier New" w:hAnsi="Courier New"/>
          <w:color w:val="000000"/>
          <w:sz w:val="26"/>
          <w:szCs w:val="26"/>
        </w:rPr>
        <w:t>В.Е.  Энциклопедический  юридический  словарь. 2-е издание. М. 1998.</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2. Кузнецова Н.Ф. Уголовное право. Общая часть. М. 1992.</w:t>
      </w:r>
    </w:p>
    <w:p>
      <w:pPr>
        <w:pStyle w:val="Normal"/>
        <w:spacing w:lineRule="auto" w:line="360"/>
        <w:ind w:firstLine="540"/>
        <w:jc w:val="both"/>
        <w:rPr/>
      </w:pPr>
      <w:r>
        <w:rPr>
          <w:rFonts w:cs="Courier New" w:ascii="Courier New" w:hAnsi="Courier New"/>
          <w:color w:val="000000"/>
          <w:sz w:val="26"/>
          <w:szCs w:val="26"/>
        </w:rPr>
        <w:t xml:space="preserve">33. Кузнецова Н.Ф. Тяжкова И.М. </w:t>
      </w:r>
      <w:r>
        <w:rPr>
          <w:rFonts w:cs="Courier New" w:ascii="Courier New" w:hAnsi="Courier New"/>
          <w:smallCaps/>
          <w:color w:val="000000"/>
          <w:sz w:val="26"/>
          <w:szCs w:val="26"/>
        </w:rPr>
        <w:t xml:space="preserve">Курс уголовного </w:t>
      </w:r>
      <w:r>
        <w:rPr>
          <w:rFonts w:cs="Courier New" w:ascii="Courier New" w:hAnsi="Courier New"/>
          <w:color w:val="000000"/>
          <w:sz w:val="26"/>
          <w:szCs w:val="26"/>
        </w:rPr>
        <w:t>права.</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Общая часть.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4. Кашепов В.П., Уголовное право.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35. Кригер Г.А. </w:t>
      </w:r>
      <w:r>
        <w:rPr>
          <w:rFonts w:cs="Courier New" w:ascii="Courier New" w:hAnsi="Courier New"/>
          <w:smallCaps/>
          <w:color w:val="000000"/>
          <w:sz w:val="26"/>
          <w:szCs w:val="26"/>
        </w:rPr>
        <w:t xml:space="preserve">куринов </w:t>
      </w:r>
      <w:r>
        <w:rPr>
          <w:rFonts w:cs="Courier New" w:ascii="Courier New" w:hAnsi="Courier New"/>
          <w:color w:val="000000"/>
          <w:sz w:val="26"/>
          <w:szCs w:val="26"/>
        </w:rPr>
        <w:t>Б.А.</w:t>
      </w:r>
      <w:r>
        <w:rPr>
          <w:rFonts w:cs="Courier New" w:ascii="Courier New" w:hAnsi="Courier New"/>
          <w:i/>
          <w:iCs/>
          <w:color w:val="000000"/>
          <w:sz w:val="26"/>
          <w:szCs w:val="26"/>
        </w:rPr>
        <w:t xml:space="preserve"> </w:t>
      </w:r>
      <w:r>
        <w:rPr>
          <w:rFonts w:cs="Courier New" w:ascii="Courier New" w:hAnsi="Courier New"/>
          <w:color w:val="000000"/>
          <w:sz w:val="26"/>
          <w:szCs w:val="26"/>
        </w:rPr>
        <w:t>Ткачевский Ю.М. Советское уголовное право. Общая часть. М. 198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6. Наумов А.В. Российское уголовное право. Общая часть. М. 199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7. Никитин А.Ф. Словарь, справочник по праву. М. 1995.</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8. Паше-Озерский Н.Н. Необходимая оборона и крайняя необходим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2.</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39. Паше-Озерский Н.Н. Обстоятельства, исключающие ответ</w:t>
        <w:softHyphen/>
        <w:t>ственность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54.</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0. Пионтковский А.А. Учение о преступлении по советскому уголовному</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у. М. 196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41. Пионтковский А.А. </w:t>
      </w:r>
      <w:r>
        <w:rPr>
          <w:rFonts w:cs="Courier New" w:ascii="Courier New" w:hAnsi="Courier New"/>
          <w:smallCaps/>
          <w:color w:val="000000"/>
          <w:sz w:val="26"/>
          <w:szCs w:val="26"/>
        </w:rPr>
        <w:t xml:space="preserve">курс </w:t>
      </w:r>
      <w:r>
        <w:rPr>
          <w:rFonts w:cs="Courier New" w:ascii="Courier New" w:hAnsi="Courier New"/>
          <w:color w:val="000000"/>
          <w:sz w:val="26"/>
          <w:szCs w:val="26"/>
        </w:rPr>
        <w:t>советского уголовного</w:t>
      </w:r>
      <w:r>
        <w:rPr>
          <w:rFonts w:cs="Courier New" w:ascii="Courier New" w:hAnsi="Courier New"/>
          <w:smallCaps/>
          <w:color w:val="000000"/>
          <w:sz w:val="26"/>
          <w:szCs w:val="26"/>
        </w:rPr>
        <w:t xml:space="preserve"> </w:t>
      </w:r>
      <w:r>
        <w:rPr>
          <w:rFonts w:cs="Courier New" w:ascii="Courier New" w:hAnsi="Courier New"/>
          <w:color w:val="000000"/>
          <w:sz w:val="26"/>
          <w:szCs w:val="26"/>
        </w:rPr>
        <w:t>права. т. 2. М. 1970.</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2. Пионтовский А.А. Учение о преступлении. М.</w:t>
      </w:r>
      <w:r>
        <w:rPr>
          <w:rFonts w:cs="Courier New" w:ascii="Courier New" w:hAnsi="Courier New"/>
          <w:i/>
          <w:iCs/>
          <w:color w:val="000000"/>
          <w:sz w:val="26"/>
          <w:szCs w:val="26"/>
        </w:rPr>
        <w:t xml:space="preserve"> </w:t>
      </w:r>
      <w:r>
        <w:rPr>
          <w:rFonts w:cs="Courier New" w:ascii="Courier New" w:hAnsi="Courier New"/>
          <w:color w:val="000000"/>
          <w:sz w:val="26"/>
          <w:szCs w:val="26"/>
        </w:rPr>
        <w:t>1961.</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3. Прохоров</w:t>
      </w:r>
      <w:r>
        <w:rPr>
          <w:rFonts w:cs="Courier New" w:ascii="Courier New" w:hAnsi="Courier New"/>
          <w:smallCaps/>
          <w:color w:val="000000"/>
          <w:sz w:val="26"/>
          <w:szCs w:val="26"/>
        </w:rPr>
        <w:t xml:space="preserve"> </w:t>
      </w:r>
      <w:r>
        <w:rPr>
          <w:rFonts w:cs="Courier New" w:ascii="Courier New" w:hAnsi="Courier New"/>
          <w:color w:val="000000"/>
          <w:sz w:val="26"/>
          <w:szCs w:val="26"/>
        </w:rPr>
        <w:t>Л.А., Прохорова М.Л. Уголовное право. М. 199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44. Сергеева Т.Л. </w:t>
      </w:r>
      <w:r>
        <w:rPr>
          <w:rFonts w:cs="Courier New" w:ascii="Courier New" w:hAnsi="Courier New"/>
          <w:smallCaps/>
          <w:color w:val="000000"/>
          <w:sz w:val="26"/>
          <w:szCs w:val="26"/>
        </w:rPr>
        <w:t xml:space="preserve">вопросы </w:t>
      </w:r>
      <w:r>
        <w:rPr>
          <w:rFonts w:cs="Courier New" w:ascii="Courier New" w:hAnsi="Courier New"/>
          <w:color w:val="000000"/>
          <w:sz w:val="26"/>
          <w:szCs w:val="26"/>
        </w:rPr>
        <w:t>виновности и вины в практике Вер</w:t>
        <w:softHyphen/>
        <w:t>ховного Суда СССР по уголовным</w:t>
      </w:r>
      <w:r>
        <w:rPr>
          <w:rFonts w:cs="Courier New" w:ascii="Courier New" w:hAnsi="Courier New"/>
          <w:smallCaps/>
          <w:color w:val="000000"/>
          <w:sz w:val="26"/>
          <w:szCs w:val="26"/>
        </w:rPr>
        <w:t xml:space="preserve"> </w:t>
      </w:r>
      <w:r>
        <w:rPr>
          <w:rFonts w:cs="Courier New" w:ascii="Courier New" w:hAnsi="Courier New"/>
          <w:color w:val="000000"/>
          <w:sz w:val="26"/>
          <w:szCs w:val="26"/>
        </w:rPr>
        <w:t>делам. М. Л. 1950.</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 xml:space="preserve">45. Скуратов Ю.И. Комментарий к УК РФ. М. 1999. 46. </w:t>
      </w:r>
      <w:r>
        <w:rPr>
          <w:rFonts w:cs="Courier New" w:ascii="Courier New" w:hAnsi="Courier New"/>
          <w:smallCaps/>
          <w:color w:val="000000"/>
          <w:sz w:val="26"/>
          <w:szCs w:val="26"/>
        </w:rPr>
        <w:t xml:space="preserve">слуцкий </w:t>
      </w:r>
      <w:r>
        <w:rPr>
          <w:rFonts w:cs="Courier New" w:ascii="Courier New" w:hAnsi="Courier New"/>
          <w:color w:val="000000"/>
          <w:sz w:val="26"/>
          <w:szCs w:val="26"/>
        </w:rPr>
        <w:t>И.И. Обстоятельства, исключающие уголовную</w:t>
      </w:r>
      <w:r>
        <w:rPr>
          <w:rFonts w:cs="Courier New" w:ascii="Courier New" w:hAnsi="Courier New"/>
          <w:smallCaps/>
          <w:color w:val="000000"/>
          <w:sz w:val="26"/>
          <w:szCs w:val="26"/>
        </w:rPr>
        <w:t xml:space="preserve"> </w:t>
      </w:r>
      <w:r>
        <w:rPr>
          <w:rFonts w:cs="Courier New" w:ascii="Courier New" w:hAnsi="Courier New"/>
          <w:color w:val="000000"/>
          <w:sz w:val="26"/>
          <w:szCs w:val="26"/>
        </w:rPr>
        <w:t>от</w:t>
        <w:softHyphen/>
        <w:t>ветственность. Л. 1956.</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7. Таганцев Н.С. Русское уголовное право. т.1.  переизд. М. 1994.</w:t>
      </w:r>
    </w:p>
    <w:p>
      <w:pPr>
        <w:pStyle w:val="Normal"/>
        <w:shd w:fill="FFFFFF" w:val="clear"/>
        <w:autoSpaceDE w:val="false"/>
        <w:spacing w:lineRule="auto" w:line="360"/>
        <w:ind w:firstLine="540"/>
        <w:jc w:val="both"/>
        <w:rPr>
          <w:rFonts w:ascii="Courier New" w:hAnsi="Courier New" w:cs="Courier New"/>
          <w:color w:val="000000"/>
          <w:sz w:val="26"/>
          <w:szCs w:val="26"/>
        </w:rPr>
      </w:pPr>
      <w:r>
        <w:rPr>
          <w:rFonts w:cs="Courier New" w:ascii="Courier New" w:hAnsi="Courier New"/>
          <w:color w:val="000000"/>
          <w:sz w:val="26"/>
          <w:szCs w:val="26"/>
        </w:rPr>
        <w:t>48. Тишкевич И.С. Условия и пределы необходимой обороны. М. 196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49. Ткаченко В.И. Необходимая оборона по уголовному праву. М. 1979.</w:t>
      </w:r>
    </w:p>
    <w:p>
      <w:pPr>
        <w:pStyle w:val="Normal"/>
        <w:shd w:fill="FFFFFF" w:val="clear"/>
        <w:autoSpaceDE w:val="false"/>
        <w:spacing w:lineRule="auto" w:line="360"/>
        <w:ind w:firstLine="540"/>
        <w:jc w:val="both"/>
        <w:rPr>
          <w:rFonts w:ascii="Courier New" w:hAnsi="Courier New" w:cs="Courier New"/>
          <w:sz w:val="26"/>
          <w:szCs w:val="26"/>
        </w:rPr>
      </w:pPr>
      <w:r>
        <w:rPr>
          <w:rFonts w:cs="Courier New" w:ascii="Courier New" w:hAnsi="Courier New"/>
          <w:color w:val="000000"/>
          <w:sz w:val="26"/>
          <w:szCs w:val="26"/>
        </w:rPr>
        <w:t>50. Ткаченко В.И. Ответственность за превышение пределов необходимой обороны и причинение преступнику вреда при</w:t>
      </w:r>
      <w:r>
        <w:rPr>
          <w:rFonts w:cs="Courier New" w:ascii="Courier New" w:hAnsi="Courier New"/>
          <w:smallCaps/>
          <w:color w:val="000000"/>
          <w:sz w:val="26"/>
          <w:szCs w:val="26"/>
        </w:rPr>
        <w:t xml:space="preserve"> </w:t>
      </w:r>
      <w:r>
        <w:rPr>
          <w:rFonts w:cs="Courier New" w:ascii="Courier New" w:hAnsi="Courier New"/>
          <w:color w:val="000000"/>
          <w:sz w:val="26"/>
          <w:szCs w:val="26"/>
        </w:rPr>
        <w:t>его задер</w:t>
        <w:softHyphen/>
        <w:t>жании в теории и судебной практике. Учебное пособие. М. 1973.</w:t>
      </w:r>
    </w:p>
    <w:p>
      <w:pPr>
        <w:pStyle w:val="Normal"/>
        <w:spacing w:lineRule="auto" w:line="360"/>
        <w:ind w:firstLine="540"/>
        <w:jc w:val="both"/>
        <w:rPr/>
      </w:pPr>
      <w:r>
        <w:rPr>
          <w:rFonts w:cs="Courier New" w:ascii="Courier New" w:hAnsi="Courier New"/>
          <w:color w:val="000000"/>
          <w:sz w:val="26"/>
          <w:szCs w:val="26"/>
        </w:rPr>
        <w:t>51. Ткаченко В.И. Что нужно</w:t>
      </w:r>
      <w:r>
        <w:rPr>
          <w:rFonts w:cs="Courier New" w:ascii="Courier New" w:hAnsi="Courier New"/>
          <w:smallCaps/>
          <w:color w:val="000000"/>
          <w:sz w:val="26"/>
          <w:szCs w:val="26"/>
        </w:rPr>
        <w:t xml:space="preserve"> </w:t>
      </w:r>
      <w:r>
        <w:rPr>
          <w:rFonts w:cs="Courier New" w:ascii="Courier New" w:hAnsi="Courier New"/>
          <w:color w:val="000000"/>
          <w:sz w:val="26"/>
          <w:szCs w:val="26"/>
        </w:rPr>
        <w:t>знать о необходимой обороне и крайней необходимости. п. 1973.</w:t>
      </w:r>
    </w:p>
    <w:p>
      <w:pPr>
        <w:pStyle w:val="TextBodyIndent"/>
        <w:rPr>
          <w:rFonts w:ascii="Courier New" w:hAnsi="Courier New" w:cs="Courier New"/>
          <w:color w:val="000000"/>
          <w:sz w:val="26"/>
          <w:szCs w:val="26"/>
        </w:rPr>
      </w:pPr>
      <w:r>
        <w:rPr>
          <w:rFonts w:cs="Courier New"/>
          <w:color w:val="000000"/>
          <w:sz w:val="26"/>
          <w:szCs w:val="26"/>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kapoB" w:date="0-00-00T00:00:00Z" w:initials="M">
    <w:p>
      <w:r>
        <w:rPr>
          <w:rFonts w:ascii="Times New Roman" w:hAnsi="Times New Roman" w:eastAsia="Times New Roman" w:cs="Times New Roman"/>
          <w:color w:val="auto"/>
          <w:sz w:val="20"/>
          <w:szCs w:val="20"/>
          <w:lang w:eastAsia="en-US" w:val="ru-RU" w:bidi="ar-SA"/>
        </w:rPr>
        <w: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50"/>
        </w:tabs>
        <w:ind w:left="1050" w:hanging="690"/>
      </w:pPr>
      <w:rPr/>
    </w:lvl>
  </w:abstractNum>
  <w:abstractNum w:abstractNumId="2">
    <w:lvl w:ilvl="0">
      <w:start w:val="1"/>
      <w:numFmt w:val="decimal"/>
      <w:lvlText w:val="%1-"/>
      <w:lvlJc w:val="left"/>
      <w:pPr>
        <w:tabs>
          <w:tab w:val="num" w:pos="915"/>
        </w:tabs>
        <w:ind w:left="915" w:hanging="555"/>
      </w:pPr>
      <w:rPr>
        <w:rFonts w:cs="Times New Roman"/>
      </w:rPr>
    </w:lvl>
  </w:abstractNum>
  <w:abstractNum w:abstractNumId="3">
    <w:lvl w:ilvl="0">
      <w:start w:val="1"/>
      <w:numFmt w:val="decimal"/>
      <w:lvlText w:val="%1-"/>
      <w:lvlJc w:val="left"/>
      <w:pPr>
        <w:tabs>
          <w:tab w:val="num" w:pos="825"/>
        </w:tabs>
        <w:ind w:left="825" w:hanging="465"/>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540"/>
      <w:jc w:val="both"/>
    </w:pPr>
    <w:rPr>
      <w:rFonts w:ascii="Courier New" w:hAnsi="Courier New" w:cs="Courier New"/>
      <w:color w:val="000000"/>
      <w:sz w:val="26"/>
      <w:szCs w:val="29"/>
    </w:rPr>
  </w:style>
  <w:style w:type="paragraph" w:styleId="2">
    <w:name w:val="Основной текст с отступом 2"/>
    <w:basedOn w:val="Normal"/>
    <w:qFormat/>
    <w:pPr>
      <w:shd w:fill="FFFFFF" w:val="clear"/>
      <w:autoSpaceDE w:val="false"/>
      <w:spacing w:lineRule="auto" w:line="360"/>
      <w:ind w:firstLine="540"/>
      <w:jc w:val="both"/>
    </w:pPr>
    <w:rPr>
      <w:rFonts w:ascii="Courier New" w:hAnsi="Courier New" w:cs="Courier New"/>
      <w:b/>
      <w:bCs/>
      <w:color w:val="000000"/>
      <w:sz w:val="28"/>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hd w:fill="FFFFFF" w:val="clear"/>
      <w:autoSpaceDE w:val="false"/>
      <w:spacing w:lineRule="auto" w:line="360"/>
      <w:jc w:val="both"/>
    </w:pPr>
    <w:rPr>
      <w:rFonts w:ascii="Courier New" w:hAnsi="Courier New" w:cs="Courier New"/>
      <w:color w:val="000000"/>
      <w:sz w:val="26"/>
      <w:szCs w:val="29"/>
    </w:rPr>
  </w:style>
  <w:style w:type="paragraph" w:styleId="3">
    <w:name w:val="Основной текст 3"/>
    <w:basedOn w:val="Normal"/>
    <w:qFormat/>
    <w:pPr>
      <w:shd w:fill="FFFFFF" w:val="clear"/>
      <w:autoSpaceDE w:val="false"/>
      <w:spacing w:lineRule="auto" w:line="360"/>
    </w:pPr>
    <w:rPr>
      <w:rFonts w:ascii="Courier New" w:hAnsi="Courier New" w:cs="Courier New"/>
      <w:color w:val="000000"/>
      <w:sz w:val="29"/>
      <w:szCs w:val="29"/>
    </w:rPr>
  </w:style>
  <w:style w:type="paragraph" w:styleId="Style16">
    <w:name w:val="Текст примечания"/>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22:54:00Z</dcterms:created>
  <dc:creator>MakapoB</dc:creator>
  <dc:description/>
  <dc:language>en-US</dc:language>
  <cp:lastModifiedBy>MakapoB</cp:lastModifiedBy>
  <dcterms:modified xsi:type="dcterms:W3CDTF">2003-03-06T02:31:00Z</dcterms:modified>
  <cp:revision>9</cp:revision>
  <dc:subject/>
  <dc:title>Введение</dc:title>
</cp:coreProperties>
</file>