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Введ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Наследование представляет собой переход после смерти гражданина принадлежащего ему на праве частной собственности имущества, а также имущественных и личных неимущественных прав и обязанностей к одному или нескольким лицам (наследникам). Следовательно, наследство (наследственное имущество) – это совокупность принадлежащего наследодателю на праве частной собственности имущества, его имущественных и личных неимущественных прав и обязанностей. В наследственное имущество могут входить разнообразные права и обязанности наследодателя: право частной собственности на различные вещи, залоговое право, права требования, которые следуют из договора и обязательства по договору, права на результаты интеллектуальной деятельности (интеллектуальная собственность) и т.п.</w:t>
      </w:r>
    </w:p>
    <w:p>
      <w:pPr>
        <w:pStyle w:val="Web"/>
        <w:rPr>
          <w:szCs w:val="20"/>
        </w:rPr>
      </w:pPr>
      <w:r>
        <w:rPr>
          <w:szCs w:val="20"/>
        </w:rPr>
        <w:t>Согласно ст. 8 Конституции Российской Федерации в Российской Федерации признаются и защищаются равным образом частная, государственная, муниципальная и иные формы собственности. Право частной собственности охраняется законом. В соответствии со ст. 35 Конституции Российской Федерации право наследования гарантируется государством.</w:t>
      </w:r>
    </w:p>
    <w:p>
      <w:pPr>
        <w:pStyle w:val="Web"/>
        <w:spacing w:before="280" w:after="280"/>
        <w:rPr/>
      </w:pPr>
      <w:r>
        <w:rPr/>
        <w:t>Целью данной работы было провести детальный анализ места и времени открытия наследства. В данной работе так же приведены образцы некоторых документов о наследовании. Наша страна шагнула в новую эпоху , эпоху рыночной экономики , компьютерных систем и коррупции . Эпоха больших денег , следовательно и большого наследства. Детальное изучение наследственного права , поможет в будущем грамотно решать возникающие вопросы , и давать грамотные советы. В наше  тяжёлое время , нас всех испортил квартирный вопрос и для многих решить его можно , только путём получения наследства. Десятилетие рыночных реформ , заполонили страну  преступлениями (убийствами , мошенничествами , вымогательствами ) , к сожалению потерпевшими   преступлений всё чаще становились владельцы недвижимости , их обманывали , убивали , угрожали , и конечной целью была недвижимость. Наше государство не смогло защитить своё население от преступности , и как это всегда бывает в нашей стране они - государство живут своей жизнью , а мы - население своей. Главное знать свои права и уметь их реализовывать , знать законы и уметь ими пользоваться .Всё же будем надеяться на лучшее и изучать наследственное право как науку и не как руководство к действ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3:00Z</dcterms:created>
  <dc:creator>сергей</dc:creator>
  <dc:description/>
  <dc:language>en-US</dc:language>
  <cp:lastModifiedBy>сергей</cp:lastModifiedBy>
  <cp:lastPrinted>2004-12-19T19:24:00Z</cp:lastPrinted>
  <dcterms:modified xsi:type="dcterms:W3CDTF">2004-12-19T16:51:00Z</dcterms:modified>
  <cp:revision>1</cp:revision>
  <dc:subject/>
  <dc:title>Введение</dc:title>
</cp:coreProperties>
</file>