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Гражданский проце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удента 4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>Содержание: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Отложение разбирательства дела. Приостановление производства по делу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Понятие, сущность и виды особого производства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Задача.</w:t>
      </w:r>
    </w:p>
    <w:p>
      <w:pPr>
        <w:pStyle w:val="Normal"/>
        <w:tabs>
          <w:tab w:val="clear" w:pos="708"/>
          <w:tab w:val="left" w:pos="5346" w:leader="none"/>
        </w:tabs>
        <w:spacing w:lineRule="auto" w:line="360"/>
        <w:rPr>
          <w:sz w:val="32"/>
        </w:rPr>
      </w:pPr>
      <w:r>
        <w:rPr>
          <w:sz w:val="32"/>
        </w:rPr>
        <w:tab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2"/>
        </w:rPr>
      </w:pPr>
      <w:r>
        <w:rPr>
          <w:sz w:val="32"/>
        </w:rPr>
        <w:t>Отложение разбирательства дела. Приостановление производства по делу.</w:t>
      </w:r>
    </w:p>
    <w:p>
      <w:pPr>
        <w:pStyle w:val="Heading7"/>
        <w:spacing w:lineRule="auto" w:line="360"/>
        <w:ind w:firstLine="720"/>
        <w:rPr/>
      </w:pPr>
      <w:r>
        <w:rPr/>
        <w:t>Отложение разбирательства дела</w:t>
      </w:r>
    </w:p>
    <w:p>
      <w:pPr>
        <w:pStyle w:val="Heading8"/>
        <w:spacing w:lineRule="auto" w:line="360"/>
        <w:ind w:firstLine="540"/>
        <w:rPr/>
      </w:pPr>
      <w:r>
        <w:rPr/>
        <w:t>Дело не всегда может быть рассмотрено в одном, первом же судебном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седании. При разбирательстве дела суд может столкнуться с обстоятельствами, препятствующими его рассмотрению по существу. В этом случае он вынужден отложить разбирательство дела. Отложение разбирательства дела - это перенесение рассмотрения его по существу в другое судебное заседание, назначенное судом в точно определенное время в установленном месте. Основаниями для отложения разбирательства служат различные обстоятельства, препятствующие рассмотрению дела по существ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акими обстоятельствами, в частности, являются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неявка в судебное заседание кого-либо из лиц, участвующих в деле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ли представителей, если отсутствуют сведения о вручении им повесто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неявка в суд лиц, участвующих в деле, или представителей, надлежащим образом извещенных о времени и месте судебного заседания,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ам, признанным судом уважительным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еявка в судебное заседание истца и ответчика без уважитель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чин, если ни от одного из них не поступило заявление о разбирательстве дела в их отсутстви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неявка в суд свидетелей, экспертов и других лиц, а также отсутств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деле необходимых доказательств, без которых не представляется возможным установить истину по делу, и т. п.</w:t>
      </w:r>
    </w:p>
    <w:p>
      <w:pPr>
        <w:pStyle w:val="TextBodyIndent"/>
        <w:spacing w:lineRule="auto" w:line="360"/>
        <w:rPr/>
      </w:pPr>
      <w:r>
        <w:rPr/>
        <w:t>Об отложении разбирательства дела суд выносит мотивированное определение. В нем он обязан указать причины отложения дела и процессуальные действия, которые необходимо совершить, чтобы обеспечить возможность рассмотрения дела в следующем судебном заседании (например, вызвать новых свидетелей, истребовать новые письменные доказательства и т. п.). Откладывая разбирательство дела, суд назначает де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ового судебного заседания, с учетом времени, необходимого для вызов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ц, участвующих в деле, или истребования доказательств, о чем объявляет явившимся лицам под расписку. Не явившиеся и вновь привлекаемы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участию в процессе лица о времени нового судебного заседания извещаются повестками.</w:t>
      </w:r>
    </w:p>
    <w:p>
      <w:pPr>
        <w:pStyle w:val="Heading9"/>
        <w:spacing w:lineRule="auto" w:line="360"/>
        <w:ind w:firstLine="720"/>
        <w:rPr/>
      </w:pPr>
      <w:r>
        <w:rPr/>
        <w:t>В соответствии со ст. 162 ГПК при отложении разбирательства дела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 может допросить явившихся свидетелей, если в судебном заседани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сутствуют все лица, участвующие в деле. Вторичный вызов этих свидетелей в новое судебное заседание допускается лишь в необходим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лучаях.</w:t>
      </w:r>
    </w:p>
    <w:p>
      <w:pPr>
        <w:pStyle w:val="Heading9"/>
        <w:spacing w:lineRule="auto" w:line="360"/>
        <w:ind w:firstLine="720"/>
        <w:rPr/>
      </w:pPr>
      <w:r>
        <w:rPr/>
        <w:t>Новое разбирательство дела после его отложения должно начинатьс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начала.</w:t>
      </w:r>
    </w:p>
    <w:p>
      <w:pPr>
        <w:pStyle w:val="Heading7"/>
        <w:spacing w:lineRule="auto" w:line="360"/>
        <w:ind w:firstLine="720"/>
        <w:rPr/>
      </w:pPr>
      <w:r>
        <w:rPr/>
        <w:t>Приостановление производства по делу</w:t>
      </w:r>
    </w:p>
    <w:p>
      <w:pPr>
        <w:pStyle w:val="Heading9"/>
        <w:spacing w:lineRule="auto" w:line="360"/>
        <w:ind w:firstLine="720"/>
        <w:rPr/>
      </w:pPr>
      <w:r>
        <w:rPr/>
        <w:t>Обстоятельства, препятствующие рассмотрению дела по существу,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ему характеру могут быть такими, что в момент их возникнове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льзя определить, когда они отпадут. В этом случае суд не может отложить разбирательство дела и точно определить новый день судебного заседания. Возникает необходимость в приостановлении производства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у. Приостановление производства по делу - это временное прекращение судом процессуальных действий, вызванное объективными (т. е. н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висящими от суда и сторон) обстоятельствами, которые препятствую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льнейшему развитию процесса и в отношении которых нельзя определить, когда они будут устранены и когда наступит возможность возобновления производства по делу.</w:t>
      </w:r>
    </w:p>
    <w:p>
      <w:pPr>
        <w:pStyle w:val="Heading9"/>
        <w:spacing w:lineRule="auto" w:line="360"/>
        <w:ind w:firstLine="720"/>
        <w:rPr/>
      </w:pPr>
      <w:r>
        <w:rPr/>
        <w:t>Указанное процессуальное действие существенно отличается от отложения разбирательства дела, а именно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производство по делу приостанавливается на неопределенный срок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 поэтому преграждает возможность движения дела. Откладывая разбирательство дела, суд обязан всегда определить день нового судебного разбирательства. Следовательно, отложение рассмотрения дела не препятств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го движению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приостановление производства по делу ведет к прекращению совершения всех процессуальных действий; отложение разбирательства дела, наоборот, имеет место для того, чтобы совершить те или иные процессуальные действ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риостановление производства по делу обусловлено обстоятельствами, не зависящими от воли суда и сторон; отложение же разбирательства дела, как правило, вызвано причинами субъективного порядка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для возбуждения приостановленного производства необходимо вы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сти специальное определение; откладывая разбирательство дела,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дновременно назначает день нового судебного заседания.</w:t>
      </w:r>
    </w:p>
    <w:p>
      <w:pPr>
        <w:pStyle w:val="Heading9"/>
        <w:spacing w:lineRule="auto" w:line="360"/>
        <w:ind w:firstLine="720"/>
        <w:rPr/>
      </w:pPr>
      <w:r>
        <w:rPr/>
        <w:t>Приостановление производства по делу может иметь место лиш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личии оснований, указанных в ст. 214 и 215 ГПК. Перечень этих оснований является исчерпывающим и расширительному толкованию не подлежит.</w:t>
      </w:r>
    </w:p>
    <w:p>
      <w:pPr>
        <w:pStyle w:val="Heading9"/>
        <w:spacing w:lineRule="auto" w:line="360"/>
        <w:ind w:firstLine="720"/>
        <w:rPr/>
      </w:pPr>
      <w:r>
        <w:rPr/>
        <w:t>В зависимости от оснований приостановление производства по де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ожно подразделить на два вида: обязательное и факультативное. 0бязательное приостановление производства по делу имеет место при таких обстоятельствах, которые всегда препятствуют дальнейшему развитию процесса. Наличие указанных обстоятельств лишает суд возможности надлежащим образом защитить права сторон, поэтому-то производство по делу и должно быть приостановлено до тех пор, пока они не будут устранены.</w:t>
      </w:r>
    </w:p>
    <w:p>
      <w:pPr>
        <w:pStyle w:val="Heading9"/>
        <w:spacing w:lineRule="auto" w:line="360"/>
        <w:ind w:firstLine="720"/>
        <w:rPr/>
      </w:pPr>
      <w:r>
        <w:rPr/>
        <w:t>Основания для факультативного приостановления производства в зависимости от конкретных обстоятельств дела могут и не препятствова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альнейшему рассмотрению дела. Следовательно, при наличии этих обстоятельств суд не всегда лишен возможности надлежащим образом защитить права лиц, участвующих в деле.</w:t>
      </w:r>
    </w:p>
    <w:p>
      <w:pPr>
        <w:pStyle w:val="TextBodyIndent"/>
        <w:spacing w:lineRule="auto" w:line="360"/>
        <w:rPr/>
      </w:pPr>
      <w:r>
        <w:rPr/>
        <w:t>Суд обязан приостановить производство по делу в случая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смерти гражданина, если спорное правоотношение допускает правопреемство, или прекращения существования юридического лица, являющегося стороной в дел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утраты стороной дееспособност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пребывания ответчика в действующей части Вооруженных Сил Ро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невозможности рассмотрения данного дела до разрешения друг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а, рассматриваемого в гражданском, уголовном или административном порядке.</w:t>
      </w:r>
    </w:p>
    <w:p>
      <w:pPr>
        <w:pStyle w:val="TextBodyIndent"/>
        <w:spacing w:lineRule="auto" w:line="360"/>
        <w:rPr/>
      </w:pPr>
      <w:r>
        <w:rPr/>
        <w:t>В случае смерти стороны или прекращения существования юридического лица производство по делу приостанавливается до определения правопреем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Если же установлено, что сторона утратила дееспособность после возбуждения производства, то дело приостанавливается до назначения недееспособному представител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бывание ответчика в действующей части Вооруженных Сил вед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приостановлению производства по делу до прекращения пребывани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ороны в составе Вооруженных Сил.</w:t>
      </w:r>
    </w:p>
    <w:p>
      <w:pPr>
        <w:pStyle w:val="Heading9"/>
        <w:spacing w:lineRule="auto" w:line="360"/>
        <w:ind w:firstLine="720"/>
        <w:rPr/>
      </w:pPr>
      <w:r>
        <w:rPr/>
        <w:t>В случае, предусмотренном п. 4 ст. 214 ГПК, производство по дел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останавливается до вступления в законную силу решения, приговора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пределения, постановления суда или вынесения постановления по делу,  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рассматриваемому в административном порядке.                         </w:t>
      </w:r>
    </w:p>
    <w:p>
      <w:pPr>
        <w:pStyle w:val="Normal"/>
        <w:spacing w:lineRule="auto" w:line="360"/>
        <w:ind w:firstLine="540"/>
        <w:rPr>
          <w:sz w:val="28"/>
        </w:rPr>
      </w:pPr>
      <w:r>
        <w:rPr>
          <w:sz w:val="28"/>
        </w:rPr>
        <w:t>Суд вправе приостановить производство по делу в случаях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) пребывания стороны в составе Вооруженных Сил на действительной срочной военной службе или привлечения ее для выполнения какой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ибо государственной обязанности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) нахождения стороны в длительной служебной командировке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) нахождения стороны в лечебном учреждении или при наличии у не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болевания, которое препятствует явке в суд и подтверждается справкой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медицинского учреждения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) розыска ответчика в случаях, предусмотренных ст. 112 ГПК;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) назначения судом экспертизы.</w:t>
      </w:r>
    </w:p>
    <w:p>
      <w:pPr>
        <w:pStyle w:val="Heading9"/>
        <w:spacing w:lineRule="auto" w:line="360"/>
        <w:ind w:firstLine="720"/>
        <w:rPr/>
      </w:pPr>
      <w:r>
        <w:rPr/>
        <w:t>Факультативное приостановление производства по делу может имет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место как по заявлению и ходатайству лиц, участвующих в деле, так и п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ициативе суда.</w:t>
      </w:r>
    </w:p>
    <w:p>
      <w:pPr>
        <w:pStyle w:val="TextBodyIndent"/>
        <w:spacing w:lineRule="auto" w:line="360"/>
        <w:rPr/>
      </w:pPr>
      <w:r>
        <w:rPr/>
        <w:t>О приостановлении производства по делу суд обязан вынести мотивированное определение. Обстоятельства, являющиеся основаниями дл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остановления производства по делу, должны быть подтвержден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исьменными доказательств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скольку определение о приостановлении производства по делу преграждает дальнейшее движение дела, на него может быть подана частная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жалоба или принесен протест.</w:t>
      </w:r>
    </w:p>
    <w:p>
      <w:pPr>
        <w:pStyle w:val="Heading9"/>
        <w:spacing w:lineRule="auto" w:line="360"/>
        <w:ind w:firstLine="720"/>
        <w:rPr/>
      </w:pPr>
      <w:r>
        <w:rPr/>
        <w:t>Производство по приостановленному делу возобновляется судом ка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заявлению участвующих в деле лиц, так и по собственной инициатив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олько после устранения обстоятельств, вызвавших его приостано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 возобновлении производства по делу суд выносит определение. При возобновлении производства лица, участвующие в деле, вызываются в суд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общих основаниях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sz w:val="32"/>
        </w:rPr>
      </w:pPr>
      <w:r>
        <w:rPr>
          <w:sz w:val="32"/>
        </w:rPr>
        <w:t>Понятие, сущность и виды особого производства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собое производство - вид гражданского судопроизводства, отличающийся от искового отсутствием спора о праве и, как следствие этого, отсутствием спорящих сторон с противоположными юридическими интересами. Особое производство характеризуется как неисковое, одностороннее производство.</w:t>
      </w:r>
    </w:p>
    <w:p>
      <w:pPr>
        <w:pStyle w:val="Heading6"/>
        <w:spacing w:lineRule="auto" w:line="360"/>
        <w:ind w:firstLine="720"/>
        <w:rPr/>
      </w:pPr>
      <w:r>
        <w:rPr/>
        <w:t>В особом производстве рассматриваются гражданские дела, по которым необходимо в судебном порядке подтвердить наличие или отсутств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юридических фактов или обстоятельств, от которых зависит возникновение, изменение или прекращение личных или имущественных прав граждан. Например, гражданин обращается, в суд с заявлением об установлении родственных отношений, поскольку установление данного факта ему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 для вступления в право наследования или для получения пенсии по случаю потери кормильца.</w:t>
      </w:r>
    </w:p>
    <w:p>
      <w:pPr>
        <w:pStyle w:val="Heading9"/>
        <w:spacing w:lineRule="auto" w:line="360"/>
        <w:ind w:firstLine="720"/>
        <w:rPr/>
      </w:pPr>
      <w:r>
        <w:rPr/>
        <w:t>В порядке особого производства рассматриваются также гражданск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ла, по которым необходимо подтвердить наличие или отсутствие бес-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орного права (установление факта владения строением на праве собственности, дела о восстановлении прав по утраченному документу).           По данным категориям дел судом решаются вопросы не только факта, но 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. В этих случаях защита права не может быть осуществлена в исковом порядке, так как отсутствует спор о праве и заинтересованное лицо 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 кому никаких требований не предъявляет.</w:t>
      </w:r>
    </w:p>
    <w:p>
      <w:pPr>
        <w:pStyle w:val="TextBodyIndent"/>
        <w:spacing w:lineRule="auto" w:line="360"/>
        <w:rPr/>
      </w:pPr>
      <w:r>
        <w:rPr/>
        <w:t>В особом производстве рассматриваются дела, по которым суд устанавливает правовой статус гражданина: в одних случаях гражданин признается недееспособным или ограничено дееспособным; в других - объявляется умершим или признается безвестно отсутствующим.</w:t>
      </w:r>
    </w:p>
    <w:p>
      <w:pPr>
        <w:pStyle w:val="TextBodyIndent"/>
        <w:spacing w:lineRule="auto" w:line="360"/>
        <w:rPr/>
      </w:pPr>
      <w:r>
        <w:rPr/>
        <w:t>Особое производство - вид гражданского судопроизводства, в порядке которого рассматриваются гражданские дела, по которым подтверждается наличие или отсутствие юридических фактов, от которых зависи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зникновение, изменение или прекращение личных или имущественны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 граждан, или подтверждается наличие или отсутствие бесспорного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ава, а также определяется правовой статус гражданина.</w:t>
      </w:r>
    </w:p>
    <w:p>
      <w:pPr>
        <w:pStyle w:val="Heading9"/>
        <w:spacing w:lineRule="auto" w:line="360"/>
        <w:ind w:firstLine="720"/>
        <w:rPr/>
      </w:pPr>
      <w:r>
        <w:rPr/>
        <w:t>В делах особого производства возможен спор о факте, который требуе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дебного подтверждения, поскольку не всегда устанавливаемый судом</w:t>
      </w:r>
    </w:p>
    <w:p>
      <w:pPr>
        <w:pStyle w:val="TextBodyIndent"/>
        <w:spacing w:lineRule="auto" w:line="360"/>
        <w:ind w:hanging="0"/>
        <w:rPr/>
      </w:pPr>
      <w:r>
        <w:rPr/>
        <w:t>факт является очевидным и в отношении его существования имеются противоречивые суждения. Во всех подобных случаях суд должен убедиться 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уществовании или не существовании фактов путем проверки и сопоставления имеющихся доказательств, выявления противоречий в суждениях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интересованных лиц. Таким образом, спор о факте в особом производстве возможен, и наличие или отсутствие факта должно быть судом установлено, если спор о факте не перешел в спор о праве.</w:t>
      </w:r>
    </w:p>
    <w:p>
      <w:pPr>
        <w:pStyle w:val="TextBodyIndent"/>
        <w:spacing w:lineRule="auto" w:line="360"/>
        <w:rPr/>
      </w:pPr>
      <w:r>
        <w:rPr/>
        <w:t>Если при рассмотрении дела в порядке особого производства возникает спор о праве, подведомственный судам, суд должен оставить заявл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ез рассмотрения и разъяснить заинтересованным лицам их право предъявить иск на общих основаниях (ч. 3 ст. 246 ГПК).</w:t>
      </w:r>
    </w:p>
    <w:p>
      <w:pPr>
        <w:pStyle w:val="TextBodyIndent"/>
        <w:spacing w:lineRule="auto" w:line="360"/>
        <w:rPr/>
      </w:pPr>
      <w:r>
        <w:rPr/>
        <w:t>Дела особого производства рассматриваются судами по общим правилам, установленными ГПК, с изъятиями и дополнениями, установленными процессуальным законодательством.</w:t>
      </w:r>
    </w:p>
    <w:p>
      <w:pPr>
        <w:pStyle w:val="TextBodyIndent"/>
        <w:spacing w:lineRule="auto" w:line="360"/>
        <w:rPr/>
      </w:pPr>
      <w:r>
        <w:rPr/>
        <w:t>Поскольку в особом производстве отсутствует спор о праве, то по делам данного вида судопроизводства нет и сторон- (истца, ответчика)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ретьих лиц. Дело возбуждается заявителем, в рассмотрении дела могут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участвовать заинтересованные лица. В связи с этим в особом производстве в меньшей степени проявляется принцип состязательности. Принцип диспозитивности действует также не в полной мере, поскольку в особом производстве не применяются такие типичные для искового производства институты, как мировое соглашение, признание иска, отказ от иска, обеспечение иска.</w:t>
      </w:r>
    </w:p>
    <w:p>
      <w:pPr>
        <w:pStyle w:val="Heading9"/>
        <w:spacing w:lineRule="auto" w:line="360"/>
        <w:ind w:firstLine="720"/>
        <w:rPr/>
      </w:pPr>
      <w:r>
        <w:rPr/>
        <w:t xml:space="preserve">В особом производстве рассматриваются дела: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б установлении фактов, имеющих юридическое значение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признании гражданина безвестно отсутствующим и об объявлении гражданина умершим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>О признании гражданина ограниченно дееспособным и недееспособным;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признании имущества бесхозяйным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б установлении неправильностей записей в книгах актов гражданского состояния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По жалобам на нотариальные действия или на отказ в их совершении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восстановлении прав по утраченным документам (вызывное производство)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бъявление несовершеннолетнего полностью дееспособным (эмансипация)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 xml:space="preserve">О принудительной госпитализации гражданина в психиатрический стационар; </w:t>
      </w:r>
    </w:p>
    <w:p>
      <w:pPr>
        <w:pStyle w:val="Heading9"/>
        <w:numPr>
          <w:ilvl w:val="1"/>
          <w:numId w:val="3"/>
        </w:numPr>
        <w:spacing w:lineRule="auto" w:line="360"/>
        <w:rPr/>
      </w:pPr>
      <w:r>
        <w:rPr/>
        <w:t>Об установлении усыновления (удочерения) ребенк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ча № 7.</w:t>
      </w:r>
    </w:p>
    <w:p>
      <w:pPr>
        <w:pStyle w:val="3"/>
        <w:rPr/>
      </w:pPr>
      <w:r>
        <w:rPr/>
        <w:t xml:space="preserve">Латушкин обратился в суд к Московскому электромеханическому ремонтному заводу о возмещении вреда, причиненного здоровью: указав, что в июле 1996 года при исполнении трудовых обязанностей он получил травму глаза, которая повлекла утрату профессиональной трудоспособности на 40%. Сделанный ранее расчет ежемесячных выплат не соответствует действительному ежемесячному заработку. Кроме того истец просил обязать администрацию завода увеличить размер платежей в связи с ростом инфляции.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Определите, кто и какие  обстоятельства доказывает по делу ?</w:t>
      </w:r>
    </w:p>
    <w:p>
      <w:pPr>
        <w:pStyle w:val="Normal"/>
        <w:ind w:firstLine="72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7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:</w:t>
      </w:r>
    </w:p>
    <w:p>
      <w:pPr>
        <w:pStyle w:val="3"/>
        <w:rPr/>
      </w:pPr>
      <w:r>
        <w:rPr/>
        <w:t>Под обстоятельствами, обосновывающими требования и возражения сторон, понимаются юридические факты предмета доказывания в делах искового производства (ст. 49 ГПК). Истцом является гражданин Латушкин, ответчиком Московский электромеханический ремонтный завод или его представитель. Они доказывают следующие обстоятельства: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 xml:space="preserve">Факты признания администрацией завода причинения вреда, последствий этого вреда, а так же отсутствия вины в этом гражданина Латушкина; 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Несоответствие действительности расчета ежемесячных выплат;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Право гражданина Латушкина на увеличение платежей в связи с инфляцией («Закон об индексации денежных доходов и сбережений граждан» от 24.10.91.г. № 1799-1 ст.2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360" w:hanging="0"/>
        <w:jc w:val="center"/>
        <w:rPr>
          <w:sz w:val="32"/>
          <w:u w:val="single"/>
        </w:rPr>
      </w:pPr>
      <w:r>
        <w:rPr>
          <w:sz w:val="32"/>
          <w:u w:val="single"/>
        </w:rPr>
        <w:t>Литература: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 xml:space="preserve">ГПК РСФСР. 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>Комментарий к ГПК.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>Осипов учебник «Гражданский процесс».</w:t>
      </w:r>
    </w:p>
    <w:p>
      <w:pPr>
        <w:pStyle w:val="Normal"/>
        <w:spacing w:lineRule="auto" w:line="360"/>
        <w:ind w:left="360" w:firstLine="348"/>
        <w:rPr>
          <w:i/>
          <w:i/>
          <w:iCs/>
          <w:sz w:val="28"/>
        </w:rPr>
      </w:pPr>
      <w:r>
        <w:rPr>
          <w:i/>
          <w:iCs/>
          <w:sz w:val="28"/>
        </w:rPr>
        <w:t>Учебник «Гражданское процессуальное право»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620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08" w:firstLine="372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8:32:00Z</dcterms:created>
  <dc:creator>См</dc:creator>
  <dc:description/>
  <dc:language>en-US</dc:language>
  <cp:lastModifiedBy>См</cp:lastModifiedBy>
  <cp:lastPrinted>2002-09-16T12:42:00Z</cp:lastPrinted>
  <dcterms:modified xsi:type="dcterms:W3CDTF">2002-09-16T08:53:00Z</dcterms:modified>
  <cp:revision>9</cp:revision>
  <dc:subject/>
  <dc:title>Содержание:</dc:title>
</cp:coreProperties>
</file>