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Владимирский заочный сельскохозяйственный техникум</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Heading1"/>
        <w:rPr>
          <w:sz w:val="52"/>
        </w:rPr>
      </w:pPr>
      <w:r>
        <w:rPr>
          <w:sz w:val="52"/>
        </w:rPr>
        <w:t>Контрольная работа</w:t>
      </w:r>
    </w:p>
    <w:p>
      <w:pPr>
        <w:pStyle w:val="Normal"/>
        <w:jc w:val="center"/>
        <w:rPr>
          <w:sz w:val="52"/>
        </w:rPr>
      </w:pPr>
      <w:r>
        <w:rPr>
          <w:b/>
          <w:bCs/>
          <w:sz w:val="52"/>
        </w:rPr>
        <w:t xml:space="preserve">по дисциплине: </w:t>
      </w:r>
    </w:p>
    <w:p>
      <w:pPr>
        <w:pStyle w:val="Heading2"/>
        <w:rPr/>
      </w:pPr>
      <w:r>
        <w:rPr/>
        <w:t>Гражданское пра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Учащегося 42 группы</w:t>
      </w:r>
    </w:p>
    <w:p>
      <w:pPr>
        <w:pStyle w:val="Normal"/>
        <w:jc w:val="right"/>
        <w:rPr>
          <w:sz w:val="36"/>
        </w:rPr>
      </w:pPr>
      <w:r>
        <w:rPr>
          <w:sz w:val="36"/>
        </w:rPr>
        <w:t>отделения правоведения</w:t>
      </w:r>
    </w:p>
    <w:p>
      <w:pPr>
        <w:pStyle w:val="Normal"/>
        <w:jc w:val="right"/>
        <w:rPr>
          <w:sz w:val="36"/>
        </w:rPr>
      </w:pPr>
      <w:r>
        <w:rPr>
          <w:sz w:val="36"/>
        </w:rPr>
        <w:t>Смирнова А.Г.</w:t>
      </w:r>
    </w:p>
    <w:p>
      <w:pPr>
        <w:pStyle w:val="Normal"/>
        <w:jc w:val="right"/>
        <w:rPr>
          <w:sz w:val="36"/>
        </w:rPr>
      </w:pPr>
      <w:r>
        <w:rPr>
          <w:sz w:val="36"/>
        </w:rPr>
      </w:r>
    </w:p>
    <w:p>
      <w:pPr>
        <w:pStyle w:val="Normal"/>
        <w:jc w:val="right"/>
        <w:rPr>
          <w:sz w:val="36"/>
        </w:rPr>
      </w:pPr>
      <w:r>
        <w:rPr>
          <w:sz w:val="36"/>
        </w:rPr>
        <w:t>Шифр ______</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t xml:space="preserve"> </w:t>
      </w:r>
      <w:r>
        <w:rPr>
          <w:b/>
          <w:bCs/>
          <w:i/>
          <w:iCs/>
          <w:sz w:val="36"/>
        </w:rPr>
        <w:t>Владимир 2002г.</w:t>
      </w:r>
    </w:p>
    <w:p>
      <w:pPr>
        <w:pStyle w:val="Normal"/>
        <w:jc w:val="center"/>
        <w:rPr>
          <w:b/>
          <w:b/>
          <w:bCs/>
          <w:i/>
          <w:i/>
          <w:iCs/>
          <w:sz w:val="36"/>
        </w:rPr>
      </w:pPr>
      <w:r>
        <w:rPr>
          <w:b/>
          <w:bCs/>
          <w:i/>
          <w:iCs/>
          <w:sz w:val="36"/>
        </w:rPr>
        <w:t>Содержание:</w:t>
      </w:r>
    </w:p>
    <w:p>
      <w:pPr>
        <w:pStyle w:val="Normal"/>
        <w:spacing w:lineRule="auto" w:line="360"/>
        <w:jc w:val="center"/>
        <w:rPr>
          <w:b/>
          <w:b/>
          <w:bCs/>
          <w:i/>
          <w:i/>
          <w:iCs/>
          <w:sz w:val="36"/>
        </w:rPr>
      </w:pPr>
      <w:r>
        <w:rPr>
          <w:b/>
          <w:bCs/>
          <w:i/>
          <w:iCs/>
          <w:sz w:val="36"/>
        </w:rPr>
      </w:r>
    </w:p>
    <w:p>
      <w:pPr>
        <w:pStyle w:val="Normal"/>
        <w:spacing w:lineRule="auto" w:line="360"/>
        <w:rPr>
          <w:b/>
          <w:b/>
          <w:bCs/>
          <w:sz w:val="32"/>
        </w:rPr>
      </w:pPr>
      <w:r>
        <w:rPr>
          <w:b/>
          <w:bCs/>
          <w:sz w:val="32"/>
        </w:rPr>
        <w:t>Тема №17 Право собственности юридических лиц.</w:t>
      </w:r>
    </w:p>
    <w:p>
      <w:pPr>
        <w:pStyle w:val="Normal"/>
        <w:numPr>
          <w:ilvl w:val="0"/>
          <w:numId w:val="2"/>
        </w:numPr>
        <w:spacing w:lineRule="auto" w:line="360"/>
        <w:rPr>
          <w:b/>
          <w:b/>
          <w:bCs/>
          <w:sz w:val="32"/>
        </w:rPr>
      </w:pPr>
      <w:r>
        <w:rPr>
          <w:b/>
          <w:bCs/>
          <w:sz w:val="32"/>
        </w:rPr>
        <w:t>Понятие права собственности юридических лиц.</w:t>
      </w:r>
    </w:p>
    <w:p>
      <w:pPr>
        <w:pStyle w:val="Normal"/>
        <w:numPr>
          <w:ilvl w:val="0"/>
          <w:numId w:val="2"/>
        </w:numPr>
        <w:spacing w:lineRule="auto" w:line="360"/>
        <w:rPr>
          <w:b/>
          <w:b/>
          <w:bCs/>
          <w:sz w:val="32"/>
        </w:rPr>
      </w:pPr>
      <w:r>
        <w:rPr>
          <w:b/>
          <w:bCs/>
          <w:sz w:val="32"/>
        </w:rPr>
        <w:t xml:space="preserve">Субъекты и объекты права собственности юридических лиц. </w:t>
      </w:r>
    </w:p>
    <w:p>
      <w:pPr>
        <w:pStyle w:val="Normal"/>
        <w:numPr>
          <w:ilvl w:val="0"/>
          <w:numId w:val="2"/>
        </w:numPr>
        <w:spacing w:lineRule="auto" w:line="360"/>
        <w:rPr>
          <w:b/>
          <w:b/>
          <w:bCs/>
          <w:sz w:val="32"/>
        </w:rPr>
      </w:pPr>
      <w:r>
        <w:rPr>
          <w:b/>
          <w:bCs/>
          <w:sz w:val="32"/>
        </w:rPr>
        <w:t>Право собственности коммерческих и некоммерческих юридических лиц.</w:t>
      </w:r>
    </w:p>
    <w:p>
      <w:pPr>
        <w:pStyle w:val="Normal"/>
        <w:numPr>
          <w:ilvl w:val="0"/>
          <w:numId w:val="2"/>
        </w:numPr>
        <w:spacing w:lineRule="auto" w:line="360"/>
        <w:rPr>
          <w:b/>
          <w:b/>
          <w:bCs/>
          <w:sz w:val="32"/>
        </w:rPr>
      </w:pPr>
      <w:r>
        <w:rPr>
          <w:b/>
          <w:bCs/>
          <w:sz w:val="32"/>
        </w:rPr>
        <w:t>Задачи.</w:t>
      </w:r>
    </w:p>
    <w:p>
      <w:pPr>
        <w:pStyle w:val="Normal"/>
        <w:numPr>
          <w:ilvl w:val="0"/>
          <w:numId w:val="2"/>
        </w:numPr>
        <w:spacing w:lineRule="auto" w:line="360"/>
        <w:rPr>
          <w:b/>
          <w:b/>
          <w:bCs/>
          <w:sz w:val="32"/>
        </w:rPr>
      </w:pPr>
      <w:r>
        <w:rPr>
          <w:b/>
          <w:bCs/>
          <w:sz w:val="32"/>
        </w:rPr>
        <w:t>Список использованной литературы.</w:t>
      </w:r>
    </w:p>
    <w:p>
      <w:pPr>
        <w:pStyle w:val="Normal"/>
        <w:spacing w:lineRule="auto" w:line="360"/>
        <w:ind w:left="360" w:hanging="0"/>
        <w:rPr>
          <w:b/>
          <w:b/>
          <w:bCs/>
          <w:sz w:val="28"/>
        </w:rPr>
      </w:pPr>
      <w:r>
        <w:rPr>
          <w:b/>
          <w:bCs/>
          <w:sz w:val="28"/>
        </w:rPr>
      </w:r>
    </w:p>
    <w:p>
      <w:pPr>
        <w:pStyle w:val="Normal"/>
        <w:tabs>
          <w:tab w:val="clear" w:pos="708"/>
          <w:tab w:val="left" w:pos="5346" w:leader="none"/>
        </w:tabs>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ind w:firstLine="720"/>
        <w:jc w:val="center"/>
        <w:rPr>
          <w:b/>
          <w:b/>
          <w:bCs/>
          <w:sz w:val="32"/>
        </w:rPr>
      </w:pPr>
      <w:r>
        <w:rPr>
          <w:b/>
          <w:bCs/>
          <w:sz w:val="32"/>
        </w:rPr>
        <w:t>1. Понятие права собственности юридических лиц.</w:t>
      </w:r>
    </w:p>
    <w:p>
      <w:pPr>
        <w:pStyle w:val="TextBody"/>
        <w:jc w:val="both"/>
        <w:rPr/>
      </w:pPr>
      <w:r>
        <w:rPr/>
      </w:r>
    </w:p>
    <w:p>
      <w:pPr>
        <w:pStyle w:val="TextBody"/>
        <w:jc w:val="center"/>
        <w:rPr>
          <w:b/>
          <w:b/>
          <w:bCs/>
        </w:rPr>
      </w:pPr>
      <w:r>
        <w:rPr>
          <w:b/>
          <w:bCs/>
        </w:rPr>
        <w:t>Субъекты и объекты права собственности</w:t>
      </w:r>
    </w:p>
    <w:p>
      <w:pPr>
        <w:pStyle w:val="TextBody"/>
        <w:ind w:firstLine="720"/>
        <w:jc w:val="both"/>
        <w:rPr/>
      </w:pPr>
      <w:r>
        <w:rPr/>
        <w:t>Общие положения. Круг юридических лиц, выступающих в качестве</w:t>
      </w:r>
    </w:p>
    <w:p>
      <w:pPr>
        <w:pStyle w:val="TextBody"/>
        <w:jc w:val="both"/>
        <w:rPr/>
      </w:pPr>
      <w:r>
        <w:rPr/>
        <w:t>собственников принадлежащего им имущества, необычайно широк. Это хозяйственные общества и товарищества, производственные и потребительские кооперативы, общественные и религиозные организации, ассоциации и союзы. Можно сказать, что в перспективе по ныне действующему законодательству собственниками должны стать все юридические лица, кроме государственных и муниципальных предприятий, а также финансируемых собственником учреждений (см. п. 3 ст. 213 ГК). Однако к признанию их юридической личности и соответственно к признанию их собственниками названные выше социальные образования шли по-разному. Если производственные и потребительские кооперативы, под каким бы наименованием они ни выступали и как бы ни ограничивались их права, фигурировали на протяжении всех послеоктябрьских лет, то этого нельзя сказать ни о хозяйственных обществах и товариществах, ни о религиозных организациях. Деятельность хозяйственных обществ и товариществ вначале была свернута, а затем и вовсе прекращена в ходе «наступления» социализма по всему фронту и окончательного вытеснения из экономики страны частнокапиталистических элементов. Их возрождение началось в конце восьмидесятых — начале девяностых годов и достигло внушительных размеров в наши дни, когда глобальной целью реформ провозглашено построение «цивилизованного» капитализма. В течение длительного времени не признавалась юридическая личность религиозных конфессий, а их имущественная база была сведена на нет. Достаточно напомнить, что завещание в пользу церкви судебной практикой признавалось</w:t>
      </w:r>
    </w:p>
    <w:p>
      <w:pPr>
        <w:pStyle w:val="TextBody"/>
        <w:jc w:val="both"/>
        <w:rPr/>
      </w:pPr>
      <w:r>
        <w:rPr/>
        <w:t>недействительным. Многие из общественных организаций были настолько прочно вмонтированы в государственные структуры, что признание их самостоятельной юридической личности вызывало известные сомнения и было использовано впоследствии в качестве одного из поводов для прекращения их деятельности. Порядок их образования был строго разрешительным, одним из основных источников их финансирования были ассигнования из бюджета, вся их деятельность жестко регламентировалась указаниями партийных органов. Это относится и к союзам творческих профессий, и добровольным обществам,</w:t>
      </w:r>
    </w:p>
    <w:p>
      <w:pPr>
        <w:pStyle w:val="TextBody"/>
        <w:jc w:val="both"/>
        <w:rPr/>
      </w:pPr>
      <w:r>
        <w:rPr/>
        <w:t>и ко многим другим общественным организациям, которые, по существу, выполняли роль придатка административно-командной системы и находились от нее в полной зависимости.</w:t>
      </w:r>
    </w:p>
    <w:p>
      <w:pPr>
        <w:pStyle w:val="TextBody"/>
        <w:ind w:firstLine="720"/>
        <w:jc w:val="both"/>
        <w:rPr/>
      </w:pPr>
      <w:r>
        <w:rPr/>
        <w:t>Особое место в ряду общественных организаций занимала КПСС,</w:t>
      </w:r>
    </w:p>
    <w:p>
      <w:pPr>
        <w:pStyle w:val="TextBody"/>
        <w:jc w:val="both"/>
        <w:rPr/>
      </w:pPr>
      <w:r>
        <w:rPr/>
        <w:t>которая была закреплена на конституционном уровне как руководящая и направляющая сила социалистического общества, как ядро всех государственных и общественных организаций. КПСС не только направляла деятельность всех органов власти и управления и всех общественных организаций сверху донизу, но и сама непосредственно выполняла целый ряд ведущих государственных функций. Ее приводными ремнями были в первую очередь ВЛКСМ и единая система профессиональных союзов, которая в масштабе Союза возглавлялась ВЦСПС.</w:t>
      </w:r>
    </w:p>
    <w:p>
      <w:pPr>
        <w:pStyle w:val="TextBody"/>
        <w:ind w:firstLine="720"/>
        <w:jc w:val="both"/>
        <w:rPr/>
      </w:pPr>
      <w:r>
        <w:rPr/>
        <w:t>Судьба общественных и религиозных организаций в условиях перестройки и особенно после распада Союза ССР складывалась по-разному. Религиозные организации стали пользоваться особым покровительством власти, многие представители которой из атеистов мгновенно превратились в верующих от рождения. Как грибы после дождя возникло множество общественных организаций, вплоть до организаций сексуальных меньшинств.</w:t>
      </w:r>
    </w:p>
    <w:p>
      <w:pPr>
        <w:pStyle w:val="TextBody"/>
        <w:ind w:firstLine="720"/>
        <w:jc w:val="both"/>
        <w:rPr/>
      </w:pPr>
      <w:r>
        <w:rPr/>
        <w:t>Что же касается таких ключевых в прежней политической системе</w:t>
      </w:r>
    </w:p>
    <w:p>
      <w:pPr>
        <w:pStyle w:val="TextBody"/>
        <w:jc w:val="both"/>
        <w:rPr/>
      </w:pPr>
      <w:r>
        <w:rPr/>
        <w:t>организаций, как КПСС, ВЛКСМ и некогда единая система профсоюзов, которую возглавлял ВЦСПС, то они распались, хотя и по-разному. В связи с этим нередко возникает вопрос о судьбе имущества, которое ранее принадлежало или находилось в ведении этих достаточно мощных, с точки зрения материально-технического и финансового обеспечения их деятельности, организаций. Нужно сказать, что каждая из образовавшихся на месте этих структур организаций считает себя вправе на это имущество претендовать и тянет одеяло на себя. С другой стороны, не прочь поживиться за счет этого имущества как те организации, которые существуют в системе органов государственной власти и местного самоуправления, так и новоявленные организации, в том числе и коммерческие структуры. Особый интерес для нашей темы представляет вопрос о судьбе имущества КПСС и образованной незадолго до распада Союза ССР Коммунистической партии РСФСР,</w:t>
      </w:r>
    </w:p>
    <w:p>
      <w:pPr>
        <w:pStyle w:val="TextBody"/>
        <w:jc w:val="both"/>
        <w:rPr/>
      </w:pPr>
      <w:r>
        <w:rPr/>
        <w:t>поскольку он был предметом специального рассмотрения Конституционного Суда Российской Федерации.</w:t>
      </w:r>
    </w:p>
    <w:p>
      <w:pPr>
        <w:pStyle w:val="TextBody"/>
        <w:ind w:firstLine="720"/>
        <w:jc w:val="both"/>
        <w:rPr/>
      </w:pPr>
      <w:r>
        <w:rPr/>
        <w:t>Как известно, Конституционный суд отказался признать КПСС субъектом права, поскольку она выполняла целый ряд функций, не свойственных общественным организациям. В то же время Конституционный суд признал, что в ведении КПСС и ее организаций находились государственное имущество, имущество, составлявшее партийную собственность, а также имущество, принадлежность которого еще должна быть установлена судом в порядке гражданского судопроизводства. Представляется, что позиция Конституционного суда в той части, в какой он, с одной стороны, отказал КПСС в признании ее субъектом права, а с другой, признал наличие партийной собственности, не вполне последовательна. Нельзя иметь имущество в собственности, не будучи субъектом права. Ссылка же на то, что КПСС выполняла широкий спектр не только общественных, но и государственных функций, говорит как раз в пользу признания ее субъектом права с достаточно</w:t>
      </w:r>
    </w:p>
    <w:p>
      <w:pPr>
        <w:pStyle w:val="TextBody"/>
        <w:jc w:val="both"/>
        <w:rPr/>
      </w:pPr>
      <w:r>
        <w:rPr/>
        <w:t>емкими полномочиями, что находилось в полном соответствии с конституционными установлениями, на основании которых КПСС действовала. Кстати, государственными функциями наделялись и наделяются многие общественные организации, что отнюдь не ставит под сомнение их юридическую личность. Достаточно напомнить, что профсоюзы в течение длительного времени выполняли государственные функции в области социального страхования. Наконец, несостоятельна ссылка на то, что КПСС и ее организации expressis verbis не были признаны юридическими лицами. В истории нашего законодательства широко известны случаи, когда то или иное образование формально не именовалось юридическим лицом, но обладало теми признаками, из которых выводилась его юридическая личность. Так, трестированные предприятия формально были признаны юридическими лицами лишь в 1965 г., но фактически стали таковыми уже в начале тридцатых годов.</w:t>
      </w:r>
    </w:p>
    <w:p>
      <w:pPr>
        <w:pStyle w:val="TextBody"/>
        <w:jc w:val="both"/>
        <w:rPr/>
      </w:pPr>
      <w:r>
        <w:rPr/>
        <w:t>То же можно сказать о юридической личности фабзавместкомов, которая признавалась судебной и арбитражной практикой задолго до того, как формально была закреплена в уставах (положениях), регламентирующих их деятельность.</w:t>
      </w:r>
    </w:p>
    <w:p>
      <w:pPr>
        <w:pStyle w:val="TextBody"/>
        <w:jc w:val="both"/>
        <w:rPr/>
      </w:pPr>
      <w:r>
        <w:rPr/>
        <w:t>Таким образом, оставляя в стороне вопрос, можно ли было прекратить деятельность КПСС без обращения в суд, путем принятия президентских указов', есть достаточные основания признать, что в тот период, когда КПСС действовала (а это непреложный исторический факт, как бы к нему ни относиться), она действовала как субъект права, обладала всеми признаками юридического лица, могла быть и на деле являлась собственником значительной части имущества, которое находилось в ведении ее организаций и составляло партийную собственность. В частности, речь идет об имуществе, полученном в виде  членских взносов и приобретенном за счет этих взносов (а они составляли по тогдашнему масштабу цен многомиллионные суммы), об имуществе, приобретенном за счет хозяйственной деятельности КПСС (например, издательской), а также об имуществе, полученном КПСС за счет многих других источников (в частности, добровольных пожертвований). Другое дело, что в ведении КПСС, помимо партийной собственности, находилось немало государственного имущества, которое подлежит возврату соответствующим государственным органам и органам местного самоуправления, а также имущества, принадлежность которого еще должна быть установлена. В этой части с Конституционным судом следует согласиться. Поэтому вопрос о судьбе имущества КПСС, как впрочем ВЛКСМ, профсоюзов и ряда других общественных организаций, не снят с повестки дня.</w:t>
      </w:r>
    </w:p>
    <w:p>
      <w:pPr>
        <w:pStyle w:val="TextBody"/>
        <w:ind w:firstLine="720"/>
        <w:jc w:val="both"/>
        <w:rPr/>
      </w:pPr>
      <w:r>
        <w:rPr/>
        <w:t>С другой стороны, в связи с возрождением целого ряда организаций,</w:t>
      </w:r>
    </w:p>
    <w:p>
      <w:pPr>
        <w:pStyle w:val="TextBody"/>
        <w:jc w:val="both"/>
        <w:rPr/>
      </w:pPr>
      <w:r>
        <w:rPr/>
        <w:t>деятельность которых в течение длительного времени была свернута, а то и вовсе находилась под запретом, встает вопрос о возврате того имущества, которое ранее им принадлежало. Здесь в первую очередь речь идет о религиозных организациях, которые все настойчивее требуют возврата им храмов, монастырей, молитвенных домов, земельных угодий, предметов культа и т.д. Такой возврат, хотя и далеко не безболезненно, во многих случаях имеет место. Не безболезненно потому, что за истекшие десятилетия имущество успело «прирасти» к новому владельцу и используется им в хозяйственной, культурно-просветительской и иной деятельности (например, в виде музейных экспонатов).</w:t>
      </w:r>
    </w:p>
    <w:p>
      <w:pPr>
        <w:pStyle w:val="TextBody"/>
        <w:ind w:firstLine="720"/>
        <w:jc w:val="both"/>
        <w:rPr/>
      </w:pPr>
      <w:r>
        <w:rPr/>
        <w:t>Неопределенность правового режима многих имуществ вызвана</w:t>
      </w:r>
    </w:p>
    <w:p>
      <w:pPr>
        <w:pStyle w:val="TextBody"/>
        <w:jc w:val="both"/>
        <w:rPr/>
      </w:pPr>
      <w:r>
        <w:rPr/>
        <w:t>также тем, что в свое время происходила передача его из ведения государственных органов в ведение общественных организаций, потребительской кооперации, колхозов и т.д. Случалось и обратное. Так, была ликвидирована система промысловой кооперации, а ее предприятия переданы в ведение государственной промышленности и потребительской кооперации. Нередко такая передача юридически грамотно не оформлялась ни в нормативных актах, ни в актах применения права, а структуры, которым соответствующее имущество было передано, либо приказали долго жить, либо подверглись преобразованиям. В настоящее время на имущество зачастую претендуют как органы государственной власти и местного самоуправления, ссылаясь на то, что передача имущества в ведение соответствующих организаций не означала смены собственника, так и те организации, которые возникли взамен прежних и считают себя их правопреемниками. Такие споры идут вокруг так называемых колхозных рынков, переданных в свое время в ведение потребкооперации, дворцов культуры и другого имущества, переданного профсоюзам, и в целом ряде других случаев. Иногда в подтверждение своих прав на имущество спорящие стороны ссылаются даже на</w:t>
      </w:r>
    </w:p>
    <w:p>
      <w:pPr>
        <w:pStyle w:val="TextBody"/>
        <w:jc w:val="both"/>
        <w:rPr/>
      </w:pPr>
      <w:r>
        <w:rPr/>
        <w:t>институт приобретательной давности, полагая, что если передача имущества и не была надлежаще оформлена, то они стали его собственниками по давности владения.</w:t>
      </w:r>
    </w:p>
    <w:p>
      <w:pPr>
        <w:pStyle w:val="TextBody"/>
        <w:ind w:firstLine="720"/>
        <w:jc w:val="both"/>
        <w:rPr/>
      </w:pPr>
      <w:r>
        <w:rPr/>
        <w:t>Этот экскурс был предпринят для того, чтобы показать, что как круг юридических лиц, выступающих в качестве собственников, так и правовой режим их имуществ претерпевают изменения, которые становятся особенно ощутимыми в переходные периоды развития общества. А именно в одном из таких периодов мы сейчас и находимся.</w:t>
      </w:r>
    </w:p>
    <w:p>
      <w:pPr>
        <w:pStyle w:val="TextBody"/>
        <w:ind w:firstLine="720"/>
        <w:jc w:val="both"/>
        <w:rPr/>
      </w:pPr>
      <w:r>
        <w:rPr/>
        <w:t>Сказанное, однако, не избавляет от необходимости выявления общих закономерностей, характеризую1Вд1Х содержание, пределы и способы осуществления права собственности юридических лиц. Но, разумеется, эти закономерности должны быть раскрыты с учетом специфики переживаемого момента, которая придаст им свою окраску. К числу таковых могут быть отнесены следующие. Во-первых, все юридические лица, о которых вдет речь, подразделяются на коммерческие и некоммерческие организации и соответственно наделяются либо общей либо специальной правоспособностью</w:t>
      </w:r>
    </w:p>
    <w:p>
      <w:pPr>
        <w:pStyle w:val="TextBody"/>
        <w:jc w:val="both"/>
        <w:rPr/>
      </w:pPr>
      <w:r>
        <w:rPr/>
        <w:t>(правосубъектностью). А это самым непосредственным образом сказывается на содержании принадлежащего им права собственности, пределах и способах его осуществления. Хотя набор правомочий во всех случаях остается неизменным (это хорошо знакомые нам правомочия по владению, пользованию и распоряжению имуществом), по своему содержанию и границам они далеко не одинаковы. У коммерческих организаций, которые в принципе могут заниматься любой, не запрещенной законом деятельностью, эти правомочия и по содержанию и по границам их осуществления значительно шире. Спектр возможностей, которые указанные правомочия открывают перед некоммерческими организациями, куда более узок.</w:t>
      </w:r>
    </w:p>
    <w:p>
      <w:pPr>
        <w:pStyle w:val="TextBody"/>
        <w:ind w:firstLine="720"/>
        <w:jc w:val="both"/>
        <w:rPr/>
      </w:pPr>
      <w:r>
        <w:rPr/>
        <w:t>Во-вторых, юридические лица, которые выступают в качестве собственников, в своем большинстве основаны на принципе добровольного членства (участия). Их члены (участники) формируют имущественную базу соответствующей организации путем внесения взносов, вкладов, покупки акций и т.д. Совершенно очевидно, что физические и юридические лица, которые передали организации свое имущество или сделали какой-то иной вклад (например, в виде ноухау), далеко не безразличны к тому, как и в каких целях она будет его использовать. Не безразличны уже потому, что в большинстве случаев рассчитывают получить от этого имущественную или какую-то иную</w:t>
      </w:r>
    </w:p>
    <w:p>
      <w:pPr>
        <w:pStyle w:val="TextBody"/>
        <w:jc w:val="both"/>
        <w:rPr/>
      </w:pPr>
      <w:r>
        <w:rPr/>
        <w:t>выгоду (например, получить дивиденды). Именно поэтому указанные лица во многих случаях непосредственно участвуют в принятии решений по осуществлению права собственности, голосуя на общих собраниях, формируя органы управления, выполняющие исполнительно-распорядительные функции в отношении принадлежащего данному юридическому лицу имущества, контролируя использование имущества в соответствии с его целевым назначением и в интересах лиц, образующих людской субстрат юридического лица — участников, вкладчиков, акционеров. Иными словами, при осуществлении права собственности юридического лица, определении параметров его деятельности имеет место сочетание актов коллегиальных и единоличных органов (например, общего собрания и генерального директора), причем решающее значение должно придаваться актам коллегиальных органов. Так, Законом об акционерных обществах установлен особый порядок совершения обществом крупных сделок, связанных с приобретением или отчуждением имущества. Если предметом сделки является имущество, стоимость которого составляет от 25 до 50 процентов балансовой стоимости активов акционерного общества, то решение о совершении сделки должно быть принято советом директоров (наблюдательным советом) единогласно. При недостижении единогласия вопрос о совершении такой сделки совет директоров (наблюдательный совет) может вынести на решение общего собрания. Если же предметом крупной сделки является имущество, стоимость которого превышает 50 процентов активов, то решение о ее совершении принимается общим собранием акционеров, причем для этого требуется большинство в три</w:t>
      </w:r>
    </w:p>
    <w:p>
      <w:pPr>
        <w:pStyle w:val="TextBody"/>
        <w:jc w:val="both"/>
        <w:rPr/>
      </w:pPr>
      <w:r>
        <w:rPr/>
        <w:t>четверти голосов акционеров, присутствующих на собрании (см. ст. 79 Закона об акционерных обществах).</w:t>
      </w:r>
    </w:p>
    <w:p>
      <w:pPr>
        <w:pStyle w:val="TextBody"/>
        <w:ind w:firstLine="720"/>
        <w:jc w:val="both"/>
        <w:rPr/>
      </w:pPr>
      <w:r>
        <w:rPr/>
        <w:t>В-третьих, в числе нормативных актов, определяющих правовой режим имущества, принадлежащего юридическому лицу на праве собственности, высок удельный вес учредительных документов юридического лица, в первую очередь таких, как учредительный договор и (или) устав, которые должны быть отнесены к актам локального нормотворчества. В этих актах опять-таки воплощается, как правило, коллективная воля учредителей юридического лица, причем к указанным актам нередко содержится отсылка в законах и иных общенормативных правовых актах, в том числе и в Гражданском кодексе.</w:t>
      </w:r>
    </w:p>
    <w:p>
      <w:pPr>
        <w:pStyle w:val="TextBody"/>
        <w:ind w:firstLine="720"/>
        <w:jc w:val="both"/>
        <w:rPr/>
      </w:pPr>
      <w:r>
        <w:rPr/>
        <w:t>Наконец, в-четвертых, учредители (участники) юридических лиц, выступающих в качестве собственников, во всяком случае не имеют на имущество юридического лица никаких вещных прав. Они имеют в отношении юридических лиц либо обязательственные права, если речь идет о хозяйственных товариществах и обществах, производственных и потребительских кооперативах, либо вообще не имеют в отношении юридических лиц имущественных прав (ни вещных, ни обязательственных), если речь идет об общественных и религиозных организациях, благотворительных и иных фондах, ассоциациях и союзах (см.п. 2 и 3 ст. 48, п. 4 ст. 213 ГК). В то же время перечень юридических лиц, в отношении которых их участники имеют обязательственные права, приведенный в абз. 2 п. 2 ст. 48 ГК, не является замкнутым. Так, члены некоммерческого партнерства при выходе из него, а также в случае ликвидации партнерства вправе получить часть его имущества либо стоимость этого имущества в пределах стоимости имущества, переданного членами партнерства в его собственность, если иное не предусмотрено федеральным законом или учредительными документами. При</w:t>
      </w:r>
    </w:p>
    <w:p>
      <w:pPr>
        <w:pStyle w:val="TextBody"/>
        <w:jc w:val="both"/>
        <w:rPr/>
      </w:pPr>
      <w:r>
        <w:rPr/>
        <w:t>выходе из партнерства возврату не подлежат членские взносы, а в случае ликвидации партнерства часть имущества либо его стоимость можно получить только после расчетов с кредиторами. При исключении из некоммерческого партнерства расчеты по имуществу с членом партнерства производятся на тех же основаниях, что и при выходе из него (см. ст. 8 Закона о некоммерческих организациях).</w:t>
      </w:r>
    </w:p>
    <w:p>
      <w:pPr>
        <w:pStyle w:val="TextBody"/>
        <w:ind w:firstLine="720"/>
        <w:jc w:val="both"/>
        <w:rPr/>
      </w:pPr>
      <w:r>
        <w:rPr/>
        <w:t xml:space="preserve">То же можно сказать о перечне юридических лиц, на имущество которых их учредители имеют право собственности или иное вещное право, равно как и о перечне юридических лиц, в отношении которых их учредители (участники) не имеют имущественных прав (см. абз. 3 п. 2 и п. 3 ст. 48 ГК). И тот, и другой также не являются замкнутыми. </w:t>
      </w:r>
    </w:p>
    <w:p>
      <w:pPr>
        <w:pStyle w:val="TextBody"/>
        <w:ind w:firstLine="720"/>
        <w:jc w:val="both"/>
        <w:rPr/>
      </w:pPr>
      <w:r>
        <w:rPr/>
        <w:t>Так, п. 1 ст. 24 Закона о профсоюзах, их правах и гарантиях деятельности</w:t>
      </w:r>
    </w:p>
    <w:p>
      <w:pPr>
        <w:pStyle w:val="TextBody"/>
        <w:jc w:val="both"/>
        <w:rPr/>
      </w:pPr>
      <w:r>
        <w:rPr/>
        <w:t>предусматривает, что профсоюзы, их объединения (ассоциации), первичные профсоюзные организации владеют, пользуются и распоряжаются не только имуществом, принадлежащим им на праве собственности, но и имуществом, переданным им в хозяйственное ведение. Представляется, что имущество может быть передано в хозяйственное ведение соответствующего юридического лица его учредителями (участниками). Так, профсоюзы могут часть принадлежащего им на праве собственности имущества передать в хозяйственное ведение ассоциации, которую они учредили.</w:t>
      </w:r>
    </w:p>
    <w:p>
      <w:pPr>
        <w:pStyle w:val="TextBody"/>
        <w:ind w:firstLine="720"/>
        <w:jc w:val="both"/>
        <w:rPr/>
      </w:pPr>
      <w:r>
        <w:rPr/>
        <w:t>Таковы общие закономерности, которые подлежат учету при изучении права собственности юридических лиц, безотносительно к его конкретному виду.</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Normal"/>
        <w:numPr>
          <w:ilvl w:val="0"/>
          <w:numId w:val="3"/>
        </w:numPr>
        <w:jc w:val="center"/>
        <w:rPr>
          <w:b/>
          <w:b/>
          <w:bCs/>
          <w:sz w:val="32"/>
        </w:rPr>
      </w:pPr>
      <w:r>
        <w:rPr>
          <w:b/>
          <w:bCs/>
          <w:sz w:val="32"/>
        </w:rPr>
        <w:t>Субъекты и объекты права собственности юридических лиц.</w:t>
      </w:r>
    </w:p>
    <w:p>
      <w:pPr>
        <w:pStyle w:val="TextBody"/>
        <w:ind w:firstLine="720"/>
        <w:jc w:val="center"/>
        <w:rPr>
          <w:b/>
          <w:b/>
          <w:bCs/>
          <w:sz w:val="32"/>
        </w:rPr>
      </w:pPr>
      <w:r>
        <w:rPr>
          <w:b/>
          <w:bCs/>
          <w:sz w:val="32"/>
        </w:rPr>
      </w:r>
    </w:p>
    <w:p>
      <w:pPr>
        <w:pStyle w:val="TextBody"/>
        <w:ind w:firstLine="720"/>
        <w:jc w:val="center"/>
        <w:rPr>
          <w:b/>
          <w:b/>
          <w:bCs/>
        </w:rPr>
      </w:pPr>
      <w:r>
        <w:rPr>
          <w:b/>
          <w:bCs/>
        </w:rPr>
        <w:t>Субъекты права собственности.</w:t>
      </w:r>
    </w:p>
    <w:p>
      <w:pPr>
        <w:pStyle w:val="TextBody"/>
        <w:ind w:firstLine="720"/>
        <w:jc w:val="both"/>
        <w:rPr/>
      </w:pPr>
      <w:r>
        <w:rPr/>
        <w:t>Классификация субъектов права собственности юридических лиц может проводиться по различным основаниям. На первый взгляд, наиболее оправданным кажется их подразделение на коммерческие и некоммерческие организации. Такое деление не лишено смысла. Однако при изучении правового режима имущества отдельных видов юридических лиц на этом пути подстерегают значительные трудности. Скажем, в одной классификационной рубрике оказались бы потребительские кооперативы, с одной стороны, общественные и религиозные организации, с другой, хотя в правовом режиме их имущества мало общего. Да и по характеру деятельности они существенно отличаются друг от друга: потребительские кооперативы занимаются хозяйственной деятельностью, пусть и не направленной систематически на извлечение прибыли, в то время как общественные и религиозные организации главным образом общественно-политической, культурно-просветительской и подвижнической деятельностью по утверждению в обществе принципов добра, социальной защищенности и справедливости. В то же время оторванными друг от друга оказались бы производственные и потребительские кооперативы, хотя в правовом режиме их имущества немало общего.</w:t>
      </w:r>
    </w:p>
    <w:p>
      <w:pPr>
        <w:pStyle w:val="TextBody"/>
        <w:ind w:firstLine="720"/>
        <w:jc w:val="both"/>
        <w:rPr/>
      </w:pPr>
      <w:r>
        <w:rPr/>
        <w:t>Поэтому с точки зрения наиболее полного выявления как общих черт,</w:t>
      </w:r>
    </w:p>
    <w:p>
      <w:pPr>
        <w:pStyle w:val="TextBody"/>
        <w:jc w:val="both"/>
        <w:rPr/>
      </w:pPr>
      <w:r>
        <w:rPr/>
        <w:t>так и особенностей, присущих юридическим лицам именно как субъектам права собственности, представляется оправданным подразделение их на хозяйственные товарищества и общества; производственные и потребительские кооперативы; общественные и религиозные организации; благотворительные и иные фонды; объединения (ассоциации и союзы). Этой классификации мы и будем в дальнейшем придерживаться.</w:t>
      </w:r>
    </w:p>
    <w:p>
      <w:pPr>
        <w:pStyle w:val="TextBody"/>
        <w:ind w:firstLine="720"/>
        <w:jc w:val="center"/>
        <w:rPr>
          <w:b/>
          <w:b/>
          <w:bCs/>
        </w:rPr>
      </w:pPr>
      <w:r>
        <w:rPr>
          <w:b/>
          <w:bCs/>
        </w:rPr>
        <w:t>Объекты права собственности юридических лиц.</w:t>
      </w:r>
    </w:p>
    <w:p>
      <w:pPr>
        <w:pStyle w:val="TextBody"/>
        <w:ind w:firstLine="720"/>
        <w:jc w:val="both"/>
        <w:rPr/>
      </w:pPr>
      <w:r>
        <w:rPr/>
        <w:t>Сформулируем несколько общих положений, относящихся к объектам права собственности юридических лиц. Согласно п. 1 и 2 ст. 213 ГК. в собственности юридических лиц может находиться любое имущество, кроме отдельных видов имущества, которое в соответствии с законом не может принадлежать юридическим лицам. Если имущество может принадлежать юридическому лицу, то его количество и стоимость не ограничиваются, кроме случаев, когда такие ограничения установлены законом в целях защиты основ конституционного строя, нравственности, здоровья, прав и законных интересов других лиц (как физических, так и юридических), обеспечения обороны страны и безопасности государства.</w:t>
      </w:r>
    </w:p>
    <w:p>
      <w:pPr>
        <w:pStyle w:val="TextBody"/>
        <w:ind w:firstLine="720"/>
        <w:jc w:val="both"/>
        <w:rPr/>
      </w:pPr>
      <w:r>
        <w:rPr/>
        <w:t>Если в собственности юридического лица окажется имущество,</w:t>
      </w:r>
    </w:p>
    <w:p>
      <w:pPr>
        <w:pStyle w:val="TextBody"/>
        <w:jc w:val="both"/>
        <w:rPr/>
      </w:pPr>
      <w:r>
        <w:rPr/>
        <w:t>которое по закону не может ему принадлежать, то право собственности такого юридического лица подлежит прекращению в порядке, предусмотренном ст. 238 ГК. Говоря об объектах права собственности юридических лиц, необходимо учитывать также правила ст. 129 ГК, касающиеся оборотоспособности объектов гражданских прав. Совершенно очевидно, что в собственности юридического лица не могут быть, например, объекты, относящиеся к исключительной собственности Российской Федерации, или объекты, для приобретения которых необходимо получение лицензии, но она получена не была.</w:t>
      </w:r>
    </w:p>
    <w:p>
      <w:pPr>
        <w:pStyle w:val="TextBody"/>
        <w:ind w:firstLine="700"/>
        <w:jc w:val="both"/>
        <w:rPr/>
      </w:pPr>
      <w:r>
        <w:rPr/>
        <w:t>При решении вопроса, может ли то или иное имущество находиться</w:t>
      </w:r>
    </w:p>
    <w:p>
      <w:pPr>
        <w:pStyle w:val="TextBody"/>
        <w:jc w:val="both"/>
        <w:rPr/>
      </w:pPr>
      <w:r>
        <w:rPr/>
        <w:t>в собственности данного юридического лица, первостепенное значение имеет, относится ли юридическое лицо к коммерческим или некоммерческим организациям и соответственно этому какой правоспособностью оно наделено: общей или специальной. Круг имуществ, которые могут находиться в собственности коммерческой организации, как правило, шире того, собственником которых может быть некоммерческая организация. В отношении земли и других природных ресурсов в законе установлено, что если они не находятся в собственности граждан, юридических лиц либо муниципальных образований, то являются государственной собственностью. И это положение, вводящее своего рода презумпцию государственной собственности на природные ресурсы, нужно иметь в виду, очерчивая круг объектов, которые могут находиться в собственности юридических лиц.</w:t>
      </w:r>
    </w:p>
    <w:p>
      <w:pPr>
        <w:pStyle w:val="TextBody"/>
        <w:ind w:firstLine="714"/>
        <w:jc w:val="both"/>
        <w:rPr/>
      </w:pPr>
      <w:r>
        <w:rPr/>
        <w:t>В собственности юридических лиц может быть как недвижимое</w:t>
      </w:r>
    </w:p>
    <w:p>
      <w:pPr>
        <w:pStyle w:val="TextBody"/>
        <w:jc w:val="both"/>
        <w:rPr/>
      </w:pPr>
      <w:r>
        <w:rPr/>
        <w:t>так и движимое имущество и та характеристика указанных видов имуществ, которая ранее была дана, распространяется и на случаи их принадлежности юридическим лицам.</w:t>
      </w:r>
    </w:p>
    <w:p>
      <w:pPr>
        <w:pStyle w:val="TextBody"/>
        <w:ind w:firstLine="700"/>
        <w:jc w:val="both"/>
        <w:rPr/>
      </w:pPr>
      <w:r>
        <w:rPr/>
        <w:t>В соответствии с Положением по бухгалтерскому учету (бухгалтерская отчетность организации) имущество, находящееся в собственности юридических лиц, подразделяется в зависимости от стоимости и срока</w:t>
      </w:r>
    </w:p>
    <w:p>
      <w:pPr>
        <w:pStyle w:val="TextBody"/>
        <w:jc w:val="both"/>
        <w:rPr/>
      </w:pPr>
      <w:r>
        <w:rPr/>
        <w:t>службы на основные средства и средства в обороте, и завершая общую характеристику объектов права собственности юридических лиц, отметим, что в соответствии с дозволительной направленностью и диспозитивностью гражданско-правового регулирования законодатель резко ограничил число обязательных предписаний, касающихся порядка формирования имущественных фондов юридических лиц, определения целей их расходования, обеспечения интересов физических и юридических лиц, участвующих в образовании имущества данного юридического лица. Решение многих из этих</w:t>
      </w:r>
    </w:p>
    <w:p>
      <w:pPr>
        <w:pStyle w:val="TextBody"/>
        <w:jc w:val="both"/>
        <w:rPr/>
      </w:pPr>
      <w:r>
        <w:rPr/>
        <w:t>вопросов отдано на откуп самим учредителям (участникам) юридического лица, что в нынешних условиях, когда мы находимся лишь на начальных этапах перехода к цивилизованным рыночным отношениям, далеко не всегда оправдано. Приступим теперь к характеристике права собственности отдельных</w:t>
      </w:r>
    </w:p>
    <w:p>
      <w:pPr>
        <w:pStyle w:val="TextBody"/>
        <w:jc w:val="both"/>
        <w:rPr/>
      </w:pPr>
      <w:r>
        <w:rPr/>
        <w:t xml:space="preserve">видов юридических лиц.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21"/>
        <w:numPr>
          <w:ilvl w:val="0"/>
          <w:numId w:val="3"/>
        </w:numPr>
        <w:spacing w:lineRule="auto" w:line="240"/>
        <w:rPr/>
      </w:pPr>
      <w:r>
        <w:rPr/>
        <w:t>Право собственности коммерческих и некоммерческих юридических лиц.</w:t>
      </w:r>
    </w:p>
    <w:p>
      <w:pPr>
        <w:pStyle w:val="Heading7"/>
        <w:spacing w:lineRule="auto" w:line="240"/>
        <w:rPr/>
      </w:pPr>
      <w:r>
        <w:rPr/>
        <w:t>Право собственности отдельных видов юридических лиц</w:t>
      </w:r>
    </w:p>
    <w:p>
      <w:pPr>
        <w:pStyle w:val="3"/>
        <w:spacing w:lineRule="auto" w:line="240"/>
        <w:ind w:firstLine="700"/>
        <w:rPr/>
      </w:pPr>
      <w:r>
        <w:rPr/>
        <w:t>Право собственности хозяйственных товариществ и обществ. Характеристику права собственности хозяйственных товариществ и обществ следует начать с указания на то, что все они, будучи юридическими лицами, в том числе дочерние и зависимые общества, по Гражданскому кодексу признаются собственниками. Напротив, по ранее действовавшему российскому законодательству собственниками признавались лишь акционерные общества открытого типа. Что же касается полных товариществ, товариществ на вере, обществ с ограниченной ответственностью и акционерных обществ закрытого типа, то их имущество относилось к общей долевой собственности участников соответствующего товарищества (общества). К тому же полные товарищества вообще не являлись юридическими лицами, а общества с дополнительной</w:t>
      </w:r>
    </w:p>
    <w:p>
      <w:pPr>
        <w:pStyle w:val="Normal"/>
        <w:jc w:val="both"/>
        <w:rPr>
          <w:sz w:val="28"/>
        </w:rPr>
      </w:pPr>
      <w:r>
        <w:rPr>
          <w:sz w:val="28"/>
        </w:rPr>
        <w:t>ответственностью не предусматривались в числе организационно-правовых форм хозяйственных обществ. Все это вызывало немалые трудности при квалификации права на имущество самих хозяйственных товариществ и обществ как самостоятельных юридических лиц. Эта проблема не возникала лишь в отношении полных товариществ, поскольку они не были юридическими лицами. Ныне все хозяйственные товарищества и общества (полные товарищества, товарищества на вере, общества с ограниченной ответственностью, общества с дополнительной отчетностью, открытые и закрытые акционерные общества) — суть и юридические лица и собственники.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Это относится и к тем случаям, когда хозяйственное общество создается одним лицом.</w:t>
      </w:r>
    </w:p>
    <w:p>
      <w:pPr>
        <w:pStyle w:val="Normal"/>
        <w:ind w:firstLine="720"/>
        <w:jc w:val="both"/>
        <w:rPr>
          <w:sz w:val="28"/>
        </w:rPr>
      </w:pPr>
      <w:r>
        <w:rPr>
          <w:sz w:val="28"/>
        </w:rPr>
        <w:t>Исключение составляет простое товарищество, которое, как и ранее,</w:t>
      </w:r>
    </w:p>
    <w:p>
      <w:pPr>
        <w:pStyle w:val="Normal"/>
        <w:jc w:val="both"/>
        <w:rPr>
          <w:sz w:val="28"/>
        </w:rPr>
      </w:pPr>
      <w:r>
        <w:rPr>
          <w:sz w:val="28"/>
        </w:rPr>
        <w:t>не признается юридическим лицом. Имущество, с которым простое товарищество выступает в гражданском обороте, относится к общей</w:t>
      </w:r>
    </w:p>
    <w:p>
      <w:pPr>
        <w:pStyle w:val="Normal"/>
        <w:jc w:val="both"/>
        <w:rPr>
          <w:sz w:val="28"/>
        </w:rPr>
      </w:pPr>
      <w:r>
        <w:rPr>
          <w:sz w:val="28"/>
        </w:rPr>
        <w:t>долевой собственности его участников.</w:t>
      </w:r>
    </w:p>
    <w:p>
      <w:pPr>
        <w:pStyle w:val="Heading8"/>
        <w:spacing w:lineRule="auto" w:line="240"/>
        <w:ind w:firstLine="720"/>
        <w:rPr/>
      </w:pPr>
      <w:r>
        <w:rPr/>
        <w:t>Имущественную основу деятельности хозяйственных товариществ</w:t>
      </w:r>
    </w:p>
    <w:p>
      <w:pPr>
        <w:pStyle w:val="Normal"/>
        <w:jc w:val="both"/>
        <w:rPr>
          <w:sz w:val="28"/>
        </w:rPr>
      </w:pPr>
      <w:r>
        <w:rPr>
          <w:sz w:val="28"/>
        </w:rPr>
        <w:t>и обществ составляет уставный (складочный) капитал. Наименование его зависит от того, на основании каких учредительных документов юридическое лицо действует. В полных товариществах и товариществах на вере, поскольку у них нет устава и они действуют на основании учредительного договора, капитал именуется складочным. В хозяйственных обществах, поскольку у них есть устав, он называется уставным. Размер уставного (складочного) капитала фиксируется в учредительных документах. Уставный (складочный) капитал делится на доли (вклады) его учредителей (участников). Уставный капитал общества с ограниченной ответственностью составляется из стоимости вкладов его участников, акционерного общества — из номинальной стоимости акций</w:t>
      </w:r>
    </w:p>
    <w:p>
      <w:pPr>
        <w:pStyle w:val="Normal"/>
        <w:jc w:val="both"/>
        <w:rPr>
          <w:sz w:val="28"/>
        </w:rPr>
      </w:pPr>
      <w:r>
        <w:rPr>
          <w:sz w:val="28"/>
        </w:rPr>
        <w:t>общества, приобретенных акционерами. Уставный капитал общества с ограниченной ответственностью, общества с дополнительной ответственностью и акционерного общества определяет минимальный размер имущества общества, гарантирующего интересы его кредиторов, и не может быть менее определенной законом суммы.</w:t>
      </w:r>
    </w:p>
    <w:p>
      <w:pPr>
        <w:pStyle w:val="31"/>
        <w:spacing w:lineRule="auto" w:line="240"/>
        <w:rPr/>
      </w:pPr>
      <w:r>
        <w:rPr/>
        <w:t>Участники хозяйственного товарищества или общества обязаны вносить вклады в порядке, размерах, способами и в сроки, которые предусмотрены учредительными документами. Так, участник полного товарищества обязан внести не менее половины своего вклада в складочный капитал товарищества к моменту его регистрации, а остальную часть в сроки, установленные учредительными документами.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льная часть подлежит оплате в течение первого года деятельности общества.</w:t>
      </w:r>
    </w:p>
    <w:p>
      <w:pPr>
        <w:pStyle w:val="31"/>
        <w:spacing w:lineRule="auto" w:line="240"/>
        <w:rPr/>
      </w:pPr>
      <w:r>
        <w:rPr/>
        <w:t>В составе имущества хозяйственных товариществ и обществ выделяются резервные фонды. Так, согласно Закону об акционерных обществах резервный фонд в них не может быть менее 15 процентов уставного капитала. Размер складочного (уставного) капитала фиксируется в учредительных документах и остается неизменной величиной до тех пор, пока в эти документы в установленном порядке не внесены изменения. Между тем чистые активы соответствующего товарищества (общества) в зависимости оттого, как протекает его деятельность, могут либо превышать капитал, зафиксированный в учредительных документах, либо быть меньше его. Вследствие того, что размер уставного (складочного) капитала и размер чистых активов, как правило, расходятся, в законе предусмотрен целый рад правил, призванных обеспечить</w:t>
      </w:r>
    </w:p>
    <w:p>
      <w:pPr>
        <w:pStyle w:val="Normal"/>
        <w:jc w:val="both"/>
        <w:rPr>
          <w:sz w:val="28"/>
        </w:rPr>
      </w:pPr>
      <w:r>
        <w:rPr>
          <w:sz w:val="28"/>
        </w:rPr>
        <w:t>интересы как самих участников соответствующего товарищества (общества), так и его кредиторов от различных авантюр и злоупотреблений. К сожалению, поскольку законодательство об обществах и товариществах только еще складывается, а рядовые вкладчики и акционеры излишне доверчивы, плохо осведомлены о своих правах и не умеют защищать их, эти правила дельцами теневой экономики нередко обходятся. В результате происходит ограбление миллионов людей, доверивших свои сбережения в ожидании высоких дивидендов, и обогащение с сравнительно узкого слоя нуворишей, вставших на путь финансовых махинаций.</w:t>
      </w:r>
    </w:p>
    <w:p>
      <w:pPr>
        <w:pStyle w:val="Normal"/>
        <w:ind w:firstLine="720"/>
        <w:jc w:val="both"/>
        <w:rPr>
          <w:sz w:val="28"/>
        </w:rPr>
      </w:pPr>
      <w:r>
        <w:rPr>
          <w:sz w:val="28"/>
        </w:rPr>
        <w:t>Покажем на примере акционерных обществ, в чем состоят правила, призванные гарантировать интересы как самих акционеров, так и кредиторов акционерного общества. Уставный капитал общества, как уже отмечалось, не может быть менее размера, предусмотренного законом. Размер уставного капитала общества должен гарантировать интересы его кредиторов. При учреждении акционерного общества все его акции должны быть распределены среди учредителей.</w:t>
      </w:r>
    </w:p>
    <w:p>
      <w:pPr>
        <w:pStyle w:val="31"/>
        <w:spacing w:lineRule="auto" w:line="240"/>
        <w:rPr/>
      </w:pPr>
      <w:r>
        <w:rPr/>
        <w:t>Общество может увеличить свой уставный капитал только после полной его оплаты. Увеличение уставного капитала происходит путем увеличения номинальной стоимости акций или выпуска дополнительных акций. Ни при каких обстоятельствах не допускается увеличение уставного капитала общества для покрытия понесенных им убытков. Что же касается уменьшения уставного капитала, то в одних случаях акционерное общество обязано, а в других вправе такое уменьшение произвести. Уменьшение уставного капитала происходит путем уменьшения номинальной стоимости акций или покупки и погашения части акций. Общество обязано уменьшить уставный капитал, если по окончании второго и каждого последующего финансового года с момента учреждения общества стоимость его чистых активов окажется меньше уставного капитала. В тех же случаях, когда стоимость чистых активов становится меньше определенного законом минимального размера уставного капитала, общество подлежит ликвидации. Акционерное общество вправе уменьшить уставный капитал только после уведомления всех своих кредиторов. При этом кредиторы могут потребовать досрочного прекращения или исполнения соответствующих обязательств общества и возмещения им убытков.</w:t>
      </w:r>
    </w:p>
    <w:p>
      <w:pPr>
        <w:pStyle w:val="Normal"/>
        <w:jc w:val="both"/>
        <w:rPr>
          <w:sz w:val="28"/>
        </w:rPr>
      </w:pPr>
      <w:r>
        <w:rPr>
          <w:sz w:val="28"/>
        </w:rPr>
        <w:t>Если стоимость чистых активов становится меньше размера складочного (уставного) капитала в полном товариществе, товариществе на вере, обществе с ограниченной или дополнительной ответственностью, то последствия такого уменьшения определены в п. 2 ст. 74, п. 5 ст. 82, п. 4 и 5 ст. 90 и п. 3 ст. 95 ГК. В обществе с ограниченной или дополнительной ответственностью увеличение уставного капитала общества допускается только после внесения всеми его участниками вкладов в полном объеме.</w:t>
      </w:r>
    </w:p>
    <w:p>
      <w:pPr>
        <w:pStyle w:val="31"/>
        <w:spacing w:lineRule="auto" w:line="240"/>
        <w:rPr/>
      </w:pPr>
      <w:r>
        <w:rPr/>
        <w:t>Хозяйственные товарищества и общества относятся к таким юридическим лицам, в отношении которых их участники имеют обязательственные права. В законе и учредительных документах определены условия, порядок и последствия выбытия участника хозяйственного товарищества или общества из его состава. Так, в случае ликвидации товарищества или общества его участники могут получить часть имущества, оставшегося после расчетов с кредиторами, или его стоимость.</w:t>
      </w:r>
    </w:p>
    <w:p>
      <w:pPr>
        <w:pStyle w:val="31"/>
        <w:spacing w:lineRule="auto" w:line="240"/>
        <w:rPr/>
      </w:pPr>
      <w:r>
        <w:rPr/>
        <w:t>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сторон выплата стоимости имущества может быть заменена выдачей его в натуре. В то же время часть имущества товарищества или ее стоимость, которая причитается выбывающему участнику, определяется по балансу, составляемому на момент выбытия. Иными словами, при определении части имущества или ее стоимости, причитающейся выбывающему, необходимо учитывать, возросли или уменьшились чистые активы по сравнению с размером складочного капитала.</w:t>
      </w:r>
    </w:p>
    <w:p>
      <w:pPr>
        <w:pStyle w:val="31"/>
        <w:spacing w:lineRule="auto" w:line="240"/>
        <w:rPr/>
      </w:pPr>
      <w:r>
        <w:rPr/>
        <w:t xml:space="preserve">Участник полного товарищества вправе передать свою долю в складочном капитале или ее часть другому участнику товарищества либо третьему лицу лишь с согласия остальных участников товарищества. Согласие других участников требуется и для вступления в товарищество наследника умершего участника товарищества. Аналогичным образом определяются последствия выбытия полного товарища из товарищества на вере. Что же касается других участников товарищества на вере — вкладчиков (коммандитистов), то они имеют право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применительно к условиям и порядку, предусмотренным законом для участников общества с ограниченной ответственностью (см.п. 2 ст. 93 ГК).                  </w:t>
      </w:r>
    </w:p>
    <w:p>
      <w:pPr>
        <w:pStyle w:val="31"/>
        <w:spacing w:lineRule="auto" w:line="240"/>
        <w:rPr/>
      </w:pPr>
      <w:r>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выплачивается стоимость части имущества, соответствующей его доле в уставном капитале общества. При определении подлежащей выплате суммы необходимо учитывать, возросли или уменьшились чистые активы по сравнению с размером уставного капитала, если иное не предусмотрено учредительными документами.</w:t>
      </w:r>
    </w:p>
    <w:p>
      <w:pPr>
        <w:pStyle w:val="31"/>
        <w:spacing w:lineRule="auto" w:line="240"/>
        <w:rPr/>
      </w:pPr>
      <w:r>
        <w:rPr/>
        <w:t>Статья 93 ГК регламентирует переход доли в уставном капитале общества с ограниченной ответственностью к другому лицу. Участник общества вправе продать или иным образом уступить свою долю либо ее часть одному или нескольким участникам данного общества. До полной оплаты доли она может быть отчуждена лишь в той части, в которой она уже оплачена. Отчуждение доли или ее части третьим лицам допускается, если иное не предусмотрено уставом общества. Участники общества пользуются преимущественным правом покупки доли или ее части пропорционально размерам своих долей, если уставом общества или соглашением участников не предусмотрен иной порядок осуществления этого права. Если участники общества не воспользуются преимущественным правом покупки доли в течение месяца со дня извещения либо в иной срок, предусмотренный уставом или соглашением участников, доля может быть отчуждена третьему лицу. Если в соответствии с уставом общества отчуждение доли третьим лицам невозможно, а другие участники общества от покупки доли отказываются, общество обязано выплатить участнику ее действительную стоимость либо выдать ему в натуре имущество, соответствующее такой стоимости. Если доля приобретена самим обществом, то оно обязано реализовать долю другим участникам или третьим лицам либо уменьшить свой уставный капитал в соответствии с пунктами 4 и 5 ст. 90 ГК.</w:t>
      </w:r>
    </w:p>
    <w:p>
      <w:pPr>
        <w:pStyle w:val="31"/>
        <w:spacing w:lineRule="auto" w:line="240"/>
        <w:rPr/>
      </w:pPr>
      <w:r>
        <w:rPr/>
        <w:t>Доли в уставном капитал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граждан (правопреемникам юридических лиц) действительную стоимость доли или выдать им в натуре имущество на такую стоимость.</w:t>
      </w:r>
    </w:p>
    <w:p>
      <w:pPr>
        <w:pStyle w:val="31"/>
        <w:spacing w:lineRule="auto" w:line="240"/>
        <w:rPr/>
      </w:pPr>
      <w:r>
        <w:rPr/>
        <w:t>Вопрос о переходе акций в акционерном обществе решается в зависимости от того, вдет ли речь об открытом или закрытом акционерном обществе. В открытом акционерном обществе акционеры могут отчуждать принадлежащие им акции без согласия других акционеров.</w:t>
      </w:r>
    </w:p>
    <w:p>
      <w:pPr>
        <w:pStyle w:val="31"/>
        <w:spacing w:lineRule="auto" w:line="240"/>
        <w:rPr/>
      </w:pPr>
      <w:r>
        <w:rPr/>
        <w:t>В этих случаях должны соблюдаться лишь те ограничения, которые предусмотрены п.5 ст.99 ГК. Напротив, в закрытом акционерном обществе акционеры имеют преимущественное право приобретения акций, но лишь при их продаже другими акционерами этого общества. Из этого следует, что при отчуждении акций иным допускаемым в законе способом акционеры и в закрытом акционерном обществе не имеют преимущественного права на приобретение акций. Акции как в открытом, так и в закрытом акционерном обществе могут беспрепятственно переходить по наследству в соответствии с общими правилами гражданского законодательства о наследовании (см. п. 7 постановления Верховного Суда РФ и Пленума Высшего Арбитражного Суда РФ от 2 апреля 1997 г. №4/8 «О некоторых вопросах применения Федерального Закона «Об акционерных обществах»). На переход акций в закрытом акционерном обществе распространяются ограничения, предусмотренные п. 5 ст. 99 ГК.</w:t>
      </w:r>
    </w:p>
    <w:p>
      <w:pPr>
        <w:pStyle w:val="31"/>
        <w:spacing w:lineRule="auto" w:line="240"/>
        <w:jc w:val="center"/>
        <w:rPr>
          <w:b/>
          <w:b/>
          <w:bCs/>
        </w:rPr>
      </w:pPr>
      <w:r>
        <w:rPr>
          <w:b/>
          <w:bCs/>
        </w:rPr>
        <w:t>Право собственности производственных и потребительских кооперативов.</w:t>
      </w:r>
    </w:p>
    <w:p>
      <w:pPr>
        <w:pStyle w:val="31"/>
        <w:spacing w:lineRule="auto" w:line="240"/>
        <w:rPr/>
      </w:pPr>
      <w:r>
        <w:rPr/>
        <w:t>Отношение к кооперации на протяжении советского периода отечественной истории не раз менялось. То она рассматривалась чуть ли не как столбовая дорога к социализму, то ее деятельность свертывалась. В условиях административно-командной системы во многом произошло огосударствление кооперации, что извращало демократические начала, которые должны быть в ней заложены. В первую очередь это относится к колхозам. Но как бы там ни было, кооперация, которая имела прочные традиции в дореволюционной России, существовала и в условиях советского режима. Существует она и в нынешний, постсоветский период. На начальных этапах перестройки с ней связывались довольно большие надежды, которые отошли на задний план вследствие повсеместного распространения хозяйственных товариществ и обществ.</w:t>
      </w:r>
    </w:p>
    <w:p>
      <w:pPr>
        <w:pStyle w:val="31"/>
        <w:spacing w:lineRule="auto" w:line="240"/>
        <w:rPr/>
      </w:pPr>
      <w:r>
        <w:rPr/>
        <w:t>Как уже отмечалось, действующее законодательство подразделяет кооперативы на производственные и потребительские, относя первые к коммерческим, а вторые — к некоммерческим организациям. Соответственно этому производственные кооперативы наделяются общей, а потребительские кооперативы — специальной правоспособностью. К производственным кооперативам могут быть отнесены сельскохозяйственные, а также иные производственные кооперативы, к потребительским — сельскохозяйственные, жилищно-строительные, жилищные, товарищества собственников жилья, которые ранее назывались кондоминиумами', дачно-строительные, гаражно-строительные, садоводческие товарищества и ряд других. В особую группу потребительских кооперативов должна быть выделена система потребительской кооперации, низовым звеном которой является потребительское общество. Все кооперативы, будучи юридическими лицами, выступают в качестве собственников, хотя круг имуществ, которые могут принадлежать им на праве частной собственности различен. Так, в собственности товарищества собственников жилья может находиться движимое имущество, а также недвижимое имущество, входящее в состав кондоминиума. Средства товарищества состоят из вступительных и иных взносов, обязательных платежей членов товарищества; доходов от хозяйственной деятельности товарищества; дотаций на эксплуатацию, текущий и капитальный ремонты,</w:t>
      </w:r>
    </w:p>
    <w:p>
      <w:pPr>
        <w:pStyle w:val="31"/>
        <w:spacing w:lineRule="auto" w:line="240"/>
        <w:ind w:hanging="0"/>
        <w:rPr/>
      </w:pPr>
      <w:r>
        <w:rPr/>
        <w:t>коммунальные услуги и иных дотаций; прочих поступлений. По решению общего собрания в товариществе могут быть образованы специальные фонды, расходуемые на цели, соответствующие уставу. Порядок образования специальных фондов определяет общее собрание. Квартира в жилищно-строительном кооперативе до полного погашения пайщиком паевого взноса находится в собственности кооператива. Кроме того, кооператив является собственником образуемых в нем фондов, в том числе амортизационного. После полного выкупа квартиры пайщиком она становится его собственностью и выбывает из собственности кооператива. Садовые дома в садоводческом товариществе изначально принадлежат на праве собственности самим членам</w:t>
      </w:r>
    </w:p>
    <w:p>
      <w:pPr>
        <w:pStyle w:val="31"/>
        <w:spacing w:lineRule="auto" w:line="240"/>
        <w:ind w:hanging="0"/>
        <w:rPr/>
      </w:pPr>
      <w:r>
        <w:rPr/>
        <w:t>товарищества. Садоводческому товариществу принадлежат на праве собственности хозяйственные постройки, используемые на общие нужды, линии электропередач, фонды, образуемые за счет целевых взносов членов товарищества, и т.д. Имущество, находящееся в собственности производственного кооператива, делится на паи его членов в соответствии с уставом кооператива. Член кооператива обязан внести к моменту регистрации</w:t>
      </w:r>
    </w:p>
    <w:p>
      <w:pPr>
        <w:pStyle w:val="31"/>
        <w:spacing w:lineRule="auto" w:line="240"/>
        <w:ind w:hanging="0"/>
        <w:rPr/>
      </w:pPr>
      <w:r>
        <w:rPr/>
        <w:t>кооператива не менее десяти процентов паевого взноса, а остальную часть — в течение года с момента регистрации. При принятии решений общим собранием член кооператива имеет один голос независимо от размера его паевого взноса. Уставом может быть предусмотрено, что часть кооперативного имущества составляет неделимые фонды, используемые на цели, определяемые уставом. Решение об образовании неделимых фондов принимается членами кооператива единогласно, если иное не предусмотрено уставом. Имущество, составляющее</w:t>
      </w:r>
    </w:p>
    <w:p>
      <w:pPr>
        <w:pStyle w:val="31"/>
        <w:spacing w:lineRule="auto" w:line="240"/>
        <w:ind w:hanging="0"/>
        <w:rPr/>
      </w:pPr>
      <w:r>
        <w:rPr/>
        <w:t>неделимый фонд кооператива, не включается в паи членов кооператива.</w:t>
      </w:r>
    </w:p>
    <w:p>
      <w:pPr>
        <w:pStyle w:val="31"/>
        <w:spacing w:lineRule="auto" w:line="240"/>
        <w:rPr/>
      </w:pPr>
      <w:r>
        <w:rPr/>
        <w:t>На указанное имущество не может быть обращено взыскание по личным долгам члена кооператива. Уставом кооператива может быть предусмотрено образование в кооперативе иных фондов, в том числе страхового (резервного). Установление размера паевого взноса, размеров и порядка образования фондов кооператива, определение направлений их использования относятся к исключительной компетенции общего собрания.</w:t>
      </w:r>
    </w:p>
    <w:p>
      <w:pPr>
        <w:pStyle w:val="31"/>
        <w:spacing w:lineRule="auto" w:line="240"/>
        <w:rPr/>
      </w:pPr>
      <w:r>
        <w:rPr/>
        <w:t>Прибыль кооператива распределяется между его членами в соответствии с их трудовым участием, если иной порядок не предусмотрен законом и уставом. В таком же порядке распределяется имущество, в том числе и неделимые фонды, оставшееся после ликвидации кооператива и удовлетворения требований его кредиторов. Если член кооператива вышел из кооператива по своему усмотрению либо исключен из него, то ему должна быть выплачена стоимость пая или выдано имущество, соответствующее паю, а также произведены другие выплаты, предусмотренные уставом. Расчеты производятся по окончании финансового года и утверждения бухгалтерского баланса, если иное не предусмотрено уставом.</w:t>
      </w:r>
    </w:p>
    <w:p>
      <w:pPr>
        <w:pStyle w:val="31"/>
        <w:spacing w:lineRule="auto" w:line="240"/>
        <w:rPr/>
      </w:pPr>
      <w:r>
        <w:rPr/>
        <w:t>Член кооператива вправе передать свой пай или его часть другому члену кооператива, если иное не предусмотрено законом и уставом. Передача пая или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или его части (см. п. Зет. III). В случае смерти члена кооператива наследники могут быть приняты в кооператив, если иное не предусмотрено уставом. В противном случае кооператив выплачивает наследникам стоимость пая.</w:t>
      </w:r>
    </w:p>
    <w:p>
      <w:pPr>
        <w:pStyle w:val="31"/>
        <w:spacing w:lineRule="auto" w:line="240"/>
        <w:rPr/>
      </w:pPr>
      <w:r>
        <w:rPr/>
        <w:t>До введения в действие первой части ГК одним из основных правовых актов о потребительских кооперативах был Закон РФ о потребительской кооперации, принятый 19 июня 1992 г. Правда, если следовать той классификации кооперативов, которая была закреплена в Законе Союза ССР о кооперации, российский закон распространялся не на все потребительские кооперативы, а лишь на потребительскую кооперацию. Вне сферы действия этого закона остались кооперативы по удовлетворению жилищно-бытовых потребностей своих членов, а также садоводческие и садово-огородные товарищества. Закон о потребительской кооперации, в части, не противоречащей ГК, продолжает действовать и сейчас. Но одно положение этого Закона во всяком случае утратило силу. Речь вдет о п. 1 ст. 5 Закона, которым было установлено, что имущество потребительских обществ принадлежит пайщикам на праве частной (общей долевой и общей совместной) собственности.</w:t>
      </w:r>
    </w:p>
    <w:p>
      <w:pPr>
        <w:pStyle w:val="31"/>
        <w:spacing w:lineRule="auto" w:line="240"/>
        <w:rPr/>
      </w:pPr>
      <w:r>
        <w:rPr/>
        <w:t>Ныне это положение вступило в противоречие с абз. 2 п. 2 ст. 48 ГК., согласно которому потребительские кооперативы относятся к таким юридическим лицам, в отношении которых их участники имеют не вещные, а обязательственные права. Из этого следует, что собственником соответствующего имущества признается сам потребительский кооператив, а не его пайщики. По существу тот же вывод следует из п. 2 ст. 5 Закона о потребительской кооперации, в котором взносы пайщиков названы в числе одного из источников, за счет которых образуется собственность потребительских обществ. Бет. 116 ГК (единственной, целиком относящейся к потребительским кооперативам) отсутствует указание на то, что член кооператива при принятии решений общим собранием имеет один голос, независимо от размера своего пая (ср. п.4 ст. 110 ГК, где такое указание в отношении членов производственных кооперативов имеется). По-видимому, это не случайно, поскольку механизм голосования в потребительских кооперативах до сих пор четко не отработан. Так, в Законе о товариществах собственников жилья предусмотрено, что каждый домовладелец на общем собрании обладает количеством голосов пропорционально его доле в праве общей собственности на общее имущество в кондоминиуме. Эта доля (доля участия) пропорциональна доле принадлежащих домовладельцу помещений в кондоминиуме, измеренных в метрах квадратных площади, если соглашением домовладельцев не установлено иное. В случае, когда в государственной и (или) муниципальной собственности находится более 30 процентов площади помещений в кондоминиуме, собственник этих помещений или уполномоченный им орган может принять решение о перераспределении между остальными домовладельцами пропорционально доле их участия части принадлежащих ему голосов на общем собрании (свыше 30 процентов голосов).</w:t>
      </w:r>
    </w:p>
    <w:p>
      <w:pPr>
        <w:pStyle w:val="31"/>
        <w:spacing w:lineRule="auto" w:line="240"/>
        <w:ind w:hanging="0"/>
        <w:rPr/>
      </w:pPr>
      <w:r>
        <w:rPr/>
        <w:t>Этот Закон, как и предшествовавшее ему Временное положение о кондоминиуме, не снимает всех вопросов, которые могут возникнуть при выработке механизма принятия решений в товариществах собственников жилья. По-видимому, законодатель счел оптимальным, чтобы этот механизм был отлажен и конкретизирован в акте локального нормотворчества, т.е. в уставе товарищества с учетом специфики отношений собственности в кондоминиуме, числа домовладельцев, удельного веса помещений, находящихся в частной и государственной и (или) муниципальной собственности, вида помещений и целого рада других факторов. Этим, по-видимому, объясняется и то, что в Законе, в отличие от Временного положения, не предусмотрено, из какой нормы площади надлежит исходить при определении числа голосов каждого домовладельца (в прежнем Положении соотношение было таково: 10 кв.м общей площади — один голос. Округление до 1 голоса производилось от 5 до 10 кв.м общей площади. Из такого соотношения, видимо, следует исходить и сейчас при разработке устава того или иного товарищества). В Законе сохранен предельный размер голосов, если в государственной и (или) муниципальной собственности находится более 30 процентов помещений в кондоминиуме. Собственник или уполномоченный им орган не может располагать более чем 30 процентами голосов. Остальные голоса (в целом или в части) по решению собственника или уполномоченного им органа могут быть либо разверстаны между остальными домовладельцами пропорционально их доле участия в общей собственности либо заморожены, т.е. не учитываться при подсчете голосов. Поясним эти положения на конкретном примере. При этом будем исходить из того, что на каждые 10 кв. м площади, принадлежащей домовладельцам, приходится один голос. Из подсчета исключаются помещения, находящиеся в общей долевой собственности домовладельцев, а также помещения, которые находятся в собственности самого товарищества как юридического лица'. Допустим, что общая площадь в кондоминиуме, находящаяся в собственности домовладельцев, составляет 6000 кв.м. Из них 3000 кв.м находятся в частной</w:t>
      </w:r>
    </w:p>
    <w:p>
      <w:pPr>
        <w:pStyle w:val="31"/>
        <w:spacing w:lineRule="auto" w:line="240"/>
        <w:ind w:hanging="0"/>
        <w:rPr/>
      </w:pPr>
      <w:r>
        <w:rPr/>
        <w:t>собственности домовладельцев, а 3000 кв.м—в государственной и (или) муниципальной собственности. При соотношении 10 кв.м площади — один голос домовладельцы в общей сложности располагают 600 голосов.</w:t>
      </w:r>
    </w:p>
    <w:p>
      <w:pPr>
        <w:pStyle w:val="31"/>
        <w:spacing w:lineRule="auto" w:line="240"/>
        <w:ind w:hanging="0"/>
        <w:rPr/>
      </w:pPr>
      <w:r>
        <w:rPr/>
        <w:t xml:space="preserve">Однако собственник государственной и (или) муниципальной собственности (уполномоченный им орган) располагает не 300, а 180 голосами (не более 30% от 600 голосов). Остальные 120 голосов могут быть по решению собственника или уполномоченного им органа либо разверстаны между остальными домовладельцами пропорционально их доле участия либо вовсе не учитываться при подсчете голосов. При этом разверстаны между домовладельцами могут быть и не все 120 голосов, а лишь их часть. Само собой разумеется, что никакой дискриминации домовладельцев, т. е. расширения прав одних за счет других при распределении поступивших в общий котел голосов не допускается. </w:t>
      </w:r>
    </w:p>
    <w:p>
      <w:pPr>
        <w:pStyle w:val="31"/>
        <w:spacing w:lineRule="auto" w:line="240"/>
        <w:ind w:hanging="0"/>
        <w:jc w:val="center"/>
        <w:rPr>
          <w:b/>
          <w:b/>
          <w:bCs/>
        </w:rPr>
      </w:pPr>
      <w:r>
        <w:rPr>
          <w:b/>
          <w:bCs/>
        </w:rPr>
        <w:t>Право собственности общественных и религиозных организаций,</w:t>
      </w:r>
    </w:p>
    <w:p>
      <w:pPr>
        <w:pStyle w:val="31"/>
        <w:spacing w:lineRule="auto" w:line="240"/>
        <w:ind w:hanging="0"/>
        <w:jc w:val="center"/>
        <w:rPr>
          <w:b/>
          <w:b/>
          <w:bCs/>
        </w:rPr>
      </w:pPr>
      <w:r>
        <w:rPr>
          <w:b/>
          <w:bCs/>
        </w:rPr>
        <w:t>благотворительных и иных фондов, объединений юридических лиц.</w:t>
      </w:r>
    </w:p>
    <w:p>
      <w:pPr>
        <w:pStyle w:val="31"/>
        <w:spacing w:lineRule="auto" w:line="240"/>
        <w:ind w:hanging="0"/>
        <w:rPr/>
      </w:pPr>
      <w:r>
        <w:rPr/>
        <w:t>Объединение указанных субъектов права собственности в одну классификационную рубрику объясняется тем, что в законе все они отнесены к</w:t>
      </w:r>
    </w:p>
    <w:p>
      <w:pPr>
        <w:pStyle w:val="31"/>
        <w:spacing w:lineRule="auto" w:line="240"/>
        <w:ind w:hanging="0"/>
        <w:rPr/>
      </w:pPr>
      <w:r>
        <w:rPr/>
        <w:t>некоммерческим организациям с вытекающими из этого последствиями. К тому же и сам законодатель достаточно четко еще не определился в вопросе о том, существует ли родовое понятие, под которое можно было бы подвести все указанные виды юридических лиц как субъектов права собственности. Так, в ныне отмененном Законе РФ о собственности в разделе III «Право собственности общественных объединений (организаций)» фигурировала не только собственность указанных объединений (организаций), но также собственность благотворительных и иных общественных фондов и собственность религиозных организаций. Важно при этом подчеркнуть, что собственность всех этих организаций, фондов и объединений относится ныне к частной собственности юридических лиц, кто бы ни выступал в качестве их учредителей, членов, участников или спонсоров. Указанные организации, фонды, объединения относятся к числу таких юридических лиц, в отношении которых их учредители (участники) не имеют имущественных прав. Это положение закреплено в виде общего в п. Зет. 48 ГК и конкретизировано применительно к общественным и религиозным организациям в п. 2 ст. 117 ГК'.</w:t>
      </w:r>
    </w:p>
    <w:p>
      <w:pPr>
        <w:pStyle w:val="31"/>
        <w:spacing w:lineRule="auto" w:line="240"/>
        <w:rPr/>
      </w:pPr>
      <w:r>
        <w:rPr/>
        <w:t>Закон об общественных объединениях, принятый 14 апреля 1995 г.,</w:t>
      </w:r>
    </w:p>
    <w:p>
      <w:pPr>
        <w:pStyle w:val="31"/>
        <w:spacing w:lineRule="auto" w:line="240"/>
        <w:ind w:hanging="0"/>
        <w:rPr/>
      </w:pPr>
      <w:r>
        <w:rPr/>
        <w:t>содержит специальный раздел, посвященный собственности общественного объединения и управлению его имуществом . В силу ст. 30 Закона общественное объединение, являющееся юридическим лицом, может иметь в собственности земельные участки, здания, строения, сооружения, жилищный фонд, транспорт, оборудование, инвентарь, имущество культурно-просветительного и оздоровительного назначения, денежные средства, акции, другие ценные бумаги и иное имущество, необходимое для материального обеспечения деятельности</w:t>
      </w:r>
    </w:p>
    <w:p>
      <w:pPr>
        <w:pStyle w:val="31"/>
        <w:spacing w:lineRule="auto" w:line="240"/>
        <w:ind w:hanging="0"/>
        <w:rPr/>
      </w:pPr>
      <w:r>
        <w:rPr/>
        <w:t>объединения, указанной в его уставе.</w:t>
      </w:r>
    </w:p>
    <w:p>
      <w:pPr>
        <w:pStyle w:val="31"/>
        <w:spacing w:lineRule="auto" w:line="240"/>
        <w:rPr/>
      </w:pPr>
      <w:r>
        <w:rPr/>
        <w:t>В собственности объединения могут также находиться учреждения, издательства, средства массовой информации, создаваемые и приобретаемые за счет средств данного объединения в соответствии с его уставными целями.</w:t>
      </w:r>
    </w:p>
    <w:p>
      <w:pPr>
        <w:pStyle w:val="31"/>
        <w:spacing w:lineRule="auto" w:line="240"/>
        <w:rPr/>
      </w:pPr>
      <w:r>
        <w:rPr/>
        <w:t>Федеральным законом могут устанавливаться виды имущества, которые по соображениям государственной и общественной безопасности либо в соответствии с международными договорами не могут находиться в собственности объединения.</w:t>
      </w:r>
    </w:p>
    <w:p>
      <w:pPr>
        <w:pStyle w:val="31"/>
        <w:spacing w:lineRule="auto" w:line="240"/>
        <w:rPr/>
      </w:pPr>
      <w:r>
        <w:rPr/>
        <w:t>Общественные фонды могут осуществлять свою деятельность на основе доверительного управления (см.ч.4 ст. ЗО Закона об общественных объединениях, п. 4 ст. 209 ГК). В этих случаях фонд как собственник передает свое имущество в доверительное управление другому лицу (доверительному управляющему). Передача имущества в доверительное управление не влечет смены собственника. Доверительный управляющий обязан осуществлять управление имуществом в интересах собственника или указанного им третьего лица (бенефициария).</w:t>
      </w:r>
    </w:p>
    <w:p>
      <w:pPr>
        <w:pStyle w:val="31"/>
        <w:spacing w:lineRule="auto" w:line="240"/>
        <w:rPr/>
      </w:pPr>
      <w:r>
        <w:rPr/>
        <w:t>К. источникам формирования имущества объединения отнесены вступительные и членские взносы; добровольные взносы и пожертвования; поступления от проводимых в соответствии с уставом лекций, выставок, лотерей, аукционов, спортивных и иных мероприятий; доходы от предпринимательской деятельности; гражданско-правовые сделки; внешнеэкономическая деятельность; другие не запрещенные законом поступления.</w:t>
      </w:r>
    </w:p>
    <w:p>
      <w:pPr>
        <w:pStyle w:val="31"/>
        <w:spacing w:lineRule="auto" w:line="240"/>
        <w:rPr/>
      </w:pPr>
      <w:r>
        <w:rPr/>
        <w:t>Политические партии, политические движения и общественные объединения, уставы которых предусматривают участие в выборах, не         вправе получать финансовую и иную материальную помощь от иностранных государств, организаций и граждан на деятельность, связанную с подготовкой и проведением выборов. Для современной России это запрещение особенно актуально.</w:t>
      </w:r>
    </w:p>
    <w:p>
      <w:pPr>
        <w:pStyle w:val="31"/>
        <w:spacing w:lineRule="auto" w:line="240"/>
        <w:rPr/>
      </w:pPr>
      <w:r>
        <w:rPr/>
        <w:t>В законе определены субъекты права собственности в общественных организациях, общественных движениях, общественных фондах и органах общественной самодеятельности. В общественных организациях субъектами права собственности являются сами эти организации, обладающие правами юридического лица. Каждый отдельный член данной организации не имеет права на долю в ее имуществе.</w:t>
      </w:r>
    </w:p>
    <w:p>
      <w:pPr>
        <w:pStyle w:val="31"/>
        <w:spacing w:lineRule="auto" w:line="240"/>
        <w:rPr/>
      </w:pPr>
      <w:r>
        <w:rPr/>
        <w:t>В общественной организации, структурные подразделения которой действуют на основе единого устава данной организации, собственником имущества является организация в целом. Структурные подразделения в случае признания их юридическими лицами имеют право оперативного управления имуществом, закрепленным за ними собственником. Если общественная организация объединяет свои территориальные организации в союз (ассоциацию), то союз является собственником имущества, которое используется в интересах общественной организации в целом, а территориальные организации — собственниками принадлежащего им имущества. Субъектами права собственности признаются в случае регистрации их в качестве юридических лиц и такие объединения, как общественные движения, общественные фонды и органы общественной самодеятельности. Все они не имеют членства. В отношении общественных движений и общественных фондов предусмотрено, что от их имени права собственника осуществляют их постоянно действующие руководящие органы, указанные в уставах.</w:t>
      </w:r>
    </w:p>
    <w:p>
      <w:pPr>
        <w:pStyle w:val="31"/>
        <w:spacing w:lineRule="auto" w:line="240"/>
        <w:rPr/>
      </w:pPr>
      <w:r>
        <w:rPr/>
        <w:t>Что же касается такой организационно-правовой формы общественного объединения, как созданные и финансируемые собственником общественные учреждения, то они в соответствии со ст. 296 и 298 ГК и ст. 35 Закона об общественных объединениях наделяются правом оперативного управления закрепленным за ними имуществом.</w:t>
      </w:r>
    </w:p>
    <w:p>
      <w:pPr>
        <w:pStyle w:val="31"/>
        <w:spacing w:lineRule="auto" w:line="240"/>
        <w:rPr/>
      </w:pPr>
      <w:r>
        <w:rPr/>
        <w:t>В то же время они могут быть и собственниками созданного и (или)</w:t>
      </w:r>
    </w:p>
    <w:p>
      <w:pPr>
        <w:pStyle w:val="31"/>
        <w:spacing w:lineRule="auto" w:line="240"/>
        <w:ind w:hanging="0"/>
        <w:rPr/>
      </w:pPr>
      <w:r>
        <w:rPr/>
        <w:t>приобретенного ими иными законными способами имущества. Так, они могут стать собственниками имущества, полученного ими по наследству или в виде дара (пожертвования).</w:t>
      </w:r>
    </w:p>
    <w:p>
      <w:pPr>
        <w:pStyle w:val="31"/>
        <w:spacing w:lineRule="auto" w:line="240"/>
        <w:rPr/>
      </w:pPr>
      <w:r>
        <w:rPr/>
        <w:t>Если общественному учреждению предоставлено право осуществлять приносящую доходы деятельность, то полученные от нее доходы и приобретенное за счет их имущество поступают в самостоятельное распоряжение учреждения и учитываются на отдельном балансе. Таким образом, имущество может находиться в оперативном управлении, в собственности и в самостоятельном распоряжении общественного учреждения. Право оперативного управления и право самостоятельного распоряжения имуществом принадлежат к числу ограниченных вещных прав.</w:t>
      </w:r>
    </w:p>
    <w:p>
      <w:pPr>
        <w:pStyle w:val="31"/>
        <w:spacing w:lineRule="auto" w:line="240"/>
        <w:ind w:hanging="0"/>
        <w:rPr/>
      </w:pPr>
      <w:r>
        <w:rPr/>
        <w:t>На них распространяется характеристика указанных прав, которая была</w:t>
      </w:r>
    </w:p>
    <w:p>
      <w:pPr>
        <w:pStyle w:val="31"/>
        <w:spacing w:lineRule="auto" w:line="240"/>
        <w:ind w:hanging="0"/>
        <w:rPr/>
      </w:pPr>
      <w:r>
        <w:rPr/>
        <w:t>дана в главе «Право государственной и муниципальной собственности».</w:t>
      </w:r>
    </w:p>
    <w:p>
      <w:pPr>
        <w:pStyle w:val="31"/>
        <w:spacing w:lineRule="auto" w:line="240"/>
        <w:rPr/>
      </w:pPr>
      <w:r>
        <w:rPr/>
        <w:t>К числу некоммерческих относятся также, благотворительные организации, которые могут создаваться в формах общественных организаций (объединений), фондов, учреждений и в иных формах. Благотворительная организация является неправительственной. Ее учредителями не могут быть ни органы государственной власти и местного самоуправления, ни государственные и муниципальные предприятия и учреждения. Они могут быть как основаны, так и не основаны на членстве.</w:t>
      </w:r>
    </w:p>
    <w:p>
      <w:pPr>
        <w:pStyle w:val="31"/>
        <w:spacing w:lineRule="auto" w:line="240"/>
        <w:rPr/>
      </w:pPr>
      <w:r>
        <w:rPr/>
        <w:t>Источники формирования имущества благотворительной организации</w:t>
      </w:r>
    </w:p>
    <w:p>
      <w:pPr>
        <w:pStyle w:val="31"/>
        <w:spacing w:lineRule="auto" w:line="240"/>
        <w:ind w:hanging="0"/>
        <w:rPr/>
      </w:pPr>
      <w:r>
        <w:rPr/>
        <w:t>определены в ст. 15 Закона о благотворительной деятельности и благотворительных организациях, принятого 7 июля 1995 г. В ст. 16 Закона предусмотрено, какое имущество может принадлежал» благотворительной организации на главе собственности либо находится у нее на ином вещном праве. На каком именно граве находится имущество у благотворительной организации, зависит от того, в какой организационно-правовой форме она создана. Так, если она образована в форме учреждения, то имущество может находится у нее и в оперативном управлении, и в собственности, и в самостоятельном распоряжении. Благотвори тельная организация мажет совершать в отношении находящегося в ее собственности или на ином вещном праве имущества любые сделки, не противоречащие законодательству, уставу данной организации, а также пожеланиям благотворителя. Особо подчеркивается, что благотворительная организация не вправе использовать свои средства и имущество для поддержки политических партий, движений, групп и кампаний независимо от их ориентации.</w:t>
      </w:r>
    </w:p>
    <w:p>
      <w:pPr>
        <w:pStyle w:val="31"/>
        <w:spacing w:lineRule="auto" w:line="240"/>
        <w:rPr/>
      </w:pPr>
      <w:r>
        <w:rPr/>
        <w:t>Что касается религиозных организаций, то для них наиболее актуальным является вопрос о возврате им ранее принадлежавшего имущества. Постановлением Правительства РФ от 14 марта 1995 г. № 248 утверждено Положение о порядке передачи религиозным объединениям относящегося к федеральной собственности имущества религиозного назначения. Положение предусматривает, что имущество может передаваться религиозным объединениям в собственность, пользование либо совместное с учреждениями и организациями культуры Российской Федерации пользование. Обращение религиозного объединения о передаче ему имущества направляется в Госкомимущество, а если имущество относится к памятникам истории и культуры — в Министерство культуры Российской Федерации. К обращению прилагается историческая справка, сведения об использовании культового здания, строения с прилегающей к нему территорией и иного имущества в настоящее время, о техническом состоянии этого здания, строения.</w:t>
      </w:r>
    </w:p>
    <w:p>
      <w:pPr>
        <w:pStyle w:val="31"/>
        <w:spacing w:lineRule="auto" w:line="240"/>
        <w:rPr/>
      </w:pPr>
      <w:r>
        <w:rPr/>
        <w:t>Если имущество, относящееся к федеральной собственности, является памятником истории и культуры, то его передачу в пользование религиозным объединениям осуществляет Министерство культуры, а если не является, — то Госкомимущество. Передачу относящегося к федеральной собственности имущества религиозного назначения в собственность религиозным объединениям осуществляет на основании решения Правительства Российской Федерации Госкомимущество. При этом особо ценные объекты культурного наследия народов Российской Федерации передаче в собственность религиозным объединениям на подлежат. Они могут передаваться религиозным объединениям только в пользование на основе соглашения между объединением и Министерством культуры.</w:t>
      </w:r>
    </w:p>
    <w:p>
      <w:pPr>
        <w:pStyle w:val="31"/>
        <w:spacing w:lineRule="auto" w:line="240"/>
        <w:rPr/>
      </w:pPr>
      <w:r>
        <w:rPr/>
        <w:t>В случае возникновения разногласий по поводу передачи религиозному объединению имущества религиозного назначения эти разногласия рассматривает комиссия по вопросам религиозных объединений при Правительстве Российской Федерации. При необходимости комиссия вносит в Правительство проект соответствующего решения. Правительство рекомендовало органам исполнительной власти субъектов Российской Федерации при передаче имущества религиозного назначения руководствоваться Положением от 14 марта 1995 г.</w:t>
      </w:r>
    </w:p>
    <w:p>
      <w:pPr>
        <w:pStyle w:val="31"/>
        <w:spacing w:lineRule="auto" w:line="240"/>
        <w:rPr/>
      </w:pPr>
      <w:r>
        <w:rPr/>
        <w:t>Правового статуса фондов мы уже частично касались. Здесь же отметим их наиболее характерные общие черты. Во-первых, фонды относятся к числу некоммерческих организаций. Предпринимательской деятельностью фонд вправе заниматься для достижения целей, определенных в его уставе. Во-вторых, в фондах нет членства. В-третьих, имущество, переданное фонду его учредителями (учредителем), является собственностью фонда.</w:t>
      </w:r>
    </w:p>
    <w:p>
      <w:pPr>
        <w:pStyle w:val="31"/>
        <w:spacing w:lineRule="auto" w:line="240"/>
        <w:rPr/>
      </w:pPr>
      <w:r>
        <w:rPr/>
        <w:t>Касались мы и правового статуса объединений юридических лиц (ассоциаций и союзов). Как и фонды, они относятся к некоммерческим организациям. В то же время они имеют членов, в качестве которых могут выступать как коммерческие, так и некоммерческие организации. Если по решению участников на ассоциацию (союз) возлагается ведение предпринимательской деятельности, такая ассоциация преобразуется в хозяйственное общество или товарищество либо может создать в этих целях хозяйственное общество или участвовать в нем.</w:t>
      </w:r>
    </w:p>
    <w:p>
      <w:pPr>
        <w:pStyle w:val="31"/>
        <w:spacing w:lineRule="auto" w:line="240"/>
        <w:rPr/>
      </w:pPr>
      <w:r>
        <w:rPr/>
        <w:t>Ассоциации и союзы, организации, создающие их, хозяйственные общества и товарищества, в которые ассоциации и союзы преобразуются, хозяйственные общества, которые ассоциации и союзы создают или в которых они участвуют, являются юридическими лицами и собственниками принадлежащего им имущества, пределы и способы использования которого зависят от того, какой правоспособностью наделяется соответствующая организация — общей или специальной.</w:t>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TextBody"/>
        <w:spacing w:lineRule="auto" w:line="360"/>
        <w:jc w:val="center"/>
        <w:rPr>
          <w:b/>
          <w:b/>
          <w:bCs/>
          <w:sz w:val="32"/>
        </w:rPr>
      </w:pPr>
      <w:r>
        <w:rPr>
          <w:b/>
          <w:bCs/>
          <w:sz w:val="32"/>
        </w:rPr>
        <w:t>Задачи.</w:t>
      </w:r>
    </w:p>
    <w:p>
      <w:pPr>
        <w:pStyle w:val="Normal"/>
        <w:rPr>
          <w:sz w:val="28"/>
        </w:rPr>
      </w:pPr>
      <w:r>
        <w:rPr>
          <w:sz w:val="28"/>
        </w:rPr>
        <w:t>2. Производственный кооператив подарил одну из принадлежащих</w:t>
      </w:r>
    </w:p>
    <w:p>
      <w:pPr>
        <w:pStyle w:val="Normal"/>
        <w:rPr>
          <w:sz w:val="28"/>
        </w:rPr>
      </w:pPr>
      <w:r>
        <w:rPr>
          <w:sz w:val="28"/>
        </w:rPr>
        <w:t>ему автомашин акционерному обществу. Прокурор района обратился в суд с заявлением о признании договора недействительным, ссылаясь на то, что в соответствии со ст. 575 п.4 ГК РФ, запрещается дарение между коммерческими организациями.</w:t>
      </w:r>
    </w:p>
    <w:p>
      <w:pPr>
        <w:pStyle w:val="Normal"/>
        <w:rPr>
          <w:sz w:val="28"/>
        </w:rPr>
      </w:pPr>
      <w:r>
        <w:rPr>
          <w:sz w:val="28"/>
        </w:rPr>
        <w:t>Возражая против заявленного требования представитель кооператива указал, что кооператив является собственником имущества и согласно</w:t>
      </w:r>
    </w:p>
    <w:p>
      <w:pPr>
        <w:pStyle w:val="Normal"/>
        <w:rPr>
          <w:sz w:val="28"/>
        </w:rPr>
      </w:pPr>
      <w:r>
        <w:rPr>
          <w:sz w:val="28"/>
        </w:rPr>
        <w:t>ст. 209, ст. 213 ГК РФ вправе определить его судьбу.</w:t>
      </w:r>
    </w:p>
    <w:p>
      <w:pPr>
        <w:pStyle w:val="Normal"/>
        <w:rPr>
          <w:sz w:val="28"/>
        </w:rPr>
      </w:pPr>
      <w:r>
        <w:rPr>
          <w:sz w:val="28"/>
        </w:rPr>
        <w:t>Какое решение может быть принято в данном случае?</w:t>
      </w:r>
    </w:p>
    <w:p>
      <w:pPr>
        <w:pStyle w:val="Normal"/>
        <w:rPr>
          <w:sz w:val="28"/>
        </w:rPr>
      </w:pPr>
      <w:r>
        <w:rPr>
          <w:sz w:val="28"/>
        </w:rPr>
      </w:r>
    </w:p>
    <w:p>
      <w:pPr>
        <w:pStyle w:val="Normal"/>
        <w:rPr/>
      </w:pPr>
      <w:r>
        <w:rPr>
          <w:i/>
          <w:iCs/>
          <w:sz w:val="28"/>
        </w:rPr>
        <w:tab/>
      </w:r>
      <w:r>
        <w:rPr>
          <w:b/>
          <w:bCs/>
          <w:i/>
          <w:iCs/>
          <w:sz w:val="28"/>
        </w:rPr>
        <w:t>В данном случае недействительность договора будет признана судом согласно ст. 574 п.4 ГК РФ .</w:t>
      </w:r>
    </w:p>
    <w:p>
      <w:pPr>
        <w:pStyle w:val="Normal"/>
        <w:rPr>
          <w:b/>
          <w:b/>
          <w:bCs/>
          <w:i/>
          <w:i/>
          <w:iCs/>
          <w:sz w:val="28"/>
        </w:rPr>
      </w:pPr>
      <w:r>
        <w:rPr>
          <w:b/>
          <w:bCs/>
          <w:i/>
          <w:iCs/>
          <w:sz w:val="28"/>
        </w:rPr>
      </w:r>
    </w:p>
    <w:p>
      <w:pPr>
        <w:pStyle w:val="Normal"/>
        <w:rPr>
          <w:sz w:val="28"/>
        </w:rPr>
      </w:pPr>
      <w:r>
        <w:rPr>
          <w:sz w:val="28"/>
        </w:rPr>
        <w:t>3. Районной профсоюзной организации работников легкой промышленности принадлежал санаторий. На профсоюзной конференции было решено передать часть помещений санатория в аренду акционерному обществу для Проживания работников. Директор</w:t>
      </w:r>
    </w:p>
    <w:p>
      <w:pPr>
        <w:pStyle w:val="Normal"/>
        <w:rPr>
          <w:sz w:val="28"/>
        </w:rPr>
      </w:pPr>
      <w:r>
        <w:rPr>
          <w:sz w:val="28"/>
        </w:rPr>
        <w:t>санатория обратился в суд с иском о признании договора аренды недействительным, ссылаясь на то, что договор аренды противоречит законодательству, поскольку не допускается использовать имущество общественной организации для целей, не предусмотренных учредительными документами. Кроме того имущество</w:t>
      </w:r>
    </w:p>
    <w:p>
      <w:pPr>
        <w:pStyle w:val="Normal"/>
        <w:rPr>
          <w:sz w:val="28"/>
        </w:rPr>
      </w:pPr>
      <w:r>
        <w:rPr>
          <w:sz w:val="28"/>
        </w:rPr>
        <w:t>находится в ведении санатория и собственник не вправе без согласия санатория распорядиться им.</w:t>
      </w:r>
    </w:p>
    <w:p>
      <w:pPr>
        <w:pStyle w:val="Normal"/>
        <w:rPr>
          <w:sz w:val="28"/>
        </w:rPr>
      </w:pPr>
      <w:r>
        <w:rPr>
          <w:sz w:val="28"/>
        </w:rPr>
        <w:t>Решите спор.</w:t>
      </w:r>
    </w:p>
    <w:p>
      <w:pPr>
        <w:pStyle w:val="TextBody"/>
        <w:spacing w:lineRule="auto" w:line="360"/>
        <w:ind w:firstLine="720"/>
        <w:rPr>
          <w:sz w:val="28"/>
        </w:rPr>
      </w:pPr>
      <w:r>
        <w:rPr>
          <w:sz w:val="28"/>
        </w:rPr>
      </w:r>
    </w:p>
    <w:p>
      <w:pPr>
        <w:pStyle w:val="Normal"/>
        <w:ind w:firstLine="720"/>
        <w:rPr>
          <w:b/>
          <w:b/>
          <w:bCs/>
          <w:i/>
          <w:i/>
          <w:iCs/>
          <w:sz w:val="28"/>
        </w:rPr>
      </w:pPr>
      <w:r>
        <w:rPr>
          <w:b/>
          <w:bCs/>
          <w:i/>
          <w:iCs/>
          <w:sz w:val="28"/>
        </w:rPr>
        <w:t>В данном случае собственником является профсоюзная организация и согласно ст. 209 ГК РФ собственник вправе по своему усмотрению совершать в отношении принадлежащего ему имущества любые действия.</w:t>
      </w:r>
    </w:p>
    <w:p>
      <w:pPr>
        <w:pStyle w:val="TextBody"/>
        <w:spacing w:lineRule="auto" w:line="360"/>
        <w:ind w:firstLine="720"/>
        <w:jc w:val="both"/>
        <w:rPr>
          <w:b/>
          <w:b/>
          <w:bCs/>
          <w:i/>
          <w:i/>
          <w:iCs/>
          <w:sz w:val="28"/>
        </w:rPr>
      </w:pPr>
      <w:r>
        <w:rPr>
          <w:b/>
          <w:bCs/>
          <w:i/>
          <w:iCs/>
          <w:sz w:val="28"/>
        </w:rPr>
      </w:r>
    </w:p>
    <w:p>
      <w:pPr>
        <w:pStyle w:val="TextBody"/>
        <w:spacing w:lineRule="auto" w:line="360"/>
        <w:jc w:val="both"/>
        <w:rPr>
          <w:b/>
          <w:b/>
          <w:bCs/>
          <w:i/>
          <w:i/>
          <w:iCs/>
        </w:rPr>
      </w:pPr>
      <w:r>
        <w:rPr>
          <w:b/>
          <w:bCs/>
          <w:i/>
          <w:iCs/>
        </w:rPr>
      </w:r>
    </w:p>
    <w:p>
      <w:pPr>
        <w:pStyle w:val="TextBody"/>
        <w:spacing w:lineRule="auto" w:line="360"/>
        <w:jc w:val="both"/>
        <w:rPr/>
      </w:pPr>
      <w:r>
        <w:rPr/>
      </w:r>
    </w:p>
    <w:p>
      <w:pPr>
        <w:pStyle w:val="TextBody"/>
        <w:spacing w:lineRule="auto" w:line="360"/>
        <w:jc w:val="both"/>
        <w:rPr/>
      </w:pPr>
      <w:r>
        <w:rPr/>
      </w:r>
    </w:p>
    <w:p>
      <w:pPr>
        <w:pStyle w:val="PlainText"/>
        <w:widowControl w:val="false"/>
        <w:spacing w:lineRule="auto" w:line="360"/>
        <w:jc w:val="both"/>
        <w:rPr/>
      </w:pPr>
      <w:r>
        <w:rPr/>
      </w:r>
    </w:p>
    <w:p>
      <w:pPr>
        <w:pStyle w:val="PlainText"/>
        <w:widowControl w:val="false"/>
        <w:spacing w:lineRule="auto" w:line="360"/>
        <w:jc w:val="both"/>
        <w:rPr/>
      </w:pPr>
      <w:r>
        <w:rPr/>
      </w:r>
    </w:p>
    <w:p>
      <w:pPr>
        <w:pStyle w:val="PlainText"/>
        <w:widowControl w:val="false"/>
        <w:spacing w:lineRule="auto" w:line="360"/>
        <w:jc w:val="both"/>
        <w:rPr/>
      </w:pPr>
      <w:r>
        <w:rPr/>
      </w:r>
    </w:p>
    <w:p>
      <w:pPr>
        <w:pStyle w:val="PlainText"/>
        <w:widowControl w:val="false"/>
        <w:spacing w:lineRule="auto" w:line="360"/>
        <w:jc w:val="both"/>
        <w:rPr/>
      </w:pPr>
      <w:r>
        <w:rPr/>
      </w:r>
    </w:p>
    <w:p>
      <w:pPr>
        <w:pStyle w:val="PlainText"/>
        <w:widowControl w:val="false"/>
        <w:spacing w:lineRule="auto" w:line="360"/>
        <w:jc w:val="both"/>
        <w:rPr/>
      </w:pPr>
      <w:r>
        <w:rPr/>
      </w:r>
    </w:p>
    <w:p>
      <w:pPr>
        <w:pStyle w:val="PlainText"/>
        <w:widowControl w:val="false"/>
        <w:spacing w:lineRule="auto" w:line="360"/>
        <w:jc w:val="both"/>
        <w:rPr/>
      </w:pPr>
      <w:r>
        <w:rPr/>
      </w:r>
    </w:p>
    <w:p>
      <w:pPr>
        <w:pStyle w:val="PlainText"/>
        <w:widowControl w:val="false"/>
        <w:spacing w:lineRule="auto" w:line="360"/>
        <w:jc w:val="both"/>
        <w:rPr>
          <w:rFonts w:eastAsia="Courier New"/>
        </w:rPr>
      </w:pPr>
      <w:r>
        <w:rPr>
          <w:rFonts w:eastAsia="Courier New"/>
        </w:rPr>
        <w:t xml:space="preserve"> </w:t>
      </w:r>
    </w:p>
    <w:p>
      <w:pPr>
        <w:pStyle w:val="PlainText"/>
        <w:widowControl w:val="false"/>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Список использованной литературы.</w:t>
      </w:r>
    </w:p>
    <w:p>
      <w:pPr>
        <w:pStyle w:val="Normal"/>
        <w:ind w:left="1418" w:hanging="283"/>
        <w:rPr>
          <w:i/>
          <w:i/>
          <w:iCs/>
          <w:sz w:val="28"/>
        </w:rPr>
      </w:pPr>
      <w:r>
        <w:rPr>
          <w:i/>
          <w:iCs/>
          <w:sz w:val="28"/>
        </w:rPr>
        <w:t>1.Учебник «Гражданское право». Издание второе, переработанное и дополненное, под редакцией А.П. Сергеева, Ю.К. Толстого.</w:t>
      </w:r>
    </w:p>
    <w:p>
      <w:pPr>
        <w:pStyle w:val="Normal"/>
        <w:ind w:left="1418" w:hanging="283"/>
        <w:rPr>
          <w:i/>
          <w:i/>
          <w:iCs/>
          <w:sz w:val="28"/>
        </w:rPr>
      </w:pPr>
      <w:r>
        <w:rPr>
          <w:i/>
          <w:iCs/>
          <w:sz w:val="28"/>
        </w:rPr>
        <w:t>2.ГК РФ Часть 1.</w:t>
      </w:r>
    </w:p>
    <w:p>
      <w:pPr>
        <w:pStyle w:val="TextBodyIndent"/>
        <w:ind w:left="1418" w:hanging="283"/>
        <w:rPr>
          <w:i/>
          <w:i/>
          <w:iCs/>
          <w:sz w:val="28"/>
        </w:rPr>
      </w:pPr>
      <w:r>
        <w:rPr>
          <w:i/>
          <w:iCs/>
          <w:sz w:val="28"/>
        </w:rPr>
      </w:r>
    </w:p>
    <w:p>
      <w:pPr>
        <w:pStyle w:val="PlainText"/>
        <w:widowControl w:val="false"/>
        <w:spacing w:lineRule="auto" w:line="360"/>
        <w:ind w:firstLine="709"/>
        <w:rPr>
          <w:rFonts w:ascii="Times New Roman" w:hAnsi="Times New Roman" w:cs="Times New Roman"/>
          <w:i/>
          <w:i/>
          <w:iCs/>
          <w:sz w:val="28"/>
        </w:rPr>
      </w:pPr>
      <w:r>
        <w:rPr>
          <w:rFonts w:cs="Times New Roman" w:ascii="Times New Roman" w:hAnsi="Times New Roman"/>
          <w:i/>
          <w:iCs/>
          <w:sz w:val="28"/>
        </w:rPr>
      </w:r>
    </w:p>
    <w:p>
      <w:pPr>
        <w:pStyle w:val="PlainText"/>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PlainText"/>
        <w:widowControl w:val="false"/>
        <w:spacing w:lineRule="auto" w:line="360"/>
        <w:ind w:firstLine="709"/>
        <w:jc w:val="both"/>
        <w:rPr/>
      </w:pPr>
      <w:r>
        <w:rPr/>
      </w:r>
    </w:p>
    <w:p>
      <w:pPr>
        <w:pStyle w:val="PlainText"/>
        <w:widowControl w:val="false"/>
        <w:spacing w:lineRule="auto" w:line="360"/>
        <w:ind w:firstLine="709"/>
        <w:jc w:val="both"/>
        <w:rPr/>
      </w:pPr>
      <w:r>
        <w:rPr/>
      </w:r>
    </w:p>
    <w:p>
      <w:pPr>
        <w:pStyle w:val="PlainText"/>
        <w:widowControl w:val="false"/>
        <w:spacing w:lineRule="auto" w:line="360"/>
        <w:ind w:firstLine="709"/>
        <w:jc w:val="both"/>
        <w:rPr/>
      </w:pPr>
      <w:r>
        <w:rPr/>
      </w:r>
    </w:p>
    <w:sectPr>
      <w:type w:val="nextPage"/>
      <w:pgSz w:w="11906" w:h="16838"/>
      <w:pgMar w:left="162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jc w:val="center"/>
      <w:outlineLvl w:val="1"/>
    </w:pPr>
    <w:rPr>
      <w:i/>
      <w:iCs/>
      <w:sz w:val="56"/>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jc w:val="center"/>
      <w:outlineLvl w:val="3"/>
    </w:pPr>
    <w:rPr>
      <w:bCs/>
      <w:sz w:val="28"/>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bCs/>
      <w:sz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Style6">
    <w:name w:val="Основной шрифт абзаца"/>
    <w:qFormat/>
    <w:rPr/>
  </w:style>
  <w:style w:type="character" w:styleId="EndnoteCharacters">
    <w:name w:val="Endnote Characters"/>
    <w:basedOn w:val="Style6"/>
    <w:qFormat/>
    <w:rPr>
      <w:vertAlign w:val="superscript"/>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jc w:val="center"/>
    </w:pPr>
    <w:rPr>
      <w:b/>
      <w:bCs/>
      <w:i/>
      <w:iCs/>
      <w:sz w:val="44"/>
    </w:rPr>
  </w:style>
  <w:style w:type="paragraph" w:styleId="Endnote">
    <w:name w:val="Endnote Text"/>
    <w:basedOn w:val="Normal"/>
    <w:pPr/>
    <w:rPr>
      <w:sz w:val="20"/>
      <w:szCs w:val="20"/>
    </w:rPr>
  </w:style>
  <w:style w:type="paragraph" w:styleId="PlainText">
    <w:name w:val="Plain Text"/>
    <w:basedOn w:val="Normal"/>
    <w:qFormat/>
    <w:pPr/>
    <w:rPr>
      <w:rFonts w:ascii="Courier New" w:hAnsi="Courier New" w:cs="Courier New"/>
      <w:szCs w:val="20"/>
    </w:rPr>
  </w:style>
  <w:style w:type="paragraph" w:styleId="TextBodyIndent">
    <w:name w:val="Body Text Indent"/>
    <w:basedOn w:val="Normal"/>
    <w:pPr>
      <w:spacing w:before="120" w:after="0"/>
      <w:ind w:firstLine="851"/>
      <w:jc w:val="both"/>
    </w:pPr>
    <w:rPr>
      <w:sz w:val="28"/>
      <w:szCs w:val="20"/>
    </w:rPr>
  </w:style>
  <w:style w:type="paragraph" w:styleId="21">
    <w:name w:val="Основной текст с отступом 2"/>
    <w:basedOn w:val="Normal"/>
    <w:qFormat/>
    <w:pPr>
      <w:spacing w:lineRule="auto" w:line="360"/>
      <w:ind w:left="360" w:hanging="0"/>
      <w:jc w:val="center"/>
    </w:pPr>
    <w:rPr>
      <w:b/>
      <w:bCs/>
      <w:sz w:val="32"/>
    </w:rPr>
  </w:style>
  <w:style w:type="paragraph" w:styleId="3">
    <w:name w:val="Основной текст 3"/>
    <w:basedOn w:val="Normal"/>
    <w:qFormat/>
    <w:pPr>
      <w:spacing w:lineRule="auto" w:line="360"/>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2:25:00Z</dcterms:created>
  <dc:creator>См</dc:creator>
  <dc:description/>
  <dc:language>en-US</dc:language>
  <cp:lastModifiedBy>Sm</cp:lastModifiedBy>
  <cp:lastPrinted>2002-09-26T20:12:00Z</cp:lastPrinted>
  <dcterms:modified xsi:type="dcterms:W3CDTF">2002-09-26T16:13:00Z</dcterms:modified>
  <cp:revision>9</cp:revision>
  <dc:subject/>
  <dc:title>Содержание:</dc:title>
</cp:coreProperties>
</file>