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4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168"/>
        <w:gridCol w:w="2168"/>
        <w:gridCol w:w="2167"/>
        <w:gridCol w:w="2168"/>
        <w:gridCol w:w="2168"/>
        <w:gridCol w:w="2168"/>
      </w:tblGrid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Параметры сравнен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Товариществ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ОО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ОД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ЗАО</w:t>
            </w:r>
            <w:r>
              <w:rPr>
                <w:i/>
                <w:iCs/>
              </w:rPr>
              <w:t xml:space="preserve">          </w:t>
            </w:r>
            <w:r>
              <w:rPr>
                <w:i/>
                <w:iCs/>
                <w:u w:val="single"/>
              </w:rPr>
              <w:t>ОА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Производственные кооператив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u w:val="single"/>
              </w:rPr>
              <w:t>Унитарные предприятия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176" w:hanging="77"/>
              <w:rPr>
                <w:i/>
                <w:i/>
                <w:iCs/>
              </w:rPr>
            </w:pPr>
            <w:r>
              <w:rPr>
                <w:i/>
                <w:iCs/>
              </w:rPr>
              <w:t>Наименовани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еобходимо добавление к названию: "полное товарищество" и "и компания".</w:t>
            </w:r>
          </w:p>
          <w:p>
            <w:pPr>
              <w:pStyle w:val="Normal"/>
              <w:jc w:val="both"/>
              <w:rPr/>
            </w:pPr>
            <w:r>
              <w:rPr/>
              <w:t>2. Если это товарищество на вере, то необходимо добавление: "Коммандитное товарищество" и "и компания"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одимо добавление к названию: "с ограниченной ответственностью"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одимо добавление к названию: "с дополнительной ответственностью"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одимо добавление к названию: "ЗАО" или "ОАО"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одимо добавление к названию: "производственный кооператив"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одимо указание на собственника имущества (или указание, что это - казённое предприятие)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176" w:hanging="77"/>
              <w:jc w:val="both"/>
              <w:rPr/>
            </w:pPr>
            <w:r>
              <w:rPr>
                <w:i/>
                <w:iCs/>
              </w:rPr>
              <w:t>Наличие и размер уставного, складочного капитал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ть складочный капитал, образующийся из взносов товарищей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IN</w:t>
            </w:r>
            <w:r>
              <w:rPr/>
              <w:t xml:space="preserve"> - 100 МРОТ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ществует уставной капитал. </w:t>
            </w:r>
            <w:r>
              <w:rPr>
                <w:lang w:val="en-US"/>
              </w:rPr>
              <w:t>MIN</w:t>
            </w:r>
            <w:r>
              <w:rPr/>
              <w:t xml:space="preserve"> - 100 МРОТ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ществует уставной капитал. </w:t>
            </w:r>
            <w:r>
              <w:rPr>
                <w:lang w:val="en-US"/>
              </w:rPr>
              <w:t>MIN</w:t>
            </w:r>
            <w:r>
              <w:rPr/>
              <w:t xml:space="preserve"> - 100 МРОТ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вным капиталом является номинальная стоимость акций. </w:t>
            </w:r>
            <w:r>
              <w:rPr>
                <w:sz w:val="18"/>
                <w:lang w:val="en-US"/>
              </w:rPr>
              <w:t>MIN</w:t>
            </w:r>
            <w:r>
              <w:rPr>
                <w:sz w:val="18"/>
              </w:rPr>
              <w:t xml:space="preserve"> - 100 МРОТ/1000 Мрот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IN</w:t>
            </w:r>
            <w:r>
              <w:rPr/>
              <w:t xml:space="preserve"> - 100 МРОТ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IN</w:t>
            </w:r>
            <w:r>
              <w:rPr/>
              <w:t xml:space="preserve"> - 100 МРОТ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176" w:hanging="77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личество и состав учредителей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 человек и выше. Полные товарищи и товарищи на вере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-го до 50 человек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-го человека до 50 человек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нескольких человек. До 50 в ЗАО. Не ограничено в ОАО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5 человек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дитель - государство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176" w:hanging="77"/>
              <w:jc w:val="both"/>
              <w:rPr/>
            </w:pPr>
            <w:r>
              <w:rPr>
                <w:i/>
                <w:iCs/>
              </w:rPr>
              <w:t>Ответственность участников юридического лиц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лные товарищи несут ответственность своим имуществом в случае оплаты требований кредиторов.</w:t>
            </w:r>
          </w:p>
          <w:p>
            <w:pPr>
              <w:pStyle w:val="Normal"/>
              <w:jc w:val="both"/>
              <w:rPr/>
            </w:pPr>
            <w:r>
              <w:rPr/>
              <w:t>2. Вкладчики лишь рискуют своими вкладами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ут субсидиарную ответственность по его обязательствам в пределах стоимости неоплаченной части вкладов каждого из участников. Т.е. участники не несут личную материальную ответственность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идарно несут субсидиарную ответственность по его обязательствам своим имуществом  в одинаковом для всех кратном размере к стоимости их вкладов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и рискуют только своими акциями.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ут по обязательствам кооператива субсидиарную ответственность в размерах и порядке, предусмотренным законом "О производственных кооперативах", а также уставом кооператива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ик отвечает по обязательствам всем принадлежащим ему имуществом предприятия, основанного на ПХВ. Не отвечает по обязательствам в исключительном случае: п.3 ст56. РФ несёт субсидиарную ответственность за казённые предприятия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176" w:hanging="77"/>
              <w:jc w:val="both"/>
              <w:rPr/>
            </w:pPr>
            <w:r>
              <w:rPr>
                <w:i/>
                <w:iCs/>
              </w:rPr>
              <w:t>П учредителей на имущество юридического лиц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both"/>
              <w:rPr/>
            </w:pPr>
            <w:r>
              <w:rPr/>
              <w:t>1. Полные товарищи владеют имуществом в соответствии с долями.</w:t>
            </w:r>
          </w:p>
          <w:p>
            <w:pPr>
              <w:pStyle w:val="Normal"/>
              <w:ind w:left="-90" w:hanging="0"/>
              <w:jc w:val="both"/>
              <w:rPr/>
            </w:pPr>
            <w:r>
              <w:rPr/>
              <w:t>2. Оставшееся имущество пропорционально распространяется между вкладчиками и полными товариществами согласно доли в имуществе товарищества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ущество принадлежит участникам согласно уставным документам данного общества с ограниченной ответственностью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ущество принадлежит участникам пропорционально их вкладам согласно учредительным документам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ущество распределяется в соответствии с номинальной стоимостью вкладов, которые акционер внёс в данное АО, т.е. номинальная стоимость акции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ущество делится на его членов в соответствии с уставом производственного кооператива, а также с учётом трудового участия участников (при ликвидации)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ё имущество принадлежит государственному органу или РФ.</w:t>
            </w:r>
          </w:p>
        </w:tc>
      </w:tr>
      <w:tr>
        <w:trPr>
          <w:trHeight w:val="849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176" w:hanging="77"/>
              <w:jc w:val="both"/>
              <w:rPr/>
            </w:pPr>
            <w:r>
              <w:rPr>
                <w:i/>
                <w:iCs/>
              </w:rPr>
              <w:t>П юридического лица на своё имуществ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являются собственниками своего имущества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являются собственниками своего имущества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являются собственниками своего имущества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являются собственниками своего имущества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являются собственниками своего имущества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 П собственности. ПОУ - для казенных, а ПХВ - для хозрасчётных.</w:t>
            </w:r>
          </w:p>
        </w:tc>
      </w:tr>
    </w:tbl>
    <w:p>
      <w:pPr>
        <w:pStyle w:val="Normal"/>
        <w:rPr/>
      </w:pPr>
      <w:r>
        <w:rPr>
          <w:b/>
          <w:bCs/>
          <w:i/>
          <w:iCs/>
          <w:lang w:val="en-US"/>
        </w:rPr>
        <w:t>© Paul Dolotov Publishing</w:t>
      </w:r>
      <w:r>
        <w:rPr>
          <w:b/>
          <w:bCs/>
          <w:i/>
          <w:iCs/>
          <w:vertAlign w:val="superscript"/>
          <w:lang w:val="en-US"/>
        </w:rPr>
        <w:t xml:space="preserve">®                            </w:t>
      </w:r>
      <w:r>
        <w:rPr>
          <w:b/>
          <w:bCs/>
          <w:i/>
          <w:iCs/>
          <w:lang w:val="en-US"/>
        </w:rPr>
        <w:t xml:space="preserve">                                                                                          </w:t>
        <w:tab/>
        <w:tab/>
        <w:tab/>
        <w:tab/>
        <w:tab/>
        <w:tab/>
        <w:tab/>
        <w:t xml:space="preserve">        E-mail: Paultava@mtu-net.ru</w:t>
      </w:r>
    </w:p>
    <w:sectPr>
      <w:type w:val="nextPage"/>
      <w:pgSz w:orient="landscape" w:w="16838" w:h="11906"/>
      <w:pgMar w:left="567" w:right="964" w:gutter="0" w:header="0" w:top="378" w:footer="0" w:bottom="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11:46:00Z</dcterms:created>
  <dc:creator>Paul Dolotov</dc:creator>
  <dc:description/>
  <dc:language>en-US</dc:language>
  <cp:lastModifiedBy>Paul Dolotov</cp:lastModifiedBy>
  <cp:lastPrinted>2000-09-29T17:02:00Z</cp:lastPrinted>
  <dcterms:modified xsi:type="dcterms:W3CDTF">2000-10-02T18:12:00Z</dcterms:modified>
  <cp:revision>4</cp:revision>
  <dc:subject>Юрики</dc:subject>
  <dc:title>Гражданское право. Таблица по юрикам.</dc:title>
</cp:coreProperties>
</file>