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</w:t>
      </w:r>
      <w:r>
        <w:rPr>
          <w:caps/>
          <w:sz w:val="28"/>
          <w:szCs w:val="28"/>
        </w:rPr>
        <w:t>Договор розничной купли-прода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962660</wp:posOffset>
                </wp:positionV>
                <wp:extent cx="19431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Пон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75.8pt;width:15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Пон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762760</wp:posOffset>
                </wp:positionV>
                <wp:extent cx="1828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Юридическая    при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138.8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Юридическая    прир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197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8.8pt" to="27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73406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7.8pt" to="27pt,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41986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1.8pt" to="27pt,1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19126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3.8pt" to="134.95pt,9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210566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5.8pt" to="125.95pt,1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64846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9.8pt" to="126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233426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3.8pt" to="134.95pt,1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99136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.8pt" to="134.95pt,1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64846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9.8pt" to="134.95pt,12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5620</wp:posOffset>
                </wp:positionH>
                <wp:positionV relativeFrom="paragraph">
                  <wp:posOffset>2857500</wp:posOffset>
                </wp:positionV>
                <wp:extent cx="17145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Субъе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6pt;margin-top:22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Субъек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8850</wp:posOffset>
                </wp:positionH>
                <wp:positionV relativeFrom="paragraph">
                  <wp:posOffset>3543300</wp:posOffset>
                </wp:positionV>
                <wp:extent cx="1028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279pt" to="256.4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7550</wp:posOffset>
                </wp:positionH>
                <wp:positionV relativeFrom="paragraph">
                  <wp:posOffset>354330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79pt" to="256.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3156120"/>
                            <a:ext cx="182736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044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81880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269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8188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81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7064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70648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560" y="2479680"/>
                            <a:ext cx="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38256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040" y="3496320"/>
                            <a:ext cx="0" cy="4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94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0"/>
                            <a:ext cx="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494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81760"/>
                            <a:ext cx="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330516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321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269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1465560"/>
                            <a:ext cx="154296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сторон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838880"/>
                            <a:ext cx="16002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енсуа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2631960"/>
                            <a:ext cx="137088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ый предприниматель, осуществляющий продажу в розниц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pt" coordorigin="0,0" coordsize="9179,5578">
                <v:rect id="shape_0" stroked="f" o:allowincell="f" style="position:absolute;left:0;top:0;width:9178;height:5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4970;width:2877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4794" to="2338,47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439" to="2339,51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5149" to="2698,51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439" to="2517,4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4439" to="5938,4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4262" to="8458,42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262" to="8459,4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3905" to="8459,4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327" to="4319,5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9,5506" to="3509,5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504" to="3419,5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0" to="3418,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5504" to="3419,5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,3751" to="450,4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,5205" to="450,55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5057" to="538,5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149" to="359,51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09;top:2308;width:2429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сторон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09;top:2896;width:2519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енсу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8;top:4145;width:2158;height:10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ый предприниматель, осуществляющий продажу в розниц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9445</wp:posOffset>
                </wp:positionH>
                <wp:positionV relativeFrom="paragraph">
                  <wp:posOffset>219075</wp:posOffset>
                </wp:positionV>
                <wp:extent cx="2076450" cy="4762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розничной купли-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7.25pt;mso-position-vertical-relative:text;margin-left:-5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розничной купли-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724535</wp:posOffset>
                </wp:positionV>
                <wp:extent cx="4019550" cy="590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, в силу которого  продавец-предприниматель, осуществляющий продажу в розницу, обязуется передать покупателю товар для непредпринимательского ис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46.5pt;mso-wrap-distance-left:9.05pt;mso-wrap-distance-right:9.05pt;mso-wrap-distance-top:0pt;mso-wrap-distance-bottom:0pt;margin-top:5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говор, в силу которого  продавец-предприниматель, осуществляющий продажу в розницу, обязуется передать покупателю товар для непредпринимательск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2210435</wp:posOffset>
                </wp:positionV>
                <wp:extent cx="1619250" cy="2476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езд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174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змезд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4975</wp:posOffset>
                </wp:positionH>
                <wp:positionV relativeFrom="paragraph">
                  <wp:posOffset>2667635</wp:posOffset>
                </wp:positionV>
                <wp:extent cx="1847850" cy="2476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давец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210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Продаве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9675</wp:posOffset>
                </wp:positionH>
                <wp:positionV relativeFrom="paragraph">
                  <wp:posOffset>1981835</wp:posOffset>
                </wp:positionV>
                <wp:extent cx="1276350" cy="4762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ерческое юридическое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6.0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мерческое юридическ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4875</wp:posOffset>
                </wp:positionH>
                <wp:positionV relativeFrom="paragraph">
                  <wp:posOffset>3696335</wp:posOffset>
                </wp:positionV>
                <wp:extent cx="1733550" cy="3619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отребите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291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 xml:space="preserve">Потреб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33975</wp:posOffset>
                </wp:positionH>
                <wp:positionV relativeFrom="paragraph">
                  <wp:posOffset>2781935</wp:posOffset>
                </wp:positionV>
                <wp:extent cx="1219200" cy="59118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видуальный предприним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6.55pt;mso-wrap-distance-left:9.05pt;mso-wrap-distance-right:9.05pt;mso-wrap-distance-top:0pt;mso-wrap-distance-bottom:0pt;margin-top:219.0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дивидуальный предприним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33655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65pt" to="180pt,1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0</wp:posOffset>
                </wp:positionV>
                <wp:extent cx="1485900" cy="8001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енности заклю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99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енности заклю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00050</wp:posOffset>
                </wp:positionH>
                <wp:positionV relativeFrom="paragraph">
                  <wp:posOffset>2345055</wp:posOffset>
                </wp:positionV>
                <wp:extent cx="12573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Предмет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1.5pt;margin-top:184.65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Предме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3086100</wp:posOffset>
                </wp:positionV>
                <wp:extent cx="1485900" cy="8001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енности    фор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243pt;width:11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енности    фор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354330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9pt" to="89.95pt,2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6710</wp:posOffset>
                </wp:positionH>
                <wp:positionV relativeFrom="paragraph">
                  <wp:posOffset>635</wp:posOffset>
                </wp:positionV>
                <wp:extent cx="0" cy="1257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0pt" to="27.3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49142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914360"/>
                          <a:chOff x="0" y="0"/>
                          <a:chExt cx="5942880" cy="4914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49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160" y="6843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олько физическое лиц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684360"/>
                            <a:ext cx="2286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яется Закон РФ «О защите прав потребителей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799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404720"/>
                            <a:ext cx="18288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зможна публичная офе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дача кассового или товарного чека либо иного документа, подтверждающего опла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6002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6002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280" y="2266920"/>
                            <a:ext cx="37756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, предназначенный для личного, семейного, домашнего или иного использования, не связанного с предпринимательской деятель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4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2970360"/>
                            <a:ext cx="3542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кассового или товарного чека либо иного документа, подтверждающего опла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723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306648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6568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800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228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3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086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543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51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81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480" y="93960"/>
                            <a:ext cx="183204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есоблюдении простой письменной формы можно ссылаться на свидетельские показ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79956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160" y="4114080"/>
                            <a:ext cx="3999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устной форму заключается договор, исполняемый при совершении – независимо от суммы сдел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86.95pt" coordorigin="0,0" coordsize="9359,7739">
                <v:rect id="shape_0" stroked="f" o:allowincell="f" style="position:absolute;left:0;top:0;width:9358;height:77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19;top:1078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олько физическое лицо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078;width:35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яется Закон РФ «О защите прав потребителей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19" to="288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259" to="431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2212;width:2879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зможна публичная офе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дача кассового или товарного чека либо иного документа, подтверждающего опл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2520" to="233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2520" to="5757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3;top:3570;width:5945;height: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, предназначенный для личного, семейного, домашнего или иного использования, не связанного с предпринимательской деятель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3239" to="53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960" to="2158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4678;width:55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кассового или товарного чека либо иного документа, подтверждающего опл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,4289" to="539,48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3,4829" to="1973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759" to="1980,7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560" to="2158,7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6659" to="2158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580" to="1978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860" to="2158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580" to="2158,55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400" to="1980,57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960" to="143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490" to="1620,24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520" to="1620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520" to="179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3;top:148;width:2884;height:5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есоблюдении простой письменной формы можно ссылаться на свидетельские показ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1259" to="377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8;top:6479;width:62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устной форму заключается договор, исполняемый при совершении – независимо от суммы сдел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62075</wp:posOffset>
                </wp:positionH>
                <wp:positionV relativeFrom="paragraph">
                  <wp:posOffset>3533775</wp:posOffset>
                </wp:positionV>
                <wp:extent cx="356235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зможно присоединение покупателя к формуляр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7pt;mso-wrap-distance-left:9.05pt;mso-wrap-distance-right:9.05pt;mso-wrap-distance-top:0pt;mso-wrap-distance-bottom:0pt;margin-top:27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озможно присоединение покупателя к формуля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2075</wp:posOffset>
                </wp:positionH>
                <wp:positionV relativeFrom="paragraph">
                  <wp:posOffset>4657725</wp:posOffset>
                </wp:positionV>
                <wp:extent cx="4019550" cy="4762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несоблюдении простой письменной формы можно ссылаться на свидетельские показ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37.5pt;mso-wrap-distance-left:9.05pt;mso-wrap-distance-right:9.05pt;mso-wrap-distance-top:0pt;mso-wrap-distance-bottom:0pt;margin-top:366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 несоблюдении простой письменной формы можно ссылаться на свидетельские показ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1885</wp:posOffset>
                </wp:positionH>
                <wp:positionV relativeFrom="paragraph">
                  <wp:posOffset>1362075</wp:posOffset>
                </wp:positionV>
                <wp:extent cx="2072640" cy="7048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бличной офертой признается реклама с указанием существенных условий; размещение товаров в местах 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pt;height:55.5pt;mso-wrap-distance-left:9.05pt;mso-wrap-distance-right:9.05pt;mso-wrap-distance-top:0pt;mso-wrap-distance-bottom:0pt;margin-top:107.25pt;mso-position-vertical-relative:text;margin-left:28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убличной офертой признается реклама с указанием существенных условий; размещение товаров в местах 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28"/>
          <w:szCs w:val="28"/>
        </w:rPr>
        <w:t xml:space="preserve">                                </w:t>
      </w:r>
      <w:r>
        <w:rPr>
          <w:caps/>
          <w:sz w:val="32"/>
          <w:szCs w:val="32"/>
        </w:rPr>
        <w:t>Поставка товаров</w:t>
      </w:r>
    </w:p>
    <w:p>
      <w:pPr>
        <w:pStyle w:val="Normal"/>
        <w:rPr>
          <w:caps/>
          <w:sz w:val="32"/>
          <w:szCs w:val="32"/>
          <w:lang w:val="en-US" w:eastAsia="en-US"/>
        </w:rPr>
      </w:pPr>
      <w:r>
        <w:rPr>
          <w:cap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09625</wp:posOffset>
                </wp:positionH>
                <wp:positionV relativeFrom="paragraph">
                  <wp:posOffset>147955</wp:posOffset>
                </wp:positionV>
                <wp:extent cx="1390650" cy="3619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по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.6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по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9144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pt" to="116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6375</wp:posOffset>
                </wp:positionH>
                <wp:positionV relativeFrom="paragraph">
                  <wp:posOffset>28575</wp:posOffset>
                </wp:positionV>
                <wp:extent cx="3219450" cy="3619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новидность договора купли-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2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новидность договора купли-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00100</wp:posOffset>
                </wp:positionH>
                <wp:positionV relativeFrom="paragraph">
                  <wp:posOffset>342900</wp:posOffset>
                </wp:positionV>
                <wp:extent cx="1371600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онят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27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Понят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00100</wp:posOffset>
                </wp:positionH>
                <wp:positionV relativeFrom="paragraph">
                  <wp:posOffset>976630</wp:posOffset>
                </wp:positionV>
                <wp:extent cx="1485900" cy="5715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Юридическая природ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76.9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Юридическая природ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00100</wp:posOffset>
                </wp:positionH>
                <wp:positionV relativeFrom="paragraph">
                  <wp:posOffset>2005330</wp:posOffset>
                </wp:positionV>
                <wp:extent cx="137160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убъекты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157.9pt;width:10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Субъекты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00100</wp:posOffset>
                </wp:positionH>
                <wp:positionV relativeFrom="paragraph">
                  <wp:posOffset>2576830</wp:posOffset>
                </wp:positionV>
                <wp:extent cx="1485900" cy="10287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ый порядок заключения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202.9pt;width:116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ый порядок заключения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3pt" to="-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-9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0490</wp:posOffset>
                </wp:positionH>
                <wp:positionV relativeFrom="paragraph">
                  <wp:posOffset>68643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54.05pt" to="-8.7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0490</wp:posOffset>
                </wp:positionH>
                <wp:positionV relativeFrom="paragraph">
                  <wp:posOffset>1600835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26.05pt" to="-8.7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0490</wp:posOffset>
                </wp:positionH>
                <wp:positionV relativeFrom="paragraph">
                  <wp:posOffset>2400935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189.05pt" to="-8.7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4110</wp:posOffset>
                </wp:positionH>
                <wp:positionV relativeFrom="paragraph">
                  <wp:posOffset>3086735</wp:posOffset>
                </wp:positionV>
                <wp:extent cx="800100" cy="685800"/>
                <wp:effectExtent l="3175" t="3810" r="317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43.05pt" to="252.25pt,29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2284560"/>
                            <a:ext cx="1258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94256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ятие мер к согласованию условий дого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3708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обходимость урегул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8562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дивидуальный предпринимател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856960"/>
                            <a:ext cx="1485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приниматели – профессиональные участники оборо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103200"/>
                            <a:ext cx="91368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30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28600"/>
                            <a:ext cx="45712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, в силу которого продавец обязуется передать товары покупателю для использования в целях, не связанных с личным, домашним, семейным пользова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86112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30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760" y="3111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155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9144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440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7139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257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7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2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51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71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6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171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1599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599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171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056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971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3486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4260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9;top:3598;width:198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3059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ятие мер к согласованию условий дого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215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обходимость урегул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449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дивидуальный предпринима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4499;width:23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приниматели – профессиональные участники оборот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4887;width:1438;height:6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30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360;width:719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, в силу которого продавец обязуется передать товары покупателю для использования в целях, не связанных с личным, домашним, семейным пользова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1356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30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6,4900" to="1444,4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812" to="1438,8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1440" to="1436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440" to="1259,2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2699" to="143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980" to="143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980" to="1257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8,3059" to="1436,30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059" to="125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960" to="143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420" to="125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239" to="377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239" to="3780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3960" to="3778,39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420" to="395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2519" to="7017,2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2519" to="6660,3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420" to="701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3239" to="665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4679" to="827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4679" to="827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3,5490" to="8273,54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264" to="2700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4875</wp:posOffset>
                </wp:positionH>
                <wp:positionV relativeFrom="paragraph">
                  <wp:posOffset>1195705</wp:posOffset>
                </wp:positionV>
                <wp:extent cx="1276350" cy="2476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змезд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94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озмезд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4875</wp:posOffset>
                </wp:positionH>
                <wp:positionV relativeFrom="paragraph">
                  <wp:posOffset>1538605</wp:posOffset>
                </wp:positionV>
                <wp:extent cx="1276350" cy="2476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вусторон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21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вусторон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4875</wp:posOffset>
                </wp:positionH>
                <wp:positionV relativeFrom="paragraph">
                  <wp:posOffset>1881505</wp:posOffset>
                </wp:positionV>
                <wp:extent cx="1276350" cy="2476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тавщ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48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оставщ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48175</wp:posOffset>
                </wp:positionH>
                <wp:positionV relativeFrom="paragraph">
                  <wp:posOffset>1995805</wp:posOffset>
                </wp:positionV>
                <wp:extent cx="1162050" cy="4762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мерческая 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57.1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мерческая 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39255</wp:posOffset>
                </wp:positionH>
                <wp:positionV relativeFrom="paragraph">
                  <wp:posOffset>3085465</wp:posOffset>
                </wp:positionV>
                <wp:extent cx="466090" cy="92329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72.7pt;mso-wrap-distance-left:9.05pt;mso-wrap-distance-right:9.05pt;mso-wrap-distance-top:0pt;mso-wrap-distance-bottom:0pt;margin-top:242.9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66370</wp:posOffset>
                </wp:positionV>
                <wp:extent cx="685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1pt" to="413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57800</wp:posOffset>
                </wp:positionH>
                <wp:positionV relativeFrom="paragraph">
                  <wp:posOffset>4762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75pt" to="414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0</wp:posOffset>
                </wp:positionH>
                <wp:positionV relativeFrom="paragraph">
                  <wp:posOffset>5207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1pt" to="450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52070</wp:posOffset>
                </wp:positionV>
                <wp:extent cx="0" cy="457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1pt" to="-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4875</wp:posOffset>
                </wp:positionH>
                <wp:positionV relativeFrom="paragraph">
                  <wp:posOffset>42545</wp:posOffset>
                </wp:positionV>
                <wp:extent cx="1504950" cy="47625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язанности оферента, получившего</w:t>
                            </w:r>
                            <w:r>
                              <w:rPr/>
                              <w:t xml:space="preserve"> офе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.3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язанности оферента, получившего</w:t>
                      </w:r>
                      <w:r>
                        <w:rPr/>
                        <w:t xml:space="preserve"> офе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5810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1.45pt" to="360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4110</wp:posOffset>
                </wp:positionH>
                <wp:positionV relativeFrom="paragraph">
                  <wp:posOffset>14605</wp:posOffset>
                </wp:positionV>
                <wp:extent cx="685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.15pt" to="243.2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91075</wp:posOffset>
                </wp:positionH>
                <wp:positionV relativeFrom="paragraph">
                  <wp:posOffset>66675</wp:posOffset>
                </wp:positionV>
                <wp:extent cx="1504950" cy="24765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истечении 3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5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истечении 3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28700</wp:posOffset>
                </wp:positionH>
                <wp:positionV relativeFrom="paragraph">
                  <wp:posOffset>100330</wp:posOffset>
                </wp:positionV>
                <wp:extent cx="1828800" cy="13716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собый порядок исполнения обязанностей по договору поставщико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1pt;margin-top:7.9pt;width:143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собый порядок исполнения обязанностей по договору поставщико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90210</wp:posOffset>
                </wp:positionH>
                <wp:positionV relativeFrom="paragraph">
                  <wp:posOffset>67310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pt,5.3pt" to="432.3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8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800100</wp:posOffset>
                </wp:positionH>
                <wp:positionV relativeFrom="paragraph">
                  <wp:posOffset>2377440</wp:posOffset>
                </wp:positionV>
                <wp:extent cx="1828800" cy="94742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4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ые последствия нарушения поставщиком условий догово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187.2pt;width:143.95pt;height:7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ые последствия нарушения поставщиком условий догово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0490</wp:posOffset>
                </wp:positionH>
                <wp:positionV relativeFrom="paragraph">
                  <wp:posOffset>1234440</wp:posOffset>
                </wp:positionV>
                <wp:extent cx="0" cy="11430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pt,97.2pt" to="-8.7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76575</wp:posOffset>
                </wp:positionH>
                <wp:positionV relativeFrom="paragraph">
                  <wp:posOffset>-605155</wp:posOffset>
                </wp:positionV>
                <wp:extent cx="1504950" cy="81915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контрагенту письменного знака от заключения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-47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контрагенту письменного знака от заключения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47775</wp:posOffset>
                </wp:positionH>
                <wp:positionV relativeFrom="paragraph">
                  <wp:posOffset>3658235</wp:posOffset>
                </wp:positionV>
                <wp:extent cx="3448050" cy="59055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аво покупателя отказаться от оплаты некачественных или некомпетентных товаров либо потребовать возврата уже уплаченног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288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аво покупателя отказаться от оплаты некачественных или некомпетентных товаров либо потребовать возврата уже уплаченно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290445</wp:posOffset>
                </wp:positionH>
                <wp:positionV relativeFrom="paragraph">
                  <wp:posOffset>691515</wp:posOffset>
                </wp:positionV>
                <wp:extent cx="923290" cy="92329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4.45pt;mso-position-vertical-relative:text;margin-left:-180.3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6500" cy="3542665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542760"/>
                          <a:chOff x="0" y="0"/>
                          <a:chExt cx="6286680" cy="3542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866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040" y="227880"/>
                            <a:ext cx="16009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мещение убытков, возникших в результате уклонения от согласования условий договор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3760"/>
                            <a:ext cx="114696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грузка тов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78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709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ател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43000"/>
                            <a:ext cx="1714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ание – отгрузочная разнарядка покупател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142280"/>
                            <a:ext cx="251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е приобретает характер встречного (ст. 32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К Р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828800"/>
                            <a:ext cx="31996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едленная замена либо доукомплектование товара освобождают поставщика от специальных негативных послед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742480"/>
                            <a:ext cx="3429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 покупателя приобрести недопоставленные товары у третьих лиц с отнесением на поставщика всех расх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2743200"/>
                            <a:ext cx="1028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ы оперативного воз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313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2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2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2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85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81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02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028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28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66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6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10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27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056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0566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3004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278.95pt" coordorigin="0,0" coordsize="9900,5579">
                <v:rect id="shape_0" stroked="f" o:allowincell="f" style="position:absolute;left:0;top:0;width:9899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78;top:359;width:252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мещение убытков, возникших в результате уклонения от согласования условий договора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79;width:1805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грузка тов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5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89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а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800;width:26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ание – отгрузочная разнарядка покупател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1799;width:39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е приобретает характер встречного (ст. 32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К РФ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2880;width:50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едленная замена либо доукомплектование товара освобождают поставщика от специальных негативных последств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4319;width:53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 покупателя приобрести недопоставленные товары у третьих лиц с отнесением на поставщика всех расх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4320;width:16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ы оперативного воз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494" to="2158,4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539" to="44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539" to="450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539" to="467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079" to="467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259" to="540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619" to="665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619" to="413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1619" to="6659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139" to="179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239" to="1800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239" to="197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679" to="197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579" to="1978,55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3239" to="773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3239" to="7739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3,4731" to="8092,47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tabs>
          <w:tab w:val="clear" w:pos="708"/>
          <w:tab w:val="left" w:pos="792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ставка товаров для государственных нужд </w:t>
      </w:r>
    </w:p>
    <w:p>
      <w:pPr>
        <w:pStyle w:val="Normal"/>
        <w:tabs>
          <w:tab w:val="clear" w:pos="708"/>
          <w:tab w:val="left" w:pos="792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caps/>
          <w:sz w:val="20"/>
          <w:szCs w:val="20"/>
        </w:rPr>
      </w:pPr>
      <w:r>
        <w:rPr>
          <w:cap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717550</wp:posOffset>
                </wp:positionV>
                <wp:extent cx="1485900" cy="3429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56.5pt;width:11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ъек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42900</wp:posOffset>
                </wp:positionH>
                <wp:positionV relativeFrom="paragraph">
                  <wp:posOffset>1696720</wp:posOffset>
                </wp:positionV>
                <wp:extent cx="0" cy="53721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3.6pt" to="-27pt,5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13535</wp:posOffset>
                </wp:positionH>
                <wp:positionV relativeFrom="paragraph">
                  <wp:posOffset>7004050</wp:posOffset>
                </wp:positionV>
                <wp:extent cx="9144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551.5pt" to="199pt,5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1500</wp:posOffset>
                </wp:positionH>
                <wp:positionV relativeFrom="paragraph">
                  <wp:posOffset>752602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92.6pt" to="45pt,6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13735</wp:posOffset>
                </wp:positionH>
                <wp:positionV relativeFrom="paragraph">
                  <wp:posOffset>7118350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560.5pt" to="253.05pt,5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3200</wp:posOffset>
                </wp:positionH>
                <wp:positionV relativeFrom="paragraph">
                  <wp:posOffset>7526020</wp:posOffset>
                </wp:positionV>
                <wp:extent cx="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92.6pt" to="216pt,5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42235</wp:posOffset>
                </wp:positionH>
                <wp:positionV relativeFrom="paragraph">
                  <wp:posOffset>7461250</wp:posOffset>
                </wp:positionV>
                <wp:extent cx="1143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587.5pt" to="298pt,5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71900</wp:posOffset>
                </wp:positionH>
                <wp:positionV relativeFrom="paragraph">
                  <wp:posOffset>7526020</wp:posOffset>
                </wp:positionV>
                <wp:extent cx="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92.6pt" to="297pt,5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85235</wp:posOffset>
                </wp:positionH>
                <wp:positionV relativeFrom="paragraph">
                  <wp:posOffset>7461250</wp:posOffset>
                </wp:positionV>
                <wp:extent cx="0" cy="114300"/>
                <wp:effectExtent l="5080" t="0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587.5pt" to="298.05pt,5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42235</wp:posOffset>
                </wp:positionH>
                <wp:positionV relativeFrom="paragraph">
                  <wp:posOffset>7461250</wp:posOffset>
                </wp:positionV>
                <wp:extent cx="0" cy="114300"/>
                <wp:effectExtent l="5080" t="0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587.5pt" to="208.05pt,5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70935</wp:posOffset>
                </wp:positionH>
                <wp:positionV relativeFrom="paragraph">
                  <wp:posOffset>6889750</wp:posOffset>
                </wp:positionV>
                <wp:extent cx="800100" cy="342900"/>
                <wp:effectExtent l="1905" t="4445" r="190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542.5pt" to="352pt,5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342900</wp:posOffset>
                </wp:positionH>
                <wp:positionV relativeFrom="paragraph">
                  <wp:posOffset>1696720</wp:posOffset>
                </wp:positionV>
                <wp:extent cx="3429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3.6pt" to="-0.05pt,1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поставка</w:t>
      </w:r>
      <w:r>
        <w:rPr>
          <w:cap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514465" cy="651446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6514560"/>
                          <a:chOff x="0" y="0"/>
                          <a:chExt cx="6514560" cy="6514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1456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2278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570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45576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чно-правовое обра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423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99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3708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ы договорных отнош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3035880"/>
                            <a:ext cx="19425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 заказчик либо получ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28528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жная структура договорных свя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9710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 (исполнител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29710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 заказ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056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971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857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971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971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60020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002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743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857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857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857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543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3542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004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0040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1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5712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429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5712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5080" y="5599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5371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45705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512.95pt" coordorigin="0,0" coordsize="10259,10259">
                <v:rect id="shape_0" stroked="f" o:allowincell="f" style="position:absolute;left:0;top:0;width:10258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8;top:35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89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718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чно-правовое образ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539" to="107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39" to="2700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259" to="26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539" to="305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079" to="30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079" to="57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0;top:1980;width:215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ы договорных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1440" to="107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4781;width:3058;height: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 заказчик либо получ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599;width:23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жная структура договорных связ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467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 (исполнител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4679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 заказ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3239" to="107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9" to="1978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4500" to="107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9" to="17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79" to="198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9" to="179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4679" to="179,4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520" to="701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20" to="702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320" to="702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4500" to="7918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4500" to="6299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4500" to="792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5580" to="359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579" to="2700,61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699" to="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5400" to="594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040" to="5038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040" to="4860,9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9719" to="5218,9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7199" to="5940,93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5400" to="8459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7199" to="8099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818" to="7740,93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8459" to="7198,84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7198" to="6659,84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1733550" cy="47625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вка товаров для государствен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вка товаров для государствен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525</wp:posOffset>
                </wp:positionH>
                <wp:positionV relativeFrom="paragraph">
                  <wp:posOffset>2487295</wp:posOffset>
                </wp:positionV>
                <wp:extent cx="1504950" cy="47625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ая структура договорных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95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ая структура договорных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23825</wp:posOffset>
                </wp:positionH>
                <wp:positionV relativeFrom="paragraph">
                  <wp:posOffset>4022725</wp:posOffset>
                </wp:positionV>
                <wp:extent cx="2647950" cy="65532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ка в соответствии с государственным контрактом на поставку товаров для государствен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51.6pt;mso-wrap-distance-left:9.05pt;mso-wrap-distance-right:9.05pt;mso-wrap-distance-top:0pt;mso-wrap-distance-bottom:0pt;margin-top:316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авка в соответствии с государственным контрактом на поставку товаров для государствен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98495</wp:posOffset>
                </wp:positionH>
                <wp:positionV relativeFrom="paragraph">
                  <wp:posOffset>3794125</wp:posOffset>
                </wp:positionV>
                <wp:extent cx="1390650" cy="883920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лючение договора поставки на основании извещения о прикреп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9.6pt;mso-wrap-distance-left:9.05pt;mso-wrap-distance-right:9.05pt;mso-wrap-distance-top:0pt;mso-wrap-distance-bottom:0pt;margin-top:298.75pt;mso-position-vertical-relative:text;margin-left:25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лючение договора поставки на основании извещения о прикреп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12995</wp:posOffset>
                </wp:positionH>
                <wp:positionV relativeFrom="paragraph">
                  <wp:posOffset>3794125</wp:posOffset>
                </wp:positionV>
                <wp:extent cx="1268730" cy="88392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сударственный контракт предусматривает извещение о прикрепл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69.6pt;mso-wrap-distance-left:9.05pt;mso-wrap-distance-right:9.05pt;mso-wrap-distance-top:0pt;mso-wrap-distance-bottom:0pt;margin-top:298.75pt;mso-position-vertical-relative:text;margin-left:3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сударственный контракт предусматривает извещение о прикрепл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0095</wp:posOffset>
                </wp:positionH>
                <wp:positionV relativeFrom="paragraph">
                  <wp:posOffset>5394325</wp:posOffset>
                </wp:positionV>
                <wp:extent cx="925830" cy="31242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pt;height:24.6pt;mso-wrap-distance-left:9.05pt;mso-wrap-distance-right:9.05pt;mso-wrap-distance-top:0pt;mso-wrap-distance-bottom:0pt;margin-top:424.75pt;mso-position-vertical-relative:text;margin-left:35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2795</wp:posOffset>
                </wp:positionH>
                <wp:positionV relativeFrom="paragraph">
                  <wp:posOffset>6080125</wp:posOffset>
                </wp:positionV>
                <wp:extent cx="2297430" cy="361950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ка в соответствии с догово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pt;height:28.5pt;mso-wrap-distance-left:9.05pt;mso-wrap-distance-right:9.05pt;mso-wrap-distance-top:0pt;mso-wrap-distance-bottom:0pt;margin-top:478.75pt;mso-position-vertical-relative:text;margin-left:26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авка в соответствии с догов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52425</wp:posOffset>
                </wp:positionH>
                <wp:positionV relativeFrom="paragraph">
                  <wp:posOffset>7745095</wp:posOffset>
                </wp:positionV>
                <wp:extent cx="2076450" cy="361950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ведение заказа до поставщ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609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ведение заказа до постав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2695</wp:posOffset>
                </wp:positionH>
                <wp:positionV relativeFrom="paragraph">
                  <wp:posOffset>6765925</wp:posOffset>
                </wp:positionV>
                <wp:extent cx="1154430" cy="36195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и (конкур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pt;height:28.5pt;mso-wrap-distance-left:9.05pt;mso-wrap-distance-right:9.05pt;mso-wrap-distance-top:0pt;mso-wrap-distance-bottom:0pt;margin-top:532.7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орги (конкур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48175</wp:posOffset>
                </wp:positionH>
                <wp:positionV relativeFrom="paragraph">
                  <wp:posOffset>7108825</wp:posOffset>
                </wp:positionV>
                <wp:extent cx="1162050" cy="31242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й спосо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6pt;mso-wrap-distance-left:9.05pt;mso-wrap-distance-right:9.05pt;mso-wrap-distance-top:0pt;mso-wrap-distance-bottom:0pt;margin-top:559.7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новной спосо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69795</wp:posOffset>
                </wp:positionH>
                <wp:positionV relativeFrom="paragraph">
                  <wp:posOffset>7566025</wp:posOffset>
                </wp:positionV>
                <wp:extent cx="811530" cy="36195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рыт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28.5pt;mso-wrap-distance-left:9.05pt;mso-wrap-distance-right:9.05pt;mso-wrap-distance-top:0pt;mso-wrap-distance-bottom:0pt;margin-top:595.75pt;mso-position-vertical-relative:text;margin-left:17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кры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541395</wp:posOffset>
                </wp:positionH>
                <wp:positionV relativeFrom="paragraph">
                  <wp:posOffset>7566025</wp:posOffset>
                </wp:positionV>
                <wp:extent cx="811530" cy="361950"/>
                <wp:effectExtent l="0" t="0" r="0" b="0"/>
                <wp:wrapNone/>
                <wp:docPr id="9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рыт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pt;height:28.5pt;mso-wrap-distance-left:9.05pt;mso-wrap-distance-right:9.05pt;mso-wrap-distance-top:0pt;mso-wrap-distance-bottom:0pt;margin-top:595.75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крыт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581025</wp:posOffset>
                </wp:positionH>
                <wp:positionV relativeFrom="paragraph">
                  <wp:posOffset>3173095</wp:posOffset>
                </wp:positionV>
                <wp:extent cx="1047750" cy="47625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щик (исполни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49.8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тавщик (исполни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  <w:sz w:val="20"/>
          <w:szCs w:val="20"/>
          <w:lang w:val="en-US" w:eastAsia="en-US"/>
        </w:rPr>
      </w:pPr>
      <w:r>
        <w:rPr>
          <w:cap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8001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мещение государственного заказ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мещение государственного заказ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/>
          <w:sz w:val="20"/>
          <w:szCs w:val="20"/>
          <w:lang w:val="en-US" w:eastAsia="en-US"/>
        </w:rPr>
      </w:pPr>
      <w:r>
        <w:rPr>
          <w:cap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3429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.1pt" to="-0.0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caps/>
          <w:sz w:val="28"/>
          <w:szCs w:val="28"/>
        </w:rPr>
        <w:t>Контрактация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23825</wp:posOffset>
                </wp:positionH>
                <wp:positionV relativeFrom="paragraph">
                  <wp:posOffset>62865</wp:posOffset>
                </wp:positionV>
                <wp:extent cx="1733550" cy="361950"/>
                <wp:effectExtent l="0" t="0" r="0" b="0"/>
                <wp:wrapNone/>
                <wp:docPr id="9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 контрак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4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 контрак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7875</wp:posOffset>
                </wp:positionH>
                <wp:positionV relativeFrom="paragraph">
                  <wp:posOffset>62865</wp:posOffset>
                </wp:positionV>
                <wp:extent cx="1962150" cy="36195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новидность купли-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4.9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новидность купли-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439420</wp:posOffset>
                </wp:positionV>
                <wp:extent cx="14859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4.6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239520</wp:posOffset>
                </wp:positionV>
                <wp:extent cx="1371600" cy="6858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ая при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7.6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ая прир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4300</wp:posOffset>
                </wp:positionH>
                <wp:positionV relativeFrom="paragraph">
                  <wp:posOffset>2514600</wp:posOffset>
                </wp:positionV>
                <wp:extent cx="160020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98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ъек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14300</wp:posOffset>
                </wp:positionH>
                <wp:positionV relativeFrom="paragraph">
                  <wp:posOffset>3754120</wp:posOffset>
                </wp:positionV>
                <wp:extent cx="1600200" cy="5715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95.6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ъек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71700</wp:posOffset>
                </wp:positionH>
                <wp:positionV relativeFrom="paragraph">
                  <wp:posOffset>4897120</wp:posOffset>
                </wp:positionV>
                <wp:extent cx="1028700" cy="3429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85.6pt;width:80.95pt;height:26.9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46910</wp:posOffset>
                </wp:positionH>
                <wp:positionV relativeFrom="paragraph">
                  <wp:posOffset>4241800</wp:posOffset>
                </wp:positionV>
                <wp:extent cx="0" cy="3429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334pt" to="153.3pt,3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4668520</wp:posOffset>
                </wp:positionV>
                <wp:extent cx="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67.6pt" to="90pt,3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6810</wp:posOffset>
                </wp:positionH>
                <wp:positionV relativeFrom="paragraph">
                  <wp:posOffset>4584700</wp:posOffset>
                </wp:positionV>
                <wp:extent cx="1371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361pt" to="198.2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14600</wp:posOffset>
                </wp:positionH>
                <wp:positionV relativeFrom="paragraph">
                  <wp:posOffset>4554220</wp:posOffset>
                </wp:positionV>
                <wp:extent cx="0" cy="3429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58.6pt" to="198pt,3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0</wp:posOffset>
                </wp:positionH>
                <wp:positionV relativeFrom="paragraph">
                  <wp:posOffset>4554220</wp:posOffset>
                </wp:positionV>
                <wp:extent cx="0" cy="3429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58.6pt" to="90pt,3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00100</wp:posOffset>
                </wp:positionH>
                <wp:positionV relativeFrom="paragraph">
                  <wp:posOffset>4325620</wp:posOffset>
                </wp:positionV>
                <wp:extent cx="0" cy="3429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40.6pt" to="63pt,3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00100</wp:posOffset>
                </wp:positionH>
                <wp:positionV relativeFrom="paragraph">
                  <wp:posOffset>4668520</wp:posOffset>
                </wp:positionV>
                <wp:extent cx="0" cy="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7.6pt" to="63pt,3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0</wp:posOffset>
                </wp:positionH>
                <wp:positionV relativeFrom="paragraph">
                  <wp:posOffset>4668520</wp:posOffset>
                </wp:positionV>
                <wp:extent cx="8001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7.6pt" to="62.95pt,36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4668520</wp:posOffset>
                </wp:positionV>
                <wp:extent cx="0" cy="9144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7.6pt" to="0pt,4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5582920</wp:posOffset>
                </wp:positionV>
                <wp:extent cx="8001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9.6pt" to="62.95pt,4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00100</wp:posOffset>
                </wp:positionH>
                <wp:positionV relativeFrom="paragraph">
                  <wp:posOffset>5582920</wp:posOffset>
                </wp:positionV>
                <wp:extent cx="0" cy="2286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39.6pt" to="63pt,4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3910</wp:posOffset>
                </wp:positionH>
                <wp:positionV relativeFrom="paragraph">
                  <wp:posOffset>6413500</wp:posOffset>
                </wp:positionV>
                <wp:extent cx="0" cy="2286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05pt" to="63.3pt,5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04010</wp:posOffset>
                </wp:positionH>
                <wp:positionV relativeFrom="paragraph">
                  <wp:posOffset>6070600</wp:posOffset>
                </wp:positionV>
                <wp:extent cx="1143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478pt" to="135.25pt,4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14500</wp:posOffset>
                </wp:positionH>
                <wp:positionV relativeFrom="paragraph">
                  <wp:posOffset>5811520</wp:posOffset>
                </wp:positionV>
                <wp:extent cx="0" cy="6858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7.6pt" to="135pt,5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14500</wp:posOffset>
                </wp:positionH>
                <wp:positionV relativeFrom="paragraph">
                  <wp:posOffset>5811520</wp:posOffset>
                </wp:positionV>
                <wp:extent cx="1143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7.6pt" to="143.95pt,4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4500</wp:posOffset>
                </wp:positionH>
                <wp:positionV relativeFrom="paragraph">
                  <wp:posOffset>6497320</wp:posOffset>
                </wp:positionV>
                <wp:extent cx="1143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11.6pt" to="143.95pt,5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57500</wp:posOffset>
                </wp:positionH>
                <wp:positionV relativeFrom="paragraph">
                  <wp:posOffset>5925820</wp:posOffset>
                </wp:positionV>
                <wp:extent cx="6858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6.6pt" to="278.95pt,4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61310</wp:posOffset>
                </wp:positionH>
                <wp:positionV relativeFrom="paragraph">
                  <wp:posOffset>6642100</wp:posOffset>
                </wp:positionV>
                <wp:extent cx="5715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523pt" to="270.25pt,5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6497320</wp:posOffset>
                </wp:positionV>
                <wp:extent cx="0" cy="1371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11.6pt" to="270pt,6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6497320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11.6pt" to="296.95pt,5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29000</wp:posOffset>
                </wp:positionH>
                <wp:positionV relativeFrom="paragraph">
                  <wp:posOffset>7068820</wp:posOffset>
                </wp:positionV>
                <wp:extent cx="3429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56.6pt" to="296.95pt,5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0</wp:posOffset>
                </wp:positionH>
                <wp:positionV relativeFrom="paragraph">
                  <wp:posOffset>7526020</wp:posOffset>
                </wp:positionV>
                <wp:extent cx="342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2.6pt" to="296.95pt,5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429000</wp:posOffset>
                </wp:positionH>
                <wp:positionV relativeFrom="paragraph">
                  <wp:posOffset>7868920</wp:posOffset>
                </wp:positionV>
                <wp:extent cx="3429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19.6pt" to="296.95pt,6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261110</wp:posOffset>
                </wp:positionH>
                <wp:positionV relativeFrom="paragraph">
                  <wp:posOffset>7099300</wp:posOffset>
                </wp:positionV>
                <wp:extent cx="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559pt" to="99.3pt,5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03910</wp:posOffset>
                </wp:positionH>
                <wp:positionV relativeFrom="paragraph">
                  <wp:posOffset>7213600</wp:posOffset>
                </wp:positionV>
                <wp:extent cx="0" cy="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68pt" to="63.3pt,5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03910</wp:posOffset>
                </wp:positionH>
                <wp:positionV relativeFrom="paragraph">
                  <wp:posOffset>7213600</wp:posOffset>
                </wp:positionV>
                <wp:extent cx="0" cy="1143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568pt" to="63.3pt,57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5600065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5600160"/>
                          <a:chOff x="0" y="0"/>
                          <a:chExt cx="6057360" cy="5600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736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11422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езд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485360"/>
                            <a:ext cx="1142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енсуа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82808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сторон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285280"/>
                            <a:ext cx="913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74248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2852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742480"/>
                            <a:ext cx="1143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гото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12567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е лиц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0855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ерческая 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0855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й предприним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8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43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971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68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60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2574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6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257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00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2743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00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857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004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4004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857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4853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486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943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97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29710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00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000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886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886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457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0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440.95pt" coordorigin="0,0" coordsize="9539,8819">
                <v:rect id="shape_0" stroked="f" o:allowincell="f" style="position:absolute;left:0;top:0;width:953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79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езд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339;width:17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енсу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879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сторон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599;width:143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31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3599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319;width:17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гото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197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е лиц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85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ерческая 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85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й предприним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0" to="3598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60" to="125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079" to="30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440" to="1259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060" to="125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4679" to="1259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580" to="1259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079" to="269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520" to="269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980" to="2699,32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239" to="305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980" to="305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520" to="305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4320" to="2878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780" to="2880,44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4500" to="3058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3780" to="3058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3780" to="5757,37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4500" to="5757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2339" to="5940,35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2340" to="6658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060" to="6298,30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4679" to="647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4679" to="5757,52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6300" to="2698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6300" to="5398,6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6120" to="5399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6120" to="5757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7020" to="5757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4,16" to="2872,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04975</wp:posOffset>
                </wp:positionH>
                <wp:positionV relativeFrom="paragraph">
                  <wp:posOffset>429895</wp:posOffset>
                </wp:positionV>
                <wp:extent cx="4248150" cy="590550"/>
                <wp:effectExtent l="0" t="0" r="0" b="0"/>
                <wp:wrapNone/>
                <wp:docPr id="13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, в силу которого продавец-производитель сельскохозяйственной продукции обязуется передать выращенную продукцию заготовителю, а заготовитель обязуется оплатить продук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46.5pt;mso-wrap-distance-left:9.05pt;mso-wrap-distance-right:9.05pt;mso-wrap-distance-top:0pt;mso-wrap-distance-bottom:0pt;margin-top:33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говор, в силу которого продавец-производитель сельскохозяйственной продукции обязуется передать выращенную продукцию заготовителю, а заготовитель обязуется оплатить продук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04975</wp:posOffset>
                </wp:positionH>
                <wp:positionV relativeFrom="paragraph">
                  <wp:posOffset>3744595</wp:posOffset>
                </wp:positionV>
                <wp:extent cx="1504950" cy="476250"/>
                <wp:effectExtent l="0" t="0" r="0" b="0"/>
                <wp:wrapNone/>
                <wp:docPr id="1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хозяйственная 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294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льскохозяйственная 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48075</wp:posOffset>
                </wp:positionH>
                <wp:positionV relativeFrom="paragraph">
                  <wp:posOffset>3744595</wp:posOffset>
                </wp:positionV>
                <wp:extent cx="2419350" cy="361950"/>
                <wp:effectExtent l="0" t="0" r="0" b="0"/>
                <wp:wrapNone/>
                <wp:docPr id="13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ращенная в хозяйстве произ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294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ращенная в хозяйстве 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48075</wp:posOffset>
                </wp:positionH>
                <wp:positionV relativeFrom="paragraph">
                  <wp:posOffset>4316095</wp:posOffset>
                </wp:positionV>
                <wp:extent cx="2533650" cy="361950"/>
                <wp:effectExtent l="0" t="0" r="0" b="0"/>
                <wp:wrapNone/>
                <wp:docPr id="1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еденная в хозяйстве произ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339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изведенная в хозяйстве 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9075</wp:posOffset>
                </wp:positionH>
                <wp:positionV relativeFrom="paragraph">
                  <wp:posOffset>4887595</wp:posOffset>
                </wp:positionV>
                <wp:extent cx="1504950" cy="476250"/>
                <wp:effectExtent l="0" t="0" r="0" b="0"/>
                <wp:wrapNone/>
                <wp:docPr id="13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меющаяся на момент заключения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384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меющаяся на момент заключения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19275</wp:posOffset>
                </wp:positionH>
                <wp:positionV relativeFrom="paragraph">
                  <wp:posOffset>5687695</wp:posOffset>
                </wp:positionV>
                <wp:extent cx="1047750" cy="476250"/>
                <wp:effectExtent l="0" t="0" r="0" b="0"/>
                <wp:wrapNone/>
                <wp:docPr id="1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язанности произ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447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язанности 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33775</wp:posOffset>
                </wp:positionH>
                <wp:positionV relativeFrom="paragraph">
                  <wp:posOffset>5687695</wp:posOffset>
                </wp:positionV>
                <wp:extent cx="2876550" cy="476250"/>
                <wp:effectExtent l="0" t="0" r="0" b="0"/>
                <wp:wrapNone/>
                <wp:docPr id="1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продукции в определенном количестве и ассортимен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447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продукции в определенном количестве и ассортимен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19275</wp:posOffset>
                </wp:positionH>
                <wp:positionV relativeFrom="paragraph">
                  <wp:posOffset>6373495</wp:posOffset>
                </wp:positionV>
                <wp:extent cx="1047750" cy="476250"/>
                <wp:effectExtent l="0" t="0" r="0" b="0"/>
                <wp:wrapNone/>
                <wp:docPr id="1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язанности загото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501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язанности загото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62375</wp:posOffset>
                </wp:positionH>
                <wp:positionV relativeFrom="paragraph">
                  <wp:posOffset>6373495</wp:posOffset>
                </wp:positionV>
                <wp:extent cx="2647950" cy="361950"/>
                <wp:effectExtent l="0" t="0" r="0" b="0"/>
                <wp:wrapNone/>
                <wp:docPr id="13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сельскохозяйственной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8.5pt;mso-wrap-distance-left:9.05pt;mso-wrap-distance-right:9.05pt;mso-wrap-distance-top:0pt;mso-wrap-distance-bottom:0pt;margin-top:501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 сельскохозяйственн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62375</wp:posOffset>
                </wp:positionH>
                <wp:positionV relativeFrom="paragraph">
                  <wp:posOffset>6830695</wp:posOffset>
                </wp:positionV>
                <wp:extent cx="2419350" cy="361950"/>
                <wp:effectExtent l="0" t="0" r="0" b="0"/>
                <wp:wrapNone/>
                <wp:docPr id="13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вывоза 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8.5pt;mso-wrap-distance-left:9.05pt;mso-wrap-distance-right:9.05pt;mso-wrap-distance-top:0pt;mso-wrap-distance-bottom:0pt;margin-top:537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еспечение вывоза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62375</wp:posOffset>
                </wp:positionH>
                <wp:positionV relativeFrom="paragraph">
                  <wp:posOffset>7287895</wp:posOffset>
                </wp:positionV>
                <wp:extent cx="819150" cy="361950"/>
                <wp:effectExtent l="0" t="0" r="0" b="0"/>
                <wp:wrapNone/>
                <wp:docPr id="14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573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2375</wp:posOffset>
                </wp:positionH>
                <wp:positionV relativeFrom="paragraph">
                  <wp:posOffset>7745095</wp:posOffset>
                </wp:positionV>
                <wp:extent cx="2305050" cy="361950"/>
                <wp:effectExtent l="0" t="0" r="0" b="0"/>
                <wp:wrapNone/>
                <wp:docPr id="1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вращение отходов перераб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609.8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звращение отходов перераб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04975</wp:posOffset>
                </wp:positionH>
                <wp:positionV relativeFrom="paragraph">
                  <wp:posOffset>7059295</wp:posOffset>
                </wp:positionV>
                <wp:extent cx="1162050" cy="361950"/>
                <wp:effectExtent l="0" t="0" r="0" b="0"/>
                <wp:wrapNone/>
                <wp:docPr id="1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555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04975</wp:posOffset>
                </wp:positionH>
                <wp:positionV relativeFrom="paragraph">
                  <wp:posOffset>7516495</wp:posOffset>
                </wp:positionV>
                <wp:extent cx="1390650" cy="476250"/>
                <wp:effectExtent l="0" t="0" r="0" b="0"/>
                <wp:wrapNone/>
                <wp:docPr id="1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ость при наличии в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91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ветственность при наличии в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23825</wp:posOffset>
                </wp:positionH>
                <wp:positionV relativeFrom="paragraph">
                  <wp:posOffset>7402195</wp:posOffset>
                </wp:positionV>
                <wp:extent cx="1047750" cy="361950"/>
                <wp:effectExtent l="0" t="0" r="0" b="0"/>
                <wp:wrapNone/>
                <wp:docPr id="1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гото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582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гото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04975</wp:posOffset>
                </wp:positionH>
                <wp:positionV relativeFrom="paragraph">
                  <wp:posOffset>8202295</wp:posOffset>
                </wp:positionV>
                <wp:extent cx="2876550" cy="476250"/>
                <wp:effectExtent l="0" t="0" r="0" b="0"/>
                <wp:wrapNone/>
                <wp:docPr id="1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ня – 1% от неоплаченной суммы за каждый день просрочки 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7.5pt;mso-wrap-distance-left:9.05pt;mso-wrap-distance-right:9.05pt;mso-wrap-distance-top:0pt;mso-wrap-distance-bottom:0pt;margin-top:645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ня – 1% от неоплаченной суммы за каждый день просрочки 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94785</wp:posOffset>
                </wp:positionH>
                <wp:positionV relativeFrom="paragraph">
                  <wp:posOffset>1709420</wp:posOffset>
                </wp:positionV>
                <wp:extent cx="1272540" cy="361950"/>
                <wp:effectExtent l="0" t="0" r="0" b="0"/>
                <wp:wrapNone/>
                <wp:docPr id="1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ое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28.5pt;mso-wrap-distance-left:9.05pt;mso-wrap-distance-right:9.05pt;mso-wrap-distance-top:0pt;mso-wrap-distance-bottom:0pt;margin-top:134.6pt;mso-position-vertical-relative:text;margin-left:31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67255</wp:posOffset>
                </wp:positionH>
                <wp:positionV relativeFrom="paragraph">
                  <wp:posOffset>4892675</wp:posOffset>
                </wp:positionV>
                <wp:extent cx="1037590" cy="351790"/>
                <wp:effectExtent l="0" t="0" r="0" b="0"/>
                <wp:wrapNone/>
                <wp:docPr id="1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дущ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85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дущ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00200" cy="5715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05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14300</wp:posOffset>
                </wp:positionH>
                <wp:positionV relativeFrom="paragraph">
                  <wp:posOffset>187325</wp:posOffset>
                </wp:positionV>
                <wp:extent cx="1828800" cy="5715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ственн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4.75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ствен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00100</wp:posOffset>
                </wp:positionH>
                <wp:positionV relativeFrom="paragraph">
                  <wp:posOffset>50800</wp:posOffset>
                </wp:positionV>
                <wp:extent cx="0" cy="1143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pt" to="63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50800</wp:posOffset>
                </wp:positionV>
                <wp:extent cx="9144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pt" to="134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0</wp:posOffset>
                </wp:positionV>
                <wp:extent cx="0" cy="1143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pt" to="180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6710</wp:posOffset>
                </wp:positionH>
                <wp:positionV relativeFrom="paragraph">
                  <wp:posOffset>123825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9.75pt" to="27.3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7pt" to="2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</wp:posOffset>
                </wp:positionH>
                <wp:positionV relativeFrom="paragraph">
                  <wp:posOffset>237490</wp:posOffset>
                </wp:positionV>
                <wp:extent cx="16002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7pt" to="152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pt" to="153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38125</wp:posOffset>
                </wp:positionH>
                <wp:positionV relativeFrom="paragraph">
                  <wp:posOffset>142240</wp:posOffset>
                </wp:positionV>
                <wp:extent cx="1733550" cy="590550"/>
                <wp:effectExtent l="0" t="0" r="0" b="0"/>
                <wp:wrapNone/>
                <wp:docPr id="1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е положения об ответственности предпри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1.2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ие положения об ответственности предпри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1500</wp:posOffset>
                </wp:positionH>
                <wp:positionV relativeFrom="paragraph">
                  <wp:posOffset>139700</wp:posOffset>
                </wp:positionV>
                <wp:extent cx="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pt" to="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ложение  7</w:t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>
          <w:caps/>
          <w:sz w:val="28"/>
          <w:szCs w:val="28"/>
        </w:rPr>
        <w:t xml:space="preserve">                                   </w:t>
      </w:r>
      <w:r>
        <w:rPr>
          <w:caps/>
          <w:sz w:val="28"/>
          <w:szCs w:val="28"/>
        </w:rPr>
        <w:t>Энергоснабжение</w: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sz w:val="28"/>
          <w:szCs w:val="28"/>
        </w:rPr>
      </w:pPr>
      <w:r>
        <w:rPr>
          <w:cap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31775</wp:posOffset>
                </wp:positionH>
                <wp:positionV relativeFrom="paragraph">
                  <wp:posOffset>635</wp:posOffset>
                </wp:positionV>
                <wp:extent cx="4918710" cy="41529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8680" cy="415440"/>
                          <a:chOff x="0" y="0"/>
                          <a:chExt cx="4918680" cy="41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6064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энергоснаб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7236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новидность купли-прода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25pt;margin-top:0pt;width:387.3pt;height:32.7pt" coordorigin="-365,0" coordsize="7746,654">
                <v:shape id="shape_0" fillcolor="white" stroked="t" o:allowincell="f" style="position:absolute;left:-365;top:0;width:324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энергоснаб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14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новидность купли-прода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228600</wp:posOffset>
                </wp:positionH>
                <wp:positionV relativeFrom="paragraph">
                  <wp:posOffset>1329690</wp:posOffset>
                </wp:positionV>
                <wp:extent cx="1828800" cy="8001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ая при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04.7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ая прир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515100" cy="674370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743880"/>
                          <a:chOff x="0" y="0"/>
                          <a:chExt cx="6515280" cy="6743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1528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599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ят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0960"/>
                            <a:ext cx="457200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говор, в силу которого энергоснабжающая организация обязуется поставлять потребителю через присоединенную сеть энергию,а абонент обязуется оплатить и соблюдать режим потребления энерг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257480"/>
                            <a:ext cx="11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енсуа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600200"/>
                            <a:ext cx="11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езд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943280"/>
                            <a:ext cx="11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0"/>
                            <a:ext cx="137160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286000"/>
                            <a:ext cx="11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629080"/>
                            <a:ext cx="1143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37160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ергоснабжающая 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37160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ерческая 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 естественной монопол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629080"/>
                            <a:ext cx="800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он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2629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ой су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86640"/>
                            <a:ext cx="13716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2004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656160"/>
                            <a:ext cx="10292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ическая 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3656160"/>
                            <a:ext cx="799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вая 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971800"/>
                            <a:ext cx="2857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озможность накопить и хранить на склад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314880"/>
                            <a:ext cx="3314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зные свойства реализуются в процессе потре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44120"/>
                            <a:ext cx="13716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 догово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4457880"/>
                            <a:ext cx="1486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ется соглашением стор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457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дствия истечения ср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4578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продляется на тот же срок на тех же услов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601240"/>
                            <a:ext cx="137160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 догово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5715000"/>
                            <a:ext cx="1029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яется тариф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715000"/>
                            <a:ext cx="1486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рифы утверждаются органами государственного регулирования тариф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257800"/>
                            <a:ext cx="1371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еральная энергетическая комиссия Р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94360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ональные энергетические комиссии субъектов Фед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2860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3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54348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15080"/>
                            <a:ext cx="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8006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7146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6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6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4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514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743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4008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256760"/>
                            <a:ext cx="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74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74392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439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314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314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86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29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86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29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38862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686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686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944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94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058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48640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287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486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531pt" coordorigin="0,0" coordsize="10260,10620">
                <v:rect id="shape_0" stroked="f" o:allowincell="f" style="position:absolute;left:0;top:0;width:1025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900;width:2518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00;top:899;width:719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говор, в силу которого энергоснабжающая организация обязуется поставлять потребителю через присоединенную сеть энергию,а абонент обязуется оплатить и соблюдать режим потребления энерг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1980;width:18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енсу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2520;width:18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езд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060;width:18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0;top:3600;width:2159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879;top:3600;width:18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4140;width:18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216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ергоснабжающая 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2160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ерческая 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3060;width:3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 естественной монопол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4140;width:12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он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414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ой су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0;top:4861;width:215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880;top:50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5758;width:1620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ическая 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5758;width:12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вая 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4680;width:44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озможность накопить и хранить на склад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5220;width:52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зные свойства реализуются в процессе потреб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0;top:6841;width:215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 дого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18;top:7020;width:23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яется соглашением стор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7020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дствия истечения ср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70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продляется на тот же срок на тех же услов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0;top:8821;width:2159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 дого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518;top:9000;width:16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яется тариф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9000;width:23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рифы утверждаются органами государственного регулирования тариф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8280;width:21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еральная энергетическая комиссия Р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936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ональные энергетические комиссии субъектов Феде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360" to="431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40" to="1080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620" to="108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239" to="108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420" to="108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4321" to="1080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580" to="1080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7740" to="1080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261" to="2699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2700" to="269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160" to="2700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239" to="270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239" to="287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700" to="2879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160" to="287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420" to="1080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960" to="269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781" to="2700,43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4321" to="2879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781" to="2879,3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3781" to="5399,37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979" to="5400,37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980" to="8638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1980" to="863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980" to="6840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2880" to="684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4321" to="5578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4321" to="8099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220" to="287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5220" to="431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861" to="4320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5400" to="4499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4861" to="4499,48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400" to="396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1,6120" to="431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7381" to="2518,7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7381" to="5219,7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381" to="7559,7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1" to="2518,9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9361" to="4859,93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9540" to="7379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8640" to="7380,9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9901" to="7559,99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8640" to="7559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                   </w:t>
      </w:r>
      <w:r>
        <w:rPr>
          <w:caps/>
          <w:sz w:val="28"/>
          <w:szCs w:val="28"/>
        </w:rPr>
        <w:t>Купля-продажа недвижимости</w:t>
      </w:r>
    </w:p>
    <w:p>
      <w:pPr>
        <w:pStyle w:val="Normal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23825</wp:posOffset>
                </wp:positionH>
                <wp:positionV relativeFrom="paragraph">
                  <wp:posOffset>153035</wp:posOffset>
                </wp:positionV>
                <wp:extent cx="2419350" cy="320040"/>
                <wp:effectExtent l="0" t="0" r="0" b="0"/>
                <wp:wrapNone/>
                <wp:docPr id="1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продажи недвиж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5.2pt;mso-wrap-distance-left:9.05pt;mso-wrap-distance-right:9.05pt;mso-wrap-distance-top:0pt;mso-wrap-distance-bottom:0pt;margin-top:12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продажи недвиж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>
          <w:cap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1600200" cy="457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м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98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м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224790</wp:posOffset>
                </wp:positionH>
                <wp:positionV relativeFrom="paragraph">
                  <wp:posOffset>3886200</wp:posOffset>
                </wp:positionV>
                <wp:extent cx="1485900" cy="45720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7.7pt;margin-top:306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ъек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0</wp:posOffset>
                </wp:positionH>
                <wp:positionV relativeFrom="paragraph">
                  <wp:posOffset>5901690</wp:posOffset>
                </wp:positionV>
                <wp:extent cx="1143000" cy="5715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64.7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339090</wp:posOffset>
                </wp:positionH>
                <wp:positionV relativeFrom="paragraph">
                  <wp:posOffset>6972300</wp:posOffset>
                </wp:positionV>
                <wp:extent cx="1828800" cy="5715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ественные усло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6.7pt;margin-top:549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ественные усло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42900</wp:posOffset>
                </wp:positionH>
                <wp:positionV relativeFrom="paragraph">
                  <wp:posOffset>7844790</wp:posOffset>
                </wp:positionV>
                <wp:extent cx="1828800" cy="8001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язанности сторо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617.7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язанности сторо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6873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324pt" to="117.85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85265</wp:posOffset>
                </wp:positionH>
                <wp:positionV relativeFrom="paragraph">
                  <wp:posOffset>3886200</wp:posOffset>
                </wp:positionV>
                <wp:extent cx="5715" cy="1215390"/>
                <wp:effectExtent l="5080" t="635" r="508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21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06pt" to="117.35pt,40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85900</wp:posOffset>
                </wp:positionH>
                <wp:positionV relativeFrom="paragraph">
                  <wp:posOffset>5101590</wp:posOffset>
                </wp:positionV>
                <wp:extent cx="1143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01.7pt" to="125.95pt,4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85900</wp:posOffset>
                </wp:positionH>
                <wp:positionV relativeFrom="paragraph">
                  <wp:posOffset>3958590</wp:posOffset>
                </wp:positionV>
                <wp:extent cx="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11.7pt" to="117pt,3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91615</wp:posOffset>
                </wp:positionH>
                <wp:positionV relativeFrom="paragraph">
                  <wp:posOffset>3886200</wp:posOffset>
                </wp:positionV>
                <wp:extent cx="1143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306pt" to="126.4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06015</wp:posOffset>
                </wp:positionH>
                <wp:positionV relativeFrom="paragraph">
                  <wp:posOffset>3886200</wp:posOffset>
                </wp:positionV>
                <wp:extent cx="9144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5pt,306pt" to="261.4pt,3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20415</wp:posOffset>
                </wp:positionH>
                <wp:positionV relativeFrom="paragraph">
                  <wp:posOffset>3886200</wp:posOffset>
                </wp:positionV>
                <wp:extent cx="0" cy="2286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306pt" to="261.4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628900</wp:posOffset>
                </wp:positionH>
                <wp:positionV relativeFrom="paragraph">
                  <wp:posOffset>4187190</wp:posOffset>
                </wp:positionV>
                <wp:extent cx="12573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9.7pt" to="305.95pt,3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28900</wp:posOffset>
                </wp:positionH>
                <wp:positionV relativeFrom="paragraph">
                  <wp:posOffset>4187190</wp:posOffset>
                </wp:positionV>
                <wp:extent cx="0" cy="11430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9.7pt" to="207pt,33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86200</wp:posOffset>
                </wp:positionH>
                <wp:positionV relativeFrom="paragraph">
                  <wp:posOffset>4187190</wp:posOffset>
                </wp:positionV>
                <wp:extent cx="0" cy="1143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9.7pt" to="306pt,33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62915</wp:posOffset>
                </wp:positionH>
                <wp:positionV relativeFrom="paragraph">
                  <wp:posOffset>4343400</wp:posOffset>
                </wp:positionV>
                <wp:extent cx="0" cy="1600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342pt" to="36.45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7200</wp:posOffset>
                </wp:positionH>
                <wp:positionV relativeFrom="paragraph">
                  <wp:posOffset>6473190</wp:posOffset>
                </wp:positionV>
                <wp:extent cx="0" cy="4572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09.7pt" to="36pt,5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200</wp:posOffset>
                </wp:positionH>
                <wp:positionV relativeFrom="paragraph">
                  <wp:posOffset>7501890</wp:posOffset>
                </wp:positionV>
                <wp:extent cx="0" cy="3429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90.7pt" to="36pt,6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20315</wp:posOffset>
                </wp:positionH>
                <wp:positionV relativeFrom="paragraph">
                  <wp:posOffset>5029200</wp:posOffset>
                </wp:positionV>
                <wp:extent cx="8001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396pt" to="261.4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86100</wp:posOffset>
                </wp:positionH>
                <wp:positionV relativeFrom="paragraph">
                  <wp:posOffset>5444490</wp:posOffset>
                </wp:positionV>
                <wp:extent cx="4572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8.7pt" to="278.95pt,4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14700</wp:posOffset>
                </wp:positionH>
                <wp:positionV relativeFrom="paragraph">
                  <wp:posOffset>4987290</wp:posOffset>
                </wp:positionV>
                <wp:extent cx="0" cy="4572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92.7pt" to="261pt,4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8715</wp:posOffset>
                </wp:positionH>
                <wp:positionV relativeFrom="paragraph">
                  <wp:posOffset>6172200</wp:posOffset>
                </wp:positionV>
                <wp:extent cx="2286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486pt" to="108.4pt,4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0</wp:posOffset>
                </wp:positionH>
                <wp:positionV relativeFrom="paragraph">
                  <wp:posOffset>5901690</wp:posOffset>
                </wp:positionV>
                <wp:extent cx="0" cy="5715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4.7pt" to="108pt,5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71600</wp:posOffset>
                </wp:positionH>
                <wp:positionV relativeFrom="paragraph">
                  <wp:posOffset>6473190</wp:posOffset>
                </wp:positionV>
                <wp:extent cx="2286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09.7pt" to="125.95pt,5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71600</wp:posOffset>
                </wp:positionH>
                <wp:positionV relativeFrom="paragraph">
                  <wp:posOffset>5901690</wp:posOffset>
                </wp:positionV>
                <wp:extent cx="2286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64.7pt" to="125.95pt,4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57500</wp:posOffset>
                </wp:positionH>
                <wp:positionV relativeFrom="paragraph">
                  <wp:posOffset>5901690</wp:posOffset>
                </wp:positionV>
                <wp:extent cx="2286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4.7pt" to="242.95pt,4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57500</wp:posOffset>
                </wp:positionH>
                <wp:positionV relativeFrom="paragraph">
                  <wp:posOffset>6473190</wp:posOffset>
                </wp:positionV>
                <wp:extent cx="2286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9.7pt" to="242.95pt,5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86100</wp:posOffset>
                </wp:positionH>
                <wp:positionV relativeFrom="paragraph">
                  <wp:posOffset>5901690</wp:posOffset>
                </wp:positionV>
                <wp:extent cx="0" cy="5715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64.7pt" to="243pt,5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86100</wp:posOffset>
                </wp:positionH>
                <wp:positionV relativeFrom="paragraph">
                  <wp:posOffset>6244590</wp:posOffset>
                </wp:positionV>
                <wp:extent cx="2286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1.7pt" to="260.95pt,4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91615</wp:posOffset>
                </wp:positionH>
                <wp:positionV relativeFrom="paragraph">
                  <wp:posOffset>7200900</wp:posOffset>
                </wp:positionV>
                <wp:extent cx="1143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567pt" to="126.4pt,5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00200</wp:posOffset>
                </wp:positionH>
                <wp:positionV relativeFrom="paragraph">
                  <wp:posOffset>6930390</wp:posOffset>
                </wp:positionV>
                <wp:extent cx="0" cy="4572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5.7pt" to="126pt,5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00200</wp:posOffset>
                </wp:positionH>
                <wp:positionV relativeFrom="paragraph">
                  <wp:posOffset>7387590</wp:posOffset>
                </wp:positionV>
                <wp:extent cx="2286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81.7pt" to="143.95pt,5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00200</wp:posOffset>
                </wp:positionH>
                <wp:positionV relativeFrom="paragraph">
                  <wp:posOffset>6930390</wp:posOffset>
                </wp:positionV>
                <wp:extent cx="2286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5.7pt" to="143.95pt,5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91615</wp:posOffset>
                </wp:positionH>
                <wp:positionV relativeFrom="paragraph">
                  <wp:posOffset>8229600</wp:posOffset>
                </wp:positionV>
                <wp:extent cx="1143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648pt" to="126.4pt,6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00200</wp:posOffset>
                </wp:positionH>
                <wp:positionV relativeFrom="paragraph">
                  <wp:posOffset>7844790</wp:posOffset>
                </wp:positionV>
                <wp:extent cx="0" cy="5715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7.7pt" to="126pt,66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00200</wp:posOffset>
                </wp:positionH>
                <wp:positionV relativeFrom="paragraph">
                  <wp:posOffset>8416290</wp:posOffset>
                </wp:positionV>
                <wp:extent cx="1143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2.7pt" to="134.95pt,6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0200</wp:posOffset>
                </wp:positionH>
                <wp:positionV relativeFrom="paragraph">
                  <wp:posOffset>7844790</wp:posOffset>
                </wp:positionV>
                <wp:extent cx="1143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7.7pt" to="134.95pt,6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20415</wp:posOffset>
                </wp:positionH>
                <wp:positionV relativeFrom="paragraph">
                  <wp:posOffset>7886700</wp:posOffset>
                </wp:positionV>
                <wp:extent cx="457200" cy="0"/>
                <wp:effectExtent l="0" t="5080" r="635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621pt" to="297.4pt,6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71900</wp:posOffset>
                </wp:positionH>
                <wp:positionV relativeFrom="paragraph">
                  <wp:posOffset>6816090</wp:posOffset>
                </wp:positionV>
                <wp:extent cx="0" cy="10287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36.7pt" to="297pt,6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71900</wp:posOffset>
                </wp:positionH>
                <wp:positionV relativeFrom="paragraph">
                  <wp:posOffset>6816090</wp:posOffset>
                </wp:positionV>
                <wp:extent cx="4572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36.7pt" to="332.95pt,5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71900</wp:posOffset>
                </wp:positionH>
                <wp:positionV relativeFrom="paragraph">
                  <wp:posOffset>7273290</wp:posOffset>
                </wp:positionV>
                <wp:extent cx="4572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72.7pt" to="332.95pt,5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14700</wp:posOffset>
                </wp:positionH>
                <wp:positionV relativeFrom="paragraph">
                  <wp:posOffset>8301990</wp:posOffset>
                </wp:positionV>
                <wp:extent cx="5715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53.7pt" to="305.95pt,6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86200</wp:posOffset>
                </wp:positionH>
                <wp:positionV relativeFrom="paragraph">
                  <wp:posOffset>7616190</wp:posOffset>
                </wp:positionV>
                <wp:extent cx="0" cy="9144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99.7pt" to="306pt,6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86200</wp:posOffset>
                </wp:positionH>
                <wp:positionV relativeFrom="paragraph">
                  <wp:posOffset>7616190</wp:posOffset>
                </wp:positionV>
                <wp:extent cx="342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99.7pt" to="332.95pt,5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86200</wp:posOffset>
                </wp:positionH>
                <wp:positionV relativeFrom="paragraph">
                  <wp:posOffset>8530590</wp:posOffset>
                </wp:positionV>
                <wp:extent cx="3429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71.7pt" to="332.95pt,6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28865" cy="3771265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8960" cy="3771360"/>
                          <a:chOff x="0" y="0"/>
                          <a:chExt cx="7428960" cy="3771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7428960" cy="366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1219680"/>
                            <a:ext cx="10288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усторон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552680"/>
                            <a:ext cx="11422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енсуа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885320"/>
                            <a:ext cx="10288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езд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329200"/>
                            <a:ext cx="137160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оспособная недвижимость после государственной рег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106440"/>
                            <a:ext cx="22852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приятие предметом не явля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109520"/>
                            <a:ext cx="1256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ельный уча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442880"/>
                            <a:ext cx="1256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1775520"/>
                            <a:ext cx="1256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ру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108160"/>
                            <a:ext cx="12567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арти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440440"/>
                            <a:ext cx="17139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шные, морские с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773080"/>
                            <a:ext cx="17139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мические объе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106440"/>
                            <a:ext cx="171396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ы незавершенного стро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514440"/>
                            <a:ext cx="148608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ят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0920"/>
                            <a:ext cx="1824480" cy="70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ая приро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332280"/>
                            <a:ext cx="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9828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99656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884320"/>
                            <a:ext cx="0" cy="66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32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75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663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30920"/>
                            <a:ext cx="0" cy="66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309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663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996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62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299520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6625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20400"/>
                            <a:ext cx="0" cy="21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220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553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86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218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551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884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328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355032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4.95pt;height:296.9pt" coordorigin="0,0" coordsize="11699,5938">
                <v:rect id="shape_0" stroked="f" o:allowincell="f" style="position:absolute;left:0;top:0;width:11698;height:57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921;width:1619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усторон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2445;width:179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енсу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969;width:1619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езд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668;width:2159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оспособная недвижимость после государственной рег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4892;width:3598;height:5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приятие предметом не являе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1747;width:1978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ельный 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2272;width:1978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2796;width:1978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ру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3320;width:1978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арти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3843;width:269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шные, морские с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4367;width:2698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мические объ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4892;width:2698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ы незавершенного стро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73;top:810;width:2339;height:76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2096;width:2872;height:111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ая прир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9,523" to="1259,8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572" to="1259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144" to="1259,38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4542" to="1259,55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24" to="1259,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222" to="2878,1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620" to="2879,2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096" to="2879,3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096" to="3057,2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2620" to="3057,2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3144" to="3057,31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4193" to="3058,4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4717" to="3959,48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4193" to="6118,4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922" to="6120,5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922" to="6478,19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2446" to="6478,24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2970" to="6478,2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3494" to="6478,34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4018" to="6478,4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4542" to="6478,4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5241" to="6478,52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591" to="1259,59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76375</wp:posOffset>
                </wp:positionH>
                <wp:positionV relativeFrom="paragraph">
                  <wp:posOffset>405765</wp:posOffset>
                </wp:positionV>
                <wp:extent cx="3905250" cy="590550"/>
                <wp:effectExtent l="0" t="0" r="0" b="0"/>
                <wp:wrapNone/>
                <wp:docPr id="2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, в силу которого продавец обязуется передать покупателю в собственность имущество, а покупатель – принять и оплатить иму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6.5pt;mso-wrap-distance-left:9.05pt;mso-wrap-distance-right:9.05pt;mso-wrap-distance-top:0pt;mso-wrap-distance-bottom:0pt;margin-top:31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говор, в силу которого продавец обязуется передать покупателю в собственность имущество, а покупатель – принять и оплатить иму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90675</wp:posOffset>
                </wp:positionH>
                <wp:positionV relativeFrom="paragraph">
                  <wp:posOffset>3720465</wp:posOffset>
                </wp:positionV>
                <wp:extent cx="819150" cy="361950"/>
                <wp:effectExtent l="0" t="0" r="0" b="0"/>
                <wp:wrapNone/>
                <wp:docPr id="21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ав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92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дав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33575</wp:posOffset>
                </wp:positionH>
                <wp:positionV relativeFrom="paragraph">
                  <wp:posOffset>4291965</wp:posOffset>
                </wp:positionV>
                <wp:extent cx="1047750" cy="476250"/>
                <wp:effectExtent l="0" t="0" r="0" b="0"/>
                <wp:wrapNone/>
                <wp:docPr id="2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бственник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337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бственник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33775</wp:posOffset>
                </wp:positionH>
                <wp:positionV relativeFrom="paragraph">
                  <wp:posOffset>4291965</wp:posOffset>
                </wp:positionV>
                <wp:extent cx="2076450" cy="476250"/>
                <wp:effectExtent l="0" t="0" r="0" b="0"/>
                <wp:wrapNone/>
                <wp:docPr id="21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олномоченное собственником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337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олномоченное собственником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90675</wp:posOffset>
                </wp:positionH>
                <wp:positionV relativeFrom="paragraph">
                  <wp:posOffset>4863465</wp:posOffset>
                </wp:positionV>
                <wp:extent cx="933450" cy="361950"/>
                <wp:effectExtent l="0" t="0" r="0" b="0"/>
                <wp:wrapNone/>
                <wp:docPr id="21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уп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382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куп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33575</wp:posOffset>
                </wp:positionH>
                <wp:positionV relativeFrom="paragraph">
                  <wp:posOffset>5320665</wp:posOffset>
                </wp:positionV>
                <wp:extent cx="1162050" cy="361950"/>
                <wp:effectExtent l="0" t="0" r="0" b="0"/>
                <wp:wrapNone/>
                <wp:docPr id="21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зическое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418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изическ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533775</wp:posOffset>
                </wp:positionH>
                <wp:positionV relativeFrom="paragraph">
                  <wp:posOffset>5320665</wp:posOffset>
                </wp:positionV>
                <wp:extent cx="1276350" cy="361950"/>
                <wp:effectExtent l="0" t="0" r="0" b="0"/>
                <wp:wrapNone/>
                <wp:docPr id="2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ое лиц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418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ое лиц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94485</wp:posOffset>
                </wp:positionH>
                <wp:positionV relativeFrom="paragraph">
                  <wp:posOffset>5819775</wp:posOffset>
                </wp:positionV>
                <wp:extent cx="1272540" cy="247650"/>
                <wp:effectExtent l="0" t="0" r="0" b="0"/>
                <wp:wrapNone/>
                <wp:docPr id="21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pt;height:19.5pt;mso-wrap-distance-left:9.05pt;mso-wrap-distance-right:9.05pt;mso-wrap-distance-top:0pt;mso-wrap-distance-bottom:0pt;margin-top:458.25pt;mso-position-vertical-relative:text;margin-left:12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исьм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90675</wp:posOffset>
                </wp:positionH>
                <wp:positionV relativeFrom="paragraph">
                  <wp:posOffset>6349365</wp:posOffset>
                </wp:positionV>
                <wp:extent cx="1276350" cy="247650"/>
                <wp:effectExtent l="0" t="0" r="0" b="0"/>
                <wp:wrapNone/>
                <wp:docPr id="21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иный доку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499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диный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05175</wp:posOffset>
                </wp:positionH>
                <wp:positionV relativeFrom="paragraph">
                  <wp:posOffset>6006465</wp:posOffset>
                </wp:positionV>
                <wp:extent cx="1847850" cy="476250"/>
                <wp:effectExtent l="0" t="0" r="0" b="0"/>
                <wp:wrapNone/>
                <wp:docPr id="2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блюдение формы влечет недействительность сд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72.9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соблюдение формы влечет недействительность сд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23085</wp:posOffset>
                </wp:positionH>
                <wp:positionV relativeFrom="paragraph">
                  <wp:posOffset>6848475</wp:posOffset>
                </wp:positionV>
                <wp:extent cx="933450" cy="247650"/>
                <wp:effectExtent l="0" t="0" r="0" b="0"/>
                <wp:wrapNone/>
                <wp:docPr id="21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м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539.25pt;mso-position-vertical-relative:text;margin-left:1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м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19275</wp:posOffset>
                </wp:positionH>
                <wp:positionV relativeFrom="paragraph">
                  <wp:posOffset>7263765</wp:posOffset>
                </wp:positionV>
                <wp:extent cx="933450" cy="247650"/>
                <wp:effectExtent l="0" t="0" r="0" b="0"/>
                <wp:wrapNone/>
                <wp:docPr id="2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571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04975</wp:posOffset>
                </wp:positionH>
                <wp:positionV relativeFrom="paragraph">
                  <wp:posOffset>7720965</wp:posOffset>
                </wp:positionV>
                <wp:extent cx="1619250" cy="247650"/>
                <wp:effectExtent l="0" t="0" r="0" b="0"/>
                <wp:wrapNone/>
                <wp:docPr id="2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язанности покуп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607.9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язанности покуп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710055</wp:posOffset>
                </wp:positionH>
                <wp:positionV relativeFrom="paragraph">
                  <wp:posOffset>8183245</wp:posOffset>
                </wp:positionV>
                <wp:extent cx="1609090" cy="237490"/>
                <wp:effectExtent l="0" t="0" r="0" b="0"/>
                <wp:wrapNone/>
                <wp:docPr id="22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язанности продав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44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язанности продав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24655</wp:posOffset>
                </wp:positionH>
                <wp:positionV relativeFrom="paragraph">
                  <wp:posOffset>6697345</wp:posOffset>
                </wp:positionV>
                <wp:extent cx="1151890" cy="237490"/>
                <wp:effectExtent l="0" t="0" r="0" b="0"/>
                <wp:wrapNone/>
                <wp:docPr id="22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ь ве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27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ь ве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24655</wp:posOffset>
                </wp:positionH>
                <wp:positionV relativeFrom="paragraph">
                  <wp:posOffset>7154545</wp:posOffset>
                </wp:positionV>
                <wp:extent cx="1151890" cy="237490"/>
                <wp:effectExtent l="0" t="0" r="0" b="0"/>
                <wp:wrapNone/>
                <wp:docPr id="22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лата вещ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63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лата вещ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224655</wp:posOffset>
                </wp:positionH>
                <wp:positionV relativeFrom="paragraph">
                  <wp:posOffset>7497445</wp:posOffset>
                </wp:positionV>
                <wp:extent cx="1723390" cy="466090"/>
                <wp:effectExtent l="0" t="0" r="0" b="0"/>
                <wp:wrapNone/>
                <wp:docPr id="2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вещи в собственность покупа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59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едача вещи в собственность покупа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24655</wp:posOffset>
                </wp:positionH>
                <wp:positionV relativeFrom="paragraph">
                  <wp:posOffset>8183245</wp:posOffset>
                </wp:positionV>
                <wp:extent cx="1151890" cy="580390"/>
                <wp:effectExtent l="0" t="0" r="0" b="0"/>
                <wp:wrapNone/>
                <wp:docPr id="2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ы по государственной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644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ходы по государственной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rPr/>
      </w:pPr>
      <w:r>
        <w:rPr>
          <w:caps/>
          <w:sz w:val="28"/>
          <w:szCs w:val="28"/>
        </w:rPr>
        <w:t xml:space="preserve">                         </w:t>
      </w:r>
      <w:r>
        <w:rPr>
          <w:caps/>
          <w:sz w:val="28"/>
          <w:szCs w:val="28"/>
        </w:rPr>
        <w:t>Купля-продажа недвижимости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238125</wp:posOffset>
                </wp:positionH>
                <wp:positionV relativeFrom="paragraph">
                  <wp:posOffset>62865</wp:posOffset>
                </wp:positionV>
                <wp:extent cx="2990850" cy="361950"/>
                <wp:effectExtent l="0" t="0" r="0" b="0"/>
                <wp:wrapNone/>
                <wp:docPr id="22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 купли-продаж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4.9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 купли-продаж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39725</wp:posOffset>
                </wp:positionH>
                <wp:positionV relativeFrom="paragraph">
                  <wp:posOffset>66040</wp:posOffset>
                </wp:positionV>
                <wp:extent cx="0" cy="1143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5.2pt" to="26.75pt,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76375</wp:posOffset>
                </wp:positionH>
                <wp:positionV relativeFrom="paragraph">
                  <wp:posOffset>111125</wp:posOffset>
                </wp:positionV>
                <wp:extent cx="4248150" cy="476250"/>
                <wp:effectExtent l="0" t="0" r="0" b="0"/>
                <wp:wrapNone/>
                <wp:docPr id="2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, в силу которого продавец обязуется передать в собственность покупателю предприятие как имущественный компле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7.5pt;mso-wrap-distance-left:9.05pt;mso-wrap-distance-right:9.05pt;mso-wrap-distance-top:0pt;mso-wrap-distance-bottom:0pt;margin-top:8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говор, в силу которого продавец обязуется передать в собственность покупателю предприятие как имущественный компле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1257300" cy="3429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.4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14300</wp:posOffset>
                </wp:positionH>
                <wp:positionV relativeFrom="paragraph">
                  <wp:posOffset>511810</wp:posOffset>
                </wp:positionV>
                <wp:extent cx="1254125" cy="288290"/>
                <wp:effectExtent l="5715" t="5080" r="5080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28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0.3pt;width:98.7pt;height:2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ъек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228600</wp:posOffset>
                </wp:positionH>
                <wp:positionV relativeFrom="paragraph">
                  <wp:posOffset>1197610</wp:posOffset>
                </wp:positionV>
                <wp:extent cx="1482725" cy="745490"/>
                <wp:effectExtent l="5715" t="5080" r="508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74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ественные усло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4.3pt;width:116.7pt;height:5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ественные услов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00</wp:posOffset>
                </wp:positionV>
                <wp:extent cx="1247775" cy="457200"/>
                <wp:effectExtent l="5715" t="5080" r="5080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80pt;width:98.2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39825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0pt" to="116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342900</wp:posOffset>
                </wp:positionH>
                <wp:positionV relativeFrom="paragraph">
                  <wp:posOffset>3255010</wp:posOffset>
                </wp:positionV>
                <wp:extent cx="1600200" cy="142621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2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осударственной регистрации подлежит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говор, а не переход пра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56.3pt;width:125.95pt;height:11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осударственной регистрации подлежит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говор, а не переход пра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829300" cy="400050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000680"/>
                          <a:chOff x="0" y="0"/>
                          <a:chExt cx="5829480" cy="4000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2948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227880"/>
                            <a:ext cx="800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70960"/>
                            <a:ext cx="915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286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й предприним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1371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ое лиц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342360"/>
                            <a:ext cx="915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ик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юбой субъе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00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9432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ен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004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ый доку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971080"/>
                            <a:ext cx="12574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39976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 инвентар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74320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ский бала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085560"/>
                            <a:ext cx="1943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диторское заклю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4290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домов, включенных в состав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22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43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43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19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6253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44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5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648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85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0880"/>
                            <a:ext cx="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0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15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460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74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057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1996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514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3657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3199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7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51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315pt" coordorigin="0,0" coordsize="9180,6300">
                <v:rect id="shape_0" stroked="f" o:allowincell="f" style="position:absolute;left:0;top:0;width:917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160;top:359;width:12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899;width:144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6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й предприним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260;width:21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ое лиц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8;top:539;width:14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ик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44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юбой субъе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98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52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06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ен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7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ый доку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60;top:4679;width:197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860;top:3779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 инвентар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320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ский балан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4859;width:305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диторское заклю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4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домов, включенных в состав 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359" to="36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261" to="3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800" to="36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620" to="3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060" to="36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320" to="360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039" to="36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6,985" to="1984,9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40" to="198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40" to="215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080" to="2159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40" to="44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40" to="449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440" to="485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19" to="48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719" to="719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719" to="720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440" to="719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080" to="7558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2520" to="197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159" to="1980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159" to="215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701" to="2159,2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960" to="179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240" to="1800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240" to="215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141" to="2159,41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4320" to="30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5039" to="468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3960" to="4681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5760" to="4859,57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5039" to="485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4500" to="4859,4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3960" to="485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tabs>
          <w:tab w:val="clear" w:pos="708"/>
          <w:tab w:val="left" w:pos="5310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</w:t>
      </w:r>
      <w:r>
        <w:rPr>
          <w:caps/>
          <w:sz w:val="28"/>
          <w:szCs w:val="28"/>
        </w:rPr>
        <w:t>Международная купля-продажа товаров</w:t>
      </w:r>
    </w:p>
    <w:p>
      <w:pPr>
        <w:pStyle w:val="Normal"/>
        <w:tabs>
          <w:tab w:val="clear" w:pos="708"/>
          <w:tab w:val="left" w:pos="53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571500</wp:posOffset>
                </wp:positionH>
                <wp:positionV relativeFrom="paragraph">
                  <wp:posOffset>962660</wp:posOffset>
                </wp:positionV>
                <wp:extent cx="2514600" cy="45720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вое регул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75.8pt;width:19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вое регул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8001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16pt" to="-45.05pt,2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796290</wp:posOffset>
                </wp:positionH>
                <wp:positionV relativeFrom="paragraph">
                  <wp:posOffset>2750185</wp:posOffset>
                </wp:positionV>
                <wp:extent cx="0" cy="537210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7pt,216.55pt" to="-62.7pt,6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800100</wp:posOffset>
                </wp:positionH>
                <wp:positionV relativeFrom="paragraph">
                  <wp:posOffset>3477260</wp:posOffset>
                </wp:positionV>
                <wp:extent cx="2286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73.8pt" to="-45.05pt,2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796290</wp:posOffset>
                </wp:positionH>
                <wp:positionV relativeFrom="paragraph">
                  <wp:posOffset>5150485</wp:posOffset>
                </wp:positionV>
                <wp:extent cx="2286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7pt,405.55pt" to="-44.75pt,4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800100</wp:posOffset>
                </wp:positionH>
                <wp:positionV relativeFrom="paragraph">
                  <wp:posOffset>6563360</wp:posOffset>
                </wp:positionV>
                <wp:extent cx="2286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516.8pt" to="-45.05pt,5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800100</wp:posOffset>
                </wp:positionH>
                <wp:positionV relativeFrom="paragraph">
                  <wp:posOffset>8163560</wp:posOffset>
                </wp:positionV>
                <wp:extent cx="2286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642.8pt" to="-45.05pt,6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32710</wp:posOffset>
                </wp:positionH>
                <wp:positionV relativeFrom="paragraph">
                  <wp:posOffset>7788910</wp:posOffset>
                </wp:positionV>
                <wp:extent cx="2286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613.3pt" to="225.25pt,6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43200</wp:posOffset>
                </wp:positionH>
                <wp:positionV relativeFrom="paragraph">
                  <wp:posOffset>4255770</wp:posOffset>
                </wp:positionV>
                <wp:extent cx="0" cy="1143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5.1pt" to="216pt,34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743200</wp:posOffset>
                </wp:positionH>
                <wp:positionV relativeFrom="paragraph">
                  <wp:posOffset>4277360</wp:posOffset>
                </wp:positionV>
                <wp:extent cx="1143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6.8pt" to="224.95pt,3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176010</wp:posOffset>
                </wp:positionH>
                <wp:positionV relativeFrom="paragraph">
                  <wp:posOffset>3342005</wp:posOffset>
                </wp:positionV>
                <wp:extent cx="228600" cy="0"/>
                <wp:effectExtent l="0" t="5080" r="63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63.15pt" to="504.25pt,2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400800</wp:posOffset>
                </wp:positionH>
                <wp:positionV relativeFrom="paragraph">
                  <wp:posOffset>3362960</wp:posOffset>
                </wp:positionV>
                <wp:extent cx="0" cy="3657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64.8pt" to="504pt,5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286500</wp:posOffset>
                </wp:positionH>
                <wp:positionV relativeFrom="paragraph">
                  <wp:posOffset>4277360</wp:posOffset>
                </wp:positionV>
                <wp:extent cx="1143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36.8pt" to="503.95pt,3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4228465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228560"/>
                          <a:chOff x="0" y="0"/>
                          <a:chExt cx="6171480" cy="42285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171480" cy="42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960" y="568440"/>
                            <a:ext cx="2972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роны имеют разную государственную принадлеж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38680"/>
                            <a:ext cx="2971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 платежа – валюта, иностранная для одной из стор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706760"/>
                            <a:ext cx="137160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ение российского пр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731680"/>
                            <a:ext cx="13716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исключает применение Венской конвен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2163600"/>
                            <a:ext cx="137088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граничения предмета регулирования установлены самой Конвенцие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529440"/>
                            <a:ext cx="13716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 договора – определенный тов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072600"/>
                            <a:ext cx="148464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ные вопросы не регулируются Венской конвенц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68256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4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688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386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138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3868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593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5937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59372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048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048400"/>
                            <a:ext cx="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91932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7640" y="2275920"/>
                            <a:ext cx="1599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ое приме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1960" y="1706760"/>
                            <a:ext cx="1828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сидиарное приме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935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16360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390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39004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959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048400"/>
                            <a:ext cx="0" cy="13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341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6182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95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95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95956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30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30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30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15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0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301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156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41568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3301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75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387108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87108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6440" y="4213800"/>
                            <a:ext cx="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32.9pt" coordorigin="0,0" coordsize="9719,6658">
                <v:rect id="shape_0" stroked="f" o:allowincell="f" style="position:absolute;left:0;top:0;width:9718;height:66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499;top:895;width:468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роны имеют разную государственную принадлеж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793;width:46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 платежа – валюта, иностранная для одной из стор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688;width:2159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ение российского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4302;width:215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исключает применение Венской конвен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3407;width:2158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граничения предмета регулирования установлены самой Конвенцией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5558;width:215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 договора – определенный тов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4839;width:2337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ные вопросы не регулируются Венской конвенц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075" to="1079,16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716" to="4499,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896" to="5759,10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793" to="5759,1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793" to="4137,17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793" to="4139,25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510" to="4138,25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510" to="3239,26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2510" to="4139,32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226" to="4498,3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226" to="1079,39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6172" to="1079,6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8;top:3584;width:25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ое приме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8;top:2688;width:28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сидиарное приме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3048" to="6838,30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3407" to="5400,35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3764" to="6838,37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764" to="6839,4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4661" to="6838,4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9,3226" to="9539,5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5379" to="9538,5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4123" to="7017,41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4661" to="7380,4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4661" to="7019,46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4661" to="7199,5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5199" to="4319,5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199" to="7199,5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199" to="7199,5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5379" to="6839,5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199" to="6480,5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5199" to="5580,5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379" to="7197,5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379" to="4139,6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9,5199" to="7199,5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5916" to="4498,5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6096" to="4498,60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6096" to="4319,6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5,6636" to="4325,6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ap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3542665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542760"/>
                          <a:chOff x="0" y="0"/>
                          <a:chExt cx="6400080" cy="3542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4000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2680" y="91368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ы об исковой да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486080"/>
                            <a:ext cx="14853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ения о соотношении неустойки убыт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399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0"/>
                            <a:ext cx="0" cy="354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9720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8215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3708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51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4800" y="1163160"/>
                            <a:ext cx="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143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1828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628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278.95pt" coordorigin="0,0" coordsize="10079,5579">
                <v:rect id="shape_0" stroked="f" o:allowincell="f" style="position:absolute;left:0;top:0;width:100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839;top:1439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ы об исковой да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340;width:23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ения о соотношении неустойки убыт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1980" to="107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3779" to="17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779" to="251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3,0" to="4133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4,153" to="4314,3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1294" to="4497,12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159" to="449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059" to="449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960" to="4497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3,1832" to="9178,18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1800" to="10078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2880" to="10078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4139" to="1007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581025</wp:posOffset>
                </wp:positionH>
                <wp:positionV relativeFrom="paragraph">
                  <wp:posOffset>219075</wp:posOffset>
                </wp:positionV>
                <wp:extent cx="2305050" cy="524510"/>
                <wp:effectExtent l="0" t="0" r="0" b="0"/>
                <wp:wrapNone/>
                <wp:docPr id="25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международной купли-продажи това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1.3pt;mso-wrap-distance-left:9.05pt;mso-wrap-distance-right:9.05pt;mso-wrap-distance-top:0pt;mso-wrap-distance-bottom:0pt;margin-top:1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международной купли-продажи 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47975</wp:posOffset>
                </wp:positionH>
                <wp:positionV relativeFrom="paragraph">
                  <wp:posOffset>38735</wp:posOffset>
                </wp:positionV>
                <wp:extent cx="2990850" cy="476250"/>
                <wp:effectExtent l="0" t="0" r="0" b="0"/>
                <wp:wrapNone/>
                <wp:docPr id="2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с иностранным элемен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3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говор с иностранным элемен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581025</wp:posOffset>
                </wp:positionH>
                <wp:positionV relativeFrom="paragraph">
                  <wp:posOffset>1704975</wp:posOffset>
                </wp:positionV>
                <wp:extent cx="2990850" cy="410210"/>
                <wp:effectExtent l="0" t="0" r="0" b="0"/>
                <wp:wrapNone/>
                <wp:docPr id="25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менение Конвенции ООН о международной купле-продаже товаров 1980г.(Венская конвен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2.3pt;mso-wrap-distance-left:9.05pt;mso-wrap-distance-right:9.05pt;mso-wrap-distance-top:0pt;mso-wrap-distance-bottom:0pt;margin-top:134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менение Конвенции ООН о международной купле-продаже товаров 1980г.(Венская конвен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581025</wp:posOffset>
                </wp:positionH>
                <wp:positionV relativeFrom="paragraph">
                  <wp:posOffset>2505075</wp:posOffset>
                </wp:positionV>
                <wp:extent cx="2990850" cy="410210"/>
                <wp:effectExtent l="0" t="0" r="0" b="0"/>
                <wp:wrapNone/>
                <wp:docPr id="25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обенности регулирования Венской конвенции по сравнению с ГК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2.3pt;mso-wrap-distance-left:9.05pt;mso-wrap-distance-right:9.05pt;mso-wrap-distance-top:0pt;mso-wrap-distance-bottom:0pt;margin-top:197.2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обенности регулирования Венской конвенции по сравнению с ГК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581025</wp:posOffset>
                </wp:positionH>
                <wp:positionV relativeFrom="paragraph">
                  <wp:posOffset>3124835</wp:posOffset>
                </wp:positionV>
                <wp:extent cx="2990850" cy="770890"/>
                <wp:effectExtent l="0" t="0" r="0" b="0"/>
                <wp:wrapNone/>
                <wp:docPr id="25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установления как продавцом, так и покупателем (в случае неисполнения обязательства) дополнительного разумного срока для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0.7pt;mso-wrap-distance-left:9.05pt;mso-wrap-distance-right:9.05pt;mso-wrap-distance-top:0pt;mso-wrap-distance-bottom:0pt;margin-top:246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зможность установления как продавцом, так и покупателем (в случае неисполнения обязательства) дополнительного разумного срока для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352425</wp:posOffset>
                </wp:positionH>
                <wp:positionV relativeFrom="paragraph">
                  <wp:posOffset>4039235</wp:posOffset>
                </wp:positionV>
                <wp:extent cx="2762250" cy="704850"/>
                <wp:effectExtent l="0" t="0" r="0" b="0"/>
                <wp:wrapNone/>
                <wp:docPr id="2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ечение этого срока невозможно применение иных средств защиты, кроме возмещения убытков, причиненных просроч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55.5pt;mso-wrap-distance-left:9.05pt;mso-wrap-distance-right:9.05pt;mso-wrap-distance-top:0pt;mso-wrap-distance-bottom:0pt;margin-top:318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течение этого срока невозможно применение иных средств защиты, кроме возмещения убытков, причиненных просроч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581025</wp:posOffset>
                </wp:positionH>
                <wp:positionV relativeFrom="paragraph">
                  <wp:posOffset>4839335</wp:posOffset>
                </wp:positionV>
                <wp:extent cx="2990850" cy="704850"/>
                <wp:effectExtent l="0" t="0" r="0" b="0"/>
                <wp:wrapNone/>
                <wp:docPr id="25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приостановления исполнения обязательств одной стороной, если будущее неисполнение другой стороной обязательств станет очевидным после заключения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381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зможность приостановления исполнения обязательств одной стороной, если будущее неисполнение другой стороной обязательств станет очевидным после заключения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352425</wp:posOffset>
                </wp:positionH>
                <wp:positionV relativeFrom="paragraph">
                  <wp:posOffset>5753735</wp:posOffset>
                </wp:positionV>
                <wp:extent cx="2762250" cy="476250"/>
                <wp:effectExtent l="0" t="0" r="0" b="0"/>
                <wp:wrapNone/>
                <wp:docPr id="25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 исключение случаев, когда контрагент предоставит гарантии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453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 исключение случаев, когда контрагент предоставит гарантии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581025</wp:posOffset>
                </wp:positionH>
                <wp:positionV relativeFrom="paragraph">
                  <wp:posOffset>6439535</wp:posOffset>
                </wp:positionV>
                <wp:extent cx="2990850" cy="247650"/>
                <wp:effectExtent l="0" t="0" r="0" b="0"/>
                <wp:wrapNone/>
                <wp:docPr id="2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нования расторжения догово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9.5pt;mso-wrap-distance-left:9.05pt;mso-wrap-distance-right:9.05pt;mso-wrap-distance-top:0pt;mso-wrap-distance-bottom:0pt;margin-top:507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снования расторжения догов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352425</wp:posOffset>
                </wp:positionH>
                <wp:positionV relativeFrom="paragraph">
                  <wp:posOffset>6782435</wp:posOffset>
                </wp:positionV>
                <wp:extent cx="1047750" cy="704850"/>
                <wp:effectExtent l="0" t="0" r="0" b="0"/>
                <wp:wrapNone/>
                <wp:docPr id="26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ущенное существенное нарушение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534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пущенное существенное нарушение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04875</wp:posOffset>
                </wp:positionH>
                <wp:positionV relativeFrom="paragraph">
                  <wp:posOffset>6782435</wp:posOffset>
                </wp:positionV>
                <wp:extent cx="1504950" cy="704850"/>
                <wp:effectExtent l="0" t="0" r="0" b="0"/>
                <wp:wrapNone/>
                <wp:docPr id="26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дущее существенное нарушение договора контраген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534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удущее существенное нарушение договора контраген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581025</wp:posOffset>
                </wp:positionH>
                <wp:positionV relativeFrom="paragraph">
                  <wp:posOffset>7582535</wp:posOffset>
                </wp:positionV>
                <wp:extent cx="2990850" cy="981710"/>
                <wp:effectExtent l="0" t="0" r="0" b="0"/>
                <wp:wrapNone/>
                <wp:docPr id="26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рокое применение к условиям договора в качестве деловых обыкновений либо обычаев делового оборота международных правил по унифицированному толкованию торговых терминов (ИНКОТЕРМ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7.3pt;mso-wrap-distance-left:9.05pt;mso-wrap-distance-right:9.05pt;mso-wrap-distance-top:0pt;mso-wrap-distance-bottom:0pt;margin-top:597.0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Широкое применение к условиям договора в качестве деловых обыкновений либо обычаев делового оборота международных правил по унифицированному толкованию торговых терминов (ИНКОТЕРМ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47975</wp:posOffset>
                </wp:positionH>
                <wp:positionV relativeFrom="paragraph">
                  <wp:posOffset>4039235</wp:posOffset>
                </wp:positionV>
                <wp:extent cx="1390650" cy="704850"/>
                <wp:effectExtent l="0" t="0" r="0" b="0"/>
                <wp:wrapNone/>
                <wp:docPr id="26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назначенный для личного, семейного ис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318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едназначенный для личного, семейного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47975</wp:posOffset>
                </wp:positionH>
                <wp:positionV relativeFrom="paragraph">
                  <wp:posOffset>4839335</wp:posOffset>
                </wp:positionV>
                <wp:extent cx="1390650" cy="476250"/>
                <wp:effectExtent l="0" t="0" r="0" b="0"/>
                <wp:wrapNone/>
                <wp:docPr id="2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ндовые бумаги, акции, деньги и 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381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Фондовые бумаги, акции, деньги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47975</wp:posOffset>
                </wp:positionH>
                <wp:positionV relativeFrom="paragraph">
                  <wp:posOffset>5410835</wp:posOffset>
                </wp:positionV>
                <wp:extent cx="1390650" cy="476250"/>
                <wp:effectExtent l="0" t="0" r="0" b="0"/>
                <wp:wrapNone/>
                <wp:docPr id="26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да воздушного, военного 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26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уда воздушного, военного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47975</wp:posOffset>
                </wp:positionH>
                <wp:positionV relativeFrom="paragraph">
                  <wp:posOffset>5982335</wp:posOffset>
                </wp:positionV>
                <wp:extent cx="1390650" cy="361950"/>
                <wp:effectExtent l="0" t="0" r="0" b="0"/>
                <wp:wrapNone/>
                <wp:docPr id="2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энер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471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Электроэ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47975</wp:posOffset>
                </wp:positionH>
                <wp:positionV relativeFrom="paragraph">
                  <wp:posOffset>6439535</wp:posOffset>
                </wp:positionV>
                <wp:extent cx="1390650" cy="704850"/>
                <wp:effectExtent l="0" t="0" r="0" b="0"/>
                <wp:wrapNone/>
                <wp:docPr id="26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вары, продаваемые в силу закона (например, с аукциона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507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Товары, продаваемые в силу закона (например, с аукциона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47975</wp:posOffset>
                </wp:positionH>
                <wp:positionV relativeFrom="paragraph">
                  <wp:posOffset>7239635</wp:posOffset>
                </wp:positionV>
                <wp:extent cx="1390650" cy="1504950"/>
                <wp:effectExtent l="0" t="0" r="0" b="0"/>
                <wp:wrapNone/>
                <wp:docPr id="2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, в котором обязательства стороны, поставляющей товары, заключаются в основном в выполнении работ или предоставлени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8.5pt;mso-wrap-distance-left:9.05pt;mso-wrap-distance-right:9.05pt;mso-wrap-distance-top:0pt;mso-wrap-distance-bottom:0pt;margin-top:570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говор, в котором обязательства стороны, поставляющей товары, заключаются в основном в выполнении работ или предоставлени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333875</wp:posOffset>
                </wp:positionH>
                <wp:positionV relativeFrom="paragraph">
                  <wp:posOffset>3762375</wp:posOffset>
                </wp:positionV>
                <wp:extent cx="1962150" cy="1210310"/>
                <wp:effectExtent l="0" t="0" r="0" b="0"/>
                <wp:wrapNone/>
                <wp:docPr id="27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10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и последствия недействуительности сделок и связанные с ними требования к форме внешнеэкономических сделок, правоспособности представ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5.3pt;mso-wrap-distance-left:9.05pt;mso-wrap-distance-right:9.05pt;mso-wrap-distance-top:0pt;mso-wrap-distance-bottom:0pt;margin-top:29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нования и последствия недействуительности сделок и связанные с ними требования к форме внешнеэкономических сделок, правоспособности представ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333875</wp:posOffset>
                </wp:positionH>
                <wp:positionV relativeFrom="paragraph">
                  <wp:posOffset>6439535</wp:posOffset>
                </wp:positionV>
                <wp:extent cx="1504950" cy="933450"/>
                <wp:effectExtent l="0" t="0" r="0" b="0"/>
                <wp:wrapNone/>
                <wp:docPr id="27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ожения об определении размера процентов годовых при просрочке денежного обяз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73.5pt;mso-wrap-distance-left:9.05pt;mso-wrap-distance-right:9.05pt;mso-wrap-distance-top:0pt;mso-wrap-distance-bottom:0pt;margin-top:507.0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ожения об определении размера процентов годовых при просрочке денежного обяз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4:48:00Z</dcterms:created>
  <dc:creator>Юля</dc:creator>
  <dc:description/>
  <cp:keywords/>
  <dc:language>en-US</dc:language>
  <cp:lastModifiedBy>nalimova</cp:lastModifiedBy>
  <cp:lastPrinted>2004-06-29T19:25:00Z</cp:lastPrinted>
  <dcterms:modified xsi:type="dcterms:W3CDTF">2004-06-29T12:26:00Z</dcterms:modified>
  <cp:revision>4</cp:revision>
  <dc:subject/>
  <dc:title>Приложение 3</dc:title>
</cp:coreProperties>
</file>