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26"/>
        </w:rPr>
      </w:pPr>
      <w:r>
        <w:rPr>
          <w:color w:val="000000"/>
          <w:spacing w:val="80"/>
          <w:sz w:val="32"/>
          <w:szCs w:val="26"/>
        </w:rPr>
        <w:t>Дальневосточный аграрный университет</w:t>
      </w:r>
    </w:p>
    <w:p>
      <w:pPr>
        <w:pStyle w:val="Normal"/>
        <w:autoSpaceDE w:val="false"/>
        <w:ind w:right="5" w:hanging="0"/>
        <w:jc w:val="center"/>
        <w:rPr>
          <w:color w:val="000000"/>
          <w:szCs w:val="26"/>
        </w:rPr>
      </w:pPr>
      <w:r>
        <w:rPr>
          <w:color w:val="000000"/>
          <w:spacing w:val="80"/>
          <w:sz w:val="32"/>
          <w:szCs w:val="26"/>
        </w:rPr>
        <w:t>Биробиджанский филиал</w:t>
      </w:r>
    </w:p>
    <w:p>
      <w:pPr>
        <w:pStyle w:val="Normal"/>
        <w:autoSpaceDE w:val="false"/>
        <w:ind w:right="702"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  <w:t>по предмету: «Аграрное право»</w:t>
      </w:r>
    </w:p>
    <w:p>
      <w:pPr>
        <w:pStyle w:val="Normal"/>
        <w:autoSpaceDE w:val="false"/>
        <w:ind w:right="5" w:hanging="0"/>
        <w:jc w:val="center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zCs w:val="26"/>
        </w:rPr>
      </w:pPr>
      <w:r>
        <w:rPr>
          <w:color w:val="000000"/>
          <w:sz w:val="32"/>
          <w:szCs w:val="26"/>
        </w:rPr>
        <w:t>тема: Договор контрактации в современных условиях</w:t>
      </w:r>
    </w:p>
    <w:p>
      <w:pPr>
        <w:pStyle w:val="Normal"/>
        <w:autoSpaceDE w:val="false"/>
        <w:ind w:right="702"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ind w:right="5" w:hanging="0"/>
        <w:rPr>
          <w:color w:val="000000"/>
        </w:rPr>
      </w:pPr>
      <w:r>
        <w:rPr>
          <w:color w:val="000000"/>
        </w:rPr>
        <w:t>Биробиджан, 20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270992">
            <w:r>
              <w:rPr>
                <w:rStyle w:val="IndexLink"/>
                <w:lang w:val="en-US" w:eastAsia="en-US"/>
              </w:rPr>
              <w:t>1. Общее понятие договор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szCs w:val="24"/>
              <w:lang w:val="en-US" w:eastAsia="en-US"/>
            </w:rPr>
          </w:pPr>
          <w:hyperlink w:anchor="__RefHeading___Toc14270993">
            <w:r>
              <w:rPr>
                <w:rStyle w:val="IndexLink"/>
                <w:lang w:val="en-US" w:eastAsia="en-US"/>
              </w:rPr>
              <w:t>2. Договор контрактации: его основные признак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szCs w:val="24"/>
              <w:lang w:val="en-US" w:eastAsia="en-US"/>
            </w:rPr>
          </w:pPr>
          <w:hyperlink w:anchor="__RefHeading___Toc14270994">
            <w:r>
              <w:rPr>
                <w:rStyle w:val="IndexLink"/>
                <w:lang w:val="en-US" w:eastAsia="en-US"/>
              </w:rPr>
              <w:t>3. Обязанности сторон по договору контрактации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szCs w:val="24"/>
              <w:lang w:val="en-US" w:eastAsia="en-US"/>
            </w:rPr>
          </w:pPr>
          <w:hyperlink w:anchor="__RefHeading___Toc14270995">
            <w:r>
              <w:rPr>
                <w:rStyle w:val="IndexLink"/>
                <w:lang w:val="en-US" w:eastAsia="en-US"/>
              </w:rPr>
              <w:t>4. Ответственность по договору контрактации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szCs w:val="24"/>
              <w:lang w:val="en-US" w:eastAsia="en-US"/>
            </w:rPr>
          </w:pPr>
          <w:hyperlink w:anchor="__RefHeading___Toc14270996">
            <w:r>
              <w:rPr>
                <w:rStyle w:val="IndexLink"/>
                <w:lang w:val="en-US" w:eastAsia="en-US"/>
              </w:rPr>
              <w:t>5. Значение договора контрактации для современного развития российского сельского хозяйства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hyperlink w:anchor="__RefHeading___Toc14270997">
            <w:r>
              <w:rPr>
                <w:rStyle w:val="IndexLink"/>
                <w:i w:val="false"/>
                <w:iCs w:val="false"/>
                <w:lang w:val="en-US" w:eastAsia="en-US"/>
              </w:rPr>
              <w:t>Список использованной литературы:</w:t>
              <w:tab/>
              <w:t>1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i/>
          <w:i/>
          <w:iCs/>
          <w:color w:val="000000"/>
          <w:szCs w:val="24"/>
          <w:lang w:val="en-US" w:eastAsia="en-US"/>
        </w:rPr>
      </w:pPr>
      <w:r>
        <w:rPr>
          <w:b w:val="false"/>
          <w:bCs w:val="false"/>
          <w:i/>
          <w:iCs/>
          <w:color w:val="000000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4270992"/>
      <w:bookmarkEnd w:id="0"/>
      <w:r>
        <w:rPr/>
        <w:t>1. Общее понятие договора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говор контрактации, как и иные договора, регулируются Гражданским кодексам РФ. Прежде чем перейти к рассмотрению договора контрактации следует коротко дать определение договора, как важнейшего понятия гражданского права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6"/>
        </w:rPr>
        <w:t xml:space="preserve">Определение понятия “договор” содержится в ст. 420 Гражданского Кодекса РФ: </w:t>
      </w:r>
      <w:r>
        <w:rPr>
          <w:color w:val="000000"/>
          <w:sz w:val="28"/>
        </w:rPr>
        <w:t>«договором признается соглашение двух или нескольких лиц об установлении, изменении или прекращении гражданских прав и обязанностей»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анное определение полностью корреспондирует нормам о двух или многосторонних сделках (ст 153, 154 ГК РФ ), следовательно, договор - это сделка, так как всякая гражданско-правовая сделка либо устанавливает, либо изменяет, либо прекращает гражданские права и обязанности. Поэтому пунктом 2 ст. 420 ГК РФ установлено, что к договорам применяются правила о сделках, предусмотренные гл. 9 ГК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вокупность прав и обязанностей  составляет содержание договора.</w:t>
      </w:r>
    </w:p>
    <w:p>
      <w:pPr>
        <w:pStyle w:val="TextBodyIndent"/>
        <w:tabs>
          <w:tab w:val="clear" w:pos="8640"/>
        </w:tabs>
        <w:spacing w:lineRule="auto" w:line="360"/>
        <w:ind w:right="0" w:firstLine="748"/>
        <w:rPr>
          <w:color w:val="000000"/>
          <w:sz w:val="28"/>
        </w:rPr>
      </w:pPr>
      <w:r>
        <w:rPr>
          <w:color w:val="000000"/>
          <w:sz w:val="28"/>
        </w:rPr>
        <w:t>Права и обязанности сторон, выраженные в условиях гражданско-правового договора, должны отвечать принципам гражданско-правового регулирования, и прежде всего принципам равенства, автономии воли и имущественной ответственности, самостоятельности участникам договорных отношений. Только в этом случае можно вести речь о гражданских правах и обязанностях (п.1. ст. 2 ГК ) или о гражданско-правовом обязательстве.</w:t>
      </w:r>
    </w:p>
    <w:p>
      <w:pPr>
        <w:pStyle w:val="TextBodyIndent"/>
        <w:tabs>
          <w:tab w:val="clear" w:pos="8640"/>
        </w:tabs>
        <w:spacing w:lineRule="auto" w:line="360"/>
        <w:ind w:right="0" w:firstLine="748"/>
        <w:rPr/>
      </w:pPr>
      <w:r>
        <w:rPr>
          <w:color w:val="000000"/>
          <w:sz w:val="28"/>
        </w:rPr>
        <w:t>Содержание гражданско-правового обязательства, возникающего из договора раскрывается с помощью формулы, применяемой к любому гражданско-правовому обязательству: «в силу обязательства одно лицо (должник) обязано совершить в пользу другого лица (кредитора)  определенное действие, как - то: передать имущество, выполнить работу, уплатить деньги и т.п., либо воздержаться от определенных действий, а кредитор имеет право требовать от должника исполнение его обязанностей»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ия договора должны соответствовать императивным нормам. В  противном случае они будут признаны недействительными. Речь идет об обязательных для сторон правилах, установленных законами и иными правовыми актами, которые являлись действующими в момент заключения договора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</w:rPr>
        <w:t xml:space="preserve">Гражданский кодекс выделяет несколько видов договоров, в том числе и интересующий нас  </w:t>
      </w:r>
      <w:r>
        <w:rPr>
          <w:color w:val="000000"/>
          <w:sz w:val="28"/>
          <w:szCs w:val="20"/>
        </w:rPr>
        <w:t xml:space="preserve">договор </w:t>
      </w:r>
      <w:r>
        <w:rPr>
          <w:b/>
          <w:bCs/>
          <w:color w:val="000000"/>
          <w:sz w:val="28"/>
          <w:szCs w:val="20"/>
        </w:rPr>
        <w:t>контрактации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08"/>
        <w:rPr/>
      </w:pPr>
      <w:bookmarkStart w:id="1" w:name="__RefHeading___Toc14270993"/>
      <w:bookmarkEnd w:id="1"/>
      <w:r>
        <w:rPr/>
        <w:t>2. Договор контрактации: его основные признаки.</w:t>
      </w:r>
    </w:p>
    <w:p>
      <w:pPr>
        <w:pStyle w:val="2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ind w:firstLine="748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онятие и основные признаки договора контрактации регулируются ст.ст. 535 - 538 § 5 главы 30 Гражданского Кодекса РФ.</w:t>
      </w:r>
    </w:p>
    <w:p>
      <w:pPr>
        <w:pStyle w:val="2"/>
        <w:spacing w:lineRule="auto" w:line="360"/>
        <w:ind w:firstLine="748"/>
        <w:jc w:val="both"/>
        <w:rPr/>
      </w:pPr>
      <w:r>
        <w:rPr>
          <w:b w:val="false"/>
          <w:bCs w:val="false"/>
          <w:color w:val="000000"/>
          <w:sz w:val="28"/>
        </w:rPr>
        <w:t>Договором контрактации назы</w:t>
        <w:softHyphen/>
        <w:t>вается договор, по которому производитель сельскохозяйственной про</w:t>
        <w:softHyphen/>
        <w:t>дукции (продавец) обязуется передать произведенную им продукцию заготовителю (контрактанту), а последний обязуется принять и оп</w:t>
        <w:softHyphen/>
        <w:t>латить ее</w:t>
      </w:r>
      <w:r>
        <w:rPr>
          <w:rStyle w:val="FootnoteCharacters"/>
          <w:rStyle w:val="FootnoteAnchor"/>
          <w:b/>
          <w:bCs/>
          <w:color w:val="000000"/>
          <w:sz w:val="28"/>
        </w:rPr>
        <w:footnoteReference w:id="4"/>
      </w:r>
      <w:r>
        <w:rPr>
          <w:b w:val="false"/>
          <w:bCs w:val="false"/>
          <w:color w:val="000000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оговор контрактации определяет отношения по заготовке сель</w:t>
        <w:softHyphen/>
        <w:t>скохозяйственных продуктов и сырья, составляющих основу благосо</w:t>
        <w:softHyphen/>
        <w:t>стояния любого общества. Специфика сельскохозяйственного производства — сильная зависимость от погодных условий, высокий удельный вес других случайных факторов, влияющих на результат (болезни и вредители растений и т.д.), делает производителя сельскохозяйственной продукции экономически более слабой стороной договора (в отличие, например, от продавца по договору поставки). Поэтому основная направленность юридического нормирования отно</w:t>
        <w:softHyphen/>
        <w:t>шений по контрактации — это повышение уровня правовой защиты производителя-продавца с целью уравнивания его экономических воз</w:t>
        <w:softHyphen/>
        <w:t>можностей с возможностями покупателя.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т. 535 ГК РФ не дает полного определения понятия договора кон</w:t>
        <w:softHyphen/>
        <w:t>трактации, а лишь устанавливает признаки этого договора, позволяющие отграничить его от других видов договора купли-продажи. К ним относятся состав сторон договора и особенности подлежащего передаче товара. В ГК употребляется термин не "товар", а "сельскохозяйственная продукция"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0"/>
        </w:rPr>
        <w:t>Сторонами договора</w:t>
      </w:r>
      <w:r>
        <w:rPr>
          <w:color w:val="000000"/>
          <w:sz w:val="28"/>
          <w:szCs w:val="20"/>
        </w:rPr>
        <w:t xml:space="preserve"> являются производитель сельскохозяйственной про</w:t>
        <w:softHyphen/>
        <w:t xml:space="preserve">дукции и ее заготовитель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</w:t>
      </w:r>
      <w:r>
        <w:rPr>
          <w:i/>
          <w:iCs/>
          <w:color w:val="000000"/>
          <w:sz w:val="28"/>
          <w:szCs w:val="20"/>
        </w:rPr>
        <w:t>Производителем</w:t>
      </w:r>
      <w:r>
        <w:rPr>
          <w:color w:val="000000"/>
          <w:sz w:val="28"/>
          <w:szCs w:val="20"/>
        </w:rPr>
        <w:t xml:space="preserve"> может быть юридическое лицо (коммерческая организация), выращивающее (производящее) сельскохозяй</w:t>
        <w:softHyphen/>
        <w:t>ственную продукцию, либо гражданин, занимающийся этим видом предпри</w:t>
        <w:softHyphen/>
        <w:t>нимательской деятельности, в т.ч. глава крестьянского (фермерского) хо</w:t>
        <w:softHyphen/>
        <w:t xml:space="preserve">зяйства (ст. 23 ГК)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</w:t>
      </w:r>
      <w:r>
        <w:rPr>
          <w:i/>
          <w:iCs/>
          <w:color w:val="000000"/>
          <w:sz w:val="28"/>
          <w:szCs w:val="20"/>
        </w:rPr>
        <w:t>Заготовителем</w:t>
      </w:r>
      <w:r>
        <w:rPr>
          <w:color w:val="000000"/>
          <w:sz w:val="28"/>
          <w:szCs w:val="20"/>
        </w:rPr>
        <w:t xml:space="preserve"> также является предприниматель (коммерческая организация или индивидуальный предприниматель), заку</w:t>
        <w:softHyphen/>
        <w:t>пающий сельскохозяйственную продукцию для последующей продажи либо последующей переработк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Из определения сторон договора вытекает и </w:t>
      </w:r>
      <w:r>
        <w:rPr>
          <w:b/>
          <w:bCs/>
          <w:i/>
          <w:iCs/>
          <w:color w:val="000000"/>
          <w:sz w:val="28"/>
          <w:szCs w:val="20"/>
        </w:rPr>
        <w:t xml:space="preserve">цель </w:t>
      </w:r>
      <w:r>
        <w:rPr>
          <w:i/>
          <w:iCs/>
          <w:color w:val="000000"/>
          <w:sz w:val="28"/>
          <w:szCs w:val="20"/>
        </w:rPr>
        <w:t>покупки (</w:t>
      </w:r>
      <w:r>
        <w:rPr>
          <w:b/>
          <w:bCs/>
          <w:i/>
          <w:iCs/>
          <w:color w:val="000000"/>
          <w:sz w:val="28"/>
          <w:szCs w:val="20"/>
        </w:rPr>
        <w:t>контрактации</w:t>
      </w:r>
      <w:r>
        <w:rPr>
          <w:i/>
          <w:iCs/>
          <w:color w:val="000000"/>
          <w:sz w:val="28"/>
          <w:szCs w:val="20"/>
        </w:rPr>
        <w:t>)</w:t>
      </w:r>
      <w:r>
        <w:rPr>
          <w:color w:val="000000"/>
          <w:sz w:val="28"/>
          <w:szCs w:val="20"/>
        </w:rPr>
        <w:t xml:space="preserve"> — «использование сельскохозяйственной про</w:t>
        <w:softHyphen/>
        <w:t>дукции в предпринимательской деятельности или использование такой про</w:t>
        <w:softHyphen/>
        <w:t>дукции не для личного, семейного, домашнего потребления»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5"/>
      </w:r>
      <w:r>
        <w:rPr>
          <w:color w:val="000000"/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Как и договор поставки, договор контрактации можно назвать </w:t>
      </w:r>
      <w:r>
        <w:rPr>
          <w:i/>
          <w:iCs/>
          <w:color w:val="000000"/>
          <w:sz w:val="28"/>
          <w:szCs w:val="20"/>
        </w:rPr>
        <w:t>предпринимательским</w:t>
      </w:r>
      <w:r>
        <w:rPr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Договор контрактации — </w:t>
      </w:r>
      <w:r>
        <w:rPr>
          <w:i/>
          <w:iCs/>
          <w:color w:val="000000"/>
          <w:sz w:val="28"/>
          <w:szCs w:val="20"/>
        </w:rPr>
        <w:t>один из видов купли-продажи</w:t>
      </w:r>
      <w:r>
        <w:rPr>
          <w:color w:val="000000"/>
          <w:sz w:val="28"/>
          <w:szCs w:val="20"/>
        </w:rPr>
        <w:t xml:space="preserve">. В то же время его содержание охватывается общим понятием </w:t>
      </w:r>
      <w:r>
        <w:rPr>
          <w:i/>
          <w:iCs/>
          <w:color w:val="000000"/>
          <w:sz w:val="28"/>
          <w:szCs w:val="20"/>
        </w:rPr>
        <w:t>договора поставки</w:t>
      </w:r>
      <w:r>
        <w:rPr>
          <w:color w:val="000000"/>
          <w:sz w:val="28"/>
          <w:szCs w:val="20"/>
        </w:rPr>
        <w:t>, а потому договор контрактации является разновидностью поставки. Такой двойственный характер контрактации обусловливает особый характер ее правового регулирования. Основную роль в регулировании этого договора играют ст. 535—538 ГК РФ. Далее, к отношениям по договору контрактации применяются нормы о договорах поставки. И, наконец, оставшиеся неурегулированными вопросы решаются на основе общих положений о купле-продаже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Если же закупка сельскохозяйственной продукции производится </w:t>
      </w:r>
      <w:r>
        <w:rPr>
          <w:b/>
          <w:bCs/>
          <w:i/>
          <w:iCs/>
          <w:color w:val="000000"/>
          <w:sz w:val="28"/>
          <w:szCs w:val="20"/>
        </w:rPr>
        <w:t>для государственных нужд</w:t>
      </w:r>
      <w:r>
        <w:rPr>
          <w:color w:val="000000"/>
          <w:sz w:val="28"/>
          <w:szCs w:val="20"/>
        </w:rPr>
        <w:t>, последовательность применения указанных норм будет несколько друг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первую очередь будут применяться правила § 5 главы 30 ГК о контракта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/>
      </w:pPr>
      <w:r>
        <w:rPr>
          <w:color w:val="000000"/>
          <w:sz w:val="28"/>
          <w:szCs w:val="20"/>
        </w:rPr>
        <w:t>затем — положения специальных нормативных актов о контракта</w:t>
        <w:softHyphen/>
        <w:t>ции: например Закон РФ «О закупках и поставках сельскохозяйственной продукции, сырья и продовольствия для государственных нужд»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6"/>
      </w:r>
      <w:r>
        <w:rPr>
          <w:color w:val="000000"/>
          <w:sz w:val="28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ормы § 4 главы 30 ГК о поставках товаров для государственных нуж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/>
      </w:pPr>
      <w:r>
        <w:rPr>
          <w:color w:val="000000"/>
          <w:sz w:val="28"/>
          <w:szCs w:val="20"/>
        </w:rPr>
        <w:t>специальные законы о поставках для государственных нужд, такие как Закон РФ «О поставках продукции для федеральных государст</w:t>
        <w:softHyphen/>
        <w:t>венных нужд» и Закон РФ «О государственном материальном резерве»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7"/>
      </w:r>
      <w:r>
        <w:rPr>
          <w:color w:val="000000"/>
          <w:sz w:val="28"/>
          <w:szCs w:val="20"/>
        </w:rPr>
        <w:t>.</w:t>
      </w:r>
    </w:p>
    <w:p>
      <w:pPr>
        <w:pStyle w:val="3"/>
        <w:widowControl/>
        <w:autoSpaceDE w:val="tru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ы, оставшиеся неурегулированными, решают на основе правил о договорах поставки и, в последнюю очередь, общих положе</w:t>
        <w:softHyphen/>
        <w:t xml:space="preserve">ний о купле-продаже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0"/>
        </w:rPr>
        <w:t>Особенности договора контрактации</w:t>
      </w:r>
      <w:r>
        <w:rPr>
          <w:color w:val="000000"/>
          <w:sz w:val="28"/>
          <w:szCs w:val="20"/>
        </w:rPr>
        <w:t xml:space="preserve"> заключаются, в следующем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8"/>
      </w:r>
      <w:r>
        <w:rPr>
          <w:color w:val="000000"/>
          <w:sz w:val="28"/>
          <w:szCs w:val="20"/>
        </w:rPr>
        <w:t xml:space="preserve">: </w:t>
      </w:r>
    </w:p>
    <w:p>
      <w:pPr>
        <w:pStyle w:val="3"/>
        <w:spacing w:lineRule="auto" w:line="360"/>
        <w:ind w:firstLine="748"/>
        <w:jc w:val="both"/>
        <w:rPr/>
      </w:pPr>
      <w:r>
        <w:rPr>
          <w:rFonts w:eastAsia="Wingdings 2" w:cs="Wingdings 2" w:ascii="Wingdings 2" w:hAnsi="Wingdings 2"/>
          <w:color w:val="000000"/>
          <w:sz w:val="28"/>
        </w:rPr>
        <w:t></w:t>
      </w:r>
      <w:r>
        <w:rPr>
          <w:color w:val="000000"/>
          <w:sz w:val="28"/>
        </w:rPr>
        <w:t xml:space="preserve">во-первых, это будущие товары, которые еще подлежат выращиванию (зерно, овощи и др.) или производству в условиях сельского хозяйства (живой скот, птица и др.);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rFonts w:eastAsia="Wingdings 2" w:cs="Wingdings 2" w:ascii="Wingdings 2" w:hAnsi="Wingdings 2"/>
          <w:color w:val="000000"/>
          <w:sz w:val="28"/>
        </w:rPr>
        <w:t></w:t>
      </w:r>
      <w:r>
        <w:rPr>
          <w:color w:val="000000"/>
          <w:sz w:val="28"/>
          <w:szCs w:val="20"/>
        </w:rPr>
        <w:t>во-вторых, выращивание свя</w:t>
        <w:softHyphen/>
        <w:t>зано с различными стадиями сельскохозяйственного производства (обработ</w:t>
        <w:softHyphen/>
        <w:t xml:space="preserve">кой почвы, посевом, уборкой) и его условиями, иногда не зависящими от воли производителя (засуха, непредвиденные размеры половодья и т.д.). </w:t>
      </w:r>
    </w:p>
    <w:p>
      <w:pPr>
        <w:pStyle w:val="3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  <w:t>Из этих особенностей вытекает то обстоятельство, что момент заключения дого</w:t>
        <w:softHyphen/>
        <w:t>вора и его исполнение не только не совпадают, но и значительно отдалены во времени. Количество подлежащей передаче сельскохозяйственной продукции не всегда может быть выражено точной цифрой, а ассортимент выращиваемых товаров, как правило, должен определяться заготовителем еще до посева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торонами договора контрактации — продавцом (производителем продукции) и заготовителем (иначе — контрактантом) — обычно выступают предприниматели. Поэтому договор контрактации традиционно относятся к числу хозяйственных (торговых)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0"/>
        </w:rPr>
        <w:t>Государство и граждане, не имеющие статуса предпринимателя, не могут участвовать в договоре контрактации</w:t>
      </w:r>
      <w:r>
        <w:rPr>
          <w:color w:val="000000"/>
          <w:sz w:val="28"/>
          <w:szCs w:val="20"/>
        </w:rPr>
        <w:t>. В случае закупок сельско</w:t>
        <w:softHyphen/>
        <w:t>хозяйственной продукции для государственных нужд интересы госу</w:t>
        <w:softHyphen/>
        <w:t xml:space="preserve">дарства представляют специальные лица — </w:t>
      </w:r>
      <w:r>
        <w:rPr>
          <w:i/>
          <w:iCs/>
          <w:color w:val="000000"/>
          <w:sz w:val="28"/>
          <w:szCs w:val="20"/>
        </w:rPr>
        <w:t>государственные заказчики</w:t>
      </w:r>
      <w:r>
        <w:rPr>
          <w:color w:val="000000"/>
          <w:sz w:val="28"/>
          <w:szCs w:val="20"/>
        </w:rPr>
        <w:t>. В этой роли, как правило, выступают органы исполнительной власти федерального уровня и субъектов РФ.</w:t>
      </w:r>
    </w:p>
    <w:p>
      <w:pPr>
        <w:pStyle w:val="3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</w:rPr>
        <w:t>Особенности правового регулиро</w:t>
        <w:softHyphen/>
        <w:t>вания</w:t>
      </w:r>
      <w:r>
        <w:rPr>
          <w:color w:val="000000"/>
          <w:sz w:val="28"/>
        </w:rPr>
        <w:t xml:space="preserve"> договора контрактации не столь велики. Это всего четыре статьи. По</w:t>
        <w:softHyphen/>
        <w:t>этому в соответствии с п. 2 ст. 535 ГК РФ к отношениям сторон по догово</w:t>
        <w:softHyphen/>
        <w:t xml:space="preserve">ру контрактации, не урегулированным нормами Кодекса об этом договоре, применяются </w:t>
      </w:r>
      <w:r>
        <w:rPr>
          <w:i/>
          <w:iCs/>
          <w:color w:val="000000"/>
          <w:sz w:val="28"/>
        </w:rPr>
        <w:t>правила о договоре поставки или о договоре поставки товаров для государственных нужд.</w:t>
      </w:r>
      <w:r>
        <w:rPr>
          <w:color w:val="000000"/>
          <w:sz w:val="28"/>
        </w:rPr>
        <w:t xml:space="preserve"> При отсутствии же соответствующих норм, регу</w:t>
        <w:softHyphen/>
        <w:t xml:space="preserve">лирующих поставку товаров, применению подлежат </w:t>
      </w:r>
      <w:r>
        <w:rPr>
          <w:i/>
          <w:iCs/>
          <w:color w:val="000000"/>
          <w:sz w:val="28"/>
        </w:rPr>
        <w:t>общие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положения о купле-продаже</w:t>
      </w:r>
      <w:r>
        <w:rPr>
          <w:color w:val="000000"/>
          <w:sz w:val="28"/>
        </w:rPr>
        <w:t>.</w:t>
      </w:r>
    </w:p>
    <w:p>
      <w:pPr>
        <w:pStyle w:val="3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 одной стороны, договор контрактации — вид договора купли-продажи, с другой — разновидность договора поставки, в свою очередь являющегося видом договора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По договору контрактации предприниматель может продавать </w:t>
      </w:r>
      <w:r>
        <w:rPr>
          <w:i/>
          <w:iCs/>
          <w:color w:val="000000"/>
          <w:sz w:val="28"/>
          <w:szCs w:val="20"/>
        </w:rPr>
        <w:t>лишь произведенную им самим продукцию</w:t>
      </w:r>
      <w:r>
        <w:rPr>
          <w:color w:val="000000"/>
          <w:sz w:val="28"/>
          <w:szCs w:val="20"/>
        </w:rPr>
        <w:t>, о чем недвусмысленно говорит п. 1 ст. 535 ГК. Поэтому реализация продукции, произведенной кем-либо другим, нежели продавцом, будет осуществляться в форме дого</w:t>
        <w:softHyphen/>
        <w:t>вора поставки или купли-продажи, но не контрактации.</w:t>
      </w:r>
    </w:p>
    <w:p>
      <w:pPr>
        <w:pStyle w:val="3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ельскохозяйственной продук</w:t>
        <w:softHyphen/>
        <w:t>ции различных наименований, подлежащее передаче, может быть определено не в точных размерах (тоннах и др.), а выражено в двух предельных цифрах — наименьшей и наибольшей, т.е. "от и до", и оговорено, что заготовитель (покупатель) — контрактант не вправе отказаться от принятия наибольшего количества, а производитель (продавец) сельскохозяйственной продукции имеет право сдать наименьшее количество из указанного в договоре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Такое согласование количества ("от и до") не противоречит ст. 465 ГК, допус</w:t>
        <w:softHyphen/>
        <w:t>кающей определение количества товара не только в единицах измерения или в де</w:t>
        <w:softHyphen/>
        <w:t>нежной сумме, но и согласованием порядка его определения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0"/>
        </w:rPr>
        <w:t>Цена</w:t>
      </w:r>
      <w:r>
        <w:rPr>
          <w:color w:val="000000"/>
          <w:sz w:val="28"/>
          <w:szCs w:val="20"/>
        </w:rPr>
        <w:t xml:space="preserve"> не является существенным условием договора контрактации, так же как и поставки. Ее определение производится по общим пра</w:t>
        <w:softHyphen/>
        <w:t>вилам, предусмотренным для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0"/>
        </w:rPr>
        <w:t>Срок договора</w:t>
      </w:r>
      <w:r>
        <w:rPr>
          <w:color w:val="000000"/>
          <w:sz w:val="28"/>
          <w:szCs w:val="20"/>
        </w:rPr>
        <w:t xml:space="preserve"> контрактации относится к числу его существенных условий, поскольку таково же его значение в договоре поставк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Heading1"/>
        <w:ind w:firstLine="748"/>
        <w:rPr>
          <w:b w:val="false"/>
          <w:b w:val="false"/>
          <w:bCs w:val="false"/>
          <w:color w:val="000000"/>
          <w:sz w:val="28"/>
          <w:szCs w:val="20"/>
        </w:rPr>
      </w:pPr>
      <w:r>
        <w:rPr>
          <w:b w:val="false"/>
          <w:bCs w:val="false"/>
          <w:color w:val="000000"/>
          <w:sz w:val="28"/>
          <w:szCs w:val="20"/>
        </w:rPr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2" w:name="__RefHeading___Toc14270994"/>
      <w:bookmarkEnd w:id="2"/>
      <w:r>
        <w:rPr/>
        <w:t>3. Обязанности сторон по договору контракта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0"/>
        </w:rPr>
        <w:t>Обязанности производителя</w:t>
      </w:r>
      <w:r>
        <w:rPr>
          <w:color w:val="000000"/>
          <w:sz w:val="28"/>
          <w:szCs w:val="20"/>
        </w:rPr>
        <w:t xml:space="preserve"> сельскохозяйственной продукции заключаются в </w:t>
      </w:r>
      <w:r>
        <w:rPr>
          <w:i/>
          <w:iCs/>
          <w:color w:val="000000"/>
          <w:sz w:val="28"/>
          <w:szCs w:val="20"/>
        </w:rPr>
        <w:t>передаче заготовите</w:t>
        <w:softHyphen/>
        <w:t>лю произведенной продукции</w:t>
      </w:r>
      <w:r>
        <w:rPr>
          <w:color w:val="000000"/>
          <w:sz w:val="28"/>
          <w:szCs w:val="20"/>
        </w:rPr>
        <w:t xml:space="preserve">. Единственная особенность условия о передаче товара в договоре контрактации связана с необходимостью передать его в согласованном ассортименте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Как следует из ст. 537 ГК, </w:t>
      </w:r>
      <w:r>
        <w:rPr>
          <w:b/>
          <w:bCs/>
          <w:i/>
          <w:iCs/>
          <w:color w:val="000000"/>
          <w:sz w:val="28"/>
          <w:szCs w:val="20"/>
        </w:rPr>
        <w:t>ассортимент</w:t>
      </w:r>
      <w:r>
        <w:rPr>
          <w:color w:val="000000"/>
          <w:sz w:val="28"/>
          <w:szCs w:val="20"/>
        </w:rPr>
        <w:t xml:space="preserve"> относится к существенным условиям договора контракта</w:t>
        <w:softHyphen/>
        <w:t>ции. Это вполне объяснимо, ведь ассортимент сельскохозяйственной продукции после того, как началось ее производство, уже не может быть изменен. Так, после окончания посевной остается лишь ждать урожая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>«В соответствии со сложившейся деловой практикой в договоре могут быть предусмотрены встречные обязанности заготовителя по обеспечению производителя тарой и (или) упаковкой, по предварительной оплате сельско</w:t>
        <w:softHyphen/>
        <w:t>хозяйственной продукции и другие обязательства, с выполнением которых связан момент пере</w:t>
        <w:softHyphen/>
        <w:t>дачи»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9"/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Обязанности заготовителя</w:t>
      </w:r>
      <w:r>
        <w:rPr>
          <w:color w:val="000000"/>
          <w:sz w:val="28"/>
          <w:szCs w:val="20"/>
        </w:rPr>
        <w:t xml:space="preserve"> сводятся к </w:t>
      </w:r>
      <w:r>
        <w:rPr>
          <w:i/>
          <w:iCs/>
          <w:color w:val="000000"/>
          <w:sz w:val="28"/>
          <w:szCs w:val="20"/>
        </w:rPr>
        <w:t>принятию товара и его оплате</w:t>
      </w:r>
      <w:r>
        <w:rPr>
          <w:color w:val="000000"/>
          <w:sz w:val="28"/>
          <w:szCs w:val="20"/>
        </w:rPr>
        <w:t>. В отличие от общих норм, применяемых к купле-продаже, заготовитель, как правило, обязан принять сельскохозяйственную про</w:t>
        <w:softHyphen/>
        <w:t xml:space="preserve">дукцию у производителя </w:t>
      </w:r>
      <w:r>
        <w:rPr>
          <w:i/>
          <w:iCs/>
          <w:color w:val="000000"/>
          <w:sz w:val="28"/>
          <w:szCs w:val="20"/>
        </w:rPr>
        <w:t>по месту ее нахождения</w:t>
      </w:r>
      <w:r>
        <w:rPr>
          <w:color w:val="000000"/>
          <w:sz w:val="28"/>
          <w:szCs w:val="20"/>
        </w:rPr>
        <w:t>. Кроме того, «загото</w:t>
        <w:softHyphen/>
        <w:t xml:space="preserve">витель обязан </w:t>
      </w:r>
      <w:r>
        <w:rPr>
          <w:i/>
          <w:iCs/>
          <w:color w:val="000000"/>
          <w:sz w:val="28"/>
          <w:szCs w:val="20"/>
        </w:rPr>
        <w:t>обеспечить ее вывоз за пределы хозяйства производителя»</w:t>
      </w:r>
      <w:r>
        <w:rPr>
          <w:rStyle w:val="FootnoteCharacters"/>
          <w:rStyle w:val="FootnoteAnchor"/>
          <w:i/>
          <w:iCs/>
          <w:color w:val="000000"/>
          <w:sz w:val="28"/>
          <w:szCs w:val="20"/>
        </w:rPr>
        <w:footnoteReference w:id="10"/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Подход законодателя к регулированию договора контрактации, идет по пути, при котором к заготовителю (покупателю) предъявляются более жесткие требования, поскольку </w:t>
      </w:r>
      <w:r>
        <w:rPr>
          <w:i/>
          <w:iCs/>
          <w:color w:val="000000"/>
          <w:sz w:val="28"/>
          <w:szCs w:val="20"/>
        </w:rPr>
        <w:t>производитель</w:t>
      </w:r>
      <w:r>
        <w:rPr>
          <w:color w:val="000000"/>
          <w:sz w:val="28"/>
          <w:szCs w:val="20"/>
        </w:rPr>
        <w:t xml:space="preserve"> сельскохозяйственной продукции, в силу особенностей ее производства, </w:t>
      </w:r>
      <w:r>
        <w:rPr>
          <w:i/>
          <w:iCs/>
          <w:color w:val="000000"/>
          <w:sz w:val="28"/>
          <w:szCs w:val="20"/>
        </w:rPr>
        <w:t>является</w:t>
      </w:r>
      <w:r>
        <w:rPr>
          <w:color w:val="000000"/>
          <w:sz w:val="28"/>
          <w:szCs w:val="20"/>
        </w:rPr>
        <w:t xml:space="preserve"> </w:t>
      </w:r>
      <w:r>
        <w:rPr>
          <w:i/>
          <w:iCs/>
          <w:color w:val="000000"/>
          <w:sz w:val="28"/>
          <w:szCs w:val="20"/>
        </w:rPr>
        <w:t>экономически более слабой стороной договора</w:t>
      </w:r>
      <w:r>
        <w:rPr>
          <w:color w:val="000000"/>
          <w:sz w:val="28"/>
          <w:szCs w:val="20"/>
        </w:rPr>
        <w:t>. В связи с этим его права требуют соответствующей правовой зашиты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Если договором предусмотрено принятие сельскохозяйственной продукции в месте нахождения заготовителя (или ином указанном им месте), он не вправе отказаться от принятия своевременно переданных ему товаров надлежащего качества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11"/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i/>
          <w:iCs/>
          <w:color w:val="000000"/>
          <w:sz w:val="28"/>
          <w:szCs w:val="20"/>
        </w:rPr>
        <w:t>Дополнительные обязанности</w:t>
      </w:r>
      <w:r>
        <w:rPr>
          <w:color w:val="000000"/>
          <w:sz w:val="28"/>
          <w:szCs w:val="20"/>
        </w:rPr>
        <w:t xml:space="preserve"> заготовителя, осуществляющего пе</w:t>
        <w:softHyphen/>
        <w:t xml:space="preserve">реработку сельскохозяйственной продукции, могут предусматривать </w:t>
      </w:r>
      <w:r>
        <w:rPr>
          <w:i/>
          <w:iCs/>
          <w:color w:val="000000"/>
          <w:sz w:val="28"/>
          <w:szCs w:val="20"/>
        </w:rPr>
        <w:t>возврат производителю отходов такой переработки за соответствующую плату</w:t>
      </w:r>
      <w:r>
        <w:rPr>
          <w:color w:val="000000"/>
          <w:sz w:val="28"/>
          <w:szCs w:val="20"/>
        </w:rPr>
        <w:t>.</w:t>
      </w:r>
    </w:p>
    <w:p>
      <w:pPr>
        <w:pStyle w:val="3"/>
        <w:spacing w:lineRule="auto" w:line="360"/>
        <w:ind w:firstLine="748"/>
        <w:jc w:val="both"/>
        <w:rPr/>
      </w:pPr>
      <w:r>
        <w:rPr>
          <w:color w:val="000000"/>
          <w:sz w:val="28"/>
        </w:rPr>
        <w:t>Такова же направленность нормы, запрещающей заготовителю отказы</w:t>
        <w:softHyphen/>
        <w:t>ваться от принятия сельскохозяйственной продукции при доставке ее произ</w:t>
        <w:softHyphen/>
        <w:t xml:space="preserve">водителем в место нахождения заготовителя или в иное указанное им место (в т.ч. получателям, указанным заготовителем). Такой </w:t>
      </w:r>
      <w:r>
        <w:rPr>
          <w:i/>
          <w:iCs/>
          <w:color w:val="000000"/>
          <w:sz w:val="28"/>
        </w:rPr>
        <w:t>отказ</w:t>
      </w:r>
      <w:r>
        <w:rPr>
          <w:color w:val="000000"/>
          <w:sz w:val="28"/>
        </w:rPr>
        <w:t xml:space="preserve"> возможен лишь </w:t>
      </w:r>
      <w:r>
        <w:rPr>
          <w:i/>
          <w:iCs/>
          <w:color w:val="000000"/>
          <w:sz w:val="28"/>
        </w:rPr>
        <w:t>в случае несоответствия продукции условиям договора о количестве, ассорти</w:t>
        <w:softHyphen/>
        <w:t>менте, таре и (или) упаковке и др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тражением особенностей сельскохозяйственного производства являет</w:t>
        <w:softHyphen/>
        <w:t>ся установленная п. 3 ст. 536 ГК РФ обязанность заготовителя возвращать производи</w:t>
        <w:softHyphen/>
        <w:t>телю отходы от переработанной продукции. Такая обязанность может быть предусмотрена договором по требованию производителя с оплатой им отходов по согласованной цене. Из нормы вытекает, что при отказе от возвращения отходов, бремя доказывания невозможности возврата отходов лежит на заго</w:t>
        <w:softHyphen/>
        <w:t>товителе. При этом он не вправе ссылаться на убыточность возвращения отходов, т.к. при определении цены в нее включаются соответствующие затра</w:t>
        <w:softHyphen/>
        <w:t>ты. Экономическая целесообразность возвращения отходов определяется производителем сельскохозяйственной продук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0"/>
        </w:rPr>
        <w:t>Обязанность оплаты</w:t>
      </w:r>
      <w:r>
        <w:rPr>
          <w:color w:val="000000"/>
          <w:sz w:val="28"/>
          <w:szCs w:val="20"/>
        </w:rPr>
        <w:t xml:space="preserve"> приобретаемой сельскохозяйственной продук</w:t>
        <w:softHyphen/>
        <w:t>ции определяется по общим нормам § 3 главы 30 ГК о поставке и § 1 той же главы о купле-продаже. Оплата обычно осуществляется авансом (полностью или частично), что позволяет производителям финансиро</w:t>
        <w:softHyphen/>
        <w:t>вать процесс производства продукции.</w:t>
      </w:r>
    </w:p>
    <w:p>
      <w:pPr>
        <w:pStyle w:val="Heading1"/>
        <w:ind w:firstLine="748"/>
        <w:rPr>
          <w:szCs w:val="20"/>
        </w:rPr>
      </w:pPr>
      <w:bookmarkStart w:id="3" w:name="__RefHeading___Toc14270995"/>
      <w:bookmarkEnd w:id="3"/>
      <w:r>
        <w:rPr>
          <w:szCs w:val="20"/>
        </w:rPr>
        <w:t>4. Ответственность по договору контракта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>Специфика сельскохо</w:t>
        <w:softHyphen/>
        <w:t>зяйственного производства серьезно повлияла на юридическое норми</w:t>
        <w:softHyphen/>
        <w:t>рование ответственности сторон договора. В отступление от общего правила об ответственности предпринимателей за нарушение обяза</w:t>
        <w:softHyphen/>
        <w:t>тельств на началах риска, т.е. независимо от вины, законодатель уравновесил повышенный риск нарушения договора производителем (от случайных причин) принципом его ответственности только за вину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12"/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Таким образом, </w:t>
      </w:r>
      <w:r>
        <w:rPr>
          <w:b/>
          <w:bCs/>
          <w:i/>
          <w:iCs/>
          <w:color w:val="000000"/>
          <w:sz w:val="28"/>
          <w:szCs w:val="20"/>
        </w:rPr>
        <w:t>производитель</w:t>
      </w:r>
      <w:r>
        <w:rPr>
          <w:color w:val="000000"/>
          <w:sz w:val="28"/>
          <w:szCs w:val="20"/>
        </w:rPr>
        <w:t>, доказавший отсутствие свой вины в неисполнении или ненадлежащем исполнении договора, освобождается от ответственности.</w:t>
      </w:r>
    </w:p>
    <w:p>
      <w:pPr>
        <w:pStyle w:val="3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пп. 2. 3 ст. 401 ГК отсутствие вины либо влияние на исполнение обязательств непреодолимой силы доказывает производитель сельскохозяйственной продукции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качестве </w:t>
      </w:r>
      <w:r>
        <w:rPr>
          <w:i/>
          <w:iCs/>
          <w:color w:val="000000"/>
          <w:sz w:val="28"/>
          <w:szCs w:val="20"/>
        </w:rPr>
        <w:t>обстоятельств непреодолимой силы</w:t>
      </w:r>
      <w:r>
        <w:rPr>
          <w:color w:val="000000"/>
          <w:sz w:val="28"/>
          <w:szCs w:val="20"/>
        </w:rPr>
        <w:t>, освобождающих производителя от ответственности за неисполнение или ненадлежащее исполнение обязательств по договору контрактации, могут быть названы такие природные стихийные (непредсказуемые заранее) явле</w:t>
        <w:softHyphen/>
        <w:t>ния, как резкие температурные колебания, влекущие гибель урожая или его позднее созревание, пожары, уничтожившие урожай, градобитие, редко встре</w:t>
        <w:softHyphen/>
        <w:t>чаемые в соответствующих условиях паводки или наводнения и т.д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 несет производитель ответственности и тогда, когда в неисполнении или ненадлежащем исполнении имеется вина заготовителя или когда обяза</w:t>
        <w:softHyphen/>
        <w:t>тельства не исполнены вследствие просрочки заготовителя в исполнении встреч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0"/>
        </w:rPr>
        <w:t>Заготовитель</w:t>
      </w:r>
      <w:r>
        <w:rPr>
          <w:color w:val="000000"/>
          <w:sz w:val="28"/>
          <w:szCs w:val="20"/>
        </w:rPr>
        <w:t>, напротив, обычно отвечает за нарушение условий договора на общих основаниях для предпринимателей, т. е. его от</w:t>
        <w:softHyphen/>
        <w:t xml:space="preserve">ветственность строится на началах риска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Заготовитель несет ответственность перед производителем по правилам, установленным п. 3 ст. 401 ГК, т.е. неза</w:t>
        <w:softHyphen/>
        <w:t>висимо от наличия или отсутствия в этом его вины (по т.н. принципу причи</w:t>
        <w:softHyphen/>
        <w:t>нения)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 лишь заготовитель — госорган по договору закупки сельскохозяйственной продукции для государственных нужд, так же как и производитель, отвечает только за вину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При нарушении</w:t>
      </w:r>
      <w:r>
        <w:rPr>
          <w:color w:val="000000"/>
          <w:sz w:val="28"/>
          <w:szCs w:val="20"/>
        </w:rPr>
        <w:t xml:space="preserve"> сторонами тех или иных </w:t>
      </w:r>
      <w:r>
        <w:rPr>
          <w:b/>
          <w:bCs/>
          <w:i/>
          <w:iCs/>
          <w:color w:val="000000"/>
          <w:sz w:val="28"/>
          <w:szCs w:val="20"/>
        </w:rPr>
        <w:t>условий договора контракта</w:t>
        <w:softHyphen/>
        <w:t>ции</w:t>
      </w:r>
      <w:r>
        <w:rPr>
          <w:color w:val="000000"/>
          <w:sz w:val="28"/>
          <w:szCs w:val="20"/>
        </w:rPr>
        <w:t xml:space="preserve"> применяются последствия, предусмотренные нормами о договоре постав</w:t>
        <w:softHyphen/>
        <w:t>ки и общими положениями о договоре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еустойка (штраф, пени) может быть взыскана, как правило, по основа</w:t>
        <w:softHyphen/>
        <w:t>ниям и в размере, установленным конкретным договором контрактации (договорная неустойка), однако предусмотрена и законная неустойка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13"/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>Законом об агропромышленном производстве</w:t>
      </w:r>
      <w:r>
        <w:rPr>
          <w:rStyle w:val="FootnoteCharacters"/>
          <w:rStyle w:val="FootnoteAnchor"/>
          <w:color w:val="000000"/>
          <w:sz w:val="28"/>
          <w:szCs w:val="20"/>
        </w:rPr>
        <w:footnoteReference w:id="14"/>
      </w:r>
      <w:r>
        <w:rPr>
          <w:color w:val="000000"/>
          <w:sz w:val="28"/>
          <w:szCs w:val="20"/>
        </w:rPr>
        <w:t xml:space="preserve"> установлена </w:t>
      </w:r>
      <w:r>
        <w:rPr>
          <w:i/>
          <w:iCs/>
          <w:color w:val="000000"/>
          <w:sz w:val="28"/>
          <w:szCs w:val="20"/>
        </w:rPr>
        <w:t>повышенная от</w:t>
        <w:softHyphen/>
        <w:t>ветственность заготовителя</w:t>
      </w:r>
      <w:r>
        <w:rPr>
          <w:color w:val="000000"/>
          <w:sz w:val="28"/>
          <w:szCs w:val="20"/>
        </w:rPr>
        <w:t xml:space="preserve"> за несвоевременную оплату закупленной сельско</w:t>
        <w:softHyphen/>
        <w:t>хозяйственной продукции. Заготовитель уплачивает производителю продукции пеню в размере 2% от суммы несвоевременно оплаченной продукции за каж</w:t>
        <w:softHyphen/>
        <w:t>дый день просрочки платежа, а при просрочке оплаты более 30 дней — пеню в размере 3%. При этом взыскание пени производится в безакцептном поряд</w:t>
        <w:softHyphen/>
        <w:t>ке банком заготовителя (покупателя).</w:t>
      </w:r>
    </w:p>
    <w:p>
      <w:pPr>
        <w:pStyle w:val="3"/>
        <w:spacing w:lineRule="auto" w:line="360"/>
        <w:ind w:firstLine="748"/>
        <w:jc w:val="both"/>
        <w:rPr/>
      </w:pPr>
      <w:r>
        <w:rPr>
          <w:color w:val="000000"/>
          <w:sz w:val="28"/>
        </w:rPr>
        <w:t>Такая же ответственность заготовителя за несвоевременную оплату сельскохозяйственной продукции предусмотрена Законом о закупках при постав</w:t>
        <w:softHyphen/>
        <w:t>ках для государственных нужд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 о закупках предусмотрена неустойка за виновное неисполнение обязательств производителем сельскохозяйственной продукции по ее передаче в обусловленный срок. Неустойка может быть взыскана в размере 50% от стоимости недопоставленной продукции. В таком же размере установлена неустойка за отказ заготовителя принять продукцию.</w:t>
      </w:r>
    </w:p>
    <w:p>
      <w:pPr>
        <w:pStyle w:val="Heading1"/>
        <w:ind w:firstLine="748"/>
        <w:rPr/>
      </w:pPr>
      <w:bookmarkStart w:id="4" w:name="__RefHeading___Toc14270996"/>
      <w:bookmarkEnd w:id="4"/>
      <w:r>
        <w:rPr/>
        <w:t>5. Значение договора контрактации для современного развития российского сельского хозяйства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pacing w:val="10"/>
          <w:sz w:val="28"/>
        </w:rPr>
        <w:t xml:space="preserve">Значение договоров контрактации в современных условиях, для процесса многогранной деятельности сельскохозяйственных предприятий и других участников производства сельскохозяйственной продукции, ее переработки и </w:t>
      </w:r>
      <w:r>
        <w:rPr>
          <w:b/>
          <w:bCs/>
          <w:color w:val="000000"/>
          <w:spacing w:val="10"/>
          <w:sz w:val="28"/>
        </w:rPr>
        <w:t xml:space="preserve">реализации - очень велико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  <w:t>Важность таких договоров для сельхозпроизводителей в наше непростое время очевидна, это: возможность получить авансом средства необходимые для производства сельскохозяйственной продукции (приобрести семена, горюче-смазочные материалы, необходимые запчасти и т.д.), определить наиболее выгодные (а значит и  наиболее необходимые для потребителя) направления своей деятельности, расширить производство и т. д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pacing w:val="10"/>
          <w:sz w:val="28"/>
        </w:rPr>
        <w:t xml:space="preserve">В этом смысле показательно </w:t>
      </w:r>
      <w:r>
        <w:rPr>
          <w:color w:val="000000"/>
          <w:sz w:val="28"/>
        </w:rPr>
        <w:t>Постановление Правительства РФ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</w:t>
      </w:r>
      <w:r>
        <w:rPr>
          <w:rStyle w:val="FootnoteCharacters"/>
          <w:rStyle w:val="FootnoteAnchor"/>
          <w:color w:val="000000"/>
          <w:sz w:val="28"/>
        </w:rPr>
        <w:footnoteReference w:id="16"/>
      </w:r>
      <w:r>
        <w:rPr>
          <w:color w:val="000000"/>
          <w:sz w:val="28"/>
        </w:rPr>
        <w:t>, а также Постановление Правительства РФ “О государственной поддержке развития фермерства и других субъектов малого предпринимательства в сельском хозяйстве”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0"/>
        </w:rPr>
        <w:t xml:space="preserve">Государство с помощью  </w:t>
      </w:r>
      <w:r>
        <w:rPr>
          <w:color w:val="000000"/>
          <w:spacing w:val="10"/>
          <w:sz w:val="28"/>
        </w:rPr>
        <w:t>договоров контрактации может оказывать влияние, на количественные показатели производства сельскохозяйственной продукции, стимулируя те или иные направления производства и тем самым регулировать цены на эту продукцию.</w:t>
      </w:r>
    </w:p>
    <w:p>
      <w:pPr>
        <w:pStyle w:val="Normal"/>
        <w:spacing w:lineRule="auto" w:line="360"/>
        <w:ind w:firstLine="748"/>
        <w:jc w:val="both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bookmarkStart w:id="5" w:name="__RefHeading___Toc14270997"/>
      <w:bookmarkEnd w:id="5"/>
      <w:r>
        <w:rPr/>
        <w:t>Список использованной литературы: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ий кодекса Российской Федерации. Первая и вторая части. – М., ЭКСМОС, 1999.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й закон «О закупках и поставках сельскохозяйственной продукции, сырья и продовольствия для государственных нужд» от 02.12.94 N 53-ФЗ //СЗ РФ,  N 32,  от  05.12.94 ст. 3303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«О поставках продукции для федеральных государст</w:t>
        <w:softHyphen/>
        <w:t>венных нужд» N 60-ФЗ от 13.12.94. г. //СЗ РФ от 19.12.94, N 34, ст.3540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й закон «О государственном материальном резерве» от 29.12.94 N 79-ФЗ //СЗ РФ от 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Федеральный закон «О Государственном регулировании агропромышленного производства» от 14.07.97 г. N 100-ФЗ //СЗ РФ, 21.07.97, N 29, ст.3501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становление N 580 от 3 августа 2001 г.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 /СЗ РФ, 13.08.2001, N 33, ч. 2, ст. 3467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остановление Правительства РФ N 927 от 07.12.2000 “О государственной поддержке развития фермерства и других субъектов малого предпринимательства в сельском хозяйстве” // СЗ РФ, 04.01.2001, N 1, стр. 5   </w:t>
      </w:r>
    </w:p>
    <w:p>
      <w:pPr>
        <w:pStyle w:val="Footnote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4"/>
        </w:rPr>
        <w:t xml:space="preserve">Гражданское право. Часть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. /Под ред. А.П. Сергеева, Ю.К. Толстого. – М.: Проспект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ментарий к Гражданскому кодексу Российской Федерации, части первой и второй (постатейный) /Отв. Ред О.Н. Садиков. – М.: Юридическая фирма КОНТАКТ; ИНФРА-М, 1998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1 ст. 420 Гражданского кодекса Российской Федерации. Первая часть. – М., ЭКСМОС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1 ст.307 ГК РФ Гражданского кодекса Российской Федерации. Первая часть. – М., ЭКСМОС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5 ГК Гражданского кодекса Российской Федерации. Вторая часть. – М., ЭКСМОС, 19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5 ГК Гражданского кодекса Российской Федерации. Вторая часть. – М., ЭКСМОС, 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ФЗ «О закупках и поставках сельскохозяйственной продукции, сырья и продовольствия для государственных нужд» от 02.12.94 N 53-ФЗ /СЗ РФ,  N 32,  от  05.12.94 ст. 3303                     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поставках продукции для федеральных государст</w:t>
        <w:softHyphen/>
        <w:t>венных нужд» N 60-ФЗ от 13.12.94. г. /СЗ РФ от 19.12.94, N 34, ст.3540; ФЗ «О государственном материальном резерве» от 29.12.94 N 79-ФЗ / СЗ РФ от 02.01.95, N 1, ст.3</w:t>
      </w:r>
    </w:p>
  </w:footnote>
  <w:footnote w:id="8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Гражданское право. Часть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. /Под ред. А.П. Сергеева, Ю.К. Толстого. – М.: Проспект, 1998, с. 79.</w:t>
      </w:r>
    </w:p>
  </w:footnote>
  <w:footnote w:id="9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мментарий к Гражданскому кодексу Российской Федерации, части второй (постатейный) /Отв. Ред О.Н. Садиков. – М.: Юридическая фирма КОНТАКТ; ИНФРА-М, 1998, с. 11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 1 ст. 536 Гражданский кодекс Российской Федерации. Вторая часть. – М., ЭКСМОС, 19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 2 ст. 536 Гражданский кодекс Российской Федерации. Вторая часть. – М., ЭКСМОС, 199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8 Гражданский кодекс Российской Федерации. Вторая часть. – М., ЭКСМОС, 1999</w:t>
      </w:r>
    </w:p>
  </w:footnote>
  <w:footnote w:id="1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мментарий к Гражданскому кодексу Российской Федерации, части второй (постатейный) /Отв. Ред О.Н. Садиков. – М.: Юридическая фирма КОНТАКТ; ИНФРА-М, 1998, с. 11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Государственном регулировании агропромышленного производства» от 14.07.97 г. N 100-ФЗ /СЗ РФ, 21.07.97, N 29, ст.350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поставках продукции для федеральных государст</w:t>
        <w:softHyphen/>
        <w:t>венных нужд» N 60-ФЗ от 13.12.94. г. /СЗ РФ от 19.12.94, N 34, ст.354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остановление N 580 от 3 августа 2001 г.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 /СЗ РФ, 13.08.2001, N 33, ч. 2, ст. 3467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Правительства РФ N 927 от 07.12.2000 “О государственной поддержке развития фермерства и других субъектов малого предпринимательства в сельском хозяйстве” // СЗ РФ, 04.01.2001, N 1, стр. 5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10" w:leader="none"/>
      </w:tabs>
      <w:autoSpaceDE w:val="false"/>
      <w:ind w:left="5610" w:right="-182" w:hanging="0"/>
      <w:outlineLvl w:val="1"/>
    </w:pPr>
    <w:rPr>
      <w:color w:val="00336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0" w:leader="none"/>
      </w:tabs>
      <w:autoSpaceDE w:val="false"/>
      <w:ind w:right="5" w:hanging="0"/>
      <w:jc w:val="center"/>
      <w:outlineLvl w:val="2"/>
    </w:pPr>
    <w:rPr>
      <w:color w:val="003366"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0" w:leader="none"/>
      </w:tabs>
      <w:autoSpaceDE w:val="false"/>
      <w:ind w:right="702" w:firstLine="576"/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29:00Z</dcterms:created>
  <dc:creator>Юля</dc:creator>
  <dc:description/>
  <dc:language>en-US</dc:language>
  <cp:lastModifiedBy>Юля</cp:lastModifiedBy>
  <cp:lastPrinted>2002-01-22T15:46:00Z</cp:lastPrinted>
  <dcterms:modified xsi:type="dcterms:W3CDTF">2003-09-25T15:29:00Z</dcterms:modified>
  <cp:revision>3</cp:revision>
  <dc:subject/>
  <dc:title>Определение понятия “договор” содержится в ст</dc:title>
</cp:coreProperties>
</file>