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/>
      </w:pPr>
      <w:r>
        <w:rPr>
          <w:sz w:val="28"/>
        </w:rPr>
        <w:t>Содержание…</w:t>
      </w:r>
      <w:r>
        <w:rPr>
          <w:sz w:val="28"/>
          <w:lang w:val="en-US"/>
        </w:rPr>
        <w:t>………………………………………………………………...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/>
      </w:pPr>
      <w:r>
        <w:rPr>
          <w:sz w:val="28"/>
        </w:rPr>
        <w:t>Введение</w:t>
      </w:r>
      <w:r>
        <w:rPr>
          <w:sz w:val="28"/>
          <w:lang w:val="en-US"/>
        </w:rPr>
        <w:t>………………………………………………………………………3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1.Понятие и элементы договора дарения………………….………………..4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>
          <w:color w:val="000000"/>
          <w:sz w:val="28"/>
          <w:lang w:val="en-US"/>
        </w:rPr>
      </w:pPr>
      <w:r>
        <w:rPr>
          <w:color w:val="000000"/>
          <w:sz w:val="28"/>
        </w:rPr>
        <w:t>1.1. Понятие договора дарения……………………………………………....4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>
          <w:color w:val="000000"/>
          <w:sz w:val="28"/>
          <w:lang w:val="en-US"/>
        </w:rPr>
      </w:pPr>
      <w:r>
        <w:rPr>
          <w:color w:val="000000"/>
          <w:sz w:val="28"/>
        </w:rPr>
        <w:t>1.2. Элементы договора дарения………………………………………...…..8</w:t>
      </w:r>
    </w:p>
    <w:p>
      <w:pPr>
        <w:pStyle w:val="Normal"/>
        <w:shd w:fill="FFFFFF" w:val="clear"/>
        <w:spacing w:lineRule="auto" w:line="360"/>
        <w:jc w:val="both"/>
        <w:rPr>
          <w:sz w:val="28"/>
          <w:lang w:val="en-US"/>
        </w:rPr>
      </w:pPr>
      <w:r>
        <w:rPr>
          <w:color w:val="000000"/>
          <w:sz w:val="28"/>
        </w:rPr>
        <w:t>2. Содержание договора дарения………………………….………………..16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>
          <w:color w:val="000000"/>
          <w:sz w:val="28"/>
          <w:lang w:val="en-US"/>
        </w:rPr>
      </w:pPr>
      <w:r>
        <w:rPr>
          <w:color w:val="000000"/>
          <w:sz w:val="28"/>
        </w:rPr>
        <w:t>2.1. Права и обязанности дарителя………………………..………………..16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>
          <w:color w:val="000000"/>
          <w:sz w:val="28"/>
          <w:lang w:val="en-US"/>
        </w:rPr>
      </w:pPr>
      <w:r>
        <w:rPr>
          <w:color w:val="000000"/>
          <w:sz w:val="28"/>
        </w:rPr>
        <w:t>2.2. Права и обязанности одаряемого…………………….………………..18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>
          <w:color w:val="000000"/>
          <w:sz w:val="28"/>
          <w:lang w:val="en-US"/>
        </w:rPr>
      </w:pPr>
      <w:r>
        <w:rPr>
          <w:color w:val="000000"/>
          <w:sz w:val="28"/>
        </w:rPr>
        <w:t>2.3. Ответственность по договору дарения……………..…………………19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>
          <w:color w:val="000000"/>
          <w:sz w:val="28"/>
          <w:lang w:val="en-US"/>
        </w:rPr>
      </w:pPr>
      <w:r>
        <w:rPr>
          <w:color w:val="000000"/>
          <w:sz w:val="28"/>
        </w:rPr>
        <w:t>2.4. Прекращение договора дарения…………………….…………………21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/>
      </w:pPr>
      <w:r>
        <w:rPr>
          <w:color w:val="000000"/>
          <w:sz w:val="28"/>
        </w:rPr>
        <w:t>Заключение</w:t>
      </w:r>
      <w:r>
        <w:rPr>
          <w:color w:val="000000"/>
          <w:sz w:val="28"/>
          <w:lang w:val="en-US"/>
        </w:rPr>
        <w:t>…………………………………………………………………..23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>
          <w:color w:val="000000"/>
          <w:sz w:val="28"/>
          <w:lang w:val="en-US"/>
        </w:rPr>
      </w:pPr>
      <w:r>
        <w:rPr>
          <w:color w:val="000000"/>
          <w:sz w:val="28"/>
        </w:rPr>
        <w:t>Список литературы………………………………………………………….24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720" w:hanging="0"/>
        <w:jc w:val="both"/>
        <w:outlineLvl w:val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720" w:hanging="0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720" w:hanging="0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720" w:hanging="0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720" w:hanging="0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720" w:hanging="0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720" w:hanging="0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720" w:hanging="0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720" w:hanging="0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720" w:hanging="0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720" w:hanging="0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720" w:hanging="0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720" w:hanging="0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720" w:hanging="0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720" w:hanging="0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720" w:hanging="0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720" w:hanging="0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720" w:hanging="0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>Понятие и элементы договора дарения</w:t>
      </w:r>
    </w:p>
    <w:p>
      <w:pPr>
        <w:pStyle w:val="Normal"/>
        <w:shd w:fill="FFFFFF" w:val="clear"/>
        <w:spacing w:lineRule="auto" w:line="360"/>
        <w:ind w:left="720" w:firstLine="567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0"/>
        <w:rPr/>
      </w:pPr>
      <w:r>
        <w:rPr>
          <w:b/>
          <w:color w:val="000000"/>
          <w:sz w:val="28"/>
          <w:lang w:val="en-US"/>
        </w:rPr>
        <w:t>1</w:t>
      </w:r>
      <w:r>
        <w:rPr>
          <w:b/>
          <w:color w:val="000000"/>
          <w:sz w:val="28"/>
        </w:rPr>
        <w:t>.1. Понятие договора дарения.</w:t>
      </w:r>
      <w:r>
        <w:rPr>
          <w:color w:val="000000"/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Договором дарения называется договор, по которому одна сторона (даритель) безвозмездно передает или обязуется передать определенное имущество другой стороне (одаряемому) либо ос</w:t>
        <w:softHyphen/>
        <w:t>вобождает или обязуется освободить ее от имущественной обязанности (ст. 572 ГК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Многие договоры гражданского права могут выступать и в качестве возмездных, и как безвозмездные, однако лишь договоры дарения и ссуды являются безвозмездными во всех случаях. На первый взгляд, отсутствие встречного удовлетворения, т. е. безвозмездность обязатель</w:t>
        <w:softHyphen/>
        <w:t>ства, противоречит самой природе гражданского права. Ведь имущест</w:t>
        <w:softHyphen/>
        <w:t>венные отношения, входящие в его предмет, традиционно понимаются, как имущественно-стоимостные, товарно-денежные отношения. Дей</w:t>
        <w:softHyphen/>
        <w:t>ствие же макроэкономического закона стоимости в полной мере про</w:t>
        <w:softHyphen/>
        <w:t>является лишь в возмездных обязательственных правоотношениях, поскольку именно здесь происходит своеобразный обмен товарами (вещами, работами, услугами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Однако и безвозмездные правоотношения, равно как и абсолютные правоотношения (к которым вообще не применимо деление на «возмездные — безвозмездные» также могут испытывать действие закона стоимости, хотя и не столь явное. Так, правоотношения собственности не связаны напрямую с денежным обменом. Но решение вопроса о принадлежности лицам тех или иных вещей является необходимым основанием для участия этих лиц в гражданском обороте, а объем и характер принадлежащих им вещных прав во многом предопределяют содержание будущих обязательственных отношений. Главное же, по</w:t>
        <w:softHyphen/>
        <w:t>жалуй, состоит в том, что предмет не утрачивает присущие ему качества товара и тогда, когда он переходит от одного лица к другому безвоз</w:t>
        <w:softHyphen/>
        <w:t>мездн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Договор дарения опосредует переход имущества (вещи, права и т. п.) от одного лица к другому, причем и даритель, и одаряемый являются юридически равноправными субъектами. Таким образом, правоотно</w:t>
        <w:softHyphen/>
        <w:t>шения, возникающие из договора дарения, вполне укладываются в рамки предмета гражданского права и адекватны методу гражданско-правового регулирова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 xml:space="preserve">Дарение является одним из старейших договоров гражданского права. Уже в римском праве периода республики </w:t>
      </w:r>
      <w:r>
        <w:rPr>
          <w:color w:val="000000"/>
          <w:sz w:val="28"/>
          <w:lang w:val="en-US"/>
        </w:rPr>
        <w:t xml:space="preserve">(V—I </w:t>
      </w:r>
      <w:r>
        <w:rPr>
          <w:color w:val="000000"/>
          <w:sz w:val="28"/>
        </w:rPr>
        <w:t>вв. до н.э.) дарение признавалось одним из оснований возникновения права соб</w:t>
        <w:softHyphen/>
        <w:t>ственности. Обещание подарить, если оно совершалось в форме стипуляции, также имело юридическую силу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</w:rPr>
        <w:t xml:space="preserve">Российская цивилистика Х1Х— начала </w:t>
      </w:r>
      <w:r>
        <w:rPr>
          <w:color w:val="000000"/>
          <w:sz w:val="28"/>
          <w:lang w:val="en-US"/>
        </w:rPr>
        <w:t xml:space="preserve">XX </w:t>
      </w:r>
      <w:r>
        <w:rPr>
          <w:color w:val="000000"/>
          <w:sz w:val="28"/>
        </w:rPr>
        <w:t>вв. уделяла неослабное внимание изучению правовых проблем дарения. Доктрина трактовала дарение как один из способов приобретения права собственности, т.е. односторонний акт, а не договор. Обоснованием этого тезиса служил тот факт, что дарение, сопровождающееся передачей дара одаряемому, не порождает никакого обязательства. Иными словами, дарение (как реальная сделка) совершается и исполняется одновременно в момент передачи вещи. Сторонники противоположной точки зрения исходили из того, что предметом дарения могут быть не только вещи, передава</w:t>
        <w:softHyphen/>
        <w:t>емые в собственность, но и различные имущественные права. Кроме того, дарение может выступать и в качестве консенсуальной сделки, т. е. в форме обещания подарить что-либо в будущем. Наконец, самый серьезный довод в пользу признания дарения полноценным договором гражданского права — это необходимость получить согласие одаряемо</w:t>
        <w:softHyphen/>
        <w:t xml:space="preserve">го на принятие дара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В советский период договор дарения конструировался как реаль</w:t>
        <w:softHyphen/>
        <w:t>ный, а его предметом могли выступать лишь вещи. Тем самым резко сужалась сфера применения этого договора, что, впрочем, оправдыва</w:t>
        <w:softHyphen/>
        <w:t>лось ссылками на принципы социалистической морал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По действующему ГК дарение может выступать в качестве как реального, так и консенсуалъного договора. В последнем случае договор порождает обязательство передать определенное имущество одаряемо</w:t>
        <w:softHyphen/>
        <w:t>му в момент, не совпадающий с моментом заключения договора, т. е. в будущем. Различия между реальным и консенсуальным договорами дарения весьма велики и затрагивают практически все аспекты отношений между дарителем и одаряемым. Не случайно большинство норм главы 32 ГК регулируют либо только реальные договоры дарения, либо только обещание подарить, а количество общих норм, распространяющихся на все виды дарения, минимально. Единствен</w:t>
        <w:softHyphen/>
        <w:t>ное, что объединяет все разновидности договора дарения,— это его безвозмездный характер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Мотивы совершения дарения могут быть самыми различными: желание показать свое расположение одаряемому, помочь ему, отбла</w:t>
        <w:softHyphen/>
        <w:t>годарить за что-либо или даже инициировать ответный дар. В этом смысле безвозмездность дарения не означает его беспричинности. Однако во всех этих случаях мотив лежит за рамками самого договора дарения и никоим образом не влияет на его действительность. Если же мотив включен в содержание договора, т.е. дарение или обещание подарить формально обусловлено совершением каких-либо действий другой стороной, то это, как правило, ведет к признанию договора дарения ничтожным (абз. 2 п. 1 ст. 572 ГК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С другой стороны, желание одарить может выступить мотивом иного, нежели дарение, договора. Так, передача родственнику кварти</w:t>
        <w:softHyphen/>
        <w:t>ры по ее официальной балансовой стоимости (которая во много раз ниже реальной рыночной цены) с экономической точки зрения — щедрый подарок. Но юридически это — не дарение, а купля-продажа, поскольку в обязательстве из договора присутствует встречное удовлет</w:t>
        <w:softHyphen/>
        <w:t>ворение в виде покупной цены. Таким образом, основанием договора дарения является не само по себе желание одарить, а намерение передать имущество безвозмездн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Безвозмездность как главный квалифицирующий признак договора дарения не означает, что одаряемый вообще свободен от любых иму</w:t>
        <w:softHyphen/>
        <w:t>щественных обязанностей. Так, передача дара может быть обусловлена его использованием в общеполезных целях, в том числе — по какому-либо определенному назначению (пожертвование). Исполнение такой обязанности одаряемым не является встречным предоставлением, по</w:t>
        <w:softHyphen/>
        <w:t>скольку оно адресовано не самому дарителю, а более или менее широкому кругу третьих лиц. Возможны и другие случаи дарения имущества, обремененного правами третьих лиц, например, залогом или сервитутом. Более того, возможно заключение договора дарения, связанного с обременением передаваемого имущества в пользу самого дарителя, что в конечном счете приводит к возложению на одаряемого определенных обязанностей по отношению к дарител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 xml:space="preserve">Так, возможен договор, по которому даритель, отчуждая дом, выговаривает себе право постоянного пользования одной из комнат. Корреспондирующая этому праву обязанность одаряемого является встречной по отношению к обязанности дарителя осуществить дарение, она обусловлена ею. Однако исполнение этой обязанности одаряемым не охватывается «предоставлением» в традиционном смысле слова. Ведь даритель в результате исполнения договора не получает ничего нового, т. е. такого, что он не имел бы до и помимо договора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Таким образом, договор дарения может, предусматривать встречные обязательства одаряемого, что само по себе его не порочит. Лишь наличие встречного предоставления в строгом смысле слова уничтожает действительность договора дарения. Поэтому абз. 2 п. 1 ст. 572 ГК нуждается в ограничительном толковании. Из этого можно сделать вывод, что договор дарения, являющийся, по общему правилу, односторонне-обязывающим, в ряде случаев может выступать и как договор взаимный (но тем не менее безвозмездный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В юридической литературе обосновывались и другие при</w:t>
        <w:softHyphen/>
        <w:t>знаки договора дарения, восходящие к классическому римскому праву: бесповоротность перехода прав, бессрочность дарения, увеличение имущества одаряемого, уменьшение имущества дарителя и некоторые иные. Все эти признаки, действительно, обычно присущи дарению. Но все они производны от безвозмездного харак</w:t>
        <w:softHyphen/>
        <w:t>тера дарения, а потому не имеют самостоятельного знач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Отграничение дарения от сходных институтов гражданского права, как правило, не представляет большого труда. Купля-продажа является явным антиподом дарения в силу своей возмездности. От договора ссуды дарение отличается тем, что вещь, являющаяся предметом дого</w:t>
        <w:softHyphen/>
        <w:t>вора, передается в собственность, а не во временное пользование, как при ссуде. Кроме того, предметом дарения может выступать не только вещь, но и имущественное право, а также освобождение от обязанно</w:t>
        <w:softHyphen/>
        <w:t>сти. В отличие от завещания — односторонней сделки по распоряже</w:t>
        <w:softHyphen/>
        <w:t>нию имуществом на случай смерти — дарение является договором, г. е. двусторонней сделкой, а потому может иметь место лишь при жизни дарителя. Заем (ст. 807 ГК) и хранение вещей на товарном складе с правом хранителя распоряжаться ими (ст. 918 ГК) внешне напоминают дарение, поскольку вещи (деньги) передаются в собственность заем</w:t>
        <w:softHyphen/>
        <w:t>щика или хранителя без какой-либо платы. Но из договора дарения обязательство либо вообще не возникает (большинство реальных дого</w:t>
        <w:softHyphen/>
        <w:t>воров дарения), либо кредитором в этом обязательстве выступает получатель имущества (консенсуальные договоры дарения). Тогда как в договорах займа и хранения с правом распоряжения имуществом получатели имущества (заимодавец и хранитель) являются должника</w:t>
        <w:softHyphen/>
        <w:t>ми, обязанными вернуть взамен полученных ранее вещей равное ко</w:t>
        <w:softHyphen/>
        <w:t>личество вещей того же рода и качеств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0"/>
        <w:rPr/>
      </w:pPr>
      <w:r>
        <w:rPr>
          <w:b/>
          <w:color w:val="000000"/>
          <w:sz w:val="28"/>
        </w:rPr>
        <w:t>1.2. Элементы договора дарения.</w:t>
      </w:r>
      <w:r>
        <w:rPr>
          <w:color w:val="000000"/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Гражданское законодательство совет</w:t>
        <w:softHyphen/>
        <w:t>ского периода фактически ограничивало предмет дарения лишь веща</w:t>
        <w:softHyphen/>
        <w:t>ми. В отличие от него действующий ГК резко расширил предмет договора дарения, включив в него вещи, имущественные права (требо</w:t>
        <w:softHyphen/>
        <w:t>вания) в отношении дарителя или третьих лиц, а также освобождение от имущественных обязанностей перед дарителем или третьим лицом. Такое определение предмета договора уже подвергалось и, вероятно, еще долго будет подвергаться справедливой критике юристов. Причина этого заключается, прежде всего, в том, что в одно множество объеди</w:t>
        <w:softHyphen/>
        <w:t>няются такие разнородные объекты, как имущество (вещи и имущест</w:t>
        <w:softHyphen/>
        <w:t>венные права) и действия (освобождение от обязанности). Причем предметом дарения являются не любые, а лишь некоторые юридические действия: прощение долга (если даритель освобождает одаряемого от обязанности перед самим собой), перевод долга (если даритель перево</w:t>
        <w:softHyphen/>
        <w:t>дит на себя обязательство одаряемого перед третьим лицом), принятие на себя исполнения обязательства (если даритель исполняет обязатель</w:t>
        <w:softHyphen/>
        <w:t>ство за одаряемого и от его имени). Все эти действия объединяет лишь то, что они направлены на обогащение одаряемого, т.е. увеличение его имущества. Но вряд ли этого достаточно для их включения в предмет дарения. Во-первых, обогащение одаряемого возможно в различных правовых формах, которые не исчерпываются лишь случаями освобож</w:t>
        <w:softHyphen/>
        <w:t>дения его от обязанностей. Так, безвозмездная передача имущества в пользование (ссуда), несомненно, обогащает ссудополучателя, так как он сберегает сумму арендной платы. Но от этого ссуда не превращается в дарение. Во-вторых, основания и процедура прощения, перевода долга, принятия на себя исполнения настолько различны, что их объединение под крышей дарения крайне искусственно.</w:t>
      </w:r>
    </w:p>
    <w:p>
      <w:pPr>
        <w:pStyle w:val="TextBodyIndent"/>
        <w:rPr/>
      </w:pPr>
      <w:r>
        <w:rPr/>
        <w:t>Предметом договора дарения могут выступать любые вещи, не изъятые из оборота, в том числе и такие специфические, как деньги и ценные бумаги. Дарение вещей, ограниченных в обороте (например, охотничьего оружия), не должно нарушать их специального право</w:t>
        <w:softHyphen/>
        <w:t>вого режима, т. е. одаряемым может выступать лишь управомоченное на владение соответствующей вещью лицо (например, член общества охотников или охотник-промысловик, имеющий лицензию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Имущественные права, являющиеся предметом дарения, могут иметь как обязательственный (права требования), так и вещный харак</w:t>
        <w:softHyphen/>
        <w:t>тер . Нужно иметь в виду, что некоторые имущественные права вообще не могут отчуждаться, например требования об алиментах или о воз</w:t>
        <w:softHyphen/>
        <w:t>мещении вреда, причиненного жизни или здоровью (ст. 383 ГК). Другие права, например сервитуты, в силу своей природы не могут быть предметом самостоятельного отчуждения, т. е. передаваться в отрыве от обслуживаемой ими вещи. Аналогично и права, воплощенные в доку</w:t>
        <w:softHyphen/>
        <w:t>ментарных ценных бумагах, могут быть подарены лишь вместе с самой ценной бумагой (дарение совершается путем вручения предъявитель</w:t>
        <w:softHyphen/>
        <w:t>ской ценной бумаги либо в форме индоссамента, если бумага является ордерной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Дарение прав в отношении третьих лиц происходит в форме их уступки — цессии, с соблюдением норм ст. 382—390 ПС Сложнее обстоит дело с регулированием дарения имущественных прав в отно</w:t>
        <w:softHyphen/>
        <w:t>шении самого дарителя. Такие права, в принципе, могут либо сущест</w:t>
        <w:softHyphen/>
        <w:t>вовать у третьих лиц до момента дарения, либо возникать у одаряемого на основе договора дарения. Однако в первом случае даритель не может уступить права, поскольку они ему не принадлежат. Во втором случае права одаряемого возникают впервые в силу самого договора дарения. Но уступить можно лишь такое право, которое ранее уже принадлежало кредитору в силу обязательства, возникшего до момента уступки (п. 1 ст.382 ГК), следовательно, дарение права в отношении самого дарителя цессией не являетс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Рассмотрим реальный договор дарения, по которому даритель пе</w:t>
        <w:softHyphen/>
        <w:t>редает одаряемому право пользования какой-либо своей вещью. Этот договор заключается в момент передачи права (т. е. закрепления права за одаряемым). Но дарение имущественного права в отношении себя самого в то же время означает и принятие на себя корреспондирующих обязанностей перед одаряемым (в нашем примере это — обязанность по передаче вещи в безвозмездное пользование). Следовательно, здесь реальный договор дарения порождает обязательство, содержанием ко</w:t>
        <w:softHyphen/>
        <w:t>торого является не передача дара (дар, т.е. право, уже передан), а выполнение каких-либо иных действий. Аналогичная картина наблю</w:t>
        <w:softHyphen/>
        <w:t>дается и во всех других случаях дарения имущественного права в отношении самого дарителя: возникает новое обязательство, содержа</w:t>
        <w:softHyphen/>
        <w:t>ние которого определяется характером подаренного права и может иметь мало общего с первоначальным договором дарения. Такую ситуацию вряд ли можно считать нормально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Большинство обязательственных прав имеет срочный характер, поэтому, выступая предметом договора дарения, они ставят под сомнение его традиционные свойства бессрочности и бесповоротно</w:t>
        <w:softHyphen/>
        <w:t>с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Освобождение от имущественной обязанности, как один из вариан</w:t>
        <w:softHyphen/>
        <w:t>тов дарения, может осуществляться различными способами. Освобож</w:t>
        <w:softHyphen/>
        <w:t>дение от обязанности перед самим дарителем называется прощением долга. Буквальное толкование ст. 415 ГК приводит к выводу о том, что прощение долга является односторонней сделкой и обусловлено лишь соблюдением прав других лиц в отношении имущества кредитора-да</w:t>
        <w:softHyphen/>
        <w:t>рителя. Однако такой вывод некорректен, поскольку в силу ст. 572 ГК прощение долга всегда является договором дарения и поэтому требует согласия одаряемого должник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Типичный случай освобождения от обязанности перед третьим лицом — это перевод такой обязанности с одаряемого на дарителя, именуемый переводом долга (который подчиняется требованиям ст. 391, 392 ГК). В этом случае даритель занимает место одаряемого, вытесняя его из правоотношения с третьим лицом. Освобождение одаряемого от обязанности перед третьим лицом произойдет и в том случае, если благодаря действиям дарителя прекратится соответствую</w:t>
        <w:softHyphen/>
        <w:t>щее обязательство. Это возможно, если даритель выполнит за одаряе</w:t>
        <w:softHyphen/>
        <w:t>мого его обязанность, не становясь формальным должником по основному обязательству. Согласие одаряемого на совершение таких действий можно рассматривать как своеобразное перепоручение (воз</w:t>
        <w:softHyphen/>
        <w:t>ложение) исполнения на дарителя (ст. 313 ГК). Такое же перепоручение исполнения будет иметь место и в том случае, когда даритель передает кредитору одаряемого отступное (ст. 409 ГК) и тем самым прекращает обязательств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Предмет договора дарения должен быть формально определен путем указания на конкретную вещь, право или освобождение от конкретной обязанности. В противном случае договор, содержащий обещание подарить, считается незаключенным (абз. 2 п. 2 ст. 572 ГК). Отсутствие в законе аналогичной нормы, посвященной реальному договору дарения, объясняется тем, что его предмет неизбежно стано</w:t>
        <w:softHyphen/>
        <w:t>вится определенным для сторон уже в момент передачи, т.е. еще при заключении договор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Основными видами дарения являются реальный договор (непос</w:t>
        <w:softHyphen/>
        <w:t>редственное дарение) и консенсуальный договор дарения (царственное обещание). В качестве классификационного критерия здесь выступает момент заключения договора. Но возможна и другая классификация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в основу которой положена цель дарения. Так, различаются дарение в собственном смысле слова, т.е. действие, совершаемое в интересах одного одаряемого лица, и пожертвование — дарение, совершаемое в общих интересах неопределенного круга лиц, преследующее общепо</w:t>
        <w:softHyphen/>
        <w:t>лезные цели (ст. 582 ГК). Обе приведенные классификации не пересе</w:t>
        <w:softHyphen/>
        <w:t>каются между собой, поэтому пожертвование может выступать и как реальный договор, и как консенсуальный (обещание пожертвовать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Предмет договора пожертвования уже, нежели собственно дарения. Он охватывает только вещи и права, но не включает освобождения от обязанности. Причина этого очевидна: освобождение одаряемого от обязанности всегда производится в его непосредственных интересах, а не на общее благо. Возможный перечень общеполезных целей пожер</w:t>
        <w:softHyphen/>
        <w:t>твования чрезвычайно велик, а их достижение может вестись самыми различными путями, поэтому ГК воздерживается здесь от каких-либо перечислений. Вместо этого законодатель в ряде случаев предоставляет дарителю право указать конкретное назначение, по которому будет ис</w:t>
        <w:softHyphen/>
        <w:t>пользоваться имущество, пожертвованное на общее благо. Это допустимо, если одаряемым по договору пожертвования является юридическое лицо или гражданин (п. 3 ст. 582 ГК), и невозможно, если имущество жертвуется государству. Более того, в отношении граждан указание конкретного направления использования дара не только возможно, но и абсолютно необходимо, в противном случае пожертвование превра</w:t>
        <w:softHyphen/>
        <w:t>тится в обычное дарение. Законодатель, вероятно, исходит из того, что соблазн утаить дар от общества, использовав его на собственные нужды, у среднестатистического гражданина непреодолимо велик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Другие особенности пожертвования обусловлены спецификой его предмета и будут освещены далее при анализе соответствующих воп</w:t>
        <w:softHyphen/>
        <w:t>росов дар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Сторонами договора дарения — дарителем и одаряемым — могут быть граждане, юридические лица и государство. Право государства совершать дарения не вызывает сомнений</w:t>
      </w:r>
      <w:r>
        <w:rPr>
          <w:color w:val="000000"/>
          <w:sz w:val="28"/>
          <w:vertAlign w:val="superscript"/>
        </w:rPr>
        <w:t>1</w:t>
      </w:r>
      <w:r>
        <w:rPr>
          <w:color w:val="000000"/>
          <w:sz w:val="28"/>
        </w:rPr>
        <w:t>. Но в качестве одаряемого лица оно может выступать лишь в договоре пожертвования. Это вполне естественно, поскольку государство действует только в общих интере</w:t>
        <w:softHyphen/>
        <w:t>сах, следовательно, принимать подарки в качестве частного лица, преследующего свои цели, оно не может. Но вправе ли тогда государ</w:t>
        <w:softHyphen/>
        <w:t>ство делать подарки иначе, как в общеполезных целях? Да, так как общий интерес, преследуемый государством, может заключаться и в том, чтобы одарить частное лицо (двух, трех, тысячу и т.д.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Серьезное влияние на возможность заключения договоров дарения гражданами оказывает объем их дееспособности. Недееспособный гражданин может заключать договоры дарения только через своего опекуна (п. 2 ст. 29 ГК). При этом от его имени можно производить дарение только обычных подарков небольшой стоимости (не дороже пяти минимальных размеров оплаты труда); право на получение им подарков через опекуна не ограничен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Лицо, признанное ограниченно дееспособным, вправе самостоя</w:t>
        <w:softHyphen/>
        <w:t>тельно совершать лишь мелкие бытовые сделки, а все остальные — только с согласия попечителя (п. 1 ст. 30 ГК). Это означает, что ограниченно дееспособный гражданин вправе самостоятельно совер</w:t>
        <w:softHyphen/>
        <w:t>шать договор дарения только в качестве одаряемого и только в том случае, если этот договор в силу своего потребительского характера и незначительной суммы относится к мелким бытовым сделка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В соответствии с правилами п. 2 ст. 26 и п. 2 ст. 28 ГК малолетние и несовершеннолетние могут совершать сделки, направленные на безвозмездное получение выгоды, т. е. выступать в качестве одаряемых, если соответствующие договоры не требуют нотариального удостоверения или государственной регистрации. Ответственность по таким договорам, заключенным малолетними, несут их законные предста</w:t>
        <w:softHyphen/>
        <w:t>вители, а по договорам, заключенным несовершеннолетними, отве</w:t>
        <w:softHyphen/>
        <w:t>чают они сами. Кроме этого, несовершеннолетние вправе само</w:t>
        <w:softHyphen/>
        <w:t>стоятельно распоряжаться своим заработком, стипендией и иными доходами (подп. 1 п. 2 ст. 26 ГК), в том числе путем их дарения. Во всех остальных случаях дарение осуществляется либо с согласия законных представителей несовершеннолетних, либо через законных представителей малолетних, действующих от их имени (в последнем случае предметом дарения может быть лишь обычный подарок не</w:t>
        <w:softHyphen/>
        <w:t>большой стоимости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Дарение между супругами производится на общих основаниях с учетом, разумеется, того, что предметом дарения обычно выступает имущество, принадлежащее одному из супругов лично (например, вещь на праве собственности либо доля в общей долевой собственности, если такой режим имущества установлен). Впрочем, возможно дарение и путем передачи имущественных прав, принадлежащих одному из суп</w:t>
        <w:softHyphen/>
        <w:t>ругов в общей совместной собственности, что приведет к закреплению всего супружеского имущества за одним лицом. Дарение третьим лицам имущества, находящегося в общей совместной собственности (а это самый распространенный режим супружеского имущества), возможно по согласию всех сособственников (п. 2 ст. 576 ГК и ст. 35 СК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Ряд запретов на получение подарков закон связывает с особенно</w:t>
        <w:softHyphen/>
        <w:t>стями профессионального статуса одаряемых лиц, пытаясь таким об</w:t>
        <w:softHyphen/>
        <w:t>разом бороться со злоупотреблениями работников социальной сферы и государственного управления (пп. 2 и 3 ст. 575 ГК). Статья 575 ГК может оказать влияние и на практику применения уголовного законо</w:t>
        <w:softHyphen/>
        <w:t>дательства, в частности, на толкование понятия взятки. Ведь по смыслу этой статьи дарение чиновнику обычного подарка небольшой стоимо</w:t>
        <w:softHyphen/>
        <w:t>сти (не дороже 5 МРОТ) во всех случаях является правомерным действие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В отношении договоров дарения с участием юридических лиц ГК также предусматривает ряд специальных ограничений. Пункт 4 ст. 575 ГК прямо запрещает дарение между коммерческими организа</w:t>
        <w:softHyphen/>
        <w:t>циями, за исключением обычных подарков небольшой стоимости. Значение этой нормы трудно переоценить, особенно учитывая широту предмета дарения. С одной стороны, п. 4 ст. 575 ГК направлен на защиту имущества организаций от разбазаривания (правда, эта лазейка уже давно сужена налоговым законодательством) и, значит, служит интересам кредиторов и участников (учредителей) юридических лиц. С другой стороны, эта же норма серьезно ограничивает возможности нормального ведения предпринимательства и подчас противоречит сложившимся обычаям и обыкновениям бизнеса. Так, коммерческая организация вроде бы не вправе простить долг контрагенту — коммер</w:t>
        <w:softHyphen/>
        <w:t>ческой организации. А в случае безнадежной задолженности это может повлечь за собой целый ряд неблагоприятных экономических послед</w:t>
        <w:softHyphen/>
        <w:t xml:space="preserve">ствий для кредитора. Запрет на безвозмездную передачу имущества сильно ударит по холдингам и финансово-промышленным группам, осложнит взаимоотношения основных юридических лиц и дочерних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Другое ограничение, установленное п. 1 ст.576 ГК касается даре</w:t>
        <w:softHyphen/>
        <w:t>ния вещей, принадлежащих юридическому лицу на праве хозяйствен</w:t>
        <w:softHyphen/>
        <w:t>ного ведения или оперативного управления. Действительность такого дарения, осуществляемого унитарным предприятием либо казенным предприятием или учреждением, требует согласия собственника вещи. Это ограничение не распространяется на случаи пожертвования (п. 2 ст. 582 ГК) и на обычные подарки небольшой стоимос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Форма договора дарения определяется его предметом, субъектным составом и ценой. В соответствии с п. 3 ст. 574 и ст. 131ГК все договоры дарения недвижимого имущества (и реальные, и консенсуальные) дол</w:t>
        <w:softHyphen/>
        <w:t>жны заключаться в письменной форме и подлежат обязательной госу</w:t>
        <w:softHyphen/>
        <w:t>дарственной регистрации. Но пока закон о регистрации прав на недвижимое имущество и сделок с ним еще не принят. Поэтому в силу прямого указания ст. 6 и 7 Федерального закона от 26 января 1996 г. «О введении в действие части второй Гражданского кодекса Российской Федерации» в отношении договора дарения недвижимости сохраняют силу ранее принятые нормы об обязательном нотариальном удостове</w:t>
        <w:softHyphen/>
        <w:t>рении договора и применяется существующий порядок регистрации сделок с недвижимым имущество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Правила, определяющие форму договора дарения движимого иму</w:t>
        <w:softHyphen/>
        <w:t>щества, предусмотрены п. 2 ст. 574 ГК. В письменную форму под страхом недействительности должны облекаться все консенсуальные договоры дарения (дарственные обещания), а также реальные договоры на сумму более 5 МРОТ, в которых дарителем выступает юридическое лиц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Все прочие реальные договоры дарения могут заключаться в устной форме, в том числе и путем совершения сторонами конклюдентных действ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Специальные требования к форме договора дарения прав по отно</w:t>
        <w:softHyphen/>
        <w:t>шению к третьим лицам (уступка требования), а также дарения в виде освобождения от обязанности перед третьими лицами путем перевода долга установлены гш. 1 и 2 ст. 389 и п. 2 ст. 391 ГК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color w:val="000000"/>
          <w:sz w:val="28"/>
        </w:rPr>
        <w:t>2. Содержание договора дарения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color w:val="000000"/>
          <w:sz w:val="28"/>
        </w:rPr>
        <w:t>2.1. Права и обязанности дарителя.</w:t>
      </w:r>
      <w:r>
        <w:rPr>
          <w:color w:val="000000"/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Реальный договор дарения, как правило, не порождает никаких обязательственных отношений. Един</w:t>
        <w:softHyphen/>
        <w:t>ственным исключением из этого правила является обязательство, воз</w:t>
        <w:softHyphen/>
        <w:t>никающее в результате дарения имущественного права в отношении самого дарителя. Содержание этого обязательства не специфично для дарения, поскольку оно определяется не самим фактом дарения, а характером подаренного права. Поэтому имеет смысл говорить лишь об обязательстве, возникающем из консенсуального договора дарения, основные условия которого мы и рассмотри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Главной обязанностью дарителя является передача дара. Если предметом договора является вещь, то ее передача одаряемому может осуществляться посредством вручения, символической передачи (на</w:t>
        <w:softHyphen/>
        <w:t>пример, вручение ключей) либо вручения правоустанавливающих документов (абз. 2 п. 1 ст. 574 ГК). Передача дара в виде имущест</w:t>
        <w:softHyphen/>
        <w:t>венного права в отношении третьего лица обычно производится путем вручения документов, фиксирующих основания возникнове</w:t>
        <w:softHyphen/>
        <w:t>ния этого права (например, уступка прав по предъявительской цен</w:t>
        <w:softHyphen/>
        <w:t>ной бумаге). Единственным основанием возникновения права в отношении самого дарителя является договор дарения. В этом случае переход права на одаряемого обычно происходит автоматически в силу истечения согласованного сторонами срока или по наступлении согласованного отлагательного условия. Передача дара в виде осво</w:t>
        <w:softHyphen/>
        <w:t>бождения от обязанности требует от дарителя совершения опреде</w:t>
        <w:softHyphen/>
        <w:t>ленных действий, например получения согласия кредитора одаряемого на перевод долга или исполнения обязанности за одаря</w:t>
        <w:softHyphen/>
        <w:t>емого (в случае возложения исполнения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Обязанности дарителя по консенсуальному договору дарения пере</w:t>
        <w:softHyphen/>
        <w:t>ходят к его правопреемникам, если иное не предусмотрено договором (п. 2 ст. 581 ГК). В отношении пожертвования это правило не действует (п. 6 ст. 582 ГК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Право отказа от исполнения консенсуального договора дарения — одно из важнейших прав дарителя, закрепленное ст. 577 ГК. Даритель может воспользоваться этим правом в двух случаях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1) если после заключения договора его имущественное, семейное положение либо состояние здоровья изменились настолько, что испол</w:t>
        <w:softHyphen/>
        <w:t>нение договора в новых условиях приведет к существенному снижению уровня его жизни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2) если одаряемый совершил покушение на жизнь дарителя, члена его семьи или близкого родственника либо умышленно причинил дарителю телесные поврежд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Отказ дарителя от исполнения договора дарения невозможен при</w:t>
        <w:softHyphen/>
        <w:t>менительно к обычным подаркам небольшой стоимости (ст. 579 ГК). За этим единственным исключением отказ дарителя от исполнения договора по вышеуказанным основаниям является действием право</w:t>
        <w:softHyphen/>
        <w:t>мерным, а потому не дает одаряемому права на возмещение убытков (п. 3 ст. 577 ГК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color w:val="000000"/>
          <w:sz w:val="28"/>
        </w:rPr>
        <w:t>2.2. Права и обязанности одаряемого.</w:t>
      </w:r>
      <w:r>
        <w:rPr>
          <w:color w:val="000000"/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Право на получение дара логически вытекает из самого предмета договора дарения. Его содержание опре</w:t>
        <w:softHyphen/>
        <w:t>деляется содержанием соответствующей обязанности дарителя. Если предметом дарения является индивидуально-определенная вещь, то в случае неисполнения обязательства дарителем одаряемый приобретает право требовать отобрания этой вещи у дарителя (с соблюдением правил ст. 398 ГК)</w:t>
      </w:r>
      <w:r>
        <w:rPr>
          <w:color w:val="000000"/>
          <w:sz w:val="28"/>
          <w:vertAlign w:val="superscript"/>
        </w:rPr>
        <w:t>1</w:t>
      </w:r>
      <w:r>
        <w:rPr>
          <w:color w:val="000000"/>
          <w:sz w:val="28"/>
        </w:rPr>
        <w:t>. Если же предмет дарения — вещь, определяемая родовыми признаками, то право на получение дара может сузиться до права на возмещение убытков (п. 2 ст. 396 ГК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Право отказа от принятия дара закреплено за одаряемым в п. 1 ст. 573 ГК. Это право может быть осуществлено в любой момент до передачи дара и даже не обусловлено наличием каких-либо уважитель</w:t>
        <w:softHyphen/>
        <w:t>ных причин. Одаряемый вправе отказаться от дара вообще без указания мотивов (если соблюдены формальные требования, предусмотренные п. 2 ст. 573 ГК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Отсюда можно сделать вывод о том, что принятие дара не является обязанностью одаряемого лица. Но какое же значение имеет тогда согласие одаряемого на принятие дара? Договорное условие о принятии дара устанавливает не обязанность одаряемого, а, скорее всего, харак</w:t>
        <w:softHyphen/>
        <w:t>теризует обязанность дарителя по передаче дара, которая не может быть выполнена, пока дар одаряемым не принят. В этом смысле принятие дара — обязательное условие состоявшейся передачи дар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Права одаряемого в обычном консенсуальном договоре дарения, по общему правилу, не переходят к его правопреемникам (если иное не предусмотрено договором — п. 1 ст. 581 ГК). Напротив, в договорах пожертвования, как правило, имеет место правопреемство (п. 6 ст. 582 ГК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Существование обязанностей на стороне одаряемого лица — явле</w:t>
        <w:softHyphen/>
        <w:t>ние довольно редкое для обычного дарения. Практически оно ограни</w:t>
        <w:softHyphen/>
        <w:t>чивается немногими случаями дарения, связанного с обременением передаваемого имущества в пользу самого дарителя. Но в договорах пожертвования обязанность одаряемого по использованию имущества в общеполезных целях присутствует всегда. В договоре пожертвования гражданину эта обязанность трансформируется в обязанность использо</w:t>
        <w:softHyphen/>
        <w:t>вания дара по конкретному назначению, указанному дарителем. Анало</w:t>
        <w:softHyphen/>
        <w:t>гичная обязанность может возлагаться и на одаряемое юридическое лицо. В этом случае оно должно вести обособленный учет всех опера</w:t>
        <w:softHyphen/>
        <w:t>ций по использованию пожертвованного имущества (абз. 2 п. 3 ст. 582 ГК), что обеспечивает возможность финансового контроля за его использование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Если условие о конкретном направлении использования дара в договоре пожертвования отсутствует, одаряемое юридическое лицо обязано самостоятельно определить способы использования дара в общеполезных целях, не противоречащие назначению имуществ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Установление обязанности по использованию имущества в обще</w:t>
        <w:softHyphen/>
        <w:t>полезных целях серьезно ограничивает права одаряемого в отношении этого имущества. Так, отчуждение имущества, обремененного обязан</w:t>
        <w:softHyphen/>
        <w:t>ностью его использования в общеполезных целях, возможно только при условии, что его приобретатель примет на себя исполнение соот</w:t>
        <w:softHyphen/>
        <w:t>ветствующих обязанностей. Пользование таким имуществом в собст</w:t>
        <w:softHyphen/>
        <w:t>венных интересах одаряемого возможно лишь в той мере, в какой это не препятствует его использованию в общеполезных целя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2.3. Ответственность по договору дарения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Ответственность за неиспол</w:t>
        <w:softHyphen/>
        <w:t>нение или ненадлежащее исполнение обязательства по договору даре</w:t>
        <w:softHyphen/>
        <w:t>ния строится на общих основаниях, урегулированных главой 25 ГК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Однако, учитывая безвозмездный характер этого договора, закон предусмотрел из общих правил ряд изъятий, ограничивающих ответст</w:t>
        <w:softHyphen/>
        <w:t>венность сторон договора. Так, ответственность за убытки, причинен</w:t>
        <w:softHyphen/>
        <w:t>ные дарителю отказом одаряемого от принятия дара, ограничена возмещением реального ущерба, если к тому же соответствующий договор дарения был заключен в письменной форме (п. 3 ст. 573 ГК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Вред, причиненный жизни, здоровью или имуществу одаряемого граж</w:t>
        <w:softHyphen/>
        <w:t>данина вследствие недостатков подаренной вещи, подлежит возмеще</w:t>
        <w:softHyphen/>
        <w:t>нию дарителем в соответствии с нормами главы 59 ГК (т.е. ответственность здесь конструируется по внедоговорной модели). Об</w:t>
        <w:softHyphen/>
        <w:t>щие основания деликтной ответственности в данном случае конкрети</w:t>
        <w:softHyphen/>
        <w:t>зируются указанием на то, что даритель отвечает за недостатки вещи, если они возникли до передачи вещи одаряемому, не относятся к числу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Изменение конкретных способов использования пожертвованного имущест</w:t>
        <w:softHyphen/>
        <w:t>ва допускается лишь с согласия жертвователя, а если он перестал существовать — то только по решению суда (п. 4 ст. 582 ГК) явных и если даритель знал о них, но не предупредил одаряемого (ст. 580 ГК). Таким образом, ответственность строится на началах вин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Недостатки веши по смыслу ст. 580 ГК охватывают наряду с соб</w:t>
        <w:softHyphen/>
        <w:t>ственно физическими недостатками (конструктивными и прочими) и юридические дефекты вещей, например, неизвестные ранее обремене</w:t>
        <w:softHyphen/>
        <w:t>ния вещи правами третьих лиц или ущербность титула. И хотя юриди</w:t>
        <w:softHyphen/>
        <w:t>ческие дефекты вещи обычно не могут причинить вреда жизни или здоровью одаряемого, их негативное влияние на имущественную сферу может быть ощутим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Правило ст. 580 ГК целесообразно применять и к случаям, когда предметом дарения выступают имущественные права или освобожде</w:t>
        <w:softHyphen/>
        <w:t>ние от обязанности. В этом случае единственно возможный недостаток дара может заключаться только в его юридической ущербнос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4. Прекращение договора дар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альный договор дарения обычно не порождает обязательства, выступая лишь как основание возникно</w:t>
        <w:softHyphen/>
        <w:t>вения прав на стороне одаряемого. В отличие от него консенсуальный договор дарения в своем развитии проходит как минимум два этапа: сначала он порождает соответствующее обязательство, а затем испол</w:t>
        <w:softHyphen/>
        <w:t>нение этого обязательства приводит к возникновению у одаряемого вещных или иных прав в отношении дара. На первом (обязательствен</w:t>
        <w:softHyphen/>
        <w:t>ном) этапе дарение может быть прекращено так же, как и любой другой договор гражданского права</w:t>
      </w:r>
      <w:r>
        <w:rPr>
          <w:color w:val="000000"/>
          <w:sz w:val="28"/>
          <w:vertAlign w:val="superscript"/>
        </w:rPr>
        <w:t>1</w:t>
      </w:r>
      <w:r>
        <w:rPr>
          <w:color w:val="000000"/>
          <w:sz w:val="28"/>
        </w:rPr>
        <w:t>, т.е. на общих основаниях, предусмотрен</w:t>
        <w:softHyphen/>
        <w:t>ных главой 26 ГК и ст. 450, 451 ГК, а также по основаниям, свойствен</w:t>
        <w:softHyphen/>
        <w:t>ным лишь дарению — п. 1 ст. 573 и пп. 1 и 2 ст. 577 ГК. Но после того, как обязательство исполнено, прекратить его уже невозможно, по</w:t>
        <w:softHyphen/>
        <w:t>скольку договор сыграл свою роль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Однако в ряде случаев закон допускает отмену уже исполненного договора дарения, т. е. фактически аннулирует договор как факт, повлек</w:t>
        <w:softHyphen/>
        <w:t>ший юридические последствия. Перечень таких оснований установлен ст. 578 и п. 5 ст. 582 ГК и является исчерпывающи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Даритель вправе отменить или потребовать через суд отмены даре</w:t>
        <w:softHyphen/>
        <w:t>ния (за исключением пожертвований — п. 6 ст. 582 ГК и обычных подарков небольшой стоимости — ст. 579 ГК) в следующих случаях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1) если одаряемый совершил покушение на жизнь дарителя, кого-либо из членов его семьи или близких родственников либо умышленно причинил дарителю телесные повреждения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2) если одаряемый обращается с подаренной вещью (представляю</w:t>
        <w:softHyphen/>
        <w:t>щей для дарителя большую неимущественную ценность) ненадлежа</w:t>
        <w:softHyphen/>
        <w:t>щим образом, что создает угрозу ее утраты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3) если даритель пережил одаряемого, при условии, что такое основание отмены дарения было предусмотрено договоро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Заинтересованное лицо может требовать судебной отмены догово</w:t>
        <w:softHyphen/>
        <w:t>ров дарения (кроме пожертвований и дарения обычных подарков небольшой стоимости), совершенных индивидуальным предпринима</w:t>
        <w:softHyphen/>
        <w:t>телем или юридическим лицом, объявленным банкротом, в течение шести месяцев</w:t>
      </w:r>
      <w:r>
        <w:rPr>
          <w:color w:val="000000"/>
          <w:sz w:val="28"/>
          <w:vertAlign w:val="superscript"/>
        </w:rPr>
        <w:t>1</w:t>
      </w:r>
      <w:r>
        <w:rPr>
          <w:color w:val="000000"/>
          <w:sz w:val="28"/>
        </w:rPr>
        <w:t>, предшествовавших объявлению о банкротстве, если такое дарение производилось за счет средств, связанных с предприни</w:t>
        <w:softHyphen/>
        <w:t>мательской деятельностью дарителя, и нарушало положения закона о несостоятельнос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Отмена пожертвования возможна по иску дарителя или его право</w:t>
        <w:softHyphen/>
        <w:t>преемника в единственном случае, когда пожертвованное имущество используется не в соответствии с указанным дарителем назначением, а если такое назначение не определено — то не в соответствии с общеполезными целя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В случае отмены дарения одаряемый обязан возвратить подаренную вещь, если она к моменту отмены сохранилась в натуре (п. 5 ст. 578 ГК). Аналогичным образом следует поступить и с имущественным правом, когда оно было предметом договора дар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Если одаряемый произвел отчуждение вещи или права с целью избежать их возврата либо преднамеренно совершил иные действия, делающие возврат невозможным (например, уничтожил дар), к нему может быть предъявлено требование о возмещении вреда по нормам главы 59 ГК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Список используемой литературы.</w:t>
      </w:r>
    </w:p>
    <w:p>
      <w:pPr>
        <w:pStyle w:val="TextBody"/>
        <w:spacing w:lineRule="auto" w:line="360"/>
        <w:rPr/>
      </w:pPr>
      <w:r>
        <w:rPr/>
        <w:t xml:space="preserve">1. Гражданское право. Учебник. Под ред. А.П. Сергеева, Ю.К. Толстого. Часть 2, глава 31, М.,1997г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lang w:val="en-US"/>
        </w:rPr>
        <w:t>2</w:t>
      </w:r>
      <w:r>
        <w:rPr>
          <w:color w:val="000000"/>
          <w:sz w:val="28"/>
        </w:rPr>
        <w:t>. Комментарий к ГК РФ постатейно. 2-ое издание «Книжный мир» 2002г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3. ГК РФ:. СПб «издательский дом Герда» 2002г. 576с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4. Гражданское право: Учебник. В 2Т:.Т.1 / Отв. ред. проф. Суханов- М.: «Бег», 1998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5. Гражданское право: Учебник. В 3т.: Т2/ Под. ред. А.Г. Калпина:-М «Юристь» ,2000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6. Гражданское право : Учебник . Под. ред. канд. юрид. наук доцента С.П. Гришаева, М.: «Юристь» , 1994-484с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7. Основы гос-ва и права: Учебник : Под. ред. академика О.Е.Кутафина, -М :  «Юрист», 1994-296с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8. Гражданское право . Курс лекции, Под. ред. О.Н. Садикова-М : Юридлит-ра. 1996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9. Комментарии части 2 ГК РФ –М.:  Фирма «Спарта» 1996- 203с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10. Комментарии к ГК РФ постатеино 2-ое изд-во «книжный мир» 2002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11.Бранецкии М.Н. Витрянскии В.В. «Договорное право» Общие положения. Москва. «Статус» 1998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12. Большой юрид. словарь / под. ред. А.Я. Сухарева. В.Е.Круцкий, Москва изд-во «Инфра» 2002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13. Маркова М.Г./ Гражданское право. Изд-во «Альфа» 2000-107с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567"/>
      <w:jc w:val="both"/>
    </w:pPr>
    <w:rPr>
      <w:color w:val="000000"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02:43:00Z</dcterms:created>
  <dc:creator>Alex</dc:creator>
  <dc:description/>
  <dc:language>en-US</dc:language>
  <cp:lastModifiedBy>Alex</cp:lastModifiedBy>
  <cp:lastPrinted>2002-10-28T15:09:00Z</cp:lastPrinted>
  <dcterms:modified xsi:type="dcterms:W3CDTF">2002-11-04T04:52:00Z</dcterms:modified>
  <cp:revision>11</cp:revision>
  <dc:subject/>
  <dc:title/>
</cp:coreProperties>
</file>