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цензия на дипломную работу студента Мишина Александра Алексеевича юридического факультета гр. Ю-82/3 на тему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говор возмездного оказания услуг”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дипломной работы является актуальной , потому что данный договор, которому посвящена гл. 39 ГК, занимает все более заметное место в системе обязательственных отношений. Объясняется это несколькими причинами. Первая из них состоит в неразрывной связи с достаточно широким закреплением категории услуг в части первой ГК. Вторая — вслед за регламентацией соответствующих договорных отношений, в упомянутой главе в части второй ГК содержится ряд других глав, в которых также сосредоточено регулирование возмездных услуг. И, наконец, третья — правила главы следуют за обширным нормативным материалом об отношениях подрядного типа, причем в ней (ст. 783 ГК) предусматривается возможность применения к договорам возмездного оказания услуг не только общих положений о подряде, но и ряда установлений о бытовом подряд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четырех глав, заключения, библиографического списка и двух прило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к защите с высокой оценк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</w:t>
        <w:tab/>
        <w:tab/>
        <w:tab/>
        <w:tab/>
        <w:tab/>
        <w:tab/>
        <w:tab/>
        <w:tab/>
        <w:t>О. Лымарь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7:48:00Z</dcterms:created>
  <dc:creator>MISHIN ALEXANDR</dc:creator>
  <dc:description/>
  <dc:language>en-US</dc:language>
  <cp:lastModifiedBy>MISHIN ALEXANDR</cp:lastModifiedBy>
  <cp:lastPrinted>2002-01-27T18:11:00Z</cp:lastPrinted>
  <dcterms:modified xsi:type="dcterms:W3CDTF">2002-01-27T18:15:00Z</dcterms:modified>
  <cp:revision>4</cp:revision>
  <dc:subject/>
  <dc:title>������� �� �������� ������ �������� ������ ���������� ����������� ������������ ���������� ��. �-82/3 �� ���� </dc:title>
</cp:coreProperties>
</file>