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Гражданское, торговое и международное частное право.</w:t>
      </w:r>
    </w:p>
    <w:p>
      <w:pPr>
        <w:pStyle w:val="Normal"/>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цент Маркалова Наталья Георгиевна (зав.кафедрой “Прав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04.09.95г.</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система и общая характеристика ГТП зарубежных стран.</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редмета Г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о частное и публичное. Право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истема ГТП зарубежных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новные источники ГТП зарубежных стр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Гражданское и торговое право зарубежных государств</w:t>
      </w:r>
      <w:r>
        <w:rPr>
          <w:rFonts w:eastAsia="Times New Roman Cyr" w:cs="Times New Roman Cyr" w:ascii="Times New Roman Cyr" w:hAnsi="Times New Roman Cyr"/>
          <w:sz w:val="20"/>
          <w:szCs w:val="20"/>
        </w:rPr>
        <w:t xml:space="preserve"> - это система норм, регулирующих складывающиеся в обществе имущественные отношения и связанные с ними неимущественные отношения (личные неимущественные отношения в семье, право на имя, название фирмы, логотип, право автор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ТП охраняет частную собственность и регулирует экономические отношения, с ней связанные. Формально оно провозглашает равенство всех субъектов перед законом. </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Название "публичное право" пришло из Древнего Рима. Все государственные дела там решались публично и на благо публики - римлян. С тех пор принято публичным считать право, регулирующее государ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шения между частными лицами (ЮЛ и ФЛ) регулируются частным правом. Публичное право защищает публичные интересы, государство, частное право защищает интересы частных лиц. ГТП относится к частному праву. ЧП и ПП различаются методами правового регул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П - метод власти и подч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ЧП - метод равенства участвующих в правовых отношениях ли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чески правовые системы подраз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о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гло-американск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объединяют романскую и германскую, и получается всего две группы:</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романо-германская</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англо-американская</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 некоторых стран содержит в себе черты как РГ, так и АА права, и в то же время проявляет большую самостоятельность. К такому типу относят систему права скандинавских стран. Отдельно выделяют систему права развивающихся стран, особенность которой заключается в том, что в ней в качестве источника права используются религиозные нормы. К этим странам относятся арабские страны, Индию, африканские страны. </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РГ права</w:t>
      </w:r>
      <w:r>
        <w:rPr>
          <w:rFonts w:eastAsia="Times New Roman Cyr" w:cs="Times New Roman Cyr" w:ascii="Times New Roman Cyr" w:hAnsi="Times New Roman Cyr"/>
          <w:sz w:val="20"/>
          <w:szCs w:val="20"/>
        </w:rPr>
        <w:t xml:space="preserve"> распространено на страны континентальной Европы: Францию, Испанию, Германию и др., ряд латино</w:t>
        <w:softHyphen/>
        <w:t>американских стран, штат Луизиана (США), провинция Квебек (Канада).</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АА права</w:t>
      </w:r>
      <w:r>
        <w:rPr>
          <w:rFonts w:eastAsia="Times New Roman Cyr" w:cs="Times New Roman Cyr" w:ascii="Times New Roman Cyr" w:hAnsi="Times New Roman Cyr"/>
          <w:sz w:val="20"/>
          <w:szCs w:val="20"/>
        </w:rPr>
        <w:t xml:space="preserve"> - Великобритания, США, ряд государств Африк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источники Г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дминистр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 практика (прецед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а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ждународные соглашения.</w:t>
      </w:r>
    </w:p>
    <w:p>
      <w:pPr>
        <w:pStyle w:val="Normal"/>
        <w:ind w:firstLine="284"/>
        <w:jc w:val="both"/>
        <w:rPr/>
      </w:pPr>
      <w:r>
        <w:rPr>
          <w:rFonts w:eastAsia="Times New Roman Cyr" w:cs="Times New Roman Cyr" w:ascii="Times New Roman Cyr" w:hAnsi="Times New Roman Cyr"/>
          <w:b/>
          <w:bCs/>
          <w:sz w:val="20"/>
          <w:szCs w:val="20"/>
        </w:rPr>
        <w:t xml:space="preserve">Источник права </w:t>
      </w:r>
      <w:r>
        <w:rPr>
          <w:rFonts w:eastAsia="Times New Roman Cyr" w:cs="Times New Roman Cyr" w:ascii="Times New Roman Cyr" w:hAnsi="Times New Roman Cyr"/>
          <w:sz w:val="20"/>
          <w:szCs w:val="20"/>
        </w:rPr>
        <w:t xml:space="preserve">- способ выражения и закрепления правовых норм национального государства, способ придания этим нормам общих правил общеобязательного поведения и юридического значения. </w:t>
      </w:r>
    </w:p>
    <w:p>
      <w:pPr>
        <w:pStyle w:val="Normal"/>
        <w:ind w:firstLine="284"/>
        <w:jc w:val="both"/>
        <w:rPr/>
      </w:pPr>
      <w:r>
        <w:rPr>
          <w:rFonts w:eastAsia="Times New Roman Cyr" w:cs="Times New Roman Cyr" w:ascii="Times New Roman Cyr" w:hAnsi="Times New Roman Cyr"/>
          <w:b/>
          <w:bCs/>
          <w:sz w:val="20"/>
          <w:szCs w:val="20"/>
        </w:rPr>
        <w:t>Закон - </w:t>
      </w:r>
      <w:r>
        <w:rPr>
          <w:rFonts w:eastAsia="Times New Roman Cyr" w:cs="Times New Roman Cyr" w:ascii="Times New Roman Cyr" w:hAnsi="Times New Roman Cyr"/>
          <w:sz w:val="20"/>
          <w:szCs w:val="20"/>
        </w:rPr>
        <w:t>первый и главный источник права. Закон является основным источником права для стран Континентальной Европы. Законы принимаются законодательными органами власти - органами, которые имеют право на законотворческую деятельность (например, парламент).</w:t>
      </w:r>
    </w:p>
    <w:p>
      <w:pPr>
        <w:pStyle w:val="Normal"/>
        <w:ind w:firstLine="284"/>
        <w:jc w:val="both"/>
        <w:rPr/>
      </w:pPr>
      <w:r>
        <w:rPr>
          <w:rFonts w:eastAsia="Times New Roman Cyr" w:cs="Times New Roman Cyr" w:ascii="Times New Roman Cyr" w:hAnsi="Times New Roman Cyr"/>
          <w:b/>
          <w:bCs/>
          <w:sz w:val="20"/>
          <w:szCs w:val="20"/>
        </w:rPr>
        <w:t>Административные (нормативные) акты</w:t>
      </w:r>
      <w:r>
        <w:rPr>
          <w:rFonts w:eastAsia="Times New Roman Cyr" w:cs="Times New Roman Cyr" w:ascii="Times New Roman Cyr" w:hAnsi="Times New Roman Cyr"/>
          <w:sz w:val="20"/>
          <w:szCs w:val="20"/>
        </w:rPr>
        <w:t xml:space="preserve"> - акты, которые принимаются специальными государственными структурами для регулирования различных имущественных отношений (акты о деятельности акционерных обществ, о несостоятельности предприятий, инструкции в области банковского дела, ведомственные акты). В некоторых странах законотворческий орган поручает ведомству издать специаль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истеме права, где источником права является закон или нормативный акт, разногласия при решении судебного дела могут быть только по вопросам комментария, прочтения, толкования базового закона. Обе стороны в суде и судья будут ссылаться, апеллировать, принимать решение только на основе одного и того же базового закона, рамками которого они ограничены. </w:t>
      </w:r>
    </w:p>
    <w:p>
      <w:pPr>
        <w:pStyle w:val="Normal"/>
        <w:ind w:firstLine="284"/>
        <w:jc w:val="both"/>
        <w:rPr/>
      </w:pPr>
      <w:r>
        <w:rPr>
          <w:rFonts w:eastAsia="Times New Roman Cyr" w:cs="Times New Roman Cyr" w:ascii="Times New Roman Cyr" w:hAnsi="Times New Roman Cyr"/>
          <w:b/>
          <w:bCs/>
          <w:sz w:val="20"/>
          <w:szCs w:val="20"/>
        </w:rPr>
        <w:t>Обычаи</w:t>
      </w:r>
      <w:r>
        <w:rPr>
          <w:rFonts w:eastAsia="Times New Roman Cyr" w:cs="Times New Roman Cyr" w:ascii="Times New Roman Cyr" w:hAnsi="Times New Roman Cyr"/>
          <w:sz w:val="20"/>
          <w:szCs w:val="20"/>
        </w:rPr>
        <w:t xml:space="preserve"> - в определённых случаях государство санкционирует обычаи, существовавшие на территории государства или за его пределами в течение длительного времени. В результате обычай принимает общеобязательный характер и его соблюдение  гарантировано принудительной силой государства. Основные признаки обычая:</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ольшая продолжительность существования - обычаи существуют, как правило, очень долго. Основной источник ГТМЧП - обычаи. Например, вексель - это санкционированный обычай. Условия СИБ, ФОБ и в целом весь Инкотермс - сборник торговых обычаев (</w:t>
      </w:r>
      <w:r>
        <w:rPr>
          <w:rFonts w:eastAsia="Times New Roman Cyr" w:cs="Times New Roman Cyr" w:ascii="Times New Roman Cyr" w:hAnsi="Times New Roman Cyr"/>
          <w:i/>
          <w:iCs/>
          <w:sz w:val="20"/>
          <w:szCs w:val="20"/>
        </w:rPr>
        <w:t>рекомендуемая литература: А.С Зыкин "Обычаи и обыкновения внешней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оянство соблюдения.</w:t>
      </w:r>
    </w:p>
    <w:p>
      <w:pPr>
        <w:pStyle w:val="Normal"/>
        <w:ind w:firstLine="284"/>
        <w:jc w:val="both"/>
        <w:rPr/>
      </w:pPr>
      <w:r>
        <w:rPr>
          <w:rFonts w:eastAsia="Times New Roman Cyr" w:cs="Times New Roman Cyr" w:ascii="Times New Roman Cyr" w:hAnsi="Times New Roman Cyr"/>
          <w:sz w:val="20"/>
          <w:szCs w:val="20"/>
        </w:rPr>
        <w:t>3) Непротиворечие публичному порядку</w:t>
      </w:r>
      <w:r>
        <w:rPr>
          <w:rFonts w:eastAsia="Times New Roman Cyr" w:cs="Times New Roman Cyr" w:ascii="Times New Roman Cyr" w:hAnsi="Times New Roman Cyr"/>
          <w:b/>
          <w:bCs/>
          <w:sz w:val="20"/>
          <w:szCs w:val="20"/>
        </w:rPr>
        <w:t>.</w:t>
      </w:r>
    </w:p>
    <w:p>
      <w:pPr>
        <w:pStyle w:val="Normal"/>
        <w:ind w:firstLine="284"/>
        <w:jc w:val="both"/>
        <w:rPr/>
      </w:pPr>
      <w:r>
        <w:rPr>
          <w:rFonts w:eastAsia="Times New Roman Cyr" w:cs="Times New Roman Cyr" w:ascii="Times New Roman Cyr" w:hAnsi="Times New Roman Cyr"/>
          <w:b/>
          <w:bCs/>
          <w:sz w:val="20"/>
          <w:szCs w:val="20"/>
        </w:rPr>
        <w:t xml:space="preserve">Судебный прецедент (судебная практика) - </w:t>
      </w:r>
      <w:r>
        <w:rPr>
          <w:rFonts w:eastAsia="Times New Roman Cyr" w:cs="Times New Roman Cyr" w:ascii="Times New Roman Cyr" w:hAnsi="Times New Roman Cyr"/>
          <w:sz w:val="20"/>
          <w:szCs w:val="20"/>
        </w:rPr>
        <w:t xml:space="preserve">это судебное или административное решение по конкретному юридическому делу, которому придаётся общеобязательное значение. Смысл судебного прецедента -  решением данного суда должны руководствоваться другие судебные органы страны при решении таких же дел. Судебной практике придаётся важное значение во всех странах. Однако, в некоторых странах судебный прецедент рассматривается в качестве главного источника права, и судебные органы выполняют правотворческие функции (характерно для стран АА права). В системе права, где источником права является судебная практика, судья в течение судебного процесса поднимает решения суда по аналогичным делам в прошлом - судебные прецеденты. Вынося решение, судья принимает за базу судебные прецеденты прошлого, и с учётом отличий данного конкретного дела и произошедших во времени изменений судья принимает своё решение - создаёт новый прецедент. Он творит право. </w:t>
      </w:r>
    </w:p>
    <w:p>
      <w:pPr>
        <w:pStyle w:val="Normal"/>
        <w:ind w:firstLine="284"/>
        <w:jc w:val="both"/>
        <w:rPr/>
      </w:pPr>
      <w:r>
        <w:rPr>
          <w:rFonts w:eastAsia="Times New Roman Cyr" w:cs="Times New Roman Cyr" w:ascii="Times New Roman Cyr" w:hAnsi="Times New Roman Cyr"/>
          <w:b/>
          <w:bCs/>
          <w:sz w:val="20"/>
          <w:szCs w:val="20"/>
        </w:rPr>
        <w:t xml:space="preserve">Международные соглашения (торговые соглашения, конвенции) </w:t>
      </w:r>
      <w:r>
        <w:rPr>
          <w:rFonts w:eastAsia="Times New Roman Cyr" w:cs="Times New Roman Cyr" w:ascii="Times New Roman Cyr" w:hAnsi="Times New Roman Cyr"/>
          <w:sz w:val="20"/>
          <w:szCs w:val="20"/>
        </w:rPr>
        <w:t xml:space="preserve">- те нормативные акты, которые принимаются по воле ряда государств и являются обязательными для этих государств. Пример: в феврале 1958 года страны Бельгия, Нидерланды и Люксембург подписали пакт о сотрудничестве на 50 лет - создании Бенилюкса. Для них нормы этого договора имеют приоритетное положение. Римский договор 1958 года - создание ЕЭС. Нормы международного права превалируют над нормами национального права. Международные договоры и соглашения могут быть двустороннего и многостороннего характе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u w:val="single"/>
        </w:rPr>
        <w:t>Правовые системы зарубежных стран.</w:t>
      </w:r>
      <w:r>
        <w:rPr>
          <w:rFonts w:eastAsia="Times New Roman Cyr" w:cs="Times New Roman Cyr" w:ascii="Times New Roman Cyr" w:hAnsi="Times New Roman Cyr"/>
          <w:b/>
          <w:bCs/>
          <w:sz w:val="20"/>
          <w:szCs w:val="20"/>
        </w:rPr>
        <w:t xml:space="preserve">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headerReference w:type="default" r:id="rId2"/>
          <w:type w:val="continuous"/>
          <w:pgSz w:orient="landscape" w:w="16838" w:h="11906"/>
          <w:pgMar w:left="706" w:right="720" w:gutter="0" w:header="562" w:top="708" w:footer="0" w:bottom="709"/>
          <w:cols w:num="2" w:space="1418" w:equalWidth="true" w:sep="true"/>
          <w:formProt w:val="false"/>
          <w:textDirection w:val="lrTb"/>
        </w:sectPr>
      </w:pPr>
    </w:p>
    <w:p>
      <w:pPr>
        <w:pStyle w:val="Normal"/>
        <w:jc w:val="both"/>
        <w:rPr/>
      </w:pPr>
      <w:r>
        <w:rPr>
          <w:rFonts w:eastAsia="Times New Roman Cyr" w:cs="Times New Roman Cyr" w:ascii="Times New Roman Cyr" w:hAnsi="Times New Roman Cyr"/>
          <w:i/>
          <w:iCs/>
          <w:sz w:val="20"/>
          <w:szCs w:val="20"/>
        </w:rPr>
        <w:t>Правовая система континент. Европы</w:t>
      </w:r>
      <w:r>
        <w:rPr>
          <w:rFonts w:eastAsia="Times New Roman Cyr" w:cs="Times New Roman Cyr" w:ascii="Times New Roman Cyr" w:hAnsi="Times New Roman Cyr"/>
          <w:sz w:val="20"/>
          <w:szCs w:val="20"/>
        </w:rPr>
        <w:t xml:space="preserve">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татутное, писанное право, закон. (право континентальной Европы произвело рецепцию римского права, которое было строго формальным).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омано-германская система прав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ление на частное и публичное право.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Дуализм: гражданское и торговое частное право.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нгло-американская систем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удебный прецедент.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нгло-амер. историческая система права.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Нет деления.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т дуал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continuous"/>
          <w:pgSz w:orient="landscape" w:w="16838" w:h="11906"/>
          <w:pgMar w:left="706" w:right="720" w:gutter="0" w:header="562" w:top="708" w:footer="0" w:bottom="709"/>
          <w:cols w:num="2" w:space="1418" w:equalWidth="true" w:sep="true"/>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происходит коммерциализация гражданского права, слияние гражданского и торгового час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1.09.95г.</w:t>
      </w:r>
    </w:p>
    <w:p>
      <w:pPr>
        <w:pStyle w:val="Normal"/>
        <w:ind w:right="-23"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ind w:right="-23"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гражданского и торгового права.</w:t>
      </w:r>
    </w:p>
    <w:p>
      <w:pPr>
        <w:pStyle w:val="Normal"/>
        <w:ind w:right="-23"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 публичное и частное.</w:t>
      </w:r>
      <w:r>
        <w:rPr>
          <w:rFonts w:eastAsia="Times New Roman Cyr" w:cs="Times New Roman Cyr" w:ascii="Times New Roman Cyr" w:hAnsi="Times New Roman Cyr"/>
          <w:b/>
          <w:bCs/>
          <w:sz w:val="20"/>
          <w:szCs w:val="20"/>
        </w:rPr>
        <w:t xml:space="preserve">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ение права на публичное и частное характерно для континентальной Европы. В США и странах англо-американской системы права такое деление не применяется. В России его также не было. Публичное право регулирует отношения на уровне государства, государство является обязательным субъектом.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редмета выделяют публичное морское, космическое и т.п. право. Примеры: 2 государства делят между собой водные границы (государство - государство); страна-член ЕЭС принимает единые торговые тарифы (государство - объединение, группа государств); страна-член ООН подписывает программу помощи развивающимся странам (государство - мировое сообщество).</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ечественной классификации использовалось понятие "международное право", идентичное публичному. Но на Западе в понятие ПП вкладывают более широкий смысл. К ПП относят также отношения, в которых один субъект - государство, а другой - обобщённо-обезличенно физические лица, объединения людей,  народ. Так, к ПП относят финансовое право (государство - налогоплательщики и т. п.), трудовое право (государство - трудящиеся, государство защищает трудовые отношения на его территории), уголовное право (государство - преступные элементы).</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3"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Частное право.</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его разное отрасли: семейное, гражданское, торговое и др.  </w:t>
      </w:r>
    </w:p>
    <w:p>
      <w:pPr>
        <w:pStyle w:val="Normal"/>
        <w:ind w:right="-23" w:firstLine="284"/>
        <w:jc w:val="both"/>
        <w:rPr/>
      </w:pPr>
      <w:r>
        <w:rPr>
          <w:rFonts w:eastAsia="Times New Roman Cyr" w:cs="Times New Roman Cyr" w:ascii="Times New Roman Cyr" w:hAnsi="Times New Roman Cyr"/>
          <w:b/>
          <w:bCs/>
          <w:sz w:val="20"/>
          <w:szCs w:val="20"/>
        </w:rPr>
        <w:t>Предмет</w:t>
      </w:r>
      <w:r>
        <w:rPr>
          <w:rFonts w:eastAsia="Times New Roman Cyr" w:cs="Times New Roman Cyr" w:ascii="Times New Roman Cyr" w:hAnsi="Times New Roman Cyr"/>
          <w:sz w:val="20"/>
          <w:szCs w:val="20"/>
        </w:rPr>
        <w:t xml:space="preserve"> регулирования гражданского и торгового частного права (ГТЧП) - экономические отношения, которые возникают между субъектами этого права. </w:t>
      </w:r>
      <w:r>
        <w:rPr>
          <w:rFonts w:eastAsia="Times New Roman Cyr" w:cs="Times New Roman Cyr" w:ascii="Times New Roman Cyr" w:hAnsi="Times New Roman Cyr"/>
          <w:b/>
          <w:bCs/>
          <w:sz w:val="20"/>
          <w:szCs w:val="20"/>
        </w:rPr>
        <w:t xml:space="preserve">Субъектами </w:t>
      </w:r>
      <w:r>
        <w:rPr>
          <w:rFonts w:eastAsia="Times New Roman Cyr" w:cs="Times New Roman Cyr" w:ascii="Times New Roman Cyr" w:hAnsi="Times New Roman Cyr"/>
          <w:sz w:val="20"/>
          <w:szCs w:val="20"/>
        </w:rPr>
        <w:t>ГТП являются физические (ФЛ) и юридические (ЮЛ) лица (принято называть частными лицами, в отличие от публичных).</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муще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ущественные отношения - отношения по поводу имущества, вещей. Имущество - любой предмет и ценность, которую можно иметь в собственности в любой форме (формы права собственности - пользование, владени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уализм. Деление права на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у континентальной Европы характерен дуализм - разделение на гражданское и торговое. Эти государства используют по 2 кодификации (свода закон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ра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К - Гражданский кодекс Наполеона (с 1801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ТК - Торговый кодекс Франции.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ерм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ГУ - Германское гражданское уложение (19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ТУ - Германское торгов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8.09.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ражданское право и право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некоторых государствах кроме гражданского права существует право торговое. </w:t>
      </w:r>
      <w:r>
        <w:rPr>
          <w:rFonts w:eastAsia="Times New Roman Cyr" w:cs="Times New Roman Cyr" w:ascii="Times New Roman Cyr" w:hAnsi="Times New Roman Cyr"/>
          <w:b/>
          <w:bCs/>
          <w:sz w:val="20"/>
          <w:szCs w:val="20"/>
        </w:rPr>
        <w:t>Торговое право</w:t>
      </w:r>
      <w:r>
        <w:rPr>
          <w:rFonts w:eastAsia="Times New Roman Cyr" w:cs="Times New Roman Cyr" w:ascii="Times New Roman Cyr" w:hAnsi="Times New Roman Cyr"/>
          <w:sz w:val="20"/>
          <w:szCs w:val="20"/>
        </w:rPr>
        <w:t xml:space="preserve"> регулирует предпринимательские отношения, целью которых является извлечение прибыл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Обособление торгового права началось с эпохи средних веков. Это было сословное право, право купечества, распространявшееся на торговые отношения, участниками которого были члены купеческого сословия. В этих отношениях использовалось обычное (от слова “обычай”) право. Особенно большое значение сборники обычаев имели в морской торговле. (например, о правилах перевозки транспортных грузов, погрузки</w:t>
        <w:noBreakHyphen/>
        <w:t>раз</w:t>
        <w:softHyphen/>
        <w:t xml:space="preserve">грузки, морских рисков). Затем торговое право стало терять сословный характер. В настоящий момент торговое право является самостоятельной отраслью права и существует отдельно от граждан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торгового права проявляется в наличии особых торговых кодексов (во Франции, Германии, Японии), а также в следующих чер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тдельных странах функционируют специальные торговые су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осуществляется специальная регистрация ЮЛ 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ются и преподаются в университетах специальные курсы торгов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хранении дуализма в современном праве существенную роль сыграли сложившиеся традиции. Однако в последнее время во многих странах - тенденция к отказу от дуалистического регулирования - коммерциализация гражданского права. Пример: в Швейцарии в 1911 году объединены гражданский и торговый кодексы, в Италии - в 1942 г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годняшний день единственным критерием, по которому та или иная страна может быть охарактеризована как страна с дуалистической системой частного права </w:t>
        <w:noBreakHyphen/>
        <w:t xml:space="preserve"> наличие двух отдельных кодификаций - гражданского и торгового кодексов.</w:t>
      </w:r>
    </w:p>
    <w:p>
      <w:pPr>
        <w:pStyle w:val="Normal"/>
        <w:ind w:firstLine="284"/>
        <w:jc w:val="both"/>
        <w:rPr/>
      </w:pPr>
      <w:r>
        <w:rPr>
          <w:rFonts w:eastAsia="Times New Roman Cyr" w:cs="Times New Roman Cyr" w:ascii="Times New Roman Cyr" w:hAnsi="Times New Roman Cyr"/>
          <w:sz w:val="20"/>
          <w:szCs w:val="20"/>
        </w:rPr>
        <w:t xml:space="preserve">Существуют также некоторые формальные отличия гражданского кодекса от торгового. Так, в гражданском праве существует </w:t>
      </w:r>
      <w:r>
        <w:rPr>
          <w:rFonts w:eastAsia="Times New Roman Cyr" w:cs="Times New Roman Cyr" w:ascii="Times New Roman Cyr" w:hAnsi="Times New Roman Cyr"/>
          <w:i/>
          <w:iCs/>
          <w:sz w:val="20"/>
          <w:szCs w:val="20"/>
        </w:rPr>
        <w:t>институт вины</w:t>
      </w:r>
      <w:r>
        <w:rPr>
          <w:rFonts w:eastAsia="Times New Roman Cyr" w:cs="Times New Roman Cyr" w:ascii="Times New Roman Cyr" w:hAnsi="Times New Roman Cyr"/>
          <w:sz w:val="20"/>
          <w:szCs w:val="20"/>
        </w:rPr>
        <w:t>: наказание за совершённое преступление возможно только тогда, когда существует и доказана вина лица, его совершившего. Учитывая определённые обстоятельства, например, по которым человек в данной ситуации не мог не совершить поступка, приведшего к тяжёлым последствиям, преступник признаётся невиновным и не подвергается наказанию. В торговом кодексе наличие наказания - возмещения причинённого ущерба - может не зависеть от того, доказана вина принёсшего материальные потери лица или не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обенности гражданского права в развивающихся странах, </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ьзующих религиозно</w:t>
        <w:noBreakHyphen/>
        <w:t>тради</w:t>
        <w:softHyphen/>
        <w:t>ционную систему прав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ам Азии, Африки, Латинской Америки свойственны следующие отличительные че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множественность форм собствен</w:t>
        <w:softHyphen/>
        <w:t>нос</w:t>
        <w:softHyphen/>
        <w:t>ти на средства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нообразие обществен</w:t>
        <w:softHyphen/>
        <w:t>но</w:t>
        <w:noBreakHyphen/>
        <w:t>истори</w:t>
        <w:softHyphen/>
        <w:t>чес</w:t>
        <w:softHyphen/>
        <w:t>ких укладов: могут быть феодальный, полуфеодальный, патриархальный.</w:t>
      </w:r>
    </w:p>
    <w:p>
      <w:pPr>
        <w:pStyle w:val="Normal"/>
        <w:ind w:firstLine="284"/>
        <w:jc w:val="both"/>
        <w:rPr/>
      </w:pPr>
      <w:r>
        <w:rPr>
          <w:rFonts w:eastAsia="Times New Roman Cyr" w:cs="Times New Roman Cyr" w:ascii="Times New Roman Cyr" w:hAnsi="Times New Roman Cyr"/>
          <w:b/>
          <w:bCs/>
          <w:sz w:val="20"/>
          <w:szCs w:val="20"/>
        </w:rPr>
        <w:t>Религиозная система права</w:t>
      </w:r>
      <w:r>
        <w:rPr>
          <w:rFonts w:eastAsia="Times New Roman Cyr" w:cs="Times New Roman Cyr" w:ascii="Times New Roman Cyr" w:hAnsi="Times New Roman Cyr"/>
          <w:sz w:val="20"/>
          <w:szCs w:val="20"/>
        </w:rPr>
        <w:t xml:space="preserve"> проявляется в следующ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олкновение традиционного права с правом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уалистический подход, то есть наряду с гражданским правом существует торговое, причём сфера применения гражданского права сужается за счёт выделения из него отдельных ветвей: семейное право, хозяйственное право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озможно дать точного и единого определения торгового права для всех развивающихся стран. Принимаем определение следующим образом:</w:t>
      </w:r>
    </w:p>
    <w:p>
      <w:pPr>
        <w:pStyle w:val="Normal"/>
        <w:ind w:firstLine="284"/>
        <w:jc w:val="both"/>
        <w:rPr/>
      </w:pPr>
      <w:r>
        <w:rPr>
          <w:rFonts w:eastAsia="Times New Roman Cyr" w:cs="Times New Roman Cyr" w:ascii="Times New Roman Cyr" w:hAnsi="Times New Roman Cyr"/>
          <w:b/>
          <w:bCs/>
          <w:sz w:val="20"/>
          <w:szCs w:val="20"/>
        </w:rPr>
        <w:t>Гражданское право развивающихся стран</w:t>
      </w:r>
      <w:r>
        <w:rPr>
          <w:rFonts w:eastAsia="Times New Roman Cyr" w:cs="Times New Roman Cyr" w:ascii="Times New Roman Cyr" w:hAnsi="Times New Roman Cyr"/>
          <w:sz w:val="20"/>
          <w:szCs w:val="20"/>
        </w:rPr>
        <w:t> - это совокупность норм, регулирующих на началах равенства сторон имущественные и связанные с ними личные неимущественные отношения в условиях многоукладности экономики.</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черты системы права развивающихся стран:</w:t>
      </w:r>
    </w:p>
    <w:p>
      <w:pPr>
        <w:pStyle w:val="Normal"/>
        <w:ind w:left="284" w:hanging="142"/>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Правовой плюрализм</w:t>
      </w:r>
      <w:r>
        <w:rPr>
          <w:rFonts w:eastAsia="Times New Roman Cyr" w:cs="Times New Roman Cyr" w:ascii="Times New Roman Cyr" w:hAnsi="Times New Roman Cyr"/>
          <w:sz w:val="20"/>
          <w:szCs w:val="20"/>
        </w:rPr>
        <w:t> </w:t>
        <w:noBreakHyphen/>
        <w:t xml:space="preserve"> существуют две системы: территориальное право и право личное. Территориальное право определяет законы республики, государства; личное право следует личному праву или религии лица.</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многих странах личная религиозная система действует наряду с местным обычным правом и активно взаимодействует с правом европейского происхождения (Алжир, Судан, Сомали, Кения, Сирия, Камерун, Ирак, Иордания и другие государства). Например, по семейным вопросам брака, развода, опеки, наследия мусульманство применяет нормы той общины, к членам которой относится данная семья.</w:t>
      </w:r>
    </w:p>
    <w:p>
      <w:pPr>
        <w:pStyle w:val="Normal"/>
        <w:ind w:firstLine="142"/>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Отсутствие единства правового регулирования гражданских и семейных отношений.</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альное право не представляет собой систему социаль</w:t>
        <w:softHyphen/>
        <w:t xml:space="preserve">но </w:t>
        <w:softHyphen/>
        <w:softHyphen/>
        <w:softHyphen/>
        <w:t>однород</w:t>
        <w:softHyphen/>
        <w:t>ных норм, основанных на единых принципах. Некоторые страны унаследовали 2 системы права: романо-</w:t>
        <w:softHyphen/>
        <w:t>германскую и англо</w:t>
        <w:softHyphen/>
        <w:t xml:space="preserve">саксонскую. В этих странах, с одной стороны, действует источник общего права - английские прецеденты, статуты, право справедливости. С другой стороны, действует система источников, построенная по французскому образцу: законы, ордонансы, декреты, постановления, инструкции. </w:t>
      </w:r>
    </w:p>
    <w:p>
      <w:pPr>
        <w:pStyle w:val="Normal"/>
        <w:ind w:left="284" w:hanging="142"/>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Множественность источников гражданского права различного характера: </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но</w:t>
        <w:softHyphen/>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лигиозно</w:t>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результат право</w:t>
        <w:softHyphen/>
        <w:t>творчества государства (в лице короля, королевской власти или законотворческого органа, принимающего законы).</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Инд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наряду с национальным правом территориального характера, которое применяется ко всем вне зависимости от расы и вероисповедания, продолжает действовать личная религиозная система индусского и мусульм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право состоит из трё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государств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личное религиоз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от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в Индии существует переплетение религий, то получается и переплетение правовых норм, взятых из них. Например, согласно индусскому обычаю муж, умирая, имеет право взять с собой (на тот свет) свою жену. Согласно мусульманскому праву, когда умирает старший брат, младший брат обязан жениться на его овдовевшей жене. И существуют многие другие подобные законы. Однако обязательны к применению являются только те нормы религиозного права, которым придан объект государственности. Вышеприведённым нормам не придан статус общеобязатель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11.09.95г.</w:t>
      </w:r>
    </w:p>
    <w:p>
      <w:pPr>
        <w:pStyle w:val="Normal"/>
        <w:ind w:firstLine="42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точники гражданского и торгового права зарубежных государств.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ая характеристика ГТП романо</w:t>
        <w:noBreakHyphen/>
        <w:t>гер</w:t>
        <w:softHyphen/>
        <w:t xml:space="preserve">манской группы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построения гражданских кодексов. Торговые кодексы. Судебная прак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уктура и источники ГТП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ами права романо</w:t>
        <w:noBreakHyphen/>
        <w:t>гер</w:t>
        <w:softHyphen/>
        <w:t xml:space="preserve">манской группы стран являются кодификационные акты по ГТП Франции, Германии и стран, испытавших их влияние.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Романо-германская правовая систем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Франц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ую основу гражданского права Франции до сих пор составляет Французский гражданский кодекс (ФГК), или кодекс Наполеона (введён в действие 21 марта 1804 года). Наполеон считал ФГК своим главным политическим наследием, даже более значимым, чем его военные победы. ФГК рецепировал (унаследовал) многие нормы римского права. Но главное -  ФГК отразил идеи Великой французской революции 1789 года о равенстве, братстве и свободе. В кодексе впервые в мире закреплены гражданские права челове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цип равенства перед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ратства и дружбы между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ященности и неприкосновенности частной собствен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ГК состоит из вводного титула как общего положения и 3-х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нига - нормы о ФЛ и некоторые положения рим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нига - вещное, имуще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книга </w:t>
        <w:noBreakHyphen/>
        <w:t xml:space="preserve"> наследование, обязательственное право и исковая дав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ГК оказал огромное влияние на законотворчество следующих стран: Испания, Италия, Португалия, Нидерланды, Бельгия, некоторые другие страны Европы, а также штата Луизиана (США) и провинции Квебек (Канада). Большое влияние ФГК оказал на страны Латинской Америки, а также через право бывших метрополий (Бельгия, Португалия) на право их бывших колоний в Азии и Африке. Нормы и конструкции ФГК проникли в Маджаллу - источник права, выполнявший в прошлом веке в Османской империи функции гражданского кодекса. Из Маджаллы конструкции ФГК перешли в кодификации стран арабского Восто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200 лет существования ФГК многие положения в нём дополнялись и изменялись.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65 году - реформа имущественных прав супру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0 году </w:t>
        <w:noBreakHyphen/>
        <w:t xml:space="preserve"> реформа вопросов, связанных с усыновлением, опеки, дееспособности, родительск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5 год - новое правило о процедуре развода и его правовых последст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85 году - продолжена реформа брачных и семей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в первоначальной редакции действует примерно половина статей изначального ФГК, свыше 100 статей отменено, 900 статей перестрое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торговы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включает 4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о торговле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о морск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w:t>
        <w:noBreakHyphen/>
        <w:t> о несостоятельности и судебных урегулиров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w:t>
        <w:noBreakHyphen/>
        <w:t> о торговой юрисди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оказал влияние на торговые законодательства отдельных стран Европы, Латинской Америки, Африки и арабского Востока. ФТК ещё в большей степени, чем ФГК, подвергался многочисленным измен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 национальное законодательство Франции в большой степени оказывает влияние её участие в </w:t>
      </w:r>
      <w:r>
        <w:rPr>
          <w:rFonts w:eastAsia="Times New Roman Cyr" w:cs="Times New Roman Cyr" w:ascii="Times New Roman Cyr" w:hAnsi="Times New Roman Cyr"/>
          <w:i/>
          <w:iCs/>
          <w:sz w:val="20"/>
          <w:szCs w:val="20"/>
          <w:u w:val="single"/>
        </w:rPr>
        <w:t>международных соглашениях</w:t>
      </w:r>
      <w:r>
        <w:rPr>
          <w:rFonts w:eastAsia="Times New Roman Cyr" w:cs="Times New Roman Cyr" w:ascii="Times New Roman Cyr" w:hAnsi="Times New Roman Cyr"/>
          <w:sz w:val="20"/>
          <w:szCs w:val="20"/>
        </w:rPr>
        <w:t>,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хране авторских и промышлен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имском договоре (о создании ЕЭС </w:t>
        <w:noBreakHyphen/>
        <w:t> принят 25 марта 1957 года, вступил в силу 1 января 1958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Европейской ассоциации свободной торговли Францией принято большое число нормативных актов по таможенным, валютно</w:t>
        <w:noBreakHyphen/>
        <w:t>фи</w:t>
        <w:softHyphen/>
        <w:t>нансовым, торговым, научно</w:t>
        <w:noBreakHyphen/>
        <w:t>тех</w:t>
        <w:softHyphen/>
        <w:t>ническим, экологическим и другим вопросам. Под влиянием Франции в ЕЭС принят закон о торговых товариществах (24 июля 1966 года), другие закон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Герм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Германское гражданск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источником права ФРГ являлось Германское гражданское уложение </w:t>
        <w:noBreakHyphen/>
        <w:t xml:space="preserve"> ГГУ (принято 18 августа 1896 года), вступившее в силу на территории Германской империи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состоит из вводного закона и пяти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Обязательствен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Наслед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оказало влияние на кодификации Австрии, Швейцарии, Японии, Брази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ГУ многократно менялось и дополнялось в целях приспособления его к меняющимся экономическим условиям. Изменения за последнее время затрону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лог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на возмещение вре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следственное пра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i/>
          <w:iCs/>
          <w:sz w:val="20"/>
          <w:szCs w:val="20"/>
          <w:u w:val="single"/>
        </w:rPr>
        <w:t>Германское торговое уло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утверждено 10 мая 1897 года, вступило в силу с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состоит из 4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Торговое со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Торгов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Торговые сде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Морское пра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оказало влияние на торговые законодательства Австрии, Италии, Японии. ГТУ также  претерпело много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ГГУ и ГТУ в ФРГ действуют многие другие законы, регулирующие экономически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кционерных обществах (группа законов 1965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векселях и чеках (197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бщих условиях договоров (1978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личном и имущественном страховании (1974-76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тентный закон и закон о недобросовестной конкуренции (1909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борьбе с ограничениями конкуренции (1967 г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ТП ФРГ оказывали воздействие международные соглашения и участие страны в общем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ермании возникали проблемы в связи с объединением ГДР и ФРГ. В ГДР был свой кодекс, не похожий ни на германское, ни на французское законодательство. Немецкие правоведы пошли по пути слияния двух правовых кодексов Западной и Восточной Германии: в ГГУ перенимается из кодекса ГДР самое лучшее. Вначале кодекс ГДР был объявлен третьей коди</w:t>
        <w:softHyphen/>
        <w:t>фикацион</w:t>
        <w:softHyphen/>
        <w:t>ной системой, но сейчас ведется усиленная работа по их органическому проникновению друг в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ее время изменения затронули законодательства многих стран, в том числе романо-германской группы. В современных законодательствах Германии и Франции - ограничение абсолютной священности и неприкос</w:t>
        <w:softHyphen/>
        <w:t>новен</w:t>
        <w:softHyphen/>
        <w:t>ности права собственности. Много внимания в праве начали уделять социальным вопросам - переориентация права на их решение - говорят о социологизации современ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Япо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П Японии сложилось под влиянием национальных обычаев, китайского континентального (Франция, Германия) права и англо</w:t>
        <w:noBreakHyphen/>
        <w:t>аме</w:t>
        <w:softHyphen/>
        <w:t>рик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модернизацию японского права по образцу стран континентальной Европы и несмотря на влияние англо</w:t>
        <w:noBreakHyphen/>
        <w:t>аме</w:t>
        <w:softHyphen/>
        <w:t>риканских идей, японская правовая система по</w:t>
        <w:noBreakHyphen/>
        <w:t>прежнему сильно отличается от европейской и американской.</w:t>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t>Японский граждански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создан под влиянием ГГУ и имеет ту же сист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убъекты гражд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Обязатель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Источник торгового права Японии - </w:t>
      </w:r>
      <w:r>
        <w:rPr>
          <w:rFonts w:eastAsia="Times New Roman Cyr" w:cs="Times New Roman Cyr" w:ascii="Times New Roman Cyr" w:hAnsi="Times New Roman Cyr"/>
          <w:i/>
          <w:iCs/>
          <w:sz w:val="20"/>
          <w:szCs w:val="20"/>
        </w:rPr>
        <w:t>торговый кодекс</w:t>
      </w:r>
      <w:r>
        <w:rPr>
          <w:rFonts w:eastAsia="Times New Roman Cyr" w:cs="Times New Roman Cyr" w:ascii="Times New Roman Cyr" w:hAnsi="Times New Roman Cyr"/>
          <w:sz w:val="20"/>
          <w:szCs w:val="20"/>
        </w:rPr>
        <w:t xml:space="preserve"> 1899 года - по образцу ГТК. ЯТК регламентирует положения, связанные с ценными бумагами, правовым статусом ЮЛ, торговых товари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англо</w:t>
        <w:noBreakHyphen/>
        <w:t>амери</w:t>
        <w:softHyphen/>
        <w:t>канского права проявилось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е о доверительной собственности (192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ном законодательстве (19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титрестовском законодательстве (1947-53 го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нгло</w:t>
        <w:noBreakHyphen/>
        <w:t>американская система права.</w:t>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Англии и США относится к одной и той же правовой системе, именуемой общим правом. Исторически основное отличие АА права от РГ выражается в определяющей роли в нём судебных решений (прецедентов) в сравнении со статутным (писанным) правом в РГ. Кодификацион</w:t>
        <w:softHyphen/>
        <w:t>ные акты играют второстепенную роль. В Англии до настоящего времени нет ни гражданского, ни торгового кодексов. В теории правовых учений Англии и США нет раздела "Общие положения", так как в их праве нет совокупности норм, которые действительно были бы общими для всех частны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частное право создавалось королевскими судами, которые при вынесении решений руководствовались местными обычаями. Со временем их решения становились обязательными для всех аналогичных дел, рассматриваемых теми же или нижестоящими судами. Любое право, созданное судебными решениями могло быть изменено или отменено парламентскими актам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В XIV веке произошло завоевание Англии романцами. С собой романцы принесли на территорию Англии и статутное право. Но в знак протеста и независимости английские суды стали принимать собственные решения, не соответствующие нормам романского права. Со временем эта традиция закрепилась. Английские суды стали правотворческими органами, а в стране установилось "прецедентное" право.</w:t>
      </w:r>
    </w:p>
    <w:p>
      <w:pPr>
        <w:pStyle w:val="Normal"/>
        <w:ind w:firstLine="284"/>
        <w:jc w:val="both"/>
        <w:rPr/>
      </w:pPr>
      <w:r>
        <w:rPr>
          <w:rFonts w:eastAsia="Times New Roman Cyr" w:cs="Times New Roman Cyr" w:ascii="Times New Roman Cyr" w:hAnsi="Times New Roman Cyr"/>
          <w:b/>
          <w:bCs/>
          <w:sz w:val="20"/>
          <w:szCs w:val="20"/>
        </w:rPr>
        <w:t>Статутное (писанное) право Англии</w:t>
      </w:r>
      <w:r>
        <w:rPr>
          <w:rFonts w:eastAsia="Times New Roman Cyr" w:cs="Times New Roman Cyr" w:ascii="Times New Roman Cyr" w:hAnsi="Times New Roman Cyr"/>
          <w:sz w:val="20"/>
          <w:szCs w:val="20"/>
        </w:rPr>
        <w:t xml:space="preserve"> образуют зак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род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сковой давности (1980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муществе и услуг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рендной пл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атентах (1977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компаниях (1985г.)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я </w:t>
        <w:noBreakHyphen/>
        <w:t> член ЕС, поэтому её статутное право испытывает прямое или косвенное влияние права Общего рынка. Ежегодно в Великобритании прибавляются 2000 судебных решений, 300 новых сборников по действующему английскому и европейскому праву, 80 статутов. В результате английское право сейчас состоит из сотен тысяч относительно систематизи</w:t>
        <w:softHyphen/>
        <w:t>рован</w:t>
        <w:softHyphen/>
        <w:t>ных прецедентов, многих томов парламентских законов, актов правительств стран общего рынка. Всё это даёт широкий простор судебному усмотр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право оказало сильное влияние на право бывших колоний, включая США. В настоящее время Великобритания утратила свои лидирующие позиции в мире, но влияние английского права сохраняется во многих странах. Страны применяют англо</w:t>
        <w:noBreakHyphen/>
        <w:t>амери</w:t>
        <w:softHyphen/>
        <w:t>канское право в сочетании с местными обычаями, своим территориаль</w:t>
        <w:softHyphen/>
        <w:t>ным правом. В дополнение в этих странах широко используется собственное статут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годы в Англии </w:t>
        <w:noBreakHyphen/>
        <w:t xml:space="preserve"> ослабление общего права и проникновение статутного законодательства. Законодательные органы власти принимают законы в основном в области экономических отношений. Обычай и судебная практика сохраняют влияние в тех областях, где пока нет достаточного материала для законодательного обоб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ецедентное пра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406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4065" cy="442595"/>
                    </a:xfrm>
                    <a:prstGeom prst="rect">
                      <a:avLst/>
                    </a:prstGeom>
                  </pic:spPr>
                </pic:pic>
              </a:graphicData>
            </a:graphic>
          </wp:inline>
        </w:drawing>
      </w:r>
      <w:r>
        <w:rPr>
          <w:rFonts w:eastAsia="Times New Roman Cyr" w:cs="Times New Roman Cyr" w:ascii="Times New Roman Cyr" w:hAnsi="Times New Roman Cyr"/>
          <w:sz w:val="20"/>
          <w:szCs w:val="20"/>
        </w:rPr>
        <w:object w:dxaOrig="1211"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35.75pt" filled="f" o:ole="">
            <v:imagedata r:id="rId5" o:title=""/>
          </v:shape>
          <o:OLEObject Type="Embed" ProgID="" ShapeID="ole_rId4" DrawAspect="Content" ObjectID="_1533861128" r:id="rId4"/>
        </w:objec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Общее право</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Право справедливости</w:t>
      </w:r>
    </w:p>
    <w:p>
      <w:pPr>
        <w:pStyle w:val="Normal"/>
        <w:ind w:left="59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лось как бы серией дополнений к общему пра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орма 1873</w:t>
        <w:noBreakHyphen/>
        <w:t>1875 годов, объединила их в единую систему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1958 году разработан Единообразный торговый кодекс, содержащий нормы по вопросам делового оборота.</w:t>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vanish w:val="false"/>
          <w:sz w:val="20"/>
          <w:szCs w:val="20"/>
        </w:rPr>
        <w:commentReference w:id="0"/>
      </w:r>
    </w:p>
    <w:p>
      <w:pPr>
        <w:pStyle w:val="Normal"/>
        <w:jc w:val="both"/>
        <w:rPr/>
      </w:pPr>
      <w:r>
        <w:rPr>
          <w:rFonts w:eastAsia="Times New Roman Cyr" w:cs="Times New Roman Cyr" w:ascii="Times New Roman Cyr" w:hAnsi="Times New Roman Cyr"/>
          <w:i/>
          <w:iCs/>
          <w:sz w:val="20"/>
          <w:szCs w:val="20"/>
        </w:rPr>
        <w:t>Лекция от 18.09.1995г.</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сульманское право и его роль в регулировании гражданских и торговых отношений в зарубежных странах.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ор МГУ Сюкияйнц Л.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Общие особенности мусульманского права.</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1. Мусульманское право - самостоятельная правовая сист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правовой системы заключается в том, что она имеет характерные черты, отличающие её от других систем. Основополагающая черта МП в том, что оно имеет два начала - религиозно</w:t>
        <w:noBreakHyphen/>
        <w:t>эти</w:t>
        <w:softHyphen/>
        <w:t>ческое и собственно юридическо</w:t>
        <w:noBreakHyphen/>
        <w:t>право</w:t>
        <w:softHyphen/>
        <w:t>вое. Эти два начала переплетены очень тесно, и порой их очень трудно разграничить, однако доминантным является религиозно</w:t>
        <w:noBreakHyphen/>
        <w:t>эти</w:t>
        <w:softHyphen/>
        <w:t>ческ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2. Степень влияния мусульманского права на действующие законодательства мусульманских стран в последние десятилетия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резвычайная оригинальность и большие отличия мусульманского права от европейского права, спорность и двойственность многих моментов давали основание многим правоведам в мире утверждать, что МП (мусульманское право) со временем отомрёт. Наоборот, мусульманское право сейчас широко распространено по исламским странам, и степень его влияния на право мусульманского мира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существует еще ряд особенностей МП.</w:t>
      </w:r>
    </w:p>
    <w:p>
      <w:pPr>
        <w:pStyle w:val="Normal"/>
        <w:ind w:firstLine="284"/>
        <w:jc w:val="both"/>
        <w:rPr/>
      </w:pPr>
      <w:r>
        <w:rPr>
          <w:rFonts w:eastAsia="Times New Roman Cyr" w:cs="Times New Roman Cyr" w:ascii="Times New Roman Cyr" w:hAnsi="Times New Roman Cyr"/>
          <w:b/>
          <w:bCs/>
          <w:i/>
          <w:iCs/>
          <w:sz w:val="20"/>
          <w:szCs w:val="20"/>
        </w:rPr>
        <w:t xml:space="preserve">Основной источник - доктрина. </w:t>
      </w:r>
      <w:r>
        <w:rPr>
          <w:rFonts w:eastAsia="Times New Roman Cyr" w:cs="Times New Roman Cyr" w:ascii="Times New Roman Cyr" w:hAnsi="Times New Roman Cyr"/>
          <w:sz w:val="20"/>
          <w:szCs w:val="20"/>
        </w:rPr>
        <w:t xml:space="preserve">Основным источником гражданского права МП с VIII-IX века является </w:t>
      </w:r>
      <w:r>
        <w:rPr>
          <w:rFonts w:eastAsia="Times New Roman Cyr" w:cs="Times New Roman Cyr" w:ascii="Times New Roman Cyr" w:hAnsi="Times New Roman Cyr"/>
          <w:i/>
          <w:iCs/>
          <w:sz w:val="20"/>
          <w:szCs w:val="20"/>
        </w:rPr>
        <w:t>доктрина</w:t>
      </w:r>
      <w:r>
        <w:rPr>
          <w:rFonts w:eastAsia="Times New Roman Cyr" w:cs="Times New Roman Cyr" w:ascii="Times New Roman Cyr" w:hAnsi="Times New Roman Cyr"/>
          <w:sz w:val="20"/>
          <w:szCs w:val="20"/>
        </w:rPr>
        <w:t xml:space="preserve"> (труды правоведов, в основном средних веков). В </w:t>
      </w:r>
      <w:r>
        <w:rPr>
          <w:rFonts w:eastAsia="Times New Roman Cyr" w:cs="Times New Roman Cyr" w:ascii="Times New Roman Cyr" w:hAnsi="Times New Roman Cyr"/>
          <w:i/>
          <w:iCs/>
          <w:sz w:val="20"/>
          <w:szCs w:val="20"/>
        </w:rPr>
        <w:t>континентальн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германское, французское) основным источником права является закон и нормативный акт органов государственной власти. На полках в суде можно найти Конституцию и сборники законов и законодательных актов, принятых парламентами. В </w:t>
      </w:r>
      <w:r>
        <w:rPr>
          <w:rFonts w:eastAsia="Times New Roman Cyr" w:cs="Times New Roman Cyr" w:ascii="Times New Roman Cyr" w:hAnsi="Times New Roman Cyr"/>
          <w:i/>
          <w:iCs/>
          <w:sz w:val="20"/>
          <w:szCs w:val="20"/>
        </w:rPr>
        <w:t>англо</w:t>
        <w:noBreakHyphen/>
        <w:t>саксонском праве</w:t>
      </w:r>
      <w:r>
        <w:rPr>
          <w:rFonts w:eastAsia="Times New Roman Cyr" w:cs="Times New Roman Cyr" w:ascii="Times New Roman Cyr" w:hAnsi="Times New Roman Cyr"/>
          <w:sz w:val="20"/>
          <w:szCs w:val="20"/>
        </w:rPr>
        <w:t xml:space="preserve"> источником права является судебный прецедент. Полки судов заполнены многими сотнями томов судебных решений, принятых судами за всю историю их существования. Но нигде в мире, кроме </w:t>
      </w:r>
      <w:r>
        <w:rPr>
          <w:rFonts w:eastAsia="Times New Roman Cyr" w:cs="Times New Roman Cyr" w:ascii="Times New Roman Cyr" w:hAnsi="Times New Roman Cyr"/>
          <w:i/>
          <w:iCs/>
          <w:sz w:val="20"/>
          <w:szCs w:val="20"/>
        </w:rPr>
        <w:t>МП</w:t>
      </w:r>
      <w:r>
        <w:rPr>
          <w:rFonts w:eastAsia="Times New Roman Cyr" w:cs="Times New Roman Cyr" w:ascii="Times New Roman Cyr" w:hAnsi="Times New Roman Cyr"/>
          <w:sz w:val="20"/>
          <w:szCs w:val="20"/>
        </w:rPr>
        <w:t>, в качестве источника права нет ничего, похожего на доктрину. В мусульманском суде на полках стоят огромные книги, старинные фолианты - труды правоведов, написанные в средние века. Эти работы появились многие столетия назад. К новым же работам в области права мусульманский мир относится очень настороженно, поэтому самая "молодая" правовая книга, получившая всеобщее распространение, написана в начале XIX века. Объяснение подобному отношению к "писанному юристами" праву кроется в рели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П разграничиваются две категории норм:</w:t>
      </w:r>
    </w:p>
    <w:p>
      <w:pPr>
        <w:pStyle w:val="Normal"/>
        <w:ind w:firstLine="284"/>
        <w:jc w:val="both"/>
        <w:rPr/>
      </w:pPr>
      <w:r>
        <w:rPr>
          <w:rFonts w:eastAsia="Times New Roman Cyr" w:cs="Times New Roman Cyr" w:ascii="Times New Roman Cyr" w:hAnsi="Times New Roman Cyr"/>
          <w:i/>
          <w:iCs/>
          <w:sz w:val="20"/>
          <w:szCs w:val="20"/>
        </w:rPr>
        <w:t xml:space="preserve">1) Вечные (неотменяемые) нормы - </w:t>
      </w:r>
      <w:r>
        <w:rPr>
          <w:rFonts w:eastAsia="Times New Roman Cyr" w:cs="Times New Roman Cyr" w:ascii="Times New Roman Cyr" w:hAnsi="Times New Roman Cyr"/>
          <w:sz w:val="20"/>
          <w:szCs w:val="20"/>
        </w:rPr>
        <w:t xml:space="preserve">большая часть норм идёт из Корана - они являются основополагающими, формирующими всю правовую систему МП. Так как эти нормы посланы людям самим Аллахом, то они являются незыблемыми, безошибочными, обязательными для выполнения всеми и постоянными. Они будут существовать и выполняться вечно - до тех пор пока существует мусульманство, мусульманские страны и весь исламский мир. Никто не может отменить или изменить "слово Аллаха". Распространение полигамии объясняется тем, что в Коране сказано: "... и будет иметь человек и две, и три, и четыре жены". И никакой смертный, никакая государственная власть не может отменить это положение. </w:t>
      </w:r>
    </w:p>
    <w:p>
      <w:pPr>
        <w:pStyle w:val="Normal"/>
        <w:ind w:firstLine="284"/>
        <w:jc w:val="both"/>
        <w:rPr/>
      </w:pPr>
      <w:r>
        <w:rPr>
          <w:rFonts w:eastAsia="Times New Roman Cyr" w:cs="Times New Roman Cyr" w:ascii="Times New Roman Cyr" w:hAnsi="Times New Roman Cyr"/>
          <w:i/>
          <w:iCs/>
          <w:sz w:val="20"/>
          <w:szCs w:val="20"/>
        </w:rPr>
        <w:t>2) Нормы, созданные людьми, сформулированные юристами (изменяющиеся):</w:t>
      </w:r>
      <w:r>
        <w:rPr>
          <w:rFonts w:eastAsia="Times New Roman Cyr" w:cs="Times New Roman Cyr" w:ascii="Times New Roman Cyr" w:hAnsi="Times New Roman Cyr"/>
          <w:sz w:val="20"/>
          <w:szCs w:val="20"/>
        </w:rPr>
        <w:t xml:space="preserve"> во-первых, законы может установить только Аллах. Писать законы смертным людям - равносильно попытке сравняться в силах с Всевышним. Смертные люди могут лишь придать грамотный правовой вид тому, что сказано Аллахом, истолковать и применить надписи Корана. Устанавливать общие законы - право только Всевышнего. Все законы, которые необходимы человеку для жизни на земле, Аллах послал в Коране. Если же сам Аллах чего</w:t>
        <w:noBreakHyphen/>
        <w:t xml:space="preserve">то не сформулировал в Коране, то тем более человек не имеет права пытаться это сделать. Вот почему, например, до сих пор </w:t>
      </w:r>
      <w:r>
        <w:rPr>
          <w:rFonts w:eastAsia="Times New Roman Cyr" w:cs="Times New Roman Cyr" w:ascii="Times New Roman Cyr" w:hAnsi="Times New Roman Cyr"/>
          <w:i/>
          <w:iCs/>
          <w:sz w:val="20"/>
          <w:szCs w:val="20"/>
        </w:rPr>
        <w:t>в МП нет договорного законодательства</w:t>
      </w:r>
      <w:r>
        <w:rPr>
          <w:rFonts w:eastAsia="Times New Roman Cyr" w:cs="Times New Roman Cyr" w:ascii="Times New Roman Cyr" w:hAnsi="Times New Roman Cyr"/>
          <w:sz w:val="20"/>
          <w:szCs w:val="20"/>
        </w:rPr>
        <w:t>, закрепляющего общие права и обязанности сторон-партнёров. МП не знает свободы договора. Вместо договорного законодательства в МП существуют множество отдельных правовых договоров, регулирующих отношения между сторонами в конкретных, частных случаях (договоры купли</w:t>
        <w:noBreakHyphen/>
        <w:t>про</w:t>
        <w:softHyphen/>
        <w:t>дажи, аренды, обмена и т. д.). Во-вторых, всё написанное людьми не обладает свойствами незыблемости, безошибочности и постоянства: все смертные ошибаются. Поэтому любые из созданных людьми норм легко подвергаются изменениям и дополнениям.</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Множественность школ и толкований.</w:t>
      </w:r>
      <w:r>
        <w:rPr>
          <w:rFonts w:eastAsia="Times New Roman Cyr" w:cs="Times New Roman Cyr" w:ascii="Times New Roman Cyr" w:hAnsi="Times New Roman Cyr"/>
          <w:sz w:val="20"/>
          <w:szCs w:val="20"/>
        </w:rPr>
        <w:t xml:space="preserve"> МП очень противоречиво и абстрактно, очень многообразно. Существует очень </w:t>
      </w:r>
      <w:r>
        <w:rPr>
          <w:rFonts w:eastAsia="Times New Roman Cyr" w:cs="Times New Roman Cyr" w:ascii="Times New Roman Cyr" w:hAnsi="Times New Roman Cyr"/>
          <w:i/>
          <w:iCs/>
          <w:sz w:val="20"/>
          <w:szCs w:val="20"/>
        </w:rPr>
        <w:t>большое количество вариантов толкований</w:t>
      </w:r>
      <w:r>
        <w:rPr>
          <w:rFonts w:eastAsia="Times New Roman Cyr" w:cs="Times New Roman Cyr" w:ascii="Times New Roman Cyr" w:hAnsi="Times New Roman Cyr"/>
          <w:sz w:val="20"/>
          <w:szCs w:val="20"/>
        </w:rPr>
        <w:t xml:space="preserve"> святых высказываний Корана. В общей сложности ортодоксальными юристами</w:t>
        <w:noBreakHyphen/>
        <w:t>право</w:t>
        <w:softHyphen/>
        <w:t>ведами средневековья было написано более 6 тысяч томов работ. В этом огромном количестве материала очень часто встречаются нормы, дающие много вариантов решения одной и той же ситуации. В МП нет системы норм права, способной сформировать единообразное толкование поведения. В мусульманских судах преобладают казуальные, индивидуальные решения, часто не совпадающие друг с другом даже по идентичным случаям судебного разбирательств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Обыденное представление о МП включает в себя три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 мусульман разрешена полигам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ельзя употреблять алког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ловеку, совершившему кражу , вору, отрубают ру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говорится, что вору необходимо отсечь руку за преступление, дабы он его не повторил. Но там не указано, как это сделать, Аллаху всё равно, какую часть руки отрубят преступнику: только пальцы, кисть руки, руку по локоть или до плеча - результат будет один и тот же. Однако этот вопрос далеко не безразличен самому преступнику, чья рука будет отрублена. И здесь всё зависит от решений судей ... очень часто индивидуальных, порой казуальных решений.</w:t>
      </w:r>
    </w:p>
    <w:p>
      <w:pPr>
        <w:pStyle w:val="Normal"/>
        <w:ind w:firstLine="284"/>
        <w:jc w:val="both"/>
        <w:rPr/>
      </w:pPr>
      <w:r>
        <w:rPr>
          <w:rFonts w:eastAsia="Times New Roman Cyr" w:cs="Times New Roman Cyr" w:ascii="Times New Roman Cyr" w:hAnsi="Times New Roman Cyr"/>
          <w:b/>
          <w:bCs/>
          <w:i/>
          <w:iCs/>
          <w:sz w:val="20"/>
          <w:szCs w:val="20"/>
        </w:rPr>
        <w:t xml:space="preserve">Наслоение новых правовых норм на старые нормы. </w:t>
      </w:r>
      <w:r>
        <w:rPr>
          <w:rFonts w:eastAsia="Times New Roman Cyr" w:cs="Times New Roman Cyr" w:ascii="Times New Roman Cyr" w:hAnsi="Times New Roman Cyr"/>
          <w:sz w:val="20"/>
          <w:szCs w:val="20"/>
        </w:rPr>
        <w:t>В континентальном праве Европы принято, что новые нормы отменяют старые. Например, новая Конституция России отменила все положения и дополнения к старой конституции, новый гражданский кодекс отменил старый.</w:t>
      </w:r>
    </w:p>
    <w:p>
      <w:pPr>
        <w:pStyle w:val="Normal"/>
        <w:ind w:firstLine="284"/>
        <w:jc w:val="both"/>
        <w:rPr/>
      </w:pPr>
      <w:r>
        <w:rPr>
          <w:rFonts w:eastAsia="Times New Roman Cyr" w:cs="Times New Roman Cyr" w:ascii="Times New Roman Cyr" w:hAnsi="Times New Roman Cyr"/>
          <w:sz w:val="20"/>
          <w:szCs w:val="20"/>
        </w:rPr>
        <w:t xml:space="preserve">В МП </w:t>
      </w:r>
      <w:r>
        <w:rPr>
          <w:rFonts w:eastAsia="Times New Roman Cyr" w:cs="Times New Roman Cyr" w:ascii="Times New Roman Cyr" w:hAnsi="Times New Roman Cyr"/>
          <w:i/>
          <w:iCs/>
          <w:sz w:val="20"/>
          <w:szCs w:val="20"/>
        </w:rPr>
        <w:t>новые нормы наслаиваются на стары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езультате получается многослойный “пирог”. Среди огромного количества норм внутри этого “пирога” есть более употребительные в последнее время нормы, есть менее, но в принципе из этого “пирога” может быть вытащен на свет любой слой, любое решение</w:t>
        <w:noBreakHyphen/>
        <w:t>тол</w:t>
        <w:softHyphen/>
        <w:t>кова</w:t>
        <w:softHyphen/>
        <w:t>ние Корана, независимо от давности его написа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pPr>
      <w:r>
        <w:rPr>
          <w:rFonts w:eastAsia="Times New Roman Cyr" w:cs="Times New Roman Cyr" w:ascii="Times New Roman Cyr" w:hAnsi="Times New Roman Cyr"/>
          <w:b/>
          <w:bCs/>
          <w:sz w:val="20"/>
          <w:szCs w:val="20"/>
          <w:u w:val="single"/>
        </w:rPr>
        <w:t>Гражданское и торговое право МП.</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очень мало внимания уделено торговым отношениям. Поэтому большая часть правовых норм в этой области создавалась мусульманскими юристами</w:t>
        <w:noBreakHyphen/>
        <w:t>право</w:t>
        <w:softHyphen/>
        <w:t xml:space="preserve">вед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существует всего три высказывания по поводу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ллах разрешил торговлю, но запретил рост (ростовщичество, ссудный капитал, получение процента за деньги, отданные в дол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ллах постановил исполнять догов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сли дали в долг, то записывайте (чтобы потом смогли доказать и вернуть себе деньги).</w:t>
      </w:r>
    </w:p>
    <w:p>
      <w:pPr>
        <w:pStyle w:val="Normal"/>
        <w:ind w:firstLine="284"/>
        <w:jc w:val="both"/>
        <w:rPr/>
      </w:pPr>
      <w:r>
        <w:rPr>
          <w:rFonts w:eastAsia="Times New Roman Cyr" w:cs="Times New Roman Cyr" w:ascii="Times New Roman Cyr" w:hAnsi="Times New Roman Cyr"/>
          <w:sz w:val="20"/>
          <w:szCs w:val="20"/>
        </w:rPr>
        <w:t xml:space="preserve">Правовые системы, как и живые существа развиваются: рождаются, растут, достигают своего расцвета, затухают, изменяют свои формы или умирают. Для любой правовой системы очень важна среда её развития. Для системы МП в области ГТП средой её развития явился </w:t>
      </w:r>
      <w:r>
        <w:rPr>
          <w:rFonts w:eastAsia="Times New Roman Cyr" w:cs="Times New Roman Cyr" w:ascii="Times New Roman Cyr" w:hAnsi="Times New Roman Cyr"/>
          <w:i/>
          <w:iCs/>
          <w:sz w:val="20"/>
          <w:szCs w:val="20"/>
        </w:rPr>
        <w:t>малый торговый бизнес</w:t>
      </w:r>
      <w:r>
        <w:rPr>
          <w:rFonts w:eastAsia="Times New Roman Cyr" w:cs="Times New Roman Cyr" w:ascii="Times New Roman Cyr" w:hAnsi="Times New Roman Cyr"/>
          <w:sz w:val="20"/>
          <w:szCs w:val="20"/>
        </w:rPr>
        <w:t>. Малый - потому что для развития крупного необходима большая степень риска и наличие заёмных денежных средств для раскрутки. И то, и другое запрещено. Наиболее часто встречаемая картина - торговец, который сидит в своей торговой лавке на восточном базаре и продаёт свой товар.</w:t>
      </w:r>
    </w:p>
    <w:p>
      <w:pPr>
        <w:pStyle w:val="Normal"/>
        <w:ind w:firstLine="284"/>
        <w:jc w:val="both"/>
        <w:rPr/>
      </w:pPr>
      <w:r>
        <w:rPr>
          <w:rFonts w:eastAsia="Times New Roman Cyr" w:cs="Times New Roman Cyr" w:ascii="Times New Roman Cyr" w:hAnsi="Times New Roman Cyr"/>
          <w:b/>
          <w:bCs/>
          <w:i/>
          <w:iCs/>
          <w:sz w:val="20"/>
          <w:szCs w:val="20"/>
        </w:rPr>
        <w:t>Положение о собственности в МП.</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Так как в Коране этим вопросам не уделено отдельного внимания, то и </w:t>
      </w:r>
      <w:r>
        <w:rPr>
          <w:rFonts w:eastAsia="Times New Roman Cyr" w:cs="Times New Roman Cyr" w:ascii="Times New Roman Cyr" w:hAnsi="Times New Roman Cyr"/>
          <w:i/>
          <w:iCs/>
          <w:sz w:val="20"/>
          <w:szCs w:val="20"/>
        </w:rPr>
        <w:t>в МП собственность никогда не составляла специального предмета исследований</w:t>
      </w:r>
      <w:r>
        <w:rPr>
          <w:rFonts w:eastAsia="Times New Roman Cyr" w:cs="Times New Roman Cyr" w:ascii="Times New Roman Cyr" w:hAnsi="Times New Roman Cyr"/>
          <w:sz w:val="20"/>
          <w:szCs w:val="20"/>
        </w:rPr>
        <w:t>. Вопросы собственности разбросаны по разным частям мусульманского права: имущественные отношения, связанные с наследованием, относятся к разделу наследования, имущественные споры, возникающие между супругами при разделе имущества, относятся к семейному праву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авних времён существует спор между учёным</w:t>
        <w:noBreakHyphen/>
        <w:t>право</w:t>
        <w:softHyphen/>
        <w:t>ведами всех стран: есть ли частная собственность в МП. Многие работы труды российских международ</w:t>
        <w:softHyphen/>
        <w:t>ников</w:t>
        <w:noBreakHyphen/>
        <w:t xml:space="preserve">юристов посвящались, целые докторские диссертации защищались с доказательством того, что частной собственности в МП нет. С другой стороны, в МП говорится, что человек может распоряжаться частной собственностью, принадлежащей ему, и никто другой не может пользоваться этой его собственностью без легальных на то оснований. </w:t>
      </w:r>
    </w:p>
    <w:p>
      <w:pPr>
        <w:pStyle w:val="Normal"/>
        <w:ind w:firstLine="284"/>
        <w:jc w:val="both"/>
        <w:rPr/>
      </w:pPr>
      <w:r>
        <w:rPr>
          <w:rFonts w:eastAsia="Times New Roman Cyr" w:cs="Times New Roman Cyr" w:ascii="Times New Roman Cyr" w:hAnsi="Times New Roman Cyr"/>
          <w:sz w:val="20"/>
          <w:szCs w:val="20"/>
        </w:rPr>
        <w:t xml:space="preserve">В МП существует </w:t>
      </w:r>
      <w:r>
        <w:rPr>
          <w:rFonts w:eastAsia="Times New Roman Cyr" w:cs="Times New Roman Cyr" w:ascii="Times New Roman Cyr" w:hAnsi="Times New Roman Cyr"/>
          <w:i/>
          <w:iCs/>
          <w:sz w:val="20"/>
          <w:szCs w:val="20"/>
        </w:rPr>
        <w:t>двойственный подход к понятию собственности</w:t>
      </w:r>
      <w:r>
        <w:rPr>
          <w:rFonts w:eastAsia="Times New Roman Cyr" w:cs="Times New Roman Cyr" w:ascii="Times New Roman Cyr" w:hAnsi="Times New Roman Cyr"/>
          <w:sz w:val="20"/>
          <w:szCs w:val="20"/>
        </w:rPr>
        <w:t xml:space="preserve">: с одной стороны МП исходит из того, что существует право собственности как право защищенное, с другой - близость МП к концепции права собственности как социальной функции (возможность изъятия собственности ради общественных интересов). Таким образом, в МП есть понятие собственности, но </w:t>
      </w:r>
      <w:r>
        <w:rPr>
          <w:rFonts w:eastAsia="Times New Roman Cyr" w:cs="Times New Roman Cyr" w:ascii="Times New Roman Cyr" w:hAnsi="Times New Roman Cyr"/>
          <w:b/>
          <w:bCs/>
          <w:sz w:val="20"/>
          <w:szCs w:val="20"/>
        </w:rPr>
        <w:t>собственность - не абсолютна и не неприкосновенна.</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Ислам говорит, что любая вещь, находится во владении человека временно, и если он не распоряжается ею, то в целях высшей справедливости собственником вещи может стать другой человек, которому она принесёт больше пользы. Например, один человек отдаёт на время другу свою библиотеку из тысячи томов, которая этому человеку не приносит никакой пользы и не используется им. Эта библиотека может принудительно быть изъята государством, конечно, за определённую компенсацию её владельцу, т.к. с позиции Аллаха так справедливее.</w:t>
      </w:r>
    </w:p>
    <w:p>
      <w:pPr>
        <w:pStyle w:val="Normal"/>
        <w:ind w:firstLine="284"/>
        <w:jc w:val="both"/>
        <w:rPr/>
      </w:pPr>
      <w:r>
        <w:rPr>
          <w:rFonts w:eastAsia="Times New Roman Cyr" w:cs="Times New Roman Cyr" w:ascii="Times New Roman Cyr" w:hAnsi="Times New Roman Cyr"/>
          <w:sz w:val="20"/>
          <w:szCs w:val="20"/>
        </w:rPr>
        <w:t xml:space="preserve">Долго существуют споры по поводу: есть ли в мусульманских странах </w:t>
      </w:r>
      <w:r>
        <w:rPr>
          <w:rFonts w:eastAsia="Times New Roman Cyr" w:cs="Times New Roman Cyr" w:ascii="Times New Roman Cyr" w:hAnsi="Times New Roman Cyr"/>
          <w:i/>
          <w:iCs/>
          <w:sz w:val="20"/>
          <w:szCs w:val="20"/>
        </w:rPr>
        <w:t>собственность на землю.</w:t>
      </w:r>
      <w:r>
        <w:rPr>
          <w:rFonts w:eastAsia="Times New Roman Cyr" w:cs="Times New Roman Cyr" w:ascii="Times New Roman Cyr" w:hAnsi="Times New Roman Cyr"/>
          <w:sz w:val="20"/>
          <w:szCs w:val="20"/>
        </w:rPr>
        <w:t xml:space="preserve"> Согласно законам "любой человек, который нашёл необработанный участок земли и возделал его: посадил растения, собрал урожай и т. п. является собственником этой земли". Но этот же закон гласит: "Если участок земли никем не обрабатывается в течение 5 лет, то любой человек, обработавший её становится новым собственником этой земли, взамен стар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ость на землю в МП предполаг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ственность на продукты земле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еприкосновенность земельного участ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в Коране говорится, что вода, огонь и корм для скота являются общими. Никто не может себе присвоить то, что принадлежит всем мусульманам. Какое</w:t>
        <w:noBreakHyphen/>
        <w:t>то пастбище может быть в чьей</w:t>
        <w:noBreakHyphen/>
        <w:t>то земельной собственности. Но трава, растущая на нём, не является собственностью владельца этого участка земли. Трава может потребоваться проходящему мимо каравану, и он вправе без спроса подойти и накормить своих верблюдов. На территории чьих</w:t>
        <w:noBreakHyphen/>
        <w:t xml:space="preserve">то владений может протекать река. Вода в этой реке принадлежит всем, и любой может прийти к ней (по земле, которая принадлежит чужому владельцу без спроса у него об этом) и напиться. </w:t>
      </w:r>
    </w:p>
    <w:p>
      <w:pPr>
        <w:pStyle w:val="Normal"/>
        <w:ind w:firstLine="284"/>
        <w:jc w:val="both"/>
        <w:rPr/>
      </w:pPr>
      <w:r>
        <w:rPr>
          <w:rFonts w:eastAsia="Times New Roman Cyr" w:cs="Times New Roman Cyr" w:ascii="Times New Roman Cyr" w:hAnsi="Times New Roman Cyr"/>
          <w:sz w:val="20"/>
          <w:szCs w:val="20"/>
        </w:rPr>
        <w:t xml:space="preserve">Как отмечалось выше, мусульманское право очень близко к </w:t>
      </w:r>
      <w:r>
        <w:rPr>
          <w:rFonts w:eastAsia="Times New Roman Cyr" w:cs="Times New Roman Cyr" w:ascii="Times New Roman Cyr" w:hAnsi="Times New Roman Cyr"/>
          <w:i/>
          <w:iCs/>
          <w:sz w:val="20"/>
          <w:szCs w:val="20"/>
        </w:rPr>
        <w:t xml:space="preserve">социальной функции собственности. </w:t>
      </w:r>
      <w:r>
        <w:rPr>
          <w:rFonts w:eastAsia="Times New Roman Cyr" w:cs="Times New Roman Cyr" w:ascii="Times New Roman Cyr" w:hAnsi="Times New Roman Cyr"/>
          <w:sz w:val="20"/>
          <w:szCs w:val="20"/>
        </w:rPr>
        <w:t xml:space="preserve">В МП очень развит институт изъятия  частной собственности в общественных нуждах. Все вещи на земле, в том числе и сам человек созданы Аллахом, говорит Коран. Всё, чем человек обладает, дано ему Аллахом - на время, попользоваться. Аллах завещал правила высшей справедливости и наибольшей пользы, поэтому когда вещь переходит из частной собственности в общественное пользование, она возвращается к Аллах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вропе только в конце XIX-начале XX веков начали появляться нормы, разрешающие изъятие государством земли из частного владения за справедливый выкуп в общественно необходимых случаях. Например, если через чьи</w:t>
        <w:noBreakHyphen/>
        <w:t>либо владения необходимо построить дорогу. МП знало эти правила всё время своего существования и институт изъятия собственности был очень сильно развит во все времена. Этим К.Маркс объясняет то, что торговля в Османской империи пришла в упадок: торговец не был защищён, в любой момент его имущество могли отобрать (за плату или без).</w:t>
      </w:r>
    </w:p>
    <w:p>
      <w:pPr>
        <w:pStyle w:val="Normal"/>
        <w:ind w:firstLine="284"/>
        <w:jc w:val="both"/>
        <w:rPr/>
      </w:pPr>
      <w:r>
        <w:rPr>
          <w:rFonts w:eastAsia="Times New Roman Cyr" w:cs="Times New Roman Cyr" w:ascii="Times New Roman Cyr" w:hAnsi="Times New Roman Cyr"/>
          <w:sz w:val="20"/>
          <w:szCs w:val="20"/>
        </w:rPr>
        <w:t xml:space="preserve">Мусульманскому праву характерны очень значительные </w:t>
      </w:r>
      <w:r>
        <w:rPr>
          <w:rFonts w:eastAsia="Times New Roman Cyr" w:cs="Times New Roman Cyr" w:ascii="Times New Roman Cyr" w:hAnsi="Times New Roman Cyr"/>
          <w:i/>
          <w:iCs/>
          <w:sz w:val="20"/>
          <w:szCs w:val="20"/>
        </w:rPr>
        <w:t>коллективистские черты</w:t>
      </w:r>
      <w:r>
        <w:rPr>
          <w:rFonts w:eastAsia="Times New Roman Cyr" w:cs="Times New Roman Cyr" w:ascii="Times New Roman Cyr" w:hAnsi="Times New Roman Cyr"/>
          <w:sz w:val="20"/>
          <w:szCs w:val="20"/>
        </w:rPr>
        <w:t>. Пророк Мухаммед завещал, что существуют 3 вещи, принадлежащие всем мусульманам - вода, огонь и подножный корм для скота. Человек может иметь в собственности древесину, дрова, и из них он может разложить костёр. Но он не будет собственником огня, потому что огонь не может быть собственностью. Любой путник, проходящий мимо, имеет право, даже не спрашивая на то разрешения, подойти к огню и согре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уждая о причинах, по которым пророк Мухаммед назвал вышеперечисленные вещи принадлежащими всем людям, мусульманские правоведы решили, что выбор пал на них потому, что эти предметы являлись жизненно необходимыми для любого человека того времени. Потребности людей за прошедшие тысячелетия не изменились. Людям также нужно тепло, чтобы согреться; огонь, чтобы приготовить себе пищу; воду, чтобы напиться. Но сегодня человек получает огонь, тепло и пищу из других источников - из нефти, из газа, из угля. Сегодня они так же необходимы всем людям для выжигания, как когда</w:t>
        <w:noBreakHyphen/>
        <w:t>то огонь, вода и трава. Следовательно, природные ресурсы не могут принадлежать кому</w:t>
        <w:noBreakHyphen/>
        <w:t>то в отдельности. Этим объясняется долго существовавшая на протяжении XX века в арабских мусульманских странах концепция о принадлежности природных ресурсов всему мусульманскому народу, отрицание частной собственности на него. Некоторое изменение позиции в отношении ресурсов наблюдается с конца 70-х годов: они находятся в собственности. Один из собственников </w:t>
        <w:noBreakHyphen/>
        <w:t xml:space="preserve"> непосредственный частный владелец. Другой - мусульмане, на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с конца 70</w:t>
        <w:noBreakHyphen/>
        <w:t>х - возрастание количества гарантий собственности в М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самостоятельная правовая система. Самостоятельность правовой системы предполагает наличие в ней специфических правовых институтов. Большинство правовых систем мира использует три института собственности, три формы права собственности - владение, распоряжение и польз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В понятии собственности в МП - только право владения и право распоряжения</w:t>
      </w:r>
      <w:r>
        <w:rPr>
          <w:rFonts w:eastAsia="Times New Roman Cyr" w:cs="Times New Roman Cyr" w:ascii="Times New Roman Cyr" w:hAnsi="Times New Roman Cyr"/>
          <w:sz w:val="20"/>
          <w:szCs w:val="20"/>
        </w:rPr>
        <w:t>. МП рассматривает любой объект собственности в двух качествах: во</w:t>
        <w:noBreakHyphen/>
        <w:t>первых эта сама физическая вещь, которую можно потрогать, купить, забыть на базаре, сжечь или выбросить. Это оболочка. С другой стороны вещь несёт в себе какие</w:t>
        <w:noBreakHyphen/>
        <w:t xml:space="preserve">то полезные свойства, ради которых мы эту вещь и приобретаем. Они позволяют нам использовать эту вещь. Полезные свойства вещей являются </w:t>
      </w:r>
      <w:r>
        <w:rPr>
          <w:rFonts w:eastAsia="Times New Roman Cyr" w:cs="Times New Roman Cyr" w:ascii="Times New Roman Cyr" w:hAnsi="Times New Roman Cyr"/>
          <w:i/>
          <w:iCs/>
          <w:sz w:val="20"/>
          <w:szCs w:val="20"/>
        </w:rPr>
        <w:t>самостоятельным субъектом МП.</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а) Пиджак состоит из двух частей: собственно пиджак - сшитые вместе куски ткани, и тепло, которое от него можно получить - его полезное свойство. Когда кто</w:t>
        <w:noBreakHyphen/>
        <w:t xml:space="preserve">то просит у вас поносить пиджак, он нуждается не в кусочках материи, а в том тепле, которое они могут дать.   б) Квартира состоит из двух частей. Собственно квартира - кирпичные стены, оклеенные обоями, и её полезное свойство - проживание в н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вы передаёте вещь во временное пользование, в аренду, вы отдаёте не вещь, а её полезные свойства. Полезные свойства могут быть во владении другого человека, в то время как сама вещь принадлежать её настоящему хозяи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Обязательства в МП.</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плод правоведов</w:t>
        <w:noBreakHyphen/>
        <w:t>юрис</w:t>
        <w:softHyphen/>
        <w:t>тов. МП разрабатывало не правовые нормы, а решения конкретных дел - истолкование законов, посланных Аллахом. В МП нет самого понятия норма. На арабском языке этот термин звучит так же и означает то же, что и просто одиночное судебное решение. За основу берется ряд основных принципов:</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инцип “Что не запрещено - то разрешено” (</w:t>
      </w:r>
      <w:r>
        <w:rPr>
          <w:rFonts w:eastAsia="Times New Roman Cyr" w:cs="Times New Roman Cyr" w:ascii="Times New Roman Cyr" w:hAnsi="Times New Roman Cyr"/>
          <w:sz w:val="20"/>
          <w:szCs w:val="20"/>
        </w:rPr>
        <w:t xml:space="preserve">по Корану: </w:t>
      </w:r>
      <w:r>
        <w:rPr>
          <w:rFonts w:eastAsia="Times New Roman Cyr" w:cs="Times New Roman Cyr" w:ascii="Times New Roman Cyr" w:hAnsi="Times New Roman Cyr"/>
          <w:i/>
          <w:iCs/>
          <w:sz w:val="20"/>
          <w:szCs w:val="20"/>
        </w:rPr>
        <w:t xml:space="preserve">“в основе вещей  - дозволенье”) - </w:t>
      </w:r>
      <w:r>
        <w:rPr>
          <w:rFonts w:eastAsia="Times New Roman Cyr" w:cs="Times New Roman Cyr" w:ascii="Times New Roman Cyr" w:hAnsi="Times New Roman Cyr"/>
          <w:sz w:val="20"/>
          <w:szCs w:val="20"/>
        </w:rPr>
        <w:t>так как все законы, запреты, необходимые для жизни людей Аллах послал в Коране, то всё, что не запрещено - то разрешено</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xml:space="preserve"> логика мусульман. Это правило применяется и в мирской жизни - отсюда большая вседозволенность мусульман (это не относится ко всему, что связано с Аллахом, религией, религиозным темам - всё это свято и за публичное нарушение - джихад).</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 принцип эквивалентности обязательств;</w:t>
      </w:r>
    </w:p>
    <w:p>
      <w:pPr>
        <w:pStyle w:val="Normal"/>
        <w:ind w:firstLine="284"/>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принцип обязательности возмещения нанесенного вреда, даже неумышленного -</w:t>
      </w:r>
      <w:r>
        <w:rPr>
          <w:rFonts w:eastAsia="Times New Roman Cyr" w:cs="Times New Roman Cyr" w:ascii="Times New Roman Cyr" w:hAnsi="Times New Roman Cyr"/>
          <w:sz w:val="20"/>
          <w:szCs w:val="20"/>
        </w:rPr>
        <w:t xml:space="preserve"> во всех, кроме МП, правовых системах существует правило, что человек, даже если он причинил ущерб, но вину его невозможно доказать, считается невиновным и возмещать ущерб не обязан. В МП расследуется не вина, а факт причинения ущерба. Логика: если причинён ущерб, то кто</w:t>
        <w:noBreakHyphen/>
        <w:t xml:space="preserve">то должен его возместить (ликвидировать последствия совершённого зла). Если есть материальный урон, то тот, кто его нанёс, даже если он невиновен, обязан его компенсировать. Главное не вина, а исправление последствий преступления. </w:t>
      </w:r>
    </w:p>
    <w:p>
      <w:pPr>
        <w:pStyle w:val="Normal"/>
        <w:ind w:firstLine="284"/>
        <w:jc w:val="both"/>
        <w:rPr/>
      </w:pPr>
      <w:r>
        <w:rPr>
          <w:rFonts w:eastAsia="Times New Roman Cyr" w:cs="Times New Roman Cyr" w:ascii="Times New Roman Cyr" w:hAnsi="Times New Roman Cyr"/>
          <w:i/>
          <w:iCs/>
          <w:sz w:val="20"/>
          <w:szCs w:val="20"/>
        </w:rPr>
        <w:t>- принцип “Нельзя вредом отвечать на вред” -</w:t>
      </w:r>
      <w:r>
        <w:rPr>
          <w:rFonts w:eastAsia="Times New Roman Cyr" w:cs="Times New Roman Cyr" w:ascii="Times New Roman Cyr" w:hAnsi="Times New Roman Cyr"/>
          <w:sz w:val="20"/>
          <w:szCs w:val="20"/>
        </w:rPr>
        <w:t xml:space="preserve"> если плохой сосед взял камень и при всех разбил тебе окно - он совершил зло. Но в два раза тяжелее будет грех, если ответить ему тем же - сломать ему забор, например. Объяснение: все поступки людей должны быть направлены на то, что количество зла в мире уменьшалось, а добра - увеличивалось. </w:t>
      </w:r>
    </w:p>
    <w:p>
      <w:pPr>
        <w:pStyle w:val="Normal"/>
        <w:ind w:firstLine="284"/>
        <w:jc w:val="both"/>
        <w:rPr/>
      </w:pPr>
      <w:r>
        <w:rPr>
          <w:rFonts w:eastAsia="Times New Roman Cyr" w:cs="Times New Roman Cyr" w:ascii="Times New Roman Cyr" w:hAnsi="Times New Roman Cyr"/>
          <w:i/>
          <w:iCs/>
          <w:sz w:val="20"/>
          <w:szCs w:val="20"/>
        </w:rPr>
        <w:t>- принцип умеренности -</w:t>
      </w:r>
      <w:r>
        <w:rPr>
          <w:rFonts w:eastAsia="Times New Roman Cyr" w:cs="Times New Roman Cyr" w:ascii="Times New Roman Cyr" w:hAnsi="Times New Roman Cyr"/>
          <w:sz w:val="20"/>
          <w:szCs w:val="20"/>
        </w:rPr>
        <w:t xml:space="preserve"> общий подход мусульман к жизни можно назвать "умеренность и усреднённость". Как должен ходить мусульманин: быстро или медленно? - не очень быстро, и не очень медленно. Какого роста должен быть мусульманин - высокого или низкого? - не очень высокого, но и не низкого.</w:t>
      </w:r>
    </w:p>
    <w:p>
      <w:pPr>
        <w:pStyle w:val="Normal"/>
        <w:ind w:firstLine="284"/>
        <w:jc w:val="both"/>
        <w:rPr/>
      </w:pPr>
      <w:r>
        <w:rPr>
          <w:rFonts w:eastAsia="Times New Roman Cyr" w:cs="Times New Roman Cyr" w:ascii="Times New Roman Cyr" w:hAnsi="Times New Roman Cyr"/>
          <w:i/>
          <w:iCs/>
          <w:sz w:val="20"/>
          <w:szCs w:val="20"/>
        </w:rPr>
        <w:t>- принцип избежания рис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МП, мусульмане и мусульманское правосудие очень предосудительно относится к риску. Во всём мусульманском мире очень отрицательно относятся к азартным играм. В современном Иране даже запрещены шахматы, как игра, в которой проявляется азарт. В мусульманском мире практически </w:t>
      </w:r>
      <w:r>
        <w:rPr>
          <w:rFonts w:eastAsia="Times New Roman Cyr" w:cs="Times New Roman Cyr" w:ascii="Times New Roman Cyr" w:hAnsi="Times New Roman Cyr"/>
          <w:i/>
          <w:iCs/>
          <w:sz w:val="20"/>
          <w:szCs w:val="20"/>
        </w:rPr>
        <w:t>не распространено страхование</w:t>
      </w:r>
      <w:r>
        <w:rPr>
          <w:rFonts w:eastAsia="Times New Roman Cyr" w:cs="Times New Roman Cyr" w:ascii="Times New Roman Cyr" w:hAnsi="Times New Roman Cyr"/>
          <w:sz w:val="20"/>
          <w:szCs w:val="20"/>
        </w:rPr>
        <w:t xml:space="preserve">. Логика: страхование необходимо, когда существует риск - оно защищает от него, то есть потворствует ему, поощряет. А риск вообще не должен иметь место в делах и в жизни мусульманина. </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Фермеру в США необходимы деньги для закупки семян для посева. Он берёт взаймы и обещает отдать кредитору долг в форме выращенного урожая. В МП подобное не разрешено. </w:t>
      </w:r>
      <w:r>
        <w:rPr>
          <w:rFonts w:eastAsia="Times New Roman Cyr" w:cs="Times New Roman Cyr" w:ascii="Times New Roman Cyr" w:hAnsi="Times New Roman Cyr"/>
          <w:i/>
          <w:iCs/>
          <w:sz w:val="20"/>
          <w:szCs w:val="20"/>
        </w:rPr>
        <w:t>Нельзя продать несуществующую вещь</w:t>
      </w:r>
      <w:r>
        <w:rPr>
          <w:rFonts w:eastAsia="Times New Roman Cyr" w:cs="Times New Roman Cyr" w:ascii="Times New Roman Cyr" w:hAnsi="Times New Roman Cyr"/>
          <w:sz w:val="20"/>
          <w:szCs w:val="20"/>
        </w:rPr>
        <w:t xml:space="preserve">. Поэтому неразвит фондовый рынок фьючерсов, опцион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Исключение: договор подряд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Когда человек хочет сшить себе костюм, он приходит к портному, делает заказ и отдаёт деньги (аванс или всю сумму) за еще не сшитый костюм. Он покупает вещь, которая ещё не существует. Заказчик приносит материал и покупает труд портного, который уже в наличи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Исламские банки. </w:t>
      </w:r>
    </w:p>
    <w:p>
      <w:pPr>
        <w:pStyle w:val="Normal"/>
        <w:ind w:firstLine="284"/>
        <w:jc w:val="both"/>
        <w:rPr/>
      </w:pPr>
      <w:r>
        <w:rPr>
          <w:rFonts w:eastAsia="Times New Roman Cyr" w:cs="Times New Roman Cyr" w:ascii="Times New Roman Cyr" w:hAnsi="Times New Roman Cyr"/>
          <w:sz w:val="20"/>
          <w:szCs w:val="20"/>
        </w:rPr>
        <w:t xml:space="preserve">Коран говорит: "можно торговать, но нельзя отдавать деньги в рост". Это значит, что во всём мусульманском мире </w:t>
      </w:r>
      <w:r>
        <w:rPr>
          <w:rFonts w:eastAsia="Times New Roman Cyr" w:cs="Times New Roman Cyr" w:ascii="Times New Roman Cyr" w:hAnsi="Times New Roman Cyr"/>
          <w:i/>
          <w:iCs/>
          <w:sz w:val="20"/>
          <w:szCs w:val="20"/>
        </w:rPr>
        <w:t xml:space="preserve">не существует банковского процента. </w:t>
      </w:r>
      <w:r>
        <w:rPr>
          <w:rFonts w:eastAsia="Times New Roman Cyr" w:cs="Times New Roman Cyr" w:ascii="Times New Roman Cyr" w:hAnsi="Times New Roman Cyr"/>
          <w:sz w:val="20"/>
          <w:szCs w:val="20"/>
        </w:rPr>
        <w:t>Однако исламские банки известны по всему миру и считаются достаточно надёжными. С конца 60</w:t>
        <w:noBreakHyphen/>
        <w:t xml:space="preserve">х годов идёт их очень широкое распространение, и многие на Западе сейчас предпочитают мусульманские банки традиционным. Как банкиры Востока обошли букву Корана? Они использовали единственное исключение из общего правила - договор подряда. </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Один мусульманин копил всю жизнь деньги и, когда набрал их значительную сумму, решил снарядить торговый караван в дальние страны. Но он был уже стар и слаб здоровьем. Он купил верблюдов, нагрузил их товаром и предложил молодому энергичному человеку поехать вместо него. За труд этого работника он пообещал поделиться с ним частью прибыли, которую тот привез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 в современном мире выполняет роль этого молодого человека. Банк является посредником и доверенным лицом вкладчика. Вкладывая свои деньги, их владелец подписывает с банком несколько соглашений, в которых он даёт согласие на то, чтобы банк инвестировал его средства в определённые направления. Полученную от инвестирования прибыль вкладчик согласен поделить с банком в определённом в договоре соотнош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ламские банки похожи на инвестиционные фонды России; единственное, но самое большое отличие - в их стаби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заимодействие МП и современного международного пра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ие МП и современного международного права проявляется в развитии общи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итут изъятия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акуфное имущество (передача собственности для благотворительных ц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йствующая модель современного торгового законодательства исламских стран в настоящее время сильно подвержено влиянию континентального права и ориентируется на французскую модель. Многие нормы взяты из этой модели, но эти нормы включаются только в том случае, если они не противоречат общим принципам исла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1.09.95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США.</w:t>
      </w:r>
    </w:p>
    <w:p>
      <w:pPr>
        <w:pStyle w:val="Normal"/>
        <w:ind w:left="142"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труктура органов власти СШ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США испытывало влияние многих стран. Вначале - права Испании, права Нидерландов, потом и права Англии. В настоящее время почти на всех территориях (штатах) США действует доктрина англо</w:t>
        <w:noBreakHyphen/>
        <w:t>саксонс</w:t>
        <w:softHyphen/>
        <w:t>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787 году была ратифицирована Конституция США. Конституция США определяет структуру правительства и является высшим законом в стране. К Конституции было принято 27 поправок, первые 10 из которых - “Билль о правах”. Перед 1787 годом в течение 6 лет бывшие английские колонии управлялись с помощью Конституции “13 штатов”. Они представляли собой свободную конфедерацию штатов, регулировали торговлю между собой, хотя каждый штат и печатал свою собственную валю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временной конституции три ветви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ода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w:t>
      </w:r>
    </w:p>
    <w:p>
      <w:pPr>
        <w:pStyle w:val="Normal"/>
        <w:ind w:firstLine="284"/>
        <w:jc w:val="both"/>
        <w:rPr/>
      </w:pPr>
      <w:r>
        <w:rPr>
          <w:rFonts w:eastAsia="Times New Roman Cyr" w:cs="Times New Roman Cyr" w:ascii="Times New Roman Cyr" w:hAnsi="Times New Roman Cyr"/>
          <w:b/>
          <w:bCs/>
          <w:i/>
          <w:iCs/>
          <w:sz w:val="20"/>
          <w:szCs w:val="20"/>
        </w:rPr>
        <w:t>Исполнительная власть</w:t>
      </w:r>
      <w:r>
        <w:rPr>
          <w:rFonts w:eastAsia="Times New Roman Cyr" w:cs="Times New Roman Cyr" w:ascii="Times New Roman Cyr" w:hAnsi="Times New Roman Cyr"/>
          <w:sz w:val="20"/>
          <w:szCs w:val="20"/>
        </w:rPr>
        <w:t xml:space="preserve"> - управляет структурами верховной власти, вклю</w:t>
        <w:softHyphen/>
        <w:t>чая и воору</w:t>
        <w:softHyphen/>
        <w:t>жённые силы. Возглавляет президент и его кабинет.</w:t>
      </w:r>
    </w:p>
    <w:p>
      <w:pPr>
        <w:pStyle w:val="Normal"/>
        <w:ind w:firstLine="284"/>
        <w:jc w:val="both"/>
        <w:rPr/>
      </w:pPr>
      <w:r>
        <w:rPr>
          <w:rFonts w:eastAsia="Times New Roman Cyr" w:cs="Times New Roman Cyr" w:ascii="Times New Roman Cyr" w:hAnsi="Times New Roman Cyr"/>
          <w:b/>
          <w:bCs/>
          <w:i/>
          <w:iCs/>
          <w:sz w:val="20"/>
          <w:szCs w:val="20"/>
        </w:rPr>
        <w:t>Законодательная власть</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Конгресс США</w:t>
      </w:r>
      <w:r>
        <w:rPr>
          <w:rFonts w:eastAsia="Times New Roman Cyr" w:cs="Times New Roman Cyr" w:ascii="Times New Roman Cyr" w:hAnsi="Times New Roman Cyr"/>
          <w:sz w:val="20"/>
          <w:szCs w:val="20"/>
        </w:rPr>
        <w:t>, сос</w:t>
        <w:softHyphen/>
        <w:t>то</w:t>
        <w:softHyphen/>
        <w:t xml:space="preserve">ит из двух выборных палат: </w:t>
      </w:r>
    </w:p>
    <w:p>
      <w:pPr>
        <w:pStyle w:val="Normal"/>
        <w:jc w:val="both"/>
        <w:rPr/>
      </w:pPr>
      <w:r>
        <w:rPr>
          <w:rFonts w:eastAsia="Times New Roman Cyr" w:cs="Times New Roman Cyr" w:ascii="Times New Roman Cyr" w:hAnsi="Times New Roman Cyr"/>
          <w:i/>
          <w:iCs/>
          <w:sz w:val="20"/>
          <w:szCs w:val="20"/>
        </w:rPr>
        <w:t>Нижняя палата</w:t>
      </w:r>
      <w:r>
        <w:rPr>
          <w:rFonts w:eastAsia="Times New Roman Cyr" w:cs="Times New Roman Cyr" w:ascii="Times New Roman Cyr" w:hAnsi="Times New Roman Cyr"/>
          <w:sz w:val="20"/>
          <w:szCs w:val="20"/>
        </w:rPr>
        <w:t> - Палата представи</w:t>
        <w:softHyphen/>
        <w:t>те</w:t>
        <w:softHyphen/>
        <w:t>лей (435 членов), избираются по округам на 2 года.</w:t>
      </w:r>
    </w:p>
    <w:p>
      <w:pPr>
        <w:pStyle w:val="Normal"/>
        <w:jc w:val="both"/>
        <w:rPr/>
      </w:pPr>
      <w:r>
        <w:rPr>
          <w:rFonts w:eastAsia="Times New Roman Cyr" w:cs="Times New Roman Cyr" w:ascii="Times New Roman Cyr" w:hAnsi="Times New Roman Cyr"/>
          <w:i/>
          <w:iCs/>
          <w:sz w:val="20"/>
          <w:szCs w:val="20"/>
        </w:rPr>
        <w:t>Верхняя палата</w:t>
      </w:r>
      <w:r>
        <w:rPr>
          <w:rFonts w:eastAsia="Times New Roman Cyr" w:cs="Times New Roman Cyr" w:ascii="Times New Roman Cyr" w:hAnsi="Times New Roman Cyr"/>
          <w:sz w:val="20"/>
          <w:szCs w:val="20"/>
        </w:rPr>
        <w:t> - Се</w:t>
        <w:softHyphen/>
        <w:t>нат (50 членов), изби</w:t>
        <w:softHyphen/>
        <w:t>рают</w:t>
        <w:softHyphen/>
        <w:t>ся на 6 лет.</w:t>
      </w:r>
    </w:p>
    <w:p>
      <w:pPr>
        <w:pStyle w:val="Normal"/>
        <w:ind w:firstLine="284"/>
        <w:jc w:val="both"/>
        <w:rPr/>
      </w:pPr>
      <w:r>
        <w:rPr>
          <w:rFonts w:eastAsia="Times New Roman Cyr" w:cs="Times New Roman Cyr" w:ascii="Times New Roman Cyr" w:hAnsi="Times New Roman Cyr"/>
          <w:b/>
          <w:bCs/>
          <w:i/>
          <w:iCs/>
          <w:sz w:val="20"/>
          <w:szCs w:val="20"/>
        </w:rPr>
        <w:t>Судебная власть</w:t>
      </w:r>
      <w:r>
        <w:rPr>
          <w:rFonts w:eastAsia="Times New Roman Cyr" w:cs="Times New Roman Cyr" w:ascii="Times New Roman Cyr" w:hAnsi="Times New Roman Cyr"/>
          <w:sz w:val="20"/>
          <w:szCs w:val="20"/>
        </w:rPr>
        <w:t xml:space="preserve"> - состоит из трёх частей:</w:t>
      </w:r>
    </w:p>
    <w:p>
      <w:pPr>
        <w:pStyle w:val="Normal"/>
        <w:ind w:left="284" w:hanging="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Федеральные суды округа</w:t>
      </w:r>
      <w:r>
        <w:rPr>
          <w:rFonts w:eastAsia="Times New Roman Cyr" w:cs="Times New Roman Cyr" w:ascii="Times New Roman Cyr" w:hAnsi="Times New Roman Cyr"/>
          <w:sz w:val="20"/>
          <w:szCs w:val="20"/>
        </w:rPr>
        <w:t xml:space="preserve"> - заседают в каждом штате и имеют свои отделения. Состоят из судей и присяжных заседателей. Рассматривают уголовные дела, гражданские иски по вопросам применения федерального законодательства. Разбирают крупные правовые споры между гражданами различных штатов. Причина и задача: дополнение судебной системы таким образом, чтобы оградить лицо, не проживающие в данном штате от возможного предвзятого отношения к нему со стороны суда, в котором рассматривается дело.</w:t>
      </w:r>
    </w:p>
    <w:p>
      <w:pPr>
        <w:pStyle w:val="Normal"/>
        <w:ind w:left="284" w:hanging="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12 региональ</w:t>
        <w:softHyphen/>
        <w:t>ных федеральных апелляцион</w:t>
        <w:softHyphen/>
        <w:t>ных судов</w:t>
      </w:r>
      <w:r>
        <w:rPr>
          <w:rFonts w:eastAsia="Times New Roman Cyr" w:cs="Times New Roman Cyr" w:ascii="Times New Roman Cyr" w:hAnsi="Times New Roman Cyr"/>
          <w:sz w:val="20"/>
          <w:szCs w:val="20"/>
        </w:rPr>
        <w:t xml:space="preserve"> - любое дело, рассматриваемое в федеральном суде округа, может быть апеллировано в соответствующий федеральный апелляционный суд.</w:t>
      </w:r>
    </w:p>
    <w:p>
      <w:pPr>
        <w:pStyle w:val="Normal"/>
        <w:ind w:left="284" w:hanging="284"/>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Верховный суд США</w:t>
      </w:r>
      <w:r>
        <w:rPr>
          <w:rFonts w:eastAsia="Times New Roman Cyr" w:cs="Times New Roman Cyr" w:ascii="Times New Roman Cyr" w:hAnsi="Times New Roman Cyr"/>
          <w:sz w:val="20"/>
          <w:szCs w:val="20"/>
        </w:rPr>
        <w:t xml:space="preserve"> - состоит из 9 судей. Выбирает для слушания дела, которые рассматривались в низших судах и которые затрагивают важные и неоднозначные вопросы федерального законодательства, включая федеральное конституционное законодатель</w:t>
        <w:softHyphen/>
        <w:t xml:space="preserve">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Структура источников законодательства США.</w:t>
      </w:r>
    </w:p>
    <w:p>
      <w:pPr>
        <w:pStyle w:val="Normal"/>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очники законодательств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ая конститу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итуции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Конгресс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властей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итуция США является высшим законом страны, которому должны подчиняться все штаты, независимо от того, как рассматриваемые вопросы решаются в конституциях самих штатов. Федеральный конгресс США принял множество федеральных законов о торговле между штатами. В случае противоречия между федеральным законом и законом штата будет действовать федеральный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ждого штата США есть своя конституция, определяющая структуру органов его власти и распределяющая власть между законодательной, исполнительной и судебной. Конституция США наделяет штаты определёнными пра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между шт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внеш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правление почтовой служб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процедуры банкрот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щита автор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уск денег и друг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цедентное право применяется в случаях причинения вреда. </w:t>
      </w:r>
    </w:p>
    <w:p>
      <w:pPr>
        <w:pStyle w:val="Normal"/>
        <w:ind w:firstLine="284"/>
        <w:jc w:val="both"/>
        <w:rPr/>
      </w:pPr>
      <w:r>
        <w:rPr>
          <w:rFonts w:eastAsia="Times New Roman Cyr" w:cs="Times New Roman Cyr" w:ascii="Times New Roman Cyr" w:hAnsi="Times New Roman Cyr"/>
          <w:i/>
          <w:iCs/>
          <w:sz w:val="20"/>
          <w:szCs w:val="20"/>
        </w:rPr>
        <w:t>Юридическая система СШ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это соединение конституционного, статутного и общего права. В настоящее время наблюдается тенденция закреплять статутное право. Всеми штатами принят свод законов о коммерческой деятельности, закон "О корпорациях", сводный закон "О товариществах и ТОО" принят каждым штатом в отдельности.</w:t>
      </w:r>
    </w:p>
    <w:p>
      <w:pPr>
        <w:pStyle w:val="Normal"/>
        <w:ind w:firstLine="284"/>
        <w:jc w:val="both"/>
        <w:rPr/>
      </w:pPr>
      <w:r>
        <w:rPr>
          <w:rFonts w:eastAsia="Times New Roman Cyr" w:cs="Times New Roman Cyr" w:ascii="Times New Roman Cyr" w:hAnsi="Times New Roman Cyr"/>
          <w:b/>
          <w:bCs/>
          <w:i/>
          <w:iCs/>
          <w:sz w:val="20"/>
          <w:szCs w:val="20"/>
        </w:rPr>
        <w:t xml:space="preserve">Влияние общего (прецедентного) права. </w:t>
      </w:r>
      <w:r>
        <w:rPr>
          <w:rFonts w:eastAsia="Times New Roman Cyr" w:cs="Times New Roman Cyr" w:ascii="Times New Roman Cyr" w:hAnsi="Times New Roman Cyr"/>
          <w:sz w:val="20"/>
          <w:szCs w:val="20"/>
        </w:rPr>
        <w:t>В некоторых важнейших областях права общее (прецедентное) право заменяется сборниками законов. Общее право сохраняет большое значение в области имущественных отношений, в особенности гражданских право</w:t>
        <w:softHyphen/>
        <w:t>наруше</w:t>
        <w:softHyphen/>
        <w:t xml:space="preserve">ний. </w:t>
      </w:r>
    </w:p>
    <w:p>
      <w:pPr>
        <w:pStyle w:val="Normal"/>
        <w:ind w:firstLine="284"/>
        <w:jc w:val="both"/>
        <w:rPr/>
      </w:pPr>
      <w:r>
        <w:rPr>
          <w:rFonts w:eastAsia="Times New Roman Cyr" w:cs="Times New Roman Cyr" w:ascii="Times New Roman Cyr" w:hAnsi="Times New Roman Cyr"/>
          <w:sz w:val="20"/>
          <w:szCs w:val="20"/>
        </w:rPr>
        <w:t>Законодательная власть США не может издавать детальные законы, позволяющие регулировать все отношения в области гражданско-</w:t>
        <w:softHyphen/>
        <w:t xml:space="preserve">хозяйственной деятельности США. Поэтому существует </w:t>
      </w:r>
      <w:r>
        <w:rPr>
          <w:rFonts w:eastAsia="Times New Roman Cyr" w:cs="Times New Roman Cyr" w:ascii="Times New Roman Cyr" w:hAnsi="Times New Roman Cyr"/>
          <w:i/>
          <w:iCs/>
          <w:sz w:val="20"/>
          <w:szCs w:val="20"/>
        </w:rPr>
        <w:t>делегированное законодательство</w:t>
      </w:r>
      <w:r>
        <w:rPr>
          <w:rFonts w:eastAsia="Times New Roman Cyr" w:cs="Times New Roman Cyr" w:ascii="Times New Roman Cyr" w:hAnsi="Times New Roman Cyr"/>
          <w:sz w:val="20"/>
          <w:szCs w:val="20"/>
        </w:rPr>
        <w:t>, позволяющее чиновникам издавать подзаконные акты (делегированное право) по различным вопросам имущественных правовых отношений. В США выпуск этих актов производится согласно закону об осуществлении специальных процедур.</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Вспомогательные органы</w:t>
      </w:r>
      <w:r>
        <w:rPr>
          <w:rFonts w:eastAsia="Times New Roman Cyr" w:cs="Times New Roman Cyr" w:ascii="Times New Roman Cyr" w:hAnsi="Times New Roman Cyr"/>
          <w:sz w:val="20"/>
          <w:szCs w:val="20"/>
        </w:rPr>
        <w:t xml:space="preserve"> - арбитражные или третейские суды (альтернативные суды). От обычных судов они отличаются по степени формальности в подходе к делу: он более формален, чем при посредничестве, но менее формален, чем традиционный суд. Рассмотрение дел в обычном суде США - процесс длительный и дорогостоящий. Альтернативный суд - это менее сложная и менее дорогая, а также более быстрая процедура. В США существует свод правил о деятельности арбитража - свод правил Американской ассоциации арбитров (ААА). Она имеет представительства во всех регионах США, ей предоставлено право выбирать собственных арбитров, которые участвуют в принятии решений.</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b/>
          <w:bCs/>
          <w:i/>
          <w:iCs/>
          <w:sz w:val="20"/>
          <w:szCs w:val="20"/>
        </w:rPr>
        <w:t>Различие систем прецедентного и гражданского права.</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Система </w:t>
      </w:r>
      <w:r>
        <w:rPr>
          <w:rFonts w:eastAsia="Times New Roman Cyr" w:cs="Times New Roman Cyr" w:ascii="Times New Roman Cyr" w:hAnsi="Times New Roman Cyr"/>
          <w:i/>
          <w:iCs/>
          <w:sz w:val="20"/>
          <w:szCs w:val="20"/>
        </w:rPr>
        <w:t>гражданского права</w:t>
      </w:r>
      <w:r>
        <w:rPr>
          <w:rFonts w:eastAsia="Times New Roman Cyr" w:cs="Times New Roman Cyr" w:ascii="Times New Roman Cyr" w:hAnsi="Times New Roman Cyr"/>
          <w:sz w:val="20"/>
          <w:szCs w:val="20"/>
        </w:rPr>
        <w:t xml:space="preserve"> полагается на подробную кодификацию законов. Суд </w:t>
      </w:r>
      <w:r>
        <w:rPr>
          <w:rFonts w:eastAsia="Times New Roman Cyr" w:cs="Times New Roman Cyr" w:ascii="Times New Roman Cyr" w:hAnsi="Times New Roman Cyr"/>
          <w:i/>
          <w:iCs/>
          <w:sz w:val="20"/>
          <w:szCs w:val="20"/>
        </w:rPr>
        <w:t>прецедентного права</w:t>
      </w:r>
      <w:r>
        <w:rPr>
          <w:rFonts w:eastAsia="Times New Roman Cyr" w:cs="Times New Roman Cyr" w:ascii="Times New Roman Cyr" w:hAnsi="Times New Roman Cyr"/>
          <w:sz w:val="20"/>
          <w:szCs w:val="20"/>
        </w:rPr>
        <w:t xml:space="preserve"> рассматривает прецеденты для выявления правил, которые могут быть применены для вынесения решения по обсуждаемому вопросу. Обычно слушание в суде начинается с формулировки юридической доктрины. Доктрины известны суду из его опыта и образования, после этого суд анализирует имеющиеся решения по похожим делам. Присяжные заседатели говорят, виновен человек или нет. Назначают сумму возмещения. Заседатели избираются из списка избирателей, они не являются профессиона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ковая дав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и учебник под редакцией Васильева гл.8, стр. 187</w:t>
        <w:noBreakHyphen/>
        <w:t>19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убъекты и объекты гражданского и торгового прав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Субъектами гражданского права</w:t>
      </w:r>
      <w:r>
        <w:rPr>
          <w:rFonts w:eastAsia="Times New Roman Cyr" w:cs="Times New Roman Cyr" w:ascii="Times New Roman Cyr" w:hAnsi="Times New Roman Cyr"/>
          <w:sz w:val="20"/>
          <w:szCs w:val="20"/>
        </w:rPr>
        <w:t xml:space="preserve"> зарубежных государств являются люди и объединения людей (организации). Эти субъекты делятся на юридических и физических лиц.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Физические лица.</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стату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ое положение физических лиц урегулировано законами в статутном праве.</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ФГК (книга "О лицах"). </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 ГГУ (1-я часть </w:t>
        <w:noBreakHyphen/>
        <w:t xml:space="preserve"> "Общие положения", 2</w:t>
        <w:noBreakHyphen/>
        <w:t>я </w:t>
        <w:noBreakHyphen/>
        <w:t xml:space="preserve"> "Семейное право").</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 xml:space="preserve">Швейцария </w:t>
      </w:r>
      <w:r>
        <w:rPr>
          <w:rFonts w:eastAsia="Times New Roman Cyr" w:cs="Times New Roman Cyr" w:ascii="Times New Roman Cyr" w:hAnsi="Times New Roman Cyr"/>
          <w:sz w:val="20"/>
          <w:szCs w:val="20"/>
        </w:rPr>
        <w:noBreakHyphen/>
        <w:t> кодекс Швейцарии (1-я часть - "Физические лица", 2-я - "Семейное пра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прецедентного права.</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отсутствует единый нормативный акт по вопросу положения и определения физических лиц. Правовой статус определяется в некоторых законах о брачно</w:t>
        <w:noBreakHyphen/>
        <w:softHyphen/>
        <w:t>семейных, о положении несовершенн</w:t>
        <w:softHyphen/>
        <w:t>олетних и других.</w:t>
      </w:r>
    </w:p>
    <w:p>
      <w:pPr>
        <w:pStyle w:val="Normal"/>
        <w:ind w:firstLine="284"/>
        <w:jc w:val="both"/>
        <w:rPr/>
      </w:pP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издание законов, определение правового положения граждан находится в компетенции штатов. Единого федерального законодательства нет. </w:t>
      </w:r>
    </w:p>
    <w:p>
      <w:pPr>
        <w:pStyle w:val="Normal"/>
        <w:tabs>
          <w:tab w:val="clear" w:pos="708"/>
          <w:tab w:val="left" w:pos="4536" w:leader="none"/>
          <w:tab w:val="left" w:pos="9072" w:leader="none"/>
        </w:tabs>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Процессуальное право</w:t>
      </w:r>
      <w:r>
        <w:rPr>
          <w:rFonts w:eastAsia="Times New Roman Cyr" w:cs="Times New Roman Cyr" w:ascii="Times New Roman Cyr" w:hAnsi="Times New Roman Cyr"/>
          <w:sz w:val="20"/>
          <w:szCs w:val="20"/>
        </w:rPr>
        <w:t> - это ведение процесса при решении дела.</w:t>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Материальное право</w:t>
      </w:r>
      <w:r>
        <w:rPr>
          <w:rFonts w:eastAsia="Times New Roman Cyr" w:cs="Times New Roman Cyr" w:ascii="Times New Roman Cyr" w:hAnsi="Times New Roman Cyr"/>
          <w:sz w:val="20"/>
          <w:szCs w:val="20"/>
        </w:rPr>
        <w:t xml:space="preserve">  - выражено в гражданском кодек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способность и дееспособность физических лиц.</w:t>
      </w:r>
    </w:p>
    <w:p>
      <w:pPr>
        <w:pStyle w:val="Normal"/>
        <w:ind w:firstLine="284"/>
        <w:jc w:val="both"/>
        <w:rPr/>
      </w:pPr>
      <w:r>
        <w:rPr>
          <w:rFonts w:eastAsia="Times New Roman Cyr" w:cs="Times New Roman Cyr" w:ascii="Times New Roman Cyr" w:hAnsi="Times New Roman Cyr"/>
          <w:sz w:val="20"/>
          <w:szCs w:val="20"/>
        </w:rPr>
        <w:t xml:space="preserve">Правовое положение физических лиц в гражданских и торговых правоотношениях в нашей стране определяется через категории </w:t>
      </w:r>
      <w:r>
        <w:rPr>
          <w:rFonts w:eastAsia="Times New Roman Cyr" w:cs="Times New Roman Cyr" w:ascii="Times New Roman Cyr" w:hAnsi="Times New Roman Cyr"/>
          <w:i/>
          <w:iCs/>
          <w:sz w:val="20"/>
          <w:szCs w:val="20"/>
        </w:rPr>
        <w:t>правоспособность и дееспособность</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xml:space="preserve"> в праве существует только один термин - </w:t>
      </w:r>
      <w:r>
        <w:rPr>
          <w:rFonts w:eastAsia="Times New Roman Cyr" w:cs="Times New Roman Cyr" w:ascii="Times New Roman Cyr" w:hAnsi="Times New Roman Cyr"/>
          <w:i/>
          <w:iCs/>
          <w:sz w:val="20"/>
          <w:szCs w:val="20"/>
        </w:rPr>
        <w:t xml:space="preserve">правовая способность </w:t>
      </w:r>
      <w:r>
        <w:rPr>
          <w:rFonts w:eastAsia="Times New Roman Cyr" w:cs="Times New Roman Cyr" w:ascii="Times New Roman Cyr" w:hAnsi="Times New Roman Cyr"/>
          <w:sz w:val="20"/>
          <w:szCs w:val="20"/>
        </w:rPr>
        <w:t xml:space="preserve">(отсутствует понятие “дееспособность”). Но в настоящее время в судебной практике проводится разграничение: </w:t>
      </w:r>
      <w:r>
        <w:rPr>
          <w:rFonts w:eastAsia="Times New Roman Cyr" w:cs="Times New Roman Cyr" w:ascii="Times New Roman Cyr" w:hAnsi="Times New Roman Cyr"/>
          <w:i/>
          <w:iCs/>
          <w:sz w:val="20"/>
          <w:szCs w:val="20"/>
        </w:rPr>
        <w:t>пассивная</w:t>
      </w:r>
      <w:r>
        <w:rPr>
          <w:rFonts w:eastAsia="Times New Roman Cyr" w:cs="Times New Roman Cyr" w:ascii="Times New Roman Cyr" w:hAnsi="Times New Roman Cyr"/>
          <w:sz w:val="20"/>
          <w:szCs w:val="20"/>
        </w:rPr>
        <w:t xml:space="preserve"> правоспособность и </w:t>
      </w:r>
      <w:r>
        <w:rPr>
          <w:rFonts w:eastAsia="Times New Roman Cyr" w:cs="Times New Roman Cyr" w:ascii="Times New Roman Cyr" w:hAnsi="Times New Roman Cyr"/>
          <w:i/>
          <w:iCs/>
          <w:sz w:val="20"/>
          <w:szCs w:val="20"/>
        </w:rPr>
        <w:t>активная</w:t>
      </w:r>
      <w:r>
        <w:rPr>
          <w:rFonts w:eastAsia="Times New Roman Cyr" w:cs="Times New Roman Cyr" w:ascii="Times New Roman Cyr" w:hAnsi="Times New Roman Cyr"/>
          <w:sz w:val="20"/>
          <w:szCs w:val="20"/>
        </w:rPr>
        <w:t>  - способность к совершению действия, что в нашей практике называется дееспособностью.</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тоже использует один термин, который одновременно обозначает и право</w:t>
        <w:softHyphen/>
        <w:t>способ</w:t>
        <w:softHyphen/>
        <w:t>ность, и дееспособность.</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 в ГГУ используются три терми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е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ликтоспособность.</w:t>
      </w:r>
    </w:p>
    <w:p>
      <w:pPr>
        <w:pStyle w:val="Normal"/>
        <w:ind w:firstLine="284"/>
        <w:jc w:val="both"/>
        <w:rPr/>
      </w:pPr>
      <w:r>
        <w:rPr>
          <w:rFonts w:eastAsia="Times New Roman Cyr" w:cs="Times New Roman Cyr" w:ascii="Times New Roman Cyr" w:hAnsi="Times New Roman Cyr"/>
          <w:b/>
          <w:bCs/>
          <w:sz w:val="20"/>
          <w:szCs w:val="20"/>
        </w:rPr>
        <w:t>Деликтоспособность</w:t>
      </w:r>
      <w:r>
        <w:rPr>
          <w:rFonts w:eastAsia="Times New Roman Cyr" w:cs="Times New Roman Cyr" w:ascii="Times New Roman Cyr" w:hAnsi="Times New Roman Cyr"/>
          <w:sz w:val="20"/>
          <w:szCs w:val="20"/>
        </w:rPr>
        <w:t xml:space="preserve"> - это способность гражданина нести ответственность за вред, причинённый его противоправными действиями, т.о. деликтоспособность можно считать как частный случай дееспособности. </w:t>
      </w:r>
    </w:p>
    <w:p>
      <w:pPr>
        <w:pStyle w:val="Normal"/>
        <w:ind w:firstLine="284"/>
        <w:jc w:val="both"/>
        <w:rPr/>
      </w:pPr>
      <w:r>
        <w:rPr>
          <w:rFonts w:eastAsia="Times New Roman Cyr" w:cs="Times New Roman Cyr" w:ascii="Times New Roman Cyr" w:hAnsi="Times New Roman Cyr"/>
          <w:b/>
          <w:bCs/>
          <w:sz w:val="20"/>
          <w:szCs w:val="20"/>
        </w:rPr>
        <w:t>Правоспособность</w:t>
      </w:r>
      <w:r>
        <w:rPr>
          <w:rFonts w:eastAsia="Times New Roman Cyr" w:cs="Times New Roman Cyr" w:ascii="Times New Roman Cyr" w:hAnsi="Times New Roman Cyr"/>
          <w:sz w:val="20"/>
          <w:szCs w:val="20"/>
        </w:rPr>
        <w:t> - это способность ФЛ быть носителем гражданских прав и обязанностей. Правоспособность начинается с рождения или с момента зачатия ребёнка.</w:t>
      </w:r>
    </w:p>
    <w:p>
      <w:pPr>
        <w:pStyle w:val="Normal"/>
        <w:ind w:firstLine="284"/>
        <w:jc w:val="both"/>
        <w:rPr/>
      </w:pPr>
      <w:r>
        <w:rPr>
          <w:rFonts w:eastAsia="Times New Roman Cyr" w:cs="Times New Roman Cyr" w:ascii="Times New Roman Cyr" w:hAnsi="Times New Roman Cyr"/>
          <w:b/>
          <w:bCs/>
          <w:sz w:val="20"/>
          <w:szCs w:val="20"/>
        </w:rPr>
        <w:t>Дееспособность </w:t>
        <w:noBreakHyphen/>
      </w:r>
      <w:r>
        <w:rPr>
          <w:rFonts w:eastAsia="Times New Roman Cyr" w:cs="Times New Roman Cyr" w:ascii="Times New Roman Cyr" w:hAnsi="Times New Roman Cyr"/>
          <w:sz w:val="20"/>
          <w:szCs w:val="20"/>
        </w:rPr>
        <w:t xml:space="preserve"> способность своими действиями приобретать гражданские права и обязанности. Объём дееспособности граждан в разных странах неоди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А праве вместо института представительства, как в континентальной Европе, существует институт доверительной собственнос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Институт эмансипации</w:t>
      </w:r>
      <w:r>
        <w:rPr>
          <w:rFonts w:eastAsia="Times New Roman Cyr" w:cs="Times New Roman Cyr" w:ascii="Times New Roman Cyr" w:hAnsi="Times New Roman Cyr"/>
          <w:sz w:val="20"/>
          <w:szCs w:val="20"/>
        </w:rPr>
        <w:t xml:space="preserve"> - признание в отдельных случаях несовершеннолетнего гражданина совершеннолетним. По решению суда во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xml:space="preserve"> в отдельных случаях несовершенно</w:t>
        <w:softHyphen/>
        <w:t>летний гражданин может быть объявлен совершенно</w:t>
        <w:softHyphen/>
        <w:t>летним. Это институт права континентальной Европы, США не извест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шению суда возможно ограничение дее</w:t>
        <w:softHyphen/>
        <w:t>способ</w:t>
        <w:softHyphen/>
        <w:t>нос</w:t>
        <w:softHyphen/>
        <w:t>ти. Гражданин может быть признан недееспособным вследствие слабоумия, расточительств, физических недостатков, алкоголизма, нарко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авовая система стран Северной Афр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правовых системах стран Северной Африки существует иной, чем в АА праве, подход к дуализму. </w:t>
      </w:r>
      <w:r>
        <w:rPr>
          <w:rFonts w:eastAsia="Times New Roman Cyr" w:cs="Times New Roman Cyr" w:ascii="Times New Roman Cyr" w:hAnsi="Times New Roman Cyr"/>
          <w:i/>
          <w:iCs/>
          <w:sz w:val="20"/>
          <w:szCs w:val="20"/>
        </w:rPr>
        <w:t>Торговое право</w:t>
      </w:r>
      <w:r>
        <w:rPr>
          <w:rFonts w:eastAsia="Times New Roman Cyr" w:cs="Times New Roman Cyr" w:ascii="Times New Roman Cyr" w:hAnsi="Times New Roman Cyr"/>
          <w:sz w:val="20"/>
          <w:szCs w:val="20"/>
        </w:rPr>
        <w:t xml:space="preserve"> является самостоятельной отраслью права, </w:t>
      </w:r>
      <w:r>
        <w:rPr>
          <w:rFonts w:eastAsia="Times New Roman Cyr" w:cs="Times New Roman Cyr" w:ascii="Times New Roman Cyr" w:hAnsi="Times New Roman Cyr"/>
          <w:i/>
          <w:iCs/>
          <w:sz w:val="20"/>
          <w:szCs w:val="20"/>
        </w:rPr>
        <w:t>хозяйственное право</w:t>
      </w:r>
      <w:r>
        <w:rPr>
          <w:rFonts w:eastAsia="Times New Roman Cyr" w:cs="Times New Roman Cyr" w:ascii="Times New Roman Cyr" w:hAnsi="Times New Roman Cyr"/>
          <w:sz w:val="20"/>
          <w:szCs w:val="20"/>
        </w:rPr>
        <w:t xml:space="preserve"> является также самостоятельной отраслью, не связанной с гражданским правом. Отличия и в определении границ самого гражданского права. </w:t>
      </w:r>
      <w:r>
        <w:rPr>
          <w:rFonts w:eastAsia="Times New Roman Cyr" w:cs="Times New Roman Cyr" w:ascii="Times New Roman Cyr" w:hAnsi="Times New Roman Cyr"/>
          <w:i/>
          <w:iCs/>
          <w:sz w:val="20"/>
          <w:szCs w:val="20"/>
        </w:rPr>
        <w:t>Местное право</w:t>
      </w:r>
      <w:r>
        <w:rPr>
          <w:rFonts w:eastAsia="Times New Roman Cyr" w:cs="Times New Roman Cyr" w:ascii="Times New Roman Cyr" w:hAnsi="Times New Roman Cyr"/>
          <w:sz w:val="20"/>
          <w:szCs w:val="20"/>
        </w:rPr>
        <w:t xml:space="preserve"> этих стран испытывает большое влияние западно</w:t>
        <w:noBreakHyphen/>
        <w:t xml:space="preserve">европейского права. Для этих стран характерны все основные источники права, наряду с большим значением мусульманских источников права. До появления законодательных норм существовало </w:t>
      </w:r>
      <w:r>
        <w:rPr>
          <w:rFonts w:eastAsia="Times New Roman Cyr" w:cs="Times New Roman Cyr" w:ascii="Times New Roman Cyr" w:hAnsi="Times New Roman Cyr"/>
          <w:i/>
          <w:iCs/>
          <w:sz w:val="20"/>
          <w:szCs w:val="20"/>
        </w:rPr>
        <w:t>право обычаев</w:t>
      </w:r>
      <w:r>
        <w:rPr>
          <w:rFonts w:eastAsia="Times New Roman Cyr" w:cs="Times New Roman Cyr" w:ascii="Times New Roman Cyr" w:hAnsi="Times New Roman Cyr"/>
          <w:sz w:val="20"/>
          <w:szCs w:val="20"/>
        </w:rPr>
        <w:t xml:space="preserve">. Область </w:t>
      </w:r>
      <w:r>
        <w:rPr>
          <w:rFonts w:eastAsia="Times New Roman Cyr" w:cs="Times New Roman Cyr" w:ascii="Times New Roman Cyr" w:hAnsi="Times New Roman Cyr"/>
          <w:i/>
          <w:iCs/>
          <w:sz w:val="20"/>
          <w:szCs w:val="20"/>
        </w:rPr>
        <w:t>личного права</w:t>
      </w:r>
      <w:r>
        <w:rPr>
          <w:rFonts w:eastAsia="Times New Roman Cyr" w:cs="Times New Roman Cyr" w:ascii="Times New Roman Cyr" w:hAnsi="Times New Roman Cyr"/>
          <w:sz w:val="20"/>
          <w:szCs w:val="20"/>
        </w:rPr>
        <w:t xml:space="preserve"> затрагивает вопросы семьи, брачных процессов, наследования.</w:t>
      </w:r>
    </w:p>
    <w:p>
      <w:pPr>
        <w:pStyle w:val="Normal"/>
        <w:ind w:firstLine="284"/>
        <w:jc w:val="both"/>
        <w:rPr/>
      </w:pPr>
      <w:r>
        <w:rPr>
          <w:rFonts w:eastAsia="Times New Roman Cyr" w:cs="Times New Roman Cyr" w:ascii="Times New Roman Cyr" w:hAnsi="Times New Roman Cyr"/>
          <w:sz w:val="20"/>
          <w:szCs w:val="20"/>
        </w:rPr>
        <w:t xml:space="preserve">Основным источником права является </w:t>
      </w:r>
      <w:r>
        <w:rPr>
          <w:rFonts w:eastAsia="Times New Roman Cyr" w:cs="Times New Roman Cyr" w:ascii="Times New Roman Cyr" w:hAnsi="Times New Roman Cyr"/>
          <w:b/>
          <w:bCs/>
          <w:i/>
          <w:iCs/>
          <w:sz w:val="20"/>
          <w:szCs w:val="20"/>
        </w:rPr>
        <w:t>закон</w:t>
      </w:r>
      <w:r>
        <w:rPr>
          <w:rFonts w:eastAsia="Times New Roman Cyr" w:cs="Times New Roman Cyr" w:ascii="Times New Roman Cyr" w:hAnsi="Times New Roman Cyr"/>
          <w:sz w:val="20"/>
          <w:szCs w:val="20"/>
        </w:rPr>
        <w:t xml:space="preserve">, однако большое влияние оказывают </w:t>
      </w:r>
      <w:r>
        <w:rPr>
          <w:rFonts w:eastAsia="Times New Roman Cyr" w:cs="Times New Roman Cyr" w:ascii="Times New Roman Cyr" w:hAnsi="Times New Roman Cyr"/>
          <w:b/>
          <w:bCs/>
          <w:i/>
          <w:iCs/>
          <w:sz w:val="20"/>
          <w:szCs w:val="20"/>
        </w:rPr>
        <w:t>источники мусульманского прав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еверной Африки - 3 типа конституций:</w:t>
      </w:r>
    </w:p>
    <w:p>
      <w:pPr>
        <w:pStyle w:val="Normal"/>
        <w:ind w:firstLine="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Алжир, Тунис</w:t>
      </w:r>
      <w:r>
        <w:rPr>
          <w:rFonts w:eastAsia="Times New Roman Cyr" w:cs="Times New Roman Cyr" w:ascii="Times New Roman Cyr" w:hAnsi="Times New Roman Cyr"/>
          <w:sz w:val="20"/>
          <w:szCs w:val="20"/>
        </w:rPr>
        <w:t> - мусульманские идеалы являются основным источник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Судан</w:t>
      </w:r>
      <w:r>
        <w:rPr>
          <w:rFonts w:eastAsia="Times New Roman Cyr" w:cs="Times New Roman Cyr" w:ascii="Times New Roman Cyr" w:hAnsi="Times New Roman Cyr"/>
          <w:sz w:val="20"/>
          <w:szCs w:val="20"/>
        </w:rPr>
        <w:t> - шариат - основной источник законодательства.</w:t>
      </w:r>
    </w:p>
    <w:p>
      <w:pPr>
        <w:pStyle w:val="Normal"/>
        <w:ind w:left="567" w:hanging="0"/>
        <w:jc w:val="both"/>
        <w:rPr/>
      </w:pPr>
      <w:r>
        <w:rPr>
          <w:rFonts w:eastAsia="Times New Roman Cyr" w:cs="Times New Roman Cyr" w:ascii="Times New Roman Cyr" w:hAnsi="Times New Roman Cyr"/>
          <w:b/>
          <w:bCs/>
          <w:sz w:val="20"/>
          <w:szCs w:val="20"/>
        </w:rPr>
        <w:t>Шариат</w:t>
      </w:r>
      <w:r>
        <w:rPr>
          <w:rFonts w:eastAsia="Times New Roman Cyr" w:cs="Times New Roman Cyr" w:ascii="Times New Roman Cyr" w:hAnsi="Times New Roman Cyr"/>
          <w:sz w:val="20"/>
          <w:szCs w:val="20"/>
        </w:rPr>
        <w:t xml:space="preserve"> (от араб. шариа - буквально "надлежащий путь") - свод мусульманских правовых и теологических нормативов.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Египет</w:t>
      </w:r>
      <w:r>
        <w:rPr>
          <w:rFonts w:eastAsia="Times New Roman Cyr" w:cs="Times New Roman Cyr" w:ascii="Times New Roman Cyr" w:hAnsi="Times New Roman Cyr"/>
          <w:sz w:val="20"/>
          <w:szCs w:val="20"/>
        </w:rPr>
        <w:t> - мусульманство + шариат.</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t xml:space="preserve">В некоторых странах - Египте, Судане, Марокко - существовали временные конституции. Были времена, когда в них вообще не было никакой конституции.  </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pPr>
      <w:r>
        <w:rPr>
          <w:rFonts w:eastAsia="Times New Roman Cyr" w:cs="Times New Roman Cyr" w:ascii="Times New Roman Cyr" w:hAnsi="Times New Roman Cyr"/>
          <w:b/>
          <w:bCs/>
          <w:i/>
          <w:iCs/>
          <w:sz w:val="20"/>
          <w:szCs w:val="20"/>
        </w:rPr>
        <w:t>Египет.</w:t>
      </w:r>
      <w:r>
        <w:rPr>
          <w:rFonts w:eastAsia="Times New Roman Cyr" w:cs="Times New Roman Cyr" w:ascii="Times New Roman Cyr" w:hAnsi="Times New Roman Cyr"/>
          <w:sz w:val="20"/>
          <w:szCs w:val="20"/>
        </w:rPr>
        <w:t xml:space="preserve">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овало мусульманское право. Потом был издан кодекс на основе французского законодательства с учётом местной прак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1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Ливан.</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добие француз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ое право Ли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мерция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оргов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ах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Ценные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ммерческие предприятия.</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Алжир.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70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5.09.95г.</w:t>
      </w:r>
    </w:p>
    <w:p>
      <w:pPr>
        <w:pStyle w:val="Normal"/>
        <w:ind w:firstLine="993"/>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Юридические лица в зарубежном праве.</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юридического лица в иностранном праве.</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ъектами гражданских правовых отношений являются граждане. Если гражданин недееспособен или обладает ограниченной дееспособностью, то он может привлечь институт представительства - доверенные лица будут за него выполнять операции. Все эти действия производятся реальными людьми, наглядны и очевидн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е понятия ЮЛ было неоднозначно встречено государством и церковью. Существует ряд теорий по поводу возникновения понятия ЮЛ, наиболее характерны из которых две:</w:t>
      </w:r>
    </w:p>
    <w:p>
      <w:pPr>
        <w:pStyle w:val="Normal"/>
        <w:ind w:right="-1" w:firstLine="284"/>
        <w:jc w:val="both"/>
        <w:rPr/>
      </w:pPr>
      <w:r>
        <w:rPr>
          <w:rFonts w:eastAsia="Times New Roman Cyr" w:cs="Times New Roman Cyr" w:ascii="Times New Roman Cyr" w:hAnsi="Times New Roman Cyr"/>
          <w:b/>
          <w:bCs/>
          <w:i/>
          <w:iCs/>
          <w:sz w:val="20"/>
          <w:szCs w:val="20"/>
        </w:rPr>
        <w:t xml:space="preserve">"Теория фикци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была изложена римским папой Иннокентием IV в XIII веке. Он утверждал, что подлинным субъектом права может быть и будет только человек, созданный всевышним. ЮЛ </w:t>
        <w:noBreakHyphen/>
        <w:t xml:space="preserve"> творение, выдуманное человеком. Это всего лишь чья</w:t>
        <w:noBreakHyphen/>
        <w:t>то фантазия. ЮЛ </w:t>
        <w:noBreakHyphen/>
        <w:t xml:space="preserve"> искусственное создание, фикция, и сфера его деятельности может быть только условно определено какими</w:t>
        <w:noBreakHyphen/>
        <w:t>то законодательными актами, утверждал он.</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Неприязнь церкви к ЮЛ была настолько велика, что существуют реальные примеры из истории, когда ЮЛ даже официально было проклято церковью.</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 xml:space="preserve">"Реалистическая теория" </w:t>
      </w:r>
      <w:r>
        <w:rPr>
          <w:rFonts w:eastAsia="Times New Roman Cyr" w:cs="Times New Roman Cyr" w:ascii="Times New Roman Cyr" w:hAnsi="Times New Roman Cyr"/>
          <w:sz w:val="20"/>
          <w:szCs w:val="20"/>
        </w:rPr>
        <w:t>- признаёт реальное существование определённых групповых интересов индивидуумов, которые в совокупности составляют понятие объединения (корпорации). ЮЛ существует на самом деле, объективно, как объективно существуют интересы ЮЛ. Интересы ЮЛ могут не совпадать с интересами физических лиц, входящих в соста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права </w:t>
        <w:noBreakHyphen/>
        <w:t xml:space="preserve"> признание этих интерес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теория получила особенно широкое распространение в период капитализм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i/>
          <w:iCs/>
          <w:sz w:val="20"/>
          <w:szCs w:val="20"/>
        </w:rPr>
        <w:t>Гражданский кодекс России</w:t>
      </w:r>
      <w:r>
        <w:rPr>
          <w:rFonts w:eastAsia="Times New Roman Cyr" w:cs="Times New Roman Cyr" w:ascii="Times New Roman Cyr" w:hAnsi="Times New Roman Cyr"/>
          <w:sz w:val="20"/>
          <w:szCs w:val="20"/>
        </w:rPr>
        <w:t xml:space="preserve"> в статье 48 даёт чёткое определение ЮЛ. </w:t>
      </w:r>
    </w:p>
    <w:p>
      <w:pPr>
        <w:pStyle w:val="Normal"/>
        <w:ind w:right="-1" w:firstLine="284"/>
        <w:jc w:val="both"/>
        <w:rPr/>
      </w:pPr>
      <w:r>
        <w:rPr>
          <w:rFonts w:eastAsia="Times New Roman Cyr" w:cs="Times New Roman Cyr" w:ascii="Times New Roman Cyr" w:hAnsi="Times New Roman Cyr"/>
          <w:sz w:val="20"/>
          <w:szCs w:val="20"/>
        </w:rPr>
        <w:t xml:space="preserve">В зарубежном праве трудно найти такое определение. Зарубежное право либо вообще не даёт определения ЮЛ, либо ограничивается самыми общими и очень краткими определениями. Например, </w:t>
      </w:r>
      <w:r>
        <w:rPr>
          <w:rFonts w:eastAsia="Times New Roman Cyr" w:cs="Times New Roman Cyr" w:ascii="Times New Roman Cyr" w:hAnsi="Times New Roman Cyr"/>
          <w:i/>
          <w:iCs/>
          <w:sz w:val="20"/>
          <w:szCs w:val="20"/>
        </w:rPr>
        <w:t>французский гражданский кодекс</w:t>
      </w:r>
      <w:r>
        <w:rPr>
          <w:rFonts w:eastAsia="Times New Roman Cyr" w:cs="Times New Roman Cyr" w:ascii="Times New Roman Cyr" w:hAnsi="Times New Roman Cyr"/>
          <w:sz w:val="20"/>
          <w:szCs w:val="20"/>
        </w:rPr>
        <w:t xml:space="preserve"> не даёт определения ЮЛ, хотя этот термин в нём и встречается. </w:t>
      </w:r>
      <w:r>
        <w:rPr>
          <w:rFonts w:eastAsia="Times New Roman Cyr" w:cs="Times New Roman Cyr" w:ascii="Times New Roman Cyr" w:hAnsi="Times New Roman Cyr"/>
          <w:i/>
          <w:iCs/>
          <w:sz w:val="20"/>
          <w:szCs w:val="20"/>
        </w:rPr>
        <w:t>Швейцарский гражданский кодекс</w:t>
      </w:r>
      <w:r>
        <w:rPr>
          <w:rFonts w:eastAsia="Times New Roman Cyr" w:cs="Times New Roman Cyr" w:ascii="Times New Roman Cyr" w:hAnsi="Times New Roman Cyr"/>
          <w:sz w:val="20"/>
          <w:szCs w:val="20"/>
        </w:rPr>
        <w:t xml:space="preserve"> имеет  следующую формулировку: “Юридическое лицо - это соединение лиц, имеющих корпоративное устройство и самостоятельные заведения, основанные для какой</w:t>
        <w:noBreakHyphen/>
        <w:t>либо цели”.</w:t>
      </w:r>
    </w:p>
    <w:p>
      <w:pPr>
        <w:pStyle w:val="Normal"/>
        <w:ind w:right="-1" w:firstLine="284"/>
        <w:jc w:val="both"/>
        <w:rPr/>
      </w:pPr>
      <w:r>
        <w:rPr>
          <w:rFonts w:eastAsia="Times New Roman Cyr" w:cs="Times New Roman Cyr" w:ascii="Times New Roman Cyr" w:hAnsi="Times New Roman Cyr"/>
          <w:sz w:val="20"/>
          <w:szCs w:val="20"/>
        </w:rPr>
        <w:t xml:space="preserve">Только </w:t>
      </w:r>
      <w:r>
        <w:rPr>
          <w:rFonts w:eastAsia="Times New Roman Cyr" w:cs="Times New Roman Cyr" w:ascii="Times New Roman Cyr" w:hAnsi="Times New Roman Cyr"/>
          <w:i/>
          <w:iCs/>
          <w:sz w:val="20"/>
          <w:szCs w:val="20"/>
        </w:rPr>
        <w:t>гражданские кодекс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атинск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мерики</w:t>
      </w:r>
      <w:r>
        <w:rPr>
          <w:rFonts w:eastAsia="Times New Roman Cyr" w:cs="Times New Roman Cyr" w:ascii="Times New Roman Cyr" w:hAnsi="Times New Roman Cyr"/>
          <w:sz w:val="20"/>
          <w:szCs w:val="20"/>
        </w:rPr>
        <w:t xml:space="preserve"> содержат более</w:t>
        <w:noBreakHyphen/>
        <w:t xml:space="preserve">менее полные определения ЮЛ, например, </w:t>
      </w:r>
      <w:r>
        <w:rPr>
          <w:rFonts w:eastAsia="Times New Roman Cyr" w:cs="Times New Roman Cyr" w:ascii="Times New Roman Cyr" w:hAnsi="Times New Roman Cyr"/>
          <w:i/>
          <w:iCs/>
          <w:sz w:val="20"/>
          <w:szCs w:val="20"/>
        </w:rPr>
        <w:t>ГК Чили</w:t>
      </w:r>
      <w:r>
        <w:rPr>
          <w:rFonts w:eastAsia="Times New Roman Cyr" w:cs="Times New Roman Cyr" w:ascii="Times New Roman Cyr" w:hAnsi="Times New Roman Cyr"/>
          <w:sz w:val="20"/>
          <w:szCs w:val="20"/>
        </w:rPr>
        <w:t xml:space="preserve"> говорит: “Юридическое лицо - это лицо фиктивное, способное осуществлять действия, нести обязанности за свои действия и отвечать по своим обязательства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ронники реалистической теории утверждают, что ЮЛ - это реальная группа лиц, собранных вместе по определённым признакам.</w:t>
      </w:r>
    </w:p>
    <w:p>
      <w:pPr>
        <w:pStyle w:val="Normal"/>
        <w:ind w:right="-1" w:firstLine="284"/>
        <w:jc w:val="both"/>
        <w:rPr/>
      </w:pPr>
      <w:r>
        <w:rPr>
          <w:rFonts w:eastAsia="Times New Roman Cyr" w:cs="Times New Roman Cyr" w:ascii="Times New Roman Cyr" w:hAnsi="Times New Roman Cyr"/>
          <w:b/>
          <w:bCs/>
          <w:sz w:val="20"/>
          <w:szCs w:val="20"/>
        </w:rPr>
        <w:t>Признаки ЮЛ</w:t>
      </w:r>
      <w:r>
        <w:rPr>
          <w:rFonts w:eastAsia="Times New Roman Cyr" w:cs="Times New Roman Cyr" w:ascii="Times New Roman Cyr" w:hAnsi="Times New Roman Cyr"/>
          <w:sz w:val="20"/>
          <w:szCs w:val="20"/>
        </w:rPr>
        <w:t xml:space="preserve"> можно вынести из положений, законов, судебных решений и доктринальных исследований. Они сводятся к следующему.</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существование, не зависящее от соста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обладает самостоятельной волей, которая, возможно, не совпадает с волей члено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имущество, обособленное от имущест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несёт самостоятельную ответственность по своим обязательствам закреплённым за ним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вправе совершать от своего имени сделк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может от своего имени отвечать и обращаться с иском в юрисдикционные органы (суд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ризнаки являются относительными, но дают общее представление о ЮЛ. </w:t>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иды юридических лиц.</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в зарубежном праве подразделяются на ЮЛ публичного права и частного - в зависимости от какого юридического акта они возникают.</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публич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цели публичного характера (в интересах всего государства);</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властными функциями (часто являются органами управления);</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ый характер членства - ЮЛ может быть государство, государствен</w:t>
        <w:softHyphen/>
        <w:t>ное учреждение, торгово</w:t>
        <w:noBreakHyphen/>
        <w:t>про</w:t>
        <w:softHyphen/>
        <w:t>мышленная палата и т.п.;</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публичного права не преследуют цели полу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ЮЛ част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никают на основе актов частного права (ТК, законы о компаниях);</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 дуалистической системой права ЮЛ могут создаваться на основе торгового кодекса. В странах, в которых правовая система не дуалистична, ЮЛ могут создаваться на основе специального закона о создании ЮЛ.</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в праве Англ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нглии ЮЛ называются корпорациями. </w:t>
      </w:r>
    </w:p>
    <w:p>
      <w:pPr>
        <w:pStyle w:val="Normal"/>
        <w:ind w:right="-1" w:firstLine="284"/>
        <w:jc w:val="both"/>
        <w:rPr/>
      </w:pPr>
      <w:r>
        <w:rPr>
          <w:rFonts w:eastAsia="Times New Roman Cyr" w:cs="Times New Roman Cyr" w:ascii="Times New Roman Cyr" w:hAnsi="Times New Roman Cyr"/>
          <w:b/>
          <w:bCs/>
          <w:sz w:val="20"/>
          <w:szCs w:val="20"/>
        </w:rPr>
        <w:t>Корпорация</w:t>
      </w:r>
      <w:r>
        <w:rPr>
          <w:rFonts w:eastAsia="Times New Roman Cyr" w:cs="Times New Roman Cyr" w:ascii="Times New Roman Cyr" w:hAnsi="Times New Roman Cyr"/>
          <w:sz w:val="20"/>
          <w:szCs w:val="20"/>
        </w:rPr>
        <w:t> - это группа лиц, объединившихся с целью осуществления хозяйственной деятельности и получения прибыли.</w:t>
      </w:r>
    </w:p>
    <w:p>
      <w:pPr>
        <w:pStyle w:val="Normal"/>
        <w:ind w:right="-1" w:firstLine="284"/>
        <w:jc w:val="both"/>
        <w:rPr/>
      </w:pPr>
      <w:r>
        <w:rPr>
          <w:rFonts w:eastAsia="Times New Roman Cyr" w:cs="Times New Roman Cyr" w:ascii="Times New Roman Cyr" w:hAnsi="Times New Roman Cyr"/>
          <w:sz w:val="20"/>
          <w:szCs w:val="20"/>
        </w:rPr>
        <w:t xml:space="preserve">ЮЛ может быть и </w:t>
      </w:r>
      <w:r>
        <w:rPr>
          <w:rFonts w:eastAsia="Times New Roman Cyr" w:cs="Times New Roman Cyr" w:ascii="Times New Roman Cyr" w:hAnsi="Times New Roman Cyr"/>
          <w:i/>
          <w:iCs/>
          <w:sz w:val="20"/>
          <w:szCs w:val="20"/>
        </w:rPr>
        <w:t>единоличным</w:t>
      </w:r>
      <w:r>
        <w:rPr>
          <w:rFonts w:eastAsia="Times New Roman Cyr" w:cs="Times New Roman Cyr" w:ascii="Times New Roman Cyr" w:hAnsi="Times New Roman Cyr"/>
          <w:sz w:val="20"/>
          <w:szCs w:val="20"/>
        </w:rPr>
        <w:t>. В Англии единоличными ЮЛ являются: король, епископ, архиепископ, министр почты. Могут быть и квазикорпорации (не стремящиеся к прибыли - профсоюзы, например).</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ЮЛ в прав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ФРГ и Швейцарии</w:t>
      </w:r>
      <w:r>
        <w:rPr>
          <w:rFonts w:eastAsia="Times New Roman Cyr" w:cs="Times New Roman Cyr" w:ascii="Times New Roman Cyr" w:hAnsi="Times New Roman Cyr"/>
          <w:i/>
          <w:iCs/>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являются союзами и учреждениями.</w:t>
      </w:r>
    </w:p>
    <w:p>
      <w:pPr>
        <w:pStyle w:val="Normal"/>
        <w:ind w:right="-1" w:firstLine="284"/>
        <w:jc w:val="both"/>
        <w:rPr/>
      </w:pPr>
      <w:r>
        <w:rPr>
          <w:rFonts w:eastAsia="Times New Roman Cyr" w:cs="Times New Roman Cyr" w:ascii="Times New Roman Cyr" w:hAnsi="Times New Roman Cyr"/>
          <w:b/>
          <w:bCs/>
          <w:sz w:val="20"/>
          <w:szCs w:val="20"/>
        </w:rPr>
        <w:t>Союзы</w:t>
      </w:r>
      <w:r>
        <w:rPr>
          <w:rFonts w:eastAsia="Times New Roman Cyr" w:cs="Times New Roman Cyr" w:ascii="Times New Roman Cyr" w:hAnsi="Times New Roman Cyr"/>
          <w:sz w:val="20"/>
          <w:szCs w:val="20"/>
        </w:rPr>
        <w:t xml:space="preserve"> определяются следующими черт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общую цель;</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уктуры союза обеспечивают организацию единства член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зависимость существования союза от тех лиц, которые в него входят как в качестве членов, так и в качестве учредителей.</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юзы делятся на хозяйственные и нехозяйственные.</w:t>
      </w:r>
    </w:p>
    <w:p>
      <w:pPr>
        <w:pStyle w:val="Normal"/>
        <w:ind w:right="-1" w:firstLine="284"/>
        <w:jc w:val="both"/>
        <w:rPr/>
      </w:pPr>
      <w:r>
        <w:rPr>
          <w:rFonts w:eastAsia="Times New Roman Cyr" w:cs="Times New Roman Cyr" w:ascii="Times New Roman Cyr" w:hAnsi="Times New Roman Cyr"/>
          <w:i/>
          <w:iCs/>
          <w:sz w:val="20"/>
          <w:szCs w:val="20"/>
        </w:rPr>
        <w:t>Нехозяйственные союзы</w:t>
      </w:r>
      <w:r>
        <w:rPr>
          <w:rFonts w:eastAsia="Times New Roman Cyr" w:cs="Times New Roman Cyr" w:ascii="Times New Roman Cyr" w:hAnsi="Times New Roman Cyr"/>
          <w:sz w:val="20"/>
          <w:szCs w:val="20"/>
        </w:rPr>
        <w:t xml:space="preserve"> преследуют идеальные цели: политические, социальные, научные, благотворительные и другие подобные.</w:t>
      </w:r>
    </w:p>
    <w:p>
      <w:pPr>
        <w:pStyle w:val="Normal"/>
        <w:ind w:right="-1" w:firstLine="284"/>
        <w:jc w:val="both"/>
        <w:rPr/>
      </w:pPr>
      <w:r>
        <w:rPr>
          <w:rFonts w:eastAsia="Times New Roman Cyr" w:cs="Times New Roman Cyr" w:ascii="Times New Roman Cyr" w:hAnsi="Times New Roman Cyr"/>
          <w:i/>
          <w:iCs/>
          <w:sz w:val="20"/>
          <w:szCs w:val="20"/>
        </w:rPr>
        <w:t>Хозяйственные союзы</w:t>
      </w:r>
      <w:r>
        <w:rPr>
          <w:rFonts w:eastAsia="Times New Roman Cyr" w:cs="Times New Roman Cyr" w:ascii="Times New Roman Cyr" w:hAnsi="Times New Roman Cyr"/>
          <w:sz w:val="20"/>
          <w:szCs w:val="20"/>
        </w:rPr>
        <w:t xml:space="preserve"> создаются для осуществления предпринимательской деятельности с целью извлечения прибыли.</w:t>
      </w:r>
    </w:p>
    <w:p>
      <w:pPr>
        <w:pStyle w:val="Normal"/>
        <w:ind w:right="-1" w:firstLine="284"/>
        <w:jc w:val="both"/>
        <w:rPr/>
      </w:pPr>
      <w:r>
        <w:rPr>
          <w:rFonts w:eastAsia="Times New Roman Cyr" w:cs="Times New Roman Cyr" w:ascii="Times New Roman Cyr" w:hAnsi="Times New Roman Cyr"/>
          <w:b/>
          <w:bCs/>
          <w:sz w:val="20"/>
          <w:szCs w:val="20"/>
        </w:rPr>
        <w:t>Учреждения</w:t>
      </w:r>
      <w:r>
        <w:rPr>
          <w:rFonts w:eastAsia="Times New Roman Cyr" w:cs="Times New Roman Cyr" w:ascii="Times New Roman Cyr" w:hAnsi="Times New Roman Cyr"/>
          <w:sz w:val="20"/>
          <w:szCs w:val="20"/>
        </w:rPr>
        <w:t> - это ЮЛ, которые создаются на основе односторонней сделки частного лица. Вырабатывается учредительный акт, который определяет цель создания учреждения и выделяет имущество для этой цели. Пример учреждений - товарищества, акционерные общества. Но они в свою очередь тоже могут объединятся в союз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Юридические лица частного права Фран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Л в частном праве Франции подразделяются на товарищества и ассоциации. </w:t>
      </w:r>
    </w:p>
    <w:p>
      <w:pPr>
        <w:pStyle w:val="Normal"/>
        <w:ind w:right="-1" w:firstLine="284"/>
        <w:jc w:val="both"/>
        <w:rPr/>
      </w:pPr>
      <w:r>
        <w:rPr>
          <w:rFonts w:eastAsia="Times New Roman Cyr" w:cs="Times New Roman Cyr" w:ascii="Times New Roman Cyr" w:hAnsi="Times New Roman Cyr"/>
          <w:b/>
          <w:bCs/>
          <w:sz w:val="20"/>
          <w:szCs w:val="20"/>
        </w:rPr>
        <w:t>Товарищество</w:t>
      </w:r>
      <w:r>
        <w:rPr>
          <w:rFonts w:eastAsia="Times New Roman Cyr" w:cs="Times New Roman Cyr" w:ascii="Times New Roman Cyr" w:hAnsi="Times New Roman Cyr"/>
          <w:sz w:val="20"/>
          <w:szCs w:val="20"/>
        </w:rPr>
        <w:t xml:space="preserve"> (согласно статье 1832 ФГК) - это союз лиц, объединивших материальные ценности для деятельности с целью извле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варищества могут быть гражданскими и торговыми. </w:t>
      </w:r>
    </w:p>
    <w:p>
      <w:pPr>
        <w:pStyle w:val="Normal"/>
        <w:ind w:right="-1" w:firstLine="284"/>
        <w:jc w:val="both"/>
        <w:rPr/>
      </w:pPr>
      <w:r>
        <w:rPr>
          <w:rFonts w:eastAsia="Times New Roman Cyr" w:cs="Times New Roman Cyr" w:ascii="Times New Roman Cyr" w:hAnsi="Times New Roman Cyr"/>
          <w:i/>
          <w:iCs/>
          <w:sz w:val="20"/>
          <w:szCs w:val="20"/>
        </w:rPr>
        <w:t>Торговое товарищество</w:t>
      </w:r>
      <w:r>
        <w:rPr>
          <w:rFonts w:eastAsia="Times New Roman Cyr" w:cs="Times New Roman Cyr" w:ascii="Times New Roman Cyr" w:hAnsi="Times New Roman Cyr"/>
          <w:sz w:val="20"/>
          <w:szCs w:val="20"/>
        </w:rPr>
        <w:t xml:space="preserve"> - предметом деятельности товарищества является совершение торговых сделок. Например, акционерное общество в сфере торговли, ТОО, негласное товарищество.</w:t>
      </w:r>
    </w:p>
    <w:p>
      <w:pPr>
        <w:pStyle w:val="Normal"/>
        <w:ind w:right="-1" w:firstLine="284"/>
        <w:jc w:val="both"/>
        <w:rPr/>
      </w:pPr>
      <w:r>
        <w:rPr>
          <w:rFonts w:eastAsia="Times New Roman Cyr" w:cs="Times New Roman Cyr" w:ascii="Times New Roman Cyr" w:hAnsi="Times New Roman Cyr"/>
          <w:b/>
          <w:bCs/>
          <w:sz w:val="20"/>
          <w:szCs w:val="20"/>
        </w:rPr>
        <w:t>Ассоциации</w:t>
      </w:r>
      <w:r>
        <w:rPr>
          <w:rFonts w:eastAsia="Times New Roman Cyr" w:cs="Times New Roman Cyr" w:ascii="Times New Roman Cyr" w:hAnsi="Times New Roman Cyr"/>
          <w:sz w:val="20"/>
          <w:szCs w:val="20"/>
        </w:rPr>
        <w:t> - это объединения лиц, деятельность которых направлена на достижение культурных, благотворительных, научных целей, то есть это союзы лиц, которые не преследуют цели извлечения прибыли и распределения материальных выгод.</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создания ЮЛ.</w:t>
      </w:r>
    </w:p>
    <w:p>
      <w:pPr>
        <w:pStyle w:val="Normal"/>
        <w:ind w:right="-1" w:firstLine="284"/>
        <w:jc w:val="both"/>
        <w:rPr/>
      </w:pPr>
      <w:r>
        <w:rPr>
          <w:rFonts w:eastAsia="Times New Roman Cyr" w:cs="Times New Roman Cyr" w:ascii="Times New Roman Cyr" w:hAnsi="Times New Roman Cyr"/>
          <w:b/>
          <w:bCs/>
          <w:sz w:val="20"/>
          <w:szCs w:val="20"/>
        </w:rPr>
        <w:t>1. Нормативный порядок</w:t>
      </w:r>
      <w:r>
        <w:rPr>
          <w:rFonts w:eastAsia="Times New Roman Cyr" w:cs="Times New Roman Cyr" w:ascii="Times New Roman Cyr" w:hAnsi="Times New Roman Cyr"/>
          <w:sz w:val="20"/>
          <w:szCs w:val="20"/>
        </w:rPr>
        <w:t xml:space="preserve"> - ЮЛ создаётся законом, то есть о создании ЮЛ издаётся соответствующий закон.</w:t>
      </w:r>
    </w:p>
    <w:p>
      <w:pPr>
        <w:pStyle w:val="Normal"/>
        <w:ind w:right="-1" w:firstLine="284"/>
        <w:jc w:val="both"/>
        <w:rPr/>
      </w:pPr>
      <w:r>
        <w:rPr>
          <w:rFonts w:eastAsia="Times New Roman Cyr" w:cs="Times New Roman Cyr" w:ascii="Times New Roman Cyr" w:hAnsi="Times New Roman Cyr"/>
          <w:b/>
          <w:bCs/>
          <w:sz w:val="20"/>
          <w:szCs w:val="20"/>
        </w:rPr>
        <w:t>2. Явочно</w:t>
        <w:noBreakHyphen/>
        <w:t>нормативный</w:t>
      </w:r>
      <w:r>
        <w:rPr>
          <w:rFonts w:eastAsia="Times New Roman Cyr" w:cs="Times New Roman Cyr" w:ascii="Times New Roman Cyr" w:hAnsi="Times New Roman Cyr"/>
          <w:sz w:val="20"/>
          <w:szCs w:val="20"/>
        </w:rPr>
        <w:t xml:space="preserve"> - закон определяет возможность и порядок создания ЮЛ. Для создания ЮЛ достаточно только подать необходимые документы на оформление. Не нужно специального разрешения. Большинство ЮЛ открываются таким порядком.</w:t>
      </w:r>
    </w:p>
    <w:p>
      <w:pPr>
        <w:pStyle w:val="Normal"/>
        <w:ind w:right="-1" w:firstLine="284"/>
        <w:jc w:val="both"/>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 xml:space="preserve">Разрешительный порядок - </w:t>
      </w:r>
      <w:r>
        <w:rPr>
          <w:rFonts w:eastAsia="Times New Roman Cyr" w:cs="Times New Roman Cyr" w:ascii="Times New Roman Cyr" w:hAnsi="Times New Roman Cyr"/>
          <w:sz w:val="20"/>
          <w:szCs w:val="20"/>
        </w:rPr>
        <w:t>для создания ЮЛ необходимо получение специального разрешения в соответствующем органе, как правило в Министерстве юсти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состоятельность или неплатёже</w:t>
        <w:softHyphen/>
        <w:t>способ</w:t>
        <w:softHyphen/>
        <w:t>ность юридического лица (банкротство).</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онятие несостоятельности ЮЛ.</w:t>
      </w:r>
    </w:p>
    <w:p>
      <w:pPr>
        <w:pStyle w:val="Normal"/>
        <w:ind w:right="-1" w:firstLine="284"/>
        <w:jc w:val="both"/>
        <w:rPr/>
      </w:pPr>
      <w:r>
        <w:rPr>
          <w:rFonts w:eastAsia="Times New Roman Cyr" w:cs="Times New Roman Cyr" w:ascii="Times New Roman Cyr" w:hAnsi="Times New Roman Cyr"/>
          <w:b/>
          <w:bCs/>
          <w:sz w:val="20"/>
          <w:szCs w:val="20"/>
        </w:rPr>
        <w:t>Несостоятельность</w:t>
      </w:r>
      <w:r>
        <w:rPr>
          <w:rFonts w:eastAsia="Times New Roman Cyr" w:cs="Times New Roman Cyr" w:ascii="Times New Roman Cyr" w:hAnsi="Times New Roman Cyr"/>
          <w:sz w:val="20"/>
          <w:szCs w:val="20"/>
        </w:rPr>
        <w:t xml:space="preserve"> - удостоверенная судом неспособность лиц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транах установлены специальные правовые нормы, регулирующие отношения, связанные с несостоятельностью. В российском законодательстве несостоятельность называется банкротством. Однако в зарубежном праве смысл понятия "банкрот" отличается от аналогичного в российском праве.</w:t>
      </w:r>
    </w:p>
    <w:p>
      <w:pPr>
        <w:pStyle w:val="Normal"/>
        <w:ind w:right="-1" w:firstLine="284"/>
        <w:jc w:val="both"/>
        <w:rPr/>
      </w:pPr>
      <w:r>
        <w:rPr>
          <w:rFonts w:eastAsia="Times New Roman Cyr" w:cs="Times New Roman Cyr" w:ascii="Times New Roman Cyr" w:hAnsi="Times New Roman Cyr"/>
          <w:b/>
          <w:bCs/>
          <w:sz w:val="20"/>
          <w:szCs w:val="20"/>
        </w:rPr>
        <w:t>Банкротом</w:t>
      </w:r>
      <w:r>
        <w:rPr>
          <w:rFonts w:eastAsia="Times New Roman Cyr" w:cs="Times New Roman Cyr" w:ascii="Times New Roman Cyr" w:hAnsi="Times New Roman Cyr"/>
          <w:sz w:val="20"/>
          <w:szCs w:val="20"/>
        </w:rPr>
        <w:t xml:space="preserve"> в западном праве считается несостоятельный должник, который совершает уголовное преступление. А само это уголовное преступление, приведшее к несостоятельности должника, называется </w:t>
      </w:r>
      <w:r>
        <w:rPr>
          <w:rFonts w:eastAsia="Times New Roman Cyr" w:cs="Times New Roman Cyr" w:ascii="Times New Roman Cyr" w:hAnsi="Times New Roman Cyr"/>
          <w:b/>
          <w:bCs/>
          <w:sz w:val="20"/>
          <w:szCs w:val="20"/>
        </w:rPr>
        <w:t>банкротством</w:t>
      </w:r>
      <w:r>
        <w:rPr>
          <w:rFonts w:eastAsia="Times New Roman Cyr" w:cs="Times New Roman Cyr" w:ascii="Times New Roman Cyr" w:hAnsi="Times New Roman Cyr"/>
          <w:sz w:val="20"/>
          <w:szCs w:val="20"/>
        </w:rPr>
        <w:t>.</w:t>
      </w:r>
    </w:p>
    <w:p>
      <w:pPr>
        <w:pStyle w:val="Normal"/>
        <w:ind w:right="-1" w:firstLine="284"/>
        <w:jc w:val="both"/>
        <w:rPr/>
      </w:pPr>
      <w:r>
        <w:rPr>
          <w:rFonts w:eastAsia="Times New Roman Cyr" w:cs="Times New Roman Cyr" w:ascii="Times New Roman Cyr" w:hAnsi="Times New Roman Cyr"/>
          <w:sz w:val="20"/>
          <w:szCs w:val="20"/>
        </w:rPr>
        <w:t xml:space="preserve">Имущественным последствием несостоятельности является </w:t>
      </w:r>
      <w:r>
        <w:rPr>
          <w:rFonts w:eastAsia="Times New Roman Cyr" w:cs="Times New Roman Cyr" w:ascii="Times New Roman Cyr" w:hAnsi="Times New Roman Cyr"/>
          <w:b/>
          <w:bCs/>
          <w:sz w:val="20"/>
          <w:szCs w:val="20"/>
        </w:rPr>
        <w:t>конкурсное производство</w:t>
      </w:r>
      <w:r>
        <w:rPr>
          <w:rFonts w:eastAsia="Times New Roman Cyr" w:cs="Times New Roman Cyr" w:ascii="Times New Roman Cyr" w:hAnsi="Times New Roman Cyr"/>
          <w:sz w:val="20"/>
          <w:szCs w:val="20"/>
        </w:rPr>
        <w:t xml:space="preserve"> - совокупность действий с целью обеспечения удовлетворения требований кредиторов несостоятельного должника. </w:t>
      </w:r>
    </w:p>
    <w:p>
      <w:pPr>
        <w:pStyle w:val="Normal"/>
        <w:ind w:right="-1" w:firstLine="284"/>
        <w:jc w:val="both"/>
        <w:rPr/>
      </w:pPr>
      <w:r>
        <w:rPr>
          <w:rFonts w:eastAsia="Times New Roman Cyr" w:cs="Times New Roman Cyr" w:ascii="Times New Roman Cyr" w:hAnsi="Times New Roman Cyr"/>
          <w:sz w:val="20"/>
          <w:szCs w:val="20"/>
        </w:rPr>
        <w:t xml:space="preserve">До открытия конкурсного производства есть возможность для кредиторов достичь </w:t>
      </w:r>
      <w:r>
        <w:rPr>
          <w:rFonts w:eastAsia="Times New Roman Cyr" w:cs="Times New Roman Cyr" w:ascii="Times New Roman Cyr" w:hAnsi="Times New Roman Cyr"/>
          <w:b/>
          <w:bCs/>
          <w:sz w:val="20"/>
          <w:szCs w:val="20"/>
        </w:rPr>
        <w:t>мирового соглашения</w:t>
      </w:r>
      <w:r>
        <w:rPr>
          <w:rFonts w:eastAsia="Times New Roman Cyr" w:cs="Times New Roman Cyr" w:ascii="Times New Roman Cyr" w:hAnsi="Times New Roman Cyr"/>
          <w:sz w:val="20"/>
          <w:szCs w:val="20"/>
        </w:rPr>
        <w:t>. Мировое соглашение может быть достигнуто также на любом этапе конкурсного производ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Нормативные акты о несостоятельности.</w:t>
      </w:r>
    </w:p>
    <w:p>
      <w:pPr>
        <w:pStyle w:val="Normal"/>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Конкурсный устав (1898г.), дополненный рядом нормативных актов.</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Закон о судебном регулировании при ликвидации имущества, последствиях несостоятельности для должника и банкротстве (1967г.) .</w:t>
      </w:r>
    </w:p>
    <w:p>
      <w:pPr>
        <w:pStyle w:val="Normal"/>
        <w:ind w:right="-1" w:firstLine="284"/>
        <w:jc w:val="both"/>
        <w:rPr/>
      </w:pPr>
      <w:r>
        <w:rPr>
          <w:rFonts w:eastAsia="Times New Roman Cyr" w:cs="Times New Roman Cyr" w:ascii="Times New Roman Cyr" w:hAnsi="Times New Roman Cyr"/>
          <w:i/>
          <w:iCs/>
          <w:sz w:val="20"/>
          <w:szCs w:val="20"/>
        </w:rPr>
        <w:t>Швейцар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Федеральный закон об исполнительном производстве (1889г.).</w:t>
      </w:r>
    </w:p>
    <w:p>
      <w:pPr>
        <w:pStyle w:val="Normal"/>
        <w:ind w:right="-1"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 несостоятельности (1914г.) и Закон о неплатёжеспособности (1976г.)</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i/>
          <w:iCs/>
          <w:sz w:val="20"/>
          <w:szCs w:val="20"/>
        </w:rPr>
        <w:t>объявления лица несостоятельным</w:t>
      </w:r>
      <w:r>
        <w:rPr>
          <w:rFonts w:eastAsia="Times New Roman Cyr" w:cs="Times New Roman Cyr" w:ascii="Times New Roman Cyr" w:hAnsi="Times New Roman Cyr"/>
          <w:sz w:val="20"/>
          <w:szCs w:val="20"/>
        </w:rPr>
        <w:t xml:space="preserve"> и открытия конкурсного производства необходимы следующие услов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способность лица (должник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удебное удостоверение факта неспособ</w:t>
        <w:softHyphen/>
        <w:t>нос</w:t>
        <w:softHyphen/>
        <w:t>ти погасить долговые требован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личие нескольких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пособность лица погасить долговые обязательства признаётся, когда наступают:</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платёжеспособность</w:t>
      </w:r>
      <w:r>
        <w:rPr>
          <w:rFonts w:eastAsia="Times New Roman Cyr" w:cs="Times New Roman Cyr" w:ascii="Times New Roman Cyr" w:hAnsi="Times New Roman Cyr"/>
          <w:sz w:val="20"/>
          <w:szCs w:val="20"/>
        </w:rPr>
        <w:t> </w:t>
        <w:noBreakHyphen/>
        <w:t xml:space="preserve"> неспособность должника из наличных средств удовлетворить такие требования кредиторов, срок которых уже наступил.</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достаточность имущества</w:t>
      </w:r>
      <w:r>
        <w:rPr>
          <w:rFonts w:eastAsia="Times New Roman Cyr" w:cs="Times New Roman Cyr" w:ascii="Times New Roman Cyr" w:hAnsi="Times New Roman Cyr"/>
          <w:sz w:val="20"/>
          <w:szCs w:val="20"/>
        </w:rPr>
        <w:t xml:space="preserve"> для того, чтобы удовлетворить требования (превышение пассива над акти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последствия признания должника несостоятельны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д заявление о признании несостоятельным могут подавать как кредиторы, так и сам должник. Инициатива может исходить и от суда. С момента объявления лица несостоятельным наступает конкурсное управление имуществом должника. Управляющего назначает суд или кредиторы. Конечная цель управления - реализация имущества должника для удовлетворения требований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сроки заявления требований кредитор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явления кредиторов должны подаваться в письменной форме. </w:t>
      </w:r>
    </w:p>
    <w:p>
      <w:pPr>
        <w:pStyle w:val="Normal"/>
        <w:ind w:right="-1" w:firstLine="284"/>
        <w:jc w:val="both"/>
        <w:rPr/>
      </w:pPr>
      <w:r>
        <w:rPr>
          <w:rFonts w:eastAsia="Times New Roman Cyr" w:cs="Times New Roman Cyr" w:ascii="Times New Roman Cyr" w:hAnsi="Times New Roman Cyr"/>
          <w:sz w:val="20"/>
          <w:szCs w:val="20"/>
        </w:rPr>
        <w:t xml:space="preserve">Во </w:t>
      </w:r>
      <w:r>
        <w:rPr>
          <w:rFonts w:eastAsia="Times New Roman Cyr" w:cs="Times New Roman Cyr" w:ascii="Times New Roman Cyr" w:hAnsi="Times New Roman Cyr"/>
          <w:i/>
          <w:iCs/>
          <w:sz w:val="20"/>
          <w:szCs w:val="20"/>
        </w:rPr>
        <w:t>Франции, Германии, ФРГ</w:t>
      </w:r>
      <w:r>
        <w:rPr>
          <w:rFonts w:eastAsia="Times New Roman Cyr" w:cs="Times New Roman Cyr" w:ascii="Times New Roman Cyr" w:hAnsi="Times New Roman Cyr"/>
          <w:sz w:val="20"/>
          <w:szCs w:val="20"/>
        </w:rPr>
        <w:t xml:space="preserve"> это письменное заявление необходимо подать в суд, а 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w:t>
        <w:noBreakHyphen/>
        <w:t xml:space="preserve"> осуществляющему конкурсное управление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явление должно быть подано в следующие сроки:</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в течение 2-х недель с момента публикации объявления об открытии конкурса.</w:t>
      </w:r>
    </w:p>
    <w:p>
      <w:pPr>
        <w:pStyle w:val="Normal"/>
        <w:ind w:right="-1"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 срок назначает суд, но он не менее 2</w:t>
        <w:noBreakHyphen/>
        <w:t>х недель и не более 3-х месяце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Законодательство предусматривает перечень требований, подлежащих удовлетворению в первую очередь - </w:t>
      </w:r>
      <w:r>
        <w:rPr>
          <w:rFonts w:eastAsia="Times New Roman Cyr" w:cs="Times New Roman Cyr" w:ascii="Times New Roman Cyr" w:hAnsi="Times New Roman Cyr"/>
          <w:i/>
          <w:iCs/>
          <w:sz w:val="20"/>
          <w:szCs w:val="20"/>
        </w:rPr>
        <w:t>привилегированные требования</w:t>
      </w:r>
      <w:r>
        <w:rPr>
          <w:rFonts w:eastAsia="Times New Roman Cyr" w:cs="Times New Roman Cyr" w:ascii="Times New Roman Cyr" w:hAnsi="Times New Roman Cyr"/>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налогов и сб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заработной плат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расходов по ведению конкурсного процесс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окончании конкурсного процесса производится публикац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гражданским кодексом России ЮЛ может быть ликвидировано в связи с банкротством на основании решения суда, которое определяет факт несостоятельности или банкротства ЮЛ.</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29.09.95г.</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b/>
          <w:bCs/>
          <w:sz w:val="20"/>
          <w:szCs w:val="20"/>
          <w:u w:val="single"/>
        </w:rPr>
        <w:t>Контрольная работа.</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Вопро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то такое дуализм? В чём, в каких отраслях права и в каких странах он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 каких кодификационных актов взяты следующие цит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Если в результате действия непреодолимой силы перевозка не была выполнена в установленные сроки, от перевозчика нельзя требовать возмещения убытков, причинённых просроч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письменный документ, чтобы быть оборотным в смысле настоящей статьи, должен быть подписан его составителем или трасса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кие источники гражданского и торгового права вы зн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то такое общее право Англии и как эта правовая категория понимается в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ие другие источники права Англии и США вам извест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к вы понимаете утверждение: "При разногласиях между судами общего права и судом канцлера следует отдавать предпочтение предписаниям права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ществует ли статутное право в Англии и США? Что это та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аковы условия необходимы, чтобы обычай можно было применять в судебной прак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Что такое романо</w:t>
        <w:noBreakHyphen/>
        <w:t>германская система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йдите различия в гражданском и торговом праве Франции и Гер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ражданскому праву развивающихся стран Азии и Африки присущ правовой плюрализм. Как вы его поним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айте краткую характеристику мусульманскому праву, регулирующему имущественные отношения. Какие страны находятся под влиянием мусульманского права? Как вы понимаете такое вли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зовите источники гражданского и торгового права Инд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чём различие между гражданским и торговым правом штата и федеральным правом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Что вы понимает под исковой давностью в иностранном гражданском праве и в праве России? Что такое приостановление и перерыв течения исковой д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hanging="0"/>
        <w:jc w:val="both"/>
        <w:rPr/>
      </w:pPr>
      <w:r>
        <w:rPr>
          <w:rFonts w:eastAsia="Times New Roman Cyr" w:cs="Times New Roman Cyr" w:ascii="Times New Roman Cyr" w:hAnsi="Times New Roman Cyr"/>
          <w:i/>
          <w:iCs/>
          <w:sz w:val="20"/>
          <w:szCs w:val="20"/>
        </w:rPr>
        <w:t>Лекция от 02.10.95г.</w:t>
      </w:r>
      <w:r>
        <w:rPr>
          <w:rFonts w:eastAsia="Times New Roman Cyr" w:cs="Times New Roman Cyr" w:ascii="Times New Roman Cyr" w:hAnsi="Times New Roman Cyr"/>
          <w:sz w:val="20"/>
          <w:szCs w:val="20"/>
        </w:rPr>
        <w:t xml:space="preserve"> </w:t>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pBdr>
          <w:top w:val="dotted" w:sz="6" w:space="1" w:color="000000"/>
          <w:left w:val="dotted" w:sz="6" w:space="1" w:color="000000"/>
          <w:bottom w:val="dotted" w:sz="6" w:space="1" w:color="000000"/>
          <w:right w:val="dotted" w:sz="6" w:space="1" w:color="000000"/>
        </w:pBdr>
        <w:shd w:fill="E5E5E5" w:val="clear"/>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ционерные общества и товарищества.</w:t>
      </w:r>
    </w:p>
    <w:p>
      <w:pPr>
        <w:pStyle w:val="Normal"/>
        <w:widowControl w:val="false"/>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29"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 xml:space="preserve">Командитные товарищества. </w:t>
      </w:r>
    </w:p>
    <w:p>
      <w:pPr>
        <w:pStyle w:val="Normal"/>
        <w:widowControl w:val="false"/>
        <w:ind w:right="-29"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 - это переходная форма между объединением лиц и объединением капиталов. </w:t>
      </w:r>
    </w:p>
    <w:p>
      <w:pPr>
        <w:pStyle w:val="Normal"/>
        <w:widowControl w:val="false"/>
        <w:ind w:right="-1" w:firstLine="284"/>
        <w:jc w:val="both"/>
        <w:rPr/>
      </w:pPr>
      <w:r>
        <w:rPr>
          <w:rFonts w:eastAsia="Times New Roman Cyr" w:cs="Times New Roman Cyr" w:ascii="Times New Roman Cyr" w:hAnsi="Times New Roman Cyr"/>
          <w:sz w:val="20"/>
          <w:szCs w:val="20"/>
        </w:rPr>
        <w:t>По структуре и принципам деятельности КТ относятся ближе к полным товариществам, но в отличие от полных товариществ члены КТ (</w:t>
      </w:r>
      <w:r>
        <w:rPr>
          <w:rFonts w:eastAsia="Times New Roman Cyr" w:cs="Times New Roman Cyr" w:ascii="Times New Roman Cyr" w:hAnsi="Times New Roman Cyr"/>
          <w:i/>
          <w:iCs/>
          <w:sz w:val="20"/>
          <w:szCs w:val="20"/>
        </w:rPr>
        <w:t>коммандитисты</w:t>
      </w:r>
      <w:r>
        <w:rPr>
          <w:rFonts w:eastAsia="Times New Roman Cyr" w:cs="Times New Roman Cyr" w:ascii="Times New Roman Cyr" w:hAnsi="Times New Roman Cyr"/>
          <w:sz w:val="20"/>
          <w:szCs w:val="20"/>
        </w:rPr>
        <w:t xml:space="preserve">) участвуют в деятельности товарищества лишь своими вкладами, и размер прибыли их соответствует этим вкладам. Ответственность членов КТ ограничена суммой внесённых ими вкладов.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Т должна быть вторая группа или одно физическое лицо, которое выступает в качестве полного товарища, то есть участника, который бы нёс неограниченную ответственность по обязательствам КТ.</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ика компании определя</w:t>
        <w:softHyphen/>
        <w:t>ет</w:t>
        <w:softHyphen/>
        <w:t>ся полными товарищами. Ком</w:t>
        <w:softHyphen/>
        <w:t xml:space="preserve">мандитисты не имеют права голоса.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кционерные общества.</w:t>
      </w:r>
    </w:p>
    <w:p>
      <w:pPr>
        <w:pStyle w:val="Normal"/>
        <w:widowControl w:val="false"/>
        <w:ind w:right="-1" w:hanging="0"/>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онерные общества - наиболее совершенный правовой механизм по организации капиталистической экономики. В форме АО действуют частно-капиталистические, государственно-капиталистические и предприятия смешанной формы.</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личительные правовые особенности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вляется юридическим лицом (полные товарищества в праве одних стран признаются ЮЛ, в других - нет); АО самостоятельно участвуют в гражданском обороте, приобретают права, несут обязанност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лючительная ответственность перед кредиторами в пределах принадлежащего АО имущества; имущество АО полностью обособлено от имущества отдельных участников;</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акционерного капитала, который разбивается по акциям; размер уставного капитала строго определё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значение и функции уставного капитала:</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sz w:val="20"/>
          <w:szCs w:val="20"/>
          <w:u w:val="single"/>
        </w:rPr>
        <w:t>Имущест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К позволяет осуществлять предпринимательскую деятельность (ценности, имущество). Распределение прибыли между акционерами происходит только тогда, когда стоимость всего имущества АО больше стоимости установленного в уставе размером УК.</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sz w:val="20"/>
          <w:szCs w:val="20"/>
          <w:u w:val="single"/>
        </w:rPr>
        <w:t>Гарантийность.</w:t>
      </w:r>
      <w:r>
        <w:rPr>
          <w:rFonts w:eastAsia="Times New Roman Cyr" w:cs="Times New Roman Cyr" w:ascii="Times New Roman Cyr" w:hAnsi="Times New Roman Cyr"/>
          <w:sz w:val="20"/>
          <w:szCs w:val="20"/>
        </w:rPr>
        <w:t xml:space="preserve"> Размер УК - сумма, в пределах которого АО гарантирует выполнение обязательств.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sz w:val="20"/>
          <w:szCs w:val="20"/>
          <w:u w:val="single"/>
        </w:rPr>
        <w:t>Дол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Через УК устанавливается доля участия каждого акционера в АО. Она определяется посредством соотношения сумм номинальных цен акций к величине УК.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пособы образования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убличная подписка на ак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Распределение акций между учредителями, то есть лицами официально участвующими в создании А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чреждение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используется нормативно</w:t>
        <w:noBreakHyphen/>
        <w:t>явоч</w:t>
        <w:softHyphen/>
        <w:t>ный порядок учреждения АО. Для открытия АО с участием иностранного капитала в большинстве стран необходимо разрешение госорганов.</w:t>
      </w:r>
    </w:p>
    <w:p>
      <w:pPr>
        <w:pStyle w:val="Normal"/>
        <w:widowControl w:val="false"/>
        <w:ind w:right="-1" w:firstLine="284"/>
        <w:jc w:val="both"/>
        <w:rPr/>
      </w:pPr>
      <w:r>
        <w:rPr>
          <w:rFonts w:eastAsia="Times New Roman Cyr" w:cs="Times New Roman Cyr" w:ascii="Times New Roman Cyr" w:hAnsi="Times New Roman Cyr"/>
          <w:sz w:val="20"/>
          <w:szCs w:val="20"/>
          <w:u w:val="single"/>
        </w:rPr>
        <w:t>I стадия</w:t>
      </w:r>
      <w:r>
        <w:rPr>
          <w:rFonts w:eastAsia="Times New Roman Cyr" w:cs="Times New Roman Cyr" w:ascii="Times New Roman Cyr" w:hAnsi="Times New Roman Cyr"/>
          <w:sz w:val="20"/>
          <w:szCs w:val="20"/>
        </w:rPr>
        <w:t xml:space="preserve"> - выработка устава. Устав АО должен содержать название фирмы и место её нахождения. Устав должен быть совершен в форме акта, удостоверенного судом или нотариусом.    В уставе обязательно указывается размер уставного капитала, номинальная цена и количество акций и т. д. </w:t>
      </w:r>
    </w:p>
    <w:p>
      <w:pPr>
        <w:pStyle w:val="Normal"/>
        <w:widowControl w:val="false"/>
        <w:ind w:right="-1" w:firstLine="284"/>
        <w:jc w:val="both"/>
        <w:rPr/>
      </w:pPr>
      <w:r>
        <w:rPr>
          <w:rFonts w:eastAsia="Times New Roman Cyr" w:cs="Times New Roman Cyr" w:ascii="Times New Roman Cyr" w:hAnsi="Times New Roman Cyr"/>
          <w:sz w:val="20"/>
          <w:szCs w:val="20"/>
        </w:rPr>
        <w:t xml:space="preserve">В США и Англии вместо устава учредители вырабатывают 2 документа: в </w:t>
      </w:r>
      <w:r>
        <w:rPr>
          <w:rFonts w:eastAsia="Times New Roman Cyr" w:cs="Times New Roman Cyr" w:ascii="Times New Roman Cyr" w:hAnsi="Times New Roman Cyr"/>
          <w:i/>
          <w:iCs/>
          <w:sz w:val="20"/>
          <w:szCs w:val="20"/>
        </w:rPr>
        <w:t xml:space="preserve">Англии </w:t>
      </w:r>
      <w:r>
        <w:rPr>
          <w:rFonts w:eastAsia="Times New Roman Cyr" w:cs="Times New Roman Cyr" w:ascii="Times New Roman Cyr" w:hAnsi="Times New Roman Cyr"/>
          <w:sz w:val="20"/>
          <w:szCs w:val="20"/>
        </w:rPr>
        <w:t xml:space="preserve">- меморандум и внутренний регламент, в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устав и внутренний регламент. Меморандум регулирует внешние отношения компании, а регламент внутренние. </w:t>
      </w:r>
    </w:p>
    <w:p>
      <w:pPr>
        <w:pStyle w:val="Normal"/>
        <w:widowControl w:val="false"/>
        <w:ind w:right="-1" w:firstLine="284"/>
        <w:jc w:val="both"/>
        <w:rPr/>
      </w:pPr>
      <w:r>
        <w:rPr>
          <w:rFonts w:eastAsia="Times New Roman Cyr" w:cs="Times New Roman Cyr" w:ascii="Times New Roman Cyr" w:hAnsi="Times New Roman Cyr"/>
          <w:sz w:val="20"/>
          <w:szCs w:val="20"/>
          <w:u w:val="single"/>
        </w:rPr>
        <w:t>II стадия</w:t>
      </w:r>
      <w:r>
        <w:rPr>
          <w:rFonts w:eastAsia="Times New Roman Cyr" w:cs="Times New Roman Cyr" w:ascii="Times New Roman Cyr" w:hAnsi="Times New Roman Cyr"/>
          <w:sz w:val="20"/>
          <w:szCs w:val="20"/>
        </w:rPr>
        <w:t xml:space="preserve"> - создание уставного капитала.</w:t>
      </w:r>
    </w:p>
    <w:p>
      <w:pPr>
        <w:pStyle w:val="Normal"/>
        <w:widowControl w:val="false"/>
        <w:ind w:right="-1" w:firstLine="284"/>
        <w:jc w:val="both"/>
        <w:rPr/>
      </w:pPr>
      <w:r>
        <w:rPr>
          <w:rFonts w:eastAsia="Times New Roman Cyr" w:cs="Times New Roman Cyr" w:ascii="Times New Roman Cyr" w:hAnsi="Times New Roman Cyr"/>
          <w:sz w:val="20"/>
          <w:szCs w:val="20"/>
          <w:u w:val="single"/>
        </w:rPr>
        <w:t>III стадия</w:t>
      </w:r>
      <w:r>
        <w:rPr>
          <w:rFonts w:eastAsia="Times New Roman Cyr" w:cs="Times New Roman Cyr" w:ascii="Times New Roman Cyr" w:hAnsi="Times New Roman Cyr"/>
          <w:sz w:val="20"/>
          <w:szCs w:val="20"/>
        </w:rPr>
        <w:t xml:space="preserve"> - регистрация АО в торговом реестре. Факт регистрации подлежит обязательной публикации в печати. С момента регистрации АО приобретает статус ЮЛ, получает право выпускать акци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Органы АО:</w:t>
      </w:r>
      <w:r>
        <w:rPr>
          <w:rFonts w:eastAsia="Times New Roman Cyr" w:cs="Times New Roman Cyr" w:ascii="Times New Roman Cyr" w:hAnsi="Times New Roman Cyr"/>
          <w:sz w:val="20"/>
          <w:szCs w:val="20"/>
        </w:rPr>
        <w:t xml:space="preserve"> </w:t>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одели организации АО:</w:t>
      </w:r>
    </w:p>
    <w:p>
      <w:pPr>
        <w:pStyle w:val="Normal"/>
        <w:widowControl w:val="false"/>
        <w:ind w:right="-1"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Трёхзвенная структура органов</w:t>
      </w:r>
      <w:r>
        <w:rPr>
          <w:rFonts w:eastAsia="Times New Roman Cyr" w:cs="Times New Roman Cyr" w:ascii="Times New Roman Cyr" w:hAnsi="Times New Roman Cyr"/>
          <w:sz w:val="20"/>
          <w:szCs w:val="20"/>
        </w:rPr>
        <w:t xml:space="preserve"> (ФРГ):</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людательный совет;</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щее собрание акционеров. </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Двухзвенная система</w:t>
      </w:r>
      <w:r>
        <w:rPr>
          <w:rFonts w:eastAsia="Times New Roman Cyr" w:cs="Times New Roman Cyr" w:ascii="Times New Roman Cyr" w:hAnsi="Times New Roman Cyr"/>
          <w:sz w:val="20"/>
          <w:szCs w:val="20"/>
        </w:rPr>
        <w:t xml:space="preserve"> (Англия и США):</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собрание.</w:t>
      </w:r>
    </w:p>
    <w:p>
      <w:pPr>
        <w:pStyle w:val="Normal"/>
        <w:widowControl w:val="false"/>
        <w:ind w:right="-1" w:firstLine="284"/>
        <w:jc w:val="both"/>
        <w:rPr/>
      </w:pPr>
      <w:r>
        <w:rPr>
          <w:rFonts w:eastAsia="Times New Roman Cyr" w:cs="Times New Roman Cyr" w:ascii="Times New Roman Cyr" w:hAnsi="Times New Roman Cyr"/>
          <w:sz w:val="20"/>
          <w:szCs w:val="20"/>
        </w:rPr>
        <w:t xml:space="preserve">3. Учредителю дается </w:t>
      </w:r>
      <w:r>
        <w:rPr>
          <w:rFonts w:eastAsia="Times New Roman Cyr" w:cs="Times New Roman Cyr" w:ascii="Times New Roman Cyr" w:hAnsi="Times New Roman Cyr"/>
          <w:i/>
          <w:iCs/>
          <w:sz w:val="20"/>
          <w:szCs w:val="20"/>
        </w:rPr>
        <w:t>право выбора</w:t>
      </w:r>
      <w:r>
        <w:rPr>
          <w:rFonts w:eastAsia="Times New Roman Cyr" w:cs="Times New Roman Cyr" w:ascii="Times New Roman Cyr" w:hAnsi="Times New Roman Cyr"/>
          <w:sz w:val="20"/>
          <w:szCs w:val="20"/>
        </w:rPr>
        <w:t xml:space="preserve"> между двумя вышеуказанными системами (Франц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Наблюдательный совет </w:t>
      </w:r>
      <w:r>
        <w:rPr>
          <w:rFonts w:eastAsia="Times New Roman Cyr" w:cs="Times New Roman Cyr" w:ascii="Times New Roman Cyr" w:hAnsi="Times New Roman Cyr"/>
          <w:sz w:val="20"/>
          <w:szCs w:val="20"/>
        </w:rPr>
        <w:noBreakHyphen/>
        <w:t xml:space="preserve"> орган, контролирующий деятельность правления. Состав совета зависит от размера уставного капитала. Членом наблюдательного совета может быть только ФЛ. Запрещается одновременно быть членом правления 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е и отзыв членов правлен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деятельностью правлен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бщества с ограниченной ответственностью.</w:t>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ые акты:</w:t>
      </w:r>
    </w:p>
    <w:p>
      <w:pPr>
        <w:pStyle w:val="Normal"/>
        <w:widowControl w:val="false"/>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xml:space="preserve"> - закон об ООО (1981г.). </w:t>
      </w:r>
    </w:p>
    <w:p>
      <w:pPr>
        <w:pStyle w:val="Normal"/>
        <w:widowControl w:val="false"/>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III раздел закона о торговых товариществах (1966г.).</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и гражданские кодексы других стра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бщее между АО и ОО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для участников этого общества быть свободными от имущественной ответственности перед кредиторами за пределами вложенных капиталов в долю участия в ООО.</w:t>
      </w:r>
    </w:p>
    <w:p>
      <w:pPr>
        <w:pStyle w:val="Normal"/>
        <w:widowControl w:val="false"/>
        <w:ind w:right="-1"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тлич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питал общества разделяется на доли участия, которые могут передаваться третьим лицам  с согласия участников при условии отказа участников приобрести этот капитал;</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и на эти доли не выпускаются и публичная подписка на них не производитс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идетельство о сумме вкладов в отличие от акций не является ценными бумагам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личия в органах управления: ООО могут приглашать распорядителей со стороны;</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ОО освобождено от публичной отчётности о состоянии своей коммерческой, финансовой деятельностью;</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еятельность ООО регулируется правовыми нормами более диспозитивн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е стран возник особый вариант товарищества под названием акционерная командита. В ней капитал коммандитистов делится на акции, которые могут свободно отчуждаться (продаваться), что позволяет крупному и среднему капиталу завоёвывать более прочные пози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widowControl w:val="false"/>
        <w:ind w:right="-1" w:firstLine="284"/>
        <w:jc w:val="both"/>
        <w:rPr/>
      </w:pPr>
      <w:r>
        <w:rPr>
          <w:rFonts w:eastAsia="Times New Roman Cyr" w:cs="Times New Roman Cyr" w:ascii="Times New Roman Cyr" w:hAnsi="Times New Roman Cyr"/>
          <w:i/>
          <w:iCs/>
          <w:sz w:val="20"/>
          <w:szCs w:val="20"/>
        </w:rPr>
        <w:t>Акционерные общества</w:t>
      </w:r>
      <w:r>
        <w:rPr>
          <w:rFonts w:eastAsia="Times New Roman Cyr" w:cs="Times New Roman Cyr" w:ascii="Times New Roman Cyr" w:hAnsi="Times New Roman Cyr"/>
          <w:sz w:val="20"/>
          <w:szCs w:val="20"/>
        </w:rPr>
        <w:t xml:space="preserve"> - компании с ограниченной ответственностью (в конце приставка "лимитед" - LTD). Английская компания с ограниченной ответственностью не совпадает ООО континентальной Европы и 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компании Англии подразделяются на публичные и частные. Это деление не соответствует классификации на публичные и частные в Европе и США.</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w:t>
        <w:noBreakHyphen/>
        <w:t xml:space="preserve"> компании с ответственностью, ограниченной акционерным капиталом или в пределах определенной гарантированной участниками суммы. Меморандум этого АО должен содержать положение о том, что это АО является публичным. Наименование компании должно оканчиваться "паблик лимитед кампени" или аббревиатурой "PLC" или "CC" для компаний, зарегистрированных в Уэльсе.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е отличие публичной компании в том, что только эти компании выпускают акции и облигации для широкой публики. </w:t>
      </w:r>
    </w:p>
    <w:p>
      <w:pPr>
        <w:pStyle w:val="Normal"/>
        <w:widowControl w:val="false"/>
        <w:ind w:right="-1" w:firstLine="284"/>
        <w:jc w:val="both"/>
        <w:rPr/>
      </w:pPr>
      <w:r>
        <w:rPr>
          <w:rFonts w:eastAsia="Times New Roman Cyr" w:cs="Times New Roman Cyr" w:ascii="Times New Roman Cyr" w:hAnsi="Times New Roman Cyr"/>
          <w:i/>
          <w:iCs/>
          <w:sz w:val="20"/>
          <w:szCs w:val="20"/>
        </w:rPr>
        <w:t>Частная компания</w:t>
      </w:r>
      <w:r>
        <w:rPr>
          <w:rFonts w:eastAsia="Times New Roman Cyr" w:cs="Times New Roman Cyr" w:ascii="Times New Roman Cyr" w:hAnsi="Times New Roman Cyr"/>
          <w:sz w:val="20"/>
          <w:szCs w:val="20"/>
        </w:rPr>
        <w:t> - это компания, которая не является публичной. ЧК может быть компанией средних и малых размеров. Преимущество ведения бизнеса в форме ЧК </w:t>
        <w:noBreakHyphen/>
        <w:t xml:space="preserve"> ЧК остаётся под контролем семьи или узкого круга лиц, что достигается ограничением права держателей акций компании передавать акции лицам, не являющимися членами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законом (ст.1 закона о компаниях 1985 года), если уставной капитал публичной компании уменьшается ниже установленного законом минимума, она обязана перерегистрироваться в реестре как частная. И наоборот, если капитал частной компании становится больше установленного размера, такая компания должна перерегистрироваться в публичную компанию. За нарушение установленного правила предусмотрены санкции в виде штрафов и в некоторых случаях - уголовная ответственность директоров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мериканском законодательстве публичные компании и частные компании имеют совершенно иное значение. </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 это корпорации, созданные штатом, государством, муниципалитетом для удовлетворения общественных потребностей.</w:t>
      </w:r>
    </w:p>
    <w:p>
      <w:pPr>
        <w:pStyle w:val="Normal"/>
        <w:widowControl w:val="false"/>
        <w:ind w:right="-1" w:firstLine="284"/>
        <w:jc w:val="both"/>
        <w:rPr/>
      </w:pPr>
      <w:r>
        <w:rPr>
          <w:rFonts w:eastAsia="Times New Roman Cyr" w:cs="Times New Roman Cyr" w:ascii="Times New Roman Cyr" w:hAnsi="Times New Roman Cyr"/>
          <w:i/>
          <w:iCs/>
          <w:sz w:val="20"/>
          <w:szCs w:val="20"/>
        </w:rPr>
        <w:t>Частные компании</w:t>
      </w:r>
      <w:r>
        <w:rPr>
          <w:rFonts w:eastAsia="Times New Roman Cyr" w:cs="Times New Roman Cyr" w:ascii="Times New Roman Cyr" w:hAnsi="Times New Roman Cyr"/>
          <w:sz w:val="20"/>
          <w:szCs w:val="20"/>
        </w:rPr>
        <w:t xml:space="preserve"> - все компании, организованные с целью извлечения прибыл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оложение “ultra vires”.</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ая судебная практика предусматривает, что компания не вправе выходить за цели, предусмотренные в уставе. Если ЮЛ совершает сделку, выходящее за рамки , “... то такое действие не порождает правовых последствий ни для ЮЛ, ни для лиц, вступающих с ним в отношения”. Это действие является "ultra vires" - сверх полномочи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68 году Советом Сообщества была принята специальная директива для стран</w:t>
        <w:noBreakHyphen/>
        <w:t>членов  ЕС, которая устанавливала, что при определенных обстоятельствах принцип “ultra vires” не применяется и сделка признае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изменение (изъятие из принципа “ultra vires”) нашло отражение в английском законе о компаниях 1985 года: "Для лица, ведущего операции с компанией, любая сделка, совершаемая властью правления директоров, считается находящейся в пределах правоспособности компании и в определённых обстоятельствах признаё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6.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оссийскому законодательству - Гражданский кодекс России </w:t>
        <w:noBreakHyphen/>
        <w:t> глава 4, параграф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казывалось выше, субъектами гражданского и торгового права являются ФЛ и ЮЛ. Для того, чтобы ФЛ стало субъектом права, он должен правоспособным и дееспособным. То же самое для ЮЛ, но они для ЮЛ возникают с момента регис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Представительст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гражданин недееспособен, его дееспособность заменяется дееспособностью его представителя.</w:t>
      </w:r>
    </w:p>
    <w:p>
      <w:pPr>
        <w:pStyle w:val="Normal"/>
        <w:ind w:firstLine="284"/>
        <w:jc w:val="both"/>
        <w:rPr/>
      </w:pPr>
      <w:r>
        <w:rPr>
          <w:rFonts w:eastAsia="Times New Roman Cyr" w:cs="Times New Roman Cyr" w:ascii="Times New Roman Cyr" w:hAnsi="Times New Roman Cyr"/>
          <w:b/>
          <w:bCs/>
          <w:sz w:val="20"/>
          <w:szCs w:val="20"/>
        </w:rPr>
        <w:t>Представительство </w:t>
      </w:r>
      <w:r>
        <w:rPr>
          <w:rFonts w:eastAsia="Times New Roman Cyr" w:cs="Times New Roman Cyr" w:ascii="Times New Roman Cyr" w:hAnsi="Times New Roman Cyr"/>
          <w:sz w:val="20"/>
          <w:szCs w:val="20"/>
        </w:rPr>
        <w:t>- это определённые отношения, в силу которого одно лицо совершает юридические действий от имени другого лица, и правовые последствия этих действий возникают для этого другого лица (представляем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бывает основ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зак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на договоре.</w:t>
      </w:r>
    </w:p>
    <w:p>
      <w:pPr>
        <w:pStyle w:val="Normal"/>
        <w:ind w:firstLine="284"/>
        <w:jc w:val="both"/>
        <w:rPr/>
      </w:pPr>
      <w:r>
        <w:rPr>
          <w:rFonts w:eastAsia="Times New Roman Cyr" w:cs="Times New Roman Cyr" w:ascii="Times New Roman Cyr" w:hAnsi="Times New Roman Cyr"/>
          <w:i/>
          <w:iCs/>
          <w:sz w:val="20"/>
          <w:szCs w:val="20"/>
        </w:rPr>
        <w:t>Представительство по закону</w:t>
      </w:r>
      <w:r>
        <w:rPr>
          <w:rFonts w:eastAsia="Times New Roman Cyr" w:cs="Times New Roman Cyr" w:ascii="Times New Roman Cyr" w:hAnsi="Times New Roman Cyr"/>
          <w:sz w:val="20"/>
          <w:szCs w:val="20"/>
        </w:rPr>
        <w:t> </w:t>
        <w:noBreakHyphen/>
        <w:t> это те полномочия, которые даются представителю законом. Только в рамках этих полномочий может действовать представитель. Если он увеличивает объём своих полномочий </w:t>
        <w:noBreakHyphen/>
        <w:t> он превышает их и начинает отвечать за свои действия перед представляемым.</w:t>
      </w:r>
    </w:p>
    <w:p>
      <w:pPr>
        <w:pStyle w:val="Normal"/>
        <w:ind w:firstLine="284"/>
        <w:jc w:val="both"/>
        <w:rPr/>
      </w:pPr>
      <w:r>
        <w:rPr>
          <w:rFonts w:eastAsia="Times New Roman Cyr" w:cs="Times New Roman Cyr" w:ascii="Times New Roman Cyr" w:hAnsi="Times New Roman Cyr"/>
          <w:i/>
          <w:iCs/>
          <w:sz w:val="20"/>
          <w:szCs w:val="20"/>
        </w:rPr>
        <w:t>Полномочия представителя по закону</w:t>
      </w:r>
      <w:r>
        <w:rPr>
          <w:rFonts w:eastAsia="Times New Roman Cyr" w:cs="Times New Roman Cyr" w:ascii="Times New Roman Cyr" w:hAnsi="Times New Roman Cyr"/>
          <w:sz w:val="20"/>
          <w:szCs w:val="20"/>
        </w:rPr>
        <w:t xml:space="preserve"> - если о гражданах: полномочия родителей, усыновителей. Им не надо ни с кем договариваться, получать список полномочий у кого</w:t>
        <w:noBreakHyphen/>
        <w:t>либо. Как только ребёнок родился, его родители сразу по закону получают все свои полномочия.</w:t>
      </w:r>
    </w:p>
    <w:p>
      <w:pPr>
        <w:pStyle w:val="Normal"/>
        <w:ind w:firstLine="284"/>
        <w:jc w:val="both"/>
        <w:rPr/>
      </w:pPr>
      <w:r>
        <w:rPr>
          <w:rFonts w:eastAsia="Times New Roman Cyr" w:cs="Times New Roman Cyr" w:ascii="Times New Roman Cyr" w:hAnsi="Times New Roman Cyr"/>
          <w:i/>
          <w:iCs/>
          <w:sz w:val="20"/>
          <w:szCs w:val="20"/>
        </w:rPr>
        <w:t xml:space="preserve">Полномочия представителя по договору - </w:t>
      </w:r>
      <w:r>
        <w:rPr>
          <w:rFonts w:eastAsia="Times New Roman Cyr" w:cs="Times New Roman Cyr" w:ascii="Times New Roman Cyr" w:hAnsi="Times New Roman Cyr"/>
          <w:sz w:val="20"/>
          <w:szCs w:val="20"/>
        </w:rPr>
        <w:t>определяются особым договором о представительстве. В этом договоре определяется круг прав и обязанностей представителя в отношениях с представляемым. Если представитель выходит за пределы предоставленных ему полномочий, он обязан сообщить об этом представляемому и получить об этом соответственное согласие (общий принцип во всех государ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Торговые 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осуществляет интересы одной из сторон.</w:t>
      </w:r>
    </w:p>
    <w:p>
      <w:pPr>
        <w:pStyle w:val="Normal"/>
        <w:ind w:firstLine="284"/>
        <w:jc w:val="both"/>
        <w:rPr/>
      </w:pPr>
      <w:r>
        <w:rPr>
          <w:rFonts w:eastAsia="Times New Roman Cyr" w:cs="Times New Roman Cyr" w:ascii="Times New Roman Cyr" w:hAnsi="Times New Roman Cyr"/>
          <w:sz w:val="20"/>
          <w:szCs w:val="20"/>
        </w:rPr>
        <w:t>Представителями могут быть агенты, которые в правовом отношении представляют интересы того предприятия, служащими которого они являются </w:t>
        <w:noBreakHyphen/>
        <w:t xml:space="preserve"> они называются </w:t>
      </w:r>
      <w:r>
        <w:rPr>
          <w:rFonts w:eastAsia="Times New Roman Cyr" w:cs="Times New Roman Cyr" w:ascii="Times New Roman Cyr" w:hAnsi="Times New Roman Cyr"/>
          <w:b/>
          <w:bCs/>
          <w:sz w:val="20"/>
          <w:szCs w:val="20"/>
        </w:rPr>
        <w:t>торговыми служащими</w:t>
      </w:r>
      <w:r>
        <w:rPr>
          <w:rFonts w:eastAsia="Times New Roman Cyr" w:cs="Times New Roman Cyr" w:ascii="Times New Roman Cyr" w:hAnsi="Times New Roman Cyr"/>
          <w:sz w:val="20"/>
          <w:szCs w:val="20"/>
        </w:rPr>
        <w:t xml:space="preserve"> и сами являются лицами заинтересованными. Он вступает в отношения с контрагентом в рамках своих служебных обязанностей и добивается заключения догов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лужащих в ФРГ и Швейцарии выступают так называемые "прокуристы" </w:t>
        <w:noBreakHyphen/>
        <w:t> это торговые служащие, которые имеют специальный документ </w:t>
        <w:noBreakHyphen/>
        <w:t> "прокуру", который зарегистрирован в торговых реестрах.</w:t>
      </w:r>
    </w:p>
    <w:p>
      <w:pPr>
        <w:pStyle w:val="Normal"/>
        <w:ind w:firstLine="284"/>
        <w:jc w:val="both"/>
        <w:rPr/>
      </w:pPr>
      <w:r>
        <w:rPr>
          <w:rFonts w:eastAsia="Times New Roman Cyr" w:cs="Times New Roman Cyr" w:ascii="Times New Roman Cyr" w:hAnsi="Times New Roman Cyr"/>
          <w:b/>
          <w:bCs/>
          <w:sz w:val="20"/>
          <w:szCs w:val="20"/>
        </w:rPr>
        <w:t xml:space="preserve">Посредники - </w:t>
      </w:r>
      <w:r>
        <w:rPr>
          <w:rFonts w:eastAsia="Times New Roman Cyr" w:cs="Times New Roman Cyr" w:ascii="Times New Roman Cyr" w:hAnsi="Times New Roman Cyr"/>
          <w:sz w:val="20"/>
          <w:szCs w:val="20"/>
        </w:rPr>
        <w:t>имеют своей целью добиться заключения договора между заинтересованными лицами, а сами они являются лицами незаинтересованными. Посредник стоит вне границ дву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никами являются маклеры (ФРГ, Швейцария), куртье (Фр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лер - лицо, профессионально занимающееся посредничеством. Маклер, как правило, по отношению к обеим сторонам договора выступает в качестве независимого посредника, в то время как представитель совершает юридические действия только для одной из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едставительство в праве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личие от Европы, где представительства урегулированы новыми законами, в Англии и США действует прецедентное право. В праве этих стран нет различия между законным и договорным представительств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е этих стран используются понятия агенты и принципалы.</w:t>
      </w:r>
    </w:p>
    <w:p>
      <w:pPr>
        <w:pStyle w:val="Normal"/>
        <w:ind w:firstLine="284"/>
        <w:jc w:val="both"/>
        <w:rPr/>
      </w:pPr>
      <w:r>
        <w:rPr>
          <w:rFonts w:eastAsia="Times New Roman Cyr" w:cs="Times New Roman Cyr" w:ascii="Times New Roman Cyr" w:hAnsi="Times New Roman Cyr"/>
          <w:b/>
          <w:bCs/>
          <w:sz w:val="20"/>
          <w:szCs w:val="20"/>
        </w:rPr>
        <w:t>Агент </w:t>
      </w:r>
      <w:r>
        <w:rPr>
          <w:rFonts w:eastAsia="Times New Roman Cyr" w:cs="Times New Roman Cyr" w:ascii="Times New Roman Cyr" w:hAnsi="Times New Roman Cyr"/>
          <w:sz w:val="20"/>
          <w:szCs w:val="20"/>
        </w:rPr>
        <w:noBreakHyphen/>
        <w:t> это лицо, полномочия которого прямо выражены в соответствующем документе или предполагаются.</w:t>
      </w:r>
    </w:p>
    <w:p>
      <w:pPr>
        <w:pStyle w:val="Normal"/>
        <w:ind w:firstLine="284"/>
        <w:jc w:val="both"/>
        <w:rPr/>
      </w:pPr>
      <w:r>
        <w:rPr>
          <w:rFonts w:eastAsia="Times New Roman Cyr" w:cs="Times New Roman Cyr" w:ascii="Times New Roman Cyr" w:hAnsi="Times New Roman Cyr"/>
          <w:b/>
          <w:bCs/>
          <w:sz w:val="20"/>
          <w:szCs w:val="20"/>
        </w:rPr>
        <w:t>Принципал </w:t>
      </w:r>
      <w:r>
        <w:rPr>
          <w:rFonts w:eastAsia="Times New Roman Cyr" w:cs="Times New Roman Cyr" w:ascii="Times New Roman Cyr" w:hAnsi="Times New Roman Cyr"/>
          <w:sz w:val="20"/>
          <w:szCs w:val="20"/>
        </w:rPr>
        <w:noBreakHyphen/>
        <w:t> это лицо, которое контролирует агента. Это лицо, прямо заинтересованное в том, чтобы сделка состояла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ая практика Англии и США урегулировало правовое положение некоторых видов агентов, услуги которых используются во внешней торговле.</w:t>
      </w:r>
    </w:p>
    <w:p>
      <w:pPr>
        <w:pStyle w:val="Normal"/>
        <w:ind w:firstLine="284"/>
        <w:jc w:val="both"/>
        <w:rPr/>
      </w:pPr>
      <w:r>
        <w:rPr>
          <w:rFonts w:eastAsia="Times New Roman Cyr" w:cs="Times New Roman Cyr" w:ascii="Times New Roman Cyr" w:hAnsi="Times New Roman Cyr"/>
          <w:b/>
          <w:bCs/>
          <w:sz w:val="20"/>
          <w:szCs w:val="20"/>
        </w:rPr>
        <w:t>Консигнационные агенты или факторы -</w:t>
      </w:r>
      <w:r>
        <w:rPr>
          <w:rFonts w:eastAsia="Times New Roman Cyr" w:cs="Times New Roman Cyr" w:ascii="Times New Roman Cyr" w:hAnsi="Times New Roman Cyr"/>
          <w:sz w:val="20"/>
          <w:szCs w:val="20"/>
        </w:rPr>
        <w:t xml:space="preserve"> правовое положение в Англии определено законом о факторах 1889 года. Закон характеризует фактора как агента, который владеет товарами принципала, и он заинтересован эти товары продать. Принципал контролирует агента и заключение сделки.</w:t>
      </w:r>
    </w:p>
    <w:p>
      <w:pPr>
        <w:pStyle w:val="Normal"/>
        <w:ind w:firstLine="284"/>
        <w:jc w:val="both"/>
        <w:rPr/>
      </w:pPr>
      <w:r>
        <w:rPr>
          <w:rFonts w:eastAsia="Times New Roman Cyr" w:cs="Times New Roman Cyr" w:ascii="Times New Roman Cyr" w:hAnsi="Times New Roman Cyr"/>
          <w:b/>
          <w:bCs/>
          <w:sz w:val="20"/>
          <w:szCs w:val="20"/>
        </w:rPr>
        <w:t>Агент</w:t>
        <w:noBreakHyphen/>
        <w:t>делькредере </w:t>
      </w:r>
      <w:r>
        <w:rPr>
          <w:rFonts w:eastAsia="Times New Roman Cyr" w:cs="Times New Roman Cyr" w:ascii="Times New Roman Cyr" w:hAnsi="Times New Roman Cyr"/>
          <w:sz w:val="20"/>
          <w:szCs w:val="20"/>
        </w:rPr>
        <w:noBreakHyphen/>
        <w:t> это агент, который за дополнительное вознаграждение гарантирует принципалу поступление покупной цены от покупателя. Он помогает продать товар и гарантирует поступление оговоренной выручки от найденного покупателя. За эту гарантию он берет дополнительную плату. Термин агент</w:t>
        <w:noBreakHyphen/>
        <w:t>делькредере существует сейчас и в праве России.</w:t>
      </w:r>
    </w:p>
    <w:p>
      <w:pPr>
        <w:pStyle w:val="Normal"/>
        <w:ind w:firstLine="284"/>
        <w:jc w:val="both"/>
        <w:rPr/>
      </w:pPr>
      <w:r>
        <w:rPr>
          <w:rFonts w:eastAsia="Times New Roman Cyr" w:cs="Times New Roman Cyr" w:ascii="Times New Roman Cyr" w:hAnsi="Times New Roman Cyr"/>
          <w:b/>
          <w:bCs/>
          <w:sz w:val="20"/>
          <w:szCs w:val="20"/>
        </w:rPr>
        <w:t>Брокер </w:t>
      </w:r>
      <w:r>
        <w:rPr>
          <w:rFonts w:eastAsia="Times New Roman Cyr" w:cs="Times New Roman Cyr" w:ascii="Times New Roman Cyr" w:hAnsi="Times New Roman Cyr"/>
          <w:sz w:val="20"/>
          <w:szCs w:val="20"/>
        </w:rPr>
        <w:noBreakHyphen/>
        <w:t> лицо, которое не обладает товаром, но совершает подготовительные действия, необходимые для заключения договора, и выступает в качестве посредника на рынке.</w:t>
      </w:r>
    </w:p>
    <w:p>
      <w:pPr>
        <w:pStyle w:val="Normal"/>
        <w:ind w:firstLine="284"/>
        <w:jc w:val="both"/>
        <w:rPr/>
      </w:pPr>
      <w:r>
        <w:rPr>
          <w:rFonts w:eastAsia="Times New Roman Cyr" w:cs="Times New Roman Cyr" w:ascii="Times New Roman Cyr" w:hAnsi="Times New Roman Cyr"/>
          <w:b/>
          <w:bCs/>
          <w:sz w:val="20"/>
          <w:szCs w:val="20"/>
        </w:rPr>
        <w:t>Агент с исключительными правами </w:t>
        <w:noBreakHyphen/>
        <w:t> </w:t>
      </w:r>
      <w:r>
        <w:rPr>
          <w:rFonts w:eastAsia="Times New Roman Cyr" w:cs="Times New Roman Cyr" w:ascii="Times New Roman Cyr" w:hAnsi="Times New Roman Cyr"/>
          <w:sz w:val="20"/>
          <w:szCs w:val="20"/>
        </w:rPr>
        <w:t>пользуется исключительным правом на продажу товара принципала на определенной территории. Агенту выплачивается вознаграждение за продажи на закрепленной за ним территории, независимо от того, чьими усилиями они были осуществлены, в том числе и принципала.</w:t>
      </w:r>
    </w:p>
    <w:p>
      <w:pPr>
        <w:pStyle w:val="Normal"/>
        <w:ind w:firstLine="284"/>
        <w:jc w:val="both"/>
        <w:rPr/>
      </w:pPr>
      <w:r>
        <w:rPr>
          <w:rFonts w:eastAsia="Times New Roman Cyr" w:cs="Times New Roman Cyr" w:ascii="Times New Roman Cyr" w:hAnsi="Times New Roman Cyr"/>
          <w:b/>
          <w:bCs/>
          <w:sz w:val="20"/>
          <w:szCs w:val="20"/>
        </w:rPr>
        <w:t>Аукционист </w:t>
      </w:r>
      <w:r>
        <w:rPr>
          <w:rFonts w:eastAsia="Times New Roman Cyr" w:cs="Times New Roman Cyr" w:ascii="Times New Roman Cyr" w:hAnsi="Times New Roman Cyr"/>
          <w:sz w:val="20"/>
          <w:szCs w:val="20"/>
        </w:rPr>
        <w:noBreakHyphen/>
        <w:t> это агент, которому принципал передает товары для продажи с аукцио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ммерсанты и торговые сделк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Коммерсанты </w:t>
      </w:r>
      <w:r>
        <w:rPr>
          <w:rFonts w:eastAsia="Times New Roman Cyr" w:cs="Times New Roman Cyr" w:ascii="Times New Roman Cyr" w:hAnsi="Times New Roman Cyr"/>
          <w:sz w:val="20"/>
          <w:szCs w:val="20"/>
        </w:rPr>
        <w:noBreakHyphen/>
        <w:t xml:space="preserve"> это лица, которые ведут торговую деятельность в виде промысла, то есть профессионально. </w:t>
      </w:r>
    </w:p>
    <w:p>
      <w:pPr>
        <w:pStyle w:val="Normal"/>
        <w:ind w:firstLine="284"/>
        <w:jc w:val="both"/>
        <w:rPr/>
      </w:pPr>
      <w:r>
        <w:rPr>
          <w:rFonts w:eastAsia="Times New Roman Cyr" w:cs="Times New Roman Cyr" w:ascii="Times New Roman Cyr" w:hAnsi="Times New Roman Cyr"/>
          <w:sz w:val="20"/>
          <w:szCs w:val="20"/>
        </w:rPr>
        <w:t xml:space="preserve">По Торговому кодексу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Коммерсантами являются лица, которые совершают торговые сделки в процессе осуществления своей профессиональ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ейчас используется термин "предприниматель" вместо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коммерсант" известно праву США, ФРГ, Анг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е положение предпринимателя определёно торговыми кодексами Европы и Единообразным торговым кодексом США. Они предусматривают специальные правила относительно деятельности лиц, ведущих торговую деятельность в виде промысла. </w:t>
      </w:r>
    </w:p>
    <w:p>
      <w:pPr>
        <w:pStyle w:val="Normal"/>
        <w:ind w:firstLine="284"/>
        <w:jc w:val="both"/>
        <w:rPr/>
      </w:pPr>
      <w:r>
        <w:rPr>
          <w:rFonts w:eastAsia="Times New Roman Cyr" w:cs="Times New Roman Cyr" w:ascii="Times New Roman Cyr" w:hAnsi="Times New Roman Cyr"/>
          <w:sz w:val="20"/>
          <w:szCs w:val="20"/>
        </w:rPr>
        <w:t xml:space="preserve">Эти правила касаются заключения и исполнения сделок, понимаемых в качестве </w:t>
      </w:r>
      <w:r>
        <w:rPr>
          <w:rFonts w:eastAsia="Times New Roman Cyr" w:cs="Times New Roman Cyr" w:ascii="Times New Roman Cyr" w:hAnsi="Times New Roman Cyr"/>
          <w:b/>
          <w:bCs/>
          <w:sz w:val="20"/>
          <w:szCs w:val="20"/>
        </w:rPr>
        <w:t>торговых сделок</w:t>
      </w:r>
      <w:r>
        <w:rPr>
          <w:rFonts w:eastAsia="Times New Roman Cyr" w:cs="Times New Roman Cyr" w:ascii="Times New Roman Cyr" w:hAnsi="Times New Roman Cyr"/>
          <w:sz w:val="20"/>
          <w:szCs w:val="20"/>
        </w:rPr>
        <w:t xml:space="preserve"> или коммерческих, а также касаются всей деятельности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статьях 632 и 633 Французского торгового кодекса говорится, какие сделки можно определить, как торговые. "Закон признаёт торговыми сделками всякую покупку движимого имущества для перепродажи в неизменном виде после обработки и подготовки к продаже, а также всякую покупку недвижимого имущества в целях его перепродажи, если только приобретатель не имел в виду построить здания и продать их целиком или отдельно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ФРГ исходит из субъективного критерия как основного, указывая в параграфе 343 ГТУ, что “торговыми сделками являются все сделки коммерсанта, которые относятся к ведению торгов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делок закон определяет все посреднические операции при покупке, подписки  и продаже недвижимости, фондов, акций, долевых участий в товариществах, осуществляющих операции с недвижимостью, всякую валютную, коммерческую и банковскую опер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собенност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аключения и исполнения торговых сделок применяются особые нормы гражданского права, не действующие в отношение обычных сделок. Применяются торговые кодексы и специальные законы, например, в Англии "О деятельности лиц, ведущих торговый промысел" от 1979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ры, возникающие из торговых сделок, рассматриваются в специальных юрисдикционных органах, например, коммерческий суд, коммерческая (торговая) палата, в Англии </w:t>
        <w:noBreakHyphen/>
        <w:t> коммерческий суд в составе высокого суда справедливости.</w:t>
      </w:r>
    </w:p>
    <w:p>
      <w:pPr>
        <w:pStyle w:val="Normal"/>
        <w:ind w:firstLine="284"/>
        <w:jc w:val="both"/>
        <w:rPr/>
      </w:pPr>
      <w:r>
        <w:rPr>
          <w:rFonts w:eastAsia="Times New Roman Cyr" w:cs="Times New Roman Cyr" w:ascii="Times New Roman Cyr" w:hAnsi="Times New Roman Cyr"/>
          <w:sz w:val="20"/>
          <w:szCs w:val="20"/>
        </w:rPr>
        <w:t>Выделение коммерсант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особую категорию участника хозяйственного оборота преследует три основные цели (эти цели также объясняют существование самого торгового права):</w:t>
      </w:r>
    </w:p>
    <w:p>
      <w:pPr>
        <w:pStyle w:val="Normal"/>
        <w:ind w:firstLine="284"/>
        <w:jc w:val="both"/>
        <w:rPr/>
      </w:pPr>
      <w:r>
        <w:rPr>
          <w:rFonts w:eastAsia="Times New Roman Cyr" w:cs="Times New Roman Cyr" w:ascii="Times New Roman Cyr" w:hAnsi="Times New Roman Cyr"/>
          <w:sz w:val="20"/>
          <w:szCs w:val="20"/>
        </w:rPr>
        <w:t>1. Создать условия, способствующие</w:t>
      </w:r>
      <w:r>
        <w:rPr>
          <w:rFonts w:eastAsia="Times New Roman Cyr" w:cs="Times New Roman Cyr" w:ascii="Times New Roman Cyr" w:hAnsi="Times New Roman Cyr"/>
          <w:i/>
          <w:iCs/>
          <w:sz w:val="20"/>
          <w:szCs w:val="20"/>
        </w:rPr>
        <w:t xml:space="preserve"> быстрот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существления коммерческих сделок и рассмотрения споров. Ослабить формализм заключения сделок </w:t>
        <w:noBreakHyphen/>
        <w:t> сделка, например, может быть заключена по телефону.</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Запретить</w:t>
      </w:r>
      <w:r>
        <w:rPr>
          <w:rFonts w:eastAsia="Times New Roman Cyr" w:cs="Times New Roman Cyr" w:ascii="Times New Roman Cyr" w:hAnsi="Times New Roman Cyr"/>
          <w:sz w:val="20"/>
          <w:szCs w:val="20"/>
        </w:rPr>
        <w:t xml:space="preserve"> специальное </w:t>
      </w:r>
      <w:r>
        <w:rPr>
          <w:rFonts w:eastAsia="Times New Roman Cyr" w:cs="Times New Roman Cyr" w:ascii="Times New Roman Cyr" w:hAnsi="Times New Roman Cyr"/>
          <w:i/>
          <w:iCs/>
          <w:sz w:val="20"/>
          <w:szCs w:val="20"/>
        </w:rPr>
        <w:t>регулирование отношений по кредитованию</w:t>
      </w:r>
      <w:r>
        <w:rPr>
          <w:rFonts w:eastAsia="Times New Roman Cyr" w:cs="Times New Roman Cyr" w:ascii="Times New Roman Cyr" w:hAnsi="Times New Roman Cyr"/>
          <w:sz w:val="20"/>
          <w:szCs w:val="20"/>
        </w:rPr>
        <w:t>, имеющих важную роль в предпринимательской деятельности, предоставить кредитору предпринимателя большие права и гарантии в получении платежа, чем это предусмотрено нормами гражданского права, например, возможна солидарная ответственность должников (а в гражданском праве это выполняется, только если предусмотрено в договоре).</w:t>
      </w:r>
    </w:p>
    <w:p>
      <w:pPr>
        <w:pStyle w:val="Normal"/>
        <w:ind w:firstLine="284"/>
        <w:jc w:val="both"/>
        <w:rPr/>
      </w:pPr>
      <w:r>
        <w:rPr>
          <w:rFonts w:eastAsia="Times New Roman Cyr" w:cs="Times New Roman Cyr" w:ascii="Times New Roman Cyr" w:hAnsi="Times New Roman Cyr"/>
          <w:sz w:val="20"/>
          <w:szCs w:val="20"/>
        </w:rPr>
        <w:t xml:space="preserve">3. Придание предпринимательской деятельности </w:t>
      </w:r>
      <w:r>
        <w:rPr>
          <w:rFonts w:eastAsia="Times New Roman Cyr" w:cs="Times New Roman Cyr" w:ascii="Times New Roman Cyr" w:hAnsi="Times New Roman Cyr"/>
          <w:i/>
          <w:iCs/>
          <w:sz w:val="20"/>
          <w:szCs w:val="20"/>
        </w:rPr>
        <w:t>публичного характера</w:t>
      </w:r>
      <w:r>
        <w:rPr>
          <w:rFonts w:eastAsia="Times New Roman Cyr" w:cs="Times New Roman Cyr" w:ascii="Times New Roman Cyr" w:hAnsi="Times New Roman Cyr"/>
          <w:sz w:val="20"/>
          <w:szCs w:val="20"/>
        </w:rPr>
        <w:t>, что обеспечивает защиту интересов государства и третьих лиц. Например, регистрация предприятия в торговом реестре, приобретение специальной лицензии, патента на ведение промысла с уплатой налога, ведение торговых книг, открытие собственного банковского счёта, выступление в хозяйственном оборотом под       фирменным наимен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ммерсанты - индивидуальные или коллективные - при осуществлении хозяйственной деятельности выступают под определенным именем или наименованием. </w:t>
      </w:r>
      <w:r>
        <w:rPr>
          <w:rFonts w:eastAsia="Times New Roman Cyr" w:cs="Times New Roman Cyr" w:ascii="Times New Roman Cyr" w:hAnsi="Times New Roman Cyr"/>
          <w:b/>
          <w:bCs/>
          <w:sz w:val="20"/>
          <w:szCs w:val="20"/>
        </w:rPr>
        <w:t>Фирма</w:t>
      </w:r>
      <w:r>
        <w:rPr>
          <w:rFonts w:eastAsia="Times New Roman Cyr" w:cs="Times New Roman Cyr" w:ascii="Times New Roman Cyr" w:hAnsi="Times New Roman Cyr"/>
          <w:sz w:val="20"/>
          <w:szCs w:val="20"/>
        </w:rPr>
        <w:t xml:space="preserve"> по праву зарубежных стран </w:t>
        <w:noBreakHyphen/>
        <w:t> это определённое имя или наименование предприятия. Назначением фирмы является идентификация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ы о торговых товариществах и другие предусматривают нормы о защите права на фирму.</w:t>
      </w:r>
    </w:p>
    <w:p>
      <w:pPr>
        <w:pStyle w:val="Normal"/>
        <w:ind w:firstLine="284"/>
        <w:jc w:val="both"/>
        <w:rPr/>
      </w:pPr>
      <w:r>
        <w:rPr>
          <w:rFonts w:eastAsia="Times New Roman Cyr" w:cs="Times New Roman Cyr" w:ascii="Times New Roman Cyr" w:hAnsi="Times New Roman Cyr"/>
          <w:sz w:val="20"/>
          <w:szCs w:val="20"/>
        </w:rPr>
        <w:t>Отличительная особенность европейского и англо</w:t>
        <w:noBreakHyphen/>
        <w:t>американского права </w:t>
        <w:noBreakHyphen/>
        <w:t xml:space="preserve"> действует </w:t>
      </w:r>
      <w:r>
        <w:rPr>
          <w:rFonts w:eastAsia="Times New Roman Cyr" w:cs="Times New Roman Cyr" w:ascii="Times New Roman Cyr" w:hAnsi="Times New Roman Cyr"/>
          <w:i/>
          <w:iCs/>
          <w:sz w:val="20"/>
          <w:szCs w:val="20"/>
        </w:rPr>
        <w:t>принцип истинности фирм</w:t>
      </w:r>
      <w:r>
        <w:rPr>
          <w:rFonts w:eastAsia="Times New Roman Cyr" w:cs="Times New Roman Cyr" w:ascii="Times New Roman Cyr" w:hAnsi="Times New Roman Cyr"/>
          <w:sz w:val="20"/>
          <w:szCs w:val="20"/>
        </w:rPr>
        <w:t>. Если в название включена какая</w:t>
        <w:noBreakHyphen/>
        <w:t>то фамилия, то он и должен являться одним из владельцев предприятия. Если предприятие продаётся, то только с согласия этого собственника, и имя его сохранятся тоже согласно очень строгим правилам и ограничениям. Если в названии определено направление деятельности предприятия (например, хлебобулочная), то там это и должно произ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общего права существует принцип свободы фирм </w:t>
        <w:noBreakHyphen/>
        <w:t> это может быть любое наименование.</w:t>
      </w:r>
    </w:p>
    <w:p>
      <w:pPr>
        <w:pStyle w:val="Normal"/>
        <w:ind w:firstLine="284"/>
        <w:jc w:val="both"/>
        <w:rPr/>
      </w:pPr>
      <w:r>
        <w:rPr>
          <w:rFonts w:eastAsia="Times New Roman Cyr" w:cs="Times New Roman Cyr" w:ascii="Times New Roman Cyr" w:hAnsi="Times New Roman Cyr"/>
          <w:b/>
          <w:bCs/>
          <w:sz w:val="20"/>
          <w:szCs w:val="20"/>
        </w:rPr>
        <w:t xml:space="preserve">Право на фирму возникает </w:t>
      </w:r>
      <w:r>
        <w:rPr>
          <w:rFonts w:eastAsia="Times New Roman Cyr" w:cs="Times New Roman Cyr" w:ascii="Times New Roman Cyr" w:hAnsi="Times New Roman Cyr"/>
          <w:sz w:val="20"/>
          <w:szCs w:val="20"/>
        </w:rPr>
        <w:t>либо с момента регистрации предприятия, либо с момента использования фирменного названия в обор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фирма относится к личному неимущественному праву. Оно не подлежит отчуждению, а может быть передано только вместе с предприя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ридическая ответственность за нарушение права на фирму (использование чужого наименования) выражается в форме возмещения материального и морального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рговые книги</w:t>
      </w:r>
      <w:r>
        <w:rPr>
          <w:rFonts w:eastAsia="Times New Roman Cyr" w:cs="Times New Roman Cyr" w:ascii="Times New Roman Cyr" w:hAnsi="Times New Roman Cyr"/>
          <w:sz w:val="20"/>
          <w:szCs w:val="20"/>
        </w:rPr>
        <w:t> </w:t>
        <w:noBreakHyphen/>
        <w:t> специальные книги, которые обязано иметь любое коммерческое предприятие. Они отражают имущество и хозяйственные операции коммерса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орговые книги можно разделить на три вида:</w:t>
      </w:r>
    </w:p>
    <w:p>
      <w:pPr>
        <w:pStyle w:val="Normal"/>
        <w:ind w:firstLine="284"/>
        <w:jc w:val="both"/>
        <w:rPr/>
      </w:pPr>
      <w:r>
        <w:rPr>
          <w:rFonts w:eastAsia="Times New Roman Cyr" w:cs="Times New Roman Cyr" w:ascii="Times New Roman Cyr" w:hAnsi="Times New Roman Cyr"/>
          <w:sz w:val="20"/>
          <w:szCs w:val="20"/>
        </w:rPr>
        <w:t>1) Журнальная книг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одержит сведения о всех хозяйственных операциях, долгах, о требованиях к третьим лицам.</w:t>
      </w:r>
    </w:p>
    <w:p>
      <w:pPr>
        <w:pStyle w:val="Normal"/>
        <w:ind w:firstLine="284"/>
        <w:jc w:val="both"/>
        <w:rPr/>
      </w:pPr>
      <w:r>
        <w:rPr>
          <w:rFonts w:eastAsia="Times New Roman Cyr" w:cs="Times New Roman Cyr" w:ascii="Times New Roman Cyr" w:hAnsi="Times New Roman Cyr"/>
          <w:sz w:val="20"/>
          <w:szCs w:val="20"/>
        </w:rPr>
        <w:t>2) Инвентарная книга</w:t>
      </w:r>
      <w:r>
        <w:rPr>
          <w:rFonts w:eastAsia="Times New Roman Cyr" w:cs="Times New Roman Cyr" w:ascii="Times New Roman Cyr" w:hAnsi="Times New Roman Cyr"/>
          <w:b/>
          <w:bCs/>
          <w:sz w:val="20"/>
          <w:szCs w:val="20"/>
        </w:rPr>
        <w:t> </w:t>
        <w:noBreakHyphen/>
      </w:r>
      <w:r>
        <w:rPr>
          <w:rFonts w:eastAsia="Times New Roman Cyr" w:cs="Times New Roman Cyr" w:ascii="Times New Roman Cyr" w:hAnsi="Times New Roman Cyr"/>
          <w:sz w:val="20"/>
          <w:szCs w:val="20"/>
        </w:rPr>
        <w:t xml:space="preserve"> книга содержит опись имущества, отражает баланс и счёт прибылей и убытков.</w:t>
      </w:r>
    </w:p>
    <w:p>
      <w:pPr>
        <w:pStyle w:val="Normal"/>
        <w:ind w:firstLine="284"/>
        <w:jc w:val="both"/>
        <w:rPr/>
      </w:pPr>
      <w:r>
        <w:rPr>
          <w:rFonts w:eastAsia="Times New Roman Cyr" w:cs="Times New Roman Cyr" w:ascii="Times New Roman Cyr" w:hAnsi="Times New Roman Cyr"/>
          <w:sz w:val="20"/>
          <w:szCs w:val="20"/>
        </w:rPr>
        <w:t>3) Деловая документация</w:t>
      </w:r>
      <w:r>
        <w:rPr>
          <w:rFonts w:eastAsia="Times New Roman Cyr" w:cs="Times New Roman Cyr" w:ascii="Times New Roman Cyr" w:hAnsi="Times New Roman Cyr"/>
          <w:b/>
          <w:bCs/>
          <w:sz w:val="20"/>
          <w:szCs w:val="20"/>
        </w:rPr>
        <w:t> </w:t>
        <w:noBreakHyphen/>
        <w:t> </w:t>
      </w:r>
      <w:r>
        <w:rPr>
          <w:rFonts w:eastAsia="Times New Roman Cyr" w:cs="Times New Roman Cyr" w:ascii="Times New Roman Cyr" w:hAnsi="Times New Roman Cyr"/>
          <w:sz w:val="20"/>
          <w:szCs w:val="20"/>
        </w:rPr>
        <w:t xml:space="preserve">коммерческие счета, коммерческая корреспонде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м книгам зарубежное законодательство придаёт очень большое значение. Они необходимы, чт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ы могли ознакомиться с деятельностью компании. Поэтому книги хранятся в течение определённого периода: во Франции и Швейцарии </w:t>
        <w:noBreakHyphen/>
        <w:t xml:space="preserve"> в течение 10 лет, в Германии </w:t>
        <w:noBreakHyphen/>
        <w:t> 7 лет. Ознакомление с содержанием торговых книг ограничено. Круг лиц, которым разрешается,  определяется специальными правовым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эти книги носят доказательственную силу в установление фактов хозяйственной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законодательство Франции признаёт выписку их торговой книги в судебной инстанции. А в Германии, Англии и США суд решает в каждом конкретном случае вопрос о доказательной силе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говые товарищества и их виды в иностранном прав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й статус товариществ определяется торговыми кодексами, специальными законами о торговых товариществах и акционерных обществах (например, закон Англии об АО от 1985 года). В США это специальные законы об АО, они имеют вид законов определённых штатов. Могут также регулироваться международным правом, если это транснациональные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ая доктрина иностранных государств делит все торговые товарищества на два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капиталов.</w:t>
      </w:r>
    </w:p>
    <w:p>
      <w:pPr>
        <w:pStyle w:val="Normal"/>
        <w:ind w:firstLine="284"/>
        <w:jc w:val="both"/>
        <w:rPr/>
      </w:pPr>
      <w:r>
        <w:rPr>
          <w:rFonts w:eastAsia="Times New Roman Cyr" w:cs="Times New Roman Cyr" w:ascii="Times New Roman Cyr" w:hAnsi="Times New Roman Cyr"/>
          <w:b/>
          <w:bCs/>
          <w:i/>
          <w:iCs/>
          <w:sz w:val="20"/>
          <w:szCs w:val="20"/>
        </w:rPr>
        <w:t>Виды товариществ</w:t>
      </w:r>
      <w:r>
        <w:rPr>
          <w:rFonts w:eastAsia="Times New Roman Cyr" w:cs="Times New Roman Cyr" w:ascii="Times New Roman Cyr" w:hAnsi="Times New Roman Cyr"/>
          <w:sz w:val="20"/>
          <w:szCs w:val="20"/>
        </w:rPr>
        <w:t xml:space="preserve"> (по принципу лежащему в основе):</w:t>
      </w:r>
    </w:p>
    <w:p>
      <w:pPr>
        <w:pStyle w:val="Normal"/>
        <w:ind w:firstLine="284"/>
        <w:jc w:val="both"/>
        <w:rPr/>
      </w:pPr>
      <w:r>
        <w:rPr>
          <w:rFonts w:eastAsia="Times New Roman Cyr" w:cs="Times New Roman Cyr" w:ascii="Times New Roman Cyr" w:hAnsi="Times New Roman Cyr"/>
          <w:sz w:val="20"/>
          <w:szCs w:val="20"/>
        </w:rPr>
        <w:t>1. Принцип личности участник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сюда относятся полные товарищества, коммандитн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цип капитала - АО, общество с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кционерная комман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Полное товарищество</w:t>
      </w:r>
      <w:r>
        <w:rPr>
          <w:rFonts w:eastAsia="Times New Roman Cyr" w:cs="Times New Roman Cyr" w:ascii="Times New Roman Cyr" w:hAnsi="Times New Roman Cyr"/>
          <w:sz w:val="20"/>
          <w:szCs w:val="20"/>
        </w:rPr>
        <w:t> </w:t>
        <w:noBreakHyphen/>
        <w:t> это объединение под общей фирмой двух или более лиц, для занятия предпринимательской деятельностью.</w:t>
      </w:r>
    </w:p>
    <w:p>
      <w:pPr>
        <w:pStyle w:val="Normal"/>
        <w:ind w:firstLine="284"/>
        <w:jc w:val="both"/>
        <w:rPr/>
      </w:pPr>
      <w:r>
        <w:rPr>
          <w:rFonts w:eastAsia="Times New Roman Cyr" w:cs="Times New Roman Cyr" w:ascii="Times New Roman Cyr" w:hAnsi="Times New Roman Cyr"/>
          <w:sz w:val="20"/>
          <w:szCs w:val="20"/>
        </w:rPr>
        <w:t xml:space="preserve">Источники: </w:t>
      </w: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w:t>
        <w:noBreakHyphen/>
        <w:t> ФГК, закон о торговых товариществах 1966 года;</w:t>
      </w:r>
      <w:r>
        <w:rPr>
          <w:rFonts w:eastAsia="Times New Roman Cyr" w:cs="Times New Roman Cyr" w:ascii="Times New Roman Cyr" w:hAnsi="Times New Roman Cyr"/>
          <w:i/>
          <w:iCs/>
          <w:sz w:val="20"/>
          <w:szCs w:val="20"/>
        </w:rPr>
        <w:t xml:space="preserve"> Япония</w:t>
      </w:r>
      <w:r>
        <w:rPr>
          <w:rFonts w:eastAsia="Times New Roman Cyr" w:cs="Times New Roman Cyr" w:ascii="Times New Roman Cyr" w:hAnsi="Times New Roman Cyr"/>
          <w:sz w:val="20"/>
          <w:szCs w:val="20"/>
        </w:rPr>
        <w:t> </w:t>
        <w:noBreakHyphen/>
        <w:t xml:space="preserve"> ЯТК; </w:t>
      </w: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w:t>
        <w:noBreakHyphen/>
        <w:t xml:space="preserve"> ГГУ; </w:t>
      </w: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w:t>
        <w:noBreakHyphen/>
        <w:t xml:space="preserve"> закон о товариществах 1890 года, современный закон 1967 года;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ЕТ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черты полного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ичный доверительный характер отношений (между партнёрами и товарищами, которыми могут быть как ФЛ, так и Ю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йствие под единым наименованием фи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мущество полного товарищества находится на положении обще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быль или убытки распределяются пропорционально сделанным взн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ограниченная и солидарная имущественная ответственность всех участников по обязательствам товарищества. Каждый из участников отвечает в полном объёме как за убытки, причинённые им самим, так и его товарищами (содолжниками). Потом они сами внутри предприятия определяют долю каждого. Если они сами не приходят к соглашения, можно обратиться к третейскому суду.</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кция от 23.10.95г..</w:t>
      </w:r>
    </w:p>
    <w:p>
      <w:pPr>
        <w:pStyle w:val="Normal"/>
        <w:ind w:firstLine="709"/>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оммерческие организаци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каждого штата имеет свои законы, которые регулируют деятельность корпораций. Не существует федерального закона, по которому образовывались бы коммерческие организации, однако существуют важные федеральные законы, регулирующие деятельность таких организаций по выпуску ценных бумаг и совершению антиконкурентных действий по производству определённых тов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инство предприятий в США являются "единоличной собственностью" </w:t>
        <w:noBreakHyphen/>
        <w:t xml:space="preserve"> принадлежит одному человеку. Организация такого предприятия не составляет особых сложностей. Однако эта форма не  предоставляет правовой защиты по долгам так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варищество </w:t>
      </w:r>
      <w:r>
        <w:rPr>
          <w:rFonts w:eastAsia="Times New Roman Cyr" w:cs="Times New Roman Cyr" w:ascii="Times New Roman Cyr" w:hAnsi="Times New Roman Cyr"/>
          <w:sz w:val="20"/>
          <w:szCs w:val="20"/>
        </w:rPr>
        <w:t xml:space="preserve">- это предприятие, управляемое двумя или более лицами, являющимися его совладельц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ается соглашение партнёров на ведение дел. В соглашении партнёры определяют порядок ведения дел и право получения прибыли. Не надо никаких формальностей для организации, кроме заключения соглашения. Партнёры вправе каждый принимать обязательства, и каждый будет лично ответственен по этим долгам.</w:t>
      </w:r>
    </w:p>
    <w:p>
      <w:pPr>
        <w:pStyle w:val="Normal"/>
        <w:ind w:firstLine="284"/>
        <w:jc w:val="both"/>
        <w:rPr/>
      </w:pPr>
      <w:r>
        <w:rPr>
          <w:rFonts w:eastAsia="Times New Roman Cyr" w:cs="Times New Roman Cyr" w:ascii="Times New Roman Cyr" w:hAnsi="Times New Roman Cyr"/>
          <w:b/>
          <w:bCs/>
          <w:sz w:val="20"/>
          <w:szCs w:val="20"/>
        </w:rPr>
        <w:t>Товарищество с ограниченной ответственностью</w:t>
      </w:r>
      <w:r>
        <w:rPr>
          <w:rFonts w:eastAsia="Times New Roman Cyr" w:cs="Times New Roman Cyr" w:ascii="Times New Roman Cyr" w:hAnsi="Times New Roman Cyr"/>
          <w:sz w:val="20"/>
          <w:szCs w:val="20"/>
        </w:rPr>
        <w:t> </w:t>
        <w:noBreakHyphen/>
        <w:t xml:space="preserve"> товарищество, в котором хотя бы один товарищ является полным товарищем, а остальные обладают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роль в управлении товарищества - полный товарищ. Если неполный партнёр берёт на себя управлять товариществом, то он рискует быть ответственным по долгам товарищества </w:t>
        <w:noBreakHyphen/>
        <w:t> начинает выступать в роли полного товар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здания товарищества необходимо его зарегистрировать (формальный сертификат) в государственной конт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Корпорация </w:t>
      </w:r>
      <w:r>
        <w:rPr>
          <w:rFonts w:eastAsia="Times New Roman Cyr" w:cs="Times New Roman Cyr" w:ascii="Times New Roman Cyr" w:hAnsi="Times New Roman Cyr"/>
          <w:sz w:val="20"/>
          <w:szCs w:val="20"/>
        </w:rPr>
        <w:t xml:space="preserve">- тоже необходима регистрация. В отличие от товарищества, ФЛ, входящие в состав, не отвечают по долгам корпорации. В некоторых случаях суды могут признать частных ФЛ ответственными по долгам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2 вида корпораций:</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большие корпорации - </w:t>
      </w:r>
      <w:r>
        <w:rPr>
          <w:rFonts w:eastAsia="Times New Roman Cyr" w:cs="Times New Roman Cyr" w:ascii="Times New Roman Cyr" w:hAnsi="Times New Roman Cyr"/>
          <w:sz w:val="20"/>
          <w:szCs w:val="20"/>
        </w:rPr>
        <w:t>их акции продаются на фондовых биржах, они принадлежат большому числу организаций и ФЛ;</w:t>
      </w:r>
    </w:p>
    <w:p>
      <w:pPr>
        <w:pStyle w:val="Normal"/>
        <w:ind w:firstLine="284"/>
        <w:jc w:val="both"/>
        <w:rPr/>
      </w:pPr>
      <w:r>
        <w:rPr>
          <w:rFonts w:eastAsia="Times New Roman Cyr" w:cs="Times New Roman Cyr" w:ascii="Times New Roman Cyr" w:hAnsi="Times New Roman Cyr"/>
          <w:i/>
          <w:iCs/>
          <w:sz w:val="20"/>
          <w:szCs w:val="20"/>
        </w:rPr>
        <w:t>- закрытые (небольшие) корпо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принадлежат узкому кругу лиц (например, семь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практически все коммерческие организации образованы как корпорации. Корпорация - самая распространённая форма организации бизнеса в США.</w:t>
      </w:r>
    </w:p>
    <w:p>
      <w:pPr>
        <w:pStyle w:val="Normal"/>
        <w:ind w:firstLine="284"/>
        <w:jc w:val="both"/>
        <w:rPr/>
      </w:pPr>
      <w:r>
        <w:rPr>
          <w:rFonts w:eastAsia="Times New Roman Cyr" w:cs="Times New Roman Cyr" w:ascii="Times New Roman Cyr" w:hAnsi="Times New Roman Cyr"/>
          <w:i/>
          <w:iCs/>
          <w:sz w:val="20"/>
          <w:szCs w:val="20"/>
          <w:u w:val="single"/>
        </w:rPr>
        <w:t>Преимущества корпораций.</w:t>
      </w:r>
      <w:r>
        <w:rPr>
          <w:rFonts w:eastAsia="Times New Roman Cyr" w:cs="Times New Roman Cyr" w:ascii="Times New Roman Cyr" w:hAnsi="Times New Roman Cyr"/>
          <w:sz w:val="20"/>
          <w:szCs w:val="20"/>
        </w:rPr>
        <w:t xml:space="preserve"> В случае смерти члена товарищества или единоличного владельца умирает и сама структура, частью которой они являются. Смерть их наносит большой ущерб деятельности организации. Преимущество корпоративной формы </w:t>
        <w:noBreakHyphen/>
        <w:t xml:space="preserve"> смерть одного из владельцев корпорации не имеет юридических последствий для деятельности корпорации. Деятельность таких корпораций является "непрерывностью существ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акций корпораций </w:t>
        <w:noBreakHyphen/>
        <w:t> потом выставляются на торги на одной из фондовых бирж </w:t>
        <w:noBreakHyphen/>
        <w:t> осуществляется свободная передач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имущество корпоративной формы </w:t>
        <w:noBreakHyphen/>
        <w:t> централизованное управление. Корпорация управляется советом директоров. Совет директоров передаёт управление должностным лицам корпорации </w:t>
        <w:noBreakHyphen/>
        <w:t xml:space="preserve"> служа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Фактор выбора формы бизнеса </w:t>
        <w:noBreakHyphen/>
        <w:t xml:space="preserve"> влияние </w:t>
      </w:r>
      <w:r>
        <w:rPr>
          <w:rFonts w:eastAsia="Times New Roman Cyr" w:cs="Times New Roman Cyr" w:ascii="Times New Roman Cyr" w:hAnsi="Times New Roman Cyr"/>
          <w:i/>
          <w:iCs/>
          <w:sz w:val="20"/>
          <w:szCs w:val="20"/>
        </w:rPr>
        <w:t>налогового законодательства</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США существует подоходный налог на прибыль корпораций и подоходный налог на прибыль корпораций, распределяемый среди ФЛ </w:t>
        <w:noBreakHyphen/>
        <w:t> это называется в США двойным налогообложени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Это может быть аргументом против выбора корпоративной формы организации бизнеса. Во всех других видах организаций прибыль предприятия включается в доход владельцев и подлежит налогообложению только один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бразования единоличной собственности или товарищества не требуется особого оформления. Для образования корпорации и неполного товарищества необходимо произвести регистрацию формального сертификата и сдать её на хранение в государственную конто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штат имеет свои законы о товариществах и корпорация, существуют 50 вариантов образования таких организаций. Это привело к конкуренции между штатами в применении подобных зак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обеждает” в борьбе маленький штат Делавер, который разработал подробное законодательство и постоянно вносит в него исправления, чтобы он шёл в ногу со временем. Суда штата приобрели большой опыт в решении корпорационных проблем. Штат Делавер получает большие прибыли от создания корпораций на его территории. Многие крупнейшие американские корпорации созданы в соответствии с законодательством штата Делавер, хотя к самому штату отношения не имею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Управление коммерческими организациям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единоличной собственностью простое </w:t>
        <w:noBreakHyphen/>
        <w:t xml:space="preserve"> владелец сам контролирует. В корпорациях обязанности разде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закону все партнёры имеют равные права в управлении товариществом. Каждый парнёр вправе быть представителем как товарищества в целом, так и своего партнё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вариществе с ограниченной ответственностью управление осуществляется только полными товарищ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Управление корпорацией</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ычно акционеры и владельцы не имеют непосредственно возможности управления корпорацией. Каждый год они выбирают </w:t>
      </w:r>
      <w:r>
        <w:rPr>
          <w:rFonts w:eastAsia="Times New Roman Cyr" w:cs="Times New Roman Cyr" w:ascii="Times New Roman Cyr" w:hAnsi="Times New Roman Cyr"/>
          <w:i/>
          <w:iCs/>
          <w:sz w:val="20"/>
          <w:szCs w:val="20"/>
        </w:rPr>
        <w:t>совет дире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остоит обычно из 3 директоров, один из них служащий корпорации (в шт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ет директоров собирается 1 раз в месяц. Совет директоров может создавать специальные комитеты, которые проводят заседания значительно чаще. </w:t>
      </w:r>
    </w:p>
    <w:p>
      <w:pPr>
        <w:pStyle w:val="Normal"/>
        <w:ind w:firstLine="284"/>
        <w:jc w:val="both"/>
        <w:rPr/>
      </w:pPr>
      <w:r>
        <w:rPr>
          <w:rFonts w:eastAsia="Times New Roman Cyr" w:cs="Times New Roman Cyr" w:ascii="Times New Roman Cyr" w:hAnsi="Times New Roman Cyr"/>
          <w:sz w:val="20"/>
          <w:szCs w:val="20"/>
        </w:rPr>
        <w:t xml:space="preserve">Директора определяют </w:t>
      </w:r>
      <w:r>
        <w:rPr>
          <w:rFonts w:eastAsia="Times New Roman Cyr" w:cs="Times New Roman Cyr" w:ascii="Times New Roman Cyr" w:hAnsi="Times New Roman Cyr"/>
          <w:i/>
          <w:iCs/>
          <w:sz w:val="20"/>
          <w:szCs w:val="20"/>
        </w:rPr>
        <w:t>стратегическое направление деятельност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sz w:val="20"/>
          <w:szCs w:val="20"/>
        </w:rPr>
        <w:t>корпорации. Для осуществления каждодневной, рутинной работы существует целый штат менедж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 выбирают главного исполнительного и главного финансового директора, которые ими же могут быть и смещ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Федеральное законодательство США о ценных бумагах</w:t>
      </w:r>
      <w:r>
        <w:rPr>
          <w:rFonts w:eastAsia="Times New Roman Cyr" w:cs="Times New Roman Cyr" w:ascii="Times New Roman Cyr" w:hAnsi="Times New Roman Cyr"/>
          <w:i/>
          <w:i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ША нет общефедерального корпоративного законодательства. Существует только ряд законов на федеральном уровне о ценных бумаг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законы регламентируют процесс публичной продажи акций и вопрос об информации, относящейся к продаже этих акций. В них входят вопросы о проведении голосования в корпорации. Федеральное законодательство предусматривает наказания за его нарушение. Согласно этому законодательству можно подавать иски о возмещении убы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законы в законодательстве о ц/б были приняты в 20-30 годах после банковского краха </w:t>
        <w:noBreakHyphen/>
        <w:t> сейчас достаточно детализировано, чтобы не повторилась та ситуация, когда мошенничество и дезинформация охватили весь фондовый рынок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законодательства также </w:t>
        <w:noBreakHyphen/>
        <w:t> обеспечение определённого уровня демократии путём строгой регламентации той информации, которая должна быть представл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нтитрестовское (антимонопольное) законодательство.</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о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появления законодательства </w:t>
        <w:noBreakHyphen/>
        <w:t xml:space="preserve"> нарушение 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 законов на предотвращение монополизации. Это законодательство впервые появилось в США в 1889 году с принятием закона Шермана (“Хартия экономической свободы”). После этого такое законодательство стало развиваться и на территории других государств.</w:t>
      </w:r>
    </w:p>
    <w:p>
      <w:pPr>
        <w:pStyle w:val="Normal"/>
        <w:ind w:firstLine="284"/>
        <w:jc w:val="both"/>
        <w:rPr/>
      </w:pPr>
      <w:r>
        <w:rPr>
          <w:rFonts w:eastAsia="Times New Roman Cyr" w:cs="Times New Roman Cyr" w:ascii="Times New Roman Cyr" w:hAnsi="Times New Roman Cyr"/>
          <w:sz w:val="20"/>
          <w:szCs w:val="20"/>
        </w:rPr>
        <w:t xml:space="preserve">Сейчас всё мировое законодательство можно разделить на два типа: </w:t>
      </w:r>
      <w:r>
        <w:rPr>
          <w:rFonts w:eastAsia="Times New Roman Cyr" w:cs="Times New Roman Cyr" w:ascii="Times New Roman Cyr" w:hAnsi="Times New Roman Cyr"/>
          <w:b/>
          <w:bCs/>
          <w:sz w:val="20"/>
          <w:szCs w:val="20"/>
        </w:rPr>
        <w:t>американский и европейский</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заложенный в американскую систему </w:t>
        <w:noBreakHyphen/>
        <w:t xml:space="preserve"> запрещение монопол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вропейский тип </w:t>
        <w:noBreakHyphen/>
        <w:t> контроль за деятельностью монополий с целью недопущения злоупотре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Ф закон вобрал в себя оба принципа </w:t>
        <w:noBreakHyphen/>
        <w:t xml:space="preserve"> запрещение и контрол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Закон Шермана </w:t>
      </w:r>
      <w:r>
        <w:rPr>
          <w:rFonts w:eastAsia="Times New Roman Cyr" w:cs="Times New Roman Cyr" w:ascii="Times New Roman Cyr" w:hAnsi="Times New Roman Cyr"/>
          <w:sz w:val="20"/>
          <w:szCs w:val="20"/>
        </w:rPr>
        <w:noBreakHyphen/>
        <w:t xml:space="preserve"> "любые договоры, имеющие целью монополизировать отрасль или промысел являются незаконны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монополий является преступлением. Влечёт за собой наказание, в том числе уголовное. Это может быть штраф на сумму $50’000, тюремное заключение на срок от одного дня до 5 л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много раз дополнялся, его деятельность распространялась на новые формы соглашений и договоров.</w:t>
      </w:r>
    </w:p>
    <w:p>
      <w:pPr>
        <w:pStyle w:val="Normal"/>
        <w:ind w:firstLine="284"/>
        <w:jc w:val="both"/>
        <w:rPr/>
      </w:pPr>
      <w:r>
        <w:rPr>
          <w:rFonts w:eastAsia="Times New Roman Cyr" w:cs="Times New Roman Cyr" w:ascii="Times New Roman Cyr" w:hAnsi="Times New Roman Cyr"/>
          <w:sz w:val="20"/>
          <w:szCs w:val="20"/>
        </w:rPr>
        <w:t>Наиболее известное дополнение </w:t>
        <w:noBreakHyphen/>
        <w:t xml:space="preserve"> </w:t>
      </w:r>
      <w:r>
        <w:rPr>
          <w:rFonts w:eastAsia="Times New Roman Cyr" w:cs="Times New Roman Cyr" w:ascii="Times New Roman Cyr" w:hAnsi="Times New Roman Cyr"/>
          <w:b/>
          <w:bCs/>
          <w:sz w:val="20"/>
          <w:szCs w:val="20"/>
        </w:rPr>
        <w:t xml:space="preserve">закон Клейтона </w:t>
      </w:r>
      <w:r>
        <w:rPr>
          <w:rFonts w:eastAsia="Times New Roman Cyr" w:cs="Times New Roman Cyr" w:ascii="Times New Roman Cyr" w:hAnsi="Times New Roman Cyr"/>
          <w:sz w:val="20"/>
          <w:szCs w:val="20"/>
        </w:rPr>
        <w:t>(1914 год), который запретил соглашения об ограничении круга конкурентов, покупку или поглощение фирм, если это в состоянии уничтожить конкуренцию.</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б ограничительной торговой практике" (1976 год), в 1977 год </w:t>
        <w:noBreakHyphen/>
        <w:t xml:space="preserve"> "О справедливой торговле". Они предусматривают регистрацию предприятий в специальном органе </w:t>
        <w:noBreakHyphen/>
        <w:t> генеральном директорате по справедлив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США </w:t>
        <w:noBreakHyphen/>
        <w:t> производители стремятся избежать конкуренции. Но борьба с этим осуществляется очень жёстко. 10 лет назад была разрушена крупнейшая компания "Американ телефон энд телеграф" </w:t>
        <w:noBreakHyphen/>
        <w:t> т.к. в Америке появилась большая конкуренция в этой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твращение "прямой монополии" и сговора производителей. </w:t>
      </w:r>
    </w:p>
    <w:p>
      <w:pPr>
        <w:pStyle w:val="Normal"/>
        <w:ind w:firstLine="284"/>
        <w:jc w:val="both"/>
        <w:rPr/>
      </w:pPr>
      <w:r>
        <w:rPr>
          <w:rFonts w:eastAsia="Times New Roman Cyr" w:cs="Times New Roman Cyr" w:ascii="Times New Roman Cyr" w:hAnsi="Times New Roman Cyr"/>
          <w:sz w:val="20"/>
          <w:szCs w:val="20"/>
        </w:rPr>
        <w:t>Закон Шерман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направлен был против трестов, которые держали акции большинства конкурентов. Тресты </w:t>
        <w:noBreakHyphen/>
        <w:t> примитивная форма современных холдин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закона Шермана</w:t>
      </w:r>
      <w:r>
        <w:rPr>
          <w:rFonts w:eastAsia="Times New Roman Cyr" w:cs="Times New Roman Cyr" w:ascii="Times New Roman Cyr" w:hAnsi="Times New Roman Cyr"/>
          <w:b/>
          <w:b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оговоры, объединения или сговоры о незаконном ограничении торговли между несколькими штатами или иностранными государствами являются противоправ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радавшее от монополий вправе подать иск на трёхкратное возмещение убытка и понесённые расходы по проведению расследования, судебного дела (найма адвоката) и т.д .</w:t>
      </w:r>
    </w:p>
    <w:p>
      <w:pPr>
        <w:pStyle w:val="Normal"/>
        <w:ind w:firstLine="284"/>
        <w:jc w:val="both"/>
        <w:rPr/>
      </w:pPr>
      <w:r>
        <w:rPr>
          <w:rFonts w:eastAsia="Times New Roman Cyr" w:cs="Times New Roman Cyr" w:ascii="Times New Roman Cyr" w:hAnsi="Times New Roman Cyr"/>
          <w:sz w:val="20"/>
          <w:szCs w:val="20"/>
        </w:rPr>
        <w:t xml:space="preserve">Создан также </w:t>
      </w:r>
      <w:r>
        <w:rPr>
          <w:rFonts w:eastAsia="Times New Roman Cyr" w:cs="Times New Roman Cyr" w:ascii="Times New Roman Cyr" w:hAnsi="Times New Roman Cyr"/>
          <w:i/>
          <w:iCs/>
          <w:sz w:val="20"/>
          <w:szCs w:val="20"/>
        </w:rPr>
        <w:t>антимонопольный отдел при департаменте юстиции СШ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единственный орган, который вправе налагать уголовную ответственность за монополизац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Согласн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Закону о федеральной комиссии по торговл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создана </w:t>
      </w:r>
      <w:r>
        <w:rPr>
          <w:rFonts w:eastAsia="Times New Roman Cyr" w:cs="Times New Roman Cyr" w:ascii="Times New Roman Cyr" w:hAnsi="Times New Roman Cyr"/>
          <w:i/>
          <w:iCs/>
          <w:sz w:val="20"/>
          <w:szCs w:val="20"/>
        </w:rPr>
        <w:t>федеральная комиссия по торговле</w:t>
      </w:r>
      <w:r>
        <w:rPr>
          <w:rFonts w:eastAsia="Times New Roman Cyr" w:cs="Times New Roman Cyr" w:ascii="Times New Roman Cyr" w:hAnsi="Times New Roman Cyr"/>
          <w:sz w:val="20"/>
          <w:szCs w:val="20"/>
        </w:rPr>
        <w:t xml:space="preserve">. Её зада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отвращение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екла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соблюдением федерального антимонопольного законодатель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штаты приняли свои законы и создали свои агентства, которые осуществляют антимонопольную деяте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зъяснения и применения кратких формулировок законов и терминов используется прецедентное право (в судах)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30.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ущность антимонопольных нарушений.</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им образом суд может классифицировать деяние как монопольное или противоправ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гласит: “Все договоры, объединения, сговоры о незаконном ограничении торговли между несколькими штатами или с иностранными государствами являются противоправными. Любое лицо, монополизирующее, пытающееся монополизировать или входящее в сговор с целью  монополизации торговли между штатами или иностранными государствами, нарушает федераль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оне нет подробного определения нарушения и не используются какие</w:t>
        <w:noBreakHyphen/>
        <w:t>либо объяснения того, что составляет "существенное снижение конкуренции". Так как в США система прецедентного права, то анализ и разъяснение этих терминов было предоставлено су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ая власть сформулировала направления политики, предоставив воплощать её в жизнь исполнительным и судебным властям. Тогда появилось много решений федеральных судов, анализирующих антимонопольное законодательст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Наиболее распространённые формы монополизации.</w:t>
      </w:r>
    </w:p>
    <w:p>
      <w:pPr>
        <w:pStyle w:val="Normal"/>
        <w:ind w:firstLine="284"/>
        <w:jc w:val="both"/>
        <w:rPr/>
      </w:pPr>
      <w:r>
        <w:rPr>
          <w:rFonts w:eastAsia="Times New Roman Cyr" w:cs="Times New Roman Cyr" w:ascii="Times New Roman Cyr" w:hAnsi="Times New Roman Cyr"/>
          <w:b/>
          <w:bCs/>
          <w:sz w:val="20"/>
          <w:szCs w:val="20"/>
        </w:rPr>
        <w:t>1. Фиксирование цен</w:t>
      </w:r>
      <w:r>
        <w:rPr>
          <w:rFonts w:eastAsia="Times New Roman Cyr" w:cs="Times New Roman Cyr" w:ascii="Times New Roman Cyr" w:hAnsi="Times New Roman Cyr"/>
          <w:sz w:val="20"/>
          <w:szCs w:val="20"/>
        </w:rPr>
        <w:t xml:space="preserve"> - ФЦ возможно в результате сговора. Целью такого сговора является прекращение ценовой конкуренции на рынке, путём координации действий конкурентов для того, чтобы они действовали как единый монополист, повышая цены, уменьшая производство и получая монополистическую прибыль на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ами США установка единых цен признаётся сговором об ограничении торговли. Проблема в том, что такие сговоры очень трудно обнаружить.</w:t>
      </w:r>
    </w:p>
    <w:p>
      <w:pPr>
        <w:pStyle w:val="Normal"/>
        <w:ind w:firstLine="284"/>
        <w:jc w:val="both"/>
        <w:rPr/>
      </w:pPr>
      <w:r>
        <w:rPr>
          <w:rFonts w:eastAsia="Times New Roman Cyr" w:cs="Times New Roman Cyr" w:ascii="Times New Roman Cyr" w:hAnsi="Times New Roman Cyr"/>
          <w:b/>
          <w:bCs/>
          <w:sz w:val="20"/>
          <w:szCs w:val="20"/>
        </w:rPr>
        <w:t>2. Соглашение о разделе рынка по географическому принципу или по группам потребителей</w:t>
      </w:r>
      <w:r>
        <w:rPr>
          <w:rFonts w:eastAsia="Times New Roman Cyr" w:cs="Times New Roman Cyr" w:ascii="Times New Roman Cyr" w:hAnsi="Times New Roman Cyr"/>
          <w:sz w:val="20"/>
          <w:szCs w:val="20"/>
        </w:rPr>
        <w:t xml:space="preserve"> - фирмы</w:t>
        <w:noBreakHyphen/>
        <w:t>конкуренты договариваются о разделе регионов продаж: в одном регионе торгует фирма одна, а её конкуренты торгуют в другом регионе. Конкуренция исчез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ет ряд соглашений, когда намерения сторон и влияние соглашений на рынок неоднозначны в отличие от вышеприведённых. Суды решают такие дела в соответствии с "правилами здравого смысла". В сущности, суды стараются соизмерить положительные и отрицательные последствия таких соглашений для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одно предприятие торговало автомобильными аккумуляторами. Было обнаружено тайное соглашение между конкурентами: "соглашение об эксклюзивном дилерстве" </w:t>
        <w:noBreakHyphen/>
        <w:t> дилер принимает обязательство торговать аккумуляторами только одной этой фирмы </w:t>
        <w:noBreakHyphen/>
        <w:t> признано как нарушение законо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ой бойкот" </w:t>
        <w:noBreakHyphen/>
        <w:t> несколько торгующих предприятий объявили бойкот фирме, торгующей товарами по ценам ниже их (привлекли сюда и предприятия</w:t>
        <w:noBreakHyphen/>
        <w:t xml:space="preserve">изготовителя). Суд признал действия незаконными.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Монополизация и слияния</w:t>
      </w:r>
      <w:r>
        <w:rPr>
          <w:rFonts w:eastAsia="Times New Roman Cyr" w:cs="Times New Roman Cyr" w:ascii="Times New Roman Cyr" w:hAnsi="Times New Roman Cyr"/>
          <w:sz w:val="20"/>
          <w:szCs w:val="20"/>
        </w:rPr>
        <w:t xml:space="preserve"> - законы также не определяют, что такое “монополизировать”, ”существенно понижать конкуренцию” и ”потенциально создавать монопол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нодательство преследовало цель запретить не объединения предприятий, не монополии (сейчас в США существует много крупных и очень крупных предприятий), а запретить "процесс создания монополий".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Главное, чтобы существующие монополии не мешали конкуренции. В противном случае конкуренты на них подадут в суд и они могут быть признаны монополиями, к ним будут применены судебные меры. "Самое главное, чтобы была конкуренция. Но мы не должны наказывать победителей в конкуренции. Когда предприятие начинает эффективно работать, накапливает капитал, расширяется, для более эффективной работы объединяется с другими предприятиями, оно сталкивается с той проблемой, что его деятельность может стать противоправной </w:t>
        <w:noBreakHyphen/>
        <w:t> абсурд!" </w:t>
        <w:noBreakHyphen/>
        <w:t> одно из высказываний в Конгрессе СШ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Слияния по вертикали</w:t>
      </w:r>
      <w:r>
        <w:rPr>
          <w:rFonts w:eastAsia="Times New Roman Cyr" w:cs="Times New Roman Cyr" w:ascii="Times New Roman Cyr" w:hAnsi="Times New Roman Cyr"/>
          <w:sz w:val="20"/>
          <w:szCs w:val="20"/>
        </w:rPr>
        <w:t xml:space="preserve"> не запрещаются, например строительная компания выкупает акции транспортной компании для перевозки своей продукции.</w:t>
      </w:r>
    </w:p>
    <w:p>
      <w:pPr>
        <w:pStyle w:val="Normal"/>
        <w:ind w:firstLine="284"/>
        <w:jc w:val="both"/>
        <w:rPr/>
      </w:pPr>
      <w:r>
        <w:rPr>
          <w:rFonts w:eastAsia="Times New Roman Cyr" w:cs="Times New Roman Cyr" w:ascii="Times New Roman Cyr" w:hAnsi="Times New Roman Cyr"/>
          <w:i/>
          <w:iCs/>
          <w:sz w:val="20"/>
          <w:szCs w:val="20"/>
        </w:rPr>
        <w:t>Слияния по горизонтал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запрещены - если в монополия покрывает более 60% объёма товарного рынка, деятельность компании запрещ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Олигополии.</w:t>
      </w:r>
    </w:p>
    <w:p>
      <w:pPr>
        <w:pStyle w:val="Normal"/>
        <w:ind w:firstLine="284"/>
        <w:jc w:val="both"/>
        <w:rPr/>
      </w:pPr>
      <w:r>
        <w:rPr>
          <w:rFonts w:eastAsia="Times New Roman Cyr" w:cs="Times New Roman Cyr" w:ascii="Times New Roman Cyr" w:hAnsi="Times New Roman Cyr"/>
          <w:b/>
          <w:bCs/>
          <w:sz w:val="20"/>
          <w:szCs w:val="20"/>
        </w:rPr>
        <w:t>Олигополия</w:t>
      </w:r>
      <w:r>
        <w:rPr>
          <w:rFonts w:eastAsia="Times New Roman Cyr" w:cs="Times New Roman Cyr" w:ascii="Times New Roman Cyr" w:hAnsi="Times New Roman Cyr"/>
          <w:sz w:val="20"/>
          <w:szCs w:val="20"/>
        </w:rPr>
        <w:t> </w:t>
        <w:noBreakHyphen/>
        <w:t xml:space="preserve"> небольшая группа компаний, контролирующих рынок. Ни одна из компаний не является монополистом. Однако небольшое количество компаний может создавать на рынке "эффект монопо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ании не заключают между собой соглашений, поскольку они могут быть признаны нарушением антимонопольного  законодательства. Они просто осуществляют деятельность в общих интересах. Появился термин "поделённая монопол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монопольное законодательство не содержит запрещение на этот сч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ьёзная проблема США </w:t>
        <w:noBreakHyphen/>
        <w:t> наличие иностранных монополий, которые захватывают целые рынки, например, автомобильный рынок США и японские производ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Законодательство о недобросовестной (нечестной, нелегальной) конкуренции.</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бросовестные конкурентные приёмы наносят ущерб нормальным конкурентным рыночным отношениям. Право зарубежных стран рассматривает понятие недобросовестной конкуренции с точки зрения того, полезны или вредны действия конкурентов для делового капиталистического оборота.</w:t>
      </w:r>
    </w:p>
    <w:p>
      <w:pPr>
        <w:pStyle w:val="Normal"/>
        <w:ind w:firstLine="284"/>
        <w:jc w:val="both"/>
        <w:rPr/>
      </w:pPr>
      <w:r>
        <w:rPr>
          <w:rFonts w:eastAsia="Times New Roman Cyr" w:cs="Times New Roman Cyr" w:ascii="Times New Roman Cyr" w:hAnsi="Times New Roman Cyr"/>
          <w:sz w:val="20"/>
          <w:szCs w:val="20"/>
        </w:rPr>
        <w:t>В праве используются "каучуковые" норм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 критерии: справедливость, добрая совесть, добрые нра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анным федеральной торговой комиссии США насчитываются около 400 недобросовестных приёмов конкуренции в виде жульничества и обм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Франция.</w:t>
      </w:r>
    </w:p>
    <w:p>
      <w:pPr>
        <w:pStyle w:val="Normal"/>
        <w:ind w:firstLine="284"/>
        <w:jc w:val="both"/>
        <w:rPr/>
      </w:pPr>
      <w:r>
        <w:rPr>
          <w:rFonts w:eastAsia="Times New Roman Cyr" w:cs="Times New Roman Cyr" w:ascii="Times New Roman Cyr" w:hAnsi="Times New Roman Cyr"/>
          <w:sz w:val="20"/>
          <w:szCs w:val="20"/>
        </w:rPr>
        <w:t>Первой на путь защиты предпринимателей от недобросовестной конкуренции стала законодательная практика Франции. В отсутствии специального закона о защите от недобросовестной конкуренции судебная практика Франции исходила из общих начал де</w:t>
      </w:r>
      <w:r>
        <w:rPr>
          <w:rFonts w:eastAsia="Times New Roman Cyr" w:cs="Times New Roman Cyr" w:ascii="Times New Roman Cyr" w:hAnsi="Times New Roman Cyr"/>
          <w:i/>
          <w:iCs/>
          <w:sz w:val="20"/>
          <w:szCs w:val="20"/>
        </w:rPr>
        <w:t>ликтной ответственности</w:t>
      </w:r>
      <w:r>
        <w:rPr>
          <w:rFonts w:eastAsia="Times New Roman Cyr" w:cs="Times New Roman Cyr" w:ascii="Times New Roman Cyr" w:hAnsi="Times New Roman Cyr"/>
          <w:sz w:val="20"/>
          <w:szCs w:val="20"/>
        </w:rPr>
        <w:t>. Статья 1382 ФГК: "Всякое виновное действие, причинившее вред лицу, обязывает виновного возместить причинённый ущерб".</w:t>
      </w:r>
    </w:p>
    <w:p>
      <w:pPr>
        <w:pStyle w:val="Normal"/>
        <w:ind w:firstLine="284"/>
        <w:jc w:val="both"/>
        <w:rPr/>
      </w:pPr>
      <w:r>
        <w:rPr>
          <w:rFonts w:eastAsia="Times New Roman Cyr" w:cs="Times New Roman Cyr" w:ascii="Times New Roman Cyr" w:hAnsi="Times New Roman Cyr"/>
          <w:b/>
          <w:bCs/>
          <w:sz w:val="20"/>
          <w:szCs w:val="20"/>
        </w:rPr>
        <w:t>Деликтная ответственность </w:t>
      </w:r>
      <w:r>
        <w:rPr>
          <w:rFonts w:eastAsia="Times New Roman Cyr" w:cs="Times New Roman Cyr" w:ascii="Times New Roman Cyr" w:hAnsi="Times New Roman Cyr"/>
          <w:sz w:val="20"/>
          <w:szCs w:val="20"/>
        </w:rPr>
        <w:noBreakHyphen/>
        <w:t> ответственность за правонарушение, которое причиняет вред другому лицу вне договора (использование чужого товарного знак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 Франции исходит из принципа "права на свободную конкуренцию": "каждый предприниматель вправе свободно вести свой промысел, но границы этого права проходят там, где используемое им право превращается в злоупотребление и нарушает аналогичное право другого предпринимателя на свободное ведение промы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стоящего времени во Франции нет специального нормативного акта об ограничении недобросовестной конкуренции. До сих пор используют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ми нормами Франции об деликтной ответственности пользуются суды Бенилюкса, гражданские кодексы которых представляют собой рецепцию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та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2998 </w:t>
        <w:noBreakHyphen/>
        <w:t> целый перечень действий, которые судами классифицируются как недобросовестные конкурентные действия.</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Германия.</w:t>
      </w:r>
    </w:p>
    <w:p>
      <w:pPr>
        <w:pStyle w:val="Normal"/>
        <w:ind w:firstLine="284"/>
        <w:jc w:val="both"/>
        <w:rPr/>
      </w:pPr>
      <w:r>
        <w:rPr>
          <w:rFonts w:eastAsia="Times New Roman Cyr" w:cs="Times New Roman Cyr" w:ascii="Times New Roman Cyr" w:hAnsi="Times New Roman Cyr"/>
          <w:sz w:val="20"/>
          <w:szCs w:val="20"/>
        </w:rPr>
        <w:t>Германское пра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оздало специальное законодательство. Недобросовестная конкуренция рассматривается не как нарушение имущественных прав предпринимателей, а как вторжение в сферу лич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ющий закон был принят в 1909 году. Закон содержит общую оговорку, по которой некоторые действия конкурентов могут быть расценены как недобросовестные. Например, "для того, кто совершает в торговом обороте в целях конкуренции действия, противоречащие добрым обычаям, может быть возложена обязанность прекратить эти действия и возместить ущер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ind w:firstLine="284"/>
        <w:jc w:val="both"/>
        <w:rPr/>
      </w:pPr>
      <w:r>
        <w:rPr>
          <w:rFonts w:eastAsia="Times New Roman Cyr" w:cs="Times New Roman Cyr" w:ascii="Times New Roman Cyr" w:hAnsi="Times New Roman Cyr"/>
          <w:sz w:val="20"/>
          <w:szCs w:val="20"/>
        </w:rPr>
        <w:t>В английск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онятие о недобросовестной конкуренции появилось в то же время, что и в континентальной Европ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ещение убытков и требование о прекращении деятельности: законы о фабричных знаках (1883 год), о товарных знаках (1887 год). В законе о товарных знаках </w:t>
        <w:noBreakHyphen/>
        <w:t> санкции за недобросовестное обозначение свойств товара,  его количестве, способах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ийском праве отсутствует специальный акт о борьбе с недобросовестной конкуренцией. Закон 1880 года </w:t>
        <w:noBreakHyphen/>
        <w:t> регулирует антимонопольную деятельность. Закон о производстве товаров </w:t>
        <w:noBreakHyphen/>
        <w:t> редакция 79 года, который рассматривает производство некачественной продукции. Применяются нормы общего деликтного права на основании исков о клевете на фирму или клевете на това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ют </w:t>
      </w:r>
      <w:r>
        <w:rPr>
          <w:rFonts w:eastAsia="Times New Roman Cyr" w:cs="Times New Roman Cyr" w:ascii="Times New Roman Cyr" w:hAnsi="Times New Roman Cyr"/>
          <w:b/>
          <w:bCs/>
          <w:sz w:val="20"/>
          <w:szCs w:val="20"/>
        </w:rPr>
        <w:t>международные пра</w:t>
        <w:softHyphen/>
        <w:t xml:space="preserve">вовые формы </w:t>
      </w:r>
      <w:r>
        <w:rPr>
          <w:rFonts w:eastAsia="Times New Roman Cyr" w:cs="Times New Roman Cyr" w:ascii="Times New Roman Cyr" w:hAnsi="Times New Roman Cyr"/>
          <w:sz w:val="20"/>
          <w:szCs w:val="20"/>
        </w:rPr>
        <w:t>борьбы с недобросовестной конкуренцией</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Парижская конвенция об охране промышленной собственности 1883 года. Конвенция установила общий принцип согласно которому вся конкуренция, противоречащая честным обычаям в области промышленности и торговли, образует акт недобросовестной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пример, скрытое использование имени конкурента, "паразитарное прикрепление к товарному знаку конкурента", пиратское копирование товарного знака конкурента, раскрытие секретов торговли, объявления о бесплатном приложении к товарам.</w:t>
      </w:r>
    </w:p>
    <w:p>
      <w:pPr>
        <w:pStyle w:val="Normal"/>
        <w:ind w:firstLine="284"/>
        <w:jc w:val="both"/>
        <w:rPr/>
      </w:pPr>
      <w:r>
        <w:rPr>
          <w:rFonts w:eastAsia="Times New Roman Cyr" w:cs="Times New Roman Cyr" w:ascii="Times New Roman Cyr" w:hAnsi="Times New Roman Cyr"/>
          <w:sz w:val="20"/>
          <w:szCs w:val="20"/>
        </w:rPr>
        <w:t>1988 году </w:t>
        <w:noBreakHyphen/>
        <w:t> в</w:t>
      </w:r>
      <w:r>
        <w:rPr>
          <w:rFonts w:eastAsia="Times New Roman Cyr" w:cs="Times New Roman Cyr" w:ascii="Times New Roman Cyr" w:hAnsi="Times New Roman Cyr"/>
          <w:b/>
          <w:bCs/>
          <w:sz w:val="20"/>
          <w:szCs w:val="20"/>
        </w:rPr>
        <w:t xml:space="preserve"> Италии </w:t>
      </w:r>
      <w:r>
        <w:rPr>
          <w:rFonts w:eastAsia="Times New Roman Cyr" w:cs="Times New Roman Cyr" w:ascii="Times New Roman Cyr" w:hAnsi="Times New Roman Cyr"/>
          <w:sz w:val="20"/>
          <w:szCs w:val="20"/>
        </w:rPr>
        <w:t>вступил закон о недобросовестной конкуренции. В этом законе впервые даётся определение недобросовестной конкуренции: "Недобросовестной и незаконной считается всякая практика, вводящая в заблуждение и противоречащая правилам добросовестности и влияющая на отношения между конкурентами или между предприятиями и конкур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акон "О конкуренции и ограничении монополистической деятельности на товарных рынках" </w:t>
      </w:r>
      <w:r>
        <w:rPr>
          <w:rFonts w:eastAsia="Times New Roman Cyr" w:cs="Times New Roman Cyr" w:ascii="Times New Roman Cyr" w:hAnsi="Times New Roman Cyr"/>
          <w:i/>
          <w:iCs/>
          <w:sz w:val="20"/>
          <w:szCs w:val="20"/>
        </w:rPr>
        <w:t>Российской Феде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татья 10 “Формы и методы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казания за недобросовестную конкуренцию</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азличных странах могут принимать следующие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возмещение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ожение шт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возмещение морального ущерб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головная ответственность.</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3.11.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ное право </w:t>
        <w:noBreakHyphen/>
        <w:t> наиболее объёмный и важный правовой институт в правовых системах стран. Гражданские кодексы, специальные законы посвящены ВП. В гражданском кодексе России </w:t>
        <w:noBreakHyphen/>
        <w:t> раздел №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Вещные права </w:t>
      </w:r>
      <w:r>
        <w:rPr>
          <w:rFonts w:eastAsia="Times New Roman Cyr" w:cs="Times New Roman Cyr" w:ascii="Times New Roman Cyr" w:hAnsi="Times New Roman Cyr"/>
          <w:sz w:val="20"/>
          <w:szCs w:val="20"/>
        </w:rPr>
        <w:t>характеризуются 3 основными признаками:</w:t>
      </w:r>
    </w:p>
    <w:p>
      <w:pPr>
        <w:pStyle w:val="Normal"/>
        <w:ind w:firstLine="284"/>
        <w:jc w:val="both"/>
        <w:rPr/>
      </w:pPr>
      <w:r>
        <w:rPr>
          <w:rFonts w:eastAsia="Times New Roman Cyr" w:cs="Times New Roman Cyr" w:ascii="Times New Roman Cyr" w:hAnsi="Times New Roman Cyr"/>
          <w:sz w:val="20"/>
          <w:szCs w:val="20"/>
        </w:rPr>
        <w:t xml:space="preserve">1. Вещными правами признаются только такие права, которые </w:t>
      </w:r>
      <w:r>
        <w:rPr>
          <w:rFonts w:eastAsia="Times New Roman Cyr" w:cs="Times New Roman Cyr" w:ascii="Times New Roman Cyr" w:hAnsi="Times New Roman Cyr"/>
          <w:i/>
          <w:iCs/>
          <w:sz w:val="20"/>
          <w:szCs w:val="20"/>
        </w:rPr>
        <w:t>напрямую предусмотрены законодательствами.</w:t>
      </w:r>
      <w:r>
        <w:rPr>
          <w:rFonts w:eastAsia="Times New Roman Cyr" w:cs="Times New Roman Cyr" w:ascii="Times New Roman Cyr" w:hAnsi="Times New Roman Cyr"/>
          <w:sz w:val="20"/>
          <w:szCs w:val="20"/>
        </w:rPr>
        <w:t xml:space="preserve"> Лицо не может по своей воле создавать какие</w:t>
        <w:noBreakHyphen/>
        <w:t>либо разновидности вещных прав.</w:t>
      </w:r>
    </w:p>
    <w:p>
      <w:pPr>
        <w:pStyle w:val="Normal"/>
        <w:ind w:firstLine="284"/>
        <w:jc w:val="both"/>
        <w:rPr/>
      </w:pPr>
      <w:r>
        <w:rPr>
          <w:rFonts w:eastAsia="Times New Roman Cyr" w:cs="Times New Roman Cyr" w:ascii="Times New Roman Cyr" w:hAnsi="Times New Roman Cyr"/>
          <w:sz w:val="20"/>
          <w:szCs w:val="20"/>
        </w:rPr>
        <w:t xml:space="preserve">2. Вещные права относятся к </w:t>
      </w:r>
      <w:r>
        <w:rPr>
          <w:rFonts w:eastAsia="Times New Roman Cyr" w:cs="Times New Roman Cyr" w:ascii="Times New Roman Cyr" w:hAnsi="Times New Roman Cyr"/>
          <w:i/>
          <w:iCs/>
          <w:sz w:val="20"/>
          <w:szCs w:val="20"/>
        </w:rPr>
        <w:t>правам абсолютным</w:t>
      </w:r>
      <w:r>
        <w:rPr>
          <w:rFonts w:eastAsia="Times New Roman Cyr" w:cs="Times New Roman Cyr" w:ascii="Times New Roman Cyr" w:hAnsi="Times New Roman Cyr"/>
          <w:sz w:val="20"/>
          <w:szCs w:val="20"/>
        </w:rPr>
        <w:t>, при которых правомочию носителя права соответствует обязанность всех других лиц признавать их действие и воздерживаться от их на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право (договорно</w:t>
        <w:noBreakHyphen/>
        <w:t xml:space="preserve">обязательственное правовое отношение) - например, сдаём имущество в аренду. Заключаем договоры которые предусматривают охрану, отношение надлежащим образом к данной собственности. Они обязывают одну конкретную сторону к определённым действ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солютное право - ни в какие отношения ни с кем не вступаем, но все имеют обязательства по отношению к нам: не чинить никаких препятствий в пользовании имуществом, не причинять вреда нашему имуществу и т.д.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Объектом </w:t>
      </w:r>
      <w:r>
        <w:rPr>
          <w:rFonts w:eastAsia="Times New Roman Cyr" w:cs="Times New Roman Cyr" w:ascii="Times New Roman Cyr" w:hAnsi="Times New Roman Cyr"/>
          <w:sz w:val="20"/>
          <w:szCs w:val="20"/>
        </w:rPr>
        <w:t xml:space="preserve">ВП является всегда </w:t>
      </w:r>
      <w:r>
        <w:rPr>
          <w:rFonts w:eastAsia="Times New Roman Cyr" w:cs="Times New Roman Cyr" w:ascii="Times New Roman Cyr" w:hAnsi="Times New Roman Cyr"/>
          <w:i/>
          <w:iCs/>
          <w:sz w:val="20"/>
          <w:szCs w:val="20"/>
        </w:rPr>
        <w:t>определённая вещь</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системе вещных прав основное место принадлежит </w:t>
      </w:r>
      <w:r>
        <w:rPr>
          <w:rFonts w:eastAsia="Times New Roman Cyr" w:cs="Times New Roman Cyr" w:ascii="Times New Roman Cyr" w:hAnsi="Times New Roman Cyr"/>
          <w:b/>
          <w:bCs/>
          <w:sz w:val="20"/>
          <w:szCs w:val="20"/>
        </w:rPr>
        <w:t>праву собственности</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К ВП также относится </w:t>
      </w:r>
      <w:r>
        <w:rPr>
          <w:rFonts w:eastAsia="Times New Roman Cyr" w:cs="Times New Roman Cyr" w:ascii="Times New Roman Cyr" w:hAnsi="Times New Roman Cyr"/>
          <w:b/>
          <w:bCs/>
          <w:sz w:val="20"/>
          <w:szCs w:val="20"/>
        </w:rPr>
        <w:t>право на чужие вещи</w:t>
      </w:r>
      <w:r>
        <w:rPr>
          <w:rFonts w:eastAsia="Times New Roman Cyr" w:cs="Times New Roman Cyr" w:ascii="Times New Roman Cyr" w:hAnsi="Times New Roman Cyr"/>
          <w:sz w:val="20"/>
          <w:szCs w:val="20"/>
        </w:rPr>
        <w:t>. К праву на чужие вещи относятся: право залога, сервитуты. Эти права закрепляют за их носителями отдельные права собственника, но не сливаются с ними, то есть не лишают собственника права на вещ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Объекты ВП.</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Объектами вещных прав являются:</w:t>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Имущество</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Вещи</w:t>
      </w:r>
      <w:r>
        <w:rPr>
          <w:rFonts w:eastAsia="Times New Roman Cyr" w:cs="Times New Roman Cyr" w:ascii="Times New Roman Cyr" w:hAnsi="Times New Roman Cyr"/>
          <w:sz w:val="20"/>
          <w:szCs w:val="20"/>
        </w:rPr>
        <w:t xml:space="preserve"> - круг вещей расширен. Часть выходит за пределы материально понимаемых вещей </w:t>
        <w:noBreakHyphen/>
        <w:t> газ, электричество, электроэнергия. Отдельно выделяются ценные бумаги </w:t>
        <w:noBreakHyphen/>
        <w:t> облигации, чеки, векселя и другие.</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Объекты промышленной собственност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атенты на изобретения, свидетельства о регистрации товарных знак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странное право </w:t>
        <w:noBreakHyphen/>
        <w:t> деление вещей на две большие группы </w:t>
        <w:noBreakHyphen/>
        <w:t> движимые и недвиж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Недвижимые ве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ходятся в одном и том же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индивидуальными при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онно к ним относятся: земля, растения на корню, здания.</w:t>
      </w:r>
    </w:p>
    <w:p>
      <w:pPr>
        <w:pStyle w:val="Normal"/>
        <w:ind w:firstLine="284"/>
        <w:jc w:val="both"/>
        <w:rPr/>
      </w:pPr>
      <w:r>
        <w:rPr>
          <w:rFonts w:eastAsia="Times New Roman Cyr" w:cs="Times New Roman Cyr" w:ascii="Times New Roman Cyr" w:hAnsi="Times New Roman Cyr"/>
          <w:sz w:val="20"/>
          <w:szCs w:val="20"/>
          <w:u w:val="single"/>
        </w:rPr>
        <w:t>Особенности по странам:</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более широкая концепция понятия недвижимых вещей. Относя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движимость по природе </w:t>
        <w:noBreakHyphen/>
        <w:t> здания, сооружения, зем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назначению </w:t>
        <w:noBreakHyphen/>
        <w:t> вещи, предназначенные для обслуживания недвижимости </w:t>
        <w:noBreakHyphen/>
        <w:t> машины, инструменты, сырьё, скот в имении (так как предназначен для обслуживания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ые на недвижимость вещные права, например, сервитуты.</w:t>
      </w:r>
    </w:p>
    <w:p>
      <w:pPr>
        <w:pStyle w:val="Normal"/>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более узкое понятие недвижимости: земля и составные части земельного участка </w:t>
        <w:noBreakHyphen/>
        <w:t> это недвижимость. Движимость </w:t>
        <w:noBreakHyphen/>
        <w:t> всё, что не является составными частями земель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же </w:t>
      </w:r>
      <w:r>
        <w:rPr>
          <w:rFonts w:eastAsia="Times New Roman Cyr" w:cs="Times New Roman Cyr" w:ascii="Times New Roman Cyr" w:hAnsi="Times New Roman Cyr"/>
          <w:i/>
          <w:iCs/>
          <w:sz w:val="20"/>
          <w:szCs w:val="20"/>
        </w:rPr>
        <w:t>Италия, Япония.</w:t>
      </w:r>
    </w:p>
    <w:p>
      <w:pPr>
        <w:pStyle w:val="Normal"/>
        <w:ind w:firstLine="284"/>
        <w:jc w:val="both"/>
        <w:rPr/>
      </w:pPr>
      <w:r>
        <w:rPr>
          <w:rFonts w:eastAsia="Times New Roman Cyr" w:cs="Times New Roman Cyr" w:ascii="Times New Roman Cyr" w:hAnsi="Times New Roman Cyr"/>
          <w:i/>
          <w:iCs/>
          <w:sz w:val="20"/>
          <w:szCs w:val="20"/>
        </w:rPr>
        <w:t>США, Англия</w:t>
      </w:r>
      <w:r>
        <w:rPr>
          <w:rFonts w:eastAsia="Times New Roman Cyr" w:cs="Times New Roman Cyr" w:ascii="Times New Roman Cyr" w:hAnsi="Times New Roman Cyr"/>
          <w:sz w:val="20"/>
          <w:szCs w:val="20"/>
        </w:rPr>
        <w:t xml:space="preserve"> - классификация движимость/недвижимость известна в них применимо только к субъектам только  иностранного права. Но есть деление на реальные и персональные вещи, например, вещь во владении и вещь в требовании является вещью персональной, а та вещь, которая находится в аренде </w:t>
        <w:noBreakHyphen/>
        <w:t> вещь реальная, но ею не владе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авовые последствия отнесения вещей к движимым и недвижим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динакова форма удостоверения права собственности и совершения сделок на эти виды имуще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ермании обязательно </w:t>
        <w:noBreakHyphen/>
        <w:t xml:space="preserve"> письменная форма, требующая официальной регистрации в письменном реестре. ГГУ: "Никакое вещное право на недвижимое имущество не может возникнуть и прекратиться без занесения его  в поземельную книг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делок с движимыми вещами не требуется специальных формальностей </w:t>
        <w:noBreakHyphen/>
        <w:t> корову, быка, машину можно без формальностей.</w:t>
      </w:r>
    </w:p>
    <w:p>
      <w:pPr>
        <w:pStyle w:val="Normal"/>
        <w:ind w:firstLine="284"/>
        <w:jc w:val="both"/>
        <w:rPr/>
      </w:pPr>
      <w:r>
        <w:rPr>
          <w:rFonts w:eastAsia="Times New Roman Cyr" w:cs="Times New Roman Cyr" w:ascii="Times New Roman Cyr" w:hAnsi="Times New Roman Cyr"/>
          <w:sz w:val="20"/>
          <w:szCs w:val="20"/>
        </w:rPr>
        <w:t>Ценные бумаг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понятие известно праву континентальной Европы.</w:t>
      </w:r>
    </w:p>
    <w:p>
      <w:pPr>
        <w:pStyle w:val="Normal"/>
        <w:ind w:firstLine="284"/>
        <w:jc w:val="both"/>
        <w:rPr/>
      </w:pPr>
      <w:r>
        <w:rPr>
          <w:rFonts w:eastAsia="Times New Roman Cyr" w:cs="Times New Roman Cyr" w:ascii="Times New Roman Cyr" w:hAnsi="Times New Roman Cyr"/>
          <w:sz w:val="20"/>
          <w:szCs w:val="20"/>
        </w:rPr>
        <w:t>Оборотные документы</w:t>
      </w:r>
      <w:r>
        <w:rPr>
          <w:rFonts w:eastAsia="Times New Roman Cyr" w:cs="Times New Roman Cyr" w:ascii="Times New Roman Cyr" w:hAnsi="Times New Roman Cyr"/>
          <w:b/>
          <w:bCs/>
          <w:sz w:val="20"/>
          <w:szCs w:val="20"/>
        </w:rPr>
        <w:t> </w:t>
        <w:noBreakHyphen/>
        <w:t xml:space="preserve"> </w:t>
      </w:r>
      <w:r>
        <w:rPr>
          <w:rFonts w:eastAsia="Times New Roman Cyr" w:cs="Times New Roman Cyr" w:ascii="Times New Roman Cyr" w:hAnsi="Times New Roman Cyr"/>
          <w:sz w:val="20"/>
          <w:szCs w:val="20"/>
        </w:rPr>
        <w:t>праву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ные документы </w:t>
        <w:noBreakHyphen/>
        <w:t> документы, которые наделены льг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 xml:space="preserve">облегчён порядок передачи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ует независимость права надлежащего держателя права от права его предшественника. (см. лекцию о законодательстве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а на получение дивидендов в соответствии с нормами обычного права определяются как оборотны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ТК США определены требования, соблюдение которых необходимо для того, чтобы документ считался оборот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u w:val="single"/>
        </w:rPr>
        <w:t>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орма приобретения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щита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С собственности раскрывается в трех основных категориях, определяется тремя правомочиями </w:t>
        <w:noBreakHyphen/>
        <w:t> </w:t>
      </w:r>
      <w:r>
        <w:rPr>
          <w:rFonts w:eastAsia="Times New Roman Cyr" w:cs="Times New Roman Cyr" w:ascii="Times New Roman Cyr" w:hAnsi="Times New Roman Cyr"/>
          <w:b/>
          <w:bCs/>
          <w:sz w:val="20"/>
          <w:szCs w:val="20"/>
        </w:rPr>
        <w:t>владени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 xml:space="preserve"> пользование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b/>
          <w:bCs/>
          <w:sz w:val="20"/>
          <w:szCs w:val="20"/>
        </w:rPr>
        <w:t xml:space="preserve"> распоря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Право владения </w:t>
      </w:r>
      <w:r>
        <w:rPr>
          <w:rFonts w:eastAsia="Times New Roman Cyr" w:cs="Times New Roman Cyr" w:ascii="Times New Roman Cyr" w:hAnsi="Times New Roman Cyr"/>
          <w:sz w:val="20"/>
          <w:szCs w:val="20"/>
        </w:rPr>
        <w:noBreakHyphen/>
        <w:t xml:space="preserve"> предоставленная законом право фактического обладания вещью. </w:t>
      </w:r>
    </w:p>
    <w:p>
      <w:pPr>
        <w:pStyle w:val="Normal"/>
        <w:ind w:firstLine="284"/>
        <w:jc w:val="both"/>
        <w:rPr/>
      </w:pPr>
      <w:r>
        <w:rPr>
          <w:rFonts w:eastAsia="Times New Roman Cyr" w:cs="Times New Roman Cyr" w:ascii="Times New Roman Cyr" w:hAnsi="Times New Roman Cyr"/>
          <w:b/>
          <w:bCs/>
          <w:sz w:val="20"/>
          <w:szCs w:val="20"/>
        </w:rPr>
        <w:t>Право пользования </w:t>
        <w:noBreakHyphen/>
        <w:t xml:space="preserve"> </w:t>
      </w:r>
      <w:r>
        <w:rPr>
          <w:rFonts w:eastAsia="Times New Roman Cyr" w:cs="Times New Roman Cyr" w:ascii="Times New Roman Cyr" w:hAnsi="Times New Roman Cyr"/>
          <w:sz w:val="20"/>
          <w:szCs w:val="20"/>
        </w:rPr>
        <w:t>основанная на законе возможность эксплуатации имущества, извлечения из этого имущества полезных свойств, получения плодов и доходов (например, жена </w:t>
        <w:noBreakHyphen/>
        <w:t xml:space="preserve"> возможность эксплуатации, получения плодов и доходов).</w:t>
      </w:r>
    </w:p>
    <w:p>
      <w:pPr>
        <w:pStyle w:val="Normal"/>
        <w:ind w:firstLine="284"/>
        <w:jc w:val="both"/>
        <w:rPr/>
      </w:pPr>
      <w:r>
        <w:rPr>
          <w:rFonts w:eastAsia="Times New Roman Cyr" w:cs="Times New Roman Cyr" w:ascii="Times New Roman Cyr" w:hAnsi="Times New Roman Cyr"/>
          <w:b/>
          <w:bCs/>
          <w:sz w:val="20"/>
          <w:szCs w:val="20"/>
        </w:rPr>
        <w:t>Распоряжение </w:t>
      </w:r>
      <w:r>
        <w:rPr>
          <w:rFonts w:eastAsia="Times New Roman Cyr" w:cs="Times New Roman Cyr" w:ascii="Times New Roman Cyr" w:hAnsi="Times New Roman Cyr"/>
          <w:sz w:val="20"/>
          <w:szCs w:val="20"/>
        </w:rPr>
        <w:noBreakHyphen/>
        <w:t xml:space="preserve"> предоставленная законом возможность по своему усмотрению совершать действия,  определяющие  юридическую  судьбу  имущества.  Например,  продажа,  дарение, уничтожение - </w:t>
      </w:r>
      <w:r>
        <w:rPr>
          <w:rFonts w:eastAsia="Wingdings;Symbol" w:cs="Wingdings;Symbol" w:ascii="Wingdings;Symbol" w:hAnsi="Wingdings;Symbol"/>
          <w:sz w:val="20"/>
          <w:szCs w:val="20"/>
        </w:rPr>
        <w:t>N</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Приобретение прав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 возникает на основе норм права и при наличии определённых юридических факторов и оснований, способов, приобретения этого права.</w:t>
      </w:r>
    </w:p>
    <w:p>
      <w:pPr>
        <w:pStyle w:val="Normal"/>
        <w:ind w:firstLine="284"/>
        <w:jc w:val="both"/>
        <w:rPr/>
      </w:pPr>
      <w:r>
        <w:rPr>
          <w:rFonts w:eastAsia="Times New Roman Cyr" w:cs="Times New Roman Cyr" w:ascii="Times New Roman Cyr" w:hAnsi="Times New Roman Cyr"/>
          <w:i/>
          <w:iCs/>
          <w:sz w:val="20"/>
          <w:szCs w:val="20"/>
        </w:rPr>
        <w:t>Первоначальные способы</w:t>
      </w:r>
      <w:r>
        <w:rPr>
          <w:rFonts w:eastAsia="Times New Roman Cyr" w:cs="Times New Roman Cyr" w:ascii="Times New Roman Cyr" w:hAnsi="Times New Roman Cyr"/>
          <w:sz w:val="20"/>
          <w:szCs w:val="20"/>
        </w:rPr>
        <w:t xml:space="preserve"> приобретения права собственности (право возникает впервые - это определяет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ство вещи, переработка вещи, приобретение плодов, приращение вещей (к дому пристроили сауну), присвоение бесхозных вещей.</w:t>
      </w:r>
    </w:p>
    <w:p>
      <w:pPr>
        <w:pStyle w:val="Normal"/>
        <w:ind w:firstLine="284"/>
        <w:jc w:val="both"/>
        <w:rPr/>
      </w:pPr>
      <w:r>
        <w:rPr>
          <w:rFonts w:eastAsia="Times New Roman Cyr" w:cs="Times New Roman Cyr" w:ascii="Times New Roman Cyr" w:hAnsi="Times New Roman Cyr"/>
          <w:sz w:val="20"/>
          <w:szCs w:val="20"/>
        </w:rPr>
        <w:t>2. Приобретательная давность</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факт продолжительного владения имуществом.</w:t>
      </w:r>
    </w:p>
    <w:p>
      <w:pPr>
        <w:pStyle w:val="Normal"/>
        <w:ind w:firstLine="284"/>
        <w:jc w:val="both"/>
        <w:rPr/>
      </w:pPr>
      <w:r>
        <w:rPr>
          <w:rFonts w:eastAsia="Times New Roman Cyr" w:cs="Times New Roman Cyr" w:ascii="Times New Roman Cyr" w:hAnsi="Times New Roman Cyr"/>
          <w:i/>
          <w:iCs/>
          <w:sz w:val="20"/>
          <w:szCs w:val="20"/>
        </w:rPr>
        <w:t>Производные способ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озникновения права собственности - в порядке правоприемства:</w:t>
      </w:r>
    </w:p>
    <w:p>
      <w:pPr>
        <w:pStyle w:val="Normal"/>
        <w:ind w:firstLine="284"/>
        <w:jc w:val="both"/>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по воле собственника - например, договор и односторонняя сде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преки воли собственника </w:t>
        <w:noBreakHyphen/>
        <w:t xml:space="preserve"> национализация, конфискация, реквизи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Защита права собственности.</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защите отношений собственности при нормальном, ненаруше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восстановление нарушенных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щиты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язательственно-правовые способы:</w:t>
      </w:r>
    </w:p>
    <w:p>
      <w:pPr>
        <w:pStyle w:val="Normal"/>
        <w:ind w:firstLine="284"/>
        <w:jc w:val="both"/>
        <w:rPr/>
      </w:pPr>
      <w:r>
        <w:rPr>
          <w:rFonts w:eastAsia="Times New Roman Cyr" w:cs="Times New Roman Cyr" w:ascii="Times New Roman Cyr" w:hAnsi="Times New Roman Cyr"/>
          <w:sz w:val="20"/>
          <w:szCs w:val="20"/>
        </w:rPr>
        <w:t xml:space="preserve">- средства защиты, действия по возмещению убытка, причинённого </w:t>
      </w:r>
      <w:r>
        <w:rPr>
          <w:rFonts w:eastAsia="Times New Roman Cyr" w:cs="Times New Roman Cyr" w:ascii="Times New Roman Cyr" w:hAnsi="Times New Roman Cyr"/>
          <w:i/>
          <w:iCs/>
          <w:sz w:val="20"/>
          <w:szCs w:val="20"/>
        </w:rPr>
        <w:t>по нарушению договорных обязательств</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 иски по возмещение </w:t>
      </w:r>
      <w:r>
        <w:rPr>
          <w:rFonts w:eastAsia="Times New Roman Cyr" w:cs="Times New Roman Cyr" w:ascii="Times New Roman Cyr" w:hAnsi="Times New Roman Cyr"/>
          <w:i/>
          <w:iCs/>
          <w:sz w:val="20"/>
          <w:szCs w:val="20"/>
        </w:rPr>
        <w:t>внедоговорного вред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танкер разлил нефть и причинил огромный ущерб рыбному хозяйству);</w:t>
      </w:r>
    </w:p>
    <w:p>
      <w:pPr>
        <w:pStyle w:val="Normal"/>
        <w:ind w:firstLine="284"/>
        <w:jc w:val="both"/>
        <w:rPr/>
      </w:pPr>
      <w:r>
        <w:rPr>
          <w:rFonts w:eastAsia="Times New Roman Cyr" w:cs="Times New Roman Cyr" w:ascii="Times New Roman Cyr" w:hAnsi="Times New Roman Cyr"/>
          <w:sz w:val="20"/>
          <w:szCs w:val="20"/>
        </w:rPr>
        <w:t xml:space="preserve">- иски по возмещению вреда, причинённого </w:t>
      </w:r>
      <w:r>
        <w:rPr>
          <w:rFonts w:eastAsia="Times New Roman Cyr" w:cs="Times New Roman Cyr" w:ascii="Times New Roman Cyr" w:hAnsi="Times New Roman Cyr"/>
          <w:i/>
          <w:iCs/>
          <w:sz w:val="20"/>
          <w:szCs w:val="20"/>
        </w:rPr>
        <w:t>неосновательным обогащением</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деньги отправлены по другому адресу и их получатель их не отдаё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щита права собственности в целом - в праве континентальной Европы существуют вещно</w:t>
        <w:noBreakHyphen/>
        <w:t>правовые иски. В странах общего права </w:t>
        <w:noBreakHyphen/>
        <w:t xml:space="preserve"> это специальные виды ис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инентальной Европе (как и в России) </w:t>
        <w:noBreakHyphen/>
        <w:t> вендикационные и негаторные иски.</w:t>
      </w:r>
    </w:p>
    <w:p>
      <w:pPr>
        <w:pStyle w:val="Normal"/>
        <w:ind w:firstLine="284"/>
        <w:jc w:val="both"/>
        <w:rPr/>
      </w:pPr>
      <w:r>
        <w:rPr>
          <w:rFonts w:eastAsia="Times New Roman Cyr" w:cs="Times New Roman Cyr" w:ascii="Times New Roman Cyr" w:hAnsi="Times New Roman Cyr"/>
          <w:b/>
          <w:bCs/>
          <w:sz w:val="20"/>
          <w:szCs w:val="20"/>
        </w:rPr>
        <w:t>Вендикационный иск </w:t>
      </w:r>
      <w:r>
        <w:rPr>
          <w:rFonts w:eastAsia="Times New Roman Cyr" w:cs="Times New Roman Cyr" w:ascii="Times New Roman Cyr" w:hAnsi="Times New Roman Cyr"/>
          <w:sz w:val="20"/>
          <w:szCs w:val="20"/>
        </w:rPr>
        <w:noBreakHyphen/>
        <w:t> иск собственника вещи об истребовании вещи из чужого незаконного владения. Пример </w:t>
        <w:noBreakHyphen/>
        <w:t> сосед загнал вашу корову в свой гараж и не отдаёт. Сюда же </w:t>
        <w:noBreakHyphen/>
        <w:t> угон автомобиля.</w:t>
      </w:r>
    </w:p>
    <w:p>
      <w:pPr>
        <w:pStyle w:val="Normal"/>
        <w:ind w:firstLine="284"/>
        <w:jc w:val="both"/>
        <w:rPr/>
      </w:pPr>
      <w:r>
        <w:rPr>
          <w:rFonts w:eastAsia="Times New Roman Cyr" w:cs="Times New Roman Cyr" w:ascii="Times New Roman Cyr" w:hAnsi="Times New Roman Cyr"/>
          <w:b/>
          <w:bCs/>
          <w:sz w:val="20"/>
          <w:szCs w:val="20"/>
        </w:rPr>
        <w:t>Негаторный иск </w:t>
      </w:r>
      <w:r>
        <w:rPr>
          <w:rFonts w:eastAsia="Times New Roman Cyr" w:cs="Times New Roman Cyr" w:ascii="Times New Roman Cyr" w:hAnsi="Times New Roman Cyr"/>
          <w:sz w:val="20"/>
          <w:szCs w:val="20"/>
        </w:rPr>
        <w:noBreakHyphen/>
        <w:t> иск о прекращении неправомерных действий. Пример </w:t>
        <w:noBreakHyphen/>
        <w:t> перед вашим гаражом вывалили гору кирпича, и вы не можете выехать </w:t>
        <w:noBreakHyphen/>
        <w:t> пользоваться своим гараж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Права на чужие вещи.</w:t>
      </w:r>
    </w:p>
    <w:p>
      <w:pPr>
        <w:pStyle w:val="Normal"/>
        <w:ind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Залог.</w:t>
      </w:r>
    </w:p>
    <w:p>
      <w:pPr>
        <w:pStyle w:val="Normal"/>
        <w:ind w:firstLine="284"/>
        <w:jc w:val="both"/>
        <w:rPr/>
      </w:pPr>
      <w:r>
        <w:rPr>
          <w:rFonts w:eastAsia="Times New Roman Cyr" w:cs="Times New Roman Cyr" w:ascii="Times New Roman Cyr" w:hAnsi="Times New Roman Cyr"/>
          <w:b/>
          <w:bCs/>
          <w:sz w:val="20"/>
          <w:szCs w:val="20"/>
        </w:rPr>
        <w:t>2. Сервитуты</w:t>
      </w:r>
      <w:r>
        <w:rPr>
          <w:rFonts w:eastAsia="Times New Roman Cyr" w:cs="Times New Roman Cyr" w:ascii="Times New Roman Cyr" w:hAnsi="Times New Roman Cyr"/>
          <w:sz w:val="20"/>
          <w:szCs w:val="20"/>
        </w:rPr>
        <w:t> </w:t>
        <w:noBreakHyphen/>
        <w:t> это вещные права, известные всем системам права. С этого года введены и в России.</w:t>
      </w:r>
    </w:p>
    <w:p>
      <w:pPr>
        <w:pStyle w:val="Normal"/>
        <w:ind w:firstLine="284"/>
        <w:jc w:val="both"/>
        <w:rPr/>
      </w:pPr>
      <w:r>
        <w:rPr>
          <w:rFonts w:eastAsia="Times New Roman Cyr" w:cs="Times New Roman Cyr" w:ascii="Times New Roman Cyr" w:hAnsi="Times New Roman Cyr"/>
          <w:b/>
          <w:bCs/>
          <w:sz w:val="20"/>
          <w:szCs w:val="20"/>
        </w:rPr>
        <w:t>Сервитуты </w:t>
        <w:noBreakHyphen/>
        <w:t> </w:t>
      </w:r>
      <w:r>
        <w:rPr>
          <w:rFonts w:eastAsia="Times New Roman Cyr" w:cs="Times New Roman Cyr" w:ascii="Times New Roman Cyr" w:hAnsi="Times New Roman Cyr"/>
          <w:sz w:val="20"/>
          <w:szCs w:val="20"/>
        </w:rPr>
        <w:t xml:space="preserve">установленные в отношении земельного участка обременения для нужд пользования другого участка без передачи владения обременённого недвижимого объекта.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b/>
          <w:bCs/>
          <w:sz w:val="20"/>
          <w:szCs w:val="20"/>
        </w:rPr>
        <w:t>Частно-правовые сервитуты:</w:t>
      </w:r>
    </w:p>
    <w:p>
      <w:pPr>
        <w:pStyle w:val="Normal"/>
        <w:ind w:firstLine="284"/>
        <w:jc w:val="both"/>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право лица совершать определённые дейст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ущерб чужой собственности. Сервитут на озеро </w:t>
        <w:noBreakHyphen/>
        <w:t> все лица имеют права пользоваться водой этого озера. Сервитут </w:t>
        <w:noBreakHyphen/>
        <w:t> право на прогон скота через чьей</w:t>
        <w:noBreakHyphen/>
        <w:t>либо земель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требования, чтобы собственник воздерживался от определённых действий </w:t>
        <w:noBreakHyphen/>
        <w:t xml:space="preserve"> нельзя, чтобы это озеро высушил.</w:t>
      </w:r>
    </w:p>
    <w:p>
      <w:pPr>
        <w:pStyle w:val="Normal"/>
        <w:ind w:firstLine="284"/>
        <w:jc w:val="both"/>
        <w:rPr/>
      </w:pPr>
      <w:r>
        <w:rPr>
          <w:rFonts w:eastAsia="Times New Roman Cyr" w:cs="Times New Roman Cyr" w:ascii="Times New Roman Cyr" w:hAnsi="Times New Roman Cyr"/>
          <w:b/>
          <w:bCs/>
          <w:sz w:val="20"/>
          <w:szCs w:val="20"/>
        </w:rPr>
        <w:t>Публично-правовые сервитуты</w:t>
      </w:r>
      <w:r>
        <w:rPr>
          <w:rFonts w:eastAsia="Times New Roman Cyr" w:cs="Times New Roman Cyr" w:ascii="Times New Roman Cyr" w:hAnsi="Times New Roman Cyr"/>
          <w:sz w:val="20"/>
          <w:szCs w:val="20"/>
        </w:rPr>
        <w:t xml:space="preserve">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авливаемые в общественных интересах обременения </w:t>
        <w:noBreakHyphen/>
        <w:t> строительство через ваш участок аэропортов, трубопроводов и т. д.</w:t>
      </w:r>
    </w:p>
    <w:p>
      <w:pPr>
        <w:pStyle w:val="Normal"/>
        <w:ind w:firstLine="284"/>
        <w:jc w:val="both"/>
        <w:rPr/>
      </w:pPr>
      <w:r>
        <w:rPr>
          <w:rFonts w:eastAsia="Times New Roman Cyr" w:cs="Times New Roman Cyr" w:ascii="Times New Roman Cyr" w:hAnsi="Times New Roman Cyr"/>
          <w:b/>
          <w:bCs/>
          <w:sz w:val="20"/>
          <w:szCs w:val="20"/>
        </w:rPr>
        <w:t>3. Узуфрукт</w:t>
      </w:r>
      <w:r>
        <w:rPr>
          <w:rFonts w:eastAsia="Times New Roman Cyr" w:cs="Times New Roman Cyr" w:ascii="Times New Roman Cyr" w:hAnsi="Times New Roman Cyr"/>
          <w:sz w:val="20"/>
          <w:szCs w:val="20"/>
        </w:rPr>
        <w:t>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овленное по закону или договору на определённый период времени право пользования имуществом, принадлежащим другому лицу, с присвоением приносимых им плодов, но под условием сохранения существа вещи (присваиваемые плоды </w:t>
        <w:noBreakHyphen/>
        <w:t> урожай, проценты по займам, арендная пла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Лекция от 27.11.95г.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бщие положения об обязательствах и догов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нятие обязательства в иностранном гражданском пра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лементы обязательственного правового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иды обязательств в иностранном гражданск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говор как основной способ возникновения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обязательства в иностранном гражданском праве.</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з основных признаков вещного права </w:t>
        <w:noBreakHyphen/>
        <w:t> статика. Это статичное право, которое покоится на вещах материального мира и не требует от владельцев этих прав совершения действий, выражения какой</w:t>
        <w:noBreakHyphen/>
        <w:t>либо воли. Закон предоставляет это право и охраняет его. Когда право нарушается </w:t>
        <w:noBreakHyphen/>
        <w:t> предъявляются иски в суды. Для этого не нужно никаких дополнительных доказательств. Достаточно доказать, что право нарушено. Вещное право </w:t>
        <w:noBreakHyphen/>
        <w:t> это право абсолютное (см. предыдущую ле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итут обязательственного  права представляет собой противоположное яв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аво, которое основано на динамике правовых отношений. Обязательства опосредуют перемещение имущественных ценностей. В противоположность вещным правам отражают динамику вещ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ителю вещного права не нужно совершать никаких действий. В институте обязательственного права необходимо совершать действия: купить дом, получить наследство </w:t>
        <w:noBreakHyphen/>
        <w:t> везде динамика отношений. Обязательственно</w:t>
        <w:noBreakHyphen/>
        <w:t>правовые отношения </w:t>
        <w:noBreakHyphen/>
        <w:t> очень живая часть торгового права и торгового обор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всего обязательственно</w:t>
        <w:noBreakHyphen/>
        <w:t>правовые вопросы урегулированы в гражданском праве Франции и Германии.</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в ГГУ параграф 241 </w:t>
        <w:noBreakHyphen/>
        <w:t> определение об обязательственных правовых отношениях. "На основании обязательства кредитор вправе требовать от должника совершения определённого действия. Исполнение может заключаться также и в воздержании от действ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а </w:t>
        <w:noBreakHyphen/>
        <w:t> это действия, либо воздержание от действия (в российском праве употребляется термин "бездействие", но "воздержание от действия" </w:t>
        <w:noBreakHyphen/>
        <w:t> более точный термин). Например, обязательством по договору может быть: не продавать, не покупать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общее понятие обязательства отсутствует. Англо</w:t>
        <w:noBreakHyphen/>
        <w:t>аме</w:t>
        <w:softHyphen/>
        <w:t xml:space="preserve">риканское право содержит в себе два института, которые можно отнести к понятию обязательств европей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актное и договор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ное право (право деликтов) </w:t>
        <w:noBreakHyphen/>
        <w:t xml:space="preserve"> право причинения вре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еликт</w:t>
      </w:r>
      <w:r>
        <w:rPr>
          <w:rFonts w:eastAsia="Times New Roman Cyr" w:cs="Times New Roman Cyr" w:ascii="Times New Roman Cyr" w:hAnsi="Times New Roman Cyr"/>
          <w:sz w:val="20"/>
          <w:szCs w:val="20"/>
        </w:rPr>
        <w:t> </w:t>
        <w:noBreakHyphen/>
        <w:t> это причинение какого</w:t>
        <w:noBreakHyphen/>
        <w:t>либо ущерба, в том числе финансового, материального, вне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даже некоторые односторонние акты, например, акт дарения, наследования, рассматриваются в качестве двусторонних, хотя с точки зрения европейского права они таковыми не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Элементы обязательственно</w:t>
        <w:noBreakHyphen/>
        <w:t>правового отнош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 Участники обязательств</w:t>
      </w:r>
      <w:r>
        <w:rPr>
          <w:rFonts w:eastAsia="Times New Roman Cyr" w:cs="Times New Roman Cyr" w:ascii="Times New Roman Cyr" w:hAnsi="Times New Roman Cyr"/>
          <w:sz w:val="20"/>
          <w:szCs w:val="20"/>
        </w:rPr>
        <w:t xml:space="preserve"> - лица, как ФЛ, так и ЮЛ. В обязательствах могут участвовать несколько лиц. Но все они разделяются на две стороны: кредитор, должник.</w:t>
      </w:r>
    </w:p>
    <w:p>
      <w:pPr>
        <w:pStyle w:val="Normal"/>
        <w:ind w:firstLine="284"/>
        <w:jc w:val="both"/>
        <w:rPr/>
      </w:pPr>
      <w:r>
        <w:rPr>
          <w:rFonts w:eastAsia="Times New Roman Cyr" w:cs="Times New Roman Cyr" w:ascii="Times New Roman Cyr" w:hAnsi="Times New Roman Cyr"/>
          <w:b/>
          <w:bCs/>
          <w:sz w:val="20"/>
          <w:szCs w:val="20"/>
        </w:rPr>
        <w:t>Кредитор</w:t>
      </w:r>
      <w:r>
        <w:rPr>
          <w:rFonts w:eastAsia="Times New Roman Cyr" w:cs="Times New Roman Cyr" w:ascii="Times New Roman Cyr" w:hAnsi="Times New Roman Cyr"/>
          <w:sz w:val="20"/>
          <w:szCs w:val="20"/>
        </w:rPr>
        <w:t> </w:t>
        <w:noBreakHyphen/>
        <w:t> это сторона в обязательстве, которая имеет право требовать исполнения обязательства.</w:t>
      </w:r>
    </w:p>
    <w:p>
      <w:pPr>
        <w:pStyle w:val="Normal"/>
        <w:ind w:firstLine="284"/>
        <w:jc w:val="both"/>
        <w:rPr/>
      </w:pPr>
      <w:r>
        <w:rPr>
          <w:rFonts w:eastAsia="Times New Roman Cyr" w:cs="Times New Roman Cyr" w:ascii="Times New Roman Cyr" w:hAnsi="Times New Roman Cyr"/>
          <w:b/>
          <w:bCs/>
          <w:sz w:val="20"/>
          <w:szCs w:val="20"/>
        </w:rPr>
        <w:t>Должник</w:t>
      </w:r>
      <w:r>
        <w:rPr>
          <w:rFonts w:eastAsia="Times New Roman Cyr" w:cs="Times New Roman Cyr" w:ascii="Times New Roman Cyr" w:hAnsi="Times New Roman Cyr"/>
          <w:sz w:val="20"/>
          <w:szCs w:val="20"/>
        </w:rPr>
        <w:t> </w:t>
        <w:noBreakHyphen/>
        <w:t> это сторона, обязанная исполнять предусмотренные по обязательству действия или воздержания от определё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лицо </w:t>
        <w:noBreakHyphen/>
        <w:t xml:space="preserve"> это то лицо, у которого могут возникнуть права и обязанности в связи с обязательством. Это в договоре то лицо, в пользу которого заключён догово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договоре морской перевозки участниками являются страхователь </w:t>
        <w:noBreakHyphen/>
        <w:t xml:space="preserve"> страховая фирма, страховщик </w:t>
        <w:noBreakHyphen/>
        <w:t xml:space="preserve"> перевозчик, или фрахтовщик. А лицо, которое получает товар, грузополучатель </w:t>
        <w:noBreakHyphen/>
        <w:t> это то лицо, в пользу которого заключён данный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жественность лиц в обязательстве </w:t>
        <w:noBreakHyphen/>
        <w:t> участвуют несколько лиц в обязательстве. Но они участвуют либо на стороне кредитора, либо на стороне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вида множественности лиц в обязательств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евые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лидарные обязательства;</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долевом обязательстве</w:t>
      </w:r>
      <w:r>
        <w:rPr>
          <w:rFonts w:eastAsia="Times New Roman Cyr" w:cs="Times New Roman Cyr" w:ascii="Times New Roman Cyr" w:hAnsi="Times New Roman Cyr"/>
          <w:sz w:val="20"/>
          <w:szCs w:val="20"/>
        </w:rPr>
        <w:t xml:space="preserve"> два или несколько лиц:</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xml:space="preserve"> каждый отвечает перед кредиторами в пределах своей д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xml:space="preserve"> каждый вправе требовать исполнения причитающейся ему доли. </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солидарных обязательствах</w:t>
      </w:r>
      <w:r>
        <w:rPr>
          <w:rFonts w:eastAsia="Times New Roman Cyr" w:cs="Times New Roman Cyr" w:ascii="Times New Roman Cyr" w:hAnsi="Times New Roman Cyr"/>
          <w:sz w:val="20"/>
          <w:szCs w:val="20"/>
        </w:rPr>
        <w:t> </w:t>
        <w:noBreakHyphen/>
        <w:t> обязательство еди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каждый отвечает перед кредитором за исполнение всего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каждый вправе требовать исполнения всего обязательства ему долж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сполнения солидарного обязательства одним участником возникает право обратного требования - у должника возникает право потребовать у других должников возмещения соответствующих до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 xml:space="preserve">Объект обязательства </w:t>
      </w:r>
      <w:r>
        <w:rPr>
          <w:rFonts w:eastAsia="Times New Roman Cyr" w:cs="Times New Roman Cyr" w:ascii="Times New Roman Cyr" w:hAnsi="Times New Roman Cyr"/>
          <w:sz w:val="20"/>
          <w:szCs w:val="20"/>
        </w:rPr>
        <w:t>- объектом обязательства является определённое поведение ФЛ или ЮЛ, а именно, действие или воздержание от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Содержание обязательства</w:t>
      </w:r>
      <w:r>
        <w:rPr>
          <w:rFonts w:eastAsia="Times New Roman Cyr" w:cs="Times New Roman Cyr" w:ascii="Times New Roman Cyr" w:hAnsi="Times New Roman Cyr"/>
          <w:sz w:val="20"/>
          <w:szCs w:val="20"/>
        </w:rPr>
        <w:t xml:space="preserve"> - содержание обязательства определяет совокупность правомочий и обязанностей </w:t>
        <w:noBreakHyphen/>
        <w:t> прав и обязанностей субъектов этого обязательства. Правомочия облекаются в форму права требования совершить какое</w:t>
        <w:noBreakHyphen/>
        <w:t>либо действие или воздержаться от его совершения. Обязанность облекается в форму дол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енные правовые отношения в отличие от вещного права </w:t>
        <w:noBreakHyphen/>
        <w:t> относительное право, так как само относительно связывает определённых лиц (кредитора и должника) и устанавливает их права и обязанности каждого из них. Как правило, в обязательстве каждая из сторон имеет одновременно права и обязанности. Когда сторона имеет права </w:t>
        <w:noBreakHyphen/>
        <w:t> сторона называется кредитор, когда обязанности </w:t>
        <w:noBreakHyphen/>
        <w:t> долж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договор купли</w:t>
        <w:noBreakHyphen/>
        <w:t>продажи. У кредитора </w:t>
        <w:noBreakHyphen/>
        <w:t> право требовать уплаты денег для передачи ему товара. Должник, уплатив требуемую сумму денег, становится кредитором, и в этот момент у него возникает право требования </w:t>
        <w:noBreakHyphen/>
        <w:t> право требовать передачи тов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обязательства, при заключении которых одна сторона договора приобретает только права, не неся никаких обязанностей, а другая сторона приобретает только обязанности, не имея никаких прав. Пример </w:t>
        <w:noBreakHyphen/>
        <w:t xml:space="preserve"> договор зай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вид обязательств, при которых каждая из сторон обязательства одновременно является должником и кредитором, называются двусторонними или взаимными обязательствами. Второй вид </w:t>
        <w:noBreakHyphen/>
        <w:t> односторонние обяз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Виды обязательств по основанию их возникнов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Договор</w:t>
      </w:r>
      <w:r>
        <w:rPr>
          <w:rFonts w:eastAsia="Times New Roman Cyr" w:cs="Times New Roman Cyr" w:ascii="Times New Roman Cyr" w:hAnsi="Times New Roman Cyr"/>
          <w:sz w:val="20"/>
          <w:szCs w:val="20"/>
        </w:rPr>
        <w:t xml:space="preserve"> - основанием возникновения обязательства является воля сторон, оформленная соглашением </w:t>
        <w:noBreakHyphen/>
        <w:t> договор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Квази</w:t>
        <w:noBreakHyphen/>
        <w:t>договор</w:t>
      </w:r>
      <w:r>
        <w:rPr>
          <w:rFonts w:eastAsia="Times New Roman Cyr" w:cs="Times New Roman Cyr" w:ascii="Times New Roman Cyr" w:hAnsi="Times New Roman Cyr"/>
          <w:sz w:val="20"/>
          <w:szCs w:val="20"/>
        </w:rPr>
        <w:t xml:space="preserve"> (“как бы договор”) и другие факты, из которых обязательства возникают помимо соглашений, например, деликт, квази</w:t>
        <w:noBreakHyphen/>
        <w:t>деликт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ом называется причинение вреда или иное противоправное 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д может быть причинён в связи со столкновением с вашим транспортным средством, в связи с загрязнением моря нефтью и в других случаях. Здесь не затрагиваются политические отношения между странами, например, в результате того же загрязнения нефтью. Политические отношения рассматриваются отдельным публичным правом. Вред же нанесённый одному, нескольким, группе людей, компании рассматривается частным гражданским пр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зи-договоры и квази-деликты предусматриваются законодательствами не всех стран. В некоторых странах этим институтам уделяется большое внимание.</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согласно статье 1371 ФГК "как бы договорами являются совершаемые исключительно по собственному побуждению действия человека, из которых вытекает какое</w:t>
        <w:noBreakHyphen/>
        <w:t xml:space="preserve">либо обязательство перед третьими лицами и иногда взаимные обязательства сторон".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Ситуация: Алан живёт по соседству с неким Эдбергом. Эдберг отсутствует в этот день дома </w:t>
        <w:noBreakHyphen/>
        <w:t> срочно уехал на похороны. А в этот момент приезжает машина с мебелью, которую он заказал. Алан берётся эту мебель принять и  оплатить. Алан в данном случае будет совершать все действия без насилия, по своему желанию </w:t>
        <w:noBreakHyphen/>
        <w:t> принимать мебель, оплачивать транспорт </w:t>
        <w:noBreakHyphen/>
        <w:t xml:space="preserve"> всё будет делать лишь из чистого желания помощи сосед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амое может быть и в бизнесе </w:t>
        <w:noBreakHyphen/>
        <w:t> два партнёра оказывают друг другу какие</w:t>
        <w:noBreakHyphen/>
        <w:t xml:space="preserve">то неоговоренные договором услуги в интересах друг друга. </w:t>
      </w:r>
    </w:p>
    <w:p>
      <w:pPr>
        <w:pStyle w:val="Normal"/>
        <w:ind w:firstLine="284"/>
        <w:jc w:val="both"/>
        <w:rPr/>
      </w:pPr>
      <w:r>
        <w:rPr>
          <w:rFonts w:eastAsia="Times New Roman Cyr" w:cs="Times New Roman Cyr" w:ascii="Times New Roman Cyr" w:hAnsi="Times New Roman Cyr"/>
          <w:sz w:val="20"/>
          <w:szCs w:val="20"/>
        </w:rPr>
        <w:t>Такие внедоговорные отношения, ведение чужих дел без поручения, без подписанного договора, на основе так называемого квази</w:t>
        <w:noBreakHyphen/>
        <w:t xml:space="preserve">договора законодательством </w:t>
      </w:r>
      <w:r>
        <w:rPr>
          <w:rFonts w:eastAsia="Times New Roman Cyr" w:cs="Times New Roman Cyr" w:ascii="Times New Roman Cyr" w:hAnsi="Times New Roman Cyr"/>
          <w:i/>
          <w:iCs/>
          <w:sz w:val="20"/>
          <w:szCs w:val="20"/>
        </w:rPr>
        <w:t xml:space="preserve">Франции </w:t>
      </w:r>
      <w:r>
        <w:rPr>
          <w:rFonts w:eastAsia="Times New Roman Cyr" w:cs="Times New Roman Cyr" w:ascii="Times New Roman Cyr" w:hAnsi="Times New Roman Cyr"/>
          <w:sz w:val="20"/>
          <w:szCs w:val="20"/>
        </w:rPr>
        <w:t>определяются как отношения, имеющие характер договорных. Лицо, в пользу которого было совершено какое</w:t>
        <w:noBreakHyphen/>
        <w:t>то действие, вытекающее из квази</w:t>
        <w:noBreakHyphen/>
        <w:t>договора, обязано предоставить соответствующее вознагра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ам в ФГК посвящены статьи 1382, 1386. По общему правилу этих статей "какое бы то ни было действие человека, которое причиняет другому ущерб, обязывает того, по вине кого ущерб произошёл, к возмещению этого ущерба". Это будет деликт. А квази</w:t>
        <w:noBreakHyphen/>
        <w:t>деликтом (статья 1384) будет действие, причиняющее вред, но не охватывающее понятие деликта. Например, в силу этой статьи "ответственность возникает не только за ущерб, который кто</w:t>
        <w:noBreakHyphen/>
        <w:t>либо причинил своим действием, но и за ущерб, который причинён действием лиц, за которых он должен отвечать, или вещами, которые находятся под его надзором."</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нет понятия квази</w:t>
        <w:noBreakHyphen/>
        <w:t xml:space="preserve">деликта. Вместо него есть понятие "неосновательного обогащения". Параграф 812 ГГУ говорит, что тот, кто без юридического основания получил имущество за счёт другого лица, обязан возвратить полученн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если по ошибочному требованию банк зачислил деньги на счёт постороннего лица, во Франции это назвали бы квази</w:t>
        <w:noBreakHyphen/>
        <w:t>деликтом, а в Германии сказали бы, что это лицо неосновательно обогатилось. Оно обязано возвратить полученные деньги по первому требованию, без основания, как оно их и получи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снованиям возникновения обязательств, их  можно разделить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появляются из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возникают из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из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в силу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может указывать на обязательство определённых лиц вступить в правовые отношения, не позволяя им выразить свою волю. Этот закон определяет кредитора и должника и навязывает им соответствующие правовые отношения. Эти законы часто выпускаются в области государственных интересов, например, связанных с военной промышленностью. Тогда в силу изданного акта появляется обязательство определённого предприятия изготовить, продать и поставить определённую продукцию.</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Денежные обязательства</w:t>
      </w:r>
      <w:r>
        <w:rPr>
          <w:rFonts w:eastAsia="Times New Roman Cyr" w:cs="Times New Roman Cyr" w:ascii="Times New Roman Cyr" w:hAnsi="Times New Roman Cyr"/>
          <w:sz w:val="20"/>
          <w:szCs w:val="20"/>
        </w:rPr>
        <w:t xml:space="preserve">  </w:t>
        <w:noBreakHyphen/>
        <w:t xml:space="preserve"> это обязательства передать в собственность кредитору определённую денежную сумму. </w:t>
      </w:r>
    </w:p>
    <w:p>
      <w:pPr>
        <w:pStyle w:val="Normal"/>
        <w:ind w:firstLine="284"/>
        <w:jc w:val="both"/>
        <w:rPr/>
      </w:pPr>
      <w:r>
        <w:rPr>
          <w:rFonts w:eastAsia="Times New Roman Cyr" w:cs="Times New Roman Cyr" w:ascii="Times New Roman Cyr" w:hAnsi="Times New Roman Cyr"/>
          <w:sz w:val="20"/>
          <w:szCs w:val="20"/>
        </w:rPr>
        <w:t xml:space="preserve">Но нельзя определять все имущественные обязательства как денежные. Многие обязательства в </w:t>
      </w:r>
      <w:r>
        <w:rPr>
          <w:rFonts w:eastAsia="Times New Roman Cyr" w:cs="Times New Roman Cyr" w:ascii="Times New Roman Cyr" w:hAnsi="Times New Roman Cyr"/>
          <w:i/>
          <w:iCs/>
          <w:sz w:val="20"/>
          <w:szCs w:val="20"/>
        </w:rPr>
        <w:t>континентальном европейском праве</w:t>
      </w:r>
      <w:r>
        <w:rPr>
          <w:rFonts w:eastAsia="Times New Roman Cyr" w:cs="Times New Roman Cyr" w:ascii="Times New Roman Cyr" w:hAnsi="Times New Roman Cyr"/>
          <w:sz w:val="20"/>
          <w:szCs w:val="20"/>
        </w:rPr>
        <w:t xml:space="preserve"> должны совершаться в натуре. Если в договоре предусмотрено выполнение обязательства натурой, то нельзя заменить его уплатой денег.</w:t>
      </w:r>
    </w:p>
    <w:p>
      <w:pPr>
        <w:pStyle w:val="Normal"/>
        <w:ind w:firstLine="284"/>
        <w:jc w:val="both"/>
        <w:rPr/>
      </w:pPr>
      <w:r>
        <w:rPr>
          <w:rFonts w:eastAsia="Times New Roman Cyr" w:cs="Times New Roman Cyr" w:ascii="Times New Roman Cyr" w:hAnsi="Times New Roman Cyr"/>
          <w:sz w:val="20"/>
          <w:szCs w:val="20"/>
        </w:rPr>
        <w:t xml:space="preserve">Концепция </w:t>
      </w:r>
      <w:r>
        <w:rPr>
          <w:rFonts w:eastAsia="Times New Roman Cyr" w:cs="Times New Roman Cyr" w:ascii="Times New Roman Cyr" w:hAnsi="Times New Roman Cyr"/>
          <w:i/>
          <w:iCs/>
          <w:sz w:val="20"/>
          <w:szCs w:val="20"/>
        </w:rPr>
        <w:t>англо</w:t>
        <w:noBreakHyphen/>
        <w:t>американского права</w:t>
      </w:r>
      <w:r>
        <w:rPr>
          <w:rFonts w:eastAsia="Times New Roman Cyr" w:cs="Times New Roman Cyr" w:ascii="Times New Roman Cyr" w:hAnsi="Times New Roman Cyr"/>
          <w:sz w:val="20"/>
          <w:szCs w:val="20"/>
        </w:rPr>
        <w:t xml:space="preserve"> отличается. Особенно английская концепция договорного права и прецедентная практика разрешали применение денежной выплаты в счёт исполнения договора. То есть за невыполненный договор можно было просто заплатить определённую сумму. Однако в последние годы, особенно в США, в связи с приданием правоотношениям значительного экономического значения, начинают повышать значение совершения обязательств в натуре.</w:t>
      </w:r>
    </w:p>
    <w:p>
      <w:pPr>
        <w:pStyle w:val="Normal"/>
        <w:ind w:firstLine="284"/>
        <w:jc w:val="both"/>
        <w:rPr/>
      </w:pPr>
      <w:r>
        <w:rPr>
          <w:rFonts w:eastAsia="Times New Roman Cyr" w:cs="Times New Roman Cyr" w:ascii="Times New Roman Cyr" w:hAnsi="Times New Roman Cyr"/>
          <w:b/>
          <w:bCs/>
          <w:sz w:val="20"/>
          <w:szCs w:val="20"/>
        </w:rPr>
        <w:t>Денежные договоры</w:t>
      </w:r>
      <w:r>
        <w:rPr>
          <w:rFonts w:eastAsia="Times New Roman Cyr" w:cs="Times New Roman Cyr" w:ascii="Times New Roman Cyr" w:hAnsi="Times New Roman Cyr"/>
          <w:sz w:val="20"/>
          <w:szCs w:val="20"/>
        </w:rPr>
        <w:t> </w:t>
        <w:noBreakHyphen/>
        <w:t xml:space="preserve"> договоры, связанные с совершением действий по передаче дене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характер совершаемых договорных отношений определяются в определённой валюте, а субъекты договорных отношений могут принадлежать к разным странам, то возникает вопрос, в какой национальной валюте совершать обязательство. Денежное обязательство может быть выражено в иностранной валюте, а платёж может совершаться в национальной валюте должника или наоборот. Поэтому появились понятия "валюта платежа" и "валюта долга".</w:t>
      </w:r>
    </w:p>
    <w:p>
      <w:pPr>
        <w:pStyle w:val="Normal"/>
        <w:ind w:firstLine="284"/>
        <w:jc w:val="both"/>
        <w:rPr/>
      </w:pPr>
      <w:r>
        <w:rPr>
          <w:rFonts w:eastAsia="Times New Roman Cyr" w:cs="Times New Roman Cyr" w:ascii="Times New Roman Cyr" w:hAnsi="Times New Roman Cyr"/>
          <w:b/>
          <w:bCs/>
          <w:sz w:val="20"/>
          <w:szCs w:val="20"/>
        </w:rPr>
        <w:t>Валюта долга</w:t>
      </w:r>
      <w:r>
        <w:rPr>
          <w:rFonts w:eastAsia="Times New Roman Cyr" w:cs="Times New Roman Cyr" w:ascii="Times New Roman Cyr" w:hAnsi="Times New Roman Cyr"/>
          <w:sz w:val="20"/>
          <w:szCs w:val="20"/>
        </w:rPr>
        <w:t> </w:t>
        <w:noBreakHyphen/>
        <w:t> это валюта, в которой исчислено обязательство, то есть определена экономическая ценность.</w:t>
      </w:r>
    </w:p>
    <w:p>
      <w:pPr>
        <w:pStyle w:val="Normal"/>
        <w:ind w:firstLine="284"/>
        <w:jc w:val="both"/>
        <w:rPr/>
      </w:pPr>
      <w:r>
        <w:rPr>
          <w:rFonts w:eastAsia="Times New Roman Cyr" w:cs="Times New Roman Cyr" w:ascii="Times New Roman Cyr" w:hAnsi="Times New Roman Cyr"/>
          <w:b/>
          <w:bCs/>
          <w:sz w:val="20"/>
          <w:szCs w:val="20"/>
        </w:rPr>
        <w:t>Валюта платежа</w:t>
      </w:r>
      <w:r>
        <w:rPr>
          <w:rFonts w:eastAsia="Times New Roman Cyr" w:cs="Times New Roman Cyr" w:ascii="Times New Roman Cyr" w:hAnsi="Times New Roman Cyr"/>
          <w:sz w:val="20"/>
          <w:szCs w:val="20"/>
        </w:rPr>
        <w:t> </w:t>
        <w:noBreakHyphen/>
        <w:t> это денежные единицы, платежом которых денежные обязательства погашаются.</w:t>
      </w:r>
    </w:p>
    <w:p>
      <w:pPr>
        <w:pStyle w:val="Normal"/>
        <w:ind w:firstLine="284"/>
        <w:jc w:val="both"/>
        <w:rPr/>
      </w:pPr>
      <w:r>
        <w:rPr>
          <w:rFonts w:eastAsia="Times New Roman Cyr" w:cs="Times New Roman Cyr" w:ascii="Times New Roman Cyr" w:hAnsi="Times New Roman Cyr"/>
          <w:sz w:val="20"/>
          <w:szCs w:val="20"/>
        </w:rPr>
        <w:t xml:space="preserve">В определённых случаях к валюте долга применяется </w:t>
      </w:r>
      <w:r>
        <w:rPr>
          <w:rFonts w:eastAsia="Times New Roman Cyr" w:cs="Times New Roman Cyr" w:ascii="Times New Roman Cyr" w:hAnsi="Times New Roman Cyr"/>
          <w:b/>
          <w:bCs/>
          <w:sz w:val="20"/>
          <w:szCs w:val="20"/>
        </w:rPr>
        <w:t>принцип номинализма</w:t>
      </w:r>
      <w:r>
        <w:rPr>
          <w:rFonts w:eastAsia="Times New Roman Cyr" w:cs="Times New Roman Cyr" w:ascii="Times New Roman Cyr" w:hAnsi="Times New Roman Cyr"/>
          <w:sz w:val="20"/>
          <w:szCs w:val="20"/>
        </w:rPr>
        <w:t>: если размер денежного обязательства исчислен в иностранной валюте, то должник имеет право уплатить в валюте страны, где производится платёж. Размер обязательства исчисляется по курсу на день плате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04.12.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положения института договор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особы обеспечения исполнения обязательств и дого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иды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о может возникнуть в си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Обязательство </w:t>
      </w:r>
      <w:r>
        <w:rPr>
          <w:rFonts w:eastAsia="Times New Roman Cyr" w:cs="Times New Roman Cyr" w:ascii="Times New Roman Cyr" w:hAnsi="Times New Roman Cyr"/>
          <w:sz w:val="20"/>
          <w:szCs w:val="20"/>
        </w:rPr>
        <w:noBreakHyphen/>
        <w:t xml:space="preserve"> это есть совершение действия или воздержание от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Договор</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это центральный институт обязательственного права. </w:t>
      </w:r>
    </w:p>
    <w:p>
      <w:pPr>
        <w:pStyle w:val="Normal"/>
        <w:ind w:firstLine="284"/>
        <w:jc w:val="both"/>
        <w:rPr/>
      </w:pPr>
      <w:r>
        <w:rPr>
          <w:rFonts w:eastAsia="Times New Roman Cyr" w:cs="Times New Roman Cyr" w:ascii="Times New Roman Cyr" w:hAnsi="Times New Roman Cyr"/>
          <w:sz w:val="20"/>
          <w:szCs w:val="20"/>
        </w:rPr>
        <w:t xml:space="preserve">В континентальной Европ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понимается как соглашение участников, посредством которого устанавливаются определённые права и обязанности.</w:t>
      </w:r>
    </w:p>
    <w:p>
      <w:pPr>
        <w:pStyle w:val="Normal"/>
        <w:ind w:firstLine="284"/>
        <w:jc w:val="both"/>
        <w:rPr/>
      </w:pPr>
      <w:r>
        <w:rPr>
          <w:rFonts w:eastAsia="Times New Roman Cyr" w:cs="Times New Roman Cyr" w:ascii="Times New Roman Cyr" w:hAnsi="Times New Roman Cyr"/>
          <w:sz w:val="20"/>
          <w:szCs w:val="20"/>
        </w:rPr>
        <w:t>В англо</w:t>
        <w:noBreakHyphen/>
        <w:t xml:space="preserve">американском прав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это не соглашение, а обещание (promise), которое одна сторона принимает в отношение другого лица, а другое лицо принимает от первого. Когда обещание в отношение другого лица принято, наступают правовые последствия. Поэтому в теории англо</w:t>
        <w:noBreakHyphen/>
        <w:t>американского права даже одностороння сделка зачастую считается как договор, что невозможно в континентальной Европ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оговор</w:t>
      </w:r>
      <w:r>
        <w:rPr>
          <w:rFonts w:eastAsia="Times New Roman Cyr" w:cs="Times New Roman Cyr" w:ascii="Times New Roman Cyr" w:hAnsi="Times New Roman Cyr"/>
          <w:sz w:val="20"/>
          <w:szCs w:val="20"/>
        </w:rPr>
        <w:t> - это основная форма, которая опосредствует переход собственности от одного лица к друг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ой чертой договора, отличающее его от других оснований возникновения обязательств является то, что договорное обязательство возникает на основании соглашения, взаимной воли двух сторон. Посредством договора по воле его сторон возникают права и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является возмездным обязательством. Обязанности одной стороны соответствует встречное предоставление другой стороны. Оно может быть выражено в форме денежного предоставления и в форме опосредственного исполнения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устороннем договоре существует встречное предоставление (встречное удовлетворение) противоположной стороны, которая должна возместить или пообещать обещающей стороне тоже что</w:t>
        <w:noBreakHyphen/>
        <w:t>либо ц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заключения договора состоит из двух стад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стадия </w:t>
        <w:noBreakHyphen/>
        <w:t xml:space="preserve"> оферта - предлож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тадия </w:t>
        <w:noBreakHyphen/>
        <w:t xml:space="preserve"> акцепт - соглаш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ие вступить в договор - это перечень существенных условий.</w:t>
      </w:r>
    </w:p>
    <w:p>
      <w:pPr>
        <w:pStyle w:val="Normal"/>
        <w:ind w:firstLine="284"/>
        <w:jc w:val="both"/>
        <w:rPr/>
      </w:pPr>
      <w:r>
        <w:rPr>
          <w:rFonts w:eastAsia="Times New Roman Cyr" w:cs="Times New Roman Cyr" w:ascii="Times New Roman Cyr" w:hAnsi="Times New Roman Cyr"/>
          <w:sz w:val="20"/>
          <w:szCs w:val="20"/>
        </w:rPr>
        <w:t>Усло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могут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учай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ые условия </w:t>
        <w:noBreakHyphen/>
        <w:t xml:space="preserve"> это условия, без которых невозможен этот договор. Существенные условия могут быть определены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делается оферта, то предлагающая сторона передаёт их различными способами (компьютерная связь, факс, письменно и др.). Но содержание этих условий должно быть достаточно пол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считается заключённым, когда стороны достигли соглашения по всем существенным условиям договора.</w:t>
      </w:r>
    </w:p>
    <w:p>
      <w:pPr>
        <w:pStyle w:val="Normal"/>
        <w:ind w:firstLine="284"/>
        <w:jc w:val="both"/>
        <w:rPr/>
      </w:pPr>
      <w:r>
        <w:rPr>
          <w:rFonts w:eastAsia="Times New Roman Cyr" w:cs="Times New Roman Cyr" w:ascii="Times New Roman Cyr" w:hAnsi="Times New Roman Cyr"/>
          <w:b/>
          <w:bCs/>
          <w:sz w:val="20"/>
          <w:szCs w:val="20"/>
        </w:rPr>
        <w:t>Преддоговорная стадия </w:t>
      </w:r>
      <w:r>
        <w:rPr>
          <w:rFonts w:eastAsia="Times New Roman Cyr" w:cs="Times New Roman Cyr" w:ascii="Times New Roman Cyr" w:hAnsi="Times New Roman Cyr"/>
          <w:sz w:val="20"/>
          <w:szCs w:val="20"/>
        </w:rPr>
        <w:t>- это стадия, когда оферент и акцептант обмениваются существенными условиями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ила порядка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ерент в англо</w:t>
        <w:noBreakHyphen/>
        <w:t>американском праве не связан офертой. Связан он только, е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ферта оформлена в виде договора с печа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сопровождается встречным удовлетвор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тзывность оферты прямо установлена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аву континентальной Европы оферент связан офертой. При этом в оферте обычно указывается срок и содержится обязательство не отзывать оферту. Акцепт не должен отличаться по содержанию от оферты. Если в нём содержаться новые условия, то это оферта.</w:t>
      </w:r>
    </w:p>
    <w:p>
      <w:pPr>
        <w:pStyle w:val="Normal"/>
        <w:ind w:firstLine="284"/>
        <w:jc w:val="both"/>
        <w:rPr/>
      </w:pPr>
      <w:r>
        <w:rPr>
          <w:rFonts w:eastAsia="Times New Roman Cyr" w:cs="Times New Roman Cyr" w:ascii="Times New Roman Cyr" w:hAnsi="Times New Roman Cyr"/>
          <w:sz w:val="20"/>
          <w:szCs w:val="20"/>
        </w:rPr>
        <w:t>Молчани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рассматривается как акцепт только в том случае, если такая форма выражения согласия является обычной или предусмотрена договором. Существует понятие </w:t>
      </w:r>
      <w:r>
        <w:rPr>
          <w:rFonts w:eastAsia="Times New Roman Cyr" w:cs="Times New Roman Cyr" w:ascii="Times New Roman Cyr" w:hAnsi="Times New Roman Cyr"/>
          <w:i/>
          <w:iCs/>
          <w:sz w:val="20"/>
          <w:szCs w:val="20"/>
        </w:rPr>
        <w:t>молчаливой оферты</w:t>
      </w:r>
      <w:r>
        <w:rPr>
          <w:rFonts w:eastAsia="Times New Roman Cyr" w:cs="Times New Roman Cyr" w:ascii="Times New Roman Cyr" w:hAnsi="Times New Roman Cyr"/>
          <w:sz w:val="20"/>
          <w:szCs w:val="20"/>
        </w:rPr>
        <w:t>, например, в магазине висит ценник - вам молчаливо предлагается купить что</w:t>
        <w:noBreakHyphen/>
        <w:t>то. Если вы принимаете эту оферту, то идёте в кассу и пробиваете стоимость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бычно, чтобы выразить согласие, необходимо выполнить определённые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ет два </w:t>
      </w:r>
      <w:r>
        <w:rPr>
          <w:rFonts w:eastAsia="Times New Roman Cyr" w:cs="Times New Roman Cyr" w:ascii="Times New Roman Cyr" w:hAnsi="Times New Roman Cyr"/>
          <w:b/>
          <w:bCs/>
          <w:sz w:val="20"/>
          <w:szCs w:val="20"/>
        </w:rPr>
        <w:t>способа определения момента заключения договор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стема получения акцепта оферента - то есть вы получаете на свою оферту акцепт. Этот день и будет датой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отправления или "система почтового ящика" - эта система известна странам Англии, США, Японии. Договор считается заключенным с момента отсылки акцептантом сообщения об акцеп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законодательстве и судебной практике зарубежных стран выделяются следующие </w:t>
      </w:r>
      <w:r>
        <w:rPr>
          <w:rFonts w:eastAsia="Times New Roman Cyr" w:cs="Times New Roman Cyr" w:ascii="Times New Roman Cyr" w:hAnsi="Times New Roman Cyr"/>
          <w:b/>
          <w:bCs/>
          <w:sz w:val="20"/>
          <w:szCs w:val="20"/>
        </w:rPr>
        <w:t>случаи признания договора недействительным</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шение нормы права морали, публичного 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сутствие законного основания договора (например, отсутствие соглашения сторон, или отсутствие встречного удовлетво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вершение договора недееспособным лицом, либо ЮЛ вне пределов его специальной право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ок воли - несоответствие договора с действительной волей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рок формы - несоблюдение требуем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из сторон заинтересована в исполнении обязанностей и возникает вопрос об ответственности за их 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речь идёт о гарантиях, мы подразумеваем способы обеспечения исполнения обязательств.</w:t>
      </w:r>
    </w:p>
    <w:p>
      <w:pPr>
        <w:pStyle w:val="Normal"/>
        <w:ind w:firstLine="284"/>
        <w:jc w:val="both"/>
        <w:rPr/>
      </w:pPr>
      <w:r>
        <w:rPr>
          <w:rFonts w:eastAsia="Times New Roman Cyr" w:cs="Times New Roman Cyr" w:ascii="Times New Roman Cyr" w:hAnsi="Times New Roman Cyr"/>
          <w:sz w:val="20"/>
          <w:szCs w:val="20"/>
        </w:rPr>
        <w:t xml:space="preserve">К числу таких способов относятся </w:t>
      </w:r>
      <w:r>
        <w:rPr>
          <w:rFonts w:eastAsia="Times New Roman Cyr" w:cs="Times New Roman Cyr" w:ascii="Times New Roman Cyr" w:hAnsi="Times New Roman Cyr"/>
          <w:b/>
          <w:bCs/>
          <w:sz w:val="20"/>
          <w:szCs w:val="20"/>
        </w:rPr>
        <w:t>неустойка</w:t>
      </w:r>
      <w:r>
        <w:rPr>
          <w:rFonts w:eastAsia="Times New Roman Cyr" w:cs="Times New Roman Cyr" w:ascii="Times New Roman Cyr" w:hAnsi="Times New Roman Cyr"/>
          <w:sz w:val="20"/>
          <w:szCs w:val="20"/>
        </w:rPr>
        <w:t>. По праву Франции, Германии обязательно соотносить неустойку с действительными убытками.</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говорится: "Если действительные убытки превышают размер неустойки, то кредитор может доказать действительный размер убытков и востребовать их взыскания." По ходатайству должника суд может снизить размер неустойки, если убедится, что она очень вел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используются понятие заранее исчисленных убытки, если налагается штр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а условия уплаты неустой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должно быть дееспособ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ущерба.</w:t>
      </w:r>
    </w:p>
    <w:p>
      <w:pPr>
        <w:pStyle w:val="Normal"/>
        <w:ind w:firstLine="284"/>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sz w:val="20"/>
          <w:szCs w:val="20"/>
        </w:rPr>
        <w:t xml:space="preserve">Ущерб выражается в наличии убытков. Если убыток 100 единиц, а неустойка, например, 10 единиц, то по праву </w:t>
      </w:r>
      <w:r>
        <w:rPr>
          <w:rFonts w:eastAsia="Times New Roman Cyr" w:cs="Times New Roman Cyr" w:ascii="Times New Roman Cyr" w:hAnsi="Times New Roman Cyr"/>
          <w:i/>
          <w:iCs/>
          <w:sz w:val="20"/>
          <w:szCs w:val="20"/>
        </w:rPr>
        <w:t>Франции, России</w:t>
      </w:r>
      <w:r>
        <w:rPr>
          <w:rFonts w:eastAsia="Times New Roman Cyr" w:cs="Times New Roman Cyr" w:ascii="Times New Roman Cyr" w:hAnsi="Times New Roman Cyr"/>
          <w:sz w:val="20"/>
          <w:szCs w:val="20"/>
        </w:rPr>
        <w:t xml:space="preserve"> возможна уплата и того, и другого. По праву </w:t>
      </w:r>
      <w:r>
        <w:rPr>
          <w:rFonts w:eastAsia="Times New Roman Cyr" w:cs="Times New Roman Cyr" w:ascii="Times New Roman Cyr" w:hAnsi="Times New Roman Cyr"/>
          <w:i/>
          <w:iCs/>
          <w:sz w:val="20"/>
          <w:szCs w:val="20"/>
        </w:rPr>
        <w:t>Англ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xml:space="preserve"> это по рассмотрению с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уществует целая система правил: штрафные неустойк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ступила ответственность по обязательству - обязательно наличие вины. Этот принцип нашёл прямое закрепление в гражданских кодексах Германии и Фр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шении о том, был ли виновен должник, выясняется, проявил ли он "надлежащую меру заботливости". Бремя доказывания отсутствия вины лежит лежит на должнике (лице, не исполнившем обязательство), и доказывание, что обязательство было не исполнено не по воле данного лица, а вследствие непреодолимой силы. Всегда это очень сложно и запута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честве противоположности, антипода вины рассматривается случай и непреодолимая сила, форс-мажор. Эти понятия были выработаны судебной практикой Англии, Франции, Швейцарии и других стран. Случай и непреодолимая сила рассматриваются как событие, происшедшие помимо воли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овая судебная практика основывается на 2 элементах при признании случая форс-мажор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чрезвычайности (предполагает элемент неожид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непреодол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continuous"/>
      <w:pgSz w:orient="landscape" w:w="16838" w:h="11906"/>
      <w:pgMar w:left="706" w:right="720" w:gutter="0" w:header="562" w:top="708" w:footer="0" w:bottom="709"/>
      <w:cols w:num="2" w:space="1418" w:equalWidth="true" w:sep="tru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w:date="0-00-00T00:00:00Z" w:initials="">
    <w:p>
      <w:r>
        <w:rPr>
          <w:rFonts w:ascii="Times New Roman (WE)" w:hAnsi="Times New Roman (WE)" w:eastAsia="Times New Roman Cyr" w:cs="Times New Roman Cyr"/>
          <w:color w:val="auto"/>
          <w:sz w:val="16"/>
          <w:szCs w:val="16"/>
          <w:lang w:eastAsia="en-US" w:bidi="en-US" w:val="ru-RU"/>
        </w:rPr>
        <w:t>Страница: 1</w:t>
      </w:r>
    </w:p>
    <w:p>
      <w:r>
        <w:rPr>
          <w:rFonts w:ascii="Times New Roman (WE)" w:hAnsi="Times New Roman (WE)" w:eastAsia="Times New Roman Cyr" w:cs="Times New Roman Cyr"/>
          <w:color w:val="auto"/>
          <w:sz w:val="16"/>
          <w:szCs w:val="16"/>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E)">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87020"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344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27.1pt;mso-wrap-distance-left:0pt;mso-wrap-distance-right:0pt;mso-wrap-distance-top:0pt;mso-wrap-distance-bottom:0pt;margin-top:0.05pt;mso-position-vertical-relative:text;margin-left: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E)" w:hAnsi="Times New Roman (WE)" w:eastAsia="Times New Roman Cyr" w:cs="Times New Roman Cyr"/>
      <w:color w:val="auto"/>
      <w:sz w:val="40"/>
      <w:szCs w:val="4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5">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5:53:00Z</dcterms:created>
  <dc:creator>Back office</dc:creator>
  <dc:description/>
  <dc:language>en-US</dc:language>
  <cp:lastModifiedBy>Миров Дмитрий Данилович</cp:lastModifiedBy>
  <cp:lastPrinted>1995-12-12T23:40:00Z</cp:lastPrinted>
  <dcterms:modified xsi:type="dcterms:W3CDTF">1998-02-06T11:01:00Z</dcterms:modified>
  <cp:revision>57</cp:revision>
  <dc:subject/>
  <dc:title>            Гражданское, торговое и международное частное право.</dc:title>
</cp:coreProperties>
</file>