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Heading1"/>
        <w:spacing w:lineRule="auto" w:line="360"/>
        <w:rPr/>
      </w:pPr>
      <w:r>
        <w:rPr/>
        <w:t>ВВЕДЕНИЕ</w:t>
      </w:r>
    </w:p>
    <w:p>
      <w:pPr>
        <w:pStyle w:val="Normal1"/>
        <w:spacing w:lineRule="auto" w:line="360"/>
        <w:ind w:firstLine="851"/>
        <w:rPr/>
      </w:pPr>
      <w:r>
        <w:rPr>
          <w:sz w:val="28"/>
        </w:rPr>
        <w:t xml:space="preserve">В законодательстве РФ уделяется немало внимания вопросам гражданско-правового </w:t>
      </w:r>
      <w:r>
        <w:rPr>
          <w:sz w:val="28"/>
        </w:rPr>
      </w:r>
      <m:oMath xmlns:m="http://schemas.openxmlformats.org/officeDocument/2006/math"/>
      <w:r>
        <w:rPr>
          <w:sz w:val="28"/>
        </w:rPr>
        <w:t>положения несовершеннолетних. Россия является участником международных конвенций, касающихся данных вопросов, в связи с чем закономерно обновление Российского законодательства в целях вхождения нашей страны    в международное правовое пространство и приведения внутреннего законодательства в соответствие с международно-правовыми стандартами.</w:t>
      </w:r>
    </w:p>
    <w:p>
      <w:pPr>
        <w:pStyle w:val="Normal1"/>
        <w:spacing w:lineRule="auto" w:line="360"/>
        <w:ind w:firstLine="851"/>
        <w:rPr>
          <w:sz w:val="28"/>
        </w:rPr>
      </w:pPr>
      <w:r>
        <w:rPr>
          <w:sz w:val="28"/>
        </w:rPr>
        <w:t xml:space="preserve">Однако, дестабилизационные процессы в политической и социально-экономической сферах нашего общества вызвали формирование крайне негативных тенденций в молодежной среде. Дети оказались наиболее беззащитными, поскольку в силу своей незрелости  не могут защитить себя сами. Растет уровень насилия в семьях, всплеск физических и психических заболеваний несовершеннолетних. только 15% детей в России относительно здоровы. </w:t>
      </w:r>
    </w:p>
    <w:p>
      <w:pPr>
        <w:pStyle w:val="Normal1"/>
        <w:spacing w:lineRule="auto" w:line="360"/>
        <w:ind w:firstLine="851"/>
        <w:rPr>
          <w:sz w:val="28"/>
        </w:rPr>
      </w:pPr>
      <w:r>
        <w:rPr>
          <w:sz w:val="28"/>
        </w:rPr>
        <w:t xml:space="preserve">Изменения в экономической и социальной жизни России породили обстоятельства, которых не было ранее или которые не проявлялись так отчетливо, как сейчас. Они непривычны для российских граждан, непривычны и для государства. Усиливается их отрицательное воздействие также на детей и молодежь, т. е. на будущее России. Речь идет о следующих факторах: </w:t>
      </w:r>
    </w:p>
    <w:p>
      <w:pPr>
        <w:pStyle w:val="Normal1"/>
        <w:numPr>
          <w:ilvl w:val="0"/>
          <w:numId w:val="5"/>
        </w:numPr>
        <w:spacing w:lineRule="auto" w:line="360"/>
        <w:rPr>
          <w:sz w:val="28"/>
        </w:rPr>
      </w:pPr>
      <w:r>
        <w:rPr>
          <w:sz w:val="28"/>
        </w:rPr>
        <w:t>радикальные изменения в экономической и социальной политике, диктуемые новой для России рыночной экономикой;</w:t>
      </w:r>
    </w:p>
    <w:p>
      <w:pPr>
        <w:pStyle w:val="Normal1"/>
        <w:numPr>
          <w:ilvl w:val="0"/>
          <w:numId w:val="5"/>
        </w:numPr>
        <w:spacing w:lineRule="auto" w:line="360"/>
        <w:rPr>
          <w:sz w:val="28"/>
        </w:rPr>
      </w:pPr>
      <w:r>
        <w:rPr>
          <w:sz w:val="28"/>
        </w:rPr>
        <w:t>отказ общества и его социальных групп от одних нравственных ценностей, переход к другим, ранее не признаваемым, создание новых нравственных ориентиров;</w:t>
      </w:r>
    </w:p>
    <w:p>
      <w:pPr>
        <w:pStyle w:val="Normal1"/>
        <w:numPr>
          <w:ilvl w:val="0"/>
          <w:numId w:val="5"/>
        </w:numPr>
        <w:spacing w:lineRule="auto" w:line="360"/>
        <w:rPr>
          <w:sz w:val="28"/>
        </w:rPr>
      </w:pPr>
      <w:r>
        <w:rPr>
          <w:sz w:val="28"/>
        </w:rPr>
        <w:t>возникновение противоречий между новым и старым законодательством, между разными новыми отраслевыми законами, между законами и юридической практикой;</w:t>
      </w:r>
    </w:p>
    <w:p>
      <w:pPr>
        <w:pStyle w:val="Normal1"/>
        <w:numPr>
          <w:ilvl w:val="0"/>
          <w:numId w:val="5"/>
        </w:numPr>
        <w:spacing w:lineRule="auto" w:line="360"/>
        <w:rPr>
          <w:sz w:val="28"/>
        </w:rPr>
      </w:pPr>
      <w:r>
        <w:rPr>
          <w:sz w:val="28"/>
        </w:rPr>
        <w:t xml:space="preserve">противоречия между законами, практикой, с одной стороны, и ролевыми ожиданиями (запросами) молодого поколения страны, даже в младших возрастных подгруппах, - с другой. </w:t>
      </w:r>
    </w:p>
    <w:p>
      <w:pPr>
        <w:pStyle w:val="Normal1"/>
        <w:spacing w:lineRule="auto" w:line="360"/>
        <w:ind w:firstLine="851"/>
        <w:rPr>
          <w:sz w:val="28"/>
        </w:rPr>
      </w:pPr>
      <w:r>
        <w:rPr>
          <w:sz w:val="28"/>
        </w:rPr>
        <w:t>Современная морально-нравственная проблематика не находит у нас достаточного выражения. Отсюда, наверное, принятие не совсем нравственных решений. Законам следует проходить экспертизу специалистов с точки зрения соответствия правовых норм  нормам морали. В правотворчестве же сейчас скорее выделяется целесообразная сторона.</w:t>
      </w:r>
    </w:p>
    <w:p>
      <w:pPr>
        <w:pStyle w:val="Normal1"/>
        <w:spacing w:lineRule="auto" w:line="360"/>
        <w:ind w:firstLine="851"/>
        <w:rPr/>
      </w:pPr>
      <w:r>
        <w:rPr>
          <w:sz w:val="28"/>
        </w:rPr>
        <w:t xml:space="preserve">В подтверждение этому можно привести слова  Президента В.В.Путина, сказанные им в Послании Федеральному собранию  3 апреля 2001 г. : "… </w:t>
      </w:r>
      <w:r>
        <w:rPr>
          <w:i/>
          <w:iCs/>
          <w:sz w:val="28"/>
        </w:rPr>
        <w:t>сегодня наша нормативно-правовая база, с одной стороны, избыточна, с другой - неполна. Законов принято даже слишком много. Многие из них дублируют друг друга, но в целом ряде случаев - так и не решают поставленных задач, поскольку приняты под давлением узких - групповых или ведомственных - интересов.      Кроме того, много раз отмечалось: любой закон должен быть обеспечен - и организационно, и материально</w:t>
      </w:r>
      <w:r>
        <w:rPr>
          <w:sz w:val="28"/>
        </w:rPr>
        <w:t>".</w:t>
      </w:r>
      <w:r>
        <w:rPr>
          <w:rFonts w:cs="Arial" w:ascii="Arial" w:hAnsi="Arial"/>
        </w:rPr>
        <w:t xml:space="preserve"> </w:t>
      </w:r>
      <w:r>
        <w:rPr>
          <w:sz w:val="28"/>
        </w:rPr>
        <w:t xml:space="preserve">  </w:t>
      </w:r>
    </w:p>
    <w:p>
      <w:pPr>
        <w:pStyle w:val="Normal1"/>
        <w:spacing w:lineRule="auto" w:line="360"/>
        <w:ind w:firstLine="851"/>
        <w:rPr>
          <w:sz w:val="28"/>
        </w:rPr>
      </w:pPr>
      <w:r>
        <w:rPr>
          <w:sz w:val="28"/>
        </w:rPr>
        <w:t>За 90-е годы государством сделан шаг вперед в направлении укрепления правовой защиты детства.</w:t>
      </w:r>
    </w:p>
    <w:p>
      <w:pPr>
        <w:pStyle w:val="Normal1"/>
        <w:spacing w:lineRule="auto" w:line="360"/>
        <w:ind w:firstLine="851"/>
        <w:rPr>
          <w:sz w:val="28"/>
        </w:rPr>
      </w:pPr>
      <w:r>
        <w:rPr>
          <w:sz w:val="28"/>
        </w:rPr>
        <w:t xml:space="preserve">Новые Гражданский, Семейный и Уголовный кодексы Российской Федерации; Федеральные законы России ("Об образовании", "О профилактике безнадзорности и правонарушений несовершеннолетних", "О рекламе" и др.), безусловно, повысили уровень правовой защиты несовершеннолетних, в том числе и от негативных явлений современной жизни. Вместе с тем они не всегда согласованы между собой. Раннее включение подростков в трудовую деятельность, в самостоятельную семейную жизнь вступает в противоречие с запретами для них в области досуга, с профилактическими предписаниями и методами, имеющимися в законе "О профилактике безнадзорности и правонарушений несовершеннолетних" .  И этих противоречий немало. </w:t>
      </w:r>
    </w:p>
    <w:p>
      <w:pPr>
        <w:pStyle w:val="Normal1"/>
        <w:spacing w:lineRule="auto" w:line="360"/>
        <w:ind w:firstLine="851"/>
        <w:rPr>
          <w:sz w:val="28"/>
        </w:rPr>
      </w:pPr>
      <w:r>
        <w:rPr>
          <w:sz w:val="28"/>
        </w:rPr>
        <w:t xml:space="preserve">Сложным всегда бывает столкновение закона и практики. Именно это и произошло с подростками, работающими в частном секторе экономики. В печати не раз поднимался вопрос о том, что частный бизнес не следует нормам российского трудового законодательства, создавая "свои нормы" труда и поведения. К сожалению, более всего это относится к труду в этом секторе именно несовершеннолетних. </w:t>
      </w:r>
    </w:p>
    <w:p>
      <w:pPr>
        <w:pStyle w:val="Normal1"/>
        <w:spacing w:lineRule="auto" w:line="360"/>
        <w:ind w:firstLine="851"/>
        <w:rPr>
          <w:sz w:val="28"/>
        </w:rPr>
      </w:pPr>
      <w:r>
        <w:rPr>
          <w:sz w:val="28"/>
        </w:rPr>
        <w:t>Если соотнести факт расширения нормативно-правовой базы, касающейся положения несовершеннолетних  с данными статистики, приведенной ниже в моей работе, возникает много вопросов и один из самых актуальных  – что нужно сделать, чтобы закон работал ?</w:t>
      </w:r>
    </w:p>
    <w:p>
      <w:pPr>
        <w:pStyle w:val="Normal1"/>
        <w:spacing w:lineRule="auto" w:line="360"/>
        <w:ind w:firstLine="851"/>
        <w:rPr>
          <w:sz w:val="28"/>
        </w:rPr>
      </w:pPr>
      <w:r>
        <w:rPr>
          <w:sz w:val="28"/>
        </w:rPr>
        <w:t>Законодательство об охране детства еще достаточно молодо, нуждается в совершенствовании, уточнении, конкретизации. Для определения путей его развития необходим детальный анализ существующей нормативной базы, практики применения законов, выполнения целевых программ.</w:t>
      </w:r>
    </w:p>
    <w:p>
      <w:pPr>
        <w:pStyle w:val="TextBodyIndent"/>
        <w:rPr/>
      </w:pPr>
      <w:r>
        <w:rPr/>
        <w:t xml:space="preserve">Среди литературы, имеющей отношение к гражданско-правовому положению несовершеннолетних, значительное место занимает Гражданский Кодекс РФ, комментарии законов, способствующие развитию практики применения норм права. Среди авторов: Гуев А.Н.- автор постатейного научно-практического комментария норм ГК РФ и Мурзин Д.В. – составитель постатейных приложений судебной практики к ГК РФ. </w:t>
      </w:r>
    </w:p>
    <w:p>
      <w:pPr>
        <w:pStyle w:val="Normal1"/>
        <w:spacing w:lineRule="auto" w:line="360"/>
        <w:ind w:firstLine="851"/>
        <w:rPr>
          <w:sz w:val="28"/>
        </w:rPr>
      </w:pPr>
      <w:r>
        <w:rPr>
          <w:sz w:val="28"/>
        </w:rPr>
        <w:t>Актуальность рассматриваемой в работе проблемы определяется необходимостью преодоления негативных тенденций в обществе, ориентация на приоритет общечеловеческих ценностей, построение правового государства на демократических принципах, как это установлено Конституцией РФ.</w:t>
      </w:r>
    </w:p>
    <w:p>
      <w:pPr>
        <w:pStyle w:val="TextBodyIndent"/>
        <w:rPr/>
      </w:pPr>
      <w:r>
        <w:rPr/>
        <w:t xml:space="preserve">Значение рассматриваемых в данной работе вопросов состоит в том, что Россия становясь на путь стабильности и формирования  условий для поступательного экономического и социального развития, прочно входит в  международное правовое пространство. И какими бы не были внутренние трудности, ограниченные ресурсы, настала острая необходимость присоединения  к международно-правовым документам, имеющих своей задачей  обеспечение защиты подрастающего поколения от влияния негативных факторов и создания всех предпосылок для развития молодого поколения. </w:t>
      </w:r>
    </w:p>
    <w:p>
      <w:pPr>
        <w:pStyle w:val="Normal1"/>
        <w:spacing w:lineRule="auto" w:line="360"/>
        <w:ind w:firstLine="851"/>
        <w:rPr>
          <w:sz w:val="28"/>
          <w:lang w:eastAsia="en-US"/>
        </w:rPr>
      </w:pPr>
      <w:r>
        <w:rPr>
          <w:sz w:val="28"/>
          <w:lang w:eastAsia="en-US"/>
        </w:rPr>
        <w:t>Изучение  нового Гражданского и Семейного кодексов РФ в целом, а также проблем определения дееспособности и, особенно, эмансипации в гражданском процессе послужили причиной выбора  данной темы. По моему мнению,   проблематика  несовершеннолетних, как особой  категории граждан, будет актуальной в рамках совершенствования законодательства и проводимой судебной реформы. Здесь имеется широкое поле для интересного научного поиска в целях совершенствования  и практического приложения полученных знаний.</w:t>
        <w:tab/>
        <w:t xml:space="preserve">    </w:t>
      </w:r>
    </w:p>
    <w:p>
      <w:pPr>
        <w:pStyle w:val="Normal1"/>
        <w:spacing w:lineRule="auto" w:line="360"/>
        <w:ind w:firstLine="851"/>
        <w:rPr>
          <w:sz w:val="28"/>
          <w:lang w:eastAsia="en-US"/>
        </w:rPr>
      </w:pPr>
      <w:r>
        <w:rPr>
          <w:sz w:val="28"/>
          <w:lang w:eastAsia="en-US"/>
        </w:rPr>
        <w:t>Целый ряд работ посвящен вопросу правового положения несовершеннолетних. В своих работах авторы обращают внимание на необходимость урегулирования правового статуса ребенка, порядка осуществления им права на защиту, права выражать свое мнение, а также вопросу ответственности за вред, причиненный несовершеннолетними.</w:t>
      </w:r>
    </w:p>
    <w:p>
      <w:pPr>
        <w:pStyle w:val="Normal1"/>
        <w:spacing w:lineRule="auto" w:line="360"/>
        <w:ind w:firstLine="851"/>
        <w:rPr>
          <w:sz w:val="28"/>
          <w:lang w:eastAsia="en-US"/>
        </w:rPr>
      </w:pPr>
      <w:r>
        <w:rPr>
          <w:sz w:val="28"/>
          <w:lang w:eastAsia="en-US"/>
        </w:rPr>
        <w:t xml:space="preserve"> </w:t>
      </w:r>
      <w:r>
        <w:rPr>
          <w:sz w:val="28"/>
          <w:lang w:eastAsia="en-US"/>
        </w:rPr>
        <w:t xml:space="preserve">Наиболее значимыми для своей дипломной работы считаю работы: С. Сорокина "Конвенция ООН о правах ребенка", в которой автор рассматривает проблемы правового положения несовершеннолетних в России с точки зрения международного права и статья этого же автора "Имущественные права ребенка", в которой он рассматривает вопросы имущественных прав детей и их защиты с точки зрения современного российского законодательства.   С. Бушкина в работе "Эмансипация: проблемы и перспективы" определяет  группы правовых последствий объявления лица полностью дееспособным, рассматривает  практику  применения  эмансипации, как  новеллы в отечественном законодательстве.  </w:t>
      </w:r>
    </w:p>
    <w:p>
      <w:pPr>
        <w:pStyle w:val="Normal1"/>
        <w:spacing w:lineRule="auto" w:line="360"/>
        <w:ind w:firstLine="851"/>
        <w:rPr>
          <w:sz w:val="28"/>
          <w:lang w:eastAsia="en-US"/>
        </w:rPr>
      </w:pPr>
      <w:r>
        <w:rPr>
          <w:sz w:val="28"/>
          <w:lang w:eastAsia="en-US"/>
        </w:rPr>
        <w:t xml:space="preserve">В работе Трунцевского Ю.В. и Сумачева А.В. "Права ребенка и секс-индустрия" поднимается проблема разлагающего воздействия на несовершеннолетних безнравственной продукции. </w:t>
      </w:r>
    </w:p>
    <w:p>
      <w:pPr>
        <w:pStyle w:val="Normal1"/>
        <w:spacing w:lineRule="auto" w:line="360"/>
        <w:ind w:firstLine="851"/>
        <w:rPr>
          <w:sz w:val="28"/>
          <w:lang w:eastAsia="en-US"/>
        </w:rPr>
      </w:pPr>
      <w:r>
        <w:rPr>
          <w:sz w:val="28"/>
          <w:lang w:eastAsia="en-US"/>
        </w:rPr>
        <w:t xml:space="preserve">С. Полич в статье "Охрана прав несовершеннолетних при приватизации жилья" говорит о многочисленных нарушениях жилищных прав несовершеннолетних.      </w:t>
      </w:r>
    </w:p>
    <w:p>
      <w:pPr>
        <w:pStyle w:val="TextBodyIndent"/>
        <w:rPr/>
      </w:pPr>
      <w:r>
        <w:rPr>
          <w:iCs/>
        </w:rPr>
        <w:t xml:space="preserve"> </w:t>
      </w:r>
      <w:r>
        <w:rPr/>
        <w:t xml:space="preserve">  </w:t>
      </w:r>
      <w:r>
        <w:rPr/>
        <w:t xml:space="preserve">До последнего времени почти не проводились исследования по проблемам гражданско-правового положения несовершеннолетних, особенно в контексте современного гражданского и хозяйственного права.  Пожалуй, наиболее полно эта проблема освещена  в монографии  Б.В.Зыкина "Предупреждение административных  правонарушений несовершеннолетних граждан". </w:t>
      </w:r>
    </w:p>
    <w:p>
      <w:pPr>
        <w:pStyle w:val="TextBodyIndent"/>
        <w:rPr/>
      </w:pPr>
      <w:r>
        <w:rPr/>
        <w:t xml:space="preserve">Важным источником изучения проблематики положения несовершеннолетних для меня явились материалы работы Комиссий по делам несовершеннолетних  при администрации Псковской области и при администрации г. Острова и Островского района. Это - статистические данные и отчетные материалы, материалы  судебной практики. </w:t>
      </w:r>
    </w:p>
    <w:p>
      <w:pPr>
        <w:pStyle w:val="TextBodyIndent"/>
        <w:rPr/>
      </w:pPr>
      <w:r>
        <w:rPr/>
        <w:t>Цель данной  работы состоит:</w:t>
      </w:r>
    </w:p>
    <w:p>
      <w:pPr>
        <w:pStyle w:val="TextBodyIndent"/>
        <w:numPr>
          <w:ilvl w:val="0"/>
          <w:numId w:val="4"/>
        </w:numPr>
        <w:rPr/>
      </w:pPr>
      <w:r>
        <w:rPr/>
        <w:t>Сформулировать юридическое определение правового статуса несовершеннолетнего гражданина;</w:t>
      </w:r>
    </w:p>
    <w:p>
      <w:pPr>
        <w:pStyle w:val="TextBodyIndent"/>
        <w:numPr>
          <w:ilvl w:val="0"/>
          <w:numId w:val="4"/>
        </w:numPr>
        <w:rPr/>
      </w:pPr>
      <w:r>
        <w:rPr/>
        <w:t xml:space="preserve">Выработать предложения по совершенствованию законодательства, посвященного гражданско-правовому положению несовершеннолетних.  </w:t>
      </w:r>
    </w:p>
    <w:p>
      <w:pPr>
        <w:pStyle w:val="Normal"/>
        <w:spacing w:lineRule="auto" w:line="360"/>
        <w:ind w:firstLine="900"/>
        <w:jc w:val="both"/>
        <w:rPr>
          <w:sz w:val="28"/>
        </w:rPr>
      </w:pPr>
      <w:r>
        <w:rPr>
          <w:sz w:val="28"/>
        </w:rPr>
        <w:t xml:space="preserve">Для достижения указанных  целей необходимо: </w:t>
      </w:r>
    </w:p>
    <w:p>
      <w:pPr>
        <w:pStyle w:val="Normal"/>
        <w:numPr>
          <w:ilvl w:val="0"/>
          <w:numId w:val="2"/>
        </w:numPr>
        <w:tabs>
          <w:tab w:val="clear" w:pos="720"/>
          <w:tab w:val="left" w:pos="284" w:leader="none"/>
        </w:tabs>
        <w:spacing w:lineRule="auto" w:line="360"/>
        <w:ind w:left="284" w:firstLine="92"/>
        <w:jc w:val="both"/>
        <w:rPr>
          <w:sz w:val="28"/>
        </w:rPr>
      </w:pPr>
      <w:r>
        <w:rPr>
          <w:sz w:val="28"/>
        </w:rPr>
        <w:t>изучить законодательство о правовом положении несовершеннолетних;</w:t>
      </w:r>
    </w:p>
    <w:p>
      <w:pPr>
        <w:pStyle w:val="Normal"/>
        <w:numPr>
          <w:ilvl w:val="0"/>
          <w:numId w:val="2"/>
        </w:numPr>
        <w:tabs>
          <w:tab w:val="clear" w:pos="720"/>
          <w:tab w:val="left" w:pos="284" w:leader="none"/>
        </w:tabs>
        <w:spacing w:lineRule="auto" w:line="360"/>
        <w:ind w:left="284" w:firstLine="92"/>
        <w:jc w:val="both"/>
        <w:rPr>
          <w:sz w:val="28"/>
        </w:rPr>
      </w:pPr>
      <w:r>
        <w:rPr>
          <w:sz w:val="28"/>
        </w:rPr>
        <w:t xml:space="preserve"> </w:t>
      </w:r>
      <w:r>
        <w:rPr>
          <w:sz w:val="28"/>
        </w:rPr>
        <w:t xml:space="preserve">проанализировать научные  работы ученых-юристов по данной проблематике; </w:t>
      </w:r>
    </w:p>
    <w:p>
      <w:pPr>
        <w:pStyle w:val="Normal"/>
        <w:numPr>
          <w:ilvl w:val="0"/>
          <w:numId w:val="2"/>
        </w:numPr>
        <w:tabs>
          <w:tab w:val="clear" w:pos="720"/>
          <w:tab w:val="left" w:pos="284" w:leader="none"/>
        </w:tabs>
        <w:spacing w:lineRule="auto" w:line="360"/>
        <w:ind w:left="284" w:firstLine="92"/>
        <w:jc w:val="both"/>
        <w:rPr>
          <w:sz w:val="28"/>
        </w:rPr>
      </w:pPr>
      <w:r>
        <w:rPr>
          <w:sz w:val="28"/>
        </w:rPr>
        <w:t>рассмотреть материалы судебной практики"</w:t>
      </w:r>
    </w:p>
    <w:p>
      <w:pPr>
        <w:pStyle w:val="Normal"/>
        <w:numPr>
          <w:ilvl w:val="0"/>
          <w:numId w:val="2"/>
        </w:numPr>
        <w:tabs>
          <w:tab w:val="clear" w:pos="720"/>
          <w:tab w:val="left" w:pos="284" w:leader="none"/>
        </w:tabs>
        <w:spacing w:lineRule="auto" w:line="360"/>
        <w:ind w:left="284" w:firstLine="92"/>
        <w:jc w:val="both"/>
        <w:rPr>
          <w:sz w:val="28"/>
        </w:rPr>
      </w:pPr>
      <w:r>
        <w:rPr>
          <w:sz w:val="28"/>
        </w:rPr>
        <w:t>выявить проблемы и противоречия  между отраслевыми законами и практикой, через изучение и сопоставление судебной практики.</w:t>
      </w:r>
    </w:p>
    <w:p>
      <w:pPr>
        <w:pStyle w:val="2"/>
        <w:autoSpaceDE w:val="true"/>
        <w:rPr/>
      </w:pPr>
      <w:r>
        <w:rPr/>
        <w:t>И, таким образом, ответить на вопрос – каково же  в настоящее время  гражданско-правовое положение  несовершеннолетних в нашей стране.</w:t>
      </w:r>
    </w:p>
    <w:p>
      <w:pPr>
        <w:pStyle w:val="2"/>
        <w:autoSpaceDE w:val="true"/>
        <w:rPr/>
      </w:pPr>
      <w:r>
        <w:rPr/>
        <w:t xml:space="preserve">Дипломная работа состоит из введения, двух глав, заключения и библиографии.  </w:t>
      </w:r>
      <w:r>
        <w:br w:type="page"/>
      </w:r>
    </w:p>
    <w:p>
      <w:pPr>
        <w:pStyle w:val="Normal1"/>
        <w:spacing w:lineRule="auto" w:line="360"/>
        <w:ind w:firstLine="851"/>
        <w:rPr/>
      </w:pPr>
      <w:r>
        <w:rPr/>
      </w:r>
    </w:p>
    <w:p>
      <w:pPr>
        <w:pStyle w:val="Heading1"/>
        <w:spacing w:lineRule="auto" w:line="360"/>
        <w:jc w:val="center"/>
        <w:rPr>
          <w:rFonts w:ascii="Times New Roman" w:hAnsi="Times New Roman" w:cs="Times New Roman"/>
          <w:caps/>
          <w:sz w:val="28"/>
        </w:rPr>
      </w:pPr>
      <w:r>
        <w:rPr>
          <w:rFonts w:cs="Times New Roman" w:ascii="Times New Roman" w:hAnsi="Times New Roman"/>
          <w:caps/>
          <w:sz w:val="28"/>
        </w:rPr>
        <w:t>1. СОВРЕМЕННОЕ МЕЖДУНАРОДНОЕ И РОССИЙСКОЕ  ПРАВОВОЕ РЕГУЛИРОВАНИЕ ПОЛОЖЕНИЯ НЕСОВЕРШЕННОЛЕТНИХ.</w:t>
      </w:r>
    </w:p>
    <w:p>
      <w:pPr>
        <w:pStyle w:val="FR2"/>
        <w:spacing w:lineRule="auto" w:line="360"/>
        <w:rPr>
          <w:rFonts w:ascii="Times New Roman" w:hAnsi="Times New Roman" w:cs="Times New Roman"/>
          <w:caps/>
          <w:sz w:val="28"/>
        </w:rPr>
      </w:pPr>
      <w:r>
        <w:rPr>
          <w:rFonts w:cs="Times New Roman" w:ascii="Times New Roman" w:hAnsi="Times New Roman"/>
          <w:caps/>
          <w:sz w:val="28"/>
        </w:rPr>
      </w:r>
    </w:p>
    <w:p>
      <w:pPr>
        <w:pStyle w:val="Heading2"/>
        <w:spacing w:lineRule="auto" w:line="360"/>
        <w:rPr/>
      </w:pPr>
      <w:r>
        <w:rPr/>
        <w:t>1.1 Исторические аспекты правового положения детей .</w:t>
      </w:r>
    </w:p>
    <w:p>
      <w:pPr>
        <w:pStyle w:val="Normal"/>
        <w:spacing w:lineRule="auto" w:line="360"/>
        <w:rPr/>
      </w:pPr>
      <w:r>
        <w:rPr/>
      </w:r>
    </w:p>
    <w:p>
      <w:pPr>
        <w:pStyle w:val="Normal1"/>
        <w:spacing w:lineRule="auto" w:line="360"/>
        <w:ind w:firstLine="851"/>
        <w:rPr>
          <w:sz w:val="28"/>
        </w:rPr>
      </w:pPr>
      <w:r>
        <w:rPr>
          <w:sz w:val="28"/>
        </w:rPr>
        <w:t xml:space="preserve">Положение детей в России с древних времен определялось главенствующим положением  отца в семье, т.е. на отцовской власти. Законность происхождения ребенка в древнерусские времена еще не имела решающего значения. При наличии у некоторых славянских племен многоженства и у большинства наложничества, главным было признание ребенка своим отцом. </w:t>
      </w:r>
    </w:p>
    <w:p>
      <w:pPr>
        <w:pStyle w:val="Normal1"/>
        <w:spacing w:lineRule="auto" w:line="360"/>
        <w:ind w:firstLine="851"/>
        <w:rPr>
          <w:sz w:val="28"/>
        </w:rPr>
      </w:pPr>
      <w:r>
        <w:rPr>
          <w:sz w:val="28"/>
        </w:rPr>
        <w:t>С принятием христианства постепенно начинает придаваться значение только законному родству. В Уложении 1648 г. запрещалось узаконение внебрачных детей даже в случае брака родителей. Дети состояли в правовой связи с отцом и признавались только родственниками своей матери.</w:t>
      </w:r>
    </w:p>
    <w:p>
      <w:pPr>
        <w:pStyle w:val="Normal1"/>
        <w:spacing w:lineRule="auto" w:line="360"/>
        <w:ind w:firstLine="851"/>
        <w:rPr>
          <w:sz w:val="28"/>
        </w:rPr>
      </w:pPr>
      <w:r>
        <w:rPr>
          <w:sz w:val="28"/>
        </w:rPr>
        <w:t>Родительская власть на Руси была весьма сильна, хотя права жизни и смерти над детьми родители не имели, однако убийство детей не рассматривалось в качестве серьезного преступления. Так по Уложению 1648 г. за убийство ребенка отец приговаривался лишь к году тюремного заключения  и церковному покаянию. Дети же, убившие своих  родителей, подвергались смертной казни.</w:t>
      </w:r>
    </w:p>
    <w:p>
      <w:pPr>
        <w:pStyle w:val="Normal1"/>
        <w:spacing w:lineRule="auto" w:line="360"/>
        <w:ind w:firstLine="851"/>
        <w:rPr>
          <w:sz w:val="28"/>
        </w:rPr>
      </w:pPr>
      <w:r>
        <w:rPr>
          <w:sz w:val="28"/>
        </w:rPr>
        <w:t>Принуждение детей к повиновению осуществлялось самим отцом с помощью домашних наказаний. Домострой рекомендует в этом случае "биение жезлом и сокрушение ребер".(19, с. 63) Государство принципиально в эти отношения не вмешивалось. Жаловаться на родителей дети не могли. За одну только попытку подать жалобу Уложение 1648г. предписывало "бить их кнутом нещадно ".</w:t>
      </w:r>
    </w:p>
    <w:p>
      <w:pPr>
        <w:pStyle w:val="Normal1"/>
        <w:spacing w:lineRule="auto" w:line="360"/>
        <w:ind w:firstLine="851"/>
        <w:rPr>
          <w:sz w:val="28"/>
        </w:rPr>
      </w:pPr>
      <w:r>
        <w:rPr>
          <w:sz w:val="28"/>
        </w:rPr>
        <w:t>Родители могли обратиться для наказания детей и к публичным властям. Дело при этом по существу не рассматривалось, и в суть обвинений никто не вникал. Достаточно было одной только жалобы родителей, чтобы приговорить детей к порке кнутом.</w:t>
      </w:r>
    </w:p>
    <w:p>
      <w:pPr>
        <w:pStyle w:val="Normal1"/>
        <w:spacing w:lineRule="auto" w:line="360"/>
        <w:ind w:firstLine="851"/>
        <w:rPr>
          <w:sz w:val="28"/>
        </w:rPr>
      </w:pPr>
      <w:r>
        <w:rPr>
          <w:sz w:val="28"/>
        </w:rPr>
        <w:t>Родители имели право отдавать детей в холопство. Несмотря на осуждение церкви, практиковалось насильственное пострижение детей в монахи.</w:t>
      </w:r>
    </w:p>
    <w:p>
      <w:pPr>
        <w:pStyle w:val="Normal1"/>
        <w:spacing w:lineRule="auto" w:line="360"/>
        <w:ind w:firstLine="851"/>
        <w:rPr/>
      </w:pPr>
      <w:r>
        <w:rPr>
          <w:sz w:val="28"/>
        </w:rPr>
        <w:t xml:space="preserve">Реформы Петра </w:t>
      </w:r>
      <w:r>
        <w:rPr>
          <w:sz w:val="28"/>
          <w:lang w:val="en-US"/>
        </w:rPr>
        <w:t>I</w:t>
      </w:r>
      <w:r>
        <w:rPr>
          <w:sz w:val="28"/>
        </w:rPr>
        <w:t xml:space="preserve"> положили начало новому периоду  в развитии семейного права, но особых изменений в положении детей не произошло. Правда, произошло некоторое смягчение власти родителей над детьми. Так, родители уже не вправе насильственно венчать своих детей или  отдавать их в монастырь. </w:t>
      </w:r>
    </w:p>
    <w:p>
      <w:pPr>
        <w:pStyle w:val="Normal1"/>
        <w:spacing w:lineRule="auto" w:line="360"/>
        <w:ind w:firstLine="851"/>
        <w:rPr/>
      </w:pPr>
      <w:r>
        <w:rPr>
          <w:sz w:val="28"/>
        </w:rPr>
        <w:t xml:space="preserve">Право родителей применять физические наказания так и не было отменено в дореволюционной России. Начиная с </w:t>
      </w:r>
      <w:r>
        <w:rPr>
          <w:sz w:val="28"/>
          <w:lang w:val="en-US"/>
        </w:rPr>
        <w:t>XVIII</w:t>
      </w:r>
      <w:r>
        <w:rPr>
          <w:sz w:val="28"/>
        </w:rPr>
        <w:t xml:space="preserve"> в. оно постепенно стало  ограничиваться запретом калечить детей, а также ответственностью за доведение их до самоубийства. В Конце </w:t>
      </w:r>
      <w:r>
        <w:rPr>
          <w:sz w:val="28"/>
          <w:lang w:val="en-US"/>
        </w:rPr>
        <w:t>XIX</w:t>
      </w:r>
      <w:r>
        <w:rPr>
          <w:sz w:val="28"/>
        </w:rPr>
        <w:t xml:space="preserve"> в. за умышленное убийство своих детей родители наказывались даже строже, чем за убийство постороннего лица, но в тоже время за неосторожное убийство детей в процессе наказания они подвергались менее тяжкой каре, чем другие неосторожные убийцы. За особо жестокое обращение с детьми родителям делалось внушение совестным судом за закрытыми дверями.</w:t>
      </w:r>
    </w:p>
    <w:p>
      <w:pPr>
        <w:pStyle w:val="Normal"/>
        <w:spacing w:lineRule="auto" w:line="360"/>
        <w:ind w:firstLine="709"/>
        <w:jc w:val="both"/>
        <w:rPr>
          <w:rFonts w:ascii="Courier;Courier New" w:hAnsi="Courier;Courier New" w:cs="Courier;Courier New"/>
          <w:sz w:val="22"/>
        </w:rPr>
      </w:pPr>
      <w:r>
        <w:rPr>
          <w:sz w:val="28"/>
        </w:rPr>
        <w:t>Родители по-прежнему могли использовать и публично-правовые меры против непокорных детей. Так, Уложение о наказаниях (ст.1953) разрешало по требованию родителей заключать детей в тюрьму на срок от трех до четырех месяцев за неповиновение родителям. (19, с.59)</w:t>
      </w:r>
    </w:p>
    <w:p>
      <w:pPr>
        <w:pStyle w:val="TextBodyIndent"/>
        <w:rPr/>
      </w:pPr>
      <w:r>
        <w:rPr/>
        <w:t>Для рассмотрения жалоб родителей на детей был создан специальный совестный суд, который не только вел разбирательство, но и примирял стороны. При этом родители не должны были представлять никаких доказательств вины детей. Исследование этого вопроса считалось неуместным. У детей спрашивалось, что они могут сказать в свое оправдание. Но если в их ответах содержалось что-либо, что могло квалифицироваться как "наветы на родителей" или "выражение непочтения", это только усугубляло вину детей.</w:t>
      </w:r>
    </w:p>
    <w:p>
      <w:pPr>
        <w:pStyle w:val="TextBodyIndent"/>
        <w:rPr/>
      </w:pPr>
      <w:r>
        <w:rPr/>
        <w:t>Лишения родительских прав российское законодательство того времени не знало, за исключением одного случая: православные родители могли быть лишены родительских прав, если они воспитывали своих детей в иной вере. (19, с. 62)</w:t>
      </w:r>
    </w:p>
    <w:p>
      <w:pPr>
        <w:pStyle w:val="TextBodyIndent"/>
        <w:rPr/>
      </w:pPr>
      <w:r>
        <w:rPr/>
        <w:t>Формальное существование столь сильной родительской власти постепенно перестает  соответствовать  общественным представлениям.  Родители не только имели право, но и обязаны были  воспитывать своих детей. Воспитание состояло   в приготовлении детей к определенной деятельности: определение сыновей на службу, а дочерей – замуж. Родители также должны были предоставлять содержание несовершеннолетним детям в соответствии со своими возможностями.</w:t>
      </w:r>
    </w:p>
    <w:p>
      <w:pPr>
        <w:pStyle w:val="TextBodyIndent"/>
        <w:rPr/>
      </w:pPr>
      <w:r>
        <w:rPr/>
        <w:t>После совершения Октябрьской революции 1917 года семейное законодательство в целом и, касающееся прав детей в частности притерпело значительные изменения и в 1926 году был принят Кодекс законов о браке, семье и опеке. Законодательство о браке, семье   и не смотря на все негативные моменты было прогрессивным для своего времени. Однако в условиях все усиливающейся реакции так не могло продолжаться долго. Так 8 июля 1944 года был принят Указ, мгновенно отбросивший наше законодательство на столетие назад. По этому Указу запрещалось  установление отцовства в отношении детей, рожденных вне брака. Ни добровольное признание отцовства, ни отыскание его в судебном порядке более не допускалось. Не возникало и права на получение алиментов от фактического отца. Соответственно ущемлялись права детей, рожденных вне брака. Эти меры прикрывались лишенными всякого основания заверениями, что права внебрачных детей  не нарушаются, так как заботу о них берет на себя социалистическое государство. Однако, во-первых: мизерные пособия, установленные для одиноких матерей, не могли заменить алименты. Во-вторых, дети лишались права знать своего отца, а отец не мог узаконить отношения с родными детьми. Права детей нарушались и тем, что в свидетельство о рождении ребенка в графе "отец" ставился прочерк, что сразу указывало на внебрачное происхождение  ребенка, и, хотя формально права внебрачных детей и детей, рожденных в браке, признавались равными, на практике это нередко приводило к дискриминации.</w:t>
      </w:r>
    </w:p>
    <w:p>
      <w:pPr>
        <w:pStyle w:val="Normal"/>
        <w:spacing w:lineRule="auto" w:line="360"/>
        <w:ind w:firstLine="709"/>
        <w:jc w:val="both"/>
        <w:rPr>
          <w:sz w:val="28"/>
        </w:rPr>
      </w:pPr>
      <w:r>
        <w:rPr>
          <w:sz w:val="28"/>
        </w:rPr>
        <w:t>К 60-м годам в теории гражданского и семейного права произошли серьезные изменения и в 1968 году были приняты Основы законодательства о браке и семье Союза ССР, на основании которых были разработаны семейные кодексы союзных республик.</w:t>
      </w:r>
    </w:p>
    <w:p>
      <w:pPr>
        <w:pStyle w:val="TextBodyIndent"/>
        <w:rPr/>
      </w:pPr>
      <w:r>
        <w:rPr/>
        <w:t>30 июля 1969 года был принят Кодекс о семье и браке РСФСР. Современное правовое регулирование положения несовершеннолетних в России будет рассмотрено в параграфе 3  данной главы.</w:t>
      </w:r>
    </w:p>
    <w:p>
      <w:pPr>
        <w:pStyle w:val="Normal"/>
        <w:spacing w:lineRule="auto" w:line="360"/>
        <w:ind w:firstLine="709"/>
        <w:jc w:val="both"/>
        <w:rPr>
          <w:sz w:val="28"/>
        </w:rPr>
      </w:pPr>
      <w:r>
        <w:rPr>
          <w:sz w:val="28"/>
        </w:rPr>
      </w:r>
    </w:p>
    <w:p>
      <w:pPr>
        <w:pStyle w:val="Heading2"/>
        <w:spacing w:lineRule="auto" w:line="360"/>
        <w:rPr/>
      </w:pPr>
      <w:r>
        <w:rPr/>
        <w:t>1.2. Международное и российское  правовое регулирование положения детей.</w:t>
      </w:r>
    </w:p>
    <w:p>
      <w:pPr>
        <w:pStyle w:val="Normal"/>
        <w:spacing w:lineRule="auto" w:line="360"/>
        <w:rPr/>
      </w:pPr>
      <w:r>
        <w:rPr/>
      </w:r>
    </w:p>
    <w:p>
      <w:pPr>
        <w:pStyle w:val="TextBodyIndent"/>
        <w:rPr/>
      </w:pPr>
      <w:r>
        <w:rPr>
          <w:b/>
          <w:bCs/>
          <w:i/>
          <w:iCs/>
        </w:rPr>
        <w:t>Конвенция ООН о Правах ребенка</w:t>
      </w:r>
      <w:r>
        <w:rPr/>
        <w:t xml:space="preserve">. </w:t>
      </w:r>
    </w:p>
    <w:p>
      <w:pPr>
        <w:pStyle w:val="TextBodyIndent"/>
        <w:rPr/>
      </w:pPr>
      <w:r>
        <w:rPr/>
        <w:t>Считается, что в XX веке возникло принципиально иное отношение к несовершеннолетним детям, кото</w:t>
        <w:softHyphen/>
        <w:t>рые достойны лучших условий существования, заботы и всесторонней защиты со стороны любого государ</w:t>
        <w:softHyphen/>
        <w:t>ства. Однако действительность не оправдала этих на</w:t>
        <w:softHyphen/>
        <w:t>дежд, особенно в России.  Первая мировая война, война гражданская, социальные потрясения, голод, разруха — таковы главные вехи на пути становления социалистического государства, повлекшие за собой сиротство детей в огромных масштабах, массовую беспризорность и безнадзорность, когда ни о каких правах ребенка не могло быть и речи. И все это про</w:t>
        <w:softHyphen/>
        <w:t>исходило на фоне принципиально новых идеологи</w:t>
        <w:softHyphen/>
        <w:t>ческих установок на бесполезность семьи, ее скорую гибель. Между тем в 1924 году Лига наций приняла так называемую Женевскую декларацию, призываю</w:t>
        <w:softHyphen/>
        <w:t>щую мужчин и женщин всего мира создавать для ре</w:t>
        <w:softHyphen/>
        <w:t>бенка условия для его нормального духовного, физи</w:t>
        <w:softHyphen/>
        <w:t>ческого развития.</w:t>
      </w:r>
    </w:p>
    <w:p>
      <w:pPr>
        <w:pStyle w:val="Normal1"/>
        <w:spacing w:lineRule="auto" w:line="360"/>
        <w:ind w:firstLine="851"/>
        <w:rPr>
          <w:sz w:val="28"/>
        </w:rPr>
      </w:pPr>
      <w:r>
        <w:rPr>
          <w:sz w:val="28"/>
        </w:rPr>
        <w:t>Сразу после окончания второй мировой войны, в 1945 году Генеральная Ассамблея ООН создает Дет</w:t>
        <w:softHyphen/>
        <w:t>ский фонд Организации Объединенных Наций (ЮНИСЕФ). В 1948 году Генеральная Ассамблея ООН принимает Всеобщую декларацию прав человека, провозгласившую право на защиту семьи, естествен</w:t>
        <w:softHyphen/>
        <w:t>ной и основной ячейки общества, со стороны обще</w:t>
        <w:softHyphen/>
        <w:t>ства и государства. Кроме того, п. 5 ст. 25 этой Декла</w:t>
        <w:softHyphen/>
        <w:t>рации посвящался праву на особое попечение и по</w:t>
        <w:softHyphen/>
        <w:t>мощь материнству и младенчеству. Здесь же было сказано: "Все дети, родившиеся в браке или вне брака, должны пользоваться одинаковой социальной защитой". (3,с.38) В 1966 году был принят Международный пакт о гражданских и политических правах, где по</w:t>
        <w:softHyphen/>
        <w:t>вторялось положение о праве семьи на защиту со стороны общества и государства.  А ст. 24 этого Пакта предназначалась специально для всех детей, имеющих право на такие меры защиты, которые требуются в его положении как малолетнего со стороны его семьи, общества и государства. В Международном пакте об экономических, социальных и культурных правах, принятом также в 1966 году, не только повторялись ранее зафиксированные положения, но и в более ши</w:t>
        <w:softHyphen/>
        <w:t>роком плане рассматривалась забота о "несамостоя</w:t>
        <w:softHyphen/>
        <w:t>тельных детях и их воспитании". Здесь же обраща</w:t>
        <w:softHyphen/>
        <w:t>лось внимание на мероприятия, необходимые для здорового развития ребенка.</w:t>
      </w:r>
    </w:p>
    <w:p>
      <w:pPr>
        <w:pStyle w:val="Normal1"/>
        <w:spacing w:lineRule="auto" w:line="360"/>
        <w:ind w:firstLine="851"/>
        <w:rPr>
          <w:sz w:val="28"/>
        </w:rPr>
      </w:pPr>
      <w:r>
        <w:rPr>
          <w:sz w:val="28"/>
        </w:rPr>
        <w:t>Но все это лишь отдельные фрагменты из между</w:t>
        <w:softHyphen/>
        <w:t>народных документов, в центре внимания которых находились права человека, в том числе и ребенка, чья охрана несомненно имела свои особенности. Вот почему еще в 1959 году ООН приняла Декларацию прав ребенка, которая посвящалась только несовер</w:t>
        <w:softHyphen/>
        <w:t>шеннолетним детям. При всей своей краткости эта Декларация  предусматривала наиболее важные, имеющие принципиальный характер правила. Одно из них — равенство прав всех без исключения детей без различия или дискриминации по признаку расы, цвета кожи, пола, языка, религии, политических и иных убеждений, национального или социального происхождения, имущественного положения, рожде</w:t>
        <w:softHyphen/>
        <w:t>ния или иного обстоятельства, касающегося самого ребенка или его семьи. Причем здесь не только переч</w:t>
        <w:softHyphen/>
        <w:t>ислялись права ребенка как гражданина (на имя, гражданство, обязательное и бесплатное образование, первоочередную помощь и защиту — особенно от всех форм небрежного отношения, жестокости и экс</w:t>
        <w:softHyphen/>
        <w:t>плуатации), но и выделялись в качестве самостоятель</w:t>
        <w:softHyphen/>
        <w:t>ных положения, касающиеся его воспитания в семье. В тексте принципа шестого Декларации говорилось:</w:t>
      </w:r>
    </w:p>
    <w:p>
      <w:pPr>
        <w:pStyle w:val="Normal1"/>
        <w:spacing w:lineRule="auto" w:line="360"/>
        <w:ind w:firstLine="851"/>
        <w:rPr>
          <w:sz w:val="28"/>
        </w:rPr>
      </w:pPr>
      <w:r>
        <w:rPr>
          <w:sz w:val="28"/>
        </w:rPr>
        <w:t>"Ребенок для полного и гармоничного развития его личности нуждается в любви и понимании. Он дол</w:t>
        <w:softHyphen/>
        <w:t>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Кроме того, малолетний ребенок не должен, кроме тех случаев, когда имеются исключи</w:t>
        <w:softHyphen/>
        <w:t>тельные обстоятельства, быть разлучаем со своей ма</w:t>
        <w:softHyphen/>
        <w:t>терью. На обществе и на органах публичной власти должна лежать обязанность осуществить особую за</w:t>
        <w:softHyphen/>
        <w:t>боту о детях, не имеющих семьи, и о детях, не имеющих достаточных средств к существованию. Каждая фраза из текста этой Декларации — прообраз буду</w:t>
        <w:softHyphen/>
        <w:t>щей Конвенции о правах ребенка в части, касающей</w:t>
        <w:softHyphen/>
        <w:t>ся его воспитания в семье, а также главы 11 совре</w:t>
        <w:softHyphen/>
        <w:t>менного Семейного кодекса Российской федерации, посвященной правам несовершеннолетних детей.</w:t>
      </w:r>
    </w:p>
    <w:p>
      <w:pPr>
        <w:pStyle w:val="Normal1"/>
        <w:spacing w:lineRule="auto" w:line="360"/>
        <w:ind w:firstLine="851"/>
        <w:rPr>
          <w:sz w:val="28"/>
        </w:rPr>
      </w:pPr>
      <w:r>
        <w:rPr>
          <w:sz w:val="28"/>
        </w:rPr>
        <w:t>После многолетней подготовки в 1989 году на свет появилась Конвенция ООН "О правах ребенка" (12, с.955) Свое продол</w:t>
        <w:softHyphen/>
        <w:t>жение она нашла во Всемирной Декларации об обес</w:t>
        <w:softHyphen/>
        <w:t>печении выживания, защиты и развития детей и в Плане действий по осуществлению Всемирной Декла</w:t>
        <w:softHyphen/>
        <w:t>рации об обеспечении выживания, защиты и разви</w:t>
        <w:softHyphen/>
        <w:t xml:space="preserve">тия детей в 90-е годы. </w:t>
      </w:r>
    </w:p>
    <w:p>
      <w:pPr>
        <w:pStyle w:val="Normal1"/>
        <w:spacing w:lineRule="auto" w:line="360"/>
        <w:ind w:firstLine="851"/>
        <w:rPr>
          <w:sz w:val="28"/>
        </w:rPr>
      </w:pPr>
      <w:r>
        <w:rPr>
          <w:sz w:val="28"/>
        </w:rPr>
        <w:t>Если оценивать Конвенцию "О правах ребенка" с точки зрения ее значения для пра</w:t>
        <w:softHyphen/>
        <w:t>вового положения ребенка, следует отметить, что она содержит значительное число положений об</w:t>
        <w:softHyphen/>
        <w:t>щего, принципиального порядка, имеющих прямое отношение к семейному воспитанию, и, кроме того, посвящает правам ребенка в семье ряд специальных статей, предопределяющих правовой статус несовершеннолетнего.</w:t>
      </w:r>
    </w:p>
    <w:p>
      <w:pPr>
        <w:pStyle w:val="Normal1"/>
        <w:spacing w:lineRule="auto" w:line="360"/>
        <w:ind w:firstLine="851"/>
        <w:rPr>
          <w:sz w:val="28"/>
        </w:rPr>
      </w:pPr>
      <w:r>
        <w:rPr>
          <w:sz w:val="28"/>
        </w:rPr>
        <w:t>Общие положения Конвенции "О правах ребенка" в свою очередь можно разделить на сугубо деклара</w:t>
        <w:softHyphen/>
        <w:t>тивные, составляющие ее преамбулу. Эти положения еще раз повторяют сформулированные ранее в части, касающейся семейного воспитания. Их духом прони</w:t>
        <w:softHyphen/>
        <w:t>заны правила, имеющие конкретное содержание. (24, с.38)</w:t>
      </w:r>
    </w:p>
    <w:p>
      <w:pPr>
        <w:pStyle w:val="Normal1"/>
        <w:spacing w:lineRule="auto" w:line="360"/>
        <w:ind w:firstLine="851"/>
        <w:rPr>
          <w:sz w:val="28"/>
        </w:rPr>
      </w:pPr>
      <w:r>
        <w:rPr>
          <w:sz w:val="28"/>
        </w:rPr>
        <w:t>Вместе с тем эта Конвенция предлагает ряд прин</w:t>
        <w:softHyphen/>
        <w:t>ципиально важных формулировок. Сюда входит, на</w:t>
        <w:softHyphen/>
        <w:t>пример, определение понятия "ребенок", которым считается каждое человеческое существо до достижения 18-летнего возраста, если по закону, применимо</w:t>
        <w:softHyphen/>
        <w:t>му к данному ребенку, он не достигает совершенно</w:t>
        <w:softHyphen/>
        <w:t>летия ранее. Теперь это легальный термин семейного законодательства, тождественный понятию, употреб</w:t>
        <w:softHyphen/>
        <w:t>ляемому, например, в Гражданском, Уголовном кодек</w:t>
        <w:softHyphen/>
        <w:t>сах — несовершеннолетний.</w:t>
      </w:r>
    </w:p>
    <w:p>
      <w:pPr>
        <w:pStyle w:val="Normal1"/>
        <w:spacing w:lineRule="auto" w:line="360"/>
        <w:ind w:firstLine="851"/>
        <w:rPr>
          <w:sz w:val="28"/>
        </w:rPr>
      </w:pPr>
      <w:r>
        <w:rPr>
          <w:sz w:val="28"/>
        </w:rPr>
        <w:t>Конвенция дает перечень всех прав ребенка, не выделяя в качестве главенствующего ни одно из них, идет ли речь об общегражданских правах и свободах или правах в семье. При этом не существует никакой зависимости между правовым статусом ребенка и уровнем его материального, семейного благополучия.</w:t>
      </w:r>
    </w:p>
    <w:p>
      <w:pPr>
        <w:pStyle w:val="Normal1"/>
        <w:spacing w:lineRule="auto" w:line="360"/>
        <w:ind w:firstLine="851"/>
        <w:rPr>
          <w:sz w:val="28"/>
        </w:rPr>
      </w:pPr>
      <w:r>
        <w:rPr>
          <w:sz w:val="28"/>
        </w:rPr>
        <w:t>Не отдавая предпочтения какому-либо одному праву ребенка, документ делает акцент на необходи</w:t>
        <w:softHyphen/>
        <w:t>мости уделять внимание наилучшему обеспечению его интересов, что имеет особое значение при защите прав, связанных с семейным воспитанием, определяет общий характер защиты прав ребенка, ее направлен</w:t>
        <w:softHyphen/>
        <w:t>ность, обозначает круг лиц, обязанных защищать права ребенка (причем на первом месте в их перечне родители, опекуны, а также те, кто несет по закону ответственность за несовершеннолетнего).</w:t>
      </w:r>
    </w:p>
    <w:p>
      <w:pPr>
        <w:pStyle w:val="Normal1"/>
        <w:spacing w:lineRule="auto" w:line="360"/>
        <w:ind w:firstLine="851"/>
        <w:rPr>
          <w:sz w:val="28"/>
        </w:rPr>
      </w:pPr>
      <w:r>
        <w:rPr>
          <w:sz w:val="28"/>
        </w:rPr>
        <w:t>В нем обращается внимание на ответственность родителей, а в соответствующих случаях и других членов семьи за ненадлежащее осуществление пред</w:t>
        <w:softHyphen/>
        <w:t>усмотренных законом прав и обязанностей по отно</w:t>
        <w:softHyphen/>
        <w:t>шению к ребенку, предлагается организованная сис</w:t>
        <w:softHyphen/>
        <w:t>тема контроля за соблюдением всех прав детей, пред</w:t>
        <w:softHyphen/>
        <w:t>усматривается контроль за выполнением государст</w:t>
        <w:softHyphen/>
        <w:t>вом-участником своих обязательств по обеспечению прав ребенка в своей стране, предлагается государст</w:t>
        <w:softHyphen/>
        <w:t>вам-участникам принимать необходимые законода</w:t>
        <w:softHyphen/>
        <w:t>тельные, административные меры для осуществления предусмотренных ею прав ребенка.</w:t>
      </w:r>
    </w:p>
    <w:p>
      <w:pPr>
        <w:pStyle w:val="Normal1"/>
        <w:spacing w:lineRule="auto" w:line="360"/>
        <w:ind w:firstLine="851"/>
        <w:rPr>
          <w:sz w:val="28"/>
        </w:rPr>
      </w:pPr>
      <w:r>
        <w:rPr>
          <w:sz w:val="28"/>
        </w:rPr>
        <w:t>Таков перечень общих, но уже не декларируемых, целенаправленных положений Конвенции "О правах ребенка", имеющих прямое отношение к его правам в семье. Данный перечень определяет характер, содер</w:t>
        <w:softHyphen/>
        <w:t>жание законопроектной работы, правоприменительной практики, когда приходится иметь дело с правами ребенка, предусмотренными семейным законодатель</w:t>
        <w:softHyphen/>
        <w:t>ством. И, наконец, давая общую характеристику Кон</w:t>
        <w:softHyphen/>
        <w:t>венции "О правах ребенка", следует обратить внима</w:t>
        <w:softHyphen/>
        <w:t>ние на форму выражения государствами — ее участ</w:t>
        <w:softHyphen/>
        <w:t>никами своей воли путем использования глаголов:  уважают, обеспечивают, принимают все необходимые (возможные) меры, обязуются, признают, добиваются, стремятся содействовать.  Другими словами, при обес</w:t>
        <w:softHyphen/>
        <w:t>печении прав ребенка Конвенция не обезличивает га</w:t>
        <w:softHyphen/>
        <w:t>ранта любых прав несовершеннолетнего, а прямо его называет — государство. Степень и форма его учас</w:t>
        <w:softHyphen/>
        <w:t>тия определяется характером охраняемого права.(24, ст.39)</w:t>
      </w:r>
    </w:p>
    <w:p>
      <w:pPr>
        <w:pStyle w:val="Normal1"/>
        <w:spacing w:lineRule="auto" w:line="360"/>
        <w:ind w:firstLine="851"/>
        <w:rPr>
          <w:sz w:val="28"/>
        </w:rPr>
      </w:pPr>
      <w:r>
        <w:rPr>
          <w:sz w:val="28"/>
        </w:rPr>
        <w:t>При этом имеются в виду предусмотренные Конвенцией права на: выживание и здоровое развитие; пользова</w:t>
        <w:softHyphen/>
        <w:t>ние наиболее совершенными услугами здравоохране</w:t>
        <w:softHyphen/>
        <w:t>ния и средствами лечения болезней и восстановления здоровья; пользование благами социального обеспече</w:t>
        <w:softHyphen/>
        <w:t>ния, включая социальное страхование; уровень жизни, необходимый для физического, умственного, духовного, нравственного и социального развития; образование, в том числе на бесплатное и обязатель</w:t>
        <w:softHyphen/>
        <w:t>ное начальное образование; защиту от экономической эксплуатации и от выполнения любой работы, которая может представлять опасность для здоровья или слу</w:t>
        <w:softHyphen/>
        <w:t>жить препятствием в получении образования либо наносить ущерб здоровью и физическому, умствен</w:t>
        <w:softHyphen/>
        <w:t>ному, духовному, моральному и социальному разви</w:t>
        <w:softHyphen/>
        <w:t>тию несовершеннолетнего; защиту от всех форм сек</w:t>
        <w:softHyphen/>
        <w:t>суальной эксплуатации и сексуального совращения и от всех других форм эксплуатации, наносящих ущерб любому аспекту благосостояния ребенка.</w:t>
      </w:r>
    </w:p>
    <w:p>
      <w:pPr>
        <w:pStyle w:val="Normal1"/>
        <w:spacing w:lineRule="auto" w:line="360"/>
        <w:ind w:firstLine="851"/>
        <w:rPr>
          <w:sz w:val="28"/>
        </w:rPr>
      </w:pPr>
      <w:r>
        <w:rPr>
          <w:sz w:val="28"/>
        </w:rPr>
        <w:t>Богатство содержания Конвен</w:t>
        <w:softHyphen/>
        <w:t>ции, разнообразие предусмотренных ею прав позво</w:t>
        <w:softHyphen/>
        <w:t>ляет лишний раз убедиться в их комплексном харак</w:t>
        <w:softHyphen/>
        <w:t>тере, требующем применения мер защиты с помощью не только семейного, но и других отраслей права. В то же время Конвенция формулирует свои требования в такой гибкой форме, которая позволяет государству любого уровня развития, учитывая свои особенности и возможности, обеспечивать права любого ребенка. А это важно еще и потому, что ее ратифицировали 180 стран, т.е. примерно 90% всех государств (по со</w:t>
        <w:softHyphen/>
        <w:t>стоянию на  1999 год).</w:t>
      </w:r>
    </w:p>
    <w:p>
      <w:pPr>
        <w:pStyle w:val="TextBodyIndent"/>
        <w:rPr>
          <w:b/>
          <w:b/>
          <w:bCs/>
          <w:i/>
          <w:i/>
          <w:iCs/>
        </w:rPr>
      </w:pPr>
      <w:r>
        <w:rPr>
          <w:b/>
          <w:bCs/>
          <w:i/>
          <w:iCs/>
        </w:rPr>
        <w:t>Правила Организации Объединенных Наций, касающиеся защиты несовершеннолетних, лишенных свободы.</w:t>
      </w:r>
    </w:p>
    <w:p>
      <w:pPr>
        <w:pStyle w:val="Style13"/>
        <w:spacing w:lineRule="auto" w:line="360"/>
        <w:ind w:firstLine="567"/>
        <w:jc w:val="both"/>
        <w:rPr>
          <w:rFonts w:eastAsia="MS Mincho;Arial Unicode MS"/>
          <w:b/>
          <w:b/>
          <w:bCs/>
          <w:i/>
          <w:i/>
          <w:iCs/>
        </w:rPr>
      </w:pPr>
      <w:r>
        <w:rPr>
          <w:rFonts w:eastAsia="MS Mincho;Arial Unicode MS"/>
          <w:b/>
          <w:bCs/>
          <w:i/>
          <w:iCs/>
        </w:rPr>
      </w:r>
    </w:p>
    <w:p>
      <w:pPr>
        <w:pStyle w:val="Normal1"/>
        <w:spacing w:lineRule="auto" w:line="360"/>
        <w:ind w:firstLine="851"/>
        <w:rPr>
          <w:sz w:val="28"/>
        </w:rPr>
      </w:pPr>
      <w:r>
        <w:rPr>
          <w:sz w:val="28"/>
        </w:rPr>
        <w:t>Правила Организации Объединенных Наций, касающиеся защиты несовершеннолетних, лишенных свободы были приняты резолюцией 45/113 Генеральной Ассамблеи от 14 декабря 1990 года.</w:t>
      </w:r>
    </w:p>
    <w:p>
      <w:pPr>
        <w:pStyle w:val="Normal1"/>
        <w:spacing w:lineRule="auto" w:line="360"/>
        <w:ind w:firstLine="851"/>
        <w:rPr>
          <w:sz w:val="28"/>
        </w:rPr>
      </w:pPr>
      <w:r>
        <w:rPr>
          <w:sz w:val="28"/>
        </w:rPr>
        <w:t>Система правосудия в отношении несовершеннолетних должна защищать их права и безопасность и содействовать их хорошему физическому и умственному состоянию. Тюремное заключение должно применяться лишь как крайняя мера.</w:t>
      </w:r>
    </w:p>
    <w:p>
      <w:pPr>
        <w:pStyle w:val="Normal1"/>
        <w:spacing w:lineRule="auto" w:line="360"/>
        <w:ind w:firstLine="851"/>
        <w:rPr>
          <w:sz w:val="28"/>
        </w:rPr>
      </w:pPr>
      <w:r>
        <w:rPr>
          <w:sz w:val="28"/>
        </w:rPr>
        <w:t>Несовершеннолетние должны лишаться своей свободы в соответствии с принципами и процедурами, установленными в настоящих Правилах и в Минимальных стандартных правилах Организации Объединенных Наций, касающихся отправления правосудия в отношении несовершеннолетних (Пекинских правилах). Лишение несовершеннолетнего свободы должно применяться в качестве крайней меры воздействия и в течение минимального необходимого периода времени. Оно должно ограничиваться исключительными случаями для выполнения приговора суда после осуждения за наиболее опасные виды правонарушений и с должным учетом сопутствующих условий и обстоятельств. Срок наказания должен определяться судебным органом, не исключая возможности его или ее досрочного освобождения.</w:t>
      </w:r>
    </w:p>
    <w:p>
      <w:pPr>
        <w:pStyle w:val="Normal1"/>
        <w:spacing w:lineRule="auto" w:line="360"/>
        <w:ind w:firstLine="851"/>
        <w:rPr>
          <w:sz w:val="28"/>
        </w:rPr>
      </w:pPr>
      <w:r>
        <w:rPr>
          <w:sz w:val="28"/>
        </w:rPr>
        <w:t>Цель Правил состоит в том, чтобы установить минимальные стандарты, принятые Организацией Объединенных Наций для защиты несовершеннолетних, лишенных свободы в какой бы то ни было форме, в соответствии с правами человека и основными свободами и с целью противодействовать неблагоприятным последствиям всех видов заключения и способствовать вовлечению в жизнь общества.</w:t>
      </w:r>
    </w:p>
    <w:p>
      <w:pPr>
        <w:pStyle w:val="Normal1"/>
        <w:spacing w:lineRule="auto" w:line="360"/>
        <w:ind w:firstLine="851"/>
        <w:rPr>
          <w:sz w:val="28"/>
        </w:rPr>
      </w:pPr>
      <w:r>
        <w:rPr>
          <w:sz w:val="28"/>
        </w:rPr>
        <w:t>Важнейшим требованием Правил является требование о   беспристрастном применении правосудия к несовершеннолетним, без какой бы то ни было дискриминации по признаку расы, цвета кожи, пола, возраста, языка, вероисповедания, национальности, политических или иных убеждений, культурных взглядов или практики, имущественного, сословного или семейного положения, этнического или социального происхождения и нетрудоспособности. Необходимо обеспечивать уважение религиозных и культурных взглядов, практики и моральных принципов несовершеннолетнего.</w:t>
      </w:r>
    </w:p>
    <w:p>
      <w:pPr>
        <w:pStyle w:val="Normal1"/>
        <w:spacing w:lineRule="auto" w:line="360"/>
        <w:ind w:firstLine="851"/>
        <w:rPr>
          <w:sz w:val="28"/>
        </w:rPr>
      </w:pPr>
      <w:r>
        <w:rPr>
          <w:sz w:val="28"/>
        </w:rPr>
        <w:t xml:space="preserve">Защита индивидуальных прав несовершеннолетних с уделением особого внимания законности мер по задержанию должна обеспечиваться компетентной судебной властью, а цели вовлечения в социальную жизнь общества должны обеспечиваться путем регулярных инспекций и других средств контроля, которые осуществляются в соответствии с международными нормами, внутригосударственными законами и постановлениями должным образом созданным органом, уполномоченным посещать несовершеннолетних и не входящим в состав администрации исправительного учреждения.  </w:t>
      </w:r>
    </w:p>
    <w:p>
      <w:pPr>
        <w:pStyle w:val="Normal1"/>
        <w:spacing w:lineRule="auto" w:line="360"/>
        <w:ind w:firstLine="851"/>
        <w:rPr>
          <w:sz w:val="28"/>
        </w:rPr>
      </w:pPr>
      <w:r>
        <w:rPr>
          <w:sz w:val="28"/>
        </w:rPr>
        <w:t>Правила применяются в контексте экономических, социальных и культурных условий каждого государства-участника.</w:t>
      </w:r>
    </w:p>
    <w:p>
      <w:pPr>
        <w:pStyle w:val="TextBodyIndent"/>
        <w:rPr>
          <w:b/>
          <w:b/>
          <w:bCs/>
          <w:i/>
          <w:i/>
          <w:iCs/>
          <w:sz w:val="28"/>
        </w:rPr>
      </w:pPr>
      <w:r>
        <w:rPr>
          <w:b/>
          <w:bCs/>
          <w:i/>
          <w:iCs/>
          <w:sz w:val="28"/>
        </w:rPr>
      </w:r>
    </w:p>
    <w:p>
      <w:pPr>
        <w:pStyle w:val="TextBodyIndent"/>
        <w:rPr>
          <w:b/>
          <w:b/>
          <w:bCs/>
          <w:i/>
          <w:i/>
          <w:iCs/>
        </w:rPr>
      </w:pPr>
      <w:r>
        <w:rPr>
          <w:b/>
          <w:bCs/>
          <w:i/>
          <w:iCs/>
        </w:rPr>
        <w:t>Конвенция о правовой помощи и правовых отношениях по гражданским, семейным и уголовным делам. (Минская Конвенция)</w:t>
      </w:r>
    </w:p>
    <w:p>
      <w:pPr>
        <w:pStyle w:val="Normal"/>
        <w:spacing w:lineRule="auto" w:line="360"/>
        <w:rPr>
          <w:b/>
          <w:b/>
          <w:bCs/>
          <w:i/>
          <w:i/>
          <w:iCs/>
        </w:rPr>
      </w:pPr>
      <w:r>
        <w:rPr>
          <w:b/>
          <w:bCs/>
          <w:i/>
          <w:iCs/>
        </w:rPr>
      </w:r>
    </w:p>
    <w:p>
      <w:pPr>
        <w:pStyle w:val="Normal1"/>
        <w:spacing w:lineRule="auto" w:line="360"/>
        <w:ind w:firstLine="851"/>
        <w:rPr>
          <w:sz w:val="28"/>
        </w:rPr>
      </w:pPr>
      <w:r>
        <w:rPr>
          <w:sz w:val="28"/>
        </w:rPr>
        <w:t>Государства-члены Содружества Независимых Государств, исходя из стремления обеспечить гражданам и лицам других государств СНГ, проживающим на их территориях,  такой же правовой защиты, как и собственным гражданам по  гражданским, семейным и уголовным делам  приняли Конвенцию "О правовой помощи и правовых отношениях по гражданским, семейным и уголовным делам". (2,с. 72)</w:t>
      </w:r>
    </w:p>
    <w:p>
      <w:pPr>
        <w:pStyle w:val="Normal1"/>
        <w:spacing w:lineRule="auto" w:line="360"/>
        <w:ind w:firstLine="851"/>
        <w:rPr>
          <w:sz w:val="28"/>
        </w:rPr>
      </w:pPr>
      <w:r>
        <w:rPr>
          <w:sz w:val="28"/>
        </w:rPr>
        <w:t>Минская конвенция  в отношении  правового положения несовершеннолетних определяет взаимоотношения стран-членов СНГ в:</w:t>
      </w:r>
    </w:p>
    <w:p>
      <w:pPr>
        <w:pStyle w:val="Normal1"/>
        <w:numPr>
          <w:ilvl w:val="0"/>
          <w:numId w:val="11"/>
        </w:numPr>
        <w:tabs>
          <w:tab w:val="clear" w:pos="720"/>
        </w:tabs>
        <w:spacing w:lineRule="auto" w:line="360"/>
        <w:ind w:left="1571" w:hanging="1004"/>
        <w:rPr>
          <w:sz w:val="28"/>
        </w:rPr>
      </w:pPr>
      <w:r>
        <w:rPr>
          <w:sz w:val="28"/>
        </w:rPr>
        <w:t xml:space="preserve">правоотношении родителей и детей; </w:t>
      </w:r>
    </w:p>
    <w:p>
      <w:pPr>
        <w:pStyle w:val="Normal1"/>
        <w:numPr>
          <w:ilvl w:val="0"/>
          <w:numId w:val="11"/>
        </w:numPr>
        <w:tabs>
          <w:tab w:val="clear" w:pos="720"/>
        </w:tabs>
        <w:spacing w:lineRule="auto" w:line="360"/>
        <w:ind w:left="1571" w:hanging="1004"/>
        <w:rPr>
          <w:sz w:val="28"/>
        </w:rPr>
      </w:pPr>
      <w:r>
        <w:rPr>
          <w:sz w:val="28"/>
        </w:rPr>
        <w:t xml:space="preserve">порядок принятия мер по опеке и попечительству; </w:t>
      </w:r>
    </w:p>
    <w:p>
      <w:pPr>
        <w:pStyle w:val="Normal1"/>
        <w:numPr>
          <w:ilvl w:val="0"/>
          <w:numId w:val="11"/>
        </w:numPr>
        <w:tabs>
          <w:tab w:val="clear" w:pos="720"/>
        </w:tabs>
        <w:spacing w:lineRule="auto" w:line="360"/>
        <w:ind w:left="1571" w:hanging="1004"/>
        <w:rPr>
          <w:sz w:val="28"/>
        </w:rPr>
      </w:pPr>
      <w:r>
        <w:rPr>
          <w:sz w:val="28"/>
        </w:rPr>
        <w:t>порядок передачи опеки или попечительства; усыновление и т.д.</w:t>
        <w:tab/>
      </w:r>
    </w:p>
    <w:p>
      <w:pPr>
        <w:pStyle w:val="Normal1"/>
        <w:spacing w:lineRule="auto" w:line="360"/>
        <w:ind w:firstLine="851"/>
        <w:rPr>
          <w:sz w:val="28"/>
        </w:rPr>
      </w:pPr>
      <w:r>
        <w:rPr>
          <w:sz w:val="28"/>
        </w:rPr>
        <w:t>Таковы, в самых общих чертах, положения между</w:t>
        <w:softHyphen/>
        <w:t xml:space="preserve">народного масштаба, так или иначе касающиеся прав ребенка. Все они объединены общей целью, которая заключается в укреплении правового статуса ребенка как гражданина и члена семьи, улучшении его положения в обществе и семейном коллективе. </w:t>
      </w:r>
    </w:p>
    <w:p>
      <w:pPr>
        <w:pStyle w:val="Normal1"/>
        <w:spacing w:lineRule="auto" w:line="360"/>
        <w:ind w:firstLine="811"/>
        <w:rPr>
          <w:sz w:val="28"/>
        </w:rPr>
      </w:pPr>
      <w:r>
        <w:rPr>
          <w:sz w:val="28"/>
        </w:rPr>
        <w:t>Вместе с тем в общем массиве документов, имеющих международное значение и предназначенных для не</w:t>
        <w:softHyphen/>
        <w:t>совершеннолетних детей, Конвенция "О правах ре</w:t>
        <w:softHyphen/>
        <w:t>бенка" занимает особое место. Как международный договор, к которому присоединилась Российская Фе</w:t>
        <w:softHyphen/>
        <w:t xml:space="preserve">дерация, она согласно ч. 4 ст. 15 Конституции РФ имеет приоритетное значение.(Х, с. 15) </w:t>
      </w:r>
    </w:p>
    <w:p>
      <w:pPr>
        <w:pStyle w:val="Normal1"/>
        <w:spacing w:lineRule="auto" w:line="360"/>
        <w:ind w:firstLine="811"/>
        <w:rPr>
          <w:sz w:val="28"/>
        </w:rPr>
      </w:pPr>
      <w:r>
        <w:rPr>
          <w:sz w:val="28"/>
        </w:rPr>
        <w:t>Кроме того, идеи этой Конвенции непосредственно касаются общечелове</w:t>
        <w:softHyphen/>
        <w:t>ческих проблем. Не случайно ее называют "Великой хартией вольности для детей",  "Мировой Конститу</w:t>
        <w:softHyphen/>
        <w:t>цией прав ребенка". Не менее важно ее значение для охраны прав ребенка в семье, что имеет особое зна</w:t>
        <w:softHyphen/>
        <w:t>чение для современной России, которой предстоит, во-первых, полностью возродить понимание семьи как непреходящей ценности, во-вторых, в корне изменить сложившееся веками патриархальное пред</w:t>
        <w:softHyphen/>
        <w:t>ставление о подчиненном положении несовершенно</w:t>
        <w:softHyphen/>
        <w:t>летнего в семье.</w:t>
      </w:r>
    </w:p>
    <w:p>
      <w:pPr>
        <w:pStyle w:val="Normal1"/>
        <w:spacing w:lineRule="auto" w:line="360"/>
        <w:ind w:firstLine="811"/>
        <w:rPr>
          <w:sz w:val="28"/>
        </w:rPr>
      </w:pPr>
      <w:r>
        <w:rPr>
          <w:sz w:val="28"/>
        </w:rPr>
      </w:r>
    </w:p>
    <w:p>
      <w:pPr>
        <w:pStyle w:val="Normal1"/>
        <w:spacing w:lineRule="auto" w:line="360"/>
        <w:ind w:firstLine="811"/>
        <w:rPr>
          <w:sz w:val="28"/>
        </w:rPr>
      </w:pPr>
      <w:r>
        <w:rPr>
          <w:sz w:val="28"/>
        </w:rPr>
        <w:t xml:space="preserve">Гражданско-правовое положение несовершеннолетних в Российском законодательстве регулируется: международными правовыми актами, краткая характеристика которых дана выше, а также Конституцией Российской Федерации, Гражданским Кодексом, Семейным Кодексом и рядом Федеральных Законов РФ, носящих комплексный характер, в которых в той или иной степени определяется положение несовершеннолетних. </w:t>
      </w:r>
    </w:p>
    <w:p>
      <w:pPr>
        <w:pStyle w:val="Normal1"/>
        <w:spacing w:lineRule="auto" w:line="360"/>
        <w:ind w:firstLine="851"/>
        <w:rPr>
          <w:sz w:val="28"/>
        </w:rPr>
      </w:pPr>
      <w:r>
        <w:rPr>
          <w:sz w:val="28"/>
        </w:rPr>
        <w:t>Основы правового статуса личности в целом и ребенка в частности  в Российской Федерации закреп</w:t>
        <w:softHyphen/>
        <w:t>лены в главе 2 Конституции России; Законе РФ "О гражданстве Россий</w:t>
        <w:softHyphen/>
        <w:t>ской Федерации"  других законодательных актах Российской Федера</w:t>
        <w:softHyphen/>
        <w:t>ции и ее субъектов.</w:t>
      </w:r>
    </w:p>
    <w:p>
      <w:pPr>
        <w:pStyle w:val="Normal1"/>
        <w:spacing w:lineRule="auto" w:line="360"/>
        <w:ind w:firstLine="851"/>
        <w:rPr>
          <w:sz w:val="28"/>
        </w:rPr>
      </w:pPr>
      <w:r>
        <w:rPr>
          <w:sz w:val="28"/>
        </w:rPr>
        <w:t>В статье 64 Конституции России зафиксирован правовой статус лич</w:t>
        <w:softHyphen/>
        <w:t>ности, основанный на правах и свободах, утвержденных в главе 2 Конституции. (4, с. 23) Личный статус выражает индивидуальное существование человека и гражданина в конкретных правоотношениях, в которых он состоит (семейные, трудовые, имущественные и т.д.). Личный статус изменяется в течение человеческой жизни (статус ребенка, трудоспособ</w:t>
        <w:softHyphen/>
        <w:t>ной личности, инвалида, пенсионера).</w:t>
      </w:r>
    </w:p>
    <w:p>
      <w:pPr>
        <w:pStyle w:val="Normal1"/>
        <w:spacing w:lineRule="auto" w:line="360"/>
        <w:ind w:firstLine="851"/>
        <w:rPr/>
      </w:pPr>
      <w:r>
        <w:rPr>
          <w:b/>
          <w:bCs/>
          <w:i/>
          <w:iCs/>
          <w:sz w:val="28"/>
        </w:rPr>
        <w:t>Гражданский кодекс Российской Федерации принятый 21 октября 1994</w:t>
      </w:r>
      <w:r>
        <w:rPr>
          <w:sz w:val="28"/>
        </w:rPr>
        <w:t xml:space="preserve"> года определяет такие положения в отношении несовершеннолетних, как правоспособность и дееспособность, регламентирует проблемы эмансипации. В отличии от ранее действовавшего ГК, новый ГК выделяет особую группу –несовершеннолетние от 14 до 18 лет.(5, с.61) Это связано с тем, что в условиях рыночной экономики несовершеннолетние вовлечены в имущественные и иные отношения (занимаются предпринимательством, участвуют в производстве и т.д.), поэтому новый ГК значительно расширил рамки их дееспособности. ГК ввел  новеллу – эмансипация. (5, с. 62) Введение этого института диктовалось реалиями рыночной экономики.</w:t>
      </w:r>
    </w:p>
    <w:p>
      <w:pPr>
        <w:pStyle w:val="Normal1"/>
        <w:spacing w:lineRule="auto" w:line="360"/>
        <w:ind w:firstLine="851"/>
        <w:rPr/>
      </w:pPr>
      <w:r>
        <w:rPr>
          <w:b/>
          <w:bCs/>
          <w:i/>
          <w:iCs/>
          <w:sz w:val="28"/>
        </w:rPr>
        <w:t>Семейный Кодекс Российской Федерации</w:t>
      </w:r>
      <w:r>
        <w:rPr>
          <w:sz w:val="28"/>
        </w:rPr>
        <w:t xml:space="preserve">, вступивший в силу  с 1 марта 1996 года в ст. 1 устанавливает, что семья, материнство и детство находятся по защитой государства. Отличительной особенностью Кодекса является то, что, например по сравнению с Кодексом о браке и семье 1969 года, он не содержит норм, носящих чисто декларативный характер, предписания нравственного содержания сведены к минимуму, устранена чрезмерная лаконичность ряда статей, особенно тех, которые посвящены детям.  Подтверждением этому является содержание  гл.11 Кодекса "Права несовершеннолетних детей".   Так, в частности, гл. 11 Кодекса особо выделяет имущественные права ребенка (право собственности на принадлежащее ему имущество, право владеть, пользоваться и распоряжаться имуществом родителей при совместном проживании). Новшеством является норма о праве ребенка на защиту его законных прав и интересов ст.56 "Право ребенка на защиту" (7, с.20) и, что особенно важно – право на самостоятельное обращение в органы опеки и попечительства, а по достижении возраста 14 лет – в суд. </w:t>
      </w:r>
    </w:p>
    <w:p>
      <w:pPr>
        <w:pStyle w:val="Normal1"/>
        <w:spacing w:lineRule="auto" w:line="360"/>
        <w:ind w:firstLine="851"/>
        <w:rPr/>
      </w:pPr>
      <w:r>
        <w:rPr>
          <w:sz w:val="28"/>
        </w:rPr>
        <w:t xml:space="preserve"> </w:t>
      </w:r>
      <w:r>
        <w:rPr>
          <w:b/>
          <w:bCs/>
          <w:i/>
          <w:iCs/>
          <w:sz w:val="28"/>
        </w:rPr>
        <w:t>Федеральный Закон от 24 июля 1998 г. "Об основных гарантиях прав ребенка в Российской Федерации"</w:t>
      </w:r>
      <w:r>
        <w:rPr>
          <w:sz w:val="28"/>
        </w:rPr>
        <w:t xml:space="preserve">   устанавливает основные га</w:t>
        <w:softHyphen/>
        <w:t>рантии прав и законных интересов ребенка, предусмотренных Консти</w:t>
        <w:softHyphen/>
        <w:t>туцией Российской Федерации, в целях создания правовых, социально - экономических условий для реализации прав и законных интересов ре</w:t>
        <w:softHyphen/>
        <w:t>бенка. (11, с.4)</w:t>
      </w:r>
    </w:p>
    <w:p>
      <w:pPr>
        <w:pStyle w:val="Normal1"/>
        <w:spacing w:lineRule="auto" w:line="360"/>
        <w:ind w:firstLine="851"/>
        <w:rPr>
          <w:sz w:val="28"/>
        </w:rPr>
      </w:pPr>
      <w:r>
        <w:rPr>
          <w:sz w:val="28"/>
        </w:rPr>
        <w:t>Государство признает детство важным этапом жизни человека и ис</w:t>
        <w:softHyphen/>
        <w:t>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w:t>
        <w:softHyphen/>
        <w:t>тизма и гражданственности.</w:t>
      </w:r>
    </w:p>
    <w:p>
      <w:pPr>
        <w:pStyle w:val="Normal1"/>
        <w:spacing w:lineRule="auto" w:line="360"/>
        <w:ind w:firstLine="851"/>
        <w:rPr>
          <w:sz w:val="28"/>
        </w:rPr>
      </w:pPr>
      <w:r>
        <w:rPr>
          <w:sz w:val="28"/>
        </w:rPr>
        <w:t xml:space="preserve">Указанный закон впервые определяет важнейшие в рассматриваемой сфере правоотношений понятия. Такие, например, как:   </w:t>
      </w:r>
    </w:p>
    <w:p>
      <w:pPr>
        <w:pStyle w:val="Normal1"/>
        <w:numPr>
          <w:ilvl w:val="0"/>
          <w:numId w:val="10"/>
        </w:numPr>
        <w:tabs>
          <w:tab w:val="clear" w:pos="720"/>
        </w:tabs>
        <w:spacing w:lineRule="auto" w:line="360"/>
        <w:ind w:left="567" w:firstLine="567"/>
        <w:rPr>
          <w:sz w:val="28"/>
        </w:rPr>
      </w:pPr>
      <w:r>
        <w:rPr>
          <w:sz w:val="28"/>
        </w:rPr>
        <w:t xml:space="preserve">ребенок - лицо до достижения им возраста 18 лет (совершеннолетия); </w:t>
      </w:r>
    </w:p>
    <w:p>
      <w:pPr>
        <w:pStyle w:val="Normal1"/>
        <w:numPr>
          <w:ilvl w:val="0"/>
          <w:numId w:val="10"/>
        </w:numPr>
        <w:tabs>
          <w:tab w:val="clear" w:pos="720"/>
        </w:tabs>
        <w:spacing w:lineRule="auto" w:line="360"/>
        <w:ind w:left="567" w:firstLine="567"/>
        <w:rPr>
          <w:sz w:val="28"/>
        </w:rPr>
      </w:pPr>
      <w:r>
        <w:rPr>
          <w:sz w:val="28"/>
        </w:rPr>
        <w:t xml:space="preserve">дети, находящиеся в трудной жизненной ситуации;  </w:t>
      </w:r>
    </w:p>
    <w:p>
      <w:pPr>
        <w:pStyle w:val="Normal1"/>
        <w:numPr>
          <w:ilvl w:val="0"/>
          <w:numId w:val="10"/>
        </w:numPr>
        <w:tabs>
          <w:tab w:val="clear" w:pos="720"/>
        </w:tabs>
        <w:spacing w:lineRule="auto" w:line="360"/>
        <w:ind w:left="567" w:firstLine="567"/>
        <w:rPr>
          <w:sz w:val="28"/>
        </w:rPr>
      </w:pPr>
      <w:r>
        <w:rPr>
          <w:sz w:val="28"/>
        </w:rPr>
        <w:t xml:space="preserve">дети, оставшиеся без попечения родителей; </w:t>
      </w:r>
    </w:p>
    <w:p>
      <w:pPr>
        <w:pStyle w:val="Normal1"/>
        <w:numPr>
          <w:ilvl w:val="0"/>
          <w:numId w:val="10"/>
        </w:numPr>
        <w:tabs>
          <w:tab w:val="clear" w:pos="720"/>
        </w:tabs>
        <w:spacing w:lineRule="auto" w:line="360"/>
        <w:ind w:left="567" w:firstLine="567"/>
        <w:rPr>
          <w:sz w:val="28"/>
        </w:rPr>
      </w:pPr>
      <w:r>
        <w:rPr>
          <w:sz w:val="28"/>
        </w:rPr>
        <w:t xml:space="preserve">дети - инвалиды; </w:t>
      </w:r>
    </w:p>
    <w:p>
      <w:pPr>
        <w:pStyle w:val="Normal1"/>
        <w:numPr>
          <w:ilvl w:val="0"/>
          <w:numId w:val="10"/>
        </w:numPr>
        <w:tabs>
          <w:tab w:val="clear" w:pos="720"/>
        </w:tabs>
        <w:spacing w:lineRule="auto" w:line="360"/>
        <w:ind w:left="567" w:firstLine="567"/>
        <w:rPr>
          <w:sz w:val="28"/>
        </w:rPr>
      </w:pPr>
      <w:r>
        <w:rPr>
          <w:sz w:val="28"/>
        </w:rPr>
        <w:t>дети, имеющие недостатки в психическом и (или) физическом развитии;</w:t>
      </w:r>
    </w:p>
    <w:p>
      <w:pPr>
        <w:pStyle w:val="Normal1"/>
        <w:numPr>
          <w:ilvl w:val="0"/>
          <w:numId w:val="10"/>
        </w:numPr>
        <w:tabs>
          <w:tab w:val="clear" w:pos="720"/>
        </w:tabs>
        <w:spacing w:lineRule="auto" w:line="360"/>
        <w:ind w:left="567" w:firstLine="567"/>
        <w:rPr>
          <w:sz w:val="28"/>
        </w:rPr>
      </w:pPr>
      <w:r>
        <w:rPr>
          <w:sz w:val="28"/>
        </w:rPr>
        <w:t xml:space="preserve"> </w:t>
      </w:r>
      <w:r>
        <w:rPr>
          <w:sz w:val="28"/>
        </w:rPr>
        <w:t>дети - жертвы вооруженных и межнациональных конфликтов, экологических и техногенных катаст</w:t>
        <w:softHyphen/>
        <w:t xml:space="preserve">роф, стихийных бедствий; </w:t>
      </w:r>
    </w:p>
    <w:p>
      <w:pPr>
        <w:pStyle w:val="Normal1"/>
        <w:numPr>
          <w:ilvl w:val="0"/>
          <w:numId w:val="10"/>
        </w:numPr>
        <w:tabs>
          <w:tab w:val="clear" w:pos="720"/>
        </w:tabs>
        <w:spacing w:lineRule="auto" w:line="360"/>
        <w:ind w:left="567" w:firstLine="567"/>
        <w:rPr>
          <w:sz w:val="28"/>
        </w:rPr>
      </w:pPr>
      <w:r>
        <w:rPr>
          <w:sz w:val="28"/>
        </w:rPr>
        <w:t>дети из семей беженцев и вынужденных пере</w:t>
        <w:softHyphen/>
        <w:t xml:space="preserve">селенцев; дети, оказавшиеся в экстремальных условиях; </w:t>
      </w:r>
    </w:p>
    <w:p>
      <w:pPr>
        <w:pStyle w:val="Normal1"/>
        <w:numPr>
          <w:ilvl w:val="0"/>
          <w:numId w:val="10"/>
        </w:numPr>
        <w:tabs>
          <w:tab w:val="clear" w:pos="720"/>
        </w:tabs>
        <w:spacing w:lineRule="auto" w:line="360"/>
        <w:ind w:left="567" w:firstLine="567"/>
        <w:rPr>
          <w:sz w:val="28"/>
        </w:rPr>
      </w:pPr>
      <w:r>
        <w:rPr>
          <w:sz w:val="28"/>
        </w:rPr>
        <w:t xml:space="preserve">дети - жертвы насилия; </w:t>
      </w:r>
    </w:p>
    <w:p>
      <w:pPr>
        <w:pStyle w:val="Normal1"/>
        <w:numPr>
          <w:ilvl w:val="0"/>
          <w:numId w:val="10"/>
        </w:numPr>
        <w:tabs>
          <w:tab w:val="clear" w:pos="720"/>
        </w:tabs>
        <w:spacing w:lineRule="auto" w:line="360"/>
        <w:ind w:left="567" w:firstLine="567"/>
        <w:rPr>
          <w:sz w:val="28"/>
        </w:rPr>
      </w:pPr>
      <w:r>
        <w:rPr>
          <w:sz w:val="28"/>
        </w:rPr>
        <w:t>дети, отбывающие наказание в виде лишения свободы в вос</w:t>
        <w:softHyphen/>
        <w:t xml:space="preserve">питательных колониях; </w:t>
      </w:r>
    </w:p>
    <w:p>
      <w:pPr>
        <w:pStyle w:val="Normal1"/>
        <w:numPr>
          <w:ilvl w:val="0"/>
          <w:numId w:val="10"/>
        </w:numPr>
        <w:tabs>
          <w:tab w:val="clear" w:pos="720"/>
        </w:tabs>
        <w:spacing w:lineRule="auto" w:line="360"/>
        <w:ind w:left="567" w:firstLine="567"/>
        <w:rPr>
          <w:sz w:val="28"/>
        </w:rPr>
      </w:pPr>
      <w:r>
        <w:rPr>
          <w:sz w:val="28"/>
        </w:rPr>
        <w:t>дети, находящиеся в специальных учебно-вос</w:t>
        <w:softHyphen/>
        <w:t>питательных учреждениях;</w:t>
      </w:r>
    </w:p>
    <w:p>
      <w:pPr>
        <w:pStyle w:val="Normal1"/>
        <w:numPr>
          <w:ilvl w:val="0"/>
          <w:numId w:val="10"/>
        </w:numPr>
        <w:tabs>
          <w:tab w:val="clear" w:pos="720"/>
        </w:tabs>
        <w:spacing w:lineRule="auto" w:line="360"/>
        <w:ind w:left="567" w:firstLine="567"/>
        <w:rPr>
          <w:sz w:val="28"/>
        </w:rPr>
      </w:pPr>
      <w:r>
        <w:rPr>
          <w:sz w:val="28"/>
        </w:rPr>
        <w:t>дети, проживающие в малоимущих семьях;</w:t>
      </w:r>
    </w:p>
    <w:p>
      <w:pPr>
        <w:pStyle w:val="Normal1"/>
        <w:numPr>
          <w:ilvl w:val="0"/>
          <w:numId w:val="10"/>
        </w:numPr>
        <w:tabs>
          <w:tab w:val="clear" w:pos="720"/>
        </w:tabs>
        <w:spacing w:lineRule="auto" w:line="360"/>
        <w:ind w:left="567" w:firstLine="567"/>
        <w:rPr>
          <w:sz w:val="28"/>
        </w:rPr>
      </w:pPr>
      <w:r>
        <w:rPr>
          <w:sz w:val="28"/>
        </w:rPr>
        <w:t xml:space="preserve"> </w:t>
      </w:r>
      <w:r>
        <w:rPr>
          <w:sz w:val="28"/>
        </w:rPr>
        <w:t xml:space="preserve">дети с отклонениями в поведении; </w:t>
      </w:r>
    </w:p>
    <w:p>
      <w:pPr>
        <w:pStyle w:val="Normal1"/>
        <w:numPr>
          <w:ilvl w:val="0"/>
          <w:numId w:val="10"/>
        </w:numPr>
        <w:tabs>
          <w:tab w:val="clear" w:pos="720"/>
        </w:tabs>
        <w:spacing w:lineRule="auto" w:line="360"/>
        <w:ind w:left="567" w:firstLine="567"/>
        <w:rPr>
          <w:sz w:val="28"/>
        </w:rPr>
      </w:pPr>
      <w:r>
        <w:rPr>
          <w:sz w:val="28"/>
        </w:rPr>
        <w:t>дети, жизнедеятельность которых объективно нарушена в результате сложившихся обстоятельств и кото</w:t>
        <w:softHyphen/>
        <w:t>рые не могут преодолеть данные обстоятельства самостоятельно или с помощью семьи.</w:t>
      </w:r>
    </w:p>
    <w:p>
      <w:pPr>
        <w:pStyle w:val="Normal1"/>
        <w:spacing w:lineRule="auto" w:line="360"/>
        <w:ind w:firstLine="851"/>
        <w:rPr>
          <w:sz w:val="28"/>
        </w:rPr>
      </w:pPr>
      <w:r>
        <w:rPr>
          <w:sz w:val="28"/>
        </w:rPr>
      </w:r>
    </w:p>
    <w:p>
      <w:pPr>
        <w:pStyle w:val="2"/>
        <w:rPr/>
      </w:pPr>
      <w:r>
        <w:rPr/>
        <w:t xml:space="preserve">Помимо вышеперечисленных, ряд  норм касающихся гражданско-правового положения несовершеннолетних содержится и во многих  других  законодательных актах  РФ. </w:t>
      </w:r>
    </w:p>
    <w:p>
      <w:pPr>
        <w:pStyle w:val="2"/>
        <w:rPr/>
      </w:pPr>
      <w:r>
        <w:rPr/>
        <w:t xml:space="preserve">Например, Федеральный закон от 27 мая 1998 г. N 76-ФЗ "О статусе военнослужащих" определяет права несовершеннолетних членов семьи военнослужащего на бесплатный проезд к месту проведения отпуска и обратно; получение медицинской помощи в военных лечебных учреждениях и т.д., устанавливает льготы при поступлении военные  образовательные учреждения. </w:t>
      </w:r>
    </w:p>
    <w:p>
      <w:pPr>
        <w:pStyle w:val="2"/>
        <w:rPr/>
      </w:pPr>
      <w:r>
        <w:rPr/>
        <w:t>Федеральный Закона от 21 июля 1997 года N 123-ФЗ "О приватизации государственного имущества и об основах приватизации муниципального имущества в Российской Федерации" определяет право  несовершеннолетних граждан на жилые помещения. (14, с. 234)</w:t>
      </w:r>
    </w:p>
    <w:p>
      <w:pPr>
        <w:pStyle w:val="Heading2"/>
        <w:spacing w:lineRule="auto" w:line="360"/>
        <w:rPr/>
      </w:pPr>
      <w:r>
        <w:rPr/>
        <w:t>1.3 Общая характеристика правового статуса несовершенно</w:t>
        <w:softHyphen/>
        <w:t>летних граждан.</w:t>
      </w:r>
    </w:p>
    <w:p>
      <w:pPr>
        <w:pStyle w:val="Normal1"/>
        <w:spacing w:lineRule="auto" w:line="360"/>
        <w:ind w:firstLine="851"/>
        <w:rPr>
          <w:sz w:val="28"/>
        </w:rPr>
      </w:pPr>
      <w:r>
        <w:rPr>
          <w:sz w:val="28"/>
        </w:rPr>
        <w:t>Нормы права, непосредственно посвященные правам несовершен</w:t>
        <w:softHyphen/>
        <w:t>нолетних детей, впервые появились в российском законодательстве лишь с принятием Семейного кодекса. До этого времени права детей рассматривались сквозь призму правоотношений родителей и детей. При этом часто несовершеннолетние в силу недееспособности оказывались не в положении самостоятельных носителей прав, а в положении  пассивных объектов родительской заботы. Включение в Семейный кодекс отдельной главы, посвященной правам несовершеннолетних детей, явилось  шагом на пути преодоления такого подхода.</w:t>
      </w:r>
    </w:p>
    <w:p>
      <w:pPr>
        <w:pStyle w:val="Normal1"/>
        <w:spacing w:lineRule="auto" w:line="360"/>
        <w:ind w:firstLine="851"/>
        <w:rPr>
          <w:sz w:val="28"/>
        </w:rPr>
      </w:pPr>
      <w:r>
        <w:rPr>
          <w:sz w:val="28"/>
        </w:rPr>
        <w:t>Основы правового статуса личности в Российской Федерации закреп</w:t>
        <w:softHyphen/>
        <w:t>лены в главе 2 Конституции России; Законе РФ "О гражданстве Россий</w:t>
        <w:softHyphen/>
        <w:t>ской Федерации" других законодательных актах Российской Федера</w:t>
        <w:softHyphen/>
        <w:t xml:space="preserve">ции и ее субъектов. </w:t>
      </w:r>
    </w:p>
    <w:p>
      <w:pPr>
        <w:pStyle w:val="Normal1"/>
        <w:spacing w:lineRule="auto" w:line="360"/>
        <w:ind w:firstLine="851"/>
        <w:rPr>
          <w:sz w:val="28"/>
        </w:rPr>
      </w:pPr>
      <w:r>
        <w:rPr>
          <w:sz w:val="28"/>
        </w:rPr>
        <w:t>В статье 64 Конституции России зафиксирован правовой статус лич</w:t>
        <w:softHyphen/>
        <w:t>ности, основанный на правах и свободах, утвержденных в главе 2 Конституции. Личный статус выражает индивидуальное существование человека и гражданина в конкретных правоотношениях, в которых он состоит (семейные, трудовые, имущественные и т.д.). Личный статус изменяется в течение человеческой жизни (статус ребенка, трудоспособ</w:t>
        <w:softHyphen/>
        <w:t xml:space="preserve">ной личности, инвалида, пенсионера). </w:t>
      </w:r>
    </w:p>
    <w:p>
      <w:pPr>
        <w:pStyle w:val="Normal1"/>
        <w:spacing w:lineRule="auto" w:line="360"/>
        <w:ind w:firstLine="851"/>
        <w:rPr>
          <w:sz w:val="28"/>
        </w:rPr>
      </w:pPr>
      <w:r>
        <w:rPr>
          <w:sz w:val="28"/>
        </w:rPr>
        <w:t>Конституция России провозглашает равенство прав и свобод челове</w:t>
        <w:softHyphen/>
        <w:t>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w:t>
        <w:softHyphen/>
        <w:t>ственным объединениям, а также других обстоятельств, запрещает лю</w:t>
        <w:softHyphen/>
        <w:t>бые формы ограничения граждан по признакам социальной, расовой, национальной, языковой или религиозной принадлежности. (4, с. 11)</w:t>
      </w:r>
    </w:p>
    <w:p>
      <w:pPr>
        <w:pStyle w:val="Normal1"/>
        <w:spacing w:lineRule="auto" w:line="360"/>
        <w:ind w:firstLine="851"/>
        <w:rPr/>
      </w:pPr>
      <w:r>
        <w:rPr>
          <w:sz w:val="28"/>
        </w:rPr>
        <w:t>Представляется уместным  определить  поня</w:t>
        <w:softHyphen/>
        <w:t xml:space="preserve">тийную базу и правовую основу рассматриваемого явления – гражданско-правовой статус несовершеннолетнего гражданина России. </w:t>
      </w:r>
    </w:p>
    <w:p>
      <w:pPr>
        <w:pStyle w:val="Normal1"/>
        <w:spacing w:lineRule="auto" w:line="360"/>
        <w:ind w:firstLine="851"/>
        <w:rPr>
          <w:sz w:val="28"/>
        </w:rPr>
      </w:pPr>
      <w:r>
        <w:rPr>
          <w:sz w:val="28"/>
        </w:rPr>
        <w:t xml:space="preserve">Толковый словарь русского языка определяет объем понятий следующим образом: </w:t>
      </w:r>
    </w:p>
    <w:p>
      <w:pPr>
        <w:pStyle w:val="Normal1"/>
        <w:numPr>
          <w:ilvl w:val="0"/>
          <w:numId w:val="7"/>
        </w:numPr>
        <w:tabs>
          <w:tab w:val="clear" w:pos="720"/>
        </w:tabs>
        <w:spacing w:lineRule="auto" w:line="360"/>
        <w:ind w:left="1571" w:hanging="1004"/>
        <w:rPr>
          <w:sz w:val="28"/>
        </w:rPr>
      </w:pPr>
      <w:r>
        <w:rPr>
          <w:sz w:val="28"/>
        </w:rPr>
        <w:t>"несовершеннолетний" - не достиг</w:t>
        <w:softHyphen/>
        <w:t>ший совершеннолетия;</w:t>
      </w:r>
    </w:p>
    <w:p>
      <w:pPr>
        <w:pStyle w:val="Normal1"/>
        <w:numPr>
          <w:ilvl w:val="0"/>
          <w:numId w:val="7"/>
        </w:numPr>
        <w:tabs>
          <w:tab w:val="clear" w:pos="720"/>
        </w:tabs>
        <w:spacing w:lineRule="auto" w:line="360"/>
        <w:ind w:left="1571" w:hanging="1004"/>
        <w:rPr>
          <w:sz w:val="28"/>
        </w:rPr>
      </w:pPr>
      <w:r>
        <w:rPr>
          <w:sz w:val="28"/>
        </w:rPr>
        <w:t xml:space="preserve"> </w:t>
      </w:r>
      <w:r>
        <w:rPr>
          <w:sz w:val="28"/>
        </w:rPr>
        <w:t>"совершеннолетие" - возраст, по достижении которого человек становится дееспособным гражданином;</w:t>
      </w:r>
    </w:p>
    <w:p>
      <w:pPr>
        <w:pStyle w:val="Normal1"/>
        <w:numPr>
          <w:ilvl w:val="0"/>
          <w:numId w:val="7"/>
        </w:numPr>
        <w:tabs>
          <w:tab w:val="clear" w:pos="720"/>
        </w:tabs>
        <w:spacing w:lineRule="auto" w:line="360"/>
        <w:ind w:left="1571" w:hanging="1004"/>
        <w:rPr>
          <w:sz w:val="28"/>
        </w:rPr>
      </w:pPr>
      <w:r>
        <w:rPr>
          <w:sz w:val="28"/>
        </w:rPr>
        <w:t xml:space="preserve"> </w:t>
      </w:r>
      <w:r>
        <w:rPr>
          <w:sz w:val="28"/>
        </w:rPr>
        <w:t>"совершен</w:t>
        <w:softHyphen/>
        <w:t>нолетний" - достигший совершеннолетия. (30, с.10)</w:t>
      </w:r>
    </w:p>
    <w:p>
      <w:pPr>
        <w:pStyle w:val="Normal1"/>
        <w:spacing w:lineRule="auto" w:line="360"/>
        <w:ind w:firstLine="851"/>
        <w:rPr>
          <w:sz w:val="28"/>
        </w:rPr>
      </w:pPr>
      <w:r>
        <w:rPr>
          <w:sz w:val="28"/>
        </w:rPr>
        <w:t>Определение понятия ребенка дается в ст. 1 Конвенции и в п. 1 54 СК. По российскому законодательству ребенком является лицо, не достигшее 18 лет. Признание ребенка полностью дееспособным до достижения совершеннолетия, в том числе его эмансипация, не влияет, за исключением случаев, указанных в законе, на возможность рассматривать его в качестве ребенка.</w:t>
      </w:r>
    </w:p>
    <w:p>
      <w:pPr>
        <w:pStyle w:val="Normal1"/>
        <w:spacing w:lineRule="auto" w:line="360"/>
        <w:ind w:firstLine="851"/>
        <w:rPr>
          <w:sz w:val="28"/>
        </w:rPr>
      </w:pPr>
      <w:r>
        <w:rPr>
          <w:sz w:val="28"/>
        </w:rPr>
        <w:t>Принятый в 1998 году Федеральный Закон "Об основных гарантиях прав ребенка в Российской Федерации" устанавливает основные га</w:t>
        <w:softHyphen/>
        <w:t>рантии прав и законных интересов ребенка, предусмотренных Консти</w:t>
        <w:softHyphen/>
        <w:t>туцией Российской Федерации, в целях создания правовых, социально - экономических условий для реализации прав и законных интересов ре</w:t>
        <w:softHyphen/>
        <w:t>бенка. (11, с. 5)</w:t>
      </w:r>
    </w:p>
    <w:p>
      <w:pPr>
        <w:pStyle w:val="Normal1"/>
        <w:spacing w:lineRule="auto" w:line="360"/>
        <w:ind w:firstLine="851"/>
        <w:rPr>
          <w:sz w:val="28"/>
        </w:rPr>
      </w:pPr>
      <w:r>
        <w:rPr>
          <w:sz w:val="28"/>
        </w:rPr>
        <w:t>Государство признает детство важным этапом жизни человека и ис</w:t>
        <w:softHyphen/>
        <w:t>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w:t>
        <w:softHyphen/>
        <w:t>тизма и гражданственности.</w:t>
      </w:r>
    </w:p>
    <w:p>
      <w:pPr>
        <w:pStyle w:val="Normal1"/>
        <w:spacing w:lineRule="auto" w:line="360"/>
        <w:ind w:firstLine="851"/>
        <w:rPr>
          <w:sz w:val="28"/>
        </w:rPr>
      </w:pPr>
      <w:r>
        <w:rPr>
          <w:sz w:val="28"/>
        </w:rPr>
        <w:t xml:space="preserve">Указанный закон впервые определяет важнейшие в рассматриваемой сфере правоотношений понятия. Такие, например, как:   </w:t>
      </w:r>
    </w:p>
    <w:p>
      <w:pPr>
        <w:pStyle w:val="Normal1"/>
        <w:numPr>
          <w:ilvl w:val="0"/>
          <w:numId w:val="10"/>
        </w:numPr>
        <w:tabs>
          <w:tab w:val="clear" w:pos="720"/>
        </w:tabs>
        <w:spacing w:lineRule="auto" w:line="360"/>
        <w:ind w:left="567" w:firstLine="567"/>
        <w:rPr>
          <w:sz w:val="28"/>
        </w:rPr>
      </w:pPr>
      <w:r>
        <w:rPr>
          <w:sz w:val="28"/>
        </w:rPr>
        <w:t xml:space="preserve">ребенок - лицо до достижения им возраста 18 лет (совершеннолетия); </w:t>
      </w:r>
    </w:p>
    <w:p>
      <w:pPr>
        <w:pStyle w:val="Normal1"/>
        <w:numPr>
          <w:ilvl w:val="0"/>
          <w:numId w:val="10"/>
        </w:numPr>
        <w:tabs>
          <w:tab w:val="clear" w:pos="720"/>
        </w:tabs>
        <w:spacing w:lineRule="auto" w:line="360"/>
        <w:ind w:left="567" w:firstLine="567"/>
        <w:rPr>
          <w:sz w:val="28"/>
        </w:rPr>
      </w:pPr>
      <w:r>
        <w:rPr>
          <w:sz w:val="28"/>
        </w:rPr>
        <w:t xml:space="preserve">дети, находящиеся в трудной жизненной ситуации;  </w:t>
      </w:r>
    </w:p>
    <w:p>
      <w:pPr>
        <w:pStyle w:val="Normal1"/>
        <w:numPr>
          <w:ilvl w:val="0"/>
          <w:numId w:val="10"/>
        </w:numPr>
        <w:tabs>
          <w:tab w:val="clear" w:pos="720"/>
        </w:tabs>
        <w:spacing w:lineRule="auto" w:line="360"/>
        <w:ind w:left="567" w:firstLine="567"/>
        <w:rPr>
          <w:sz w:val="28"/>
        </w:rPr>
      </w:pPr>
      <w:r>
        <w:rPr>
          <w:sz w:val="28"/>
        </w:rPr>
        <w:t xml:space="preserve">дети, оставшиеся без попечения родителей; </w:t>
      </w:r>
    </w:p>
    <w:p>
      <w:pPr>
        <w:pStyle w:val="Normal1"/>
        <w:numPr>
          <w:ilvl w:val="0"/>
          <w:numId w:val="10"/>
        </w:numPr>
        <w:tabs>
          <w:tab w:val="clear" w:pos="720"/>
        </w:tabs>
        <w:spacing w:lineRule="auto" w:line="360"/>
        <w:ind w:left="567" w:firstLine="567"/>
        <w:rPr>
          <w:sz w:val="28"/>
        </w:rPr>
      </w:pPr>
      <w:r>
        <w:rPr>
          <w:sz w:val="28"/>
        </w:rPr>
        <w:t xml:space="preserve">дети - инвалиды; </w:t>
      </w:r>
    </w:p>
    <w:p>
      <w:pPr>
        <w:pStyle w:val="Normal1"/>
        <w:numPr>
          <w:ilvl w:val="0"/>
          <w:numId w:val="10"/>
        </w:numPr>
        <w:tabs>
          <w:tab w:val="clear" w:pos="720"/>
        </w:tabs>
        <w:spacing w:lineRule="auto" w:line="360"/>
        <w:ind w:left="567" w:firstLine="567"/>
        <w:rPr>
          <w:sz w:val="28"/>
        </w:rPr>
      </w:pPr>
      <w:r>
        <w:rPr>
          <w:sz w:val="28"/>
        </w:rPr>
        <w:t>дети, имеющие недостатки в психическом и (или) физическом развитии;</w:t>
      </w:r>
    </w:p>
    <w:p>
      <w:pPr>
        <w:pStyle w:val="Normal1"/>
        <w:numPr>
          <w:ilvl w:val="0"/>
          <w:numId w:val="10"/>
        </w:numPr>
        <w:tabs>
          <w:tab w:val="clear" w:pos="720"/>
        </w:tabs>
        <w:spacing w:lineRule="auto" w:line="360"/>
        <w:ind w:left="567" w:firstLine="567"/>
        <w:rPr>
          <w:sz w:val="28"/>
        </w:rPr>
      </w:pPr>
      <w:r>
        <w:rPr>
          <w:sz w:val="28"/>
        </w:rPr>
        <w:t xml:space="preserve"> </w:t>
      </w:r>
      <w:r>
        <w:rPr>
          <w:sz w:val="28"/>
        </w:rPr>
        <w:t>дети - жертвы вооруженных и межнациональных конфликтов, экологических и техногенных катаст</w:t>
        <w:softHyphen/>
        <w:t xml:space="preserve">роф, стихийных бедствий; </w:t>
      </w:r>
    </w:p>
    <w:p>
      <w:pPr>
        <w:pStyle w:val="Normal1"/>
        <w:numPr>
          <w:ilvl w:val="0"/>
          <w:numId w:val="10"/>
        </w:numPr>
        <w:tabs>
          <w:tab w:val="clear" w:pos="720"/>
        </w:tabs>
        <w:spacing w:lineRule="auto" w:line="360"/>
        <w:ind w:left="567" w:firstLine="567"/>
        <w:rPr>
          <w:sz w:val="28"/>
        </w:rPr>
      </w:pPr>
      <w:r>
        <w:rPr>
          <w:sz w:val="28"/>
        </w:rPr>
        <w:t>дети из семей беженцев и вынужденных пере</w:t>
        <w:softHyphen/>
        <w:t xml:space="preserve">селенцев; дети, оказавшиеся в экстремальных условиях; </w:t>
      </w:r>
    </w:p>
    <w:p>
      <w:pPr>
        <w:pStyle w:val="Normal1"/>
        <w:numPr>
          <w:ilvl w:val="0"/>
          <w:numId w:val="10"/>
        </w:numPr>
        <w:tabs>
          <w:tab w:val="clear" w:pos="720"/>
        </w:tabs>
        <w:spacing w:lineRule="auto" w:line="360"/>
        <w:ind w:left="567" w:firstLine="567"/>
        <w:rPr>
          <w:sz w:val="28"/>
        </w:rPr>
      </w:pPr>
      <w:r>
        <w:rPr>
          <w:sz w:val="28"/>
        </w:rPr>
        <w:t xml:space="preserve">дети - жертвы насилия; </w:t>
      </w:r>
    </w:p>
    <w:p>
      <w:pPr>
        <w:pStyle w:val="Normal1"/>
        <w:numPr>
          <w:ilvl w:val="0"/>
          <w:numId w:val="10"/>
        </w:numPr>
        <w:tabs>
          <w:tab w:val="clear" w:pos="720"/>
        </w:tabs>
        <w:spacing w:lineRule="auto" w:line="360"/>
        <w:ind w:left="567" w:firstLine="567"/>
        <w:rPr>
          <w:sz w:val="28"/>
        </w:rPr>
      </w:pPr>
      <w:r>
        <w:rPr>
          <w:sz w:val="28"/>
        </w:rPr>
        <w:t>дети, отбывающие наказание в виде лишения свободы в вос</w:t>
        <w:softHyphen/>
        <w:t xml:space="preserve">питательных колониях; </w:t>
      </w:r>
    </w:p>
    <w:p>
      <w:pPr>
        <w:pStyle w:val="Normal1"/>
        <w:numPr>
          <w:ilvl w:val="0"/>
          <w:numId w:val="10"/>
        </w:numPr>
        <w:tabs>
          <w:tab w:val="clear" w:pos="720"/>
        </w:tabs>
        <w:spacing w:lineRule="auto" w:line="360"/>
        <w:ind w:left="567" w:firstLine="567"/>
        <w:rPr>
          <w:sz w:val="28"/>
        </w:rPr>
      </w:pPr>
      <w:r>
        <w:rPr>
          <w:sz w:val="28"/>
        </w:rPr>
        <w:t>дети, находящиеся в специальных учебно-вос</w:t>
        <w:softHyphen/>
        <w:t>питательных учреждениях;</w:t>
      </w:r>
    </w:p>
    <w:p>
      <w:pPr>
        <w:pStyle w:val="Normal1"/>
        <w:numPr>
          <w:ilvl w:val="0"/>
          <w:numId w:val="10"/>
        </w:numPr>
        <w:tabs>
          <w:tab w:val="clear" w:pos="720"/>
        </w:tabs>
        <w:spacing w:lineRule="auto" w:line="360"/>
        <w:ind w:left="567" w:firstLine="567"/>
        <w:rPr>
          <w:sz w:val="28"/>
        </w:rPr>
      </w:pPr>
      <w:r>
        <w:rPr>
          <w:sz w:val="28"/>
        </w:rPr>
        <w:t>дети, проживающие в малоимущих семьях;</w:t>
      </w:r>
    </w:p>
    <w:p>
      <w:pPr>
        <w:pStyle w:val="Normal1"/>
        <w:numPr>
          <w:ilvl w:val="0"/>
          <w:numId w:val="10"/>
        </w:numPr>
        <w:tabs>
          <w:tab w:val="clear" w:pos="720"/>
        </w:tabs>
        <w:spacing w:lineRule="auto" w:line="360"/>
        <w:ind w:left="567" w:firstLine="567"/>
        <w:rPr>
          <w:sz w:val="28"/>
        </w:rPr>
      </w:pPr>
      <w:r>
        <w:rPr>
          <w:sz w:val="28"/>
        </w:rPr>
        <w:t xml:space="preserve"> </w:t>
      </w:r>
      <w:r>
        <w:rPr>
          <w:sz w:val="28"/>
        </w:rPr>
        <w:t xml:space="preserve">дети с отклонениями в поведении; </w:t>
      </w:r>
    </w:p>
    <w:p>
      <w:pPr>
        <w:pStyle w:val="Normal1"/>
        <w:numPr>
          <w:ilvl w:val="0"/>
          <w:numId w:val="10"/>
        </w:numPr>
        <w:tabs>
          <w:tab w:val="clear" w:pos="720"/>
        </w:tabs>
        <w:spacing w:lineRule="auto" w:line="360"/>
        <w:ind w:left="567" w:firstLine="567"/>
        <w:rPr>
          <w:sz w:val="28"/>
        </w:rPr>
      </w:pPr>
      <w:r>
        <w:rPr>
          <w:sz w:val="28"/>
        </w:rPr>
        <w:t>дети, жизнедеятельность которых объективно нарушена в результате сложившихся обстоятельств и кото</w:t>
        <w:softHyphen/>
        <w:t>рые не могут преодолеть данные обстоятельства самостоятельно или с помощью семьи.</w:t>
      </w:r>
    </w:p>
    <w:p>
      <w:pPr>
        <w:pStyle w:val="Normal1"/>
        <w:spacing w:lineRule="auto" w:line="360"/>
        <w:ind w:firstLine="851"/>
        <w:rPr>
          <w:sz w:val="28"/>
        </w:rPr>
      </w:pPr>
      <w:r>
        <w:rPr>
          <w:sz w:val="28"/>
        </w:rPr>
        <w:t>Глава 2 Конституции Российской Федерации по сравнению с другими главами имеет особый механизм защиты, поскольку Российская Феде</w:t>
        <w:softHyphen/>
        <w:t>рация приняла на себя обязательства соблюдать Всеобщую декларацию прав человека, пакты о правах, ряд конвенций, среди которых Конвен</w:t>
        <w:softHyphen/>
        <w:t>ция против пыток и других жестоких, бесчеловечных или унижающих достоинство видов обращения и наказания, Конвенция о правах ре</w:t>
        <w:softHyphen/>
        <w:t xml:space="preserve">бенка. </w:t>
      </w:r>
    </w:p>
    <w:p>
      <w:pPr>
        <w:pStyle w:val="Normal1"/>
        <w:spacing w:lineRule="auto" w:line="360"/>
        <w:ind w:firstLine="851"/>
        <w:rPr>
          <w:sz w:val="28"/>
        </w:rPr>
      </w:pPr>
      <w:r>
        <w:rPr>
          <w:sz w:val="28"/>
        </w:rPr>
        <w:t>К признакам, которые обусловливают специальную правосубъект</w:t>
        <w:softHyphen/>
        <w:t>ность несовершеннолетних граждан России, в первую очередь следует отнести возраст этой категории граждан. С возрастным признаком не</w:t>
        <w:softHyphen/>
        <w:t>разрывно связаны основные элементы, составляющие правовой статус гражданина: правоспособность и дееспособность. Причем, для того, чтобы с помощью правовых норм обозначить правовой статус несовер</w:t>
        <w:softHyphen/>
        <w:t>шеннолетнего в совокупности присущих ему прав, обязанностей, осо</w:t>
        <w:softHyphen/>
        <w:t>бого (с точки зрения охраны его прав и законных интересов государством) положения в обществе, целесообразно использовать категории правоспособности и дееспособности в их административно-правовом и гражданско-правовом понимании.</w:t>
      </w:r>
    </w:p>
    <w:p>
      <w:pPr>
        <w:pStyle w:val="Normal1"/>
        <w:spacing w:lineRule="auto" w:line="360"/>
        <w:ind w:firstLine="851"/>
        <w:rPr>
          <w:sz w:val="28"/>
        </w:rPr>
      </w:pPr>
      <w:r>
        <w:rPr>
          <w:sz w:val="28"/>
        </w:rPr>
        <w:t>В соответствии с темой дипломной работы  необходимо  сформулировать юридичес</w:t>
        <w:softHyphen/>
        <w:t>кую модель правового статуса несовершеннолетнего гражданина, та</w:t>
        <w:softHyphen/>
        <w:t>кой подход представляется вполне оправданным. К тому же большая часть и прав и обязанностей, приобретаемых несовершеннолетними в гражданско-правовой сфере, как впрочем и в других сферах, регулируе</w:t>
        <w:softHyphen/>
        <w:t>мых семейным, жилищным и другими отраслями права, реализуются затем непосредственно через взаимодействие с органами исполнитель</w:t>
        <w:softHyphen/>
        <w:t>ной власти, то есть в сфере, регулируемой нормами административного права. Таким образом, правовое регулирование статуса несовершенно</w:t>
        <w:softHyphen/>
        <w:t>летнего гражданина осуществляется с помощью разнообразных право</w:t>
        <w:softHyphen/>
        <w:t>вых средств.</w:t>
      </w:r>
    </w:p>
    <w:p>
      <w:pPr>
        <w:pStyle w:val="Normal1"/>
        <w:spacing w:lineRule="auto" w:line="360"/>
        <w:ind w:firstLine="851"/>
        <w:rPr>
          <w:sz w:val="28"/>
        </w:rPr>
      </w:pPr>
      <w:r>
        <w:rPr>
          <w:sz w:val="28"/>
        </w:rPr>
        <w:t>Важно определить место, которое занимают несовершеннолет</w:t>
        <w:softHyphen/>
        <w:t>ние среди других индивидуальных субъектов гражданско-пра</w:t>
        <w:softHyphen/>
        <w:t>вовых отношений. Учитывая чрезвычайную социальную значимость проблемы воспи</w:t>
        <w:softHyphen/>
        <w:t>тания подрастающего поколения, с одной стороны, и защиты прав и законных интересов несовершеннолетних граждан, с другой, представ</w:t>
        <w:softHyphen/>
        <w:t>ляется, что для обоснования выделения их в качестве категории граж</w:t>
        <w:softHyphen/>
        <w:t>дан, обладающих специальным административно-правовым статусом, могут быть взяты следующие положения:</w:t>
      </w:r>
    </w:p>
    <w:p>
      <w:pPr>
        <w:pStyle w:val="Normal1"/>
        <w:spacing w:lineRule="auto" w:line="360"/>
        <w:ind w:firstLine="851"/>
        <w:rPr>
          <w:sz w:val="28"/>
        </w:rPr>
      </w:pPr>
      <w:r>
        <w:rPr>
          <w:sz w:val="28"/>
        </w:rPr>
        <w:t>1. Неполная правосубъектность несовершеннолетних граждан порож</w:t>
        <w:softHyphen/>
        <w:t>дает особый характер взаимодействия этой категории с системой ис</w:t>
        <w:softHyphen/>
        <w:t>полнительной власти, в связи с чем необходим особый процессуальный порядок правового регулирования статуса несовершеннолетних;</w:t>
      </w:r>
    </w:p>
    <w:p>
      <w:pPr>
        <w:pStyle w:val="Normal1"/>
        <w:spacing w:lineRule="auto" w:line="360"/>
        <w:ind w:firstLine="851"/>
        <w:rPr>
          <w:sz w:val="28"/>
        </w:rPr>
      </w:pPr>
      <w:r>
        <w:rPr>
          <w:sz w:val="28"/>
        </w:rPr>
        <w:t>2. Невозможность в реальной жизни несовершеннолетними самостоятельно обеспечивать защиту своих прав и законных интересов предпо</w:t>
        <w:softHyphen/>
        <w:t>лагает наличие государственных гарантий и правового обеспечения этой функции;</w:t>
      </w:r>
    </w:p>
    <w:p>
      <w:pPr>
        <w:pStyle w:val="Normal1"/>
        <w:spacing w:lineRule="auto" w:line="360"/>
        <w:ind w:firstLine="851"/>
        <w:rPr>
          <w:sz w:val="28"/>
        </w:rPr>
      </w:pPr>
      <w:r>
        <w:rPr>
          <w:sz w:val="28"/>
        </w:rPr>
        <w:t>3. Участие несовершеннолетних, как специальных субъектов, в боль</w:t>
        <w:softHyphen/>
        <w:t>шом количестве общественных отношений, регулируемых различными отраслями права, обусловливает необходимость более четкого право</w:t>
        <w:softHyphen/>
        <w:t>вого регулирования статуса этой категории граждан.</w:t>
      </w:r>
    </w:p>
    <w:p>
      <w:pPr>
        <w:pStyle w:val="Normal1"/>
        <w:spacing w:lineRule="auto" w:line="360"/>
        <w:ind w:firstLine="851"/>
        <w:rPr>
          <w:sz w:val="28"/>
        </w:rPr>
      </w:pPr>
      <w:r>
        <w:rPr>
          <w:sz w:val="28"/>
        </w:rPr>
        <w:t>Несмотря на конституционные гарантии прав и свобод для всех граж</w:t>
        <w:softHyphen/>
        <w:t>дан, независимо от возраста, факты ущемления прав молодежи встре</w:t>
        <w:softHyphen/>
        <w:t>чаются гораздо чаще, чем по населению в целом. В этой связи представ</w:t>
        <w:softHyphen/>
        <w:t>ляется не всегда обоснованным курс на децентрализацию правового регулирования обеспечения прав и законных интересов несовершенно</w:t>
        <w:softHyphen/>
        <w:t>летних путем передачи этих функций полностью в ведение субъектов Российской Федерации и органов местного самоуправления, так как сегодняшнее финансовое положение многих из них ставит под угрозу выполнение этой важной социальной задачи.</w:t>
      </w:r>
    </w:p>
    <w:p>
      <w:pPr>
        <w:pStyle w:val="Normal1"/>
        <w:spacing w:lineRule="auto" w:line="360"/>
        <w:ind w:firstLine="851"/>
        <w:rPr>
          <w:sz w:val="28"/>
        </w:rPr>
      </w:pPr>
      <w:r>
        <w:rPr>
          <w:sz w:val="28"/>
        </w:rPr>
        <w:t>На современном этапе развития нашего общества защита прав детей должна быть предметом особой заботы государства в лице законода</w:t>
        <w:softHyphen/>
        <w:t>тельной, исполнительной и судебной власти, а также органов местного самоуправления. В органах внутренних дел на учете состоят более 125 тысяч родителей, уклоняющихся от надзора за детьми, их воспитания или причиняющих им вред. В результате увеличилось число детей, ухо</w:t>
        <w:softHyphen/>
        <w:t>дящих из дома, занимающихся бродяжничеством, попрошайничеством, совершающих правонарушения и преступления. (35, с. 18)</w:t>
      </w:r>
    </w:p>
    <w:p>
      <w:pPr>
        <w:pStyle w:val="Normal1"/>
        <w:spacing w:lineRule="auto" w:line="360"/>
        <w:ind w:firstLine="851"/>
        <w:rPr>
          <w:sz w:val="28"/>
        </w:rPr>
      </w:pPr>
      <w:r>
        <w:rPr>
          <w:sz w:val="28"/>
        </w:rPr>
        <w:t>В числе многих неблагоприятных факторов, характеризующих нынешнее положение несовершеннолетних, относящихся "к группе повышенного риска" и дающих  наибольшее число безнадзорных детей, следует отметить социально-демографические, психологические и криминальные, способствующие возникновению социальных отклонений в поведении детей и росту их дезадаптации.</w:t>
      </w:r>
    </w:p>
    <w:p>
      <w:pPr>
        <w:pStyle w:val="Normal1"/>
        <w:spacing w:lineRule="auto" w:line="360"/>
        <w:ind w:firstLine="851"/>
        <w:rPr>
          <w:sz w:val="28"/>
        </w:rPr>
      </w:pPr>
      <w:r>
        <w:rPr>
          <w:sz w:val="28"/>
        </w:rPr>
        <w:t>Ежегодно из-за разводов около 470 тыс. детей остаются без одного из родителей. Возрастает численность детей, рожденных вне брака (около 23% общей численности всех рожденных).</w:t>
      </w:r>
    </w:p>
    <w:p>
      <w:pPr>
        <w:pStyle w:val="Normal1"/>
        <w:spacing w:lineRule="auto" w:line="360"/>
        <w:ind w:firstLine="851"/>
        <w:rPr>
          <w:sz w:val="28"/>
        </w:rPr>
      </w:pPr>
      <w:r>
        <w:rPr>
          <w:sz w:val="28"/>
        </w:rPr>
        <w:t>В 2000 г. по сравнению с 1997 г. на 7,2% возросло число исков о            лишении родительских прав, удовлетворенных судами Российской Федерации, всего 27 640 человек лишены родительских прав.</w:t>
      </w:r>
    </w:p>
    <w:p>
      <w:pPr>
        <w:pStyle w:val="Normal1"/>
        <w:spacing w:lineRule="auto" w:line="360"/>
        <w:ind w:firstLine="851"/>
        <w:rPr>
          <w:sz w:val="28"/>
        </w:rPr>
      </w:pPr>
      <w:r>
        <w:rPr>
          <w:sz w:val="28"/>
        </w:rPr>
        <w:t>Приведу пример из судебной практики Островского городского суда Псковской области. (33)</w:t>
      </w:r>
    </w:p>
    <w:p>
      <w:pPr>
        <w:pStyle w:val="Normal1"/>
        <w:spacing w:lineRule="auto" w:line="360"/>
        <w:ind w:left="567" w:firstLine="284"/>
        <w:rPr>
          <w:rFonts w:ascii="Arial" w:hAnsi="Arial" w:cs="Arial"/>
          <w:i/>
          <w:i/>
          <w:iCs/>
          <w:sz w:val="24"/>
        </w:rPr>
      </w:pPr>
      <w:r>
        <w:rPr>
          <w:rFonts w:cs="Arial" w:ascii="Arial" w:hAnsi="Arial"/>
          <w:i/>
          <w:iCs/>
          <w:sz w:val="24"/>
        </w:rPr>
        <w:t>В Островский городской суд поступило исковое заявление по вопросу лишения родительских прав и взыскания  алиментов. Распоряжением  Палкинского района Псковской области от 20.04.2000 г. Акулова О.А. назначена опекуном без назначения опекунского пособия.</w:t>
      </w:r>
    </w:p>
    <w:p>
      <w:pPr>
        <w:pStyle w:val="Normal1"/>
        <w:spacing w:lineRule="auto" w:line="360"/>
        <w:ind w:left="567" w:firstLine="284"/>
        <w:rPr>
          <w:rFonts w:ascii="Arial" w:hAnsi="Arial" w:cs="Arial"/>
          <w:i/>
          <w:i/>
          <w:iCs/>
          <w:sz w:val="24"/>
        </w:rPr>
      </w:pPr>
      <w:r>
        <w:rPr>
          <w:rFonts w:cs="Arial" w:ascii="Arial" w:hAnsi="Arial"/>
          <w:i/>
          <w:iCs/>
          <w:sz w:val="24"/>
        </w:rPr>
        <w:t>Михайлова О.А. нигде не работает, злоупотребляет спиртными напитками. Написала официальный отказ от родительских прав на ребенка. Нередки были случаи, когда маленький ребенок был оставлен  один без присмотра в нетопленом доме, голодный. Михайлова О.А. же появлялась дома через сутки.</w:t>
      </w:r>
    </w:p>
    <w:p>
      <w:pPr>
        <w:pStyle w:val="Normal1"/>
        <w:spacing w:lineRule="auto" w:line="360"/>
        <w:ind w:left="567" w:firstLine="284"/>
        <w:rPr>
          <w:rFonts w:ascii="Arial" w:hAnsi="Arial" w:cs="Arial"/>
          <w:i/>
          <w:i/>
          <w:iCs/>
          <w:sz w:val="24"/>
        </w:rPr>
      </w:pPr>
      <w:r>
        <w:rPr>
          <w:rFonts w:cs="Arial" w:ascii="Arial" w:hAnsi="Arial"/>
          <w:i/>
          <w:iCs/>
          <w:sz w:val="24"/>
        </w:rPr>
        <w:t>Михайлов Ю.В. с Михайловой О.А. в разводе с 19.09.98 г. к ребенку ни разу не приходил, материально не помогал. В настоящее время нигде не работает, пьет. Акулова просит суд лишить родительских прав Михайлову О.А. и Михайлова Ю.В. в отношении ребенка, взыскать с них алименты на содержание несовершеннолетнего ребенка Михайлова Максима Юрьевича 1995 года рождения в ее пользу.</w:t>
      </w:r>
    </w:p>
    <w:p>
      <w:pPr>
        <w:pStyle w:val="Normal1"/>
        <w:spacing w:lineRule="auto" w:line="360"/>
        <w:ind w:left="567" w:firstLine="284"/>
        <w:rPr>
          <w:rFonts w:ascii="Arial" w:hAnsi="Arial" w:cs="Arial"/>
          <w:i/>
          <w:i/>
          <w:iCs/>
          <w:sz w:val="24"/>
        </w:rPr>
      </w:pPr>
      <w:r>
        <w:rPr>
          <w:rFonts w:cs="Arial" w:ascii="Arial" w:hAnsi="Arial"/>
          <w:i/>
          <w:iCs/>
          <w:sz w:val="24"/>
        </w:rPr>
        <w:t xml:space="preserve">По заключению управления образования бывшие супруги Михайловы, родители Максима, воспитанием ребенка не занимаются, материальной помощи не оказывают. От обоих родителей имеется заявление с  отказом от родительских прав в отношении ребенка. </w:t>
      </w:r>
    </w:p>
    <w:p>
      <w:pPr>
        <w:pStyle w:val="Normal1"/>
        <w:spacing w:lineRule="auto" w:line="360"/>
        <w:ind w:left="567" w:firstLine="284"/>
        <w:rPr>
          <w:rFonts w:ascii="Arial" w:hAnsi="Arial" w:cs="Arial"/>
          <w:i/>
          <w:i/>
          <w:iCs/>
          <w:sz w:val="24"/>
        </w:rPr>
      </w:pPr>
      <w:r>
        <w:rPr>
          <w:rFonts w:cs="Arial" w:ascii="Arial" w:hAnsi="Arial"/>
          <w:i/>
          <w:iCs/>
          <w:sz w:val="24"/>
        </w:rPr>
        <w:t xml:space="preserve">В настоящее время ребенок проживает с опекуном. Семья Акуловых проживает в 3-х комнатной благоустроенной квартире. для ребенка в семье созданы хорошие условия для проживания и развития. Семья характеризуется положительно. Ребенок проживает в этой семье более 2-х лет. </w:t>
      </w:r>
    </w:p>
    <w:p>
      <w:pPr>
        <w:pStyle w:val="Normal1"/>
        <w:spacing w:lineRule="auto" w:line="360"/>
        <w:ind w:left="567" w:firstLine="284"/>
        <w:rPr>
          <w:rFonts w:ascii="Arial" w:hAnsi="Arial" w:cs="Arial"/>
          <w:i/>
          <w:i/>
          <w:iCs/>
          <w:sz w:val="24"/>
        </w:rPr>
      </w:pPr>
      <w:r>
        <w:rPr>
          <w:rFonts w:cs="Arial" w:ascii="Arial" w:hAnsi="Arial"/>
          <w:i/>
          <w:iCs/>
          <w:sz w:val="24"/>
        </w:rPr>
        <w:t>Управление образованием согласно с тем, чтобы  лишить Михайловых родительских прав и взыскать с них алименты на содержание ребенка.</w:t>
      </w:r>
    </w:p>
    <w:p>
      <w:pPr>
        <w:pStyle w:val="Normal1"/>
        <w:spacing w:lineRule="auto" w:line="360"/>
        <w:ind w:left="567" w:firstLine="284"/>
        <w:rPr>
          <w:rFonts w:ascii="Arial" w:hAnsi="Arial" w:cs="Arial"/>
          <w:i/>
          <w:i/>
          <w:iCs/>
          <w:sz w:val="24"/>
        </w:rPr>
      </w:pPr>
      <w:r>
        <w:rPr>
          <w:rFonts w:cs="Arial" w:ascii="Arial" w:hAnsi="Arial"/>
          <w:i/>
          <w:iCs/>
          <w:sz w:val="24"/>
        </w:rPr>
        <w:t>Заключение прокурора: Иск обоснован и подлежит удовлетворению. На основании изложенного, ст.ст. 69-71 СК РФ, руководствуясь ст. 191-193 ГПК РФ суд решил: Лишить Михайлова Ю.В. и Михайлову О.А. родительских прав в отношении Михайлова Максима Юрьевича 24 ноября 1995 года рождения, уроженца г. Острова Псковской области. Взыскать с Михайлова  Ю.В. в пользу Акуловой А.В. алименты на содержание опекуна Михайлова Максима в размере ¼ части заработка, начиная с 17 августа 2000 года до его совершеннолетия.</w:t>
      </w:r>
    </w:p>
    <w:p>
      <w:pPr>
        <w:pStyle w:val="Normal1"/>
        <w:spacing w:lineRule="auto" w:line="360"/>
        <w:ind w:left="567" w:firstLine="284"/>
        <w:rPr>
          <w:rFonts w:ascii="Arial" w:hAnsi="Arial" w:cs="Arial"/>
          <w:i/>
          <w:i/>
          <w:iCs/>
          <w:sz w:val="24"/>
        </w:rPr>
      </w:pPr>
      <w:r>
        <w:rPr>
          <w:rFonts w:cs="Arial" w:ascii="Arial" w:hAnsi="Arial"/>
          <w:i/>
          <w:iCs/>
          <w:sz w:val="24"/>
        </w:rPr>
        <w:t>Взыскать с Михайловой О.А. в пользу Акуловой А.В. алименты на содержание опекуна Михайлова Максима в размере ¼ части заработка, начиная с 17 августа 2000 года до его совершеннолетия.</w:t>
      </w:r>
    </w:p>
    <w:p>
      <w:pPr>
        <w:pStyle w:val="Normal1"/>
        <w:spacing w:lineRule="auto" w:line="360"/>
        <w:ind w:firstLine="851"/>
        <w:rPr>
          <w:sz w:val="28"/>
        </w:rPr>
      </w:pPr>
      <w:r>
        <w:rPr>
          <w:sz w:val="28"/>
        </w:rPr>
        <w:t>Увеличилось число родителей, для которых установлено ограничение  дееспособности в отношении детей. Комиссиями по делам            несовершеннолетних органов исполнительной власти всех уровней в 1999            г. рассмотрено более 159 тыс. дел в отношении родителей, не            обеспечивающих должного развития и воспитания детей, более 209 тыс.            родителей или лиц, их заменяющих, не выполняющих своих обязанностей,            состоят на учете в органах внутренних дел.</w:t>
      </w:r>
    </w:p>
    <w:p>
      <w:pPr>
        <w:pStyle w:val="Normal1"/>
        <w:spacing w:lineRule="auto" w:line="360"/>
        <w:ind w:firstLine="851"/>
        <w:rPr>
          <w:sz w:val="28"/>
        </w:rPr>
      </w:pPr>
      <w:r>
        <w:rPr>
          <w:sz w:val="28"/>
        </w:rPr>
        <w:t>Мощным фактором детской безнадзорности, помимо неблагополучной семьи,  несомненно, становится нарушение прав детей в области образования, оздоровления, при получении профессии и жилья, неоперативное решение органами опеки и попечительства вопросов жизнеустройства, воспитания  и дальнейшей судьбы детей, оставшихся без попечения родителей.</w:t>
      </w:r>
    </w:p>
    <w:p>
      <w:pPr>
        <w:pStyle w:val="Normal1"/>
        <w:spacing w:lineRule="auto" w:line="360"/>
        <w:ind w:firstLine="851"/>
        <w:rPr>
          <w:sz w:val="28"/>
        </w:rPr>
      </w:pPr>
      <w:r>
        <w:rPr>
          <w:sz w:val="28"/>
        </w:rPr>
        <w:t>Из-за ограничения приема учащихся в 9-11-е классы, сокращения приема в профессионально-технические училища ежегодно от 500 тыс. до 1,5  млн. 14-18-летних подростков не могут продолжать обучение, а на            рынке труда они неконкурентоспособны, так как не достигли            трудоспособного возраста и не имеют профессий.</w:t>
      </w:r>
    </w:p>
    <w:p>
      <w:pPr>
        <w:pStyle w:val="Normal1"/>
        <w:spacing w:lineRule="auto" w:line="360"/>
        <w:ind w:firstLine="851"/>
        <w:rPr>
          <w:sz w:val="28"/>
        </w:rPr>
      </w:pPr>
      <w:r>
        <w:rPr>
          <w:sz w:val="28"/>
        </w:rPr>
        <w:t>Совокупность всех этих негативных  факторов приводит к тому, что не уменьшается количество преступлений, совершаемых несовершеннолетними.  Так,  Островском городским судом Псковской области в 2000 году было рассмотрено 37 дел с вынесением приговоров несовершеннолетним и было осуждено 58 человек. Комиссией по делам несовершеннолетних при администрации г. Острова и  района в 2000 году выявлено 12  детей не посещающих школу из-за отсутствия обуви и одежды, 76 детей нуждаются в постоянной материальной помощи. (34)</w:t>
      </w:r>
    </w:p>
    <w:p>
      <w:pPr>
        <w:pStyle w:val="Normal1"/>
        <w:spacing w:lineRule="auto" w:line="360"/>
        <w:ind w:firstLine="851"/>
        <w:rPr>
          <w:sz w:val="28"/>
        </w:rPr>
      </w:pPr>
      <w:r>
        <w:rPr>
          <w:sz w:val="28"/>
        </w:rPr>
        <w:t>Негативные тенденции в общественном развитии в целом в стране напрямую оказывают влияние на состояние здоровья  детей. Приходится констатировать все большую распространенность социально-значимых заболеваний среди детей – это: туберкулез, чесотка, педикулез, алкоголизм, наркомания и токсикомания.</w:t>
      </w:r>
    </w:p>
    <w:p>
      <w:pPr>
        <w:pStyle w:val="Normal1"/>
        <w:spacing w:lineRule="auto" w:line="360"/>
        <w:ind w:firstLine="851"/>
        <w:rPr>
          <w:sz w:val="28"/>
        </w:rPr>
      </w:pPr>
      <w:r>
        <w:rPr>
          <w:sz w:val="28"/>
        </w:rPr>
      </w:r>
    </w:p>
    <w:p>
      <w:pPr>
        <w:pStyle w:val="Normal1"/>
        <w:spacing w:lineRule="auto" w:line="360"/>
        <w:ind w:firstLine="851"/>
        <w:rPr>
          <w:sz w:val="28"/>
        </w:rPr>
      </w:pPr>
      <w:r>
        <w:rPr>
          <w:sz w:val="28"/>
        </w:rPr>
        <w:t xml:space="preserve"> </w:t>
      </w:r>
      <w:r>
        <w:rPr>
          <w:sz w:val="28"/>
        </w:rPr>
        <w:t>Анализ действующего законодательства в части, касающейся закреп</w:t>
        <w:softHyphen/>
        <w:t>ления прав и обязанностей несовершеннолетних граждан, позволяет сделать вывод о том, что, к сожалению, на сегодняшний день нет четко</w:t>
        <w:softHyphen/>
        <w:t xml:space="preserve">го определения правового положения этой категории граждан. </w:t>
      </w:r>
    </w:p>
    <w:p>
      <w:pPr>
        <w:pStyle w:val="Normal1"/>
        <w:spacing w:lineRule="auto" w:line="360"/>
        <w:ind w:firstLine="851"/>
        <w:rPr>
          <w:sz w:val="28"/>
        </w:rPr>
      </w:pPr>
      <w:r>
        <w:rPr>
          <w:sz w:val="28"/>
        </w:rPr>
        <w:t>Федеральный Закон "Об основных гарантиях прав ребен</w:t>
        <w:softHyphen/>
        <w:t>ка в Российской Федерации" определяет лишь общие гарантии прав ребенка, не закрепляя правового статуса несовершеннолетних граждан в целом. В различных отраслях права - административном, гражданс</w:t>
        <w:softHyphen/>
        <w:t>ком, семейном, уголовном содержатся нормы, лишь частично регули</w:t>
        <w:softHyphen/>
        <w:t xml:space="preserve">рующие правовое положение несовершеннолетних как участников тех или иных регулируемых правом общественных отношений. </w:t>
      </w:r>
    </w:p>
    <w:p>
      <w:pPr>
        <w:pStyle w:val="Normal1"/>
        <w:spacing w:lineRule="auto" w:line="360"/>
        <w:ind w:firstLine="851"/>
        <w:rPr>
          <w:sz w:val="28"/>
        </w:rPr>
      </w:pPr>
      <w:r>
        <w:rPr>
          <w:sz w:val="28"/>
        </w:rPr>
        <w:t>Так, напри</w:t>
        <w:softHyphen/>
        <w:t>мер, в административном праве эта группа участников административ</w:t>
        <w:softHyphen/>
        <w:t>но-правовых отношений выделяется для регламентации минимального возраста, по достижении которого наступает административная ответ</w:t>
        <w:softHyphen/>
        <w:t>ственность, а также общих положений, устанавливающих порядок при</w:t>
        <w:softHyphen/>
        <w:t>влечения несовершеннолетних к административной ответственности.</w:t>
      </w:r>
    </w:p>
    <w:p>
      <w:pPr>
        <w:pStyle w:val="Normal1"/>
        <w:spacing w:lineRule="auto" w:line="360"/>
        <w:ind w:firstLine="851"/>
        <w:rPr>
          <w:sz w:val="28"/>
        </w:rPr>
      </w:pPr>
      <w:r>
        <w:rPr>
          <w:sz w:val="28"/>
        </w:rPr>
        <w:t>Процессы, происходящие сегодня в формировании правовой системы государства, характеризуются усилением взаимодействия различных отраслей российского права. Так, правовое регулирование рынка, в своей основе относится к сфере гражданского законодательства, хотя здесь применяется и будет развиваться взаимодействие гражданско-правовых норм с нормами административного права, банковского, финансового и таможенного регулирования.</w:t>
      </w:r>
    </w:p>
    <w:p>
      <w:pPr>
        <w:pStyle w:val="Normal1"/>
        <w:spacing w:lineRule="auto" w:line="360"/>
        <w:ind w:left="40" w:firstLine="851"/>
        <w:rPr>
          <w:sz w:val="28"/>
        </w:rPr>
      </w:pPr>
      <w:r>
        <w:rPr>
          <w:sz w:val="28"/>
        </w:rPr>
        <w:t>Из этого положения следует, что в проблеме правово</w:t>
        <w:softHyphen/>
        <w:t>го регулирования статуса несовершеннолетних граждан необходимо,  показать взаимодействие и взаимовлияние норм различных отраслей российского права, что даст возможность увидеть все юриди</w:t>
        <w:softHyphen/>
        <w:t>ческие грани правового статуса рассматриваемой категории граждан.</w:t>
      </w:r>
    </w:p>
    <w:p>
      <w:pPr>
        <w:pStyle w:val="Normal1"/>
        <w:spacing w:lineRule="auto" w:line="360"/>
        <w:ind w:left="40" w:firstLine="851"/>
        <w:rPr>
          <w:sz w:val="28"/>
        </w:rPr>
      </w:pPr>
      <w:r>
        <w:rPr>
          <w:sz w:val="28"/>
        </w:rPr>
        <w:t>К сожалению, до сих пор учеными-юристами не предпринимались попытки синтеза с учетом своего предмета регулирования раз</w:t>
        <w:softHyphen/>
        <w:t>личных отраслей права для создания целостного правового статуса не</w:t>
        <w:softHyphen/>
        <w:t>совершеннолетнего гражданина.</w:t>
      </w:r>
    </w:p>
    <w:p>
      <w:pPr>
        <w:pStyle w:val="2"/>
        <w:rPr>
          <w:sz w:val="28"/>
        </w:rPr>
      </w:pPr>
      <w:r>
        <w:rPr>
          <w:sz w:val="28"/>
        </w:rPr>
      </w:r>
      <w:r>
        <w:br w:type="page"/>
      </w:r>
    </w:p>
    <w:p>
      <w:pPr>
        <w:pStyle w:val="Normal"/>
        <w:spacing w:lineRule="auto" w:line="360"/>
        <w:rPr>
          <w:sz w:val="28"/>
        </w:rPr>
      </w:pPr>
      <w:r>
        <w:rPr>
          <w:sz w:val="28"/>
        </w:rPr>
      </w:r>
    </w:p>
    <w:p>
      <w:pPr>
        <w:pStyle w:val="Heading1"/>
        <w:spacing w:lineRule="auto" w:line="360"/>
        <w:jc w:val="center"/>
        <w:rPr/>
      </w:pPr>
      <w:r>
        <w:rPr>
          <w:rFonts w:cs="Times New Roman" w:ascii="Times New Roman" w:hAnsi="Times New Roman"/>
          <w:sz w:val="28"/>
        </w:rPr>
        <w:t xml:space="preserve">2.  ГРАЖДАНСКО-ПРАВОВОВОЕ ПОЛОЖЕНИЕ НЕСОВЕРШЕННОЛЕТНИХ ГРАЖДАН  </w:t>
      </w:r>
      <w:r>
        <w:rPr>
          <w:rFonts w:cs="Times New Roman" w:ascii="Times New Roman" w:hAnsi="Times New Roman"/>
          <w:caps/>
          <w:sz w:val="28"/>
        </w:rPr>
        <w:t>Российской федерации</w:t>
      </w:r>
    </w:p>
    <w:p>
      <w:pPr>
        <w:pStyle w:val="Heading2"/>
        <w:spacing w:lineRule="auto" w:line="360"/>
        <w:rPr/>
      </w:pPr>
      <w:r>
        <w:rPr/>
        <w:t>2.1. Проблема правоспособности и дееспособности в гражданской  правосубъектности несовершеннолетних.</w:t>
      </w:r>
    </w:p>
    <w:p>
      <w:pPr>
        <w:pStyle w:val="Normal1"/>
        <w:spacing w:lineRule="auto" w:line="360"/>
        <w:ind w:firstLine="851"/>
        <w:rPr>
          <w:sz w:val="28"/>
        </w:rPr>
      </w:pPr>
      <w:r>
        <w:rPr>
          <w:sz w:val="28"/>
        </w:rPr>
        <w:t>Правовое положение гражданина как участ</w:t>
        <w:softHyphen/>
        <w:t xml:space="preserve">ника гражданских отношений определяется такими его качествами, как правоспособность и дееспособность. </w:t>
      </w:r>
    </w:p>
    <w:p>
      <w:pPr>
        <w:pStyle w:val="Normal1"/>
        <w:spacing w:lineRule="auto" w:line="360"/>
        <w:ind w:firstLine="851"/>
        <w:rPr>
          <w:sz w:val="28"/>
        </w:rPr>
      </w:pPr>
      <w:r>
        <w:rPr>
          <w:sz w:val="28"/>
        </w:rPr>
        <w:t>Гражданской правоспособностью, то есть способностью иметь гражданские права и нести обязанности, в равной мере обладают все граждане с момента рождения и. до смерти. (ст. 1.7 Гражданского Кодекса Российской Федерации). Гражданская дееспособность несовершеннолетних, как общая катего</w:t>
        <w:softHyphen/>
        <w:t>рия конкретизируется в некоторых других нормативных правовых ак</w:t>
        <w:softHyphen/>
        <w:t>тах, в том числе комплексных. Например, Водный Кодекс РФ определя</w:t>
        <w:softHyphen/>
        <w:t>ет, что правоспособность и дееспособность водопользователей опреде</w:t>
        <w:softHyphen/>
        <w:t>ляется гражданским законодательством и Водным Кодексом. Водополь</w:t>
        <w:softHyphen/>
        <w:t>зователи - граждане, в том числе несовершеннолетние, вправе свободно использовать водные объекты, если иное не установлено законодатель</w:t>
        <w:softHyphen/>
        <w:t>ством Российской Федерации. Право на получение лицензии на водо</w:t>
        <w:softHyphen/>
        <w:t>пользование возникает у гражданина с наступлением совершеннолетия, то есть по достижении им 18 лет.</w:t>
      </w:r>
    </w:p>
    <w:p>
      <w:pPr>
        <w:pStyle w:val="Normal1"/>
        <w:spacing w:lineRule="auto" w:line="360"/>
        <w:ind w:firstLine="851"/>
        <w:rPr>
          <w:sz w:val="28"/>
        </w:rPr>
      </w:pPr>
      <w:r>
        <w:rPr>
          <w:sz w:val="28"/>
        </w:rPr>
        <w:t>В соответствии с п.2 ст. 26 ГК РФ несовершеннолетние приобретают право на членство в кооперативе по достижении 16 лет. Пункт 2 ст. 20 ГК РФ устанавливает, что местом жительства малолетнего признается место жительства его законных представителей - родителей, усынови</w:t>
        <w:softHyphen/>
        <w:t>телей или опекунов, что дает основание сделать вывод, что место жи</w:t>
        <w:softHyphen/>
        <w:t>тельства несовершеннолетних в возрасте от 14 до 18 лет определяется на общих основаниях в соответствии со ст. 20 п. 1 ГК РФ. Местом жи</w:t>
        <w:softHyphen/>
        <w:t xml:space="preserve">тельства гражданина признается место, где гражданин постоянно или преимущественно проживает. В п.2 ст.20 установлено общее правило. Однако есть и исключения. </w:t>
      </w:r>
    </w:p>
    <w:p>
      <w:pPr>
        <w:pStyle w:val="Normal1"/>
        <w:spacing w:lineRule="auto" w:line="360"/>
        <w:ind w:firstLine="851"/>
        <w:rPr>
          <w:sz w:val="28"/>
        </w:rPr>
      </w:pPr>
      <w:r>
        <w:rPr>
          <w:sz w:val="28"/>
        </w:rPr>
        <w:t>Например, при расторжении брака между родителями малолетнего, место жительства ребенка определяется мес</w:t>
        <w:softHyphen/>
        <w:t>том жительства того из родителей, с кем остается проживать ребенок. Но если между родителями не достигнуто согласие по этому поводу, проживание ребенка с одним из родителей не влечет за собой автомати</w:t>
        <w:softHyphen/>
        <w:t>чески утрату его права на жилую площадь второго родителя, если он уже приобрел это право. Такой вывод подтверждается и ст.7 Закона РФ "О приватизации жилищного фонда Российской Федерации".(15, с.234)</w:t>
      </w:r>
    </w:p>
    <w:p>
      <w:pPr>
        <w:pStyle w:val="Normal1"/>
        <w:spacing w:lineRule="auto" w:line="360"/>
        <w:ind w:firstLine="851"/>
        <w:rPr>
          <w:sz w:val="28"/>
        </w:rPr>
      </w:pPr>
      <w:r>
        <w:rPr>
          <w:sz w:val="28"/>
        </w:rPr>
        <w:t>Дееспособность, то есть способность своими действиями приобретать и осуществлять гражданские права, создавать для себя обязанности и исполнять их, возникает у гражданина по достижении 18 лет (ст. 21 ГК РФ). В ряде случаев полная дееспособность может наступать и до дос</w:t>
        <w:softHyphen/>
        <w:t>тижении 18 лет. В п.2 ст. 21 ГК РФ содержится норма, согласно которой в случае, когда законом допускается вступление в брак до достижения 18 лет, заключающий брак несовершеннолетний приобретает дееспо</w:t>
        <w:softHyphen/>
        <w:t>собность в полном объеме со времени вступления в брак. Если же брак расторгнут, дееспособность сохраняется за расторгнувшими брак суп</w:t>
        <w:softHyphen/>
        <w:t>ругами, не достигшими совершеннолетия.</w:t>
      </w:r>
    </w:p>
    <w:p>
      <w:pPr>
        <w:pStyle w:val="Normal1"/>
        <w:spacing w:lineRule="auto" w:line="360" w:before="20" w:after="0"/>
        <w:ind w:firstLine="851"/>
        <w:rPr>
          <w:sz w:val="28"/>
        </w:rPr>
      </w:pPr>
      <w:r>
        <w:rPr>
          <w:sz w:val="28"/>
        </w:rPr>
        <w:t>Гражданин может быть наделен полной дееспособностью до наступ</w:t>
        <w:softHyphen/>
        <w:t>ления совершеннолетия (ст. 27 ГК РФ). Такая норма возникла в связи с широким развитием предпринимательской деятельности, в том числе и среди лиц, не достигших 18 лет, и была связана не только с интересами самих несовершеннолетних, но и с заботой об устойчивости гражданс</w:t>
        <w:softHyphen/>
        <w:t>кого оборота, предполагающей создание определенных гарантий для кредиторов.</w:t>
      </w:r>
    </w:p>
    <w:p>
      <w:pPr>
        <w:pStyle w:val="Normal1"/>
        <w:spacing w:lineRule="auto" w:line="360" w:before="20" w:after="0"/>
        <w:ind w:firstLine="851"/>
        <w:rPr>
          <w:sz w:val="28"/>
        </w:rPr>
      </w:pPr>
      <w:r>
        <w:rPr>
          <w:sz w:val="28"/>
        </w:rPr>
        <w:t>Несовершеннолетний, достигший 16 лет, может быть объявлен деес</w:t>
        <w:softHyphen/>
        <w:t>пособным, если он работает по трудовому договору или с согласия ро</w:t>
        <w:softHyphen/>
        <w:t>дителей (усыновителей, попечителей) занимается предпринимательской деятельностью (п.1 ст.27 ГК РФ).</w:t>
      </w:r>
    </w:p>
    <w:p>
      <w:pPr>
        <w:pStyle w:val="Normal1"/>
        <w:spacing w:lineRule="auto" w:line="360" w:before="20" w:after="0"/>
        <w:ind w:firstLine="851"/>
        <w:rPr>
          <w:sz w:val="28"/>
        </w:rPr>
      </w:pPr>
      <w:r>
        <w:rPr>
          <w:sz w:val="28"/>
        </w:rPr>
        <w:t>Это положение ГК РФ нашло отражение в судебной практике. В По</w:t>
        <w:softHyphen/>
        <w:t>становлении Пленума Верховного Суда РФ от 1 июля 1996 года "О не</w:t>
        <w:softHyphen/>
        <w:t>которых вопросах, связанных с применением части первой Гражданс</w:t>
        <w:softHyphen/>
        <w:t>кого Кодекса РФ отмечалось, что при рассмотрении гражданского дела, одной из сторон в котором является несовершеннолетний, объявленный в соответствии со статьей 27 ГК эмансипированным, необходимо учи</w:t>
        <w:softHyphen/>
        <w:t>тывать, что такой несовершеннолетний обладает в полном объеме граж</w:t>
        <w:softHyphen/>
        <w:t>данскими правами и несет обязанности (в том числе самостоятельно отвечает по обязательствам, возникшим вследствие причинения им вре</w:t>
        <w:softHyphen/>
        <w:t>да), за исключением тех прав и обязанностей, для приобретения кото</w:t>
        <w:softHyphen/>
        <w:t>рых федеральным законом установлен возрастной ценз (например, ста</w:t>
        <w:softHyphen/>
        <w:t>тья 13 Закона Российской Федерации «Об оружии», статья 19 Закона Российской Федерации «О воинской обязанности и военной службе»). Исходя из положений части третьей статьи 55 Конституции Российской Федерации, такое ограничение прав и свобод является допустимым.</w:t>
      </w:r>
    </w:p>
    <w:p>
      <w:pPr>
        <w:pStyle w:val="Normal1"/>
        <w:spacing w:lineRule="auto" w:line="360"/>
        <w:ind w:firstLine="851"/>
        <w:rPr>
          <w:sz w:val="28"/>
        </w:rPr>
      </w:pPr>
      <w:r>
        <w:rPr>
          <w:sz w:val="28"/>
        </w:rPr>
        <w:t>Лица, вступившие в брак и ставшие дееспособными, или объявленные дееспособными в порядке эмансипации, имеют такие же права и такие же обязанности, что и лица, достигшие 18 лет: они самостоятельно зак</w:t>
        <w:softHyphen/>
        <w:t>лючают любые сделки, отвечают по договорным обязательствам, по обязательствам, возникающим вследствие причинения вреда. Если над такими несовершеннолетними было установлено попечительство, оно прекращается.</w:t>
      </w:r>
    </w:p>
    <w:p>
      <w:pPr>
        <w:pStyle w:val="Normal1"/>
        <w:spacing w:lineRule="auto" w:line="360"/>
        <w:ind w:firstLine="851"/>
        <w:rPr>
          <w:sz w:val="28"/>
        </w:rPr>
      </w:pPr>
      <w:r>
        <w:rPr>
          <w:sz w:val="28"/>
        </w:rPr>
        <w:t>Гражданским Кодексом устанавливается разный объем дееспособно</w:t>
        <w:softHyphen/>
        <w:t>сти граждан, не достигших 18 лет (если они до этого возраста не приоб</w:t>
        <w:softHyphen/>
        <w:t>рели дееспособность в полном объеме ст. 26,28 ГК). Несовершеннолет</w:t>
        <w:softHyphen/>
        <w:t>ние разделены на две группы. По сравнению с ранее действовавшим за</w:t>
        <w:softHyphen/>
        <w:t>конодательством возрастные рамки в пределах этих двух групп измене</w:t>
        <w:softHyphen/>
        <w:t>ны. По прежнему законодательству малолетними считались лица в воз</w:t>
        <w:softHyphen/>
        <w:t>расте до 15 лет, а сейчас до 14 лет - это первая группа, соответственно во вторую группу входят несовершеннолетние в возрасте от 14 до 18 лет. В пределах первой возрастной группы выделены несовершеннолетние в возрасте от 6 до 14 лет и круг сделок, которые они могут совершать в этом возрасте. Такое возрастное деление позволяет сделать вывод, что несовершеннолетние в возрасте до 6 лет полностью недееспособны. Не</w:t>
        <w:softHyphen/>
        <w:t>совершеннолетним в возрасте от 6 до 14 лет предоставлено право само</w:t>
        <w:softHyphen/>
        <w:t>стоятельно совершать, помимо мелких бытовых сделок, сделки направ</w:t>
        <w:softHyphen/>
        <w:t>ленные на безвозмездное получение выгоды (если они не требуют нота</w:t>
        <w:softHyphen/>
        <w:t>риального удостоверения), а также сделки по распоряжению средства</w:t>
        <w:softHyphen/>
        <w:t>ми, которые предоставили им их законный представитель, либо третьи лица с согласия законного представителя для определенной цели, либо для свободного распоряжения.</w:t>
      </w:r>
    </w:p>
    <w:p>
      <w:pPr>
        <w:pStyle w:val="Normal1"/>
        <w:spacing w:lineRule="auto" w:line="360"/>
        <w:ind w:firstLine="851"/>
        <w:rPr>
          <w:sz w:val="28"/>
        </w:rPr>
      </w:pPr>
      <w:r>
        <w:rPr>
          <w:sz w:val="28"/>
        </w:rPr>
        <w:t>Родители, усыновители или опекуны отвечают за ненадлежащее вос</w:t>
        <w:softHyphen/>
        <w:t>питание, в том числе и за ненадлежащий надзор за малолетними. Соот</w:t>
        <w:softHyphen/>
        <w:t>ветствующие учреждения несут ответственность за вред, который ребе</w:t>
        <w:softHyphen/>
        <w:t>нок причинил в то время, когда находился под надзором этого учреж</w:t>
        <w:softHyphen/>
        <w:t>дения.</w:t>
      </w:r>
    </w:p>
    <w:p>
      <w:pPr>
        <w:pStyle w:val="Normal1"/>
        <w:spacing w:lineRule="auto" w:line="360"/>
        <w:ind w:left="40" w:firstLine="851"/>
        <w:rPr>
          <w:sz w:val="28"/>
        </w:rPr>
      </w:pPr>
      <w:r>
        <w:rPr>
          <w:sz w:val="28"/>
        </w:rPr>
        <w:t>Объем дееспособности несовершеннолетних в возрасте от 14 до 18 лет (за исключением тех, которые приобрели полную дееспособность до наступления совершеннолетия), ограничен в меньшей степени, чем объем дееспособности малолетних (ст. 26 ГК РФ). Несовершеннолетние этой группы вправе сами совершать сделки, получив на это согласие своих законных представителей (родителей, усыновителей или попечителей).</w:t>
      </w:r>
    </w:p>
    <w:p>
      <w:pPr>
        <w:pStyle w:val="Normal1"/>
        <w:spacing w:lineRule="auto" w:line="360"/>
        <w:ind w:left="40" w:firstLine="851"/>
        <w:rPr>
          <w:sz w:val="28"/>
        </w:rPr>
      </w:pPr>
      <w:r>
        <w:rPr>
          <w:sz w:val="28"/>
        </w:rPr>
        <w:t>Новым Гражданским Кодексом расширен круг сделок, которые несо</w:t>
        <w:softHyphen/>
        <w:t>вершеннолетние в возрасте от 14 до 18 лет вправе совершать самостоя</w:t>
        <w:softHyphen/>
        <w:t>тельно: это все те сделки, которые разрешено совершать малолетним в возрасте от 6 до 14 лет. Кроме того, несовершеннолетние могут само</w:t>
        <w:softHyphen/>
        <w:t>стоятельно распоряжаться своим заработком, стипендией/иными дохо</w:t>
        <w:softHyphen/>
        <w:t>дами, осуществлять авторские права (получить патент, заключить договор на издание своего произведения и т.д.), вносить вклады в кредит</w:t>
        <w:softHyphen/>
        <w:t>ные учреждения и распоряжаться ими.</w:t>
      </w:r>
    </w:p>
    <w:p>
      <w:pPr>
        <w:pStyle w:val="Normal1"/>
        <w:spacing w:lineRule="auto" w:line="360" w:before="20" w:after="0"/>
        <w:ind w:firstLine="851"/>
        <w:rPr>
          <w:sz w:val="28"/>
        </w:rPr>
      </w:pPr>
      <w:r>
        <w:rPr>
          <w:sz w:val="28"/>
        </w:rPr>
        <w:t>При наличии достаточных оснований, несовершеннолетний в возрас</w:t>
        <w:softHyphen/>
        <w:t>те от 14 до 18 лет может быть ограничен или лишен права самостоятель</w:t>
        <w:softHyphen/>
        <w:t>но распоряжаться своим заработком, стипендией или иными доходами и имеет право делать это лишь с согласия своих законных представите</w:t>
        <w:softHyphen/>
        <w:t>лей. Необходимость такого ограничения может быть вызвана различ</w:t>
        <w:softHyphen/>
        <w:t>ными причинами: неразумная трата средств, расточительство, увлече</w:t>
        <w:softHyphen/>
        <w:t>ние азартными играми и т.п. Это может сделать суд по ходатайству ро</w:t>
        <w:softHyphen/>
        <w:t>дителей, усыновителей или попечителей, либо органов опеки и попечи</w:t>
        <w:softHyphen/>
        <w:t>тельства. Ограничение дееспособности несовершеннолетнего по назван</w:t>
        <w:softHyphen/>
        <w:t>ных основаниям производится судом в порядке, установленном гл. 29 ГПК РФ.</w:t>
      </w:r>
    </w:p>
    <w:p>
      <w:pPr>
        <w:pStyle w:val="Normal1"/>
        <w:spacing w:lineRule="auto" w:line="360" w:before="20" w:after="0"/>
        <w:ind w:firstLine="851"/>
        <w:rPr>
          <w:sz w:val="28"/>
        </w:rPr>
      </w:pPr>
      <w:r>
        <w:rPr>
          <w:sz w:val="28"/>
        </w:rPr>
        <w:t>Если попытаться вычленить из всего объема общественных отноше</w:t>
        <w:softHyphen/>
        <w:t xml:space="preserve">ний, регулируемых правом, лишь те, участниками которых являются несовершеннолетние граждане, то, при всем их многообразии, видны, тем не менее, наиболее значимые из них. </w:t>
      </w:r>
    </w:p>
    <w:p>
      <w:pPr>
        <w:pStyle w:val="Normal1"/>
        <w:spacing w:lineRule="auto" w:line="360" w:before="20" w:after="0"/>
        <w:ind w:firstLine="851"/>
        <w:rPr>
          <w:sz w:val="28"/>
        </w:rPr>
      </w:pPr>
      <w:r>
        <w:rPr>
          <w:sz w:val="28"/>
        </w:rPr>
        <w:t>Эти отношения можно было бы классифицировать следующим образом:</w:t>
      </w:r>
    </w:p>
    <w:p>
      <w:pPr>
        <w:pStyle w:val="Normal1"/>
        <w:spacing w:lineRule="auto" w:line="360" w:before="20" w:after="0"/>
        <w:ind w:firstLine="851"/>
        <w:rPr>
          <w:sz w:val="28"/>
        </w:rPr>
      </w:pPr>
      <w:r>
        <w:rPr>
          <w:sz w:val="28"/>
        </w:rPr>
        <w:t>1. Отношения, возникающие в связи с рождением ребенка, возникно</w:t>
        <w:softHyphen/>
        <w:t>вением родительских прав и обязанностей по его воспитанию, необхо</w:t>
        <w:softHyphen/>
        <w:t>димостью оказания на этом этапе социальной и медицинской помощи со стороны государства в лице органов исполнительной власти, а также органами местного самоуправления семье, детским учреждениям (в том числе бесплатное медицинское обслуживание).</w:t>
      </w:r>
    </w:p>
    <w:p>
      <w:pPr>
        <w:pStyle w:val="Normal1"/>
        <w:spacing w:lineRule="auto" w:line="360" w:before="40" w:after="0"/>
        <w:ind w:firstLine="851"/>
        <w:rPr>
          <w:sz w:val="28"/>
        </w:rPr>
      </w:pPr>
      <w:r>
        <w:rPr>
          <w:sz w:val="28"/>
        </w:rPr>
        <w:t>2. Отношения, возникающие по поводу осуществления несовершен</w:t>
        <w:softHyphen/>
        <w:t>нолетним права на начальное и среднее общее образование, отдых, пользование достижениями культуры, науки и т.д.</w:t>
      </w:r>
    </w:p>
    <w:p>
      <w:pPr>
        <w:pStyle w:val="Normal1"/>
        <w:spacing w:lineRule="auto" w:line="360"/>
        <w:ind w:firstLine="851"/>
        <w:jc w:val="left"/>
        <w:rPr>
          <w:sz w:val="28"/>
        </w:rPr>
      </w:pPr>
      <w:r>
        <w:rPr>
          <w:sz w:val="28"/>
        </w:rPr>
        <w:t>3. Общественные отношения, складывающиеся в ходе дальнейшей социализации несовершеннолетнего: трудоустройство, трудовая деятель</w:t>
        <w:softHyphen/>
        <w:t>ность, поступление в учебное заведение, учеба.</w:t>
      </w:r>
    </w:p>
    <w:p>
      <w:pPr>
        <w:pStyle w:val="Normal1"/>
        <w:spacing w:lineRule="auto" w:line="360"/>
        <w:ind w:firstLine="851"/>
        <w:rPr>
          <w:sz w:val="28"/>
        </w:rPr>
      </w:pPr>
      <w:r>
        <w:rPr>
          <w:sz w:val="28"/>
        </w:rPr>
        <w:t>4. Отношения, возникающие по поводу нарушения несовершеннолет</w:t>
        <w:softHyphen/>
        <w:t>ним правовых норм и запретов (нарушение норм уголовного, админис</w:t>
        <w:softHyphen/>
        <w:t>тративного, трудового права).</w:t>
      </w:r>
    </w:p>
    <w:p>
      <w:pPr>
        <w:pStyle w:val="Normal1"/>
        <w:spacing w:lineRule="auto" w:line="360"/>
        <w:ind w:firstLine="851"/>
        <w:rPr>
          <w:sz w:val="28"/>
        </w:rPr>
      </w:pPr>
      <w:r>
        <w:rPr>
          <w:sz w:val="28"/>
        </w:rPr>
        <w:t>Учитывая неполную правосубъектность несовершеннолетних граждан, даже в первом приближении очевидна необходимость гарантированной защиты их прав в процессе участия в каждой из перечисленных групп общественных отношений.</w:t>
      </w:r>
    </w:p>
    <w:p>
      <w:pPr>
        <w:pStyle w:val="Normal1"/>
        <w:spacing w:lineRule="auto" w:line="360" w:before="20" w:after="0"/>
        <w:ind w:firstLine="851"/>
        <w:rPr>
          <w:sz w:val="28"/>
        </w:rPr>
      </w:pPr>
      <w:r>
        <w:rPr>
          <w:sz w:val="28"/>
        </w:rPr>
        <w:t>Следует заметить, что, особенно в раннем возрасте, защита прав и законных интересов детей возложена на родителей или лиц, их заменя</w:t>
        <w:softHyphen/>
        <w:t>ющих. Однако на сегодняшний день в российском обществе сложилась ситуация, когда родители не всегда могут, в силу объективных причин, а в ряде случаев не желают (отказываются) защищать права несовер</w:t>
        <w:softHyphen/>
        <w:t>шеннолетнего, а зачастую и выполнять родительские обязанности.</w:t>
      </w:r>
    </w:p>
    <w:p>
      <w:pPr>
        <w:pStyle w:val="Heading2"/>
        <w:spacing w:lineRule="auto" w:line="360"/>
        <w:rPr/>
      </w:pPr>
      <w:r>
        <w:rPr/>
        <w:t>2. 2. Проблема эмансипации.</w:t>
      </w:r>
    </w:p>
    <w:p>
      <w:pPr>
        <w:pStyle w:val="Normal1"/>
        <w:spacing w:lineRule="auto" w:line="360" w:before="20" w:after="0"/>
        <w:ind w:firstLine="851"/>
        <w:rPr>
          <w:sz w:val="28"/>
        </w:rPr>
      </w:pPr>
      <w:r>
        <w:rPr>
          <w:sz w:val="28"/>
        </w:rPr>
        <w:t>Эмансипация.  Введение этого института настоятельно диктовалось реалия</w:t>
        <w:softHyphen/>
        <w:t>ми рыночной экономики. Нередки случаи, когда лица, достигшие 16 лет и работающие в коммерческих структурах (кооперативах, СП, АО и т.д.), получают значительно более высокие доходы, нежели их родители. Подобная деятельность нередко связана с заключением сделок, которые вряд ли можно отнести к "мелким бытовым". Значит, требуется письменное согласие законных представителей несовер</w:t>
        <w:softHyphen/>
        <w:t>шеннолетнего (ст. 26 ГК), что технически затруднено или вовсе не</w:t>
        <w:softHyphen/>
        <w:t>возможно. Иначе говоря, нормальные условия рыночного оборота могут быть нарушены. В силу этих причин ст. 27 ГК допускает эман</w:t>
        <w:softHyphen/>
        <w:t>сипацию лиц, достигших 16 лет и работающих по трудовому договору (контракту), т.е. на условиях, предусмотренных в ст. 15-18 КЗоТ. При этом требуется, по общему правилу, согласие родителей, усыновите</w:t>
        <w:softHyphen/>
        <w:t>лей, попечителя. Однако если 16-летний выполняет работу по догово</w:t>
        <w:softHyphen/>
        <w:t>ру подряда, поручения, комиссии, то права на эмансипацию у него не возникает, т.к. не возникают при этом трудовые отношения. (5, с. 63)</w:t>
      </w:r>
    </w:p>
    <w:p>
      <w:pPr>
        <w:pStyle w:val="Normal1"/>
        <w:spacing w:lineRule="auto" w:line="360" w:before="20" w:after="0"/>
        <w:ind w:firstLine="851"/>
        <w:rPr>
          <w:sz w:val="28"/>
        </w:rPr>
      </w:pPr>
      <w:r>
        <w:rPr>
          <w:sz w:val="28"/>
        </w:rPr>
        <w:t>Согласие родителей, усыновителей или попечителя требуется как на занятие 16-летним гражданином предпринимательской дея</w:t>
        <w:softHyphen/>
        <w:t>тельностью, так и для эмансипации. Иначе говоря, если согласие на занятие предпринимательством было получено в установленном зако</w:t>
        <w:softHyphen/>
        <w:t>ном порядке (ст. 26 ГК), то 16-летний гражданин не считается авто</w:t>
        <w:softHyphen/>
        <w:t>матически получившим согласие и на эмансипацию. Форма согласия ст. 27 не определена. Таким образом, оно может быть выражено и в устной форме, например в ходе рассмотрения вопроса об эмансипа</w:t>
        <w:softHyphen/>
        <w:t>ции.</w:t>
      </w:r>
    </w:p>
    <w:p>
      <w:pPr>
        <w:pStyle w:val="Normal1"/>
        <w:spacing w:lineRule="auto" w:line="360" w:before="20" w:after="0"/>
        <w:ind w:firstLine="851"/>
        <w:rPr>
          <w:sz w:val="28"/>
        </w:rPr>
      </w:pPr>
      <w:r>
        <w:rPr>
          <w:sz w:val="28"/>
        </w:rPr>
        <w:t>Ходатайство об эмансипации может быть подано в орган опеки и попечительства как гражданином, достигшим 16 лет, так и его за</w:t>
        <w:softHyphen/>
        <w:t>конными представителями. Если же родители (усыновители, попечи</w:t>
        <w:softHyphen/>
        <w:t>тель) несовершеннолетнего не дают согласия на эмансипацию, то он вправе сам просить суд принять решение о его эмансипации. С мо</w:t>
        <w:softHyphen/>
        <w:t>мента вступления решения органа опеки, суда в силу достигший 16 лет становится полностью дееспособным гражданином.</w:t>
      </w:r>
    </w:p>
    <w:p>
      <w:pPr>
        <w:pStyle w:val="Normal1"/>
        <w:spacing w:lineRule="auto" w:line="360" w:before="20" w:after="0"/>
        <w:ind w:firstLine="851"/>
        <w:rPr>
          <w:sz w:val="28"/>
        </w:rPr>
      </w:pPr>
      <w:r>
        <w:rPr>
          <w:sz w:val="28"/>
        </w:rPr>
        <w:t xml:space="preserve">Пленум Верховного суда РФ в п.16  постановлении от 1.06.1996 года № 6/8 "О некоторых вопросах, связанных с  применением части первой ГК РФ" определил, что при рассмотрении гражданского дела, одной из сторон которой является несовершеннолетний, объявленный в  соответствии со ст. 27 ГК эмансипированным, необходимо учитывать, что такой несовершеннолетний обладает в полном объеме  гражданскими правами и несет обязанности (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например, ст.13 ФЗ РФ "Об оружии", ст. 19 закона РФ "О воинской обязанности и военной службе") </w:t>
      </w:r>
    </w:p>
    <w:p>
      <w:pPr>
        <w:pStyle w:val="Normal1"/>
        <w:spacing w:lineRule="auto" w:line="360" w:before="20" w:after="0"/>
        <w:ind w:firstLine="851"/>
        <w:rPr>
          <w:sz w:val="28"/>
        </w:rPr>
      </w:pPr>
      <w:r>
        <w:rPr>
          <w:sz w:val="28"/>
        </w:rPr>
        <w:t xml:space="preserve">Различают две группы правовых последствий  эмансипации. </w:t>
      </w:r>
    </w:p>
    <w:p>
      <w:pPr>
        <w:pStyle w:val="Normal1"/>
        <w:spacing w:lineRule="auto" w:line="360" w:before="20" w:after="0"/>
        <w:ind w:firstLine="851"/>
        <w:rPr>
          <w:sz w:val="28"/>
        </w:rPr>
      </w:pPr>
      <w:r>
        <w:rPr>
          <w:sz w:val="28"/>
        </w:rPr>
        <w:t>Первая группа сдержит в себе положения, свидетельствующие об изменении в правовом статусе  несовершеннолетнего лица. Основным последствием является возможность  несовершеннолетнего совершать сделки без письменного согласия его законных представителей. Из этого следует другое последствие эмансипации: как указывает закон,   данные лица не несут никакой ответственности по обязательствам эмансипированного. Это положение закона со всей очевидностью еще раз указывает на то, что эмансипация должна пониматься как мера исключительная. Ее не следует применять широко, поскольку, не каждый совершеннолетний обладает необходимыми для нее предпосылками.</w:t>
      </w:r>
    </w:p>
    <w:p>
      <w:pPr>
        <w:pStyle w:val="Normal1"/>
        <w:spacing w:lineRule="auto" w:line="360" w:before="20" w:after="0"/>
        <w:ind w:firstLine="851"/>
        <w:rPr>
          <w:sz w:val="28"/>
        </w:rPr>
      </w:pPr>
      <w:r>
        <w:rPr>
          <w:sz w:val="28"/>
        </w:rPr>
        <w:t>Вторая группа последствий эмансипации связана не с приобретением эмансипированным лицом дееспособности в полном объеме, а с сохранением за ним статуса несовершеннолетнего. Так, эмансипированный несовершеннолетний не может быть назначен опекуном или попечителем (ст.35, ГК). Также он не вправе усыновить ребенка.</w:t>
      </w:r>
    </w:p>
    <w:p>
      <w:pPr>
        <w:pStyle w:val="Normal1"/>
        <w:spacing w:lineRule="auto" w:line="360" w:before="20" w:after="0"/>
        <w:ind w:firstLine="851"/>
        <w:rPr>
          <w:sz w:val="28"/>
        </w:rPr>
      </w:pPr>
      <w:r>
        <w:rPr>
          <w:sz w:val="28"/>
        </w:rPr>
        <w:t>Следует отметить, что объявление  несовершеннолетнего эмансипированным не влечет изменения его статуса в трудовом  правоотношении. Согласно ст.134 К ЗоТ  несовершеннолетние  в трудовых отношениях приравниваются в правах к совершеннолетним, а в области охраны труда, рабочего времени, отпусков и т.д. пользуются установленными законом льготами.</w:t>
      </w:r>
    </w:p>
    <w:p>
      <w:pPr>
        <w:pStyle w:val="Normal1"/>
        <w:spacing w:lineRule="auto" w:line="360" w:before="20" w:after="0"/>
        <w:ind w:firstLine="851"/>
        <w:rPr>
          <w:sz w:val="28"/>
        </w:rPr>
      </w:pPr>
      <w:r>
        <w:rPr>
          <w:sz w:val="28"/>
        </w:rPr>
        <w:t>С.Буткина   делает вывод о том, что с эмансипацией связаны изменения лишь в отдельных гражданских и семейных правоотношениях. В остальном лицо продолжает оставаться ребенком и обладает всеми связанными с этим правами, в частности  не его правовой статус распространяются нормы ФЗ "Об основных  гарантиях прав ребенка в российской Федерации". (19, с. 37)</w:t>
      </w:r>
    </w:p>
    <w:p>
      <w:pPr>
        <w:pStyle w:val="Normal1"/>
        <w:spacing w:lineRule="auto" w:line="360" w:before="20" w:after="0"/>
        <w:ind w:firstLine="851"/>
        <w:rPr>
          <w:sz w:val="28"/>
        </w:rPr>
      </w:pPr>
      <w:r>
        <w:rPr>
          <w:sz w:val="28"/>
        </w:rPr>
        <w:t>Из всего изложенного можно сделать вывод о том, что нормы института эмансипации недостаточны для урегулирования всех  возникающих проблем и, кроме того, далеко не совершенны.</w:t>
      </w:r>
    </w:p>
    <w:p>
      <w:pPr>
        <w:pStyle w:val="Normal1"/>
        <w:spacing w:lineRule="auto" w:line="360" w:before="20" w:after="0"/>
        <w:ind w:firstLine="851"/>
        <w:rPr>
          <w:sz w:val="28"/>
        </w:rPr>
      </w:pPr>
      <w:r>
        <w:rPr>
          <w:sz w:val="28"/>
        </w:rPr>
      </w:r>
    </w:p>
    <w:p>
      <w:pPr>
        <w:pStyle w:val="Normal"/>
        <w:rPr>
          <w:sz w:val="28"/>
        </w:rPr>
      </w:pPr>
      <w:r>
        <w:rPr>
          <w:sz w:val="28"/>
        </w:rPr>
      </w:r>
    </w:p>
    <w:p>
      <w:pPr>
        <w:pStyle w:val="Normal1"/>
        <w:spacing w:lineRule="auto" w:line="360" w:before="20" w:after="0"/>
        <w:ind w:firstLine="851"/>
        <w:rPr>
          <w:sz w:val="28"/>
        </w:rPr>
      </w:pPr>
      <w:r>
        <w:rPr>
          <w:sz w:val="28"/>
        </w:rPr>
      </w:r>
    </w:p>
    <w:p>
      <w:pPr>
        <w:pStyle w:val="Heading2"/>
        <w:spacing w:lineRule="auto" w:line="360"/>
        <w:rPr/>
      </w:pPr>
      <w:r>
        <w:rPr>
          <w:bCs w:val="false"/>
        </w:rPr>
        <w:t>2. 3.</w:t>
      </w:r>
      <w:r>
        <w:rPr>
          <w:b w:val="false"/>
        </w:rPr>
        <w:t xml:space="preserve"> С</w:t>
      </w:r>
      <w:r>
        <w:rPr/>
        <w:t xml:space="preserve">емейное законодательство РФ о проблеме  основных  прав несовершеннолетних. </w:t>
      </w:r>
    </w:p>
    <w:p>
      <w:pPr>
        <w:pStyle w:val="Normal1"/>
        <w:spacing w:lineRule="auto" w:line="360" w:before="180" w:after="0"/>
        <w:ind w:right="-1" w:firstLine="851"/>
        <w:rPr/>
      </w:pPr>
      <w:r>
        <w:rPr>
          <w:b/>
          <w:sz w:val="28"/>
        </w:rPr>
        <w:t>Право ребенка на имя, фамилию и отчество. Право ребенка выражать свое мнение.</w:t>
      </w:r>
      <w:r>
        <w:rPr>
          <w:sz w:val="28"/>
        </w:rPr>
        <w:t xml:space="preserve"> Каждый ребенок в соответствии с Конвенцией имеет право на сохранение своей индивидуальности (ст. 8). Индивидуализирующими признаками являются имя, фамилия, гражданство, семейные связи.</w:t>
      </w:r>
    </w:p>
    <w:p>
      <w:pPr>
        <w:pStyle w:val="Normal1"/>
        <w:spacing w:lineRule="auto" w:line="360"/>
        <w:ind w:firstLine="360"/>
        <w:rPr>
          <w:sz w:val="28"/>
        </w:rPr>
      </w:pPr>
      <w:r>
        <w:rPr>
          <w:sz w:val="28"/>
        </w:rPr>
        <w:t>Право ребенка на имя закреплено в ст. 58 СК. Имя ребенку дается по соглашению между родителями (п. 2 ст. 18 Закона «Об актах граж</w:t>
        <w:softHyphen/>
        <w:t>данского состояния»). При этом родители могут дать ребенку любое имя, какое они пожелают. Отчество ребенка определяется именем отца.</w:t>
      </w:r>
    </w:p>
    <w:p>
      <w:pPr>
        <w:pStyle w:val="Normal1"/>
        <w:spacing w:lineRule="auto" w:line="360"/>
        <w:ind w:firstLine="360"/>
        <w:rPr>
          <w:sz w:val="28"/>
        </w:rPr>
      </w:pPr>
      <w:r>
        <w:rPr>
          <w:sz w:val="28"/>
        </w:rPr>
        <w:t>Однако новое семейное законодательство относит решение вопро</w:t>
        <w:softHyphen/>
        <w:t>са о присвоении ребенку отчества к компетенции субъектов Россий</w:t>
        <w:softHyphen/>
        <w:t>ской Федерации. Дело в том, что не все народы, населяющие Россию, имеют традицию именовать людей не только по имени, но и по отчест</w:t>
        <w:softHyphen/>
        <w:t>ву. В советский период отчества были искусственно навязаны многим из них. В настоящее время субъекты Российской Федерации имеют право установить, что присвоение отчества на их территории необяза</w:t>
        <w:softHyphen/>
        <w:t>тельно и может осуществляться по желанию лиц, регистрирующих ребенка, если это соответствует их национальным традициям. (19, с.188)</w:t>
      </w:r>
    </w:p>
    <w:p>
      <w:pPr>
        <w:pStyle w:val="Normal1"/>
        <w:spacing w:lineRule="auto" w:line="360"/>
        <w:ind w:firstLine="360"/>
        <w:rPr>
          <w:sz w:val="28"/>
        </w:rPr>
      </w:pPr>
      <w:r>
        <w:rPr>
          <w:sz w:val="28"/>
        </w:rPr>
        <w:t>Фамилия ребенка определяется фамилией родителей. Если роди</w:t>
        <w:softHyphen/>
        <w:t>тели носят разные фамилии, то вопрос о фамилии ребенку решается по соглашению между ними. Если родители не могут прийти к соглаше</w:t>
        <w:softHyphen/>
        <w:t>нию относительно выбора имени или фамилии ребенка, имя и фами</w:t>
        <w:softHyphen/>
        <w:t>лия ребенка записываются по указанию органа опеки и попечительства (п. 3 ст. 18 Закона «Об актах гражданского состояния»).</w:t>
      </w:r>
    </w:p>
    <w:p>
      <w:pPr>
        <w:pStyle w:val="Normal1"/>
        <w:spacing w:lineRule="auto" w:line="360"/>
        <w:ind w:firstLine="360"/>
        <w:rPr>
          <w:sz w:val="28"/>
        </w:rPr>
      </w:pPr>
      <w:r>
        <w:rPr>
          <w:sz w:val="28"/>
        </w:rPr>
        <w:t>Однако эти органы сами могут оказаться в затруднительном поло</w:t>
        <w:softHyphen/>
        <w:t>жении. Лишь в некоторых случаях предпочтение одного из родителей имеет какое-либо объективное основание. Например, другой родитель хочет дать ребенку редкое и странное имя, что в дальнейшем может создать для ребенка трудности, особенно в детском коллективе. Если же каждый из них хочет, например, дать ребенку имя своего отца, органу опеки и попечительства, по-видимому, не останется ничего другого, как кинуть жребий.</w:t>
      </w:r>
    </w:p>
    <w:p>
      <w:pPr>
        <w:pStyle w:val="Normal1"/>
        <w:spacing w:lineRule="auto" w:line="360"/>
        <w:ind w:firstLine="360"/>
        <w:rPr>
          <w:sz w:val="28"/>
        </w:rPr>
      </w:pPr>
      <w:r>
        <w:rPr>
          <w:sz w:val="28"/>
        </w:rPr>
        <w:t>Если отцовство в отношении ребенка не было установлено, имя ребенку дается по указанию матери, отчество присваивается по имени лица, записанного по указанию матери в качестве отца, а фамилия — по фамилии матери. Если мать ребенка, не состоящая в браке с его отцом, отказалась от внесения в свидетельство о рождении ребенка сведений о его отце, отчество ребенка записывается по указанию мате</w:t>
        <w:softHyphen/>
        <w:t>ри (п. 5 ст. 18 Закона «Об актах гражданского состояния»).</w:t>
      </w:r>
    </w:p>
    <w:p>
      <w:pPr>
        <w:pStyle w:val="Normal1"/>
        <w:spacing w:lineRule="auto" w:line="360"/>
        <w:ind w:firstLine="360"/>
        <w:rPr>
          <w:sz w:val="28"/>
        </w:rPr>
      </w:pPr>
      <w:r>
        <w:rPr>
          <w:sz w:val="28"/>
        </w:rPr>
        <w:t xml:space="preserve"> </w:t>
      </w:r>
      <w:r>
        <w:rPr>
          <w:sz w:val="28"/>
        </w:rPr>
        <w:t>Родители вправе изменить имя или фамилию ребенка только до достижения им 16-летнего возраста. По достижении 16 лет лишь сам ребенок может в обычном порядке, предусмотренном для изменения имени или фамилии, ходатайствовать об их изменении. Если ребенку еще не исполнилось 16 лет, родители вправе по взаимному согласию обратиться в органы опеки и попечительства с просьбой об изменении ребенку имени или об изменении его фамилии на фамилию другого родителя. Орган опеки и попечительства разрешает вопрос исходя из интересов  ребенка.</w:t>
      </w:r>
    </w:p>
    <w:p>
      <w:pPr>
        <w:pStyle w:val="Normal1"/>
        <w:spacing w:lineRule="auto" w:line="360"/>
        <w:ind w:firstLine="567"/>
        <w:rPr>
          <w:sz w:val="28"/>
        </w:rPr>
      </w:pPr>
      <w:r>
        <w:rPr>
          <w:sz w:val="28"/>
        </w:rPr>
        <w:t>В случае, когда родители ребенка прекратили совместную жизнь, родитель, с которым проживает ребенок, вправе просить органы опеки и попечительства присвоить ему свою фамилию. Орган опеки и попечительства выясняет мнение другого родителя по этому поводу, взвешивает доводы обеих сторон и принимает решение, которое в наибольшей степени соответствует интересам ребенка. Учет мнения второго родителя необязателен, если невозможно установить место его нахождения, если он лишен родительских прав, признан недееспособным, а  если он без уважительных причин уклоняется от воспитания и содержания ребенка.</w:t>
      </w:r>
    </w:p>
    <w:p>
      <w:pPr>
        <w:pStyle w:val="Normal1"/>
        <w:spacing w:lineRule="auto" w:line="360"/>
        <w:ind w:firstLine="851"/>
        <w:rPr>
          <w:sz w:val="28"/>
        </w:rPr>
      </w:pPr>
      <w:r>
        <w:rPr>
          <w:sz w:val="28"/>
        </w:rPr>
        <w:t>Если отцовство в отношении ребенка не установлено и ему была присвоена фамилия матери, которую последняя носила в момент регистрации ребенка, а в дальнейшем фамилия матери изменилась, она может просить орган опеки и попечительства изменить и фамилию ребенка. Если ребенок достиг возраста 10 лет, изменение его имени или фамилии невозможно без его согласия, что является важной гарантией прав ребенка на сохранение своей индивидуальности.</w:t>
      </w:r>
    </w:p>
    <w:p>
      <w:pPr>
        <w:pStyle w:val="Normal1"/>
        <w:spacing w:lineRule="auto" w:line="360"/>
        <w:ind w:firstLine="851"/>
        <w:rPr>
          <w:sz w:val="28"/>
        </w:rPr>
      </w:pPr>
      <w:r>
        <w:rPr>
          <w:sz w:val="28"/>
        </w:rPr>
        <w:t>Статья 12 Конвенции и ст. 57 СК предусматривают право ребенка свободно выражать свое мнение. Законодательство не указывает минимальный возраст, начиная с которого ребенок обладает этим правом. В  Конвенции закреплено, что такое право предоставляется ребенку, способному сформулировать собственные взгляды. Следовательно, как только ребенок достигнет достаточной степени развития для того, чтобы это сделать, он вправе выражать свое мнение при решении  любого вопроса, затрагивающего его интересы.</w:t>
      </w:r>
    </w:p>
    <w:p>
      <w:pPr>
        <w:pStyle w:val="Normal1"/>
        <w:spacing w:lineRule="auto" w:line="360"/>
        <w:ind w:firstLine="851"/>
        <w:rPr>
          <w:sz w:val="28"/>
        </w:rPr>
      </w:pPr>
      <w:r>
        <w:rPr>
          <w:sz w:val="28"/>
        </w:rPr>
        <w:t>С этого же времени он имеет право быть заслушанным в ходе любого судебного или административного разбирательства, непосредственно его касающегося. В зависимости от обстоятельств ребенок может быть вызван в суд для выяснения его мнения. Если присутствие в судебном заседании может оказать на него неблагоприятное влияние, ребенок опрашивается вне судебного заседания представителями органов опеки и попечительства. При опросе ребенка суд обращает особое внимание на оценку зрелости и самостоятельности суждения ре</w:t>
        <w:softHyphen/>
        <w:t>бенка, отсутствие влияние не него заинтересованных лиц, а также и его способности осознавать свои интересы в отношении рассматриваемого вопроса.</w:t>
      </w:r>
    </w:p>
    <w:p>
      <w:pPr>
        <w:pStyle w:val="Normal1"/>
        <w:spacing w:lineRule="auto" w:line="360"/>
        <w:ind w:firstLine="360"/>
        <w:rPr>
          <w:sz w:val="28"/>
        </w:rPr>
      </w:pPr>
      <w:r>
        <w:rPr>
          <w:sz w:val="28"/>
        </w:rPr>
        <w:t>В зависимости от возраста ребенка его мнению придается различ</w:t>
        <w:softHyphen/>
        <w:t>ное правовое значение. Конвенция предписывает «уделять внимание взглядам ребенка в соответствии с его возрастом и зрелостью». Соглас</w:t>
        <w:softHyphen/>
        <w:t>но ст. 57 СК, учет мнения ребенка, достигшего 10-летнего возраста, обязателен. До этого возраста ребенок, способный выразить свои взгляды, тоже должен быть заслушан, но в силу его малолетства при несогласии с его мнением родители, опекуны и должностные лица не обязаны мотивировать свое несогласие. Это не значит, что указанные лица всегда обязаны соглашаться с мнением ребенка, достигшего 10 лет. Ребенок и в этом возрасте еще не обладает достаточной зрелос</w:t>
        <w:softHyphen/>
        <w:t>тью. Часто он хотя и способен сформулировать свое мнение, но еще не обладает способностью осознать собственные интересы.</w:t>
      </w:r>
    </w:p>
    <w:p>
      <w:pPr>
        <w:pStyle w:val="Normal1"/>
        <w:spacing w:lineRule="auto" w:line="240"/>
        <w:ind w:left="426" w:firstLine="360"/>
        <w:rPr>
          <w:rFonts w:ascii="Arial" w:hAnsi="Arial" w:cs="Arial"/>
          <w:i/>
          <w:i/>
          <w:iCs/>
          <w:sz w:val="24"/>
        </w:rPr>
      </w:pPr>
      <w:r>
        <w:rPr>
          <w:rFonts w:cs="Arial" w:ascii="Arial" w:hAnsi="Arial"/>
          <w:i/>
          <w:iCs/>
          <w:sz w:val="24"/>
        </w:rPr>
        <w:t>Так, бывшая жительница г. Таганрога Наталья Марчук была "божьей странницей", было уже пройдено полстраны  по церквям и монастырям. Странствовала она с 10-летней дочерью Любой. Так они попали в д. Хотоли Новгородской области, где образовалось подобие общины, где приют себе находили странники, паломники, бывшие зэки и бомжи. Затем Н.Марчук, оставив девочку постоянным жителям деревни снова ушла странствовать. В д.Хотоли она не появлялась более месяца, и семья, приютившая ребенка, обратилась в милицию с просьбой помочь в ситуации. Девочку определили в социально-реабилитационный центр "Подросток". Объявившаяся мать стала требовать вернуть ей дочь, но Люба идти к матери отказалась. Свое мнение она выразила в заявлении, где указала, что  устала от бродяжничества, что мать запрещала ей учиться в школе.  Руководство  центра решило, что в интересах ребенка необходимо ограничение родительских прав матери. С такой просьбой педагоги обратились в городской суд. В ходе рассмотрения дела они доказывали, что своими действиями Марчук Н. препятствует осуществлению конституционного права ребенка на образование, нарушает ст. 67 Семейного кодекса РФ, лишая ее права встречаться с бабушкой и дедушкой, ст. 65, предусматривающую, что родители не имеют права причинять вред психическому здоровью детей. Кроме того, вовлечение ребенка в бродяжничество и попрошайничество подпадает по действие ст. 150 УК РФ.</w:t>
      </w:r>
    </w:p>
    <w:p>
      <w:pPr>
        <w:pStyle w:val="Normal1"/>
        <w:spacing w:lineRule="auto" w:line="240"/>
        <w:ind w:left="426" w:firstLine="360"/>
        <w:rPr>
          <w:rFonts w:ascii="Arial" w:hAnsi="Arial" w:cs="Arial"/>
          <w:i/>
          <w:i/>
          <w:iCs/>
          <w:sz w:val="24"/>
        </w:rPr>
      </w:pPr>
      <w:r>
        <w:rPr>
          <w:rFonts w:cs="Arial" w:ascii="Arial" w:hAnsi="Arial"/>
          <w:i/>
          <w:iCs/>
          <w:sz w:val="24"/>
        </w:rPr>
        <w:t>В судебное заседание Марчук Н. не явилась. Выслушав всех свидетелей и саму Любу, суд удовлетворил требования педагогов, совпадающее с желанием ребенка. Марчук Н. подала кассационную жалобу, состоявшую в основном из угрозы карой Господней. В светской части жалобы она ссылалась на "препятствование свободе совести".</w:t>
      </w:r>
    </w:p>
    <w:p>
      <w:pPr>
        <w:pStyle w:val="Normal1"/>
        <w:spacing w:lineRule="auto" w:line="240"/>
        <w:ind w:left="426" w:firstLine="360"/>
        <w:rPr/>
      </w:pPr>
      <w:r>
        <w:rPr>
          <w:rFonts w:cs="Arial" w:ascii="Arial" w:hAnsi="Arial"/>
          <w:i/>
          <w:iCs/>
          <w:sz w:val="24"/>
        </w:rPr>
        <w:t>Областной суд г. Новгорода жалобу отклони, подтвердив, что ответчица не выполняет своих родительских обязанностей должным образом. Что же касается апелляции к свободе совести – это вопрос который двенадцатилетняя девочка может решить самостоятельно</w:t>
      </w:r>
      <w:r>
        <w:rPr>
          <w:sz w:val="28"/>
        </w:rPr>
        <w:t>.</w:t>
      </w:r>
    </w:p>
    <w:p>
      <w:pPr>
        <w:pStyle w:val="Normal1"/>
        <w:spacing w:lineRule="auto" w:line="360"/>
        <w:ind w:firstLine="360"/>
        <w:rPr>
          <w:sz w:val="28"/>
        </w:rPr>
      </w:pPr>
      <w:r>
        <w:rPr>
          <w:sz w:val="28"/>
        </w:rPr>
      </w:r>
    </w:p>
    <w:p>
      <w:pPr>
        <w:pStyle w:val="Normal1"/>
        <w:spacing w:lineRule="auto" w:line="360"/>
        <w:ind w:firstLine="360"/>
        <w:rPr>
          <w:sz w:val="28"/>
        </w:rPr>
      </w:pPr>
      <w:r>
        <w:rPr>
          <w:sz w:val="28"/>
        </w:rPr>
        <w:t>Учет мнения ребенка предполагает, что оно, во-первых, будет заслу</w:t>
        <w:softHyphen/>
        <w:t>шано, во-вторых, при несогласии с мнением ребенка лица, решающие вопросы, затрагивающие его интересы, обязаны обосновать, по каким причинам они сочли необходимым не следовать пожеланиям ребенка.</w:t>
      </w:r>
    </w:p>
    <w:p>
      <w:pPr>
        <w:pStyle w:val="Normal1"/>
        <w:spacing w:lineRule="auto" w:line="360"/>
        <w:ind w:firstLine="360"/>
        <w:rPr>
          <w:sz w:val="28"/>
        </w:rPr>
      </w:pPr>
      <w:r>
        <w:rPr>
          <w:sz w:val="28"/>
        </w:rPr>
        <w:t>Новое семейное законодательство тем не менее придает воле ре</w:t>
        <w:softHyphen/>
        <w:t>бенка существенное значение. В целом ряде случаев определенные действия вообще не могут быть совершены, если ребенок старше 10 лет возражает против этого. Речь идет об изменении имени и фамилии ребенка, восстановлении родителей в родительских правах, усыновле</w:t>
        <w:softHyphen/>
        <w:t>нии ребенка, изменении даты и места рождения ребенка при усынов</w:t>
        <w:softHyphen/>
        <w:t>лении, записи усыновителей в качестве родителей ребенка, изменении фамилии и имени ребенка при отмене усыновления и передаче ребенка на воспитание в приемную семью.</w:t>
      </w:r>
    </w:p>
    <w:p>
      <w:pPr>
        <w:pStyle w:val="Normal1"/>
        <w:spacing w:lineRule="auto" w:line="360" w:before="20" w:after="0"/>
        <w:ind w:firstLine="851"/>
        <w:rPr>
          <w:sz w:val="28"/>
        </w:rPr>
      </w:pPr>
      <w:r>
        <w:rPr>
          <w:sz w:val="28"/>
        </w:rPr>
        <w:t>Во всех перечисленных ситуациях затрагиваются важнейшие ин</w:t>
        <w:softHyphen/>
        <w:t>тересы ребенка. Правом на имя и другие идентифицирующие его при</w:t>
        <w:softHyphen/>
        <w:t>знаки (место и дату рождения) ребенок обладает на тех же условиях, что и совершеннолетний гражданин. Никто не может изменить их без его согласия. Восстановление в родительских правах, усыновление и передача в приемную семью приводят к изменению всей жизни ребен</w:t>
        <w:softHyphen/>
        <w:t>ка и вынуждают его жить с определенными лицами одной семьей. Такие действия не могут быть совершены против желания ребенка, даже если оно представляется неразумным и необоснованным.</w:t>
      </w:r>
      <w:r>
        <w:rPr>
          <w:sz w:val="28"/>
        </w:rPr>
      </w:r>
      <m:oMath xmlns:m="http://schemas.openxmlformats.org/officeDocument/2006/math"/>
    </w:p>
    <w:p>
      <w:pPr>
        <w:pStyle w:val="Normal1"/>
        <w:spacing w:lineRule="auto" w:line="360" w:before="20" w:after="0"/>
        <w:ind w:firstLine="851"/>
        <w:rPr/>
      </w:pPr>
      <w:r>
        <w:rPr>
          <w:b/>
          <w:bCs/>
          <w:sz w:val="28"/>
        </w:rPr>
        <w:t>Право ребенка на воспитание в семье</w:t>
      </w:r>
      <w:r>
        <w:rPr>
          <w:sz w:val="28"/>
        </w:rPr>
        <w:t>. Одним из важнейших прав ребенка является его право на семейное воспитание, предусмотренное п. 2 ст. 54 СК. Это право прежде всего включается в обеспечении ребенку возможности жить и воспитываться в семье. Семейное воспитание - наилучшая форма воспитания ребен</w:t>
        <w:softHyphen/>
        <w:t xml:space="preserve">ка, которую знает человечество. Никакие общественные формы воспитания не могут сравниться с семьей </w:t>
      </w:r>
    </w:p>
    <w:p>
      <w:pPr>
        <w:pStyle w:val="Normal1"/>
        <w:spacing w:lineRule="auto" w:line="360" w:before="20" w:after="0"/>
        <w:ind w:firstLine="851"/>
        <w:rPr>
          <w:sz w:val="28"/>
        </w:rPr>
      </w:pPr>
      <w:r>
        <w:rPr>
          <w:sz w:val="28"/>
        </w:rPr>
        <w:t>Обычно речь идет о проживании ребенка в семье своих родителей. В этой ситуации законодательство, как правило, выполняет чисто охранительную функцию, ограждая семью от незаконных посягательств  и воздерживаясь от вмешательства в семейную жизнь. Однако в случае нарушения прав ребенка в семье приходится прибегать к  более активному воздействию на семью, вплоть до ограничения или лишения родительских прав.</w:t>
      </w:r>
    </w:p>
    <w:p>
      <w:pPr>
        <w:pStyle w:val="Normal1"/>
        <w:spacing w:lineRule="auto" w:line="360" w:before="20" w:after="0"/>
        <w:ind w:firstLine="851"/>
        <w:rPr>
          <w:sz w:val="28"/>
        </w:rPr>
      </w:pPr>
      <w:r>
        <w:rPr>
          <w:sz w:val="28"/>
        </w:rPr>
        <w:t xml:space="preserve"> </w:t>
      </w:r>
      <w:r>
        <w:rPr>
          <w:sz w:val="28"/>
        </w:rPr>
        <w:t>В отношении детей, по каким-то причинам лишившихся своей семьи, обеспечение права на воспитание в семье означает то, что при выборе форм воспитания детей преимущество отдается семейным формам воспитания: передаче на усыновление, в приемную семью, в семью опекуна. Только в случаях, когда устройство ребенка в семью не представляется возможным, дети передаются на воспитание в детские учреждения.</w:t>
      </w:r>
    </w:p>
    <w:p>
      <w:pPr>
        <w:pStyle w:val="Normal1"/>
        <w:spacing w:lineRule="auto" w:line="360" w:before="20" w:after="0"/>
        <w:ind w:firstLine="851"/>
        <w:rPr>
          <w:sz w:val="28"/>
        </w:rPr>
      </w:pPr>
      <w:r>
        <w:rPr>
          <w:sz w:val="28"/>
        </w:rPr>
        <w:t>Ребенок имеет право на совместное проживание со своими родителями, за исключением ситуаций, когда это противоречит его интересам, в том числе и в случае, когда родители и ребенок проживают на территории различных государств. В соответствии со ст. 10 Конвенции «государства-участники обязаны содействовать воссоединению разъединенных семей.</w:t>
      </w:r>
    </w:p>
    <w:p>
      <w:pPr>
        <w:pStyle w:val="Normal1"/>
        <w:spacing w:lineRule="auto" w:line="360" w:before="20" w:after="0"/>
        <w:ind w:firstLine="851"/>
        <w:rPr>
          <w:sz w:val="28"/>
        </w:rPr>
      </w:pPr>
      <w:r>
        <w:rPr>
          <w:sz w:val="28"/>
        </w:rPr>
        <w:t>Ребенок имеет право, насколько это возможно, знать своих родителей. В некоторых случаях получение сведений о родителях невозможно, например если ребенок был найден. (20, с. 121)</w:t>
      </w:r>
    </w:p>
    <w:p>
      <w:pPr>
        <w:pStyle w:val="Normal1"/>
        <w:spacing w:lineRule="auto" w:line="360" w:before="20" w:after="0"/>
        <w:ind w:firstLine="851"/>
        <w:rPr>
          <w:sz w:val="28"/>
        </w:rPr>
      </w:pPr>
      <w:r>
        <w:rPr>
          <w:sz w:val="28"/>
        </w:rPr>
        <w:t xml:space="preserve"> </w:t>
      </w:r>
      <w:r>
        <w:rPr>
          <w:sz w:val="28"/>
        </w:rPr>
        <w:t>До сих пор остается спорным вопрос о том, в какой мере соответствует праву знать своих родителей тайна усыновления и тайна биологического происхождения ребенка при применении методов искусственного репродуцирования человека. Ребенок имеет право на заботу со стороны родителей, обеспечение интересов и уважение его человеческого достоинства. Ребенок вправе общаться с обоими родителями, в том числе и в случае, если они прекратили супружеские отношения и проживают отдельно.</w:t>
      </w:r>
    </w:p>
    <w:p>
      <w:pPr>
        <w:pStyle w:val="Normal1"/>
        <w:spacing w:lineRule="auto" w:line="360" w:before="20" w:after="0"/>
        <w:ind w:firstLine="851"/>
        <w:rPr>
          <w:sz w:val="28"/>
        </w:rPr>
      </w:pPr>
      <w:r>
        <w:rPr>
          <w:sz w:val="28"/>
        </w:rPr>
        <w:t>Право ребенка на семейное воспитание включает в себя также право на общение с членами расширенной семьи: дедушкой, бабушкой, братьями, сестрами и иными родственниками. Это право ребенка со</w:t>
        <w:softHyphen/>
        <w:t>храняется и в случае расторжения брака между его родителями или признания их брака недействительным (ст. 55 СК).</w:t>
      </w:r>
    </w:p>
    <w:p>
      <w:pPr>
        <w:pStyle w:val="Normal1"/>
        <w:spacing w:lineRule="auto" w:line="360" w:before="20" w:after="0"/>
        <w:ind w:firstLine="851"/>
        <w:rPr>
          <w:sz w:val="28"/>
        </w:rPr>
      </w:pPr>
      <w:r>
        <w:rPr>
          <w:sz w:val="28"/>
        </w:rPr>
        <w:t>Данная норма предоставляет право на общение с ребенком только его родственникам, что не согласуется с судебной практикой Европей</w:t>
        <w:softHyphen/>
        <w:t>ского Суда по правам человека по применению ст. 8 Конвенции о защите прав человека и основных свобод, гарантирующей право на защиту личной и семейной жизни.</w:t>
      </w:r>
    </w:p>
    <w:p>
      <w:pPr>
        <w:pStyle w:val="Normal1"/>
        <w:spacing w:lineRule="auto" w:line="360" w:before="20" w:after="0"/>
        <w:ind w:firstLine="851"/>
        <w:rPr>
          <w:sz w:val="28"/>
        </w:rPr>
      </w:pPr>
      <w:r>
        <w:rPr>
          <w:sz w:val="28"/>
        </w:rPr>
        <w:t>Семейная жизнь, дающая право на общение и после ее прекраще</w:t>
        <w:softHyphen/>
        <w:t>ния, возникает, по мнению Суда, не только из факта родства, но также из факта совместного проживания, а иногда и из тесного общения с ребенком, не связанным с совместным проживанием. Таким образом, на основании ст. 8 Конвенции право на общение с ребенком могут требовать отчимы, мачехи, фактические воспитатели, фактический супруг матери или отца ребенка, если они проживали с ребенком одной семьей.</w:t>
      </w:r>
    </w:p>
    <w:p>
      <w:pPr>
        <w:pStyle w:val="Normal1"/>
        <w:spacing w:lineRule="auto" w:line="360" w:before="20" w:after="0"/>
        <w:ind w:firstLine="851"/>
        <w:rPr>
          <w:sz w:val="28"/>
        </w:rPr>
      </w:pPr>
      <w:r>
        <w:rPr>
          <w:sz w:val="28"/>
        </w:rPr>
        <w:t>Ребенок, находящийся в экстремальной ситуации, имеет право на общение с родителями и иными родственниками. Экстремальная си</w:t>
        <w:softHyphen/>
        <w:t>туация может возникнуть в случае его ареста, задержания, заключения под стражу, несчастного случая, тяжелой болезни. Ребенок, оказав</w:t>
        <w:softHyphen/>
        <w:t>шийся в таком положении, особенно нуждается в поддержке своих близких. Поэтому отказать ему в контакте с родителями или родствен</w:t>
        <w:softHyphen/>
        <w:t>никами возможно только при наличии серьезных оснований. Напри</w:t>
        <w:softHyphen/>
        <w:t>мер, если допуск этих лиц в реанимационную палату может представ</w:t>
        <w:softHyphen/>
        <w:t>лять опасность для ребенка.</w:t>
      </w:r>
    </w:p>
    <w:p>
      <w:pPr>
        <w:pStyle w:val="Normal1"/>
        <w:spacing w:lineRule="auto" w:line="360" w:before="20" w:after="0"/>
        <w:ind w:firstLine="851"/>
        <w:rPr>
          <w:sz w:val="28"/>
        </w:rPr>
      </w:pPr>
      <w:r>
        <w:rPr>
          <w:sz w:val="28"/>
        </w:rPr>
        <w:t>Имущественные права детей. Имущественные права ребенка регулируются в основном  гражданским законодательством. Дети и родители не имеют права собственности на имущество друг друга, однако если они прожи</w:t>
        <w:softHyphen/>
        <w:t>вают совместно, вправе владеть и пользоваться имуществом друг друга по взаимному согласию.</w:t>
      </w:r>
    </w:p>
    <w:p>
      <w:pPr>
        <w:pStyle w:val="Normal1"/>
        <w:spacing w:lineRule="auto" w:line="360" w:before="20" w:after="0"/>
        <w:ind w:firstLine="851"/>
        <w:rPr>
          <w:sz w:val="28"/>
        </w:rPr>
      </w:pPr>
      <w:r>
        <w:rPr>
          <w:sz w:val="28"/>
        </w:rPr>
        <w:t>Никакого особого правового режима для собственности родителей и детей не существует. Если у родителей, и детей возникает право общей собственности на какое-либо имущество, их отношения регули</w:t>
        <w:softHyphen/>
        <w:t>руются общими нормами гражданского законодательства. Ребенок яв</w:t>
        <w:softHyphen/>
        <w:t>ляется собственником принадлежащего ему имущества и приносимых им доходов. Ребенок имеет право на получение от родителей и других родственников содержания в порядке, предусмотренном законодательством об уплате алиментов.</w:t>
      </w:r>
    </w:p>
    <w:p>
      <w:pPr>
        <w:pStyle w:val="Normal1"/>
        <w:spacing w:lineRule="auto" w:line="360" w:before="20" w:after="0"/>
        <w:ind w:firstLine="851"/>
        <w:rPr>
          <w:sz w:val="28"/>
        </w:rPr>
      </w:pPr>
      <w:r>
        <w:rPr>
          <w:sz w:val="28"/>
        </w:rPr>
        <w:t>Право собственности на суммы полученных алиментов, пенсий и пособий также признается за ребенком. Однако право распоряжаться ими средствами в интересах ребенка принадлежит его родителям. Родители и заменяющие их лица обязаны расходовать эти средства на содержание, воспитание и образование ребенка (п. 2 ст. 60 СК). (23, с. 49)</w:t>
      </w:r>
    </w:p>
    <w:p>
      <w:pPr>
        <w:pStyle w:val="Normal1"/>
        <w:spacing w:lineRule="auto" w:line="360" w:before="20" w:after="0"/>
        <w:ind w:firstLine="851"/>
        <w:rPr>
          <w:sz w:val="28"/>
        </w:rPr>
      </w:pPr>
      <w:r>
        <w:rPr>
          <w:sz w:val="28"/>
        </w:rPr>
        <w:t>Иногда родитель, выплачивающий алименты, считает, что они расходуются другим родителем не по назначению. Особенно часто это имеет место, когда речь идет о суммах, превышающих текущие потребности ребенка. В этом случае родитель-плательщик вправе обратиться в суд с требованием о зачислении части алиментов (не более 50%) на счета, открытые на имя ребенка в банке. Таким образом, ребенок получает достаточно средств на текущее содержание и одновременно исключается возможность бесконтрольного распоряжения родителем  всей суммой алиментов.</w:t>
      </w:r>
    </w:p>
    <w:p>
      <w:pPr>
        <w:pStyle w:val="Normal1"/>
        <w:spacing w:lineRule="auto" w:line="360" w:before="20" w:after="0"/>
        <w:ind w:firstLine="851"/>
        <w:rPr>
          <w:sz w:val="28"/>
        </w:rPr>
      </w:pPr>
      <w:r>
        <w:rPr>
          <w:sz w:val="28"/>
        </w:rPr>
        <w:t>Гражданское законодательство определяет право ребенка самостоятельно распоряжаться своим имуществом. Эти возможности ребенка зависят от его возраста и определяются ст. 26 и 27 ГК.</w:t>
      </w:r>
    </w:p>
    <w:p>
      <w:pPr>
        <w:pStyle w:val="Normal1"/>
        <w:spacing w:lineRule="auto" w:line="360" w:before="20" w:after="0"/>
        <w:ind w:firstLine="851"/>
        <w:rPr>
          <w:sz w:val="28"/>
        </w:rPr>
      </w:pPr>
      <w:r>
        <w:rPr>
          <w:sz w:val="28"/>
        </w:rPr>
        <w:t>Имущественные права ребенка реализуются и в отношении собственности на принадлежащее ему  имущество и приносимые этим имуществом доходы. Ими являются движимые и недвижимые вещи любой стоимости, ценные бумаги, паи, доли в капитале, вклады и дивиденды по ним. Все это имущество в разных формах может быть приобретено и на средства ребенка  или получено им в дар или по наследству. Принадлежит несовершеннолетнему также получаемая им стипендия, заработная плата, доход от интеллектуальной и предпринимательской деятельности. (23, с. 49) В результате приватизации ребенок может стать собственником (сособственником)  дома, квартиры, комнаты. Имущественные права ребенка в этом случае защищаются с помощью Закон РСФСР от 4 июля 1991 г. N 1541-1 "О приватизации жилищного фонда в Российской Федерации" (с изменениями от 23 декабря 1992 г., 11 августа 1994 г.,</w:t>
      </w:r>
    </w:p>
    <w:p>
      <w:pPr>
        <w:pStyle w:val="21"/>
        <w:rPr/>
      </w:pPr>
      <w:r>
        <w:rPr/>
        <w:t>28 марта 1998 г., 1 мая 1999 г.). В частности закреплено, что приватизируемые  жилые помещения передаются в собственность не только совершеннолетних, но и несовершеннолетних членов семьи в возрасте от 14 до 18 лет.  (15, с. 348)</w:t>
      </w:r>
    </w:p>
    <w:p>
      <w:pPr>
        <w:pStyle w:val="3"/>
        <w:rPr/>
      </w:pPr>
      <w:r>
        <w:rPr/>
        <w:t>Статья 2. указанного ФЗ определяет, что граждане, занимающие жилые помещения в домах государственного и муниципального жилищного фонда, включая жилищный фонд, находящийся в полном хозяйственном ведении предприятий или оперативном управлении учреждений (ведомственный фонд), по договору найма или аренды,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настоящим Законом, иными нормативными актами Российской Федерации и республик в составе Российской Федерации. Жилые помещения передаются в общую собственность (совместную или долевую) либо в собственность одного из совместно проживающих лиц, в том числе несовершеннолетних.</w:t>
      </w:r>
    </w:p>
    <w:p>
      <w:pPr>
        <w:pStyle w:val="3"/>
        <w:rPr/>
      </w:pPr>
      <w:r>
        <w:rPr/>
        <w:t>Жилые помещения, в которых проживают исключительно несовершеннолетние в возрасте до 14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w:t>
      </w:r>
    </w:p>
    <w:p>
      <w:pPr>
        <w:pStyle w:val="3"/>
        <w:rPr/>
      </w:pPr>
      <w:r>
        <w:rPr/>
        <w:t>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r>
    </w:p>
    <w:p>
      <w:pPr>
        <w:pStyle w:val="3"/>
        <w:spacing w:lineRule="auto" w:line="240"/>
        <w:ind w:left="567" w:firstLine="284"/>
        <w:rPr>
          <w:rFonts w:ascii="Arial" w:hAnsi="Arial" w:cs="Arial"/>
          <w:i/>
          <w:i/>
          <w:iCs/>
          <w:sz w:val="24"/>
        </w:rPr>
      </w:pPr>
      <w:r>
        <w:rPr>
          <w:rFonts w:cs="Arial" w:ascii="Arial" w:hAnsi="Arial"/>
          <w:i/>
          <w:iCs/>
          <w:sz w:val="24"/>
        </w:rPr>
        <w:t xml:space="preserve">Так, межрайпрокурор г. Гусь-Хрустальный Владимирской области  обратился в суд с иском в интересах в интересах несовершеннолетних Лесина Константина и Гусаровой Анастасии к Гусаровой С.А., Гущиной Н.В и другим о признании договора купли продажи жилого помещения недействительными. В обосновании иска прокурор указал, что Гусарову С.А. и Гусаровой М.В. принадлежала квартира в г. Гусь-Хрустальный, в которой они проживали совместно с детьми: Лесиным Констатнтином, 1985 г.р., и Гусаровой Анастасией, 1981 г.р. 11 апреля Гусарова М.В. погибла. После ее смерти 29апреля 1994 года Гусаров С.А. и его знакомая Гущина Н.В. использовали паспорт погибшей Гусаровой М.В. квартиру продали. </w:t>
      </w:r>
    </w:p>
    <w:p>
      <w:pPr>
        <w:pStyle w:val="3"/>
        <w:spacing w:lineRule="auto" w:line="240"/>
        <w:ind w:left="567" w:firstLine="284"/>
        <w:rPr>
          <w:rFonts w:ascii="Arial" w:hAnsi="Arial" w:cs="Arial"/>
          <w:i/>
          <w:i/>
          <w:iCs/>
          <w:sz w:val="24"/>
        </w:rPr>
      </w:pPr>
      <w:r>
        <w:rPr>
          <w:rFonts w:cs="Arial" w:ascii="Arial" w:hAnsi="Arial"/>
          <w:i/>
          <w:iCs/>
          <w:sz w:val="24"/>
        </w:rPr>
        <w:t xml:space="preserve">Обстоятельства на которые ссылался прокурор,   подтвердились  материалами уголовного дела по факту убийства Гусаровой М.В. и проведенной  проверкой по заявлению опекунов детей в связи с отчуждением квартиры. </w:t>
      </w:r>
    </w:p>
    <w:p>
      <w:pPr>
        <w:pStyle w:val="3"/>
        <w:rPr/>
      </w:pPr>
      <w:r>
        <w:rPr/>
      </w:r>
    </w:p>
    <w:p>
      <w:pPr>
        <w:pStyle w:val="3"/>
        <w:rPr/>
      </w:pPr>
      <w:r>
        <w:rPr/>
        <w:t>Оформление договора передачи в собственность жилых помещений, в которых проживают исключительно несовершеннолетние, проводится за счет средств местных бюджетов.</w:t>
      </w:r>
    </w:p>
    <w:p>
      <w:pPr>
        <w:pStyle w:val="Normal"/>
        <w:autoSpaceDE w:val="false"/>
        <w:spacing w:lineRule="auto" w:line="360"/>
        <w:rPr>
          <w:rFonts w:ascii="a_FuturaOrto" w:hAnsi="a_FuturaOrto" w:cs="a_FuturaOrto"/>
          <w:szCs w:val="24"/>
        </w:rPr>
      </w:pPr>
      <w:r>
        <w:rPr>
          <w:rFonts w:cs="a_FuturaOrto" w:ascii="a_FuturaOrto" w:hAnsi="a_FuturaOrto"/>
          <w:szCs w:val="24"/>
        </w:rPr>
      </w:r>
    </w:p>
    <w:p>
      <w:pPr>
        <w:pStyle w:val="3"/>
        <w:rPr/>
      </w:pPr>
      <w:r>
        <w:rPr/>
        <w:t>Защита имущественных прав несовершеннолетних  предусматривает также учет интересов детей при разрешении различных жилищных споров. Так к примеру по ряду дел Судебная коллегия по гражданским делам Верховного Суда РФ приводила довод о том, что отсутствие предварительного согласия органа опеки и попечительства на совершение сделок с квартирами, где проживают дети, но право на жилую площадь в которых принадлежит совершеннолетним, может рассматриваться как безусловное основание для признания таких сделок недействительными. В каждом конкретном случае суд должен проверить, действительно ли нарушены интересы несовершеннолетних и в чем это нарушение выразилось.</w:t>
      </w:r>
    </w:p>
    <w:p>
      <w:pPr>
        <w:pStyle w:val="3"/>
        <w:ind w:left="567" w:firstLine="284"/>
        <w:rPr>
          <w:rFonts w:ascii="Arial" w:hAnsi="Arial" w:cs="Arial"/>
          <w:i/>
          <w:i/>
          <w:iCs/>
          <w:sz w:val="24"/>
        </w:rPr>
      </w:pPr>
      <w:r>
        <w:rPr>
          <w:rFonts w:cs="Arial" w:ascii="Arial" w:hAnsi="Arial"/>
          <w:i/>
          <w:iCs/>
          <w:sz w:val="24"/>
        </w:rPr>
        <w:t>Маслаков в июле 1994 г. обратился в суд с иском к Шелиханову и Шелихановой о выселении. При этом он ссылался на то, что по нотариально оформленному договору купли-продажи от 10 февраля 1993 г., зарегистрированному в департаменте муниципального жилья правительства Москвы 23 февраля 1993 г., приобрел у Шелихановых двухкомнатную квартиру, в которую вселился, но ответчики отказались полностью освободить квартиру и препятствовали в осуществлении его прав собственника.</w:t>
      </w:r>
    </w:p>
    <w:p>
      <w:pPr>
        <w:pStyle w:val="3"/>
        <w:ind w:left="567" w:firstLine="284"/>
        <w:rPr>
          <w:rFonts w:ascii="Arial" w:hAnsi="Arial" w:cs="Arial"/>
          <w:i/>
          <w:i/>
          <w:iCs/>
          <w:sz w:val="24"/>
        </w:rPr>
      </w:pPr>
      <w:r>
        <w:rPr>
          <w:rFonts w:cs="Arial" w:ascii="Arial" w:hAnsi="Arial"/>
          <w:i/>
          <w:iCs/>
          <w:sz w:val="24"/>
        </w:rPr>
        <w:t>Дело неоднократно рассматривалось судебными инстанциями.</w:t>
      </w:r>
    </w:p>
    <w:p>
      <w:pPr>
        <w:pStyle w:val="3"/>
        <w:ind w:left="567" w:firstLine="284"/>
        <w:rPr>
          <w:rFonts w:ascii="Arial" w:hAnsi="Arial" w:cs="Arial"/>
          <w:i/>
          <w:i/>
          <w:iCs/>
          <w:sz w:val="24"/>
        </w:rPr>
      </w:pPr>
      <w:r>
        <w:rPr>
          <w:rFonts w:cs="Arial" w:ascii="Arial" w:hAnsi="Arial"/>
          <w:i/>
          <w:iCs/>
          <w:sz w:val="24"/>
        </w:rPr>
        <w:t>В процессе рассмотрения дела Шелихановы заявили встречный иск о признании договора купли-продажи от 10 февраля 1993 г. недействительным, о выселении Маслакова и их вселении в упомянутую квартиру. Они утверждали, что заключили договор купли-продажи без намерения продавать квартиру по просьбе директора малого предприятия "Дина и К°" Козлова, которому сдавали жилое помещение в аренду, и получили 4 млн.рублей вперед в виде арендной платы. Договор купли-продажи был заключен без согласия органов опеки и попечительства и вопреки интересам их несовершеннолетних детей.</w:t>
      </w:r>
    </w:p>
    <w:p>
      <w:pPr>
        <w:pStyle w:val="3"/>
        <w:ind w:left="567" w:firstLine="284"/>
        <w:rPr>
          <w:rFonts w:ascii="Arial" w:hAnsi="Arial" w:cs="Arial"/>
          <w:i/>
          <w:i/>
          <w:iCs/>
          <w:sz w:val="24"/>
        </w:rPr>
      </w:pPr>
      <w:r>
        <w:rPr>
          <w:rFonts w:cs="Arial" w:ascii="Arial" w:hAnsi="Arial"/>
          <w:i/>
          <w:iCs/>
          <w:sz w:val="24"/>
        </w:rPr>
        <w:t>Чертановский межмуниципальный суд Южного административного округа г.Москвы в иске Маслакову отказал, встречный иск Шелихановых удовлетворил.</w:t>
      </w:r>
    </w:p>
    <w:p>
      <w:pPr>
        <w:pStyle w:val="3"/>
        <w:ind w:left="567" w:firstLine="284"/>
        <w:rPr>
          <w:rFonts w:ascii="Arial" w:hAnsi="Arial" w:cs="Arial"/>
          <w:i/>
          <w:i/>
          <w:iCs/>
          <w:sz w:val="24"/>
        </w:rPr>
      </w:pPr>
      <w:r>
        <w:rPr>
          <w:rFonts w:cs="Arial" w:ascii="Arial" w:hAnsi="Arial"/>
          <w:i/>
          <w:iCs/>
          <w:sz w:val="24"/>
        </w:rPr>
        <w:t>Судебная коллегия по гражданским делам Московского городского суда решение оставила без изменения.</w:t>
      </w:r>
    </w:p>
    <w:p>
      <w:pPr>
        <w:pStyle w:val="3"/>
        <w:ind w:left="567" w:firstLine="284"/>
        <w:rPr>
          <w:rFonts w:ascii="Arial" w:hAnsi="Arial" w:cs="Arial"/>
          <w:i/>
          <w:i/>
          <w:iCs/>
          <w:sz w:val="24"/>
        </w:rPr>
      </w:pPr>
      <w:r>
        <w:rPr>
          <w:rFonts w:cs="Arial" w:ascii="Arial" w:hAnsi="Arial"/>
          <w:i/>
          <w:iCs/>
          <w:sz w:val="24"/>
        </w:rPr>
        <w:t>Президиум Московского городского суда оставил без удовлетворения протест прокурора об отмене решений.</w:t>
      </w:r>
    </w:p>
    <w:p>
      <w:pPr>
        <w:pStyle w:val="3"/>
        <w:ind w:left="567" w:firstLine="284"/>
        <w:rPr>
          <w:rFonts w:ascii="Arial" w:hAnsi="Arial" w:cs="Arial"/>
          <w:i/>
          <w:i/>
          <w:iCs/>
          <w:sz w:val="24"/>
        </w:rPr>
      </w:pPr>
      <w:r>
        <w:rPr>
          <w:rFonts w:cs="Arial" w:ascii="Arial" w:hAnsi="Arial"/>
          <w:i/>
          <w:iCs/>
          <w:sz w:val="24"/>
        </w:rPr>
        <w:t>Судебная коллегия по гражданским делам Верховного Суда РФ судебные постановления отменила, указав следующее.</w:t>
      </w:r>
    </w:p>
    <w:p>
      <w:pPr>
        <w:pStyle w:val="3"/>
        <w:ind w:left="567" w:firstLine="284"/>
        <w:rPr>
          <w:rFonts w:ascii="Arial" w:hAnsi="Arial" w:cs="Arial"/>
          <w:i/>
          <w:i/>
          <w:iCs/>
          <w:sz w:val="24"/>
        </w:rPr>
      </w:pPr>
      <w:r>
        <w:rPr>
          <w:rFonts w:cs="Arial" w:ascii="Arial" w:hAnsi="Arial"/>
          <w:i/>
          <w:iCs/>
          <w:sz w:val="24"/>
        </w:rPr>
        <w:t>Как видно из материалов дела, в спорной квартире Маслаков проживает с женой Маслаковой и двумя несовершеннолетними детьми. В нарушение требований ст.ст.129, 131, 141, 142 ГПК РСФСР принятие встречных исковых заявлений Шелихановых суд процессуально не оформил, подготовки по ним не провел и не привлек в качестве соответчика Маслакову, разрешив тем не менее вопрос о ее правах и обязанностях. Это обстоятельство само по себе - основание к отмене решения (п.4 ст.308 ГПК РСФСР).</w:t>
      </w:r>
    </w:p>
    <w:p>
      <w:pPr>
        <w:pStyle w:val="3"/>
        <w:ind w:left="567" w:firstLine="284"/>
        <w:rPr>
          <w:rFonts w:ascii="Arial" w:hAnsi="Arial" w:cs="Arial"/>
          <w:i/>
          <w:i/>
          <w:iCs/>
          <w:sz w:val="24"/>
        </w:rPr>
      </w:pPr>
      <w:r>
        <w:rPr>
          <w:rFonts w:cs="Arial" w:ascii="Arial" w:hAnsi="Arial"/>
          <w:i/>
          <w:iCs/>
          <w:sz w:val="24"/>
        </w:rPr>
        <w:t>Удовлетворяя встречный иск Шелихановых о признании договора купли-продажи квартиры недействительным, суд сослался на нарушение требований действовавшей в то время ст.133 КоБС РСФСР, которая предусматривала предварительное разрешение органов опеки и попечительства на совершение таких сделок родителями от имени несовершеннолетних детей. При этом суд исходил из того, что Шелихановы не обращались перед заключением сделки в отдел опеки и попечительства и предварительное разрешение на совершение сделки им не дано.</w:t>
      </w:r>
    </w:p>
    <w:p>
      <w:pPr>
        <w:pStyle w:val="3"/>
        <w:ind w:left="567" w:firstLine="284"/>
        <w:rPr>
          <w:rFonts w:ascii="Arial" w:hAnsi="Arial" w:cs="Arial"/>
          <w:i/>
          <w:i/>
          <w:iCs/>
          <w:sz w:val="24"/>
        </w:rPr>
      </w:pPr>
      <w:r>
        <w:rPr>
          <w:rFonts w:cs="Arial" w:ascii="Arial" w:hAnsi="Arial"/>
          <w:i/>
          <w:iCs/>
          <w:sz w:val="24"/>
        </w:rPr>
        <w:t>Вопреки требованиям ст.ст.14, 50, 56, 192, 197 ГПК РСФСР суд не дал оценки объяснениям Маслакова и другим доказательствам, приведенным в обоснование того, что договор купли-продажи квартиры от 10 февраля 1993 г. не нарушал прав детей Шелихановых.</w:t>
      </w:r>
    </w:p>
    <w:p>
      <w:pPr>
        <w:pStyle w:val="3"/>
        <w:ind w:left="567" w:firstLine="284"/>
        <w:rPr>
          <w:rFonts w:ascii="Arial" w:hAnsi="Arial" w:cs="Arial"/>
          <w:i/>
          <w:i/>
          <w:iCs/>
          <w:sz w:val="24"/>
        </w:rPr>
      </w:pPr>
      <w:r>
        <w:rPr>
          <w:rFonts w:cs="Arial" w:ascii="Arial" w:hAnsi="Arial"/>
          <w:i/>
          <w:iCs/>
          <w:sz w:val="24"/>
        </w:rPr>
        <w:t>Однако названные в письме обстоятельства суд не обсуждал и не исследовал, надлежащей оценки им в решении не дал, хотя они имели существенное значение для дела.</w:t>
      </w:r>
    </w:p>
    <w:p>
      <w:pPr>
        <w:pStyle w:val="3"/>
        <w:ind w:left="567" w:firstLine="284"/>
        <w:rPr>
          <w:rFonts w:ascii="Arial" w:hAnsi="Arial" w:cs="Arial"/>
          <w:i/>
          <w:i/>
          <w:iCs/>
          <w:sz w:val="24"/>
        </w:rPr>
      </w:pPr>
      <w:r>
        <w:rPr>
          <w:rFonts w:cs="Arial" w:ascii="Arial" w:hAnsi="Arial"/>
          <w:i/>
          <w:iCs/>
          <w:sz w:val="24"/>
        </w:rPr>
        <w:t>Кроме того, в нарушение требований ст.ст.29, 42 ГПК РСФСР орган опеки и попечительства к участию в деле для дачи заключения не привлечен, а специалист соответствующего отдела муниципального округа допрошен судом лишь в качестве свидетеля.</w:t>
      </w:r>
    </w:p>
    <w:p>
      <w:pPr>
        <w:pStyle w:val="3"/>
        <w:ind w:left="567" w:firstLine="284"/>
        <w:rPr>
          <w:rFonts w:ascii="Arial" w:hAnsi="Arial" w:cs="Arial"/>
          <w:i/>
          <w:i/>
          <w:iCs/>
          <w:sz w:val="24"/>
        </w:rPr>
      </w:pPr>
      <w:r>
        <w:rPr>
          <w:rFonts w:cs="Arial" w:ascii="Arial" w:hAnsi="Arial"/>
          <w:i/>
          <w:iCs/>
          <w:sz w:val="24"/>
        </w:rPr>
        <w:t>На необходимость привлечения органа опеки и попечительства к участию в деле указывалось в определении суда кассационной инстанции при отмене предыдущего решения, но суд вопреки требованиям ст.314 ГПК РСФСР при новом рассмотрении дела этого не выполнил.</w:t>
      </w:r>
    </w:p>
    <w:p>
      <w:pPr>
        <w:pStyle w:val="3"/>
        <w:ind w:left="567" w:firstLine="284"/>
        <w:rPr>
          <w:rFonts w:ascii="Arial" w:hAnsi="Arial" w:cs="Arial"/>
          <w:i/>
          <w:i/>
          <w:iCs/>
          <w:sz w:val="24"/>
        </w:rPr>
      </w:pPr>
      <w:r>
        <w:rPr>
          <w:rFonts w:cs="Arial" w:ascii="Arial" w:hAnsi="Arial"/>
          <w:i/>
          <w:iCs/>
          <w:sz w:val="24"/>
        </w:rPr>
        <w:t>Несмотря на приведенные нарушения закона, суды кассационной и надзорной инстанций решение оставили без изменения.</w:t>
      </w:r>
    </w:p>
    <w:p>
      <w:pPr>
        <w:pStyle w:val="3"/>
        <w:ind w:left="567" w:firstLine="284"/>
        <w:rPr>
          <w:i/>
          <w:i/>
          <w:iCs/>
        </w:rPr>
      </w:pPr>
      <w:r>
        <w:rPr>
          <w:rFonts w:cs="Arial" w:ascii="Arial" w:hAnsi="Arial"/>
          <w:i/>
          <w:iCs/>
          <w:sz w:val="24"/>
        </w:rPr>
        <w:t xml:space="preserve">При таких обстоятельствах судебные постановления отменены, а дело направлено на новое рассмотрение для разрешения спора в соответствии с требованиями закона </w:t>
      </w:r>
      <w:r>
        <w:rPr>
          <w:rFonts w:cs="Arial" w:ascii="Arial" w:hAnsi="Arial"/>
        </w:rPr>
        <w:t>(40)</w:t>
      </w:r>
      <w:r>
        <w:rPr>
          <w:rFonts w:cs="Arial" w:ascii="Arial" w:hAnsi="Arial"/>
          <w:i/>
          <w:iCs/>
          <w:sz w:val="24"/>
        </w:rPr>
        <w:t>.</w:t>
      </w:r>
    </w:p>
    <w:p>
      <w:pPr>
        <w:pStyle w:val="Normal1"/>
        <w:spacing w:lineRule="auto" w:line="360"/>
        <w:ind w:firstLine="851"/>
        <w:rPr/>
      </w:pPr>
      <w:r>
        <w:rPr>
          <w:sz w:val="28"/>
        </w:rPr>
        <w:t xml:space="preserve">Несовершеннолетний вправе </w:t>
      </w:r>
      <w:r>
        <w:rPr>
          <w:i/>
          <w:iCs/>
          <w:sz w:val="28"/>
        </w:rPr>
        <w:t>самостоятельно распоряжаться</w:t>
      </w:r>
      <w:r>
        <w:rPr>
          <w:sz w:val="28"/>
        </w:rPr>
        <w:t xml:space="preserve"> принадлежащим ему имуществом. </w:t>
      </w:r>
    </w:p>
    <w:p>
      <w:pPr>
        <w:pStyle w:val="Normal1"/>
        <w:spacing w:lineRule="auto" w:line="360"/>
        <w:ind w:firstLine="851"/>
        <w:rPr>
          <w:sz w:val="28"/>
        </w:rPr>
      </w:pPr>
      <w:r>
        <w:rPr>
          <w:sz w:val="28"/>
        </w:rPr>
        <w:t>Федеральный закон "О приватизации жилищного фонда в Российской Федерации" (15, с.1864) в ст. 3. определяет:  "Граждане, ставшие собственниками жилых помещений, владеют, пользуются и распоряжаются ими по своему усмотрению, вправе продавать, завещать, сдавать в аренду эти помещения, а также совершать с ними иные сделки, не противоречащие законодательству.</w:t>
      </w:r>
    </w:p>
    <w:p>
      <w:pPr>
        <w:pStyle w:val="Normal1"/>
        <w:spacing w:lineRule="auto" w:line="360"/>
        <w:ind w:firstLine="851"/>
        <w:rPr>
          <w:sz w:val="28"/>
        </w:rPr>
      </w:pPr>
      <w:r>
        <w:rPr>
          <w:sz w:val="28"/>
        </w:rPr>
        <w:t>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p>
    <w:p>
      <w:pPr>
        <w:pStyle w:val="Normal1"/>
        <w:spacing w:lineRule="auto" w:line="360"/>
        <w:ind w:firstLine="851"/>
        <w:rPr>
          <w:sz w:val="28"/>
        </w:rPr>
      </w:pPr>
      <w:r>
        <w:rPr>
          <w:sz w:val="28"/>
        </w:rPr>
        <w:t>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банка.</w:t>
      </w:r>
    </w:p>
    <w:p>
      <w:pPr>
        <w:pStyle w:val="Normal1"/>
        <w:spacing w:lineRule="auto" w:line="360"/>
        <w:ind w:firstLine="851"/>
        <w:rPr>
          <w:sz w:val="28"/>
        </w:rPr>
      </w:pPr>
      <w:r>
        <w:rPr>
          <w:sz w:val="28"/>
        </w:rPr>
        <w:t xml:space="preserve">Ребенок в возрасте от 14 до 18 лет вправе самостоятельно распоряжаться своим заработком, осуществлять авторское право на произведения науки, литературы и искусства, изобретения, вносить вклады в кредитные учреждения и распоряжаться ими. Все эти права несовершеннолетним осуществляется самостоятельно, без согласия родителей, усыновителей, опекунов. </w:t>
      </w:r>
    </w:p>
    <w:p>
      <w:pPr>
        <w:pStyle w:val="Normal1"/>
        <w:spacing w:lineRule="auto" w:line="360"/>
        <w:ind w:firstLine="851"/>
        <w:rPr>
          <w:sz w:val="28"/>
        </w:rPr>
      </w:pPr>
      <w:r>
        <w:rPr>
          <w:sz w:val="28"/>
        </w:rPr>
        <w:t xml:space="preserve">Все другие гражданско-правовые сделки, связанные в реализацией своих  имущественных прав, дети в возрасте от 14 до 18 лет совершают с письменного согласия своих законных представителей (родителей, усыновителей, попечителя). </w:t>
      </w:r>
    </w:p>
    <w:p>
      <w:pPr>
        <w:pStyle w:val="Normal1"/>
        <w:spacing w:lineRule="auto" w:line="360"/>
        <w:ind w:firstLine="851"/>
        <w:rPr>
          <w:sz w:val="28"/>
        </w:rPr>
      </w:pPr>
      <w:r>
        <w:rPr>
          <w:sz w:val="28"/>
        </w:rPr>
        <w:t>Из вышесказанного можно сделать вывод о многообразии обществен</w:t>
        <w:softHyphen/>
        <w:t>ных отношений, регулируемых различными отраслями права, участни</w:t>
        <w:softHyphen/>
        <w:t>ками которых непосредственно, или в лице родителей, являются несо</w:t>
        <w:softHyphen/>
        <w:t>вершеннолетние граждане России и исключительной значимости их за</w:t>
        <w:softHyphen/>
        <w:t>щиты со стороны государства.</w:t>
      </w:r>
    </w:p>
    <w:p>
      <w:pPr>
        <w:pStyle w:val="Normal1"/>
        <w:spacing w:lineRule="auto" w:line="360" w:before="20" w:after="0"/>
        <w:ind w:firstLine="851"/>
        <w:rPr>
          <w:sz w:val="28"/>
        </w:rPr>
      </w:pPr>
      <w:r>
        <w:rPr>
          <w:sz w:val="28"/>
        </w:rPr>
        <w:t>Несомненно также, что нуждаются в эффективной правовой охране и четком регулировании общественные отношения, возникающие при привлечении несовершеннолетних граждан к различным видам юриди</w:t>
        <w:softHyphen/>
        <w:t>ческой ответственности и применении мер правового принуждения. Общие требования законности и гуманизма здесь должны дополняться конкретными мерами защиты несовершеннолетних, привлекаемых к административной, уголовной ответственности, подвергаемых задержа</w:t>
        <w:softHyphen/>
        <w:t>нию, аресту и лишению свободы.</w:t>
      </w:r>
    </w:p>
    <w:p>
      <w:pPr>
        <w:pStyle w:val="Normal1"/>
        <w:spacing w:lineRule="auto" w:line="360" w:before="20" w:after="0"/>
        <w:ind w:firstLine="851"/>
        <w:rPr/>
      </w:pPr>
      <w:r>
        <w:rPr>
          <w:sz w:val="28"/>
        </w:rPr>
        <w:t>Правовой статус был бы неполным без системы гарантий, с помощью которых несовершеннолетний гражданин может реализовать свои пра</w:t>
        <w:softHyphen/>
        <w:t>ва, свободы и обязанности. С. А. Комаров определяет специальные (юри</w:t>
        <w:softHyphen/>
        <w:t>дические) гарантии как - "правовые нормы, определяющие условия и порядок реализации прав, юридические средства их охраны и защиты в случае нарушения, при помощи которых обеспечивается реализация правового статуса личности с использованием государственного при</w:t>
        <w:softHyphen/>
        <w:t>нуждения или возможности такого принуждения со стороны государ</w:t>
        <w:softHyphen/>
        <w:t xml:space="preserve">ственных органов"(16, </w:t>
      </w:r>
      <w:r>
        <w:rPr>
          <w:sz w:val="28"/>
          <w:lang w:val="en-US"/>
        </w:rPr>
        <w:t>c</w:t>
      </w:r>
      <w:r>
        <w:rPr>
          <w:sz w:val="28"/>
        </w:rPr>
        <w:t>.34)</w:t>
      </w:r>
      <w:r>
        <w:rPr/>
        <w:t xml:space="preserve"> </w:t>
      </w:r>
      <w:r>
        <w:rPr>
          <w:sz w:val="28"/>
        </w:rPr>
        <w:t>На основе анализа  ныне действующего законодательства и юридической практики можно, дать обобщен</w:t>
        <w:softHyphen/>
        <w:t>ное понятие правового статуса несовершеннолетнего гражданина.</w:t>
      </w:r>
    </w:p>
    <w:p>
      <w:pPr>
        <w:pStyle w:val="Heading2"/>
        <w:spacing w:lineRule="auto" w:line="360"/>
        <w:rPr/>
      </w:pPr>
      <w:r>
        <w:rPr/>
        <w:t xml:space="preserve">2.4.  Ответственность за вред, причиненный несовершеннолетними. </w:t>
      </w:r>
    </w:p>
    <w:p>
      <w:pPr>
        <w:pStyle w:val="Normal1"/>
        <w:spacing w:lineRule="auto" w:line="360" w:before="140" w:after="0"/>
        <w:ind w:firstLine="851"/>
        <w:rPr/>
      </w:pPr>
      <w:r>
        <w:rPr>
          <w:b/>
          <w:sz w:val="28"/>
        </w:rPr>
        <w:t>Ответственность за вред, причиненный несовершеннолетними в воз</w:t>
        <w:softHyphen/>
        <w:t>расте до 14 лет.</w:t>
      </w:r>
      <w:r>
        <w:rPr>
          <w:sz w:val="28"/>
        </w:rPr>
        <w:t xml:space="preserve"> Ответственность по деликтному обязательству могут нести лишь лица, способные руководить своими действиями и пра</w:t>
        <w:softHyphen/>
        <w:t>вильно оценивать их возможные последствия. Такая способность по</w:t>
        <w:softHyphen/>
        <w:t>является у граждан согласно действующему гражданскому законодательству лишь с 14 лет. Лица, не достигшие этого возраста (малолетние), признаны законом неделиктоспособными. Тем не менее тот вред, который причиняется малолетними, подлежит возмещению.</w:t>
      </w:r>
    </w:p>
    <w:p>
      <w:pPr>
        <w:pStyle w:val="Normal1"/>
        <w:spacing w:lineRule="auto" w:line="360"/>
        <w:ind w:firstLine="320"/>
        <w:rPr>
          <w:sz w:val="28"/>
        </w:rPr>
      </w:pPr>
      <w:r>
        <w:rPr>
          <w:sz w:val="28"/>
        </w:rPr>
        <w:t>В соответствии с п. 1 ст. 1073 ГК за вред, причиненный малолет</w:t>
        <w:softHyphen/>
        <w:t>ними, отвечают его родители (усыновители) или опекуны, если не докажут, что вред возник не по их вине. При этом в качестве опекунов малолетнего рассматриваются также соответствующие воспитательные и лечебные учреждения, учреждения социальной защиты населения или другие аналогичные учреждения, в которых находятся малолетние, нуждающиеся в опеке (например, детские дома). Если же малолетний причинил вред в то время, когда он находился под надзором образова</w:t>
        <w:softHyphen/>
        <w:t>тельного, воспитательного, лечебного или иного учреждения, которое не является его опекуном, но обязано осуществлять за ним надзор (например, школы и детские сады), ответственность возлагается на это учреждение, если оно не докажет, что вред возник не по его вине в осуществлении надзора. Такую же ответственность несут лица, осуще</w:t>
        <w:softHyphen/>
        <w:t>ствляющие надзор за малолетним на основании договора (например, няня или домашний учитель).</w:t>
      </w:r>
    </w:p>
    <w:p>
      <w:pPr>
        <w:pStyle w:val="Normal1"/>
        <w:spacing w:lineRule="auto" w:line="360"/>
        <w:ind w:firstLine="320"/>
        <w:rPr/>
      </w:pPr>
      <w:r>
        <w:rPr>
          <w:sz w:val="28"/>
        </w:rPr>
        <w:t>Условием ответственности как родителей и опекунов, так и учреж</w:t>
        <w:softHyphen/>
        <w:t xml:space="preserve">дений и иных лиц, осуществляющих надзор за детьми в момент причинения вреда, является их </w:t>
      </w:r>
      <w:r>
        <w:rPr>
          <w:i/>
          <w:sz w:val="28"/>
        </w:rPr>
        <w:t>собственное виновное поведение.</w:t>
      </w:r>
      <w:r>
        <w:rPr>
          <w:sz w:val="28"/>
        </w:rPr>
        <w:t xml:space="preserve"> При этом понятие вины родителей (опекунов) трактуется более широко, чем понятие вины учреждений и лиц, обязанных осуществлять надзор за малолетними в силу закона или договора. В соответствии с п. 15 постановления Пленума Верховного Суда РФ «О судебной практике по делам о возмещении вреда, причиненного повреждением здоровья"  от 28 апреля 1994 г. под виной родителей и опекунов следует понимать как неосуществление должного надзора за малолетними, так и </w:t>
      </w:r>
      <w:r>
        <w:rPr>
          <w:i/>
          <w:sz w:val="28"/>
        </w:rPr>
        <w:t>безот</w:t>
        <w:softHyphen/>
        <w:t>ветственное</w:t>
      </w:r>
      <w:r>
        <w:rPr>
          <w:sz w:val="28"/>
        </w:rPr>
        <w:t xml:space="preserve">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или поощрение хулиганских действий, безнадзорность детей, отсутствие к ним внимания). Чтобы доказать отсутствие своей вины, родители и опекуны должны привести достаточно веские основания, например, обосновать невозможность осуществления вос</w:t>
        <w:softHyphen/>
        <w:t>питания детей и надзора за ними своей тяжелой продолжительной болезнью, вынужденной длительной командировкой и т. п.</w:t>
      </w:r>
    </w:p>
    <w:p>
      <w:pPr>
        <w:pStyle w:val="Normal1"/>
        <w:spacing w:lineRule="auto" w:line="360"/>
        <w:ind w:firstLine="320"/>
        <w:rPr/>
      </w:pPr>
      <w:r>
        <w:rPr>
          <w:sz w:val="28"/>
        </w:rPr>
        <w:t xml:space="preserve">Ответственность за вред, причиненный малолетним, несут </w:t>
      </w:r>
      <w:r>
        <w:rPr>
          <w:i/>
          <w:sz w:val="28"/>
        </w:rPr>
        <w:t>оба родителя,</w:t>
      </w:r>
      <w:r>
        <w:rPr>
          <w:sz w:val="28"/>
        </w:rPr>
        <w:t xml:space="preserve"> в том числе и тот, который проживает отдельно от ребенка. В последнем случае такой родитель может быть освобожден от ответ</w:t>
        <w:softHyphen/>
        <w:t>ственности, если докажет, что по вине другого родителя или иных лиц, с которыми проживает ребенок, он не имел возможности принимать участие в воспитании ребенка.</w:t>
      </w:r>
    </w:p>
    <w:p>
      <w:pPr>
        <w:pStyle w:val="Normal1"/>
        <w:spacing w:lineRule="auto" w:line="360"/>
        <w:ind w:firstLine="320"/>
        <w:rPr/>
      </w:pPr>
      <w:r>
        <w:rPr>
          <w:sz w:val="28"/>
        </w:rPr>
        <w:t xml:space="preserve">Особо решен вопрос об ответственности тех родителей, которые </w:t>
      </w:r>
      <w:r>
        <w:rPr>
          <w:i/>
          <w:sz w:val="28"/>
        </w:rPr>
        <w:t>лишены родительских прав.</w:t>
      </w:r>
      <w:r>
        <w:rPr>
          <w:sz w:val="28"/>
        </w:rPr>
        <w:t xml:space="preserve"> Закон учитывает, что обычно основанием для лишения родительских прав является безответственное отношение родителей к воспитанию детей, в частности уклонение от выполнения своих обязанностей, злоупотребление родительскими правами, жесто</w:t>
        <w:softHyphen/>
        <w:t>кое обращение с детьми и т. п. (ст. 69 СК). Указанное поведение родителей оказывает на детей отрицательное влияние, в силу чего оно находится в причинно-следственной связи с вредоносными действиями последних по отношению к третьим лицам. Поскольку, однако, роди</w:t>
        <w:softHyphen/>
        <w:t>тели, лишенные родительских прав, не могут участвовать в воспитании детей, возможность возложения на них ответственности за причинен</w:t>
        <w:softHyphen/>
        <w:t>ный детьми вред ограничивается трехлетним сроком. По истечении этого времени ответственность родителей, лишенных родительских прав, исключается. По смыслу закона указанное правило должно действовать и в отношении родителей, ограниченных судом в их родительских правах (ст. 74 СК), поскольку в этом случае также утра</w:t>
        <w:softHyphen/>
        <w:t>чивается право на личное воспитание ребенка.</w:t>
      </w:r>
    </w:p>
    <w:p>
      <w:pPr>
        <w:pStyle w:val="Normal1"/>
        <w:spacing w:lineRule="auto" w:line="360"/>
        <w:ind w:firstLine="320"/>
        <w:rPr/>
      </w:pPr>
      <w:r>
        <w:rPr>
          <w:sz w:val="28"/>
        </w:rPr>
        <w:t>Что же касается вины образовательных, воспитательных, лечебных и иных учреждений, а также лиц, осуществляющих надзор за малолет</w:t>
        <w:softHyphen/>
        <w:t>ними на основании договора, то она может проявляться лишь в неосуществлении</w:t>
      </w:r>
      <w:r>
        <w:rPr>
          <w:b/>
          <w:sz w:val="28"/>
        </w:rPr>
        <w:t xml:space="preserve"> </w:t>
      </w:r>
      <w:r>
        <w:rPr>
          <w:bCs/>
          <w:sz w:val="28"/>
        </w:rPr>
        <w:t>ими</w:t>
      </w:r>
      <w:r>
        <w:rPr>
          <w:sz w:val="28"/>
        </w:rPr>
        <w:t xml:space="preserve"> должного надзора за детьми в момент причине</w:t>
        <w:softHyphen/>
        <w:t>ния вреда. За низкий уровень воспитательной работы и общее ослабление контроля указанные лица деликтной ответственности не несут. Более того, если будет доказано, что причинение малолетним вреда имело место как по вине учреждения, например, школы, не обеспечив</w:t>
        <w:softHyphen/>
        <w:t>шей надзор за малолетним в момент причинения вреда, так и по вине родителей (опекунов), не заботящихся в должной мере о его воспита</w:t>
        <w:softHyphen/>
        <w:t>нии, вред возмещается по принципу долевой ответственности в зави</w:t>
        <w:softHyphen/>
        <w:t>симости от степени вины каждого.</w:t>
      </w:r>
    </w:p>
    <w:p>
      <w:pPr>
        <w:pStyle w:val="Normal1"/>
        <w:spacing w:lineRule="auto" w:line="360"/>
        <w:rPr/>
      </w:pPr>
      <w:r>
        <w:rPr>
          <w:sz w:val="28"/>
        </w:rPr>
        <w:t>Принцип долевой ответственности действует и тогда, когда вред причинен несколькими малолетними, происходящими от разных ро</w:t>
        <w:softHyphen/>
        <w:t>дителей или находящимися под опекой (надзором в момент причине</w:t>
        <w:softHyphen/>
        <w:t>ния вреда) разных лиц. Объясняется это</w:t>
      </w:r>
      <w:r>
        <w:rPr>
          <w:b/>
          <w:sz w:val="28"/>
        </w:rPr>
        <w:t xml:space="preserve"> </w:t>
      </w:r>
      <w:r>
        <w:rPr>
          <w:sz w:val="28"/>
        </w:rPr>
        <w:t>тем</w:t>
      </w:r>
      <w:r>
        <w:rPr>
          <w:b/>
          <w:sz w:val="28"/>
        </w:rPr>
        <w:t>,</w:t>
      </w:r>
      <w:r>
        <w:rPr>
          <w:sz w:val="28"/>
        </w:rPr>
        <w:t xml:space="preserve"> что сами ответчики непосредственными причинителями вреда в данном случае не являют</w:t>
        <w:softHyphen/>
        <w:t>ся, хотя и создают своим поведением (ненадлежащим воспитанием и отсутствием должного надзора за детьми) необходимые предпосылки для причинения вреда. В силу этого по отношению к ним не приме</w:t>
        <w:softHyphen/>
        <w:t>няется ст. 1080 ГК, устанавливающая солидарную ответственность лиц, совместно причинивших вред, а, напротив, действует общее правило ст. 321 ГК о долевом характере обязательства со множественностью лиц. При этом доли ответственности родителей (опекунов) разных малолетних предполагаются равными, если только кто-либо из них не докажет, что его вина в ненадлежащем воспитании и не должном надзоре за ребенком является меньшей. Степень «вины» самих мало</w:t>
        <w:softHyphen/>
        <w:t>летних причинителей вреда на размер ответственности их родителей не влияет, так как до 14 лет юридически ее просто не существует. Поэтому вопрос о «вине» малолетних не подлежит обсуждению и доказыванию в судебном заседании.</w:t>
      </w:r>
    </w:p>
    <w:p>
      <w:pPr>
        <w:pStyle w:val="Normal1"/>
        <w:spacing w:lineRule="auto" w:line="360"/>
        <w:rPr>
          <w:sz w:val="28"/>
        </w:rPr>
      </w:pPr>
      <w:r>
        <w:rPr>
          <w:sz w:val="28"/>
        </w:rPr>
        <w:t>Поскольку ответственность родителей (опекунов), а также лиц, осуществляющих надзор за детьми в момент причинения вреда, насту</w:t>
        <w:softHyphen/>
        <w:t>пает за их собственное виновное поведение, их обязанность по возме</w:t>
        <w:softHyphen/>
        <w:t>щению вреда, причиненного малолетними, не прекращается с достижением малолетним совершеннолетия или получением им иму</w:t>
        <w:softHyphen/>
        <w:t>щества, достаточного для возмещения вреда. Данное правило, которое ранее не было прямо закреплено в гражданском законодательстве, но вытекало из него и неукоснительно применялось на практике, ныне прямо отражено в п. 4 ст. 1073 ГК. Однако если раньше оно не знало никаких исключений, то сейчас закон допускает возможность того, что обязанность по возмещению вреда потерпевшему может быть перене</w:t>
        <w:softHyphen/>
        <w:t>сена на самого причинителя. Это возможно при одновременном нали</w:t>
        <w:softHyphen/>
        <w:t>чии следующих условий.</w:t>
      </w:r>
    </w:p>
    <w:p>
      <w:pPr>
        <w:pStyle w:val="3"/>
        <w:spacing w:lineRule="auto" w:line="240"/>
        <w:ind w:left="567" w:firstLine="284"/>
        <w:rPr/>
      </w:pPr>
      <w:r>
        <w:rPr>
          <w:rFonts w:cs="Arial" w:ascii="Arial" w:hAnsi="Arial"/>
          <w:i/>
          <w:iCs/>
          <w:sz w:val="24"/>
        </w:rPr>
        <w:t>Островский городской суд Псковской области рассмотрел иск Островского межрайпрокурора в интересах совхоза "Дружба" к Васильевой Татьяне Александровне, Васильеву Владимиру Николаевичу, Ивановой Светлане Анатольевне и Иванову Юрию Александровичу о взыскании 3 млн. 600 тыс.</w:t>
      </w:r>
      <w:r>
        <w:rPr>
          <w:rStyle w:val="FootnoteAnchor"/>
          <w:rFonts w:eastAsia="Symbol" w:cs="Symbol" w:ascii="Symbol" w:hAnsi="Symbol"/>
          <w:i/>
          <w:iCs/>
          <w:sz w:val="24"/>
        </w:rPr>
        <w:footnoteReference w:customMarkFollows="1" w:id="2"/>
        <w:t></w:t>
      </w:r>
      <w:r>
        <w:rPr>
          <w:rFonts w:cs="Arial" w:ascii="Arial" w:hAnsi="Arial"/>
          <w:i/>
          <w:iCs/>
          <w:sz w:val="24"/>
        </w:rPr>
        <w:t xml:space="preserve"> рублей за поджег сена.</w:t>
      </w:r>
    </w:p>
    <w:p>
      <w:pPr>
        <w:pStyle w:val="3"/>
        <w:spacing w:lineRule="auto" w:line="240"/>
        <w:ind w:left="567" w:firstLine="284"/>
        <w:rPr>
          <w:rFonts w:ascii="Arial" w:hAnsi="Arial" w:cs="Arial"/>
          <w:i/>
          <w:i/>
          <w:iCs/>
          <w:sz w:val="24"/>
        </w:rPr>
      </w:pPr>
      <w:r>
        <w:rPr>
          <w:rFonts w:cs="Arial" w:ascii="Arial" w:hAnsi="Arial"/>
          <w:i/>
          <w:iCs/>
          <w:sz w:val="24"/>
        </w:rPr>
        <w:t>11 ноября 1996 года Васильев Александр, 1982 года рождения, учащийся 8 "В" класса школы № 3со своими друзьями Филипповым Димой, 1986 г.р., учащимся 3 "Б" класса СШ №3 и Ивановым Вадимом 1980 г.р., учащимся 6 "В" класса СШ №", поехали на дачу в дер. Рецкие, Бережанской волости. В лесу, недалеко от урочища Ломы они увидели сложенное в поле рулонное сено, принадлежащее совхозу "Дружба". Иванов Вадим зажигалкой поджог ленту сена, Васильев Саша – вторую.</w:t>
      </w:r>
    </w:p>
    <w:p>
      <w:pPr>
        <w:pStyle w:val="3"/>
        <w:spacing w:lineRule="auto" w:line="240"/>
        <w:ind w:left="567" w:firstLine="284"/>
        <w:rPr>
          <w:rFonts w:ascii="Arial" w:hAnsi="Arial" w:cs="Arial"/>
          <w:i/>
          <w:i/>
          <w:iCs/>
          <w:sz w:val="24"/>
        </w:rPr>
      </w:pPr>
      <w:r>
        <w:rPr>
          <w:rFonts w:cs="Arial" w:ascii="Arial" w:hAnsi="Arial"/>
          <w:i/>
          <w:iCs/>
          <w:sz w:val="24"/>
        </w:rPr>
        <w:t>В возбуждении уголовного дела по указанному акту было отказано по п.5 ст.5 УПК РФ, т.к. подростки не достигли возраста, по достижении которого, согласно закона, возможна уголовная ответственность.</w:t>
      </w:r>
    </w:p>
    <w:p>
      <w:pPr>
        <w:pStyle w:val="3"/>
        <w:spacing w:lineRule="auto" w:line="240"/>
        <w:ind w:left="567" w:firstLine="284"/>
        <w:rPr>
          <w:rFonts w:ascii="Arial" w:hAnsi="Arial" w:cs="Arial"/>
          <w:i/>
          <w:i/>
          <w:iCs/>
          <w:sz w:val="24"/>
        </w:rPr>
      </w:pPr>
      <w:r>
        <w:rPr>
          <w:rFonts w:cs="Arial" w:ascii="Arial" w:hAnsi="Arial"/>
          <w:i/>
          <w:iCs/>
          <w:sz w:val="24"/>
        </w:rPr>
        <w:t>Ответчики Васильевы несут ответственность за вред, причиненный их несовершеннолетним сыном Васильевым Александром, 28 ноября 1982 года рождения, т.е. не достигшего четырнадцатилетнего возраста в соответствии  с ч.1 ст.1073 ГК РФ.</w:t>
      </w:r>
    </w:p>
    <w:p>
      <w:pPr>
        <w:pStyle w:val="3"/>
        <w:spacing w:lineRule="auto" w:line="240"/>
        <w:ind w:left="567" w:firstLine="284"/>
        <w:rPr>
          <w:rFonts w:ascii="Arial" w:hAnsi="Arial" w:cs="Arial"/>
          <w:i/>
          <w:i/>
          <w:iCs/>
          <w:sz w:val="24"/>
        </w:rPr>
      </w:pPr>
      <w:r>
        <w:rPr>
          <w:rFonts w:cs="Arial" w:ascii="Arial" w:hAnsi="Arial"/>
          <w:i/>
          <w:iCs/>
          <w:sz w:val="24"/>
        </w:rPr>
        <w:t>Ответчики Ивановы несут ответственность за вред, причиненный их несовершеннолетним сыном Ивановым Владимиром, 5 ноября 1980 г.р., поскольку у него нет доходов и иного имущества, достаточных  для возмещения вреда, в соответствии  с ч.1,2 ст.1074 ГК РФ.</w:t>
      </w:r>
    </w:p>
    <w:p>
      <w:pPr>
        <w:pStyle w:val="3"/>
        <w:spacing w:lineRule="auto" w:line="240"/>
        <w:ind w:left="567" w:firstLine="284"/>
        <w:rPr>
          <w:rFonts w:ascii="Arial" w:hAnsi="Arial" w:cs="Arial"/>
          <w:i/>
          <w:i/>
          <w:iCs/>
          <w:sz w:val="24"/>
        </w:rPr>
      </w:pPr>
      <w:r>
        <w:rPr>
          <w:rFonts w:cs="Arial" w:ascii="Arial" w:hAnsi="Arial"/>
          <w:i/>
          <w:iCs/>
          <w:sz w:val="24"/>
        </w:rPr>
        <w:t>Учитывая семейное и имущественное положение ответчиков суд считает возможным взыскать с родителей несовершеннолетних по 1 млн.руб.</w:t>
      </w:r>
    </w:p>
    <w:p>
      <w:pPr>
        <w:pStyle w:val="3"/>
        <w:spacing w:lineRule="auto" w:line="240"/>
        <w:ind w:left="567" w:firstLine="284"/>
        <w:rPr>
          <w:rFonts w:ascii="Arial" w:hAnsi="Arial" w:cs="Arial"/>
          <w:i/>
          <w:i/>
          <w:iCs/>
          <w:sz w:val="24"/>
        </w:rPr>
      </w:pPr>
      <w:r>
        <w:rPr>
          <w:rFonts w:cs="Arial" w:ascii="Arial" w:hAnsi="Arial"/>
          <w:i/>
          <w:iCs/>
          <w:sz w:val="24"/>
        </w:rPr>
        <w:t>На основании ст.1073;1074;1083 ГК РФ, руководствуясь ст.197 ГПК РФ суд решил:</w:t>
      </w:r>
    </w:p>
    <w:p>
      <w:pPr>
        <w:pStyle w:val="3"/>
        <w:spacing w:lineRule="auto" w:line="240"/>
        <w:ind w:left="567" w:firstLine="284"/>
        <w:rPr>
          <w:rFonts w:ascii="Arial" w:hAnsi="Arial" w:cs="Arial"/>
          <w:i/>
          <w:i/>
          <w:iCs/>
          <w:sz w:val="24"/>
        </w:rPr>
      </w:pPr>
      <w:r>
        <w:rPr>
          <w:rFonts w:cs="Arial" w:ascii="Arial" w:hAnsi="Arial"/>
          <w:i/>
          <w:iCs/>
          <w:sz w:val="24"/>
        </w:rPr>
        <w:t>Взыскать в пользу совхоза "Дружба" с Васильевой Татьяны Александровны и Васильева Владимира Николаевича солидарно 1 млн. рублей ущерба и 50 тыс. рублей госпошлины в доход государства.</w:t>
      </w:r>
    </w:p>
    <w:p>
      <w:pPr>
        <w:pStyle w:val="3"/>
        <w:spacing w:lineRule="auto" w:line="240"/>
        <w:ind w:left="567" w:firstLine="284"/>
        <w:rPr>
          <w:rFonts w:ascii="Arial" w:hAnsi="Arial" w:cs="Arial"/>
          <w:sz w:val="24"/>
        </w:rPr>
      </w:pPr>
      <w:r>
        <w:rPr>
          <w:rFonts w:cs="Arial" w:ascii="Arial" w:hAnsi="Arial"/>
          <w:i/>
          <w:iCs/>
          <w:sz w:val="24"/>
        </w:rPr>
        <w:t>Взыскать в пользу совхоза "Дружба" с Ивановой Светланы Анатольевны И Иванова Юрия Александровича солидарно 1 млн. рублей ущерба и 50 тыс. рублей госпошлины в доход государства</w:t>
      </w:r>
      <w:r>
        <w:rPr>
          <w:lang w:eastAsia="ru-RU"/>
        </w:rPr>
        <w:t>.(42)</w:t>
      </w:r>
    </w:p>
    <w:p>
      <w:pPr>
        <w:pStyle w:val="3"/>
        <w:ind w:left="567" w:firstLine="284"/>
        <w:rPr>
          <w:rFonts w:ascii="Arial" w:hAnsi="Arial" w:cs="Arial"/>
          <w:i/>
          <w:i/>
          <w:iCs/>
          <w:sz w:val="24"/>
        </w:rPr>
      </w:pPr>
      <w:r>
        <w:rPr>
          <w:rFonts w:cs="Arial" w:ascii="Arial" w:hAnsi="Arial"/>
          <w:i/>
          <w:iCs/>
          <w:sz w:val="24"/>
        </w:rPr>
      </w:r>
    </w:p>
    <w:p>
      <w:pPr>
        <w:pStyle w:val="Normal1"/>
        <w:spacing w:lineRule="auto" w:line="360"/>
        <w:rPr>
          <w:sz w:val="28"/>
        </w:rPr>
      </w:pPr>
      <w:r>
        <w:rPr>
          <w:sz w:val="28"/>
        </w:rPr>
        <w:t>Во-первых, допускается переложение обязанности лишь по возме</w:t>
        <w:softHyphen/>
        <w:t>щению вреда, причиненного жизни и здоровью. Иной вред, в частности причиненный порчей или уничтожением чужого имущества, возмеща</w:t>
        <w:softHyphen/>
        <w:t>ется только самими родителями (опекунами). Во-вторых, в качестве лиц, ответственных за вред, причиненный малолетними, должны вы</w:t>
        <w:softHyphen/>
        <w:t>ступать родители (усыновители), опекуны или другие граждане, осуще</w:t>
        <w:softHyphen/>
        <w:t>ствляющие надзор за ними на основании договора. Если ответственность в силу малолетнего возраста причинителя вреда была возложена на соответствующее юридическое лицо, переложение обя</w:t>
        <w:softHyphen/>
        <w:t>занности по возмещению вреда на самого причинителя законом иск</w:t>
        <w:softHyphen/>
        <w:t>лючено. В-третьих, постановка вопроса о переложении обязанности по возмещению вреда на причинигеля возможна лишь в случае смерти ответчика либо отсутствия у него достаточных средств для возмещения вреда. Если ответчик по-прежнему способен нести ответственность перед потерпевшим, она с него не снимается. В-четвертых, сам причинитель вреда должен стать полностью дееспособным. По смыслу закона момент появления у причинителя вреда полной дееспособности может наступить как до, так и после смерти родителей, опекунов и других граждан, которые несли ответственность перед потерпевшим. Наконец, в-пятых, причинитель вреда должен обладать средствами, достаточны</w:t>
        <w:softHyphen/>
        <w:t>ми для возмещения вреда.</w:t>
      </w:r>
    </w:p>
    <w:p>
      <w:pPr>
        <w:pStyle w:val="Normal1"/>
        <w:spacing w:lineRule="auto" w:line="360"/>
        <w:rPr>
          <w:sz w:val="28"/>
        </w:rPr>
      </w:pPr>
      <w:r>
        <w:rPr>
          <w:sz w:val="28"/>
        </w:rPr>
        <w:t>Вопрос о переложении обязанности по возмещению вреда на самого причинителя вреда решается судом по иску потерпевшего либо граж</w:t>
        <w:softHyphen/>
        <w:t>данина, ответственного за действия малолетнего. Установив наличие всех указанных выше условий, приняв во внимание имущественное положение потерпевшего и причинителя вреда, а также другие обсто</w:t>
        <w:softHyphen/>
        <w:t>ятельства, суд вправе принять решение о возмещении вреда полностью или частично за счет самого причинителя вреда.</w:t>
      </w:r>
    </w:p>
    <w:p>
      <w:pPr>
        <w:pStyle w:val="Normal1"/>
        <w:spacing w:lineRule="auto" w:line="360"/>
        <w:rPr>
          <w:sz w:val="28"/>
        </w:rPr>
      </w:pPr>
      <w:r>
        <w:rPr>
          <w:sz w:val="28"/>
        </w:rPr>
        <w:t>Введенное в закон правило направлено на усиление прав потерпев</w:t>
        <w:softHyphen/>
        <w:t>ших, здоровью которых причинен непоправимый вред. Возложение обязанности по возмещению вреда на самих причинителей, которые в момент причинения вреда не обладали способностью понимать значение своих действий и руково</w:t>
        <w:softHyphen/>
        <w:t>дить ими, не может рассматриваться в качестве меры ответственности. Поэтому по смыслу закона отпадение условий, необходимых для при</w:t>
        <w:softHyphen/>
        <w:t>менения данной меры социальной защиты потерпевших, например, появление у ответчика (родителя, опекуна) средств, достаточных для возмещения вреда, ухудшение имущественного положения причини</w:t>
        <w:softHyphen/>
        <w:t>теля вреда и т. п., дает основания для пересмотра принятого судом решения.</w:t>
      </w:r>
    </w:p>
    <w:p>
      <w:pPr>
        <w:pStyle w:val="Normal1"/>
        <w:spacing w:lineRule="auto" w:line="360"/>
        <w:rPr/>
      </w:pPr>
      <w:r>
        <w:rPr>
          <w:b/>
          <w:sz w:val="28"/>
        </w:rPr>
        <w:t>Ответственность за вред, причиненным несовершеннолетними в возврасте от 14 до 18 лет.</w:t>
      </w:r>
      <w:r>
        <w:rPr>
          <w:sz w:val="28"/>
        </w:rPr>
        <w:t xml:space="preserve"> В отличие от малолетних несовершеннолетние в возрасте от 14 до 18 лет признаются деликтоспособными, а потому самостоятельно несут ответственность за причиненный вред на общих основаниях (п. 1 ст. 1074 ГК). Однако закон учитывает, что чаще всего сами несовершеннолетние в таком возрасте не могут возместить, при</w:t>
        <w:softHyphen/>
        <w:t>чиненный ими вред ввиду отсутствия у них достаточных для этого средств. Кроме того, во внимание принимается то обстоятельство, что и в этом возрасте поведение несовершеннолетних во многом опреде</w:t>
        <w:softHyphen/>
        <w:t>ляется воспитательным воздействием родителей (попечителей), кото</w:t>
        <w:softHyphen/>
        <w:t>рые к тому же должны осуществлять соответствующий надзор за детьми. В этих условиях на родителей (попечителей) возлагается дополнитель</w:t>
        <w:softHyphen/>
        <w:t>ная (субсидиарная) ответственность за вред, причиненный несовершен</w:t>
        <w:softHyphen/>
        <w:t>нолетними. Иными словами, родители (попечители) отвечают перед потерпевшим лишь в той части, в какой не могут отвечать своим имуществом и доходами сами несовершеннолетние. Условием ответст</w:t>
        <w:softHyphen/>
        <w:t>венности родителей (попечителей) является их вина в ненадлежащем воспитании и надзоре за детьми, которая презюмируется.</w:t>
      </w:r>
    </w:p>
    <w:p>
      <w:pPr>
        <w:pStyle w:val="Normal1"/>
        <w:spacing w:lineRule="auto" w:line="360"/>
        <w:ind w:firstLine="320"/>
        <w:rPr>
          <w:sz w:val="28"/>
        </w:rPr>
      </w:pPr>
      <w:r>
        <w:rPr>
          <w:sz w:val="28"/>
        </w:rPr>
        <w:t>На тех же началах, что и родители (попечители), несут ответствен</w:t>
        <w:softHyphen/>
        <w:t>ность за несовершеннолетних в возрасте от 14 до 18 лет воспитательные, лечебные учреждения, учреждения социальной защиты населения и другие аналогичные учреждения, которые в силу закона являются попечителями несовершеннолетних, находящихся в этих учреждениях. Напротив, образовательные, воспитательные, лечебные и прочие по</w:t>
        <w:softHyphen/>
        <w:t>добные учреждения, которые осуществляют лишь надзор за детьми в период их нахождения в этих учреждениях, к дополнительной ответст</w:t>
        <w:softHyphen/>
        <w:t>венности перед потерпевшим не привлекаются.</w:t>
      </w:r>
    </w:p>
    <w:p>
      <w:pPr>
        <w:pStyle w:val="Normal1"/>
        <w:spacing w:lineRule="auto" w:line="360"/>
        <w:ind w:firstLine="320"/>
        <w:rPr>
          <w:sz w:val="28"/>
        </w:rPr>
      </w:pPr>
      <w:r>
        <w:rPr>
          <w:sz w:val="28"/>
        </w:rPr>
        <w:t>Важнейшей особенностью рассматриваемого деликта является то, что обязанность родителей (усыновителей), попечителей и соответст</w:t>
        <w:softHyphen/>
        <w:t>вующих учреждений по возмещению вреда прекращается по достиже</w:t>
        <w:softHyphen/>
        <w:t>нии причинившим вред совершеннолетия либо в случаях, когда у него до достижения совершеннолетия появились доходы или иное имуще</w:t>
        <w:softHyphen/>
        <w:t>ство, достаточные для возмещения вреда, либо когда он до достижения совершеннолетия приобрел дееспособность. С этого момента причи</w:t>
        <w:softHyphen/>
        <w:t>нитель вреда отвечает самостоятельно, хотя бы это и имело отрицатель</w:t>
        <w:softHyphen/>
        <w:t>ные последствия для потерпевшего.</w:t>
      </w:r>
    </w:p>
    <w:p>
      <w:pPr>
        <w:pStyle w:val="Normal1"/>
        <w:spacing w:lineRule="auto" w:line="360"/>
        <w:ind w:firstLine="340"/>
        <w:rPr>
          <w:sz w:val="28"/>
        </w:rPr>
      </w:pPr>
      <w:r>
        <w:rPr>
          <w:sz w:val="28"/>
        </w:rPr>
        <w:t>В случае, если вред потерпевшему причинен действиями двух или более несовершеннолетних, они сами отвечают солидарно (ст. 1080 ГК). Что касается их родителей (попечителей), то они несут долевую ответ</w:t>
        <w:softHyphen/>
        <w:t>ственность в соответствии со степенью своей вины.</w:t>
      </w:r>
    </w:p>
    <w:p>
      <w:pPr>
        <w:pStyle w:val="Footnote"/>
        <w:spacing w:lineRule="auto" w:line="360"/>
        <w:ind w:left="360" w:hanging="0"/>
        <w:jc w:val="both"/>
        <w:rPr>
          <w:sz w:val="28"/>
        </w:rPr>
      </w:pPr>
      <w:r>
        <w:rPr>
          <w:sz w:val="28"/>
        </w:rPr>
      </w:r>
      <w:r>
        <w:br w:type="page"/>
      </w:r>
    </w:p>
    <w:p>
      <w:pPr>
        <w:pStyle w:val="Heading1"/>
        <w:rPr/>
      </w:pPr>
      <w:r>
        <w:rPr/>
        <w:t>ЗАКЛЮЧЕНИЕ</w:t>
      </w:r>
    </w:p>
    <w:p>
      <w:pPr>
        <w:pStyle w:val="Normal1"/>
        <w:spacing w:lineRule="auto" w:line="360" w:before="40" w:after="0"/>
        <w:ind w:firstLine="851"/>
        <w:rPr>
          <w:sz w:val="28"/>
        </w:rPr>
      </w:pPr>
      <w:r>
        <w:rPr>
          <w:sz w:val="28"/>
        </w:rPr>
        <w:t>Из представленного в данной работе материала видно, что в законодательстве РФ уделяется немало внимания  вопросам гражданско-правового положения  несовершеннолетних. Россия становится на путь стабильности и формирования условий для поступательного экономического и социального развития, прочно входит в международное правовое пространство и какими бы не были трудности, необходимо привести внутреннее российское законодательство в соответствие с международно-правовыми документами, имеющих своей задачей – обеспечить защиту от влияния негативных факторов и создания всех предпосылок для развития молодого о поколения.</w:t>
      </w:r>
    </w:p>
    <w:p>
      <w:pPr>
        <w:pStyle w:val="Normal1"/>
        <w:spacing w:lineRule="auto" w:line="360" w:before="40" w:after="0"/>
        <w:ind w:firstLine="851"/>
        <w:rPr>
          <w:sz w:val="28"/>
        </w:rPr>
      </w:pPr>
      <w:r>
        <w:rPr>
          <w:sz w:val="28"/>
        </w:rPr>
        <w:t>На основании изучения и  анализа научной юридической литературы, материалов судебной практики можно сделать следующие выводы:</w:t>
      </w:r>
    </w:p>
    <w:p>
      <w:pPr>
        <w:pStyle w:val="Normal1"/>
        <w:numPr>
          <w:ilvl w:val="0"/>
          <w:numId w:val="3"/>
        </w:numPr>
        <w:tabs>
          <w:tab w:val="clear" w:pos="720"/>
        </w:tabs>
        <w:spacing w:lineRule="auto" w:line="360" w:before="40" w:after="0"/>
        <w:ind w:left="0" w:firstLine="284"/>
        <w:rPr>
          <w:sz w:val="28"/>
        </w:rPr>
      </w:pPr>
      <w:r>
        <w:rPr>
          <w:sz w:val="28"/>
        </w:rPr>
        <w:t xml:space="preserve">Современное Российское законодательство, регулирующее гражданско-правовое положение несовершеннолетних, соответствует общепринятым международно-правовым нормам и позволяет обеспечить гарантии прав и свобод   этой категории граждан. </w:t>
      </w:r>
    </w:p>
    <w:p>
      <w:pPr>
        <w:pStyle w:val="Normal1"/>
        <w:numPr>
          <w:ilvl w:val="0"/>
          <w:numId w:val="3"/>
        </w:numPr>
        <w:tabs>
          <w:tab w:val="clear" w:pos="720"/>
        </w:tabs>
        <w:spacing w:lineRule="auto" w:line="360" w:before="40" w:after="0"/>
        <w:ind w:left="0" w:firstLine="284"/>
        <w:rPr>
          <w:sz w:val="28"/>
        </w:rPr>
      </w:pPr>
      <w:r>
        <w:rPr>
          <w:sz w:val="28"/>
        </w:rPr>
        <w:t>Взаимодействие различных отраслей права при определение правового статуса несовершеннолетних в нормах различной правовой принадлежности создают предпосылки к созданию комплексных нормативных актов, посвященных правам несовершеннолетних.</w:t>
      </w:r>
    </w:p>
    <w:p>
      <w:pPr>
        <w:pStyle w:val="Normal1"/>
        <w:numPr>
          <w:ilvl w:val="0"/>
          <w:numId w:val="3"/>
        </w:numPr>
        <w:tabs>
          <w:tab w:val="clear" w:pos="720"/>
        </w:tabs>
        <w:spacing w:lineRule="auto" w:line="360" w:before="40" w:after="0"/>
        <w:ind w:left="0" w:firstLine="284"/>
        <w:rPr>
          <w:sz w:val="28"/>
        </w:rPr>
      </w:pPr>
      <w:r>
        <w:rPr>
          <w:sz w:val="28"/>
        </w:rPr>
        <w:t>Необходима конкретизация правовых   предписаний, повышение качества действующих норм права, что должно  снять  имеющиеся  в законодательстве противоречия в отношении гражданско-правового положения несовершеннолетних  и таким образом способствовать совершенствованию практики их применения.</w:t>
      </w:r>
    </w:p>
    <w:p>
      <w:pPr>
        <w:pStyle w:val="Normal1"/>
        <w:spacing w:lineRule="auto" w:line="360"/>
        <w:ind w:left="40" w:firstLine="851"/>
        <w:rPr>
          <w:b/>
          <w:b/>
          <w:bCs/>
          <w:sz w:val="28"/>
        </w:rPr>
      </w:pPr>
      <w:r>
        <w:rPr>
          <w:b/>
          <w:bCs/>
          <w:sz w:val="28"/>
        </w:rPr>
      </w:r>
    </w:p>
    <w:p>
      <w:pPr>
        <w:pStyle w:val="Normal1"/>
        <w:spacing w:lineRule="auto" w:line="360"/>
        <w:ind w:left="40" w:firstLine="851"/>
        <w:rPr>
          <w:sz w:val="28"/>
        </w:rPr>
      </w:pPr>
      <w:r>
        <w:rPr>
          <w:sz w:val="28"/>
        </w:rPr>
        <w:t>Так же,  в ходе комплексного изучения действующего законодательства и практики его применения  можно  вывести следующее понятийное определение:</w:t>
      </w:r>
    </w:p>
    <w:p>
      <w:pPr>
        <w:pStyle w:val="Normal1"/>
        <w:spacing w:lineRule="auto" w:line="360"/>
        <w:ind w:left="40" w:firstLine="851"/>
        <w:rPr/>
      </w:pPr>
      <w:r>
        <w:rPr>
          <w:b/>
          <w:bCs/>
          <w:sz w:val="28"/>
        </w:rPr>
        <w:t xml:space="preserve">Правовой статус несовершеннолетнего гражданина – </w:t>
      </w:r>
      <w:r>
        <w:rPr>
          <w:b/>
          <w:bCs/>
          <w:i/>
          <w:iCs/>
          <w:sz w:val="28"/>
        </w:rPr>
        <w:t>это</w:t>
      </w:r>
      <w:r>
        <w:rPr>
          <w:b/>
          <w:bCs/>
          <w:sz w:val="28"/>
        </w:rPr>
        <w:t xml:space="preserve"> </w:t>
      </w:r>
      <w:r>
        <w:rPr>
          <w:b/>
          <w:bCs/>
          <w:i/>
          <w:iCs/>
          <w:sz w:val="28"/>
        </w:rPr>
        <w:t>совокупность юридических прав и обязанностей граждан, не достигших полной деес</w:t>
        <w:softHyphen/>
        <w:t>пособности, обусловленных их возрастом,  реализация ко</w:t>
        <w:softHyphen/>
        <w:t>торых обеспечивается экономическими, правовыми и организационны</w:t>
        <w:softHyphen/>
        <w:t>ми гарантиями со стороны государства и органов местного самоуправ</w:t>
        <w:softHyphen/>
        <w:t>ления.</w:t>
      </w:r>
    </w:p>
    <w:p>
      <w:pPr>
        <w:pStyle w:val="Normal1"/>
        <w:spacing w:lineRule="auto" w:line="360" w:before="40" w:after="0"/>
        <w:ind w:firstLine="851"/>
        <w:rPr>
          <w:sz w:val="28"/>
        </w:rPr>
      </w:pPr>
      <w:r>
        <w:rPr>
          <w:sz w:val="28"/>
        </w:rPr>
        <w:t>Любое право и обязанность гражданина становится реальной соци</w:t>
        <w:softHyphen/>
        <w:t>альной ценностью лишь при наличии достаточных правовых гарантий. А они возможны, прежде всего, при законодательном закреплении са</w:t>
        <w:softHyphen/>
        <w:t>мого права. В существовании прав, обязанностей, ответственности ре</w:t>
        <w:softHyphen/>
        <w:t>бенка никто не сомневается, но в едином законодательном акте право</w:t>
        <w:softHyphen/>
        <w:t xml:space="preserve">вой статус несовершеннолетних граждан России не зафиксирован. </w:t>
      </w:r>
    </w:p>
    <w:p>
      <w:pPr>
        <w:pStyle w:val="Normal1"/>
        <w:spacing w:lineRule="auto" w:line="360" w:before="40" w:after="0"/>
        <w:ind w:firstLine="851"/>
        <w:rPr>
          <w:sz w:val="28"/>
        </w:rPr>
      </w:pPr>
      <w:r>
        <w:rPr>
          <w:sz w:val="28"/>
        </w:rPr>
        <w:t>В целях дальнейшего совершенствования правовой базы предлагаю:</w:t>
      </w:r>
    </w:p>
    <w:p>
      <w:pPr>
        <w:pStyle w:val="Normal1"/>
        <w:numPr>
          <w:ilvl w:val="0"/>
          <w:numId w:val="12"/>
        </w:numPr>
        <w:tabs>
          <w:tab w:val="clear" w:pos="720"/>
        </w:tabs>
        <w:spacing w:lineRule="auto" w:line="360" w:before="40" w:after="0"/>
        <w:ind w:left="0" w:firstLine="426"/>
        <w:rPr/>
      </w:pPr>
      <w:r>
        <w:rPr>
          <w:sz w:val="28"/>
        </w:rPr>
        <w:t>В новый гражданский процессуальный кодекс внести статью: "</w:t>
      </w:r>
      <w:r>
        <w:rPr>
          <w:i/>
          <w:iCs/>
          <w:sz w:val="28"/>
        </w:rPr>
        <w:t xml:space="preserve">Правом на предъявление заявления  об эмансипации должен обладать сам несовершеннолетний". </w:t>
      </w:r>
      <w:r>
        <w:rPr>
          <w:sz w:val="28"/>
        </w:rPr>
        <w:t>Ныне действующее законодательство о гражданском судопроизводстве позволяет прийти к выводу  о то, что сегодня у несовершеннолетнего нет самостоятельное обращение в суд. Ст. 32 ГПК  РСФСР гласит "</w:t>
      </w:r>
      <w:r>
        <w:rPr>
          <w:i/>
          <w:iCs/>
          <w:sz w:val="28"/>
        </w:rPr>
        <w:t>способность осуществлять свои права в суде и поручать ведение дела представительно принадлежит гражданам, достигшим совершеннолетия</w:t>
      </w:r>
      <w:r>
        <w:rPr>
          <w:sz w:val="28"/>
        </w:rPr>
        <w:t>". Данное правило входит в противоречие с нормами семейного права. Согласно ст. 56 СК РФ ребенок имеет право самостоятельно обратиться за защитой своих прав и интересов по достижении 14 лет. Следует полагать, что, если сегодня несовершеннолетний предъявит в суд заявление об эмансипации оно должно быть принято к рассмотрению в соответствии с упомянутой ст. 56 СК РФ.</w:t>
      </w:r>
    </w:p>
    <w:p>
      <w:pPr>
        <w:pStyle w:val="Normal1"/>
        <w:numPr>
          <w:ilvl w:val="0"/>
          <w:numId w:val="12"/>
        </w:numPr>
        <w:tabs>
          <w:tab w:val="clear" w:pos="720"/>
        </w:tabs>
        <w:spacing w:lineRule="auto" w:line="360" w:before="40" w:after="0"/>
        <w:ind w:left="0" w:firstLine="426"/>
        <w:rPr/>
      </w:pPr>
      <w:r>
        <w:rPr>
          <w:sz w:val="28"/>
        </w:rPr>
        <w:t>Также внести в статью в ГПК РФ: "</w:t>
      </w:r>
      <w:r>
        <w:rPr>
          <w:i/>
          <w:iCs/>
          <w:sz w:val="28"/>
        </w:rPr>
        <w:t xml:space="preserve">Заявление об эмансипации лица может быть принято судом к рассмотрению в случае отказа органа  опеки и попечительства объявить несовершеннолетнего полностью дееспособным, либо когда не получено в установленном законом порядке согласия на эмансипацию его законных представителей". </w:t>
      </w:r>
      <w:r>
        <w:rPr>
          <w:sz w:val="28"/>
        </w:rPr>
        <w:t>Так если законные представители несовершеннолетнего возражают против  эмансипации, нецелесообразно заставлять заявителя обращаться  вначале в орган опеки и попечительства, поскольку так или иначе ему будет отказано по существу заявления. Такое правило противоречило бы конституционному праву лица на  судебную защиту (ч.1 ст.46 Конституции РФ "Каждому гарантируется судебная защита его прав и свобод).</w:t>
      </w:r>
    </w:p>
    <w:p>
      <w:pPr>
        <w:pStyle w:val="Normal1"/>
        <w:numPr>
          <w:ilvl w:val="0"/>
          <w:numId w:val="12"/>
        </w:numPr>
        <w:tabs>
          <w:tab w:val="clear" w:pos="720"/>
        </w:tabs>
        <w:spacing w:lineRule="auto" w:line="360" w:before="40" w:after="0"/>
        <w:ind w:left="0" w:firstLine="426"/>
        <w:rPr>
          <w:sz w:val="28"/>
        </w:rPr>
      </w:pPr>
      <w:r>
        <w:rPr>
          <w:sz w:val="28"/>
        </w:rPr>
        <w:t>С целью устранения создавшихся противоречий возможно изменить ч.1 п.1 ст. 27 ГК РФ следующим образом: "</w:t>
      </w:r>
      <w:r>
        <w:rPr>
          <w:i/>
          <w:iCs/>
          <w:sz w:val="28"/>
        </w:rPr>
        <w:t>В исключительных случаях несовершеннолетний, достигший шестнадцати лет и обладающий достаточной психической зрелостью, может быть признан полностью  дееспособным по усмотрению органа опеки и попечительства  либо суда. В частности, такое признание возможно, если лицо работает по трудовому договору, в том числе по  контракту, либо намерено осуществлять предпринимательскую деятельность"</w:t>
      </w:r>
    </w:p>
    <w:p>
      <w:pPr>
        <w:pStyle w:val="Normal1"/>
        <w:spacing w:lineRule="auto" w:line="360" w:before="40" w:after="0"/>
        <w:ind w:firstLine="567"/>
        <w:rPr>
          <w:sz w:val="28"/>
        </w:rPr>
      </w:pPr>
      <w:r>
        <w:rPr>
          <w:sz w:val="28"/>
        </w:rPr>
        <w:t>Складывается парадоксальная ситуация: чтобы пройти государственную регистрацию своего предпринимательства несовершеннолетний должен приобрести полную дееспособность. А чтобы пройти процедуру эмансипации, он должен фактически начать заниматься предпринимательской деятельностью.</w:t>
      </w:r>
    </w:p>
    <w:p>
      <w:pPr>
        <w:pStyle w:val="Normal1"/>
        <w:numPr>
          <w:ilvl w:val="0"/>
          <w:numId w:val="12"/>
        </w:numPr>
        <w:tabs>
          <w:tab w:val="clear" w:pos="720"/>
        </w:tabs>
        <w:spacing w:lineRule="auto" w:line="360" w:before="40" w:after="0"/>
        <w:ind w:left="0" w:firstLine="426"/>
        <w:rPr/>
      </w:pPr>
      <w:r>
        <w:rPr>
          <w:sz w:val="28"/>
        </w:rPr>
        <w:t>Норма законодательства о судопроизводстве, устанавливающая порядок рассмотрения заявления об эмансипации, могла бы биьт сформулирована следующим образом: "</w:t>
      </w:r>
      <w:r>
        <w:rPr>
          <w:i/>
          <w:iCs/>
          <w:sz w:val="28"/>
        </w:rPr>
        <w:t xml:space="preserve">Заявление об эмансипации рассматривается судом с обязательным участием самого заявителя, его законного представителя и органа опеки и попечительства. При рассмотрении заявления суд должен  установить наличие достаточных оснований  для объявления лица полностью дееспособным, а также наличие или отсутствие согласия на эмансипацию законных представителей несовершеннолетнего". </w:t>
      </w:r>
      <w:r>
        <w:rPr>
          <w:sz w:val="28"/>
        </w:rPr>
        <w:t xml:space="preserve"> Таким образом, в процессе рассмотрения  дела об эмансипации суд должен исследовать все обстоятельства, свидетельствующие о достижении лицом психической  зрелости и о необходимости проведения процедуры эмансипации. В этой связи желательно было бы производить психиатрическую и психологическую экспертизу в отношении заявителя, выявлять наличие у него  необходимого минимума имущества.</w:t>
      </w:r>
    </w:p>
    <w:p>
      <w:pPr>
        <w:pStyle w:val="Normal1"/>
        <w:numPr>
          <w:ilvl w:val="0"/>
          <w:numId w:val="12"/>
        </w:numPr>
        <w:tabs>
          <w:tab w:val="clear" w:pos="720"/>
        </w:tabs>
        <w:spacing w:lineRule="auto" w:line="360" w:before="40" w:after="0"/>
        <w:ind w:left="0" w:firstLine="426"/>
        <w:rPr>
          <w:sz w:val="28"/>
        </w:rPr>
      </w:pPr>
      <w:r>
        <w:rPr>
          <w:sz w:val="28"/>
        </w:rPr>
        <w:t xml:space="preserve">Изучая проблематику трудовых отношений несовершеннолетних я обратила также внимание на коллизию между действующим  нормами публичного и частного права: субъектом трудовых отношений несовершеннолетний становится с 15 лет, а нарушителем налогового законодательства с 16. </w:t>
      </w:r>
    </w:p>
    <w:p>
      <w:pPr>
        <w:pStyle w:val="Normal1"/>
        <w:numPr>
          <w:ilvl w:val="0"/>
          <w:numId w:val="12"/>
        </w:numPr>
        <w:tabs>
          <w:tab w:val="clear" w:pos="720"/>
        </w:tabs>
        <w:spacing w:lineRule="auto" w:line="360" w:before="40" w:after="0"/>
        <w:ind w:left="0" w:firstLine="426"/>
        <w:rPr>
          <w:sz w:val="28"/>
        </w:rPr>
      </w:pPr>
      <w:r>
        <w:rPr>
          <w:sz w:val="28"/>
        </w:rPr>
        <w:t xml:space="preserve">В законодательство о трудовых отношениях (К ЗоТ РФ) следовало бы снять возрастные ограничения приема на работу, и ввести положения, которые препятствовали бы незаконной эксплуатации труда несовершеннолетних и обременяли трудовой договор  рядом условий, обеспечивающих сохранение здоровья и благополучия юного работника Практика показывает, что часто вопреки требованиям ст.27 ГК РФ и ст. 173 К ЗоТ РСФСР  эксплуатируется труд лиц моложе 15 лет. Таким образом, ограничения возраста приема на работу носят формальный характер. </w:t>
      </w:r>
    </w:p>
    <w:p>
      <w:pPr>
        <w:pStyle w:val="Normal1"/>
        <w:spacing w:lineRule="auto" w:line="360" w:before="40" w:after="0"/>
        <w:ind w:firstLine="851"/>
        <w:rPr>
          <w:sz w:val="28"/>
        </w:rPr>
      </w:pPr>
      <w:r>
        <w:rPr>
          <w:sz w:val="28"/>
        </w:rPr>
        <w:t>При воплощении в практику указанных предложений, по моему мнению, повысится эффективность законодательства, регулирующего гражданско-правовое положение несовершеннолетних, улучшится защита их прав и, соответственно, повысится качество  судебных процессов по делам несовершеннолетних и выносимых по ним решений, что будет способствовать  эффективности их исполнения.</w:t>
      </w:r>
    </w:p>
    <w:p>
      <w:pPr>
        <w:pStyle w:val="Normal1"/>
        <w:spacing w:lineRule="auto" w:line="360" w:before="40" w:after="0"/>
        <w:ind w:firstLine="851"/>
        <w:rPr>
          <w:sz w:val="28"/>
        </w:rPr>
      </w:pPr>
      <w:r>
        <w:rPr>
          <w:sz w:val="28"/>
        </w:rPr>
        <w:t xml:space="preserve">И в заключении хотелось бы выразить надежду, что государство в дальнейшем будет уделять достаточно внимания комплексу проблем, связанному с охраной прав несовершеннолетних, тем самым оно обеспечит свое существование в будущем и заложит основу возрождения России  как великой мировой державы. </w:t>
      </w:r>
    </w:p>
    <w:p>
      <w:pPr>
        <w:pStyle w:val="Normal1"/>
        <w:spacing w:lineRule="auto" w:line="360"/>
        <w:ind w:firstLine="851"/>
        <w:rPr>
          <w:sz w:val="28"/>
        </w:rPr>
      </w:pPr>
      <w:r>
        <w:rPr>
          <w:sz w:val="28"/>
        </w:rPr>
      </w:r>
    </w:p>
    <w:p>
      <w:pPr>
        <w:pStyle w:val="Normal1"/>
        <w:spacing w:lineRule="auto" w:line="360"/>
        <w:ind w:firstLine="851"/>
        <w:rPr>
          <w:sz w:val="28"/>
        </w:rPr>
      </w:pPr>
      <w:r>
        <w:rPr>
          <w:sz w:val="28"/>
        </w:rPr>
      </w:r>
      <w:r>
        <w:br w:type="page"/>
      </w:r>
    </w:p>
    <w:p>
      <w:pPr>
        <w:pStyle w:val="Normal1"/>
        <w:spacing w:lineRule="auto" w:line="360"/>
        <w:ind w:firstLine="851"/>
        <w:rPr>
          <w:sz w:val="28"/>
        </w:rPr>
      </w:pPr>
      <w:r>
        <w:rPr>
          <w:sz w:val="28"/>
        </w:rPr>
      </w:r>
    </w:p>
    <w:p>
      <w:pPr>
        <w:pStyle w:val="Heading1"/>
        <w:rPr/>
      </w:pPr>
      <w:r>
        <w:rPr/>
        <w:t>БИБЛИОГРАФИЯ:</w:t>
      </w:r>
    </w:p>
    <w:p>
      <w:pPr>
        <w:pStyle w:val="Normal"/>
        <w:spacing w:lineRule="auto" w:line="360"/>
        <w:jc w:val="both"/>
        <w:rPr>
          <w:sz w:val="28"/>
        </w:rPr>
      </w:pPr>
      <w:r>
        <w:rPr>
          <w:sz w:val="28"/>
        </w:rPr>
      </w:r>
    </w:p>
    <w:p>
      <w:pPr>
        <w:pStyle w:val="Normal"/>
        <w:spacing w:lineRule="auto" w:line="360"/>
        <w:jc w:val="both"/>
        <w:rPr>
          <w:sz w:val="28"/>
        </w:rPr>
      </w:pPr>
      <w:r>
        <w:rPr>
          <w:sz w:val="28"/>
        </w:rPr>
        <w:t>Нормативные акты:</w:t>
      </w:r>
    </w:p>
    <w:p>
      <w:pPr>
        <w:pStyle w:val="Normal"/>
        <w:spacing w:lineRule="auto" w:line="360"/>
        <w:jc w:val="both"/>
        <w:rPr>
          <w:sz w:val="28"/>
        </w:rPr>
      </w:pPr>
      <w:r>
        <w:rPr>
          <w:sz w:val="28"/>
        </w:rPr>
      </w:r>
    </w:p>
    <w:p>
      <w:pPr>
        <w:pStyle w:val="Footnote"/>
        <w:numPr>
          <w:ilvl w:val="0"/>
          <w:numId w:val="9"/>
        </w:numPr>
        <w:spacing w:lineRule="auto" w:line="360"/>
        <w:jc w:val="both"/>
        <w:rPr>
          <w:sz w:val="28"/>
        </w:rPr>
      </w:pPr>
      <w:r>
        <w:rPr>
          <w:sz w:val="28"/>
        </w:rPr>
        <w:t>Конвенция ООН о правах ребенка от 20 ноября 1989 года/ Конвенция ООН о правах ребенка – извлечения. //Семейный Кодекс РФ с краткими комментариями: – М., 1996 г.</w:t>
      </w:r>
    </w:p>
    <w:p>
      <w:pPr>
        <w:pStyle w:val="Footnote"/>
        <w:numPr>
          <w:ilvl w:val="0"/>
          <w:numId w:val="9"/>
        </w:numPr>
        <w:spacing w:lineRule="auto" w:line="360"/>
        <w:jc w:val="both"/>
        <w:rPr>
          <w:sz w:val="28"/>
        </w:rPr>
      </w:pPr>
      <w:r>
        <w:rPr>
          <w:sz w:val="28"/>
        </w:rPr>
        <w:t>Конвенция о правовой помощи и правовых отношениях по гражданским, семейным, уголовным делам // СЗ РФ. 1995. № 17.</w:t>
      </w:r>
    </w:p>
    <w:p>
      <w:pPr>
        <w:pStyle w:val="Footnote"/>
        <w:numPr>
          <w:ilvl w:val="0"/>
          <w:numId w:val="9"/>
        </w:numPr>
        <w:spacing w:lineRule="auto" w:line="360"/>
        <w:jc w:val="both"/>
        <w:rPr>
          <w:sz w:val="28"/>
        </w:rPr>
      </w:pPr>
      <w:r>
        <w:rPr>
          <w:sz w:val="28"/>
        </w:rPr>
        <w:t>Декларация прав ребенка // Документы ООН о детях, женщинах, образовании. М., 1995</w:t>
      </w:r>
    </w:p>
    <w:p>
      <w:pPr>
        <w:pStyle w:val="Footnote"/>
        <w:numPr>
          <w:ilvl w:val="0"/>
          <w:numId w:val="9"/>
        </w:numPr>
        <w:spacing w:lineRule="auto" w:line="360"/>
        <w:jc w:val="both"/>
        <w:rPr>
          <w:sz w:val="28"/>
        </w:rPr>
      </w:pPr>
      <w:r>
        <w:rPr>
          <w:sz w:val="28"/>
        </w:rPr>
        <w:t>Конституция Российской Федерации. М., Право, 1995</w:t>
      </w:r>
    </w:p>
    <w:p>
      <w:pPr>
        <w:pStyle w:val="Footnote"/>
        <w:numPr>
          <w:ilvl w:val="0"/>
          <w:numId w:val="9"/>
        </w:numPr>
        <w:spacing w:lineRule="auto" w:line="360"/>
        <w:jc w:val="both"/>
        <w:rPr>
          <w:sz w:val="28"/>
        </w:rPr>
      </w:pPr>
      <w:r>
        <w:rPr>
          <w:sz w:val="28"/>
        </w:rPr>
        <w:t>Гражданский кодекс Российской Федерации. М.: Право, 1999.</w:t>
      </w:r>
    </w:p>
    <w:p>
      <w:pPr>
        <w:pStyle w:val="Footnote"/>
        <w:numPr>
          <w:ilvl w:val="0"/>
          <w:numId w:val="9"/>
        </w:numPr>
        <w:spacing w:lineRule="auto" w:line="360"/>
        <w:jc w:val="both"/>
        <w:rPr>
          <w:sz w:val="28"/>
        </w:rPr>
      </w:pPr>
      <w:r>
        <w:rPr>
          <w:sz w:val="28"/>
        </w:rPr>
        <w:t>Жилищный кодекс Российской Федерации, М.: Право, 1999.</w:t>
      </w:r>
    </w:p>
    <w:p>
      <w:pPr>
        <w:pStyle w:val="Footnote"/>
        <w:numPr>
          <w:ilvl w:val="0"/>
          <w:numId w:val="9"/>
        </w:numPr>
        <w:spacing w:lineRule="auto" w:line="360"/>
        <w:jc w:val="both"/>
        <w:rPr>
          <w:sz w:val="28"/>
        </w:rPr>
      </w:pPr>
      <w:r>
        <w:rPr>
          <w:sz w:val="28"/>
        </w:rPr>
        <w:t>Семейный кодекс Российской Федерации. М.:  Право, 1999.</w:t>
      </w:r>
    </w:p>
    <w:p>
      <w:pPr>
        <w:pStyle w:val="Footnote"/>
        <w:numPr>
          <w:ilvl w:val="0"/>
          <w:numId w:val="9"/>
        </w:numPr>
        <w:spacing w:lineRule="auto" w:line="360"/>
        <w:jc w:val="both"/>
        <w:rPr>
          <w:sz w:val="28"/>
        </w:rPr>
      </w:pPr>
      <w:r>
        <w:rPr>
          <w:sz w:val="28"/>
        </w:rPr>
        <w:t>ФЗ от 19 мая 1995 г. № 81-ФЗ "О государственных пособиях гражданам, имеющим детей (по состоянию на 23.12. 1999 г.)</w:t>
      </w:r>
    </w:p>
    <w:p>
      <w:pPr>
        <w:pStyle w:val="Footnote"/>
        <w:numPr>
          <w:ilvl w:val="0"/>
          <w:numId w:val="9"/>
        </w:numPr>
        <w:spacing w:lineRule="auto" w:line="360"/>
        <w:jc w:val="both"/>
        <w:rPr>
          <w:sz w:val="28"/>
        </w:rPr>
      </w:pPr>
      <w:r>
        <w:rPr>
          <w:sz w:val="28"/>
        </w:rPr>
        <w:t>ФЗ РФ от 10 июля 1992 г. № 3266-1 "Об образовании"//Российская газета, № 226, 22.11.97</w:t>
      </w:r>
    </w:p>
    <w:p>
      <w:pPr>
        <w:pStyle w:val="Footnote"/>
        <w:numPr>
          <w:ilvl w:val="0"/>
          <w:numId w:val="9"/>
        </w:numPr>
        <w:spacing w:lineRule="auto" w:line="360"/>
        <w:jc w:val="both"/>
        <w:rPr>
          <w:sz w:val="28"/>
        </w:rPr>
      </w:pPr>
      <w:r>
        <w:rPr>
          <w:sz w:val="28"/>
        </w:rPr>
        <w:t>ФЗ РФ от 15 ноября 1997 г. "Об актах гражданского состояния"// СЗ РФ. 1997. № 47</w:t>
      </w:r>
    </w:p>
    <w:p>
      <w:pPr>
        <w:pStyle w:val="Footnote"/>
        <w:numPr>
          <w:ilvl w:val="0"/>
          <w:numId w:val="9"/>
        </w:numPr>
        <w:spacing w:lineRule="auto" w:line="360"/>
        <w:jc w:val="both"/>
        <w:rPr>
          <w:sz w:val="28"/>
        </w:rPr>
      </w:pPr>
      <w:r>
        <w:rPr>
          <w:sz w:val="28"/>
        </w:rPr>
        <w:t>ФЗ от 21 декабря 1996 г. № 159-ФЗ "О дополнительных гарантиях по социальной защите детей-сирот и детей, оставшихся без попечения родителей.// СЗ РФ, 1996 - №52</w:t>
      </w:r>
    </w:p>
    <w:p>
      <w:pPr>
        <w:pStyle w:val="Footnote"/>
        <w:numPr>
          <w:ilvl w:val="0"/>
          <w:numId w:val="9"/>
        </w:numPr>
        <w:spacing w:lineRule="auto" w:line="360"/>
        <w:jc w:val="both"/>
        <w:rPr>
          <w:sz w:val="28"/>
        </w:rPr>
      </w:pPr>
      <w:r>
        <w:rPr>
          <w:sz w:val="28"/>
        </w:rPr>
        <w:t xml:space="preserve"> </w:t>
      </w:r>
      <w:r>
        <w:rPr>
          <w:sz w:val="28"/>
        </w:rPr>
        <w:t>ФЗ РФ от 24 июля 1998 года № 124-ФЗ "Об основных гарантиях прав ребенка в РФ // Российская газета № 147. 05.08.1998</w:t>
      </w:r>
    </w:p>
    <w:p>
      <w:pPr>
        <w:pStyle w:val="Footnote"/>
        <w:numPr>
          <w:ilvl w:val="0"/>
          <w:numId w:val="9"/>
        </w:numPr>
        <w:spacing w:lineRule="auto" w:line="360"/>
        <w:jc w:val="both"/>
        <w:rPr>
          <w:sz w:val="28"/>
        </w:rPr>
      </w:pPr>
      <w:r>
        <w:rPr>
          <w:sz w:val="28"/>
        </w:rPr>
        <w:t xml:space="preserve"> </w:t>
      </w:r>
      <w:r>
        <w:rPr>
          <w:sz w:val="28"/>
        </w:rPr>
        <w:t>ФЗ РФ от 21 июля 1997 года N 123-ФЗ "О приватизации государственного имущества и об основах приватизации муниципального имущества в Российской Федерации".// Собрание законодательства Российской Федерации, 1997. № 30</w:t>
      </w:r>
    </w:p>
    <w:p>
      <w:pPr>
        <w:pStyle w:val="Footnote"/>
        <w:numPr>
          <w:ilvl w:val="0"/>
          <w:numId w:val="9"/>
        </w:numPr>
        <w:spacing w:lineRule="auto" w:line="360"/>
        <w:jc w:val="both"/>
        <w:rPr>
          <w:sz w:val="28"/>
        </w:rPr>
      </w:pPr>
      <w:r>
        <w:rPr>
          <w:sz w:val="28"/>
        </w:rPr>
        <w:t>ФЗ №1541-1 от 4 июля 1991 г. "О приватизации жилищного фонда Российской Федерации"// СЗ  РФ. –1994. - №16.</w:t>
      </w:r>
    </w:p>
    <w:p>
      <w:pPr>
        <w:pStyle w:val="Footnote"/>
        <w:spacing w:lineRule="auto" w:line="360"/>
        <w:ind w:left="360" w:hanging="0"/>
        <w:jc w:val="both"/>
        <w:rPr>
          <w:sz w:val="28"/>
        </w:rPr>
      </w:pPr>
      <w:r>
        <w:rPr>
          <w:sz w:val="28"/>
        </w:rPr>
      </w:r>
    </w:p>
    <w:p>
      <w:pPr>
        <w:pStyle w:val="Footnote"/>
        <w:spacing w:lineRule="auto" w:line="360"/>
        <w:ind w:left="360" w:hanging="0"/>
        <w:jc w:val="both"/>
        <w:rPr>
          <w:sz w:val="28"/>
        </w:rPr>
      </w:pPr>
      <w:r>
        <w:rPr>
          <w:sz w:val="28"/>
        </w:rPr>
        <w:t xml:space="preserve"> </w:t>
      </w:r>
      <w:r>
        <w:rPr>
          <w:sz w:val="28"/>
        </w:rPr>
        <w:t>Научная литература:</w:t>
      </w:r>
    </w:p>
    <w:tbl>
      <w:tblPr>
        <w:tblW w:w="9179" w:type="dxa"/>
        <w:jc w:val="left"/>
        <w:tblInd w:w="0" w:type="dxa"/>
        <w:tblLayout w:type="fixed"/>
        <w:tblCellMar>
          <w:top w:w="0" w:type="dxa"/>
          <w:left w:w="108" w:type="dxa"/>
          <w:bottom w:w="0" w:type="dxa"/>
          <w:right w:w="108" w:type="dxa"/>
        </w:tblCellMar>
      </w:tblPr>
      <w:tblGrid>
        <w:gridCol w:w="816"/>
        <w:gridCol w:w="8363"/>
      </w:tblGrid>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Антокольская М.В. Семейное право:Учебник.-Изд.2-е перераб. и доп.- М.: Юристъ, 2000</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Бахрах Д.Н. Индивидуальные субъекты административного права // Государство и  право. –  №3. 1994.</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Беспалов Ю.В. Защита прав несовершеннолетних//Российская газета. № 1. 1997</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Борисова В.А., Дмитриев А.И. Проблема возрастных ограничений// Государство и  право № 11 – 1999</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Буткина С. Эмансипация: Проблемы и перспективы//Хозяйство и право № № 27,28 – 1999</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Государство, общество, семья: права ребенка//Материалы круглого стола. – М.: Российский детский фонд, 1994.</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Сост. Д.В. Мурзин, - 2-е изд//М.: НОРМА, 2001.</w:t>
            </w:r>
          </w:p>
        </w:tc>
      </w:tr>
      <w:tr>
        <w:trPr/>
        <w:tc>
          <w:tcPr>
            <w:tcW w:w="816" w:type="dxa"/>
            <w:tcBorders/>
          </w:tcPr>
          <w:p>
            <w:pPr>
              <w:pStyle w:val="Normal"/>
              <w:numPr>
                <w:ilvl w:val="0"/>
                <w:numId w:val="6"/>
              </w:numPr>
              <w:snapToGrid w:val="false"/>
              <w:jc w:val="center"/>
              <w:rPr>
                <w:sz w:val="28"/>
              </w:rPr>
            </w:pPr>
            <w:r>
              <w:rPr>
                <w:sz w:val="28"/>
              </w:rPr>
            </w:r>
          </w:p>
        </w:tc>
        <w:tc>
          <w:tcPr>
            <w:tcW w:w="8363" w:type="dxa"/>
            <w:tcBorders/>
          </w:tcPr>
          <w:p>
            <w:pPr>
              <w:pStyle w:val="Normal"/>
              <w:rPr>
                <w:rFonts w:ascii="Courier;Courier New" w:hAnsi="Courier;Courier New" w:cs="Courier;Courier New"/>
                <w:sz w:val="22"/>
              </w:rPr>
            </w:pPr>
            <w:r>
              <w:rPr>
                <w:sz w:val="28"/>
              </w:rPr>
              <w:t>Домашняя юридическая энциклопедия о детях: Ответы на все вопросы, сложные ситуации, консультации, советы /сост. Е.А. Игнатьева, М.Ю. Ильичева.// М.: Олимп, 1998 – 603 с.</w:t>
            </w:r>
            <w:r>
              <w:rPr>
                <w:rFonts w:cs="Courier;Courier New" w:ascii="Courier;Courier New" w:hAnsi="Courier;Courier New"/>
                <w:sz w:val="22"/>
              </w:rPr>
            </w:r>
            <m:oMath xmlns:m="http://schemas.openxmlformats.org/officeDocument/2006/math"/>
          </w:p>
        </w:tc>
      </w:tr>
      <w:tr>
        <w:trPr/>
        <w:tc>
          <w:tcPr>
            <w:tcW w:w="816" w:type="dxa"/>
            <w:tcBorders/>
          </w:tcPr>
          <w:p>
            <w:pPr>
              <w:pStyle w:val="Footnote"/>
              <w:numPr>
                <w:ilvl w:val="0"/>
                <w:numId w:val="6"/>
              </w:numPr>
              <w:snapToGrid w:val="false"/>
              <w:spacing w:lineRule="auto" w:line="360"/>
              <w:jc w:val="center"/>
              <w:rPr>
                <w:rFonts w:ascii="Courier;Courier New" w:hAnsi="Courier;Courier New" w:cs="Courier;Courier New"/>
                <w:sz w:val="28"/>
              </w:rPr>
            </w:pPr>
            <w:r>
              <w:rPr>
                <w:rFonts w:cs="Courier;Courier New" w:ascii="Courier;Courier New" w:hAnsi="Courier;Courier New"/>
                <w:sz w:val="28"/>
              </w:rPr>
            </w:r>
          </w:p>
        </w:tc>
        <w:tc>
          <w:tcPr>
            <w:tcW w:w="8363" w:type="dxa"/>
            <w:tcBorders/>
          </w:tcPr>
          <w:p>
            <w:pPr>
              <w:pStyle w:val="Footnote"/>
              <w:spacing w:lineRule="auto" w:line="360"/>
              <w:jc w:val="both"/>
              <w:rPr>
                <w:sz w:val="28"/>
              </w:rPr>
            </w:pPr>
            <w:r>
              <w:rPr>
                <w:sz w:val="28"/>
              </w:rPr>
              <w:t xml:space="preserve"> </w:t>
            </w:r>
            <w:r>
              <w:rPr>
                <w:sz w:val="28"/>
              </w:rPr>
              <w:t>Зыкин Б.В. Предупреждение административных правонарушений несовершеннолетних граждан: Монография, Санкт-Петербург: Санкт-Петербургский университет МВД РФ, 1998</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Колобова В. Права ребенка в современной России// Русская мысль, 1998. 10-16 декабря, № 42-49</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Комаров С.А. Личность в политической системе российского общества: (политико-правовое исследование). –Саранск: Издательство Мордовского университета. –1995.</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Кон И.С. Ребенок и общество. –М., 1988. </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Мельникова Э.И. Дети и подростки - жертвы негативных явлений.</w:t>
              <w:br/>
              <w:t>Основные аспекты виктимизации / "Правозащитник" № 1, 2000 г.</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Мусаханов Р. Защита жилищных прав несовершеннолетних: реальная или мнимая ?// Законность, № 10, 2000 г.</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О положении несовершеннолетних  в г. Острове и Островском районе Псковской области в 2000 г // Отчет за 2000 г.</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Путин В.В. Послание Президента Российской Федерации Федеральному Собранию Российской Федерации от 3 апреля 2001 г.//Российская газета 04.04.2001</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Права и обязанности детей и подростков: Законодательные акты / Управление социальной защиты населения Псковской области, областной центр семьи; сост. А.А. Силантьев// Псков; Псковский областной государственный центр народного творчества. 1999.</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Права человека: Конституция РФ, Всеобщая декларация прав человека, Конвенция о правах ребенка. Псков: ПОиПКРО, 1997</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Российская правовая система и международное право: современные проблемы взаимодействия. /Всероссийская научно-практическая конференция в Нижнем Новгороде// Государство и право. – 1996.</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Семейный кодекс Российской Федерации/С постатейным приложением нормативных актов  и документов //– М.: НОРМА, 2001.</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Сорокин С. Имущественные права ребенка.  // Российская Юстиция № 2. 2000 г.</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Сорокин С. Конвенция ООН о правах ребенка//Российская Юстиция № 6. 1999 г.</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Трунцевский Ю.В., Сумачев А.В. Права ребенка и секс-индустрия (подрастающее поколение России нуждается в государственной защите от разлагающего влияния безнравственной продукции)//Государство и Право, 1999, № 2.</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Фаршатов И. Охрана жилищных прав несовершеннолетних// Российская Юстиция № 8. 1999.</w:t>
            </w:r>
          </w:p>
        </w:tc>
      </w:tr>
      <w:tr>
        <w:trPr/>
        <w:tc>
          <w:tcPr>
            <w:tcW w:w="816" w:type="dxa"/>
            <w:tcBorders/>
          </w:tcPr>
          <w:p>
            <w:pPr>
              <w:pStyle w:val="Footnote"/>
              <w:numPr>
                <w:ilvl w:val="0"/>
                <w:numId w:val="6"/>
              </w:numPr>
              <w:snapToGrid w:val="false"/>
              <w:spacing w:lineRule="auto" w:line="360"/>
              <w:jc w:val="center"/>
              <w:rPr>
                <w:sz w:val="28"/>
              </w:rPr>
            </w:pPr>
            <w:r>
              <w:rPr>
                <w:sz w:val="28"/>
              </w:rPr>
            </w:r>
          </w:p>
        </w:tc>
        <w:tc>
          <w:tcPr>
            <w:tcW w:w="8363" w:type="dxa"/>
            <w:tcBorders/>
          </w:tcPr>
          <w:p>
            <w:pPr>
              <w:pStyle w:val="Footnote"/>
              <w:spacing w:lineRule="auto" w:line="360"/>
              <w:jc w:val="both"/>
              <w:rPr>
                <w:sz w:val="28"/>
              </w:rPr>
            </w:pPr>
            <w:r>
              <w:rPr>
                <w:sz w:val="28"/>
              </w:rPr>
              <w:t xml:space="preserve"> </w:t>
            </w:r>
            <w:r>
              <w:rPr>
                <w:sz w:val="28"/>
              </w:rPr>
              <w:t xml:space="preserve">Хисматуллин С. Семейные суды по делам несовершеннолетних// Российская Юстиция № 3-2000 </w:t>
            </w:r>
          </w:p>
        </w:tc>
      </w:tr>
    </w:tbl>
    <w:p>
      <w:pPr>
        <w:pStyle w:val="Footnote"/>
        <w:spacing w:lineRule="auto" w:line="360"/>
        <w:ind w:left="360" w:hanging="0"/>
        <w:jc w:val="both"/>
        <w:rPr>
          <w:sz w:val="28"/>
        </w:rPr>
      </w:pPr>
      <w:r>
        <w:rPr>
          <w:sz w:val="28"/>
        </w:rPr>
      </w:r>
    </w:p>
    <w:p>
      <w:pPr>
        <w:pStyle w:val="Footnote"/>
        <w:spacing w:lineRule="auto" w:line="360"/>
        <w:ind w:left="360" w:hanging="0"/>
        <w:jc w:val="both"/>
        <w:rPr>
          <w:sz w:val="28"/>
        </w:rPr>
      </w:pPr>
      <w:r>
        <w:rPr>
          <w:sz w:val="28"/>
        </w:rPr>
        <w:t>Материалы юридической практики:</w:t>
      </w:r>
    </w:p>
    <w:p>
      <w:pPr>
        <w:pStyle w:val="Footnote"/>
        <w:spacing w:lineRule="auto" w:line="360"/>
        <w:ind w:left="360" w:hanging="0"/>
        <w:jc w:val="both"/>
        <w:rPr>
          <w:sz w:val="28"/>
        </w:rPr>
      </w:pPr>
      <w:r>
        <w:rPr>
          <w:sz w:val="28"/>
        </w:rPr>
      </w:r>
    </w:p>
    <w:p>
      <w:pPr>
        <w:pStyle w:val="Footnote"/>
        <w:numPr>
          <w:ilvl w:val="0"/>
          <w:numId w:val="8"/>
        </w:numPr>
        <w:tabs>
          <w:tab w:val="clear" w:pos="720"/>
        </w:tabs>
        <w:spacing w:lineRule="auto" w:line="360"/>
        <w:ind w:left="426" w:hanging="390"/>
        <w:jc w:val="both"/>
        <w:rPr/>
      </w:pPr>
      <w:r>
        <w:rPr>
          <w:sz w:val="28"/>
        </w:rPr>
        <w:t xml:space="preserve">Постановление пленума Верховного суда РФ от 1 июля 1996 г. № 6/8 О некоторых вопросах, связанных с применением части первой ГК РФ// Кодекс-Инфо, № 8 – 1996  </w:t>
      </w:r>
    </w:p>
    <w:p>
      <w:pPr>
        <w:pStyle w:val="Footnote"/>
        <w:numPr>
          <w:ilvl w:val="0"/>
          <w:numId w:val="8"/>
        </w:numPr>
        <w:tabs>
          <w:tab w:val="clear" w:pos="720"/>
        </w:tabs>
        <w:spacing w:lineRule="auto" w:line="360"/>
        <w:ind w:left="426" w:hanging="390"/>
        <w:jc w:val="both"/>
        <w:rPr>
          <w:sz w:val="28"/>
        </w:rPr>
      </w:pPr>
      <w:r>
        <w:rPr>
          <w:sz w:val="28"/>
        </w:rPr>
        <w:t>Дело по иску Акуловой А.В. к Михайлову Ю.В. и Михайловой О.А. о лишении родительских прав и взыскании алиментов.// Дело № 2-48-2001 из архива Островского городского суда Псковской области.</w:t>
      </w:r>
    </w:p>
    <w:p>
      <w:pPr>
        <w:pStyle w:val="Footnote"/>
        <w:numPr>
          <w:ilvl w:val="0"/>
          <w:numId w:val="8"/>
        </w:numPr>
        <w:tabs>
          <w:tab w:val="clear" w:pos="720"/>
        </w:tabs>
        <w:spacing w:lineRule="auto" w:line="360"/>
        <w:ind w:left="426" w:hanging="390"/>
        <w:jc w:val="both"/>
        <w:rPr>
          <w:sz w:val="28"/>
        </w:rPr>
      </w:pPr>
      <w:r>
        <w:rPr>
          <w:sz w:val="28"/>
        </w:rPr>
        <w:t xml:space="preserve"> </w:t>
      </w:r>
      <w:r>
        <w:rPr>
          <w:sz w:val="28"/>
        </w:rPr>
        <w:t>Дело по иску Островского  межрайпрокурора в интересах совхоза "Дружба"// Дело № 2-105-1997 из архива Островского городского суда Псковской области.</w:t>
      </w:r>
    </w:p>
    <w:p>
      <w:pPr>
        <w:pStyle w:val="Normal"/>
        <w:ind w:left="36" w:hanging="0"/>
        <w:rPr>
          <w:rFonts w:ascii="Courier;Courier New" w:hAnsi="Courier;Courier New" w:cs="Courier;Courier New"/>
          <w:sz w:val="22"/>
        </w:rPr>
      </w:pPr>
      <w:r>
        <w:rPr>
          <w:rFonts w:cs="Courier;Courier New" w:ascii="Courier;Courier New" w:hAnsi="Courier;Courier New"/>
          <w:sz w:val="22"/>
        </w:rPr>
      </w:r>
      <m:oMathPara xmlns:m="http://schemas.openxmlformats.org/officeDocument/2006/math">
        <m:oMathParaPr>
          <m:jc m:val="left"/>
        </m:oMathParaPr>
        <m:oMath/>
      </m:oMathPara>
    </w:p>
    <w:p>
      <w:pPr>
        <w:pStyle w:val="Normal"/>
        <w:ind w:left="426" w:hanging="390"/>
        <w:rPr>
          <w:rFonts w:ascii="Courier;Courier New" w:hAnsi="Courier;Courier New" w:cs="Courier;Courier New"/>
          <w:sz w:val="22"/>
        </w:rPr>
      </w:pPr>
      <w:r>
        <w:rPr>
          <w:rFonts w:cs="Courier;Courier New" w:ascii="Courier;Courier New" w:hAnsi="Courier;Courier New"/>
          <w:sz w:val="22"/>
        </w:rPr>
      </w:r>
    </w:p>
    <w:p>
      <w:pPr>
        <w:pStyle w:val="Normal1"/>
        <w:spacing w:lineRule="auto" w:line="360"/>
        <w:ind w:left="426" w:hanging="390"/>
        <w:rPr>
          <w:rFonts w:ascii="Courier;Courier New" w:hAnsi="Courier;Courier New" w:cs="Courier;Courier New"/>
          <w:sz w:val="22"/>
        </w:rPr>
      </w:pPr>
      <w:r>
        <w:rPr>
          <w:rFonts w:cs="Courier;Courier New" w:ascii="Courier;Courier New" w:hAnsi="Courier;Courier New"/>
          <w:sz w:val="22"/>
        </w:rPr>
      </w:r>
    </w:p>
    <w:p>
      <w:pPr>
        <w:pStyle w:val="Normal1"/>
        <w:spacing w:lineRule="auto" w:line="360"/>
        <w:ind w:left="426" w:hanging="390"/>
        <w:rPr/>
      </w:pPr>
      <w:r>
        <w:rPr/>
        <w:tab/>
      </w:r>
      <w:r>
        <w:rPr>
          <w:sz w:val="28"/>
        </w:rPr>
        <w:t>"_____" _______________ 2001 г.</w:t>
      </w:r>
    </w:p>
    <w:p>
      <w:pPr>
        <w:pStyle w:val="Normal1"/>
        <w:spacing w:lineRule="auto" w:line="360"/>
        <w:ind w:left="426" w:hanging="390"/>
        <w:jc w:val="right"/>
        <w:rPr>
          <w:sz w:val="28"/>
        </w:rPr>
      </w:pPr>
      <w:r>
        <w:rPr>
          <w:sz w:val="28"/>
        </w:rPr>
      </w:r>
    </w:p>
    <w:p>
      <w:pPr>
        <w:pStyle w:val="Normal1"/>
        <w:spacing w:lineRule="auto" w:line="360"/>
        <w:ind w:left="426" w:hanging="390"/>
        <w:jc w:val="right"/>
        <w:rPr>
          <w:sz w:val="28"/>
        </w:rPr>
      </w:pPr>
      <w:r>
        <w:rPr>
          <w:sz w:val="28"/>
        </w:rPr>
        <w:t>__________________ Мороз Т.Г.</w:t>
      </w:r>
    </w:p>
    <w:sectPr>
      <w:headerReference w:type="default" r:id="rId2"/>
      <w:footnotePr>
        <w:numFmt w:val="decimal"/>
      </w:footnotePr>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Arial Unicode MS">
    <w:charset w:val="80"/>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имеются ввиду не деноминированные руб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0"/>
        </w:tabs>
        <w:ind w:left="2460" w:hanging="1560"/>
      </w:pPr>
      <w:rPr/>
    </w:lvl>
  </w:abstractNum>
  <w:abstractNum w:abstractNumId="3">
    <w:lvl w:ilvl="0">
      <w:start w:val="1"/>
      <w:numFmt w:val="decimal"/>
      <w:lvlText w:val="%1."/>
      <w:lvlJc w:val="left"/>
      <w:pPr>
        <w:tabs>
          <w:tab w:val="num" w:pos="1638"/>
        </w:tabs>
        <w:ind w:left="1638" w:hanging="360"/>
      </w:pPr>
    </w:lvl>
  </w:abstractNum>
  <w:abstractNum w:abstractNumId="4">
    <w:lvl w:ilvl="0">
      <w:start w:val="1"/>
      <w:numFmt w:val="decimal"/>
      <w:lvlText w:val="%1."/>
      <w:lvlJc w:val="left"/>
      <w:pPr>
        <w:tabs>
          <w:tab w:val="num" w:pos="1496"/>
        </w:tabs>
        <w:ind w:left="1496"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5"/>
      <w:numFmt w:val="decimal"/>
      <w:lvlText w:val="%1."/>
      <w:lvlJc w:val="left"/>
      <w:pPr>
        <w:tabs>
          <w:tab w:val="num" w:pos="870"/>
        </w:tabs>
        <w:ind w:left="870" w:hanging="510"/>
      </w:pPr>
      <w:rPr/>
    </w:lvl>
  </w:abstractNum>
  <w:abstractNum w:abstractNumId="7">
    <w:lvl w:ilvl="0">
      <w:start w:val="1"/>
      <w:numFmt w:val="bullet"/>
      <w:lvlText w:val=""/>
      <w:lvlJc w:val="left"/>
      <w:pPr>
        <w:tabs>
          <w:tab w:val="num" w:pos="720"/>
        </w:tabs>
        <w:ind w:left="1571" w:hanging="360"/>
      </w:pPr>
      <w:rPr>
        <w:rFonts w:ascii="Symbol" w:hAnsi="Symbol" w:cs="Symbol" w:hint="default"/>
      </w:rPr>
    </w:lvl>
  </w:abstractNum>
  <w:abstractNum w:abstractNumId="8">
    <w:lvl w:ilvl="0">
      <w:start w:val="40"/>
      <w:numFmt w:val="decimal"/>
      <w:lvlText w:val="%1."/>
      <w:lvlJc w:val="left"/>
      <w:pPr>
        <w:tabs>
          <w:tab w:val="num" w:pos="1950"/>
        </w:tabs>
        <w:ind w:left="1950" w:hanging="510"/>
      </w:pPr>
      <w:rPr/>
    </w:lvl>
  </w:abstractNum>
  <w:abstractNum w:abstractNumId="9">
    <w:lvl w:ilvl="0">
      <w:start w:val="1"/>
      <w:numFmt w:val="decimal"/>
      <w:lvlText w:val="%1."/>
      <w:lvlJc w:val="left"/>
      <w:pPr>
        <w:tabs>
          <w:tab w:val="num" w:pos="870"/>
        </w:tabs>
        <w:ind w:left="870" w:hanging="51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720"/>
        </w:tabs>
        <w:ind w:left="1571" w:hanging="360"/>
      </w:pPr>
      <w:rPr>
        <w:rFonts w:ascii="Symbol" w:hAnsi="Symbol" w:cs="Symbol" w:hint="default"/>
      </w:rPr>
    </w:lvl>
  </w:abstractNum>
  <w:abstractNum w:abstractNumId="12">
    <w:lvl w:ilvl="0">
      <w:start w:val="1"/>
      <w:numFmt w:val="decimal"/>
      <w:lvlText w:val="%1."/>
      <w:lvlJc w:val="left"/>
      <w:pPr>
        <w:tabs>
          <w:tab w:val="num" w:pos="2063"/>
        </w:tabs>
        <w:ind w:left="2063" w:hanging="121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_FuturaOrto" w:hAnsi="a_FuturaOrto" w:cs="a_FuturaOrto"/>
      <w:color w:val="00008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16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300" w:before="200" w:after="0"/>
      <w:ind w:left="280" w:right="200" w:hanging="0"/>
      <w:jc w:val="center"/>
    </w:pPr>
    <w:rPr>
      <w:rFonts w:ascii="Arial" w:hAnsi="Arial" w:eastAsia="Times New Roman" w:cs="Arial"/>
      <w:b/>
      <w:color w:val="auto"/>
      <w:sz w:val="22"/>
      <w:szCs w:val="20"/>
      <w:lang w:val="ru-RU" w:bidi="ar-SA" w:eastAsia="zh-CN"/>
    </w:rPr>
  </w:style>
  <w:style w:type="paragraph" w:styleId="TextBodyIndent">
    <w:name w:val="Body Text Indent"/>
    <w:basedOn w:val="Normal"/>
    <w:pPr>
      <w:spacing w:lineRule="auto" w:line="360"/>
      <w:ind w:firstLine="709"/>
      <w:jc w:val="both"/>
    </w:pPr>
    <w:rPr>
      <w:sz w:val="28"/>
    </w:rPr>
  </w:style>
  <w:style w:type="paragraph" w:styleId="FR1">
    <w:name w:val="FR1"/>
    <w:qFormat/>
    <w:pPr>
      <w:widowControl w:val="false"/>
      <w:bidi w:val="0"/>
      <w:ind w:right="1800" w:hanging="0"/>
    </w:pPr>
    <w:rPr>
      <w:rFonts w:ascii="Arial" w:hAnsi="Arial" w:eastAsia="Times New Roman" w:cs="Arial"/>
      <w:b/>
      <w:color w:val="auto"/>
      <w:sz w:val="16"/>
      <w:szCs w:val="20"/>
      <w:lang w:val="ru-RU" w:bidi="ar-SA" w:eastAsia="zh-CN"/>
    </w:rPr>
  </w:style>
  <w:style w:type="paragraph" w:styleId="Style13">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en-US"/>
    </w:rPr>
  </w:style>
  <w:style w:type="paragraph" w:styleId="Footnote">
    <w:name w:val="Footnote Text"/>
    <w:basedOn w:val="Normal"/>
    <w:pPr/>
    <w:rPr/>
  </w:style>
  <w:style w:type="paragraph" w:styleId="2">
    <w:name w:val="Основной текст с отступом 2"/>
    <w:basedOn w:val="Normal"/>
    <w:qFormat/>
    <w:pPr>
      <w:autoSpaceDE w:val="false"/>
      <w:spacing w:lineRule="auto" w:line="360"/>
      <w:ind w:firstLine="851"/>
      <w:jc w:val="both"/>
    </w:pPr>
    <w:rPr>
      <w:sz w:val="28"/>
    </w:rPr>
  </w:style>
  <w:style w:type="paragraph" w:styleId="FR3">
    <w:name w:val="FR3"/>
    <w:qFormat/>
    <w:pPr>
      <w:widowControl w:val="false"/>
      <w:bidi w:val="0"/>
      <w:spacing w:lineRule="auto" w:line="319" w:before="20" w:after="0"/>
      <w:ind w:firstLine="180"/>
      <w:jc w:val="both"/>
    </w:pPr>
    <w:rPr>
      <w:rFonts w:ascii="Arial" w:hAnsi="Arial" w:eastAsia="Times New Roman" w:cs="Arial"/>
      <w:b/>
      <w:i/>
      <w:color w:val="auto"/>
      <w:sz w:val="18"/>
      <w:szCs w:val="20"/>
      <w:lang w:val="ru-RU" w:bidi="ar-SA" w:eastAsia="zh-CN"/>
    </w:rPr>
  </w:style>
  <w:style w:type="paragraph" w:styleId="3">
    <w:name w:val="Основной текст с отступом 3"/>
    <w:basedOn w:val="Normal"/>
    <w:qFormat/>
    <w:pPr>
      <w:autoSpaceDE w:val="false"/>
      <w:spacing w:lineRule="auto" w:line="360"/>
      <w:ind w:firstLine="485"/>
      <w:jc w:val="both"/>
    </w:pPr>
    <w:rPr>
      <w:sz w:val="28"/>
    </w:rPr>
  </w:style>
  <w:style w:type="paragraph" w:styleId="21">
    <w:name w:val="Основной текст 2"/>
    <w:basedOn w:val="Normal"/>
    <w:qFormat/>
    <w:pPr>
      <w:autoSpaceDE w:val="false"/>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0:54:00Z</dcterms:created>
  <dc:creator>Alex</dc:creator>
  <dc:description/>
  <dc:language>en-US</dc:language>
  <cp:lastModifiedBy>Alex</cp:lastModifiedBy>
  <cp:lastPrinted>2001-05-02T10:51:00Z</cp:lastPrinted>
  <dcterms:modified xsi:type="dcterms:W3CDTF">2001-05-02T06:52:00Z</dcterms:modified>
  <cp:revision>41</cp:revision>
  <dc:subject/>
  <dc:title> </dc:title>
</cp:coreProperties>
</file>