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Вопрос№22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АСТОРЖЕНИЕ БРАКА В ОРГАНАХ ЗАГС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емейный кодекс Р.Ф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6. Основания для прекращения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Брак  прекращается   вследствие   смерти   или   вследствие объявления судом одного из супругов умершим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Брак  может  быть  прекращен  путем  его   расторжения   по заявлению одного или обоих супругов,  а также по заявлению опекуна супруга, признанного судом недееспособн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7.  Ограничение права на предъявление мужем требования о расторжении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Муж не  имеет  права  без  согласия  жены  возбуждать  дело  о расторжении брака во время беременности  жены  и  в  течение  года после рождения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8. Порядок расторжения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Расторжение брака   производится   в   органах   записи  актов гражданского состояния, а в случаях, предусмотренных статьями 21 - 23 настоящего Кодекса, в судебном порядк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9.   Расторжение   брака   в   органах   записи  актов гражданского состояния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1. При взаимном согласии на  расторжение  брака  супругов,  не имеющих   общих несовершеннолетних   детей,   расторжение  брака производится в органах записи актов гражданского состояния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Расторжение   брака   по   заявлению   одного  из  супругов независимо от наличия у супругов  общих  несовершеннолетних  детей производится  в органах записи актов гражданского состояния,  если другой супруг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знан судом безвестно отсутствующим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знан судом недееспособным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сужден за  совершение  преступления к лишению свободы на срок свыше трех лет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Расторжение  брака  и  выдача  свидетельства  о расторжении брака производятся органом записи актов гражданского состояния  по истечении месяца со дня подачи заявления о расторжении бра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4. Государственная регистрация расторжения брака  производится органом   записи   актов   гражданского состояния в  порядке, установленном для государственной регистрации  актов гражданского состоя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20.  Рассмотрение  споров,  возникающих между супругами при  расторжении  брака  в  органах  записи   актов   гражданского состояния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поры о разделе общего имущества супругов,  выплате средств на содержание нуждающегося нетрудоспособного супруга, а также споры о детях,  возникающие между супругами, один из которых признан судом недееспособным или осужден за совершение  преступления  к  лишению свободы  на  срок  свыше  трех  лет  (пункт 2 статьи 19 настоящего Кодекса),  рассматриваются  в  судебном  порядке   независимо   от расторжения брака в органах записи актов гражданского состоя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21. Расторжение брака в судебном порядке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Расторжение  брака  производится  в  судебном  порядке  при наличии у супругов общих несовершеннолетних детей,  за исключением случаев,  предусмотренных  пунктом 2 статьи 19 настоящего Кодекса, или при отсутствии согласия  одного  из  супругов  на  расторжение бра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2. Расторжение брака производится в судебном порядке  также  в случаях,  если  один  из  супругов,  несмотря на отсутствие у него возражений,  уклоняется от расторжения брака в органе записи актов гражданского  состояния (отказывается подать заявление,  не желает явиться  для  государственной  регистрации  расторжения  брака   и другое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13:17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13:27:00Z</dcterms:modified>
  <cp:revision>2</cp:revision>
  <dc:subject/>
  <dc:title>Вопрос№22</dc:title>
</cp:coreProperties>
</file>