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lang w:val="en-US"/>
        </w:rPr>
        <w:drawing>
          <wp:inline distT="0" distB="0" distL="0" distR="0">
            <wp:extent cx="61023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398520</wp:posOffset>
                </wp:positionH>
                <wp:positionV relativeFrom="page">
                  <wp:posOffset>558165</wp:posOffset>
                </wp:positionV>
                <wp:extent cx="724535" cy="781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8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7.6pt;margin-top:43.95pt;width:57pt;height:61.4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морский государственный  университет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м. М. В. Ломоносова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Контрольная работа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о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Логике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тудента 11/2 группы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Юридического факультета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ихайлова Сергея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Архангельск 1999 год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eastAsia="BetinaScript" w:cs="BetinaScript" w:ascii="BetinaScript" w:hAnsi="BetinaScript"/>
          <w:sz w:val="32"/>
          <w:szCs w:val="32"/>
          <w:u w:val="single"/>
        </w:rPr>
        <w:t>ПЛАН</w:t>
      </w:r>
      <w:r>
        <w:rPr>
          <w:rFonts w:eastAsia="BetinaScript" w:cs="BetinaScript" w:ascii="BetinaScript" w:hAnsi="BetinaScript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BetinaScript" w:hAnsi="BetinaScript" w:eastAsia="BetinaScript" w:cs="BetinaScript"/>
          <w:b/>
          <w:b/>
          <w:bCs/>
          <w:sz w:val="32"/>
          <w:szCs w:val="32"/>
        </w:rPr>
      </w:pPr>
      <w:r>
        <w:rPr>
          <w:rFonts w:eastAsia="BetinaScript" w:cs="BetinaScript" w:ascii="BetinaScript" w:hAnsi="BetinaScript"/>
          <w:sz w:val="32"/>
          <w:szCs w:val="32"/>
        </w:rPr>
        <w:t xml:space="preserve">  </w:t>
      </w:r>
      <w:r>
        <w:rPr>
          <w:rFonts w:eastAsia="BetinaScript" w:cs="BetinaScript" w:ascii="BetinaScript" w:hAnsi="BetinaScript"/>
          <w:sz w:val="32"/>
          <w:szCs w:val="32"/>
        </w:rPr>
        <w:t>ВВЕДЕНИЕ</w:t>
      </w:r>
    </w:p>
    <w:p>
      <w:pPr>
        <w:pStyle w:val="Normal"/>
        <w:numPr>
          <w:ilvl w:val="0"/>
          <w:numId w:val="0"/>
        </w:numPr>
        <w:ind w:hanging="0"/>
        <w:rPr>
          <w:rFonts w:ascii="BetinaScript" w:hAnsi="BetinaScript" w:eastAsia="BetinaScript" w:cs="BetinaScript"/>
          <w:b/>
          <w:b/>
          <w:bCs/>
          <w:sz w:val="32"/>
          <w:szCs w:val="32"/>
        </w:rPr>
      </w:pPr>
      <w:r>
        <w:rPr>
          <w:rFonts w:eastAsia="BetinaScript" w:cs="BetinaScript" w:ascii="BetinaScript" w:hAnsi="BetinaScript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BetinaScript" w:hAnsi="BetinaScript" w:eastAsia="BetinaScript" w:cs="BetinaScript"/>
          <w:b/>
          <w:b/>
          <w:bCs/>
          <w:sz w:val="32"/>
          <w:szCs w:val="32"/>
        </w:rPr>
      </w:pPr>
      <w:r>
        <w:rPr>
          <w:rFonts w:eastAsia="BetinaScript" w:cs="BetinaScript" w:ascii="BetinaScript" w:hAnsi="BetinaScript"/>
          <w:sz w:val="32"/>
          <w:szCs w:val="32"/>
        </w:rPr>
        <w:t xml:space="preserve"> </w:t>
      </w:r>
      <w:r>
        <w:rPr>
          <w:rFonts w:eastAsia="BetinaScript" w:cs="BetinaScript" w:ascii="BetinaScript" w:hAnsi="BetinaScript"/>
          <w:sz w:val="32"/>
          <w:szCs w:val="32"/>
        </w:rPr>
        <w:t>ОСНОВНАЯ ЧАСТ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rFonts w:ascii="BetinaScript" w:hAnsi="BetinaScript" w:eastAsia="BetinaScript" w:cs="BetinaScript"/>
          <w:b/>
          <w:b/>
          <w:bCs/>
          <w:sz w:val="32"/>
          <w:szCs w:val="32"/>
        </w:rPr>
      </w:pPr>
      <w:r>
        <w:rPr>
          <w:rFonts w:eastAsia="BetinaScript" w:cs="BetinaScript" w:ascii="BetinaScript" w:hAnsi="BetinaScript"/>
          <w:sz w:val="32"/>
          <w:szCs w:val="32"/>
        </w:rPr>
        <w:t>понят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rFonts w:ascii="BetinaScript" w:hAnsi="BetinaScript" w:eastAsia="BetinaScript" w:cs="BetinaScript"/>
          <w:b/>
          <w:b/>
          <w:bCs/>
          <w:sz w:val="32"/>
          <w:szCs w:val="32"/>
        </w:rPr>
      </w:pPr>
      <w:r>
        <w:rPr>
          <w:rFonts w:eastAsia="BetinaScript" w:cs="BetinaScript" w:ascii="BetinaScript" w:hAnsi="BetinaScript"/>
          <w:sz w:val="32"/>
          <w:szCs w:val="32"/>
        </w:rPr>
        <w:t>сужд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rFonts w:ascii="BetinaScript" w:hAnsi="BetinaScript" w:eastAsia="BetinaScript" w:cs="BetinaScript"/>
          <w:b/>
          <w:b/>
          <w:bCs/>
          <w:sz w:val="32"/>
          <w:szCs w:val="32"/>
        </w:rPr>
      </w:pPr>
      <w:r>
        <w:rPr>
          <w:rFonts w:eastAsia="BetinaScript" w:cs="BetinaScript" w:ascii="BetinaScript" w:hAnsi="BetinaScript"/>
          <w:sz w:val="32"/>
          <w:szCs w:val="32"/>
        </w:rPr>
        <w:t>силлогизм</w:t>
      </w:r>
    </w:p>
    <w:p>
      <w:pPr>
        <w:pStyle w:val="Normal"/>
        <w:numPr>
          <w:ilvl w:val="0"/>
          <w:numId w:val="0"/>
        </w:numPr>
        <w:ind w:left="720" w:hanging="0"/>
        <w:rPr>
          <w:rFonts w:ascii="BetinaScript" w:hAnsi="BetinaScript" w:eastAsia="BetinaScript" w:cs="BetinaScript"/>
          <w:b/>
          <w:b/>
          <w:bCs/>
          <w:sz w:val="32"/>
          <w:szCs w:val="32"/>
        </w:rPr>
      </w:pPr>
      <w:r>
        <w:rPr>
          <w:rFonts w:eastAsia="BetinaScript" w:cs="BetinaScript" w:ascii="BetinaScript" w:hAnsi="BetinaScript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BetinaScript" w:hAnsi="BetinaScript" w:eastAsia="BetinaScript" w:cs="BetinaScript"/>
          <w:b/>
          <w:b/>
          <w:bCs/>
          <w:sz w:val="32"/>
          <w:szCs w:val="32"/>
        </w:rPr>
      </w:pPr>
      <w:r>
        <w:rPr>
          <w:rFonts w:eastAsia="BetinaScript" w:cs="BetinaScript" w:ascii="BetinaScript" w:hAnsi="BetinaScript"/>
          <w:b/>
          <w:bCs/>
          <w:sz w:val="32"/>
          <w:szCs w:val="32"/>
        </w:rPr>
        <w:t xml:space="preserve"> </w:t>
      </w:r>
      <w:r>
        <w:rPr>
          <w:rFonts w:eastAsia="BetinaScript" w:cs="BetinaScript" w:ascii="BetinaScript" w:hAnsi="BetinaScript"/>
          <w:sz w:val="32"/>
          <w:szCs w:val="32"/>
        </w:rPr>
        <w:t>ЗАКЛЮЧЕНИЕ</w:t>
      </w:r>
    </w:p>
    <w:p>
      <w:pPr>
        <w:pStyle w:val="Normal"/>
        <w:numPr>
          <w:ilvl w:val="0"/>
          <w:numId w:val="0"/>
        </w:numPr>
        <w:ind w:hanging="0"/>
        <w:rPr>
          <w:rFonts w:ascii="BetinaScript" w:hAnsi="BetinaScript" w:eastAsia="BetinaScript" w:cs="BetinaScript"/>
          <w:b/>
          <w:b/>
          <w:bCs/>
          <w:sz w:val="32"/>
          <w:szCs w:val="32"/>
        </w:rPr>
      </w:pPr>
      <w:r>
        <w:rPr>
          <w:rFonts w:eastAsia="BetinaScript" w:cs="BetinaScript" w:ascii="BetinaScript" w:hAnsi="BetinaScript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BetinaScript" w:hAnsi="BetinaScript" w:eastAsia="BetinaScript" w:cs="BetinaScript"/>
          <w:b/>
          <w:b/>
          <w:bCs/>
          <w:sz w:val="32"/>
          <w:szCs w:val="32"/>
        </w:rPr>
      </w:pPr>
      <w:r>
        <w:rPr>
          <w:rFonts w:eastAsia="BetinaScript" w:cs="BetinaScript" w:ascii="BetinaScript" w:hAnsi="BetinaScript"/>
          <w:sz w:val="32"/>
          <w:szCs w:val="32"/>
        </w:rPr>
        <w:t>СПИСОК ИСПОЛЬЗОВАННОЙ ЛИТЕРАТУРЫ.</w:t>
      </w:r>
    </w:p>
    <w:p>
      <w:pPr>
        <w:pStyle w:val="Normal"/>
        <w:rPr>
          <w:rFonts w:ascii="ArtScript" w:hAnsi="ArtScript" w:eastAsia="ArtScript" w:cs="ArtScript"/>
          <w:sz w:val="32"/>
          <w:szCs w:val="32"/>
        </w:rPr>
      </w:pPr>
      <w:r>
        <w:rPr>
          <w:rFonts w:eastAsia="ArtScript" w:cs="ArtScript" w:ascii="ArtScript" w:hAnsi="ArtScript"/>
          <w:sz w:val="32"/>
          <w:szCs w:val="32"/>
        </w:rPr>
      </w:r>
    </w:p>
    <w:p>
      <w:pPr>
        <w:pStyle w:val="Normal"/>
        <w:rPr>
          <w:rFonts w:ascii="ArtScript" w:hAnsi="ArtScript" w:eastAsia="ArtScript" w:cs="ArtScript"/>
          <w:sz w:val="32"/>
          <w:szCs w:val="32"/>
        </w:rPr>
      </w:pPr>
      <w:r>
        <w:rPr>
          <w:rFonts w:eastAsia="ArtScript" w:cs="ArtScript" w:ascii="ArtScript" w:hAnsi="ArtScript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Pragmatica" w:cs="Pragmatica" w:ascii="Pragmatica" w:hAnsi="Pragmatic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i/>
          <w:i/>
          <w:iCs/>
          <w:u w:val="single"/>
        </w:rPr>
      </w:pPr>
      <w:r>
        <w:rPr>
          <w:rFonts w:eastAsia="Pragmatica" w:cs="Pragmatica" w:ascii="Pragmatica" w:hAnsi="Pragmatica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i/>
          <w:i/>
          <w:iCs/>
          <w:u w:val="single"/>
        </w:rPr>
      </w:pPr>
      <w:r>
        <w:rPr>
          <w:rFonts w:eastAsia="Pragmatica" w:cs="Pragmatica" w:ascii="Pragmatica" w:hAnsi="Pragmatica"/>
          <w:b/>
          <w:bCs/>
          <w:i/>
          <w:iCs/>
          <w:u w:val="single"/>
        </w:rPr>
        <w:t>ВВЕДЕНИЕ..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i/>
          <w:i/>
          <w:iCs/>
          <w:u w:val="single"/>
        </w:rPr>
      </w:pPr>
      <w:r>
        <w:rPr>
          <w:rFonts w:eastAsia="Pragmatica" w:cs="Pragmatica" w:ascii="Pragmatica" w:hAnsi="Pragmatica"/>
          <w:b/>
          <w:bCs/>
          <w:i/>
          <w:iCs/>
          <w:u w:val="single"/>
        </w:rPr>
      </w:r>
    </w:p>
    <w:p>
      <w:pPr>
        <w:pStyle w:val="BodyTextInden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 введении рассмотрим, что необходимо сделать в контрольной работе. Для того, чтобы работать с понятием, необходимо проследить истоки его возникновения и его роль в обществе или в конкретной среде. </w:t>
      </w:r>
    </w:p>
    <w:p>
      <w:pPr>
        <w:pStyle w:val="BodyTextInden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того, что бы определить термин понятия , можно прибегнуть к помощи толковых словарей русского языка. В ходе анализа понятия надо определить основные признаки юриста. В ходе дальнейшей работы, пользуясь приемами составления понятий, такими как: анализ,  сравнение, абстрагирование и обобщение надо дать полное определение понятия  и произвести проверку по правилам составления определений. Если при проверке ошибок не найдено, значит, определение правилам соответствует и является верным.</w:t>
      </w:r>
    </w:p>
    <w:p>
      <w:pPr>
        <w:pStyle w:val="Normal"/>
        <w:ind w:firstLine="567"/>
        <w:jc w:val="both"/>
        <w:rPr/>
      </w:pPr>
      <w:r>
        <w:rPr/>
        <w:t>Для более глубокого изучения нашего понятия, с ним произвести некоторые логические операции, в частности деление по определенному основанию. Затем составить таблицу сравнительных понятий.</w:t>
      </w:r>
    </w:p>
    <w:p>
      <w:pPr>
        <w:pStyle w:val="BodyTextIndent2"/>
        <w:widowControl/>
        <w:rPr/>
      </w:pPr>
      <w:r>
        <w:rPr>
          <w:rFonts w:eastAsia="Times New Roman Cyr" w:cs="Times New Roman Cyr" w:ascii="Times New Roman Cyr" w:hAnsi="Times New Roman Cyr"/>
        </w:rPr>
        <w:t>Впоследствии построить простое и сложное суждения</w:t>
      </w:r>
      <w:r>
        <w:rPr>
          <w:rFonts w:eastAsia="Times New Roman Cyr" w:cs="Times New Roman Cyr" w:ascii="Times New Roman Cyr" w:hAnsi="Times New Roman Cyr"/>
          <w:u w:val="single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оанализировать сложное суждение методом таблиц, чтобы сделать вывод об истинности или ложности сложного суждения.</w:t>
      </w:r>
    </w:p>
    <w:p>
      <w:pPr>
        <w:pStyle w:val="BodyTextInden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следующем этапе работы построить силлогизм с использованием изучаемого понятия и проверить правильность его построения. Силлогизм  построить по несовершенной (по второй, третьей или четвертой ) фигуре с правильным модусом, а затем, используя операцию обращения, перевести в совершенную первую фигуру с правильным модусом. Сделать проверку на соответствие общим правилам силлогизма. </w:t>
      </w:r>
    </w:p>
    <w:p>
      <w:pPr>
        <w:pStyle w:val="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олнение контрольной работы имеет цель научиться,  самостоятельно, анализировать объем и содержание понятий, осуществлять логические операции с понятиями, выработать навыки анализа силлогизмов. Важнейшей задачей является систематизация и закрепление теоретического материала. Самостоятельная работа способствует развитию логической культуры мышления.</w:t>
      </w:r>
    </w:p>
    <w:p>
      <w:pPr>
        <w:pStyle w:val="2"/>
        <w:widowControl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аботе разбирается понятие «Арбитраж». В процессе выполнения контрольной работы по этому понятию могут возникнуть  определенные сложности и недоразумения, т.к. в разных источниках дается различное определение этому понятию:</w:t>
      </w:r>
    </w:p>
    <w:p>
      <w:pPr>
        <w:pStyle w:val="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Большому юридическому словарю «арбитраж» - это способ разрешения экономических и трудовых споров, состоящий в передаче спора на рассмотрение избранному сторонами третейскому суду. </w:t>
      </w:r>
    </w:p>
    <w:p>
      <w:pPr>
        <w:pStyle w:val="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Юридическому энциклопедическому словарю «Арбитраж» - это орган для разрешения имущественных и связанных с ними неимущественных споров.</w:t>
      </w:r>
    </w:p>
    <w:p>
      <w:pPr>
        <w:pStyle w:val="2"/>
        <w:widowControl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ъединив эти два определения для более полного и точного разбора понятия в дальнейшем под понятием «арбитраж» автор будет иметь ввиду «арбитражный суд», т.к. ни в одном словаре нет наиболее полного и конкретного определения понятия «арбитражный суд». Одновременно с этим будет произведена попытка на основе имеющихся определений и своих операций с понятием «арбитражный суд» составить новое определени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ragmatica" w:hAnsi="Pragmatica" w:eastAsia="Pragmatica" w:cs="Pragmatica"/>
          <w:i/>
          <w:i/>
          <w:iCs/>
          <w:u w:val="single"/>
        </w:rPr>
      </w:pPr>
      <w:r>
        <w:rPr>
          <w:rFonts w:eastAsia="Pragmatica" w:cs="Pragmatica" w:ascii="Pragmatica" w:hAnsi="Pragmatica"/>
          <w:i/>
          <w:iCs/>
          <w:u w:val="single"/>
        </w:rPr>
      </w:r>
    </w:p>
    <w:p>
      <w:pPr>
        <w:pStyle w:val="Normal"/>
        <w:jc w:val="center"/>
        <w:rPr>
          <w:rFonts w:ascii="Pragmatica" w:hAnsi="Pragmatica" w:eastAsia="Pragmatica" w:cs="Pragmatica"/>
          <w:i/>
          <w:i/>
          <w:iCs/>
          <w:u w:val="single"/>
        </w:rPr>
      </w:pPr>
      <w:r>
        <w:rPr>
          <w:rFonts w:eastAsia="Pragmatica" w:cs="Pragmatica" w:ascii="Pragmatica" w:hAnsi="Pragmatica"/>
          <w:i/>
          <w:iCs/>
          <w:u w:val="single"/>
        </w:rPr>
      </w:r>
    </w:p>
    <w:p>
      <w:pPr>
        <w:pStyle w:val="Normal"/>
        <w:jc w:val="center"/>
        <w:rPr>
          <w:rFonts w:ascii="Pragmatica" w:hAnsi="Pragmatica" w:eastAsia="Pragmatica" w:cs="Pragmatica"/>
          <w:i/>
          <w:i/>
          <w:iCs/>
          <w:u w:val="single"/>
        </w:rPr>
      </w:pPr>
      <w:r>
        <w:rPr>
          <w:rFonts w:eastAsia="Pragmatica" w:cs="Pragmatica" w:ascii="Pragmatica" w:hAnsi="Pragmatica"/>
          <w:i/>
          <w:iCs/>
          <w:u w:val="single"/>
        </w:rPr>
      </w:r>
    </w:p>
    <w:p>
      <w:pPr>
        <w:pStyle w:val="Normal"/>
        <w:jc w:val="center"/>
        <w:rPr>
          <w:rFonts w:ascii="Pragmatica" w:hAnsi="Pragmatica" w:eastAsia="Pragmatica" w:cs="Pragmatica"/>
          <w:i/>
          <w:i/>
          <w:iCs/>
          <w:u w:val="single"/>
        </w:rPr>
      </w:pPr>
      <w:r>
        <w:rPr>
          <w:rFonts w:eastAsia="Pragmatica" w:cs="Pragmatica" w:ascii="Pragmatica" w:hAnsi="Pragmatica"/>
          <w:i/>
          <w:iCs/>
          <w:u w:val="single"/>
        </w:rPr>
      </w:r>
    </w:p>
    <w:p>
      <w:pPr>
        <w:pStyle w:val="Normal"/>
        <w:jc w:val="center"/>
        <w:rPr>
          <w:rFonts w:ascii="Pragmatica" w:hAnsi="Pragmatica" w:eastAsia="Pragmatica" w:cs="Pragmatica"/>
          <w:i/>
          <w:i/>
          <w:iCs/>
          <w:u w:val="single"/>
        </w:rPr>
      </w:pPr>
      <w:r>
        <w:rPr>
          <w:rFonts w:eastAsia="Pragmatica" w:cs="Pragmatica" w:ascii="Pragmatica" w:hAnsi="Pragmatica"/>
          <w:i/>
          <w:iCs/>
          <w:u w:val="single"/>
        </w:rPr>
      </w:r>
    </w:p>
    <w:p>
      <w:pPr>
        <w:pStyle w:val="Normal"/>
        <w:jc w:val="center"/>
        <w:rPr>
          <w:rFonts w:ascii="Pragmatica" w:hAnsi="Pragmatica" w:eastAsia="Pragmatica" w:cs="Pragmatica"/>
          <w:i/>
          <w:i/>
          <w:iCs/>
          <w:u w:val="single"/>
        </w:rPr>
      </w:pPr>
      <w:r>
        <w:rPr>
          <w:rFonts w:eastAsia="Pragmatica" w:cs="Pragmatica" w:ascii="Pragmatica" w:hAnsi="Pragmatica"/>
          <w:i/>
          <w:iCs/>
          <w:u w:val="single"/>
        </w:rPr>
      </w:r>
    </w:p>
    <w:p>
      <w:pPr>
        <w:pStyle w:val="Normal"/>
        <w:jc w:val="center"/>
        <w:rPr/>
      </w:pPr>
      <w:r>
        <w:rPr>
          <w:rFonts w:eastAsia="Pragmatica" w:cs="Pragmatica" w:ascii="Pragmatica" w:hAnsi="Pragmatica"/>
          <w:b/>
          <w:bCs/>
          <w:i/>
          <w:iCs/>
          <w:u w:val="single"/>
        </w:rPr>
        <w:t>ПОНЯТИЕ</w:t>
      </w:r>
      <w:r>
        <w:rPr>
          <w:b/>
          <w:bCs/>
          <w:i/>
          <w:iCs/>
          <w:u w:val="single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u w:val="single"/>
          <w:lang w:val="en-US"/>
        </w:rPr>
      </w:pPr>
      <w:r>
        <w:rPr>
          <w:i/>
          <w:iCs/>
          <w:u w:val="single"/>
        </w:rPr>
        <w:t>Процесс становления понятия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Этапы становления арбитражных судов.</w:t>
      </w:r>
    </w:p>
    <w:p>
      <w:pPr>
        <w:pStyle w:val="Normal"/>
        <w:jc w:val="both"/>
        <w:rPr/>
      </w:pPr>
      <w:r>
        <w:rPr/>
        <w:tab/>
        <w:t xml:space="preserve">История арбитражных судов связана в основном с периодом развития нашей страны после 1917 года. Хотя в определенной мере их прообразом можно считать существовавшие до Октябрьской революции коммерческие суды и специальные процедуры по рассмотрению судебных исков между так называемыми казенными учреждениями. После издания Декретов о суде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1 и 2 произошел полный отказ от всего этого. Причем никакой системы, которая компенсировала бы данный вакуум, создано не было. </w:t>
      </w:r>
    </w:p>
    <w:p>
      <w:pPr>
        <w:pStyle w:val="Normal"/>
        <w:jc w:val="both"/>
        <w:rPr/>
      </w:pPr>
      <w:r>
        <w:rPr/>
        <w:tab/>
        <w:t xml:space="preserve">Переход к новой экономической политике, создание многоукладной экономики вызвали к жизни необходимость отделить функцию разрешения хозяйственных споров от функции управления производством. В сентябре 1922 года было утверждено положение о порядке разрешения имущественных споров между государственными организациями и учреждениями. Это положение стало основой для создания новых специализированных органов - арбитражных комиссий. Была создана Высшая арбитражная комиссия при Совете труда и обороны, арбитражные комиссии при областных экономических совещаниях. С созданием СССР появились арбитражные комиссии при совнаркомах автономных республик, при областных и губернских исполкомах. В это время был образован такой же орган при СТО СССР. 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ab/>
        <w:t xml:space="preserve">Изменение системы хозяйствования в стране вызвало необходимость реорганизации органов, регулирующих хозяйственные отношения. Законодателем были предприняты поиски наиболее удачного варианта этих органов. С этим связана кратковременная  передача функций арбитражных комиссий (после их ликвидации 4 марта 1931 года) судебным органам, которые оказались недостаточно подготовленными к этой своеобразной деятельности. </w:t>
      </w:r>
    </w:p>
    <w:p>
      <w:pPr>
        <w:pStyle w:val="Normal"/>
        <w:jc w:val="both"/>
        <w:rPr/>
      </w:pPr>
      <w:r>
        <w:rPr/>
        <w:tab/>
        <w:t xml:space="preserve">Решение проблемы на этом этапе завершилось созданием 3 мая 1931 года особого органа - </w:t>
      </w:r>
      <w:r>
        <w:rPr>
          <w:i/>
          <w:iCs/>
        </w:rPr>
        <w:t>государственного арбитража</w:t>
      </w:r>
      <w:r>
        <w:rPr/>
        <w:t xml:space="preserve">, на который было возложено разрешение споров по заключению и исполнению договоров, о качестве продукции, по хозяйственным и имущественным спорам между государственными предприятиями, принадлежащими к различным ведомствам, а также предприятиями, принадлежащими к различным ведомствам, а также предприятиями обобществленного сектора. Несколько позже (в 1933 году) к компетенции органов государственного арбитража добавились споры в связи с заключением договоров по поставкам продукции и т.д. В то же время в задачи органов государственного арбитража входила и функция предупреждения хозяйственных правонарушений. Получив в процессе своей деятельности сведения о различного рода хозяйственных нарушениях, органы государственного арбитража должны были сообщать о них прокуратуре, Рабоче-крестьянской инспекции (РКИ) и вышестоящим органам. </w:t>
      </w:r>
    </w:p>
    <w:p>
      <w:pPr>
        <w:pStyle w:val="Normal"/>
        <w:jc w:val="both"/>
        <w:rPr/>
      </w:pPr>
      <w:r>
        <w:rPr/>
        <w:tab/>
        <w:t>Положение о государственном арбитраже, принятое 3 мая 1931 года, просуществовало до 1960 года. Реорганизуя  деятельность этих органов, Совет Министров СССР принял Положение о государственном арбитраже при Совете Министров СССР. В соответствии с ним советы министров союзных и автономных республик, а также исполкомы краевых, областных и приравненных к ним Советов депутатов трудящихся принимали положения о состоявших при них органах государственного арбитража. Задачи арбитражей оставались в основном прежними, но вышестоящие арбитражи, обобщая арбитражную практику, определяли направления деятельности нижестоящих.</w:t>
      </w:r>
    </w:p>
    <w:p>
      <w:pPr>
        <w:pStyle w:val="Normal"/>
        <w:jc w:val="both"/>
        <w:rPr/>
      </w:pPr>
      <w:r>
        <w:rPr/>
        <w:tab/>
        <w:t>Некоторые разночтения в положениях о государственных арбитражах привели к тому, что в 1974 году было принято новое Положение о государственном арбитраже при Совете Министров СССР. Для обеспечения единства деятельности  он был преобразован в союзно-республиканский орган, представлявший трехзвенную систему, в которой надзор за нижестоящими арбитражами осуществляли вышестоящие, а местные органы государственного управления были лишены права отменять и изменять решения государственных арбитражей.</w:t>
      </w:r>
    </w:p>
    <w:p>
      <w:pPr>
        <w:pStyle w:val="Normal"/>
        <w:jc w:val="both"/>
        <w:rPr/>
      </w:pPr>
      <w:r>
        <w:rPr/>
        <w:tab/>
        <w:t xml:space="preserve">Впервые на законодательном уровне вопрос об организации и деятельности арбитражных органов был разрешен в Законе СССР «О государственном арбитраже в СССР» от 30 ноября 1979 года, на основании которого 5 июня 1980 года были утверждены Положение о государственном арбитраже при Совете Министров СССР и Правила рассмотрения хозяйственных споров государственными арбитражами. </w:t>
      </w:r>
    </w:p>
    <w:p>
      <w:pPr>
        <w:pStyle w:val="Normal"/>
        <w:jc w:val="both"/>
        <w:rPr/>
      </w:pPr>
      <w:r>
        <w:rPr/>
        <w:tab/>
        <w:t>Положение органов государственного арбитража было изменено в 1987 году. Они перестали состоять при советах министров и исполнительных комитетах Советов народных депутатов и превратились в единую в значительной мере обособленную систему; их новый статус был закреплен в Конституции СССР и конституциях республик. Но в таком виде органы государственного арбитража просуществовали недолго. В  1991 в Конституцию РСФСР было внесено изменение, согласно которому арбитражные органы преобразовывались в арбитражные суды. 4 июля 1991 года принят Закон об арбитражном суде, который (с изменениями и дополнениями) действовал до 1995 года.</w:t>
      </w:r>
    </w:p>
    <w:p>
      <w:pPr>
        <w:pStyle w:val="Normal"/>
        <w:jc w:val="both"/>
        <w:rPr/>
      </w:pPr>
      <w:r>
        <w:rPr/>
        <w:tab/>
        <w:t>Обобщив опыт деятельности государственных арбитражей и арбитражных судов, Верховный Совет РФ принял постановление о введении в действие первого Арбитражно-процессуального кодекса Российской Федерации, который регламентировал производство в арбитражных судах.</w:t>
      </w:r>
    </w:p>
    <w:p>
      <w:pPr>
        <w:pStyle w:val="Normal"/>
        <w:jc w:val="both"/>
        <w:rPr/>
      </w:pPr>
      <w:r>
        <w:rPr/>
        <w:tab/>
        <w:t xml:space="preserve">Законодательство об организации и основах деятельности арбитражных судов продолжало совершенствоваться. 28 апреля 1995 года состоялось принятие нового федерального конституционного закона «Об арбитражных судах в Российской Федерации», а 5 мая того же года - нового Арбитражно-процессуального кодекса РФ. Почти полностью они вступили в законную силу с 1 июля 1995 года. 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Необходимость издания нового арбитражного законодательства в 1995 году была вызвана рядом причин. Во-первых, после принятия Конституции 1993 года все действующее законодательство нужно было привести в соответствие с ней. Во-вторых, объективной причиной послужило несколько форм собственности, расширение рыночных отношений и свободной конкуренции, что привело к качественным изменениям в сфере экономики и управления и содержания споров, возникающих с участием хозяйствующих субъектов. И, наконец, в-третьих, необходимо было окончательно превратить бывшие государственные арбитражи, долгие годы рассматривавшие споры между субъектами одной только формы собственности, в полноправные органы правосудия - арбитражные суды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Логические приёмы.</w:t>
      </w:r>
    </w:p>
    <w:p>
      <w:pPr>
        <w:pStyle w:val="Normal"/>
        <w:ind w:left="720" w:firstLine="720"/>
        <w:rPr/>
      </w:pPr>
      <w:r>
        <w:rPr>
          <w:u w:val="single"/>
        </w:rPr>
        <w:t>Анализ</w:t>
      </w:r>
      <w:r>
        <w:rPr/>
        <w:t xml:space="preserve">. </w:t>
      </w:r>
    </w:p>
    <w:p>
      <w:pPr>
        <w:pStyle w:val="TextBody"/>
        <w:widowControl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сленное расчленение предметов на их составные части, мысленное выделение в них признаков.</w:t>
      </w:r>
    </w:p>
    <w:p>
      <w:pPr>
        <w:pStyle w:val="TextBody"/>
        <w:widowControl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битраж это: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ебный орган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елляционная инстанция;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ссационная инстанция;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ономический спор;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ущественный спор;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имущественный спор;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ридическое лицо;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Ф;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бъекты РФ;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ждане, осуществляющие предпринимательскую деятельность без образования юридического лица и имеющие статус индивидуального предпринимателя, приобретенный в установленном законом порядке гражданами, осуществляющими предпринимательскую деятельность без образования юридического лица и имеющими статус индивидуального предпринимателя, приобретенный в установленном законом порядке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;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ец;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тчик; 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ья (арбитр);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TextBody"/>
        <w:widowControl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Сравн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BodyTextIndent2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сленное установление сходство или различия предметов по существенным или несущественным признакам.</w:t>
      </w:r>
    </w:p>
    <w:p>
      <w:pPr>
        <w:pStyle w:val="BodyTextIndent2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ятие «арбитраж» (арбитражный суд) и понятие «конституционный суд».</w:t>
      </w:r>
    </w:p>
    <w:p>
      <w:pPr>
        <w:pStyle w:val="BodyTextIndent2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widowControl/>
        <w:ind w:firstLine="720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Существенные отличия:</w:t>
      </w:r>
    </w:p>
    <w:p>
      <w:pPr>
        <w:pStyle w:val="BodyTextIndent2"/>
        <w:widowControl/>
        <w:ind w:left="2160" w:firstLine="720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</w:rPr>
        <w:t>А.</w:t>
      </w:r>
    </w:p>
    <w:p>
      <w:pPr>
        <w:pStyle w:val="BodyTextIndent2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битражный суд рассматривает хозяйственные и экономические споры между юридическими лицами, между РФ и субъектами РФ, гражданами, осуществляющими предпринимательскую деятельность без образования юридического лица и имеющими статус индивидуального предпринимателя, приобретенный в установленном законом порядке.</w:t>
      </w:r>
    </w:p>
    <w:p>
      <w:pPr>
        <w:pStyle w:val="BodyTextIndent2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Конституционный суд РФ  разрешает дела о соответствии  Конституции РФ федеральных законов, нормативных актов Президента РФ, Совета Федерации, Государственной Думы, Правительства РФ, конституций и нормативных актов субъектов РФ, изданным по вопросам относящимся к ведению органов государственной власти  РФ и к совместному ведению и т.д. </w:t>
      </w:r>
    </w:p>
    <w:p>
      <w:pPr>
        <w:pStyle w:val="BodyTextIndent2"/>
        <w:widowControl/>
        <w:ind w:left="216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BodyTextIndent2"/>
        <w:widowControl/>
        <w:ind w:left="216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Б.</w:t>
      </w:r>
    </w:p>
    <w:p>
      <w:pPr>
        <w:pStyle w:val="BodyTextIndent2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Арбитражном суде определение по принятию дела к производству выносится по исковому заявлению.</w:t>
      </w:r>
    </w:p>
    <w:p>
      <w:pPr>
        <w:pStyle w:val="BodyTextIndent2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</w:rPr>
        <w:t>В Конституционном суде рассмотрение дел начинается по запросу Президента, Государственной Думы, Совета Федерации, Правительства РФ.</w:t>
      </w:r>
    </w:p>
    <w:p>
      <w:pPr>
        <w:pStyle w:val="BodyTextIndent2"/>
        <w:widowControl/>
        <w:ind w:hanging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BodyTextIndent2"/>
        <w:widowControl/>
        <w:ind w:hanging="0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Несущественные отличия:</w:t>
      </w:r>
    </w:p>
    <w:p>
      <w:pPr>
        <w:pStyle w:val="BodyTextIndent2"/>
        <w:widowControl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BodyTextIndent2"/>
        <w:widowControl/>
        <w:ind w:left="144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</w:t>
      </w:r>
    </w:p>
    <w:p>
      <w:pPr>
        <w:pStyle w:val="BodyTextIndent2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битражный суд РФ осуществляет судебную власть при разрешении экономических споров, возникающих из гражданских, административных и иных правоотношений.</w:t>
      </w:r>
    </w:p>
    <w:p>
      <w:pPr>
        <w:pStyle w:val="BodyTextIndent2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</w:rPr>
        <w:t>Конституционный суд РФ осуществляет судебную власть путем конституционного судопроизводства и контроля.</w:t>
      </w:r>
    </w:p>
    <w:p>
      <w:pPr>
        <w:pStyle w:val="BodyTextIndent2"/>
        <w:widowControl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widowControl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>Б.</w:t>
      </w:r>
    </w:p>
    <w:p>
      <w:pPr>
        <w:pStyle w:val="BodyTextIndent2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у арбитражных судов в РФ составляют:</w:t>
      </w:r>
    </w:p>
    <w:p>
      <w:pPr>
        <w:pStyle w:val="BodyTextIndent2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сший Арбитражный суд РФ;</w:t>
      </w:r>
    </w:p>
    <w:p>
      <w:pPr>
        <w:pStyle w:val="BodyTextIndent2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еральные Арбитражные суды</w:t>
      </w:r>
    </w:p>
    <w:p>
      <w:pPr>
        <w:pStyle w:val="BodyTextIndent2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еральные Арбитражные суды округов;</w:t>
      </w:r>
    </w:p>
    <w:p>
      <w:pPr>
        <w:pStyle w:val="BodyTextIndent2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еральные Арбитражные суды  республик, краев, областей, городов федерального значения Москвы и Санкт-Петербурга, автономной области, автономных округов.</w:t>
      </w:r>
    </w:p>
    <w:p>
      <w:pPr>
        <w:pStyle w:val="BodyTextIndent2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у Конституционных судов РФ составляют:</w:t>
      </w:r>
    </w:p>
    <w:p>
      <w:pPr>
        <w:pStyle w:val="BodyTextIndent2"/>
        <w:widowControl/>
        <w:numPr>
          <w:ilvl w:val="0"/>
          <w:numId w:val="12"/>
        </w:numPr>
        <w:tabs>
          <w:tab w:val="clear" w:pos="720"/>
          <w:tab w:val="left" w:pos="0" w:leader="none"/>
        </w:tabs>
        <w:ind w:left="127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итуционный Суд РФ;</w:t>
      </w:r>
    </w:p>
    <w:p>
      <w:pPr>
        <w:pStyle w:val="BodyTextIndent2"/>
        <w:widowControl/>
        <w:numPr>
          <w:ilvl w:val="0"/>
          <w:numId w:val="12"/>
        </w:numPr>
        <w:tabs>
          <w:tab w:val="clear" w:pos="720"/>
          <w:tab w:val="left" w:pos="0" w:leader="none"/>
        </w:tabs>
        <w:ind w:left="99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итуционные суды субъектов РФ.</w:t>
      </w:r>
    </w:p>
    <w:p>
      <w:pPr>
        <w:pStyle w:val="BodyTextIndent2"/>
        <w:widowControl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widowControl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</w:r>
    </w:p>
    <w:p>
      <w:pPr>
        <w:pStyle w:val="BodyTextIndent2"/>
        <w:widowControl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widowControl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widowControl/>
        <w:ind w:left="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</w:t>
      </w:r>
    </w:p>
    <w:p>
      <w:pPr>
        <w:pStyle w:val="BodyTextIndent2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битражные суды непосредственно не связаны  с другими ветвями судебной власти.</w:t>
      </w:r>
    </w:p>
    <w:p>
      <w:pPr>
        <w:pStyle w:val="Heading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widowControl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Существенные сходства:</w:t>
      </w:r>
    </w:p>
    <w:p>
      <w:pPr>
        <w:pStyle w:val="BodyTextIndent2"/>
        <w:widowControl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ходят в систему судебной власти;</w:t>
      </w:r>
    </w:p>
    <w:p>
      <w:pPr>
        <w:pStyle w:val="BodyTextIndent2"/>
        <w:widowControl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зависимы;</w:t>
      </w:r>
    </w:p>
    <w:p>
      <w:pPr>
        <w:pStyle w:val="BodyTextIndent2"/>
        <w:widowControl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одится открытое (гласное) разбирательство дел;</w:t>
      </w:r>
    </w:p>
    <w:p>
      <w:pPr>
        <w:pStyle w:val="BodyTextIndent2"/>
        <w:widowControl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сс имеет состязательный характер;</w:t>
      </w:r>
    </w:p>
    <w:p>
      <w:pPr>
        <w:pStyle w:val="BodyTextIndent2"/>
        <w:widowControl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вноправие сторон;</w:t>
      </w:r>
    </w:p>
    <w:p>
      <w:pPr>
        <w:pStyle w:val="BodyTextIndent2"/>
        <w:widowControl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нансируются из федерального бюджета;</w:t>
      </w:r>
    </w:p>
    <w:p>
      <w:pPr>
        <w:pStyle w:val="BodyTextIndent2"/>
        <w:widowControl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обладают правом инициативы.</w:t>
      </w:r>
    </w:p>
    <w:p>
      <w:pPr>
        <w:pStyle w:val="BodyTextIndent2"/>
        <w:widowControl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BodyTextIndent2"/>
        <w:widowControl/>
        <w:ind w:hanging="0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Несущественные сходства:</w:t>
      </w:r>
    </w:p>
    <w:p>
      <w:pPr>
        <w:pStyle w:val="BodyTextIndent2"/>
        <w:widowControl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т народных и присяжных заседателей;</w:t>
      </w:r>
    </w:p>
    <w:p>
      <w:pPr>
        <w:pStyle w:val="BodyTextIndent2"/>
        <w:widowControl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ьи с высшим юридическим образованием;</w:t>
      </w:r>
    </w:p>
    <w:p>
      <w:pPr>
        <w:pStyle w:val="BodyTextIndent2"/>
        <w:widowControl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носятся решения.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Абстрагирование</w:t>
      </w:r>
      <w:r>
        <w:rPr>
          <w:u w:val="single"/>
        </w:rPr>
        <w:t>.</w:t>
      </w:r>
    </w:p>
    <w:p>
      <w:pPr>
        <w:pStyle w:val="BodyTextInden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сленное выделение одних признаков предмета и отвлечение от других. Выделение существенных признаков. Часто задача состоит в выделении существенных признаков и отвлечение от несущественных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/>
        <w:t>Арбитраж это:</w:t>
      </w:r>
    </w:p>
    <w:p>
      <w:pPr>
        <w:pStyle w:val="Normal"/>
        <w:ind w:firstLine="7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Существенные признаки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судебный орган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экономический спор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имущественный спор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неимущественный спор;</w:t>
      </w:r>
    </w:p>
    <w:p>
      <w:pPr>
        <w:pStyle w:val="TextBody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елляционная инстанция;</w:t>
      </w:r>
    </w:p>
    <w:p>
      <w:pPr>
        <w:pStyle w:val="TextBody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ссационная инстанция;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u w:val="single"/>
        </w:rPr>
        <w:t>Несущественные признаки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иск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истец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ответчик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судьи (арбитры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юридическое лиц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интез.</w:t>
      </w:r>
    </w:p>
    <w:p>
      <w:pPr>
        <w:pStyle w:val="Normal"/>
        <w:ind w:firstLine="720"/>
        <w:rPr/>
      </w:pPr>
      <w:r>
        <w:rPr/>
        <w:t>Мысленное соединение в единое целое частей предмета или его признаков, полученных в процессе анализ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/>
      </w:pPr>
      <w:r>
        <w:rPr/>
        <w:t>Арбитраж это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судебный орган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апелляционная инстанци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кассационная инстанци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экономический спор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имущественный спор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неимущественный спор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юридическое лицо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РФ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субъект РФ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иск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истец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ответчик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судья (арбит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общение.</w:t>
      </w:r>
    </w:p>
    <w:p>
      <w:pPr>
        <w:pStyle w:val="BodyTextIndent2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сленное объединение однородных предметов в некоторый класс.</w:t>
      </w:r>
    </w:p>
    <w:p>
      <w:pPr>
        <w:pStyle w:val="BodyTextIndent2"/>
        <w:widowControl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 понятия «судебная система» содержит в себе:</w:t>
      </w:r>
    </w:p>
    <w:p>
      <w:pPr>
        <w:pStyle w:val="BodyTextIndent2"/>
        <w:widowControl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итуционный суд РФ;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итуционные суды субъектов РФ;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овный суд РФ;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ские суды среднего звена: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овные суды республик;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аевые суды;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ластные суды;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ы автономных округов;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ы городов федерального значения;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ские суды основного звена: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34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йонные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ые суды среднего звена;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34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ых округов;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34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лота;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34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овых и гражданских войск;</w:t>
      </w:r>
    </w:p>
    <w:p>
      <w:pPr>
        <w:pStyle w:val="BodyTextIndent2"/>
        <w:widowControl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енные суды основного звена: 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34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мий;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34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ений;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34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лотилий;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34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рнизонов;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ший Арбитражный суд РФ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еральные Арбитражные суды округов;</w:t>
      </w:r>
    </w:p>
    <w:p>
      <w:pPr>
        <w:pStyle w:val="BodyTextIndent2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битражные суды субъектов РФ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Класс понятия «Арбитраж» содержит  в себе дела по экономическим спорам, возникающим из  гражданских, административных и иных правоотношений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между юридическими лицам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между гражданами, осуществляющими предпринимательскую деятельность без образования юридического лица и имеющими статус индивидуального предпринимателя, приобретенный в установленном законом порядке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между РФ и субъектами РФ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между субъектами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Отношения между понятиями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АБЛИЦА СРАВНИТЕЛЬНЫХ ПОНЯТИЙ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5720</wp:posOffset>
                </wp:positionH>
                <wp:positionV relativeFrom="paragraph">
                  <wp:posOffset>5080</wp:posOffset>
                </wp:positionV>
                <wp:extent cx="512064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4pt" to="406.75pt,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06040</wp:posOffset>
                </wp:positionH>
                <wp:positionV relativeFrom="paragraph">
                  <wp:posOffset>5080</wp:posOffset>
                </wp:positionV>
                <wp:extent cx="0" cy="3017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.4pt" to="205.2pt,23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5080</wp:posOffset>
                </wp:positionV>
                <wp:extent cx="0" cy="30175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4pt" to="3.6pt,23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166360</wp:posOffset>
                </wp:positionH>
                <wp:positionV relativeFrom="paragraph">
                  <wp:posOffset>5080</wp:posOffset>
                </wp:positionV>
                <wp:extent cx="0" cy="30175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0.4pt" to="406.8pt,23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5720</wp:posOffset>
                </wp:positionH>
                <wp:positionV relativeFrom="paragraph">
                  <wp:posOffset>287020</wp:posOffset>
                </wp:positionV>
                <wp:extent cx="51206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2.6pt" to="406.75pt,2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</w:t>
      </w:r>
      <w:r>
        <w:rPr>
          <w:b/>
          <w:bCs/>
        </w:rPr>
        <w:t>СОВМЕСТИМЫЕ                              НЕСОВМЕСТИМЫЕ</w:t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jc w:val="both"/>
        <w:rPr>
          <w:b/>
          <w:b/>
          <w:bCs/>
          <w:vanish w:val="false"/>
          <w:lang w:val="en-US"/>
        </w:rPr>
      </w:pPr>
      <w:r>
        <w:rPr>
          <w:b/>
          <w:bCs/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91640</wp:posOffset>
                </wp:positionH>
                <wp:positionV relativeFrom="paragraph">
                  <wp:posOffset>111760</wp:posOffset>
                </wp:positionV>
                <wp:extent cx="0" cy="2560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8pt" to="133.2pt,21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0" cy="2560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8pt" to="270pt,21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111760</wp:posOffset>
                </wp:positionV>
                <wp:extent cx="0" cy="2560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8pt" to="342pt,21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30580</wp:posOffset>
                </wp:positionH>
                <wp:positionV relativeFrom="paragraph">
                  <wp:posOffset>146685</wp:posOffset>
                </wp:positionV>
                <wp:extent cx="0" cy="2560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1.55pt" to="65.4pt,21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5720</wp:posOffset>
                </wp:positionH>
                <wp:positionV relativeFrom="paragraph">
                  <wp:posOffset>302260</wp:posOffset>
                </wp:positionV>
                <wp:extent cx="512064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3.8pt" to="406.75pt,2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7160</wp:posOffset>
                </wp:positionH>
                <wp:positionV relativeFrom="paragraph">
                  <wp:posOffset>2496820</wp:posOffset>
                </wp:positionV>
                <wp:extent cx="5029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96.6pt" to="406.75pt,19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</w:t>
      </w:r>
      <w:r>
        <w:rPr>
          <w:b/>
          <w:bCs/>
        </w:rPr>
        <w:t>1                          2                    3                      4                  5                 6</w:t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697480</wp:posOffset>
                </wp:positionH>
                <wp:positionV relativeFrom="paragraph">
                  <wp:posOffset>134620</wp:posOffset>
                </wp:positionV>
                <wp:extent cx="640080" cy="17373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737360"/>
                          <a:chOff x="0" y="0"/>
                          <a:chExt cx="640080" cy="1737360"/>
                        </a:xfrm>
                      </wpg:grpSpPr>
                      <wps:wsp>
                        <wps:cNvSpPr txBox="1"/>
                        <wps:spPr>
                          <a:xfrm>
                            <a:off x="93240" y="254160"/>
                            <a:ext cx="452880" cy="12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0080" cy="173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78" h="4826">
                                <a:moveTo>
                                  <a:pt x="889" y="0"/>
                                </a:moveTo>
                                <a:lnTo>
                                  <a:pt x="889" y="0"/>
                                </a:lnTo>
                                <a:lnTo>
                                  <a:pt x="847" y="2"/>
                                </a:lnTo>
                                <a:lnTo>
                                  <a:pt x="805" y="10"/>
                                </a:lnTo>
                                <a:lnTo>
                                  <a:pt x="764" y="23"/>
                                </a:lnTo>
                                <a:lnTo>
                                  <a:pt x="723" y="40"/>
                                </a:lnTo>
                                <a:lnTo>
                                  <a:pt x="683" y="65"/>
                                </a:lnTo>
                                <a:lnTo>
                                  <a:pt x="644" y="92"/>
                                </a:lnTo>
                                <a:lnTo>
                                  <a:pt x="607" y="123"/>
                                </a:lnTo>
                                <a:lnTo>
                                  <a:pt x="572" y="157"/>
                                </a:lnTo>
                                <a:lnTo>
                                  <a:pt x="536" y="196"/>
                                </a:lnTo>
                                <a:lnTo>
                                  <a:pt x="505" y="236"/>
                                </a:lnTo>
                                <a:lnTo>
                                  <a:pt x="473" y="279"/>
                                </a:lnTo>
                                <a:lnTo>
                                  <a:pt x="445" y="323"/>
                                </a:lnTo>
                                <a:lnTo>
                                  <a:pt x="416" y="367"/>
                                </a:lnTo>
                                <a:lnTo>
                                  <a:pt x="390" y="414"/>
                                </a:lnTo>
                                <a:lnTo>
                                  <a:pt x="365" y="460"/>
                                </a:lnTo>
                                <a:lnTo>
                                  <a:pt x="342" y="508"/>
                                </a:lnTo>
                                <a:lnTo>
                                  <a:pt x="321" y="556"/>
                                </a:lnTo>
                                <a:lnTo>
                                  <a:pt x="300" y="603"/>
                                </a:lnTo>
                                <a:lnTo>
                                  <a:pt x="281" y="649"/>
                                </a:lnTo>
                                <a:lnTo>
                                  <a:pt x="263" y="695"/>
                                </a:lnTo>
                                <a:lnTo>
                                  <a:pt x="247" y="741"/>
                                </a:lnTo>
                                <a:lnTo>
                                  <a:pt x="231" y="787"/>
                                </a:lnTo>
                                <a:lnTo>
                                  <a:pt x="217" y="831"/>
                                </a:lnTo>
                                <a:lnTo>
                                  <a:pt x="203" y="873"/>
                                </a:lnTo>
                                <a:lnTo>
                                  <a:pt x="191" y="915"/>
                                </a:lnTo>
                                <a:lnTo>
                                  <a:pt x="178" y="958"/>
                                </a:lnTo>
                                <a:lnTo>
                                  <a:pt x="168" y="998"/>
                                </a:lnTo>
                                <a:lnTo>
                                  <a:pt x="157" y="1037"/>
                                </a:lnTo>
                                <a:lnTo>
                                  <a:pt x="148" y="1076"/>
                                </a:lnTo>
                                <a:lnTo>
                                  <a:pt x="140" y="1115"/>
                                </a:lnTo>
                                <a:lnTo>
                                  <a:pt x="131" y="1150"/>
                                </a:lnTo>
                                <a:lnTo>
                                  <a:pt x="122" y="1187"/>
                                </a:lnTo>
                                <a:lnTo>
                                  <a:pt x="115" y="1220"/>
                                </a:lnTo>
                                <a:lnTo>
                                  <a:pt x="108" y="1256"/>
                                </a:lnTo>
                                <a:lnTo>
                                  <a:pt x="101" y="1289"/>
                                </a:lnTo>
                                <a:lnTo>
                                  <a:pt x="95" y="1321"/>
                                </a:lnTo>
                                <a:lnTo>
                                  <a:pt x="90" y="1353"/>
                                </a:lnTo>
                                <a:lnTo>
                                  <a:pt x="85" y="1383"/>
                                </a:lnTo>
                                <a:lnTo>
                                  <a:pt x="80" y="1413"/>
                                </a:lnTo>
                                <a:lnTo>
                                  <a:pt x="74" y="1443"/>
                                </a:lnTo>
                                <a:lnTo>
                                  <a:pt x="69" y="1471"/>
                                </a:lnTo>
                                <a:lnTo>
                                  <a:pt x="65" y="1497"/>
                                </a:lnTo>
                                <a:lnTo>
                                  <a:pt x="62" y="1526"/>
                                </a:lnTo>
                                <a:lnTo>
                                  <a:pt x="58" y="1552"/>
                                </a:lnTo>
                                <a:lnTo>
                                  <a:pt x="55" y="1579"/>
                                </a:lnTo>
                                <a:lnTo>
                                  <a:pt x="51" y="1603"/>
                                </a:lnTo>
                                <a:lnTo>
                                  <a:pt x="48" y="1628"/>
                                </a:lnTo>
                                <a:lnTo>
                                  <a:pt x="44" y="1653"/>
                                </a:lnTo>
                                <a:lnTo>
                                  <a:pt x="43" y="1676"/>
                                </a:lnTo>
                                <a:lnTo>
                                  <a:pt x="39" y="1699"/>
                                </a:lnTo>
                                <a:lnTo>
                                  <a:pt x="37" y="1721"/>
                                </a:lnTo>
                                <a:lnTo>
                                  <a:pt x="34" y="1744"/>
                                </a:lnTo>
                                <a:lnTo>
                                  <a:pt x="32" y="1767"/>
                                </a:lnTo>
                                <a:lnTo>
                                  <a:pt x="30" y="1788"/>
                                </a:lnTo>
                                <a:lnTo>
                                  <a:pt x="27" y="1810"/>
                                </a:lnTo>
                                <a:lnTo>
                                  <a:pt x="25" y="1831"/>
                                </a:lnTo>
                                <a:lnTo>
                                  <a:pt x="23" y="1850"/>
                                </a:lnTo>
                                <a:lnTo>
                                  <a:pt x="21" y="1871"/>
                                </a:lnTo>
                                <a:lnTo>
                                  <a:pt x="20" y="1891"/>
                                </a:lnTo>
                                <a:lnTo>
                                  <a:pt x="20" y="1910"/>
                                </a:lnTo>
                                <a:lnTo>
                                  <a:pt x="18" y="1930"/>
                                </a:lnTo>
                                <a:lnTo>
                                  <a:pt x="16" y="1949"/>
                                </a:lnTo>
                                <a:lnTo>
                                  <a:pt x="14" y="1967"/>
                                </a:lnTo>
                                <a:lnTo>
                                  <a:pt x="13" y="1986"/>
                                </a:lnTo>
                                <a:lnTo>
                                  <a:pt x="13" y="2004"/>
                                </a:lnTo>
                                <a:lnTo>
                                  <a:pt x="11" y="2021"/>
                                </a:lnTo>
                                <a:lnTo>
                                  <a:pt x="11" y="2039"/>
                                </a:lnTo>
                                <a:lnTo>
                                  <a:pt x="9" y="2057"/>
                                </a:lnTo>
                                <a:lnTo>
                                  <a:pt x="7" y="2074"/>
                                </a:lnTo>
                                <a:lnTo>
                                  <a:pt x="7" y="2092"/>
                                </a:lnTo>
                                <a:lnTo>
                                  <a:pt x="7" y="2108"/>
                                </a:lnTo>
                                <a:lnTo>
                                  <a:pt x="5" y="2125"/>
                                </a:lnTo>
                                <a:lnTo>
                                  <a:pt x="5" y="2141"/>
                                </a:lnTo>
                                <a:lnTo>
                                  <a:pt x="4" y="2159"/>
                                </a:lnTo>
                                <a:lnTo>
                                  <a:pt x="4" y="2175"/>
                                </a:lnTo>
                                <a:lnTo>
                                  <a:pt x="4" y="2191"/>
                                </a:lnTo>
                                <a:lnTo>
                                  <a:pt x="2" y="2208"/>
                                </a:lnTo>
                                <a:lnTo>
                                  <a:pt x="2" y="2224"/>
                                </a:lnTo>
                                <a:lnTo>
                                  <a:pt x="2" y="2240"/>
                                </a:lnTo>
                                <a:lnTo>
                                  <a:pt x="2" y="2256"/>
                                </a:lnTo>
                                <a:lnTo>
                                  <a:pt x="0" y="2272"/>
                                </a:lnTo>
                                <a:lnTo>
                                  <a:pt x="0" y="2288"/>
                                </a:lnTo>
                                <a:lnTo>
                                  <a:pt x="0" y="2304"/>
                                </a:lnTo>
                                <a:lnTo>
                                  <a:pt x="0" y="2319"/>
                                </a:lnTo>
                                <a:lnTo>
                                  <a:pt x="0" y="2334"/>
                                </a:lnTo>
                                <a:lnTo>
                                  <a:pt x="0" y="2349"/>
                                </a:lnTo>
                                <a:lnTo>
                                  <a:pt x="0" y="2365"/>
                                </a:lnTo>
                                <a:lnTo>
                                  <a:pt x="0" y="2381"/>
                                </a:lnTo>
                                <a:lnTo>
                                  <a:pt x="0" y="2397"/>
                                </a:lnTo>
                                <a:lnTo>
                                  <a:pt x="0" y="2411"/>
                                </a:lnTo>
                                <a:lnTo>
                                  <a:pt x="0" y="2413"/>
                                </a:lnTo>
                                <a:lnTo>
                                  <a:pt x="0" y="2427"/>
                                </a:lnTo>
                                <a:lnTo>
                                  <a:pt x="0" y="2443"/>
                                </a:lnTo>
                                <a:lnTo>
                                  <a:pt x="0" y="2459"/>
                                </a:lnTo>
                                <a:lnTo>
                                  <a:pt x="0" y="2475"/>
                                </a:lnTo>
                                <a:lnTo>
                                  <a:pt x="0" y="2490"/>
                                </a:lnTo>
                                <a:lnTo>
                                  <a:pt x="0" y="2505"/>
                                </a:lnTo>
                                <a:lnTo>
                                  <a:pt x="0" y="2520"/>
                                </a:lnTo>
                                <a:lnTo>
                                  <a:pt x="0" y="2536"/>
                                </a:lnTo>
                                <a:lnTo>
                                  <a:pt x="0" y="2552"/>
                                </a:lnTo>
                                <a:lnTo>
                                  <a:pt x="2" y="2568"/>
                                </a:lnTo>
                                <a:lnTo>
                                  <a:pt x="2" y="2584"/>
                                </a:lnTo>
                                <a:lnTo>
                                  <a:pt x="2" y="2600"/>
                                </a:lnTo>
                                <a:lnTo>
                                  <a:pt x="2" y="2616"/>
                                </a:lnTo>
                                <a:lnTo>
                                  <a:pt x="4" y="2633"/>
                                </a:lnTo>
                                <a:lnTo>
                                  <a:pt x="4" y="2649"/>
                                </a:lnTo>
                                <a:lnTo>
                                  <a:pt x="4" y="2665"/>
                                </a:lnTo>
                                <a:lnTo>
                                  <a:pt x="5" y="2683"/>
                                </a:lnTo>
                                <a:lnTo>
                                  <a:pt x="5" y="2699"/>
                                </a:lnTo>
                                <a:lnTo>
                                  <a:pt x="7" y="2716"/>
                                </a:lnTo>
                                <a:lnTo>
                                  <a:pt x="7" y="2732"/>
                                </a:lnTo>
                                <a:lnTo>
                                  <a:pt x="7" y="2750"/>
                                </a:lnTo>
                                <a:lnTo>
                                  <a:pt x="9" y="2767"/>
                                </a:lnTo>
                                <a:lnTo>
                                  <a:pt x="11" y="2785"/>
                                </a:lnTo>
                                <a:lnTo>
                                  <a:pt x="11" y="2803"/>
                                </a:lnTo>
                                <a:lnTo>
                                  <a:pt x="13" y="2820"/>
                                </a:lnTo>
                                <a:lnTo>
                                  <a:pt x="13" y="2838"/>
                                </a:lnTo>
                                <a:lnTo>
                                  <a:pt x="14" y="2857"/>
                                </a:lnTo>
                                <a:lnTo>
                                  <a:pt x="16" y="2875"/>
                                </a:lnTo>
                                <a:lnTo>
                                  <a:pt x="18" y="2894"/>
                                </a:lnTo>
                                <a:lnTo>
                                  <a:pt x="20" y="2914"/>
                                </a:lnTo>
                                <a:lnTo>
                                  <a:pt x="20" y="2933"/>
                                </a:lnTo>
                                <a:lnTo>
                                  <a:pt x="21" y="2953"/>
                                </a:lnTo>
                                <a:lnTo>
                                  <a:pt x="23" y="2974"/>
                                </a:lnTo>
                                <a:lnTo>
                                  <a:pt x="25" y="2993"/>
                                </a:lnTo>
                                <a:lnTo>
                                  <a:pt x="27" y="3014"/>
                                </a:lnTo>
                                <a:lnTo>
                                  <a:pt x="30" y="3036"/>
                                </a:lnTo>
                                <a:lnTo>
                                  <a:pt x="32" y="3057"/>
                                </a:lnTo>
                                <a:lnTo>
                                  <a:pt x="34" y="3080"/>
                                </a:lnTo>
                                <a:lnTo>
                                  <a:pt x="37" y="3103"/>
                                </a:lnTo>
                                <a:lnTo>
                                  <a:pt x="39" y="3125"/>
                                </a:lnTo>
                                <a:lnTo>
                                  <a:pt x="43" y="3148"/>
                                </a:lnTo>
                                <a:lnTo>
                                  <a:pt x="44" y="3171"/>
                                </a:lnTo>
                                <a:lnTo>
                                  <a:pt x="48" y="3196"/>
                                </a:lnTo>
                                <a:lnTo>
                                  <a:pt x="51" y="3221"/>
                                </a:lnTo>
                                <a:lnTo>
                                  <a:pt x="55" y="3245"/>
                                </a:lnTo>
                                <a:lnTo>
                                  <a:pt x="58" y="3272"/>
                                </a:lnTo>
                                <a:lnTo>
                                  <a:pt x="62" y="3298"/>
                                </a:lnTo>
                                <a:lnTo>
                                  <a:pt x="65" y="3327"/>
                                </a:lnTo>
                                <a:lnTo>
                                  <a:pt x="69" y="3353"/>
                                </a:lnTo>
                                <a:lnTo>
                                  <a:pt x="74" y="3381"/>
                                </a:lnTo>
                                <a:lnTo>
                                  <a:pt x="80" y="3411"/>
                                </a:lnTo>
                                <a:lnTo>
                                  <a:pt x="85" y="3441"/>
                                </a:lnTo>
                                <a:lnTo>
                                  <a:pt x="90" y="3471"/>
                                </a:lnTo>
                                <a:lnTo>
                                  <a:pt x="95" y="3503"/>
                                </a:lnTo>
                                <a:lnTo>
                                  <a:pt x="101" y="3535"/>
                                </a:lnTo>
                                <a:lnTo>
                                  <a:pt x="108" y="3568"/>
                                </a:lnTo>
                                <a:lnTo>
                                  <a:pt x="115" y="3604"/>
                                </a:lnTo>
                                <a:lnTo>
                                  <a:pt x="122" y="3637"/>
                                </a:lnTo>
                                <a:lnTo>
                                  <a:pt x="131" y="3674"/>
                                </a:lnTo>
                                <a:lnTo>
                                  <a:pt x="140" y="3709"/>
                                </a:lnTo>
                                <a:lnTo>
                                  <a:pt x="148" y="3748"/>
                                </a:lnTo>
                                <a:lnTo>
                                  <a:pt x="157" y="3787"/>
                                </a:lnTo>
                                <a:lnTo>
                                  <a:pt x="168" y="3826"/>
                                </a:lnTo>
                                <a:lnTo>
                                  <a:pt x="178" y="3866"/>
                                </a:lnTo>
                                <a:lnTo>
                                  <a:pt x="191" y="3909"/>
                                </a:lnTo>
                                <a:lnTo>
                                  <a:pt x="203" y="3951"/>
                                </a:lnTo>
                                <a:lnTo>
                                  <a:pt x="217" y="3993"/>
                                </a:lnTo>
                                <a:lnTo>
                                  <a:pt x="231" y="4037"/>
                                </a:lnTo>
                                <a:lnTo>
                                  <a:pt x="247" y="4083"/>
                                </a:lnTo>
                                <a:lnTo>
                                  <a:pt x="263" y="4129"/>
                                </a:lnTo>
                                <a:lnTo>
                                  <a:pt x="281" y="4175"/>
                                </a:lnTo>
                                <a:lnTo>
                                  <a:pt x="300" y="4221"/>
                                </a:lnTo>
                                <a:lnTo>
                                  <a:pt x="321" y="4268"/>
                                </a:lnTo>
                                <a:lnTo>
                                  <a:pt x="342" y="4316"/>
                                </a:lnTo>
                                <a:lnTo>
                                  <a:pt x="365" y="4364"/>
                                </a:lnTo>
                                <a:lnTo>
                                  <a:pt x="390" y="4410"/>
                                </a:lnTo>
                                <a:lnTo>
                                  <a:pt x="416" y="4457"/>
                                </a:lnTo>
                                <a:lnTo>
                                  <a:pt x="445" y="4501"/>
                                </a:lnTo>
                                <a:lnTo>
                                  <a:pt x="473" y="4545"/>
                                </a:lnTo>
                                <a:lnTo>
                                  <a:pt x="505" y="4588"/>
                                </a:lnTo>
                                <a:lnTo>
                                  <a:pt x="536" y="4628"/>
                                </a:lnTo>
                                <a:lnTo>
                                  <a:pt x="572" y="4667"/>
                                </a:lnTo>
                                <a:lnTo>
                                  <a:pt x="607" y="4701"/>
                                </a:lnTo>
                                <a:lnTo>
                                  <a:pt x="644" y="4732"/>
                                </a:lnTo>
                                <a:lnTo>
                                  <a:pt x="683" y="4759"/>
                                </a:lnTo>
                                <a:lnTo>
                                  <a:pt x="723" y="4784"/>
                                </a:lnTo>
                                <a:lnTo>
                                  <a:pt x="764" y="4801"/>
                                </a:lnTo>
                                <a:lnTo>
                                  <a:pt x="805" y="4814"/>
                                </a:lnTo>
                                <a:lnTo>
                                  <a:pt x="847" y="4822"/>
                                </a:lnTo>
                                <a:lnTo>
                                  <a:pt x="889" y="4826"/>
                                </a:lnTo>
                                <a:lnTo>
                                  <a:pt x="889" y="4826"/>
                                </a:lnTo>
                                <a:lnTo>
                                  <a:pt x="889" y="4826"/>
                                </a:lnTo>
                                <a:lnTo>
                                  <a:pt x="930" y="4822"/>
                                </a:lnTo>
                                <a:lnTo>
                                  <a:pt x="972" y="4814"/>
                                </a:lnTo>
                                <a:lnTo>
                                  <a:pt x="1013" y="4801"/>
                                </a:lnTo>
                                <a:lnTo>
                                  <a:pt x="1053" y="4784"/>
                                </a:lnTo>
                                <a:lnTo>
                                  <a:pt x="1094" y="4759"/>
                                </a:lnTo>
                                <a:lnTo>
                                  <a:pt x="1133" y="4732"/>
                                </a:lnTo>
                                <a:lnTo>
                                  <a:pt x="1170" y="4701"/>
                                </a:lnTo>
                                <a:lnTo>
                                  <a:pt x="1205" y="4667"/>
                                </a:lnTo>
                                <a:lnTo>
                                  <a:pt x="1240" y="4628"/>
                                </a:lnTo>
                                <a:lnTo>
                                  <a:pt x="1272" y="4588"/>
                                </a:lnTo>
                                <a:lnTo>
                                  <a:pt x="1304" y="4545"/>
                                </a:lnTo>
                                <a:lnTo>
                                  <a:pt x="1332" y="4501"/>
                                </a:lnTo>
                                <a:lnTo>
                                  <a:pt x="1360" y="4457"/>
                                </a:lnTo>
                                <a:lnTo>
                                  <a:pt x="1387" y="4410"/>
                                </a:lnTo>
                                <a:lnTo>
                                  <a:pt x="1411" y="4364"/>
                                </a:lnTo>
                                <a:lnTo>
                                  <a:pt x="1434" y="4316"/>
                                </a:lnTo>
                                <a:lnTo>
                                  <a:pt x="1455" y="4268"/>
                                </a:lnTo>
                                <a:lnTo>
                                  <a:pt x="1477" y="4221"/>
                                </a:lnTo>
                                <a:lnTo>
                                  <a:pt x="1496" y="4175"/>
                                </a:lnTo>
                                <a:lnTo>
                                  <a:pt x="1514" y="4129"/>
                                </a:lnTo>
                                <a:lnTo>
                                  <a:pt x="1529" y="4083"/>
                                </a:lnTo>
                                <a:lnTo>
                                  <a:pt x="1545" y="4037"/>
                                </a:lnTo>
                                <a:lnTo>
                                  <a:pt x="1559" y="3993"/>
                                </a:lnTo>
                                <a:lnTo>
                                  <a:pt x="1574" y="3951"/>
                                </a:lnTo>
                                <a:lnTo>
                                  <a:pt x="1586" y="3909"/>
                                </a:lnTo>
                                <a:lnTo>
                                  <a:pt x="1598" y="3866"/>
                                </a:lnTo>
                                <a:lnTo>
                                  <a:pt x="1609" y="3826"/>
                                </a:lnTo>
                                <a:lnTo>
                                  <a:pt x="1619" y="3787"/>
                                </a:lnTo>
                                <a:lnTo>
                                  <a:pt x="1628" y="3748"/>
                                </a:lnTo>
                                <a:lnTo>
                                  <a:pt x="1637" y="3709"/>
                                </a:lnTo>
                                <a:lnTo>
                                  <a:pt x="1646" y="3674"/>
                                </a:lnTo>
                                <a:lnTo>
                                  <a:pt x="1655" y="3637"/>
                                </a:lnTo>
                                <a:lnTo>
                                  <a:pt x="1662" y="3604"/>
                                </a:lnTo>
                                <a:lnTo>
                                  <a:pt x="1669" y="3568"/>
                                </a:lnTo>
                                <a:lnTo>
                                  <a:pt x="1676" y="3535"/>
                                </a:lnTo>
                                <a:lnTo>
                                  <a:pt x="1681" y="3503"/>
                                </a:lnTo>
                                <a:lnTo>
                                  <a:pt x="1686" y="3471"/>
                                </a:lnTo>
                                <a:lnTo>
                                  <a:pt x="1692" y="3441"/>
                                </a:lnTo>
                                <a:lnTo>
                                  <a:pt x="1697" y="3411"/>
                                </a:lnTo>
                                <a:lnTo>
                                  <a:pt x="1702" y="3381"/>
                                </a:lnTo>
                                <a:lnTo>
                                  <a:pt x="1708" y="3353"/>
                                </a:lnTo>
                                <a:lnTo>
                                  <a:pt x="1711" y="3327"/>
                                </a:lnTo>
                                <a:lnTo>
                                  <a:pt x="1715" y="3298"/>
                                </a:lnTo>
                                <a:lnTo>
                                  <a:pt x="1718" y="3272"/>
                                </a:lnTo>
                                <a:lnTo>
                                  <a:pt x="1722" y="3245"/>
                                </a:lnTo>
                                <a:lnTo>
                                  <a:pt x="1725" y="3221"/>
                                </a:lnTo>
                                <a:lnTo>
                                  <a:pt x="1729" y="3196"/>
                                </a:lnTo>
                                <a:lnTo>
                                  <a:pt x="1732" y="3171"/>
                                </a:lnTo>
                                <a:lnTo>
                                  <a:pt x="1734" y="3148"/>
                                </a:lnTo>
                                <a:lnTo>
                                  <a:pt x="1738" y="3125"/>
                                </a:lnTo>
                                <a:lnTo>
                                  <a:pt x="1739" y="3103"/>
                                </a:lnTo>
                                <a:lnTo>
                                  <a:pt x="1743" y="3080"/>
                                </a:lnTo>
                                <a:lnTo>
                                  <a:pt x="1745" y="3057"/>
                                </a:lnTo>
                                <a:lnTo>
                                  <a:pt x="1746" y="3036"/>
                                </a:lnTo>
                                <a:lnTo>
                                  <a:pt x="1750" y="3014"/>
                                </a:lnTo>
                                <a:lnTo>
                                  <a:pt x="1752" y="2993"/>
                                </a:lnTo>
                                <a:lnTo>
                                  <a:pt x="1754" y="2974"/>
                                </a:lnTo>
                                <a:lnTo>
                                  <a:pt x="1755" y="2953"/>
                                </a:lnTo>
                                <a:lnTo>
                                  <a:pt x="1757" y="2933"/>
                                </a:lnTo>
                                <a:lnTo>
                                  <a:pt x="1757" y="2914"/>
                                </a:lnTo>
                                <a:lnTo>
                                  <a:pt x="1759" y="2894"/>
                                </a:lnTo>
                                <a:lnTo>
                                  <a:pt x="1761" y="2875"/>
                                </a:lnTo>
                                <a:lnTo>
                                  <a:pt x="1762" y="2857"/>
                                </a:lnTo>
                                <a:lnTo>
                                  <a:pt x="1764" y="2838"/>
                                </a:lnTo>
                                <a:lnTo>
                                  <a:pt x="1764" y="2820"/>
                                </a:lnTo>
                                <a:lnTo>
                                  <a:pt x="1766" y="2803"/>
                                </a:lnTo>
                                <a:lnTo>
                                  <a:pt x="1766" y="2785"/>
                                </a:lnTo>
                                <a:lnTo>
                                  <a:pt x="1768" y="2767"/>
                                </a:lnTo>
                                <a:lnTo>
                                  <a:pt x="1769" y="2750"/>
                                </a:lnTo>
                                <a:lnTo>
                                  <a:pt x="1769" y="2732"/>
                                </a:lnTo>
                                <a:lnTo>
                                  <a:pt x="1769" y="2716"/>
                                </a:lnTo>
                                <a:lnTo>
                                  <a:pt x="1771" y="2699"/>
                                </a:lnTo>
                                <a:lnTo>
                                  <a:pt x="1771" y="2683"/>
                                </a:lnTo>
                                <a:lnTo>
                                  <a:pt x="1773" y="2665"/>
                                </a:lnTo>
                                <a:lnTo>
                                  <a:pt x="1773" y="2649"/>
                                </a:lnTo>
                                <a:lnTo>
                                  <a:pt x="1773" y="2633"/>
                                </a:lnTo>
                                <a:lnTo>
                                  <a:pt x="1775" y="2616"/>
                                </a:lnTo>
                                <a:lnTo>
                                  <a:pt x="1775" y="2600"/>
                                </a:lnTo>
                                <a:lnTo>
                                  <a:pt x="1775" y="2584"/>
                                </a:lnTo>
                                <a:lnTo>
                                  <a:pt x="1775" y="2568"/>
                                </a:lnTo>
                                <a:lnTo>
                                  <a:pt x="1776" y="2552"/>
                                </a:lnTo>
                                <a:lnTo>
                                  <a:pt x="1776" y="2536"/>
                                </a:lnTo>
                                <a:lnTo>
                                  <a:pt x="1776" y="2520"/>
                                </a:lnTo>
                                <a:lnTo>
                                  <a:pt x="1776" y="2505"/>
                                </a:lnTo>
                                <a:lnTo>
                                  <a:pt x="1776" y="2490"/>
                                </a:lnTo>
                                <a:lnTo>
                                  <a:pt x="1776" y="2475"/>
                                </a:lnTo>
                                <a:lnTo>
                                  <a:pt x="1776" y="2459"/>
                                </a:lnTo>
                                <a:lnTo>
                                  <a:pt x="1776" y="2443"/>
                                </a:lnTo>
                                <a:lnTo>
                                  <a:pt x="1776" y="2427"/>
                                </a:lnTo>
                                <a:lnTo>
                                  <a:pt x="1776" y="2413"/>
                                </a:lnTo>
                                <a:lnTo>
                                  <a:pt x="1778" y="2413"/>
                                </a:lnTo>
                                <a:lnTo>
                                  <a:pt x="1776" y="2397"/>
                                </a:lnTo>
                                <a:lnTo>
                                  <a:pt x="1776" y="2381"/>
                                </a:lnTo>
                                <a:lnTo>
                                  <a:pt x="1776" y="2365"/>
                                </a:lnTo>
                                <a:lnTo>
                                  <a:pt x="1776" y="2349"/>
                                </a:lnTo>
                                <a:lnTo>
                                  <a:pt x="1776" y="2334"/>
                                </a:lnTo>
                                <a:lnTo>
                                  <a:pt x="1776" y="2319"/>
                                </a:lnTo>
                                <a:lnTo>
                                  <a:pt x="1776" y="2304"/>
                                </a:lnTo>
                                <a:lnTo>
                                  <a:pt x="1776" y="2288"/>
                                </a:lnTo>
                                <a:lnTo>
                                  <a:pt x="1776" y="2272"/>
                                </a:lnTo>
                                <a:lnTo>
                                  <a:pt x="1775" y="2256"/>
                                </a:lnTo>
                                <a:lnTo>
                                  <a:pt x="1775" y="2240"/>
                                </a:lnTo>
                                <a:lnTo>
                                  <a:pt x="1775" y="2224"/>
                                </a:lnTo>
                                <a:lnTo>
                                  <a:pt x="1775" y="2208"/>
                                </a:lnTo>
                                <a:lnTo>
                                  <a:pt x="1773" y="2191"/>
                                </a:lnTo>
                                <a:lnTo>
                                  <a:pt x="1773" y="2175"/>
                                </a:lnTo>
                                <a:lnTo>
                                  <a:pt x="1773" y="2159"/>
                                </a:lnTo>
                                <a:lnTo>
                                  <a:pt x="1771" y="2141"/>
                                </a:lnTo>
                                <a:lnTo>
                                  <a:pt x="1771" y="2125"/>
                                </a:lnTo>
                                <a:lnTo>
                                  <a:pt x="1769" y="2108"/>
                                </a:lnTo>
                                <a:lnTo>
                                  <a:pt x="1769" y="2092"/>
                                </a:lnTo>
                                <a:lnTo>
                                  <a:pt x="1769" y="2074"/>
                                </a:lnTo>
                                <a:lnTo>
                                  <a:pt x="1768" y="2057"/>
                                </a:lnTo>
                                <a:lnTo>
                                  <a:pt x="1766" y="2039"/>
                                </a:lnTo>
                                <a:lnTo>
                                  <a:pt x="1766" y="2021"/>
                                </a:lnTo>
                                <a:lnTo>
                                  <a:pt x="1764" y="2004"/>
                                </a:lnTo>
                                <a:lnTo>
                                  <a:pt x="1764" y="1986"/>
                                </a:lnTo>
                                <a:lnTo>
                                  <a:pt x="1762" y="1967"/>
                                </a:lnTo>
                                <a:lnTo>
                                  <a:pt x="1761" y="1949"/>
                                </a:lnTo>
                                <a:lnTo>
                                  <a:pt x="1759" y="1930"/>
                                </a:lnTo>
                                <a:lnTo>
                                  <a:pt x="1757" y="1910"/>
                                </a:lnTo>
                                <a:lnTo>
                                  <a:pt x="1757" y="1891"/>
                                </a:lnTo>
                                <a:lnTo>
                                  <a:pt x="1755" y="1871"/>
                                </a:lnTo>
                                <a:lnTo>
                                  <a:pt x="1754" y="1850"/>
                                </a:lnTo>
                                <a:lnTo>
                                  <a:pt x="1752" y="1831"/>
                                </a:lnTo>
                                <a:lnTo>
                                  <a:pt x="1750" y="1810"/>
                                </a:lnTo>
                                <a:lnTo>
                                  <a:pt x="1746" y="1788"/>
                                </a:lnTo>
                                <a:lnTo>
                                  <a:pt x="1745" y="1767"/>
                                </a:lnTo>
                                <a:lnTo>
                                  <a:pt x="1743" y="1744"/>
                                </a:lnTo>
                                <a:lnTo>
                                  <a:pt x="1739" y="1721"/>
                                </a:lnTo>
                                <a:lnTo>
                                  <a:pt x="1738" y="1699"/>
                                </a:lnTo>
                                <a:lnTo>
                                  <a:pt x="1734" y="1676"/>
                                </a:lnTo>
                                <a:lnTo>
                                  <a:pt x="1732" y="1653"/>
                                </a:lnTo>
                                <a:lnTo>
                                  <a:pt x="1729" y="1628"/>
                                </a:lnTo>
                                <a:lnTo>
                                  <a:pt x="1725" y="1603"/>
                                </a:lnTo>
                                <a:lnTo>
                                  <a:pt x="1722" y="1579"/>
                                </a:lnTo>
                                <a:lnTo>
                                  <a:pt x="1718" y="1552"/>
                                </a:lnTo>
                                <a:lnTo>
                                  <a:pt x="1715" y="1526"/>
                                </a:lnTo>
                                <a:lnTo>
                                  <a:pt x="1711" y="1497"/>
                                </a:lnTo>
                                <a:lnTo>
                                  <a:pt x="1708" y="1471"/>
                                </a:lnTo>
                                <a:lnTo>
                                  <a:pt x="1702" y="1443"/>
                                </a:lnTo>
                                <a:lnTo>
                                  <a:pt x="1697" y="1413"/>
                                </a:lnTo>
                                <a:lnTo>
                                  <a:pt x="1692" y="1383"/>
                                </a:lnTo>
                                <a:lnTo>
                                  <a:pt x="1686" y="1353"/>
                                </a:lnTo>
                                <a:lnTo>
                                  <a:pt x="1681" y="1321"/>
                                </a:lnTo>
                                <a:lnTo>
                                  <a:pt x="1676" y="1289"/>
                                </a:lnTo>
                                <a:lnTo>
                                  <a:pt x="1669" y="1256"/>
                                </a:lnTo>
                                <a:lnTo>
                                  <a:pt x="1662" y="1220"/>
                                </a:lnTo>
                                <a:lnTo>
                                  <a:pt x="1655" y="1187"/>
                                </a:lnTo>
                                <a:lnTo>
                                  <a:pt x="1646" y="1150"/>
                                </a:lnTo>
                                <a:lnTo>
                                  <a:pt x="1637" y="1115"/>
                                </a:lnTo>
                                <a:lnTo>
                                  <a:pt x="1628" y="1076"/>
                                </a:lnTo>
                                <a:lnTo>
                                  <a:pt x="1619" y="1037"/>
                                </a:lnTo>
                                <a:lnTo>
                                  <a:pt x="1609" y="998"/>
                                </a:lnTo>
                                <a:lnTo>
                                  <a:pt x="1598" y="958"/>
                                </a:lnTo>
                                <a:lnTo>
                                  <a:pt x="1586" y="915"/>
                                </a:lnTo>
                                <a:lnTo>
                                  <a:pt x="1574" y="873"/>
                                </a:lnTo>
                                <a:lnTo>
                                  <a:pt x="1559" y="831"/>
                                </a:lnTo>
                                <a:lnTo>
                                  <a:pt x="1545" y="787"/>
                                </a:lnTo>
                                <a:lnTo>
                                  <a:pt x="1529" y="741"/>
                                </a:lnTo>
                                <a:lnTo>
                                  <a:pt x="1514" y="695"/>
                                </a:lnTo>
                                <a:lnTo>
                                  <a:pt x="1496" y="649"/>
                                </a:lnTo>
                                <a:lnTo>
                                  <a:pt x="1477" y="603"/>
                                </a:lnTo>
                                <a:lnTo>
                                  <a:pt x="1455" y="556"/>
                                </a:lnTo>
                                <a:lnTo>
                                  <a:pt x="1434" y="508"/>
                                </a:lnTo>
                                <a:lnTo>
                                  <a:pt x="1411" y="460"/>
                                </a:lnTo>
                                <a:lnTo>
                                  <a:pt x="1387" y="414"/>
                                </a:lnTo>
                                <a:lnTo>
                                  <a:pt x="1360" y="367"/>
                                </a:lnTo>
                                <a:lnTo>
                                  <a:pt x="1332" y="323"/>
                                </a:lnTo>
                                <a:lnTo>
                                  <a:pt x="1304" y="279"/>
                                </a:lnTo>
                                <a:lnTo>
                                  <a:pt x="1272" y="236"/>
                                </a:lnTo>
                                <a:lnTo>
                                  <a:pt x="1240" y="196"/>
                                </a:lnTo>
                                <a:lnTo>
                                  <a:pt x="1205" y="157"/>
                                </a:lnTo>
                                <a:lnTo>
                                  <a:pt x="1170" y="123"/>
                                </a:lnTo>
                                <a:lnTo>
                                  <a:pt x="1133" y="92"/>
                                </a:lnTo>
                                <a:lnTo>
                                  <a:pt x="1094" y="65"/>
                                </a:lnTo>
                                <a:lnTo>
                                  <a:pt x="1053" y="40"/>
                                </a:lnTo>
                                <a:lnTo>
                                  <a:pt x="1013" y="23"/>
                                </a:lnTo>
                                <a:lnTo>
                                  <a:pt x="972" y="10"/>
                                </a:lnTo>
                                <a:lnTo>
                                  <a:pt x="930" y="2"/>
                                </a:lnTo>
                                <a:lnTo>
                                  <a:pt x="889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pt;margin-top:10.6pt;width:50.35pt;height:136.75pt" coordorigin="4248,212" coordsize="1007,2735">
                <v:shape id="shape_0" stroked="f" o:allowincell="f" style="position:absolute;left:4395;top:612;width:712;height:1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9,4827" path="m889,0l889,0l847,2l805,10l764,23l723,40l683,65l644,92l607,123l572,157l536,196l505,236l473,279l445,323l416,367l390,414l365,460l342,508l321,556l300,603l281,649l263,695l247,741l231,787l217,831l203,873l191,915l178,958l168,998l157,1037l148,1076l140,1115l131,1150l122,1187l115,1220l108,1256l101,1289l95,1321l90,1353l85,1383l80,1413l74,1443l69,1471l65,1497l62,1526l58,1552l55,1579l51,1603l48,1628l44,1653l43,1676l39,1699l37,1721l34,1744l32,1767l30,1788l27,1810l25,1831l23,1850l21,1871l20,1891l20,1910l18,1930l16,1949l14,1967l13,1986l13,2004l11,2021l11,2039l9,2057l7,2074l7,2092l7,2108l5,2125l5,2141l4,2159l4,2175l4,2191l2,2208l2,2224l2,2240l2,2256l0,2272l0,2288l0,2304l0,2319l0,2334l0,2349l0,2365l0,2381l0,2397l0,2411l0,2413l0,2427l0,2443l0,2459l0,2475l0,2490l0,2505l0,2520l0,2536l0,2552l2,2568l2,2584l2,2600l2,2616l4,2633l4,2649l4,2665l5,2683l5,2699l7,2716l7,2732l7,2750l9,2767l11,2785l11,2803l13,2820l13,2838l14,2857l16,2875l18,2894l20,2914l20,2933l21,2953l23,2974l25,2993l27,3014l30,3036l32,3057l34,3080l37,3103l39,3125l43,3148l44,3171l48,3196l51,3221l55,3245l58,3272l62,3298l65,3327l69,3353l74,3381l80,3411l85,3441l90,3471l95,3503l101,3535l108,3568l115,3604l122,3637l131,3674l140,3709l148,3748l157,3787l168,3826l178,3866l191,3909l203,3951l217,3993l231,4037l247,4083l263,4129l281,4175l300,4221l321,4268l342,4316l365,4364l390,4410l416,4457l445,4501l473,4545l505,4588l536,4628l572,4667l607,4701l644,4732l683,4759l723,4784l764,4801l805,4814l847,4822l889,4826l889,4826l889,4826l930,4822l972,4814l1013,4801l1053,4784l1094,4759l1133,4732l1170,4701l1205,4667l1240,4628l1272,4588l1304,4545l1332,4501l1360,4457l1387,4410l1411,4364l1434,4316l1455,4268l1477,4221l1496,4175l1514,4129l1529,4083l1545,4037l1559,3993l1574,3951l1586,3909l1598,3866l1609,3826l1619,3787l1628,3748l1637,3709l1646,3674l1655,3637l1662,3604l1669,3568l1676,3535l1681,3503l1686,3471l1692,3441l1697,3411l1702,3381l1708,3353l1711,3327l1715,3298l1718,3272l1722,3245l1725,3221l1729,3196l1732,3171l1734,3148l1738,3125l1739,3103l1743,3080l1745,3057l1746,3036l1750,3014l1752,2993l1754,2974l1755,2953l1757,2933l1757,2914l1759,2894l1761,2875l1762,2857l1764,2838l1764,2820l1766,2803l1766,2785l1768,2767l1769,2750l1769,2732l1769,2716l1771,2699l1771,2683l1773,2665l1773,2649l1773,2633l1775,2616l1775,2600l1775,2584l1775,2568l1776,2552l1776,2536l1776,2520l1776,2505l1776,2490l1776,2475l1776,2459l1776,2443l1776,2427l1776,2413l1778,2413l1776,2397l1776,2381l1776,2365l1776,2349l1776,2334l1776,2319l1776,2304l1776,2288l1776,2272l1775,2256l1775,2240l1775,2224l1775,2208l1773,2191l1773,2175l1773,2159l1771,2141l1771,2125l1769,2108l1769,2092l1769,2074l1768,2057l1766,2039l1766,2021l1764,2004l1764,1986l1762,1967l1761,1949l1759,1930l1757,1910l1757,1891l1755,1871l1754,1850l1752,1831l1750,1810l1746,1788l1745,1767l1743,1744l1739,1721l1738,1699l1734,1676l1732,1653l1729,1628l1725,1603l1722,1579l1718,1552l1715,1526l1711,1497l1708,1471l1702,1443l1697,1413l1692,1383l1686,1353l1681,1321l1676,1289l1669,1256l1662,1220l1655,1187l1646,1150l1637,1115l1628,1076l1619,1037l1609,998l1598,958l1586,915l1574,873l1559,831l1545,787l1529,741l1514,695l1496,649l1477,603l1455,556l1434,508l1411,460l1387,414l1360,367l1332,323l1304,279l1272,236l1240,196l1205,157l1170,123l1133,92l1094,65l1053,40l1013,23l972,10l930,2l889,0e" stroked="t" o:allowincell="f" style="position:absolute;left:4248;top:212;width:1007;height:273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960120</wp:posOffset>
                </wp:positionH>
                <wp:positionV relativeFrom="paragraph">
                  <wp:posOffset>142240</wp:posOffset>
                </wp:positionV>
                <wp:extent cx="640080" cy="7315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731520"/>
                          <a:chOff x="0" y="0"/>
                          <a:chExt cx="640080" cy="731520"/>
                        </a:xfrm>
                      </wpg:grpSpPr>
                      <wps:wsp>
                        <wps:cNvSpPr txBox="1"/>
                        <wps:spPr>
                          <a:xfrm>
                            <a:off x="93240" y="106560"/>
                            <a:ext cx="45288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0080" cy="73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78" h="2032">
                                <a:moveTo>
                                  <a:pt x="889" y="0"/>
                                </a:moveTo>
                                <a:lnTo>
                                  <a:pt x="889" y="0"/>
                                </a:lnTo>
                                <a:lnTo>
                                  <a:pt x="870" y="0"/>
                                </a:lnTo>
                                <a:lnTo>
                                  <a:pt x="852" y="0"/>
                                </a:lnTo>
                                <a:lnTo>
                                  <a:pt x="835" y="2"/>
                                </a:lnTo>
                                <a:lnTo>
                                  <a:pt x="817" y="2"/>
                                </a:lnTo>
                                <a:lnTo>
                                  <a:pt x="799" y="4"/>
                                </a:lnTo>
                                <a:lnTo>
                                  <a:pt x="782" y="7"/>
                                </a:lnTo>
                                <a:lnTo>
                                  <a:pt x="764" y="9"/>
                                </a:lnTo>
                                <a:lnTo>
                                  <a:pt x="748" y="13"/>
                                </a:lnTo>
                                <a:lnTo>
                                  <a:pt x="730" y="16"/>
                                </a:lnTo>
                                <a:lnTo>
                                  <a:pt x="713" y="20"/>
                                </a:lnTo>
                                <a:lnTo>
                                  <a:pt x="695" y="23"/>
                                </a:lnTo>
                                <a:lnTo>
                                  <a:pt x="679" y="28"/>
                                </a:lnTo>
                                <a:lnTo>
                                  <a:pt x="662" y="34"/>
                                </a:lnTo>
                                <a:lnTo>
                                  <a:pt x="644" y="39"/>
                                </a:lnTo>
                                <a:lnTo>
                                  <a:pt x="628" y="44"/>
                                </a:lnTo>
                                <a:lnTo>
                                  <a:pt x="612" y="50"/>
                                </a:lnTo>
                                <a:lnTo>
                                  <a:pt x="595" y="57"/>
                                </a:lnTo>
                                <a:lnTo>
                                  <a:pt x="579" y="64"/>
                                </a:lnTo>
                                <a:lnTo>
                                  <a:pt x="563" y="71"/>
                                </a:lnTo>
                                <a:lnTo>
                                  <a:pt x="547" y="78"/>
                                </a:lnTo>
                                <a:lnTo>
                                  <a:pt x="531" y="85"/>
                                </a:lnTo>
                                <a:lnTo>
                                  <a:pt x="515" y="94"/>
                                </a:lnTo>
                                <a:lnTo>
                                  <a:pt x="501" y="101"/>
                                </a:lnTo>
                                <a:lnTo>
                                  <a:pt x="485" y="110"/>
                                </a:lnTo>
                                <a:lnTo>
                                  <a:pt x="469" y="118"/>
                                </a:lnTo>
                                <a:lnTo>
                                  <a:pt x="455" y="127"/>
                                </a:lnTo>
                                <a:lnTo>
                                  <a:pt x="441" y="138"/>
                                </a:lnTo>
                                <a:lnTo>
                                  <a:pt x="427" y="147"/>
                                </a:lnTo>
                                <a:lnTo>
                                  <a:pt x="413" y="157"/>
                                </a:lnTo>
                                <a:lnTo>
                                  <a:pt x="399" y="168"/>
                                </a:lnTo>
                                <a:lnTo>
                                  <a:pt x="385" y="178"/>
                                </a:lnTo>
                                <a:lnTo>
                                  <a:pt x="372" y="189"/>
                                </a:lnTo>
                                <a:lnTo>
                                  <a:pt x="358" y="199"/>
                                </a:lnTo>
                                <a:lnTo>
                                  <a:pt x="346" y="210"/>
                                </a:lnTo>
                                <a:lnTo>
                                  <a:pt x="334" y="222"/>
                                </a:lnTo>
                                <a:lnTo>
                                  <a:pt x="321" y="233"/>
                                </a:lnTo>
                                <a:lnTo>
                                  <a:pt x="309" y="245"/>
                                </a:lnTo>
                                <a:lnTo>
                                  <a:pt x="297" y="258"/>
                                </a:lnTo>
                                <a:lnTo>
                                  <a:pt x="284" y="270"/>
                                </a:lnTo>
                                <a:lnTo>
                                  <a:pt x="274" y="282"/>
                                </a:lnTo>
                                <a:lnTo>
                                  <a:pt x="261" y="295"/>
                                </a:lnTo>
                                <a:lnTo>
                                  <a:pt x="251" y="307"/>
                                </a:lnTo>
                                <a:lnTo>
                                  <a:pt x="240" y="319"/>
                                </a:lnTo>
                                <a:lnTo>
                                  <a:pt x="230" y="334"/>
                                </a:lnTo>
                                <a:lnTo>
                                  <a:pt x="219" y="346"/>
                                </a:lnTo>
                                <a:lnTo>
                                  <a:pt x="210" y="360"/>
                                </a:lnTo>
                                <a:lnTo>
                                  <a:pt x="200" y="372"/>
                                </a:lnTo>
                                <a:lnTo>
                                  <a:pt x="191" y="386"/>
                                </a:lnTo>
                                <a:lnTo>
                                  <a:pt x="180" y="401"/>
                                </a:lnTo>
                                <a:lnTo>
                                  <a:pt x="171" y="415"/>
                                </a:lnTo>
                                <a:lnTo>
                                  <a:pt x="162" y="427"/>
                                </a:lnTo>
                                <a:lnTo>
                                  <a:pt x="154" y="441"/>
                                </a:lnTo>
                                <a:lnTo>
                                  <a:pt x="147" y="455"/>
                                </a:lnTo>
                                <a:lnTo>
                                  <a:pt x="138" y="469"/>
                                </a:lnTo>
                                <a:lnTo>
                                  <a:pt x="131" y="485"/>
                                </a:lnTo>
                                <a:lnTo>
                                  <a:pt x="122" y="499"/>
                                </a:lnTo>
                                <a:lnTo>
                                  <a:pt x="115" y="513"/>
                                </a:lnTo>
                                <a:lnTo>
                                  <a:pt x="108" y="528"/>
                                </a:lnTo>
                                <a:lnTo>
                                  <a:pt x="101" y="542"/>
                                </a:lnTo>
                                <a:lnTo>
                                  <a:pt x="95" y="558"/>
                                </a:lnTo>
                                <a:lnTo>
                                  <a:pt x="88" y="572"/>
                                </a:lnTo>
                                <a:lnTo>
                                  <a:pt x="83" y="588"/>
                                </a:lnTo>
                                <a:lnTo>
                                  <a:pt x="76" y="602"/>
                                </a:lnTo>
                                <a:lnTo>
                                  <a:pt x="71" y="616"/>
                                </a:lnTo>
                                <a:lnTo>
                                  <a:pt x="65" y="632"/>
                                </a:lnTo>
                                <a:lnTo>
                                  <a:pt x="60" y="646"/>
                                </a:lnTo>
                                <a:lnTo>
                                  <a:pt x="55" y="662"/>
                                </a:lnTo>
                                <a:lnTo>
                                  <a:pt x="50" y="678"/>
                                </a:lnTo>
                                <a:lnTo>
                                  <a:pt x="46" y="692"/>
                                </a:lnTo>
                                <a:lnTo>
                                  <a:pt x="41" y="707"/>
                                </a:lnTo>
                                <a:lnTo>
                                  <a:pt x="37" y="722"/>
                                </a:lnTo>
                                <a:lnTo>
                                  <a:pt x="34" y="737"/>
                                </a:lnTo>
                                <a:lnTo>
                                  <a:pt x="30" y="753"/>
                                </a:lnTo>
                                <a:lnTo>
                                  <a:pt x="27" y="767"/>
                                </a:lnTo>
                                <a:lnTo>
                                  <a:pt x="23" y="783"/>
                                </a:lnTo>
                                <a:lnTo>
                                  <a:pt x="20" y="799"/>
                                </a:lnTo>
                                <a:lnTo>
                                  <a:pt x="16" y="813"/>
                                </a:lnTo>
                                <a:lnTo>
                                  <a:pt x="14" y="829"/>
                                </a:lnTo>
                                <a:lnTo>
                                  <a:pt x="13" y="845"/>
                                </a:lnTo>
                                <a:lnTo>
                                  <a:pt x="9" y="861"/>
                                </a:lnTo>
                                <a:lnTo>
                                  <a:pt x="7" y="875"/>
                                </a:lnTo>
                                <a:lnTo>
                                  <a:pt x="5" y="891"/>
                                </a:lnTo>
                                <a:lnTo>
                                  <a:pt x="4" y="907"/>
                                </a:lnTo>
                                <a:lnTo>
                                  <a:pt x="4" y="923"/>
                                </a:lnTo>
                                <a:lnTo>
                                  <a:pt x="2" y="939"/>
                                </a:lnTo>
                                <a:lnTo>
                                  <a:pt x="0" y="953"/>
                                </a:lnTo>
                                <a:lnTo>
                                  <a:pt x="0" y="969"/>
                                </a:lnTo>
                                <a:lnTo>
                                  <a:pt x="0" y="984"/>
                                </a:lnTo>
                                <a:lnTo>
                                  <a:pt x="0" y="1000"/>
                                </a:lnTo>
                                <a:lnTo>
                                  <a:pt x="0" y="1014"/>
                                </a:lnTo>
                                <a:lnTo>
                                  <a:pt x="0" y="1016"/>
                                </a:lnTo>
                                <a:lnTo>
                                  <a:pt x="0" y="1030"/>
                                </a:lnTo>
                                <a:lnTo>
                                  <a:pt x="0" y="1046"/>
                                </a:lnTo>
                                <a:lnTo>
                                  <a:pt x="0" y="1062"/>
                                </a:lnTo>
                                <a:lnTo>
                                  <a:pt x="0" y="1078"/>
                                </a:lnTo>
                                <a:lnTo>
                                  <a:pt x="2" y="1092"/>
                                </a:lnTo>
                                <a:lnTo>
                                  <a:pt x="4" y="1108"/>
                                </a:lnTo>
                                <a:lnTo>
                                  <a:pt x="4" y="1124"/>
                                </a:lnTo>
                                <a:lnTo>
                                  <a:pt x="5" y="1140"/>
                                </a:lnTo>
                                <a:lnTo>
                                  <a:pt x="7" y="1156"/>
                                </a:lnTo>
                                <a:lnTo>
                                  <a:pt x="9" y="1170"/>
                                </a:lnTo>
                                <a:lnTo>
                                  <a:pt x="13" y="1186"/>
                                </a:lnTo>
                                <a:lnTo>
                                  <a:pt x="14" y="1201"/>
                                </a:lnTo>
                                <a:lnTo>
                                  <a:pt x="16" y="1217"/>
                                </a:lnTo>
                                <a:lnTo>
                                  <a:pt x="20" y="1231"/>
                                </a:lnTo>
                                <a:lnTo>
                                  <a:pt x="23" y="1247"/>
                                </a:lnTo>
                                <a:lnTo>
                                  <a:pt x="27" y="1263"/>
                                </a:lnTo>
                                <a:lnTo>
                                  <a:pt x="30" y="1277"/>
                                </a:lnTo>
                                <a:lnTo>
                                  <a:pt x="34" y="1293"/>
                                </a:lnTo>
                                <a:lnTo>
                                  <a:pt x="37" y="1309"/>
                                </a:lnTo>
                                <a:lnTo>
                                  <a:pt x="41" y="1323"/>
                                </a:lnTo>
                                <a:lnTo>
                                  <a:pt x="46" y="1339"/>
                                </a:lnTo>
                                <a:lnTo>
                                  <a:pt x="50" y="1353"/>
                                </a:lnTo>
                                <a:lnTo>
                                  <a:pt x="55" y="1369"/>
                                </a:lnTo>
                                <a:lnTo>
                                  <a:pt x="60" y="1385"/>
                                </a:lnTo>
                                <a:lnTo>
                                  <a:pt x="65" y="1399"/>
                                </a:lnTo>
                                <a:lnTo>
                                  <a:pt x="71" y="1415"/>
                                </a:lnTo>
                                <a:lnTo>
                                  <a:pt x="76" y="1429"/>
                                </a:lnTo>
                                <a:lnTo>
                                  <a:pt x="83" y="1443"/>
                                </a:lnTo>
                                <a:lnTo>
                                  <a:pt x="88" y="1459"/>
                                </a:lnTo>
                                <a:lnTo>
                                  <a:pt x="95" y="1473"/>
                                </a:lnTo>
                                <a:lnTo>
                                  <a:pt x="101" y="1489"/>
                                </a:lnTo>
                                <a:lnTo>
                                  <a:pt x="108" y="1503"/>
                                </a:lnTo>
                                <a:lnTo>
                                  <a:pt x="115" y="1517"/>
                                </a:lnTo>
                                <a:lnTo>
                                  <a:pt x="122" y="1531"/>
                                </a:lnTo>
                                <a:lnTo>
                                  <a:pt x="131" y="1545"/>
                                </a:lnTo>
                                <a:lnTo>
                                  <a:pt x="138" y="1561"/>
                                </a:lnTo>
                                <a:lnTo>
                                  <a:pt x="147" y="1575"/>
                                </a:lnTo>
                                <a:lnTo>
                                  <a:pt x="154" y="1589"/>
                                </a:lnTo>
                                <a:lnTo>
                                  <a:pt x="162" y="1604"/>
                                </a:lnTo>
                                <a:lnTo>
                                  <a:pt x="171" y="1616"/>
                                </a:lnTo>
                                <a:lnTo>
                                  <a:pt x="180" y="1630"/>
                                </a:lnTo>
                                <a:lnTo>
                                  <a:pt x="191" y="1644"/>
                                </a:lnTo>
                                <a:lnTo>
                                  <a:pt x="200" y="1658"/>
                                </a:lnTo>
                                <a:lnTo>
                                  <a:pt x="210" y="1671"/>
                                </a:lnTo>
                                <a:lnTo>
                                  <a:pt x="219" y="1685"/>
                                </a:lnTo>
                                <a:lnTo>
                                  <a:pt x="230" y="1697"/>
                                </a:lnTo>
                                <a:lnTo>
                                  <a:pt x="240" y="1711"/>
                                </a:lnTo>
                                <a:lnTo>
                                  <a:pt x="251" y="1723"/>
                                </a:lnTo>
                                <a:lnTo>
                                  <a:pt x="261" y="1736"/>
                                </a:lnTo>
                                <a:lnTo>
                                  <a:pt x="274" y="1748"/>
                                </a:lnTo>
                                <a:lnTo>
                                  <a:pt x="284" y="1761"/>
                                </a:lnTo>
                                <a:lnTo>
                                  <a:pt x="297" y="1773"/>
                                </a:lnTo>
                                <a:lnTo>
                                  <a:pt x="309" y="1785"/>
                                </a:lnTo>
                                <a:lnTo>
                                  <a:pt x="321" y="1798"/>
                                </a:lnTo>
                                <a:lnTo>
                                  <a:pt x="334" y="1808"/>
                                </a:lnTo>
                                <a:lnTo>
                                  <a:pt x="346" y="1821"/>
                                </a:lnTo>
                                <a:lnTo>
                                  <a:pt x="358" y="1831"/>
                                </a:lnTo>
                                <a:lnTo>
                                  <a:pt x="372" y="1842"/>
                                </a:lnTo>
                                <a:lnTo>
                                  <a:pt x="385" y="1852"/>
                                </a:lnTo>
                                <a:lnTo>
                                  <a:pt x="399" y="1863"/>
                                </a:lnTo>
                                <a:lnTo>
                                  <a:pt x="413" y="1873"/>
                                </a:lnTo>
                                <a:lnTo>
                                  <a:pt x="427" y="1884"/>
                                </a:lnTo>
                                <a:lnTo>
                                  <a:pt x="441" y="1893"/>
                                </a:lnTo>
                                <a:lnTo>
                                  <a:pt x="455" y="1903"/>
                                </a:lnTo>
                                <a:lnTo>
                                  <a:pt x="469" y="1912"/>
                                </a:lnTo>
                                <a:lnTo>
                                  <a:pt x="485" y="1921"/>
                                </a:lnTo>
                                <a:lnTo>
                                  <a:pt x="501" y="1930"/>
                                </a:lnTo>
                                <a:lnTo>
                                  <a:pt x="515" y="1937"/>
                                </a:lnTo>
                                <a:lnTo>
                                  <a:pt x="531" y="1946"/>
                                </a:lnTo>
                                <a:lnTo>
                                  <a:pt x="547" y="1953"/>
                                </a:lnTo>
                                <a:lnTo>
                                  <a:pt x="563" y="1960"/>
                                </a:lnTo>
                                <a:lnTo>
                                  <a:pt x="579" y="1967"/>
                                </a:lnTo>
                                <a:lnTo>
                                  <a:pt x="595" y="1974"/>
                                </a:lnTo>
                                <a:lnTo>
                                  <a:pt x="612" y="1981"/>
                                </a:lnTo>
                                <a:lnTo>
                                  <a:pt x="628" y="1986"/>
                                </a:lnTo>
                                <a:lnTo>
                                  <a:pt x="644" y="1992"/>
                                </a:lnTo>
                                <a:lnTo>
                                  <a:pt x="662" y="1997"/>
                                </a:lnTo>
                                <a:lnTo>
                                  <a:pt x="679" y="2002"/>
                                </a:lnTo>
                                <a:lnTo>
                                  <a:pt x="695" y="2007"/>
                                </a:lnTo>
                                <a:lnTo>
                                  <a:pt x="713" y="2011"/>
                                </a:lnTo>
                                <a:lnTo>
                                  <a:pt x="730" y="2015"/>
                                </a:lnTo>
                                <a:lnTo>
                                  <a:pt x="748" y="2018"/>
                                </a:lnTo>
                                <a:lnTo>
                                  <a:pt x="764" y="2022"/>
                                </a:lnTo>
                                <a:lnTo>
                                  <a:pt x="782" y="2023"/>
                                </a:lnTo>
                                <a:lnTo>
                                  <a:pt x="799" y="2027"/>
                                </a:lnTo>
                                <a:lnTo>
                                  <a:pt x="817" y="2029"/>
                                </a:lnTo>
                                <a:lnTo>
                                  <a:pt x="835" y="2029"/>
                                </a:lnTo>
                                <a:lnTo>
                                  <a:pt x="852" y="2030"/>
                                </a:lnTo>
                                <a:lnTo>
                                  <a:pt x="870" y="2030"/>
                                </a:lnTo>
                                <a:lnTo>
                                  <a:pt x="889" y="2032"/>
                                </a:lnTo>
                                <a:lnTo>
                                  <a:pt x="889" y="2032"/>
                                </a:lnTo>
                                <a:lnTo>
                                  <a:pt x="889" y="2032"/>
                                </a:lnTo>
                                <a:lnTo>
                                  <a:pt x="907" y="2030"/>
                                </a:lnTo>
                                <a:lnTo>
                                  <a:pt x="924" y="2030"/>
                                </a:lnTo>
                                <a:lnTo>
                                  <a:pt x="942" y="2029"/>
                                </a:lnTo>
                                <a:lnTo>
                                  <a:pt x="960" y="2029"/>
                                </a:lnTo>
                                <a:lnTo>
                                  <a:pt x="977" y="2027"/>
                                </a:lnTo>
                                <a:lnTo>
                                  <a:pt x="995" y="2023"/>
                                </a:lnTo>
                                <a:lnTo>
                                  <a:pt x="1013" y="2022"/>
                                </a:lnTo>
                                <a:lnTo>
                                  <a:pt x="1029" y="2018"/>
                                </a:lnTo>
                                <a:lnTo>
                                  <a:pt x="1046" y="2015"/>
                                </a:lnTo>
                                <a:lnTo>
                                  <a:pt x="1064" y="2011"/>
                                </a:lnTo>
                                <a:lnTo>
                                  <a:pt x="1081" y="2007"/>
                                </a:lnTo>
                                <a:lnTo>
                                  <a:pt x="1097" y="2002"/>
                                </a:lnTo>
                                <a:lnTo>
                                  <a:pt x="1115" y="1997"/>
                                </a:lnTo>
                                <a:lnTo>
                                  <a:pt x="1133" y="1992"/>
                                </a:lnTo>
                                <a:lnTo>
                                  <a:pt x="1148" y="1986"/>
                                </a:lnTo>
                                <a:lnTo>
                                  <a:pt x="1164" y="1981"/>
                                </a:lnTo>
                                <a:lnTo>
                                  <a:pt x="1182" y="1974"/>
                                </a:lnTo>
                                <a:lnTo>
                                  <a:pt x="1198" y="1967"/>
                                </a:lnTo>
                                <a:lnTo>
                                  <a:pt x="1214" y="1960"/>
                                </a:lnTo>
                                <a:lnTo>
                                  <a:pt x="1230" y="1953"/>
                                </a:lnTo>
                                <a:lnTo>
                                  <a:pt x="1246" y="1946"/>
                                </a:lnTo>
                                <a:lnTo>
                                  <a:pt x="1261" y="1937"/>
                                </a:lnTo>
                                <a:lnTo>
                                  <a:pt x="1275" y="1930"/>
                                </a:lnTo>
                                <a:lnTo>
                                  <a:pt x="1291" y="1921"/>
                                </a:lnTo>
                                <a:lnTo>
                                  <a:pt x="1307" y="1912"/>
                                </a:lnTo>
                                <a:lnTo>
                                  <a:pt x="1321" y="1903"/>
                                </a:lnTo>
                                <a:lnTo>
                                  <a:pt x="1335" y="1893"/>
                                </a:lnTo>
                                <a:lnTo>
                                  <a:pt x="1350" y="1884"/>
                                </a:lnTo>
                                <a:lnTo>
                                  <a:pt x="1364" y="1873"/>
                                </a:lnTo>
                                <a:lnTo>
                                  <a:pt x="1378" y="1863"/>
                                </a:lnTo>
                                <a:lnTo>
                                  <a:pt x="1392" y="1852"/>
                                </a:lnTo>
                                <a:lnTo>
                                  <a:pt x="1404" y="1842"/>
                                </a:lnTo>
                                <a:lnTo>
                                  <a:pt x="1418" y="1831"/>
                                </a:lnTo>
                                <a:lnTo>
                                  <a:pt x="1431" y="1821"/>
                                </a:lnTo>
                                <a:lnTo>
                                  <a:pt x="1443" y="1808"/>
                                </a:lnTo>
                                <a:lnTo>
                                  <a:pt x="1455" y="1798"/>
                                </a:lnTo>
                                <a:lnTo>
                                  <a:pt x="1468" y="1785"/>
                                </a:lnTo>
                                <a:lnTo>
                                  <a:pt x="1480" y="1773"/>
                                </a:lnTo>
                                <a:lnTo>
                                  <a:pt x="1492" y="1761"/>
                                </a:lnTo>
                                <a:lnTo>
                                  <a:pt x="1503" y="1748"/>
                                </a:lnTo>
                                <a:lnTo>
                                  <a:pt x="1515" y="1736"/>
                                </a:lnTo>
                                <a:lnTo>
                                  <a:pt x="1526" y="1723"/>
                                </a:lnTo>
                                <a:lnTo>
                                  <a:pt x="1537" y="1711"/>
                                </a:lnTo>
                                <a:lnTo>
                                  <a:pt x="1547" y="1697"/>
                                </a:lnTo>
                                <a:lnTo>
                                  <a:pt x="1558" y="1685"/>
                                </a:lnTo>
                                <a:lnTo>
                                  <a:pt x="1567" y="1671"/>
                                </a:lnTo>
                                <a:lnTo>
                                  <a:pt x="1577" y="1658"/>
                                </a:lnTo>
                                <a:lnTo>
                                  <a:pt x="1586" y="1644"/>
                                </a:lnTo>
                                <a:lnTo>
                                  <a:pt x="1597" y="1630"/>
                                </a:lnTo>
                                <a:lnTo>
                                  <a:pt x="1605" y="1616"/>
                                </a:lnTo>
                                <a:lnTo>
                                  <a:pt x="1614" y="1604"/>
                                </a:lnTo>
                                <a:lnTo>
                                  <a:pt x="1623" y="1589"/>
                                </a:lnTo>
                                <a:lnTo>
                                  <a:pt x="1630" y="1575"/>
                                </a:lnTo>
                                <a:lnTo>
                                  <a:pt x="1639" y="1561"/>
                                </a:lnTo>
                                <a:lnTo>
                                  <a:pt x="1646" y="1545"/>
                                </a:lnTo>
                                <a:lnTo>
                                  <a:pt x="1655" y="1531"/>
                                </a:lnTo>
                                <a:lnTo>
                                  <a:pt x="1662" y="1517"/>
                                </a:lnTo>
                                <a:lnTo>
                                  <a:pt x="1669" y="1503"/>
                                </a:lnTo>
                                <a:lnTo>
                                  <a:pt x="1676" y="1489"/>
                                </a:lnTo>
                                <a:lnTo>
                                  <a:pt x="1681" y="1473"/>
                                </a:lnTo>
                                <a:lnTo>
                                  <a:pt x="1688" y="1459"/>
                                </a:lnTo>
                                <a:lnTo>
                                  <a:pt x="1694" y="1443"/>
                                </a:lnTo>
                                <a:lnTo>
                                  <a:pt x="1701" y="1429"/>
                                </a:lnTo>
                                <a:lnTo>
                                  <a:pt x="1706" y="1415"/>
                                </a:lnTo>
                                <a:lnTo>
                                  <a:pt x="1711" y="1399"/>
                                </a:lnTo>
                                <a:lnTo>
                                  <a:pt x="1716" y="1385"/>
                                </a:lnTo>
                                <a:lnTo>
                                  <a:pt x="1722" y="1369"/>
                                </a:lnTo>
                                <a:lnTo>
                                  <a:pt x="1727" y="1353"/>
                                </a:lnTo>
                                <a:lnTo>
                                  <a:pt x="1731" y="1339"/>
                                </a:lnTo>
                                <a:lnTo>
                                  <a:pt x="1736" y="1323"/>
                                </a:lnTo>
                                <a:lnTo>
                                  <a:pt x="1739" y="1309"/>
                                </a:lnTo>
                                <a:lnTo>
                                  <a:pt x="1743" y="1293"/>
                                </a:lnTo>
                                <a:lnTo>
                                  <a:pt x="1746" y="1277"/>
                                </a:lnTo>
                                <a:lnTo>
                                  <a:pt x="1750" y="1263"/>
                                </a:lnTo>
                                <a:lnTo>
                                  <a:pt x="1754" y="1247"/>
                                </a:lnTo>
                                <a:lnTo>
                                  <a:pt x="1757" y="1231"/>
                                </a:lnTo>
                                <a:lnTo>
                                  <a:pt x="1761" y="1217"/>
                                </a:lnTo>
                                <a:lnTo>
                                  <a:pt x="1762" y="1201"/>
                                </a:lnTo>
                                <a:lnTo>
                                  <a:pt x="1764" y="1186"/>
                                </a:lnTo>
                                <a:lnTo>
                                  <a:pt x="1768" y="1170"/>
                                </a:lnTo>
                                <a:lnTo>
                                  <a:pt x="1769" y="1156"/>
                                </a:lnTo>
                                <a:lnTo>
                                  <a:pt x="1771" y="1140"/>
                                </a:lnTo>
                                <a:lnTo>
                                  <a:pt x="1773" y="1124"/>
                                </a:lnTo>
                                <a:lnTo>
                                  <a:pt x="1773" y="1108"/>
                                </a:lnTo>
                                <a:lnTo>
                                  <a:pt x="1775" y="1092"/>
                                </a:lnTo>
                                <a:lnTo>
                                  <a:pt x="1776" y="1078"/>
                                </a:lnTo>
                                <a:lnTo>
                                  <a:pt x="1776" y="1062"/>
                                </a:lnTo>
                                <a:lnTo>
                                  <a:pt x="1776" y="1046"/>
                                </a:lnTo>
                                <a:lnTo>
                                  <a:pt x="1776" y="1030"/>
                                </a:lnTo>
                                <a:lnTo>
                                  <a:pt x="1776" y="1016"/>
                                </a:lnTo>
                                <a:lnTo>
                                  <a:pt x="1778" y="1016"/>
                                </a:lnTo>
                                <a:lnTo>
                                  <a:pt x="1776" y="1000"/>
                                </a:lnTo>
                                <a:lnTo>
                                  <a:pt x="1776" y="984"/>
                                </a:lnTo>
                                <a:lnTo>
                                  <a:pt x="1776" y="969"/>
                                </a:lnTo>
                                <a:lnTo>
                                  <a:pt x="1776" y="953"/>
                                </a:lnTo>
                                <a:lnTo>
                                  <a:pt x="1775" y="939"/>
                                </a:lnTo>
                                <a:lnTo>
                                  <a:pt x="1773" y="923"/>
                                </a:lnTo>
                                <a:lnTo>
                                  <a:pt x="1773" y="907"/>
                                </a:lnTo>
                                <a:lnTo>
                                  <a:pt x="1771" y="891"/>
                                </a:lnTo>
                                <a:lnTo>
                                  <a:pt x="1769" y="875"/>
                                </a:lnTo>
                                <a:lnTo>
                                  <a:pt x="1768" y="861"/>
                                </a:lnTo>
                                <a:lnTo>
                                  <a:pt x="1764" y="845"/>
                                </a:lnTo>
                                <a:lnTo>
                                  <a:pt x="1762" y="829"/>
                                </a:lnTo>
                                <a:lnTo>
                                  <a:pt x="1761" y="813"/>
                                </a:lnTo>
                                <a:lnTo>
                                  <a:pt x="1757" y="799"/>
                                </a:lnTo>
                                <a:lnTo>
                                  <a:pt x="1754" y="783"/>
                                </a:lnTo>
                                <a:lnTo>
                                  <a:pt x="1750" y="767"/>
                                </a:lnTo>
                                <a:lnTo>
                                  <a:pt x="1746" y="753"/>
                                </a:lnTo>
                                <a:lnTo>
                                  <a:pt x="1743" y="737"/>
                                </a:lnTo>
                                <a:lnTo>
                                  <a:pt x="1739" y="722"/>
                                </a:lnTo>
                                <a:lnTo>
                                  <a:pt x="1736" y="707"/>
                                </a:lnTo>
                                <a:lnTo>
                                  <a:pt x="1731" y="692"/>
                                </a:lnTo>
                                <a:lnTo>
                                  <a:pt x="1727" y="678"/>
                                </a:lnTo>
                                <a:lnTo>
                                  <a:pt x="1722" y="662"/>
                                </a:lnTo>
                                <a:lnTo>
                                  <a:pt x="1716" y="646"/>
                                </a:lnTo>
                                <a:lnTo>
                                  <a:pt x="1711" y="632"/>
                                </a:lnTo>
                                <a:lnTo>
                                  <a:pt x="1706" y="616"/>
                                </a:lnTo>
                                <a:lnTo>
                                  <a:pt x="1701" y="602"/>
                                </a:lnTo>
                                <a:lnTo>
                                  <a:pt x="1694" y="588"/>
                                </a:lnTo>
                                <a:lnTo>
                                  <a:pt x="1688" y="572"/>
                                </a:lnTo>
                                <a:lnTo>
                                  <a:pt x="1681" y="558"/>
                                </a:lnTo>
                                <a:lnTo>
                                  <a:pt x="1676" y="542"/>
                                </a:lnTo>
                                <a:lnTo>
                                  <a:pt x="1669" y="528"/>
                                </a:lnTo>
                                <a:lnTo>
                                  <a:pt x="1662" y="513"/>
                                </a:lnTo>
                                <a:lnTo>
                                  <a:pt x="1655" y="499"/>
                                </a:lnTo>
                                <a:lnTo>
                                  <a:pt x="1646" y="485"/>
                                </a:lnTo>
                                <a:lnTo>
                                  <a:pt x="1639" y="469"/>
                                </a:lnTo>
                                <a:lnTo>
                                  <a:pt x="1630" y="455"/>
                                </a:lnTo>
                                <a:lnTo>
                                  <a:pt x="1623" y="441"/>
                                </a:lnTo>
                                <a:lnTo>
                                  <a:pt x="1614" y="427"/>
                                </a:lnTo>
                                <a:lnTo>
                                  <a:pt x="1605" y="415"/>
                                </a:lnTo>
                                <a:lnTo>
                                  <a:pt x="1597" y="401"/>
                                </a:lnTo>
                                <a:lnTo>
                                  <a:pt x="1586" y="386"/>
                                </a:lnTo>
                                <a:lnTo>
                                  <a:pt x="1577" y="372"/>
                                </a:lnTo>
                                <a:lnTo>
                                  <a:pt x="1567" y="360"/>
                                </a:lnTo>
                                <a:lnTo>
                                  <a:pt x="1558" y="346"/>
                                </a:lnTo>
                                <a:lnTo>
                                  <a:pt x="1547" y="334"/>
                                </a:lnTo>
                                <a:lnTo>
                                  <a:pt x="1537" y="319"/>
                                </a:lnTo>
                                <a:lnTo>
                                  <a:pt x="1526" y="307"/>
                                </a:lnTo>
                                <a:lnTo>
                                  <a:pt x="1515" y="295"/>
                                </a:lnTo>
                                <a:lnTo>
                                  <a:pt x="1503" y="282"/>
                                </a:lnTo>
                                <a:lnTo>
                                  <a:pt x="1492" y="270"/>
                                </a:lnTo>
                                <a:lnTo>
                                  <a:pt x="1480" y="258"/>
                                </a:lnTo>
                                <a:lnTo>
                                  <a:pt x="1468" y="245"/>
                                </a:lnTo>
                                <a:lnTo>
                                  <a:pt x="1455" y="233"/>
                                </a:lnTo>
                                <a:lnTo>
                                  <a:pt x="1443" y="222"/>
                                </a:lnTo>
                                <a:lnTo>
                                  <a:pt x="1431" y="210"/>
                                </a:lnTo>
                                <a:lnTo>
                                  <a:pt x="1418" y="199"/>
                                </a:lnTo>
                                <a:lnTo>
                                  <a:pt x="1404" y="189"/>
                                </a:lnTo>
                                <a:lnTo>
                                  <a:pt x="1392" y="178"/>
                                </a:lnTo>
                                <a:lnTo>
                                  <a:pt x="1378" y="168"/>
                                </a:lnTo>
                                <a:lnTo>
                                  <a:pt x="1364" y="157"/>
                                </a:lnTo>
                                <a:lnTo>
                                  <a:pt x="1350" y="147"/>
                                </a:lnTo>
                                <a:lnTo>
                                  <a:pt x="1335" y="138"/>
                                </a:lnTo>
                                <a:lnTo>
                                  <a:pt x="1321" y="127"/>
                                </a:lnTo>
                                <a:lnTo>
                                  <a:pt x="1307" y="118"/>
                                </a:lnTo>
                                <a:lnTo>
                                  <a:pt x="1291" y="110"/>
                                </a:lnTo>
                                <a:lnTo>
                                  <a:pt x="1275" y="101"/>
                                </a:lnTo>
                                <a:lnTo>
                                  <a:pt x="1261" y="94"/>
                                </a:lnTo>
                                <a:lnTo>
                                  <a:pt x="1246" y="85"/>
                                </a:lnTo>
                                <a:lnTo>
                                  <a:pt x="1230" y="78"/>
                                </a:lnTo>
                                <a:lnTo>
                                  <a:pt x="1214" y="71"/>
                                </a:lnTo>
                                <a:lnTo>
                                  <a:pt x="1198" y="64"/>
                                </a:lnTo>
                                <a:lnTo>
                                  <a:pt x="1182" y="57"/>
                                </a:lnTo>
                                <a:lnTo>
                                  <a:pt x="1164" y="50"/>
                                </a:lnTo>
                                <a:lnTo>
                                  <a:pt x="1148" y="44"/>
                                </a:lnTo>
                                <a:lnTo>
                                  <a:pt x="1133" y="39"/>
                                </a:lnTo>
                                <a:lnTo>
                                  <a:pt x="1115" y="34"/>
                                </a:lnTo>
                                <a:lnTo>
                                  <a:pt x="1097" y="28"/>
                                </a:lnTo>
                                <a:lnTo>
                                  <a:pt x="1081" y="23"/>
                                </a:lnTo>
                                <a:lnTo>
                                  <a:pt x="1064" y="20"/>
                                </a:lnTo>
                                <a:lnTo>
                                  <a:pt x="1046" y="16"/>
                                </a:lnTo>
                                <a:lnTo>
                                  <a:pt x="1029" y="13"/>
                                </a:lnTo>
                                <a:lnTo>
                                  <a:pt x="1013" y="9"/>
                                </a:lnTo>
                                <a:lnTo>
                                  <a:pt x="995" y="7"/>
                                </a:lnTo>
                                <a:lnTo>
                                  <a:pt x="977" y="4"/>
                                </a:lnTo>
                                <a:lnTo>
                                  <a:pt x="960" y="2"/>
                                </a:lnTo>
                                <a:lnTo>
                                  <a:pt x="942" y="2"/>
                                </a:lnTo>
                                <a:lnTo>
                                  <a:pt x="924" y="0"/>
                                </a:lnTo>
                                <a:lnTo>
                                  <a:pt x="907" y="0"/>
                                </a:lnTo>
                                <a:lnTo>
                                  <a:pt x="889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11.2pt;width:50.35pt;height:57.55pt" coordorigin="1512,224" coordsize="1007,1151">
                <v:shape id="shape_0" stroked="f" o:allowincell="f" style="position:absolute;left:1659;top:392;width:712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9,2033" path="m889,0l889,0l870,0l852,0l835,2l817,2l799,4l782,7l764,9l748,13l730,16l713,20l695,23l679,28l662,34l644,39l628,44l612,50l595,57l579,64l563,71l547,78l531,85l515,94l501,101l485,110l469,118l455,127l441,138l427,147l413,157l399,168l385,178l372,189l358,199l346,210l334,222l321,233l309,245l297,258l284,270l274,282l261,295l251,307l240,319l230,334l219,346l210,360l200,372l191,386l180,401l171,415l162,427l154,441l147,455l138,469l131,485l122,499l115,513l108,528l101,542l95,558l88,572l83,588l76,602l71,616l65,632l60,646l55,662l50,678l46,692l41,707l37,722l34,737l30,753l27,767l23,783l20,799l16,813l14,829l13,845l9,861l7,875l5,891l4,907l4,923l2,939l0,953l0,969l0,984l0,1000l0,1014l0,1016l0,1030l0,1046l0,1062l0,1078l2,1092l4,1108l4,1124l5,1140l7,1156l9,1170l13,1186l14,1201l16,1217l20,1231l23,1247l27,1263l30,1277l34,1293l37,1309l41,1323l46,1339l50,1353l55,1369l60,1385l65,1399l71,1415l76,1429l83,1443l88,1459l95,1473l101,1489l108,1503l115,1517l122,1531l131,1545l138,1561l147,1575l154,1589l162,1604l171,1616l180,1630l191,1644l200,1658l210,1671l219,1685l230,1697l240,1711l251,1723l261,1736l274,1748l284,1761l297,1773l309,1785l321,1798l334,1808l346,1821l358,1831l372,1842l385,1852l399,1863l413,1873l427,1884l441,1893l455,1903l469,1912l485,1921l501,1930l515,1937l531,1946l547,1953l563,1960l579,1967l595,1974l612,1981l628,1986l644,1992l662,1997l679,2002l695,2007l713,2011l730,2015l748,2018l764,2022l782,2023l799,2027l817,2029l835,2029l852,2030l870,2030l889,2032l889,2032l889,2032l907,2030l924,2030l942,2029l960,2029l977,2027l995,2023l1013,2022l1029,2018l1046,2015l1064,2011l1081,2007l1097,2002l1115,1997l1133,1992l1148,1986l1164,1981l1182,1974l1198,1967l1214,1960l1230,1953l1246,1946l1261,1937l1275,1930l1291,1921l1307,1912l1321,1903l1335,1893l1350,1884l1364,1873l1378,1863l1392,1852l1404,1842l1418,1831l1431,1821l1443,1808l1455,1798l1468,1785l1480,1773l1492,1761l1503,1748l1515,1736l1526,1723l1537,1711l1547,1697l1558,1685l1567,1671l1577,1658l1586,1644l1597,1630l1605,1616l1614,1604l1623,1589l1630,1575l1639,1561l1646,1545l1655,1531l1662,1517l1669,1503l1676,1489l1681,1473l1688,1459l1694,1443l1701,1429l1706,1415l1711,1399l1716,1385l1722,1369l1727,1353l1731,1339l1736,1323l1739,1309l1743,1293l1746,1277l1750,1263l1754,1247l1757,1231l1761,1217l1762,1201l1764,1186l1768,1170l1769,1156l1771,1140l1773,1124l1773,1108l1775,1092l1776,1078l1776,1062l1776,1046l1776,1030l1776,1016l1778,1016l1776,1000l1776,984l1776,969l1776,953l1775,939l1773,923l1773,907l1771,891l1769,875l1768,861l1764,845l1762,829l1761,813l1757,799l1754,783l1750,767l1746,753l1743,737l1739,722l1736,707l1731,692l1727,678l1722,662l1716,646l1711,632l1706,616l1701,602l1694,588l1688,572l1681,558l1676,542l1669,528l1662,513l1655,499l1646,485l1639,469l1630,455l1623,441l1614,427l1605,415l1597,401l1586,386l1577,372l1567,360l1558,346l1547,334l1537,319l1526,307l1515,295l1503,282l1492,270l1480,258l1468,245l1455,233l1443,222l1431,210l1418,199l1404,189l1392,178l1378,168l1364,157l1350,147l1335,138l1321,127l1307,118l1291,110l1275,101l1261,94l1246,85l1230,78l1214,71l1198,64l1182,57l1164,50l1148,44l1133,39l1115,34l1097,28l1081,23l1064,20l1046,16l1029,13l1013,9l995,7l977,4l960,2l942,2l924,0l907,0l889,0e" stroked="t" o:allowincell="f" style="position:absolute;left:1512;top:224;width:1007;height:115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880360</wp:posOffset>
                </wp:positionH>
                <wp:positionV relativeFrom="paragraph">
                  <wp:posOffset>58420</wp:posOffset>
                </wp:positionV>
                <wp:extent cx="27432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457200"/>
                          <a:chOff x="0" y="0"/>
                          <a:chExt cx="274320" cy="457200"/>
                        </a:xfrm>
                      </wpg:grpSpPr>
                      <wps:wsp>
                        <wps:cNvSpPr txBox="1"/>
                        <wps:spPr>
                          <a:xfrm>
                            <a:off x="39960" y="66600"/>
                            <a:ext cx="1936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432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62" h="1270">
                                <a:moveTo>
                                  <a:pt x="381" y="0"/>
                                </a:moveTo>
                                <a:lnTo>
                                  <a:pt x="381" y="0"/>
                                </a:lnTo>
                                <a:lnTo>
                                  <a:pt x="369" y="0"/>
                                </a:lnTo>
                                <a:lnTo>
                                  <a:pt x="358" y="0"/>
                                </a:lnTo>
                                <a:lnTo>
                                  <a:pt x="348" y="2"/>
                                </a:lnTo>
                                <a:lnTo>
                                  <a:pt x="335" y="4"/>
                                </a:lnTo>
                                <a:lnTo>
                                  <a:pt x="325" y="6"/>
                                </a:lnTo>
                                <a:lnTo>
                                  <a:pt x="314" y="9"/>
                                </a:lnTo>
                                <a:lnTo>
                                  <a:pt x="304" y="13"/>
                                </a:lnTo>
                                <a:lnTo>
                                  <a:pt x="293" y="16"/>
                                </a:lnTo>
                                <a:lnTo>
                                  <a:pt x="282" y="20"/>
                                </a:lnTo>
                                <a:lnTo>
                                  <a:pt x="274" y="25"/>
                                </a:lnTo>
                                <a:lnTo>
                                  <a:pt x="263" y="30"/>
                                </a:lnTo>
                                <a:lnTo>
                                  <a:pt x="252" y="36"/>
                                </a:lnTo>
                                <a:lnTo>
                                  <a:pt x="244" y="43"/>
                                </a:lnTo>
                                <a:lnTo>
                                  <a:pt x="235" y="48"/>
                                </a:lnTo>
                                <a:lnTo>
                                  <a:pt x="224" y="55"/>
                                </a:lnTo>
                                <a:lnTo>
                                  <a:pt x="215" y="62"/>
                                </a:lnTo>
                                <a:lnTo>
                                  <a:pt x="207" y="69"/>
                                </a:lnTo>
                                <a:lnTo>
                                  <a:pt x="200" y="76"/>
                                </a:lnTo>
                                <a:lnTo>
                                  <a:pt x="191" y="83"/>
                                </a:lnTo>
                                <a:lnTo>
                                  <a:pt x="182" y="92"/>
                                </a:lnTo>
                                <a:lnTo>
                                  <a:pt x="175" y="99"/>
                                </a:lnTo>
                                <a:lnTo>
                                  <a:pt x="168" y="108"/>
                                </a:lnTo>
                                <a:lnTo>
                                  <a:pt x="161" y="117"/>
                                </a:lnTo>
                                <a:lnTo>
                                  <a:pt x="154" y="124"/>
                                </a:lnTo>
                                <a:lnTo>
                                  <a:pt x="147" y="133"/>
                                </a:lnTo>
                                <a:lnTo>
                                  <a:pt x="140" y="142"/>
                                </a:lnTo>
                                <a:lnTo>
                                  <a:pt x="134" y="150"/>
                                </a:lnTo>
                                <a:lnTo>
                                  <a:pt x="127" y="159"/>
                                </a:lnTo>
                                <a:lnTo>
                                  <a:pt x="122" y="168"/>
                                </a:lnTo>
                                <a:lnTo>
                                  <a:pt x="117" y="177"/>
                                </a:lnTo>
                                <a:lnTo>
                                  <a:pt x="111" y="186"/>
                                </a:lnTo>
                                <a:lnTo>
                                  <a:pt x="106" y="194"/>
                                </a:lnTo>
                                <a:lnTo>
                                  <a:pt x="101" y="203"/>
                                </a:lnTo>
                                <a:lnTo>
                                  <a:pt x="95" y="212"/>
                                </a:lnTo>
                                <a:lnTo>
                                  <a:pt x="90" y="221"/>
                                </a:lnTo>
                                <a:lnTo>
                                  <a:pt x="87" y="230"/>
                                </a:lnTo>
                                <a:lnTo>
                                  <a:pt x="83" y="239"/>
                                </a:lnTo>
                                <a:lnTo>
                                  <a:pt x="78" y="247"/>
                                </a:lnTo>
                                <a:lnTo>
                                  <a:pt x="74" y="256"/>
                                </a:lnTo>
                                <a:lnTo>
                                  <a:pt x="71" y="265"/>
                                </a:lnTo>
                                <a:lnTo>
                                  <a:pt x="67" y="274"/>
                                </a:lnTo>
                                <a:lnTo>
                                  <a:pt x="64" y="283"/>
                                </a:lnTo>
                                <a:lnTo>
                                  <a:pt x="60" y="292"/>
                                </a:lnTo>
                                <a:lnTo>
                                  <a:pt x="57" y="300"/>
                                </a:lnTo>
                                <a:lnTo>
                                  <a:pt x="53" y="307"/>
                                </a:lnTo>
                                <a:lnTo>
                                  <a:pt x="51" y="316"/>
                                </a:lnTo>
                                <a:lnTo>
                                  <a:pt x="48" y="325"/>
                                </a:lnTo>
                                <a:lnTo>
                                  <a:pt x="44" y="332"/>
                                </a:lnTo>
                                <a:lnTo>
                                  <a:pt x="43" y="341"/>
                                </a:lnTo>
                                <a:lnTo>
                                  <a:pt x="41" y="350"/>
                                </a:lnTo>
                                <a:lnTo>
                                  <a:pt x="37" y="357"/>
                                </a:lnTo>
                                <a:lnTo>
                                  <a:pt x="35" y="366"/>
                                </a:lnTo>
                                <a:lnTo>
                                  <a:pt x="34" y="373"/>
                                </a:lnTo>
                                <a:lnTo>
                                  <a:pt x="30" y="381"/>
                                </a:lnTo>
                                <a:lnTo>
                                  <a:pt x="28" y="389"/>
                                </a:lnTo>
                                <a:lnTo>
                                  <a:pt x="27" y="396"/>
                                </a:lnTo>
                                <a:lnTo>
                                  <a:pt x="25" y="404"/>
                                </a:lnTo>
                                <a:lnTo>
                                  <a:pt x="23" y="411"/>
                                </a:lnTo>
                                <a:lnTo>
                                  <a:pt x="21" y="419"/>
                                </a:lnTo>
                                <a:lnTo>
                                  <a:pt x="20" y="427"/>
                                </a:lnTo>
                                <a:lnTo>
                                  <a:pt x="20" y="434"/>
                                </a:lnTo>
                                <a:lnTo>
                                  <a:pt x="18" y="441"/>
                                </a:lnTo>
                                <a:lnTo>
                                  <a:pt x="16" y="448"/>
                                </a:lnTo>
                                <a:lnTo>
                                  <a:pt x="14" y="456"/>
                                </a:lnTo>
                                <a:lnTo>
                                  <a:pt x="13" y="464"/>
                                </a:lnTo>
                                <a:lnTo>
                                  <a:pt x="13" y="471"/>
                                </a:lnTo>
                                <a:lnTo>
                                  <a:pt x="11" y="478"/>
                                </a:lnTo>
                                <a:lnTo>
                                  <a:pt x="11" y="486"/>
                                </a:lnTo>
                                <a:lnTo>
                                  <a:pt x="9" y="493"/>
                                </a:lnTo>
                                <a:lnTo>
                                  <a:pt x="7" y="500"/>
                                </a:lnTo>
                                <a:lnTo>
                                  <a:pt x="7" y="507"/>
                                </a:lnTo>
                                <a:lnTo>
                                  <a:pt x="5" y="514"/>
                                </a:lnTo>
                                <a:lnTo>
                                  <a:pt x="5" y="521"/>
                                </a:lnTo>
                                <a:lnTo>
                                  <a:pt x="5" y="526"/>
                                </a:lnTo>
                                <a:lnTo>
                                  <a:pt x="4" y="533"/>
                                </a:lnTo>
                                <a:lnTo>
                                  <a:pt x="4" y="540"/>
                                </a:lnTo>
                                <a:lnTo>
                                  <a:pt x="4" y="547"/>
                                </a:lnTo>
                                <a:lnTo>
                                  <a:pt x="2" y="554"/>
                                </a:lnTo>
                                <a:lnTo>
                                  <a:pt x="2" y="561"/>
                                </a:lnTo>
                                <a:lnTo>
                                  <a:pt x="2" y="568"/>
                                </a:lnTo>
                                <a:lnTo>
                                  <a:pt x="0" y="574"/>
                                </a:lnTo>
                                <a:lnTo>
                                  <a:pt x="0" y="581"/>
                                </a:lnTo>
                                <a:lnTo>
                                  <a:pt x="0" y="588"/>
                                </a:lnTo>
                                <a:lnTo>
                                  <a:pt x="0" y="595"/>
                                </a:lnTo>
                                <a:lnTo>
                                  <a:pt x="0" y="602"/>
                                </a:lnTo>
                                <a:lnTo>
                                  <a:pt x="0" y="607"/>
                                </a:lnTo>
                                <a:lnTo>
                                  <a:pt x="0" y="614"/>
                                </a:lnTo>
                                <a:lnTo>
                                  <a:pt x="0" y="621"/>
                                </a:lnTo>
                                <a:lnTo>
                                  <a:pt x="0" y="628"/>
                                </a:lnTo>
                                <a:lnTo>
                                  <a:pt x="0" y="634"/>
                                </a:lnTo>
                                <a:lnTo>
                                  <a:pt x="0" y="635"/>
                                </a:lnTo>
                                <a:lnTo>
                                  <a:pt x="0" y="641"/>
                                </a:lnTo>
                                <a:lnTo>
                                  <a:pt x="0" y="648"/>
                                </a:lnTo>
                                <a:lnTo>
                                  <a:pt x="0" y="655"/>
                                </a:lnTo>
                                <a:lnTo>
                                  <a:pt x="0" y="662"/>
                                </a:lnTo>
                                <a:lnTo>
                                  <a:pt x="0" y="667"/>
                                </a:lnTo>
                                <a:lnTo>
                                  <a:pt x="0" y="674"/>
                                </a:lnTo>
                                <a:lnTo>
                                  <a:pt x="0" y="681"/>
                                </a:lnTo>
                                <a:lnTo>
                                  <a:pt x="0" y="688"/>
                                </a:lnTo>
                                <a:lnTo>
                                  <a:pt x="0" y="695"/>
                                </a:lnTo>
                                <a:lnTo>
                                  <a:pt x="2" y="701"/>
                                </a:lnTo>
                                <a:lnTo>
                                  <a:pt x="2" y="708"/>
                                </a:lnTo>
                                <a:lnTo>
                                  <a:pt x="2" y="715"/>
                                </a:lnTo>
                                <a:lnTo>
                                  <a:pt x="4" y="722"/>
                                </a:lnTo>
                                <a:lnTo>
                                  <a:pt x="4" y="729"/>
                                </a:lnTo>
                                <a:lnTo>
                                  <a:pt x="4" y="736"/>
                                </a:lnTo>
                                <a:lnTo>
                                  <a:pt x="5" y="743"/>
                                </a:lnTo>
                                <a:lnTo>
                                  <a:pt x="5" y="748"/>
                                </a:lnTo>
                                <a:lnTo>
                                  <a:pt x="5" y="755"/>
                                </a:lnTo>
                                <a:lnTo>
                                  <a:pt x="7" y="762"/>
                                </a:lnTo>
                                <a:lnTo>
                                  <a:pt x="7" y="770"/>
                                </a:lnTo>
                                <a:lnTo>
                                  <a:pt x="9" y="777"/>
                                </a:lnTo>
                                <a:lnTo>
                                  <a:pt x="11" y="784"/>
                                </a:lnTo>
                                <a:lnTo>
                                  <a:pt x="11" y="791"/>
                                </a:lnTo>
                                <a:lnTo>
                                  <a:pt x="13" y="798"/>
                                </a:lnTo>
                                <a:lnTo>
                                  <a:pt x="13" y="805"/>
                                </a:lnTo>
                                <a:lnTo>
                                  <a:pt x="14" y="814"/>
                                </a:lnTo>
                                <a:lnTo>
                                  <a:pt x="16" y="821"/>
                                </a:lnTo>
                                <a:lnTo>
                                  <a:pt x="18" y="828"/>
                                </a:lnTo>
                                <a:lnTo>
                                  <a:pt x="20" y="835"/>
                                </a:lnTo>
                                <a:lnTo>
                                  <a:pt x="20" y="842"/>
                                </a:lnTo>
                                <a:lnTo>
                                  <a:pt x="21" y="851"/>
                                </a:lnTo>
                                <a:lnTo>
                                  <a:pt x="23" y="858"/>
                                </a:lnTo>
                                <a:lnTo>
                                  <a:pt x="25" y="865"/>
                                </a:lnTo>
                                <a:lnTo>
                                  <a:pt x="27" y="874"/>
                                </a:lnTo>
                                <a:lnTo>
                                  <a:pt x="28" y="881"/>
                                </a:lnTo>
                                <a:lnTo>
                                  <a:pt x="30" y="888"/>
                                </a:lnTo>
                                <a:lnTo>
                                  <a:pt x="34" y="897"/>
                                </a:lnTo>
                                <a:lnTo>
                                  <a:pt x="35" y="904"/>
                                </a:lnTo>
                                <a:lnTo>
                                  <a:pt x="37" y="912"/>
                                </a:lnTo>
                                <a:lnTo>
                                  <a:pt x="41" y="919"/>
                                </a:lnTo>
                                <a:lnTo>
                                  <a:pt x="43" y="928"/>
                                </a:lnTo>
                                <a:lnTo>
                                  <a:pt x="44" y="937"/>
                                </a:lnTo>
                                <a:lnTo>
                                  <a:pt x="48" y="944"/>
                                </a:lnTo>
                                <a:lnTo>
                                  <a:pt x="51" y="953"/>
                                </a:lnTo>
                                <a:lnTo>
                                  <a:pt x="53" y="962"/>
                                </a:lnTo>
                                <a:lnTo>
                                  <a:pt x="57" y="969"/>
                                </a:lnTo>
                                <a:lnTo>
                                  <a:pt x="60" y="978"/>
                                </a:lnTo>
                                <a:lnTo>
                                  <a:pt x="64" y="986"/>
                                </a:lnTo>
                                <a:lnTo>
                                  <a:pt x="67" y="995"/>
                                </a:lnTo>
                                <a:lnTo>
                                  <a:pt x="71" y="1004"/>
                                </a:lnTo>
                                <a:lnTo>
                                  <a:pt x="74" y="1013"/>
                                </a:lnTo>
                                <a:lnTo>
                                  <a:pt x="78" y="1022"/>
                                </a:lnTo>
                                <a:lnTo>
                                  <a:pt x="83" y="1031"/>
                                </a:lnTo>
                                <a:lnTo>
                                  <a:pt x="87" y="1039"/>
                                </a:lnTo>
                                <a:lnTo>
                                  <a:pt x="90" y="1048"/>
                                </a:lnTo>
                                <a:lnTo>
                                  <a:pt x="95" y="1057"/>
                                </a:lnTo>
                                <a:lnTo>
                                  <a:pt x="101" y="1066"/>
                                </a:lnTo>
                                <a:lnTo>
                                  <a:pt x="106" y="1075"/>
                                </a:lnTo>
                                <a:lnTo>
                                  <a:pt x="111" y="1083"/>
                                </a:lnTo>
                                <a:lnTo>
                                  <a:pt x="117" y="1092"/>
                                </a:lnTo>
                                <a:lnTo>
                                  <a:pt x="122" y="1101"/>
                                </a:lnTo>
                                <a:lnTo>
                                  <a:pt x="127" y="1110"/>
                                </a:lnTo>
                                <a:lnTo>
                                  <a:pt x="134" y="1119"/>
                                </a:lnTo>
                                <a:lnTo>
                                  <a:pt x="140" y="1128"/>
                                </a:lnTo>
                                <a:lnTo>
                                  <a:pt x="147" y="1136"/>
                                </a:lnTo>
                                <a:lnTo>
                                  <a:pt x="154" y="1145"/>
                                </a:lnTo>
                                <a:lnTo>
                                  <a:pt x="161" y="1152"/>
                                </a:lnTo>
                                <a:lnTo>
                                  <a:pt x="168" y="1161"/>
                                </a:lnTo>
                                <a:lnTo>
                                  <a:pt x="175" y="1170"/>
                                </a:lnTo>
                                <a:lnTo>
                                  <a:pt x="182" y="1177"/>
                                </a:lnTo>
                                <a:lnTo>
                                  <a:pt x="191" y="1186"/>
                                </a:lnTo>
                                <a:lnTo>
                                  <a:pt x="200" y="1193"/>
                                </a:lnTo>
                                <a:lnTo>
                                  <a:pt x="207" y="1200"/>
                                </a:lnTo>
                                <a:lnTo>
                                  <a:pt x="215" y="1207"/>
                                </a:lnTo>
                                <a:lnTo>
                                  <a:pt x="224" y="1214"/>
                                </a:lnTo>
                                <a:lnTo>
                                  <a:pt x="235" y="1221"/>
                                </a:lnTo>
                                <a:lnTo>
                                  <a:pt x="244" y="1226"/>
                                </a:lnTo>
                                <a:lnTo>
                                  <a:pt x="252" y="1233"/>
                                </a:lnTo>
                                <a:lnTo>
                                  <a:pt x="263" y="1239"/>
                                </a:lnTo>
                                <a:lnTo>
                                  <a:pt x="274" y="1244"/>
                                </a:lnTo>
                                <a:lnTo>
                                  <a:pt x="282" y="1249"/>
                                </a:lnTo>
                                <a:lnTo>
                                  <a:pt x="293" y="1253"/>
                                </a:lnTo>
                                <a:lnTo>
                                  <a:pt x="304" y="1256"/>
                                </a:lnTo>
                                <a:lnTo>
                                  <a:pt x="314" y="1260"/>
                                </a:lnTo>
                                <a:lnTo>
                                  <a:pt x="325" y="1263"/>
                                </a:lnTo>
                                <a:lnTo>
                                  <a:pt x="335" y="1265"/>
                                </a:lnTo>
                                <a:lnTo>
                                  <a:pt x="348" y="1267"/>
                                </a:lnTo>
                                <a:lnTo>
                                  <a:pt x="358" y="1269"/>
                                </a:lnTo>
                                <a:lnTo>
                                  <a:pt x="369" y="1269"/>
                                </a:lnTo>
                                <a:lnTo>
                                  <a:pt x="381" y="1270"/>
                                </a:lnTo>
                                <a:lnTo>
                                  <a:pt x="381" y="1270"/>
                                </a:lnTo>
                                <a:lnTo>
                                  <a:pt x="381" y="1270"/>
                                </a:lnTo>
                                <a:lnTo>
                                  <a:pt x="392" y="1269"/>
                                </a:lnTo>
                                <a:lnTo>
                                  <a:pt x="402" y="1269"/>
                                </a:lnTo>
                                <a:lnTo>
                                  <a:pt x="413" y="1267"/>
                                </a:lnTo>
                                <a:lnTo>
                                  <a:pt x="425" y="1265"/>
                                </a:lnTo>
                                <a:lnTo>
                                  <a:pt x="436" y="1263"/>
                                </a:lnTo>
                                <a:lnTo>
                                  <a:pt x="446" y="1260"/>
                                </a:lnTo>
                                <a:lnTo>
                                  <a:pt x="457" y="1256"/>
                                </a:lnTo>
                                <a:lnTo>
                                  <a:pt x="468" y="1253"/>
                                </a:lnTo>
                                <a:lnTo>
                                  <a:pt x="478" y="1249"/>
                                </a:lnTo>
                                <a:lnTo>
                                  <a:pt x="487" y="1244"/>
                                </a:lnTo>
                                <a:lnTo>
                                  <a:pt x="498" y="1239"/>
                                </a:lnTo>
                                <a:lnTo>
                                  <a:pt x="508" y="1233"/>
                                </a:lnTo>
                                <a:lnTo>
                                  <a:pt x="517" y="1226"/>
                                </a:lnTo>
                                <a:lnTo>
                                  <a:pt x="526" y="1221"/>
                                </a:lnTo>
                                <a:lnTo>
                                  <a:pt x="536" y="1214"/>
                                </a:lnTo>
                                <a:lnTo>
                                  <a:pt x="545" y="1207"/>
                                </a:lnTo>
                                <a:lnTo>
                                  <a:pt x="554" y="1200"/>
                                </a:lnTo>
                                <a:lnTo>
                                  <a:pt x="561" y="1193"/>
                                </a:lnTo>
                                <a:lnTo>
                                  <a:pt x="570" y="1186"/>
                                </a:lnTo>
                                <a:lnTo>
                                  <a:pt x="579" y="1177"/>
                                </a:lnTo>
                                <a:lnTo>
                                  <a:pt x="586" y="1170"/>
                                </a:lnTo>
                                <a:lnTo>
                                  <a:pt x="593" y="1161"/>
                                </a:lnTo>
                                <a:lnTo>
                                  <a:pt x="600" y="1152"/>
                                </a:lnTo>
                                <a:lnTo>
                                  <a:pt x="607" y="1145"/>
                                </a:lnTo>
                                <a:lnTo>
                                  <a:pt x="614" y="1136"/>
                                </a:lnTo>
                                <a:lnTo>
                                  <a:pt x="621" y="1128"/>
                                </a:lnTo>
                                <a:lnTo>
                                  <a:pt x="626" y="1119"/>
                                </a:lnTo>
                                <a:lnTo>
                                  <a:pt x="633" y="1110"/>
                                </a:lnTo>
                                <a:lnTo>
                                  <a:pt x="639" y="1101"/>
                                </a:lnTo>
                                <a:lnTo>
                                  <a:pt x="644" y="1092"/>
                                </a:lnTo>
                                <a:lnTo>
                                  <a:pt x="649" y="1083"/>
                                </a:lnTo>
                                <a:lnTo>
                                  <a:pt x="655" y="1075"/>
                                </a:lnTo>
                                <a:lnTo>
                                  <a:pt x="660" y="1066"/>
                                </a:lnTo>
                                <a:lnTo>
                                  <a:pt x="665" y="1057"/>
                                </a:lnTo>
                                <a:lnTo>
                                  <a:pt x="670" y="1048"/>
                                </a:lnTo>
                                <a:lnTo>
                                  <a:pt x="674" y="1039"/>
                                </a:lnTo>
                                <a:lnTo>
                                  <a:pt x="678" y="1031"/>
                                </a:lnTo>
                                <a:lnTo>
                                  <a:pt x="683" y="1022"/>
                                </a:lnTo>
                                <a:lnTo>
                                  <a:pt x="686" y="1013"/>
                                </a:lnTo>
                                <a:lnTo>
                                  <a:pt x="690" y="1004"/>
                                </a:lnTo>
                                <a:lnTo>
                                  <a:pt x="693" y="995"/>
                                </a:lnTo>
                                <a:lnTo>
                                  <a:pt x="697" y="986"/>
                                </a:lnTo>
                                <a:lnTo>
                                  <a:pt x="700" y="978"/>
                                </a:lnTo>
                                <a:lnTo>
                                  <a:pt x="704" y="969"/>
                                </a:lnTo>
                                <a:lnTo>
                                  <a:pt x="708" y="962"/>
                                </a:lnTo>
                                <a:lnTo>
                                  <a:pt x="709" y="953"/>
                                </a:lnTo>
                                <a:lnTo>
                                  <a:pt x="713" y="944"/>
                                </a:lnTo>
                                <a:lnTo>
                                  <a:pt x="716" y="937"/>
                                </a:lnTo>
                                <a:lnTo>
                                  <a:pt x="718" y="928"/>
                                </a:lnTo>
                                <a:lnTo>
                                  <a:pt x="720" y="919"/>
                                </a:lnTo>
                                <a:lnTo>
                                  <a:pt x="723" y="912"/>
                                </a:lnTo>
                                <a:lnTo>
                                  <a:pt x="725" y="904"/>
                                </a:lnTo>
                                <a:lnTo>
                                  <a:pt x="727" y="897"/>
                                </a:lnTo>
                                <a:lnTo>
                                  <a:pt x="730" y="888"/>
                                </a:lnTo>
                                <a:lnTo>
                                  <a:pt x="732" y="881"/>
                                </a:lnTo>
                                <a:lnTo>
                                  <a:pt x="734" y="874"/>
                                </a:lnTo>
                                <a:lnTo>
                                  <a:pt x="736" y="865"/>
                                </a:lnTo>
                                <a:lnTo>
                                  <a:pt x="738" y="858"/>
                                </a:lnTo>
                                <a:lnTo>
                                  <a:pt x="739" y="851"/>
                                </a:lnTo>
                                <a:lnTo>
                                  <a:pt x="741" y="842"/>
                                </a:lnTo>
                                <a:lnTo>
                                  <a:pt x="741" y="835"/>
                                </a:lnTo>
                                <a:lnTo>
                                  <a:pt x="743" y="828"/>
                                </a:lnTo>
                                <a:lnTo>
                                  <a:pt x="745" y="821"/>
                                </a:lnTo>
                                <a:lnTo>
                                  <a:pt x="746" y="814"/>
                                </a:lnTo>
                                <a:lnTo>
                                  <a:pt x="748" y="805"/>
                                </a:lnTo>
                                <a:lnTo>
                                  <a:pt x="748" y="798"/>
                                </a:lnTo>
                                <a:lnTo>
                                  <a:pt x="750" y="791"/>
                                </a:lnTo>
                                <a:lnTo>
                                  <a:pt x="750" y="784"/>
                                </a:lnTo>
                                <a:lnTo>
                                  <a:pt x="752" y="777"/>
                                </a:lnTo>
                                <a:lnTo>
                                  <a:pt x="753" y="770"/>
                                </a:lnTo>
                                <a:lnTo>
                                  <a:pt x="753" y="762"/>
                                </a:lnTo>
                                <a:lnTo>
                                  <a:pt x="755" y="755"/>
                                </a:lnTo>
                                <a:lnTo>
                                  <a:pt x="755" y="748"/>
                                </a:lnTo>
                                <a:lnTo>
                                  <a:pt x="755" y="743"/>
                                </a:lnTo>
                                <a:lnTo>
                                  <a:pt x="757" y="736"/>
                                </a:lnTo>
                                <a:lnTo>
                                  <a:pt x="757" y="729"/>
                                </a:lnTo>
                                <a:lnTo>
                                  <a:pt x="757" y="722"/>
                                </a:lnTo>
                                <a:lnTo>
                                  <a:pt x="759" y="715"/>
                                </a:lnTo>
                                <a:lnTo>
                                  <a:pt x="759" y="708"/>
                                </a:lnTo>
                                <a:lnTo>
                                  <a:pt x="759" y="701"/>
                                </a:lnTo>
                                <a:lnTo>
                                  <a:pt x="760" y="695"/>
                                </a:lnTo>
                                <a:lnTo>
                                  <a:pt x="760" y="688"/>
                                </a:lnTo>
                                <a:lnTo>
                                  <a:pt x="760" y="681"/>
                                </a:lnTo>
                                <a:lnTo>
                                  <a:pt x="760" y="674"/>
                                </a:lnTo>
                                <a:lnTo>
                                  <a:pt x="760" y="667"/>
                                </a:lnTo>
                                <a:lnTo>
                                  <a:pt x="760" y="662"/>
                                </a:lnTo>
                                <a:lnTo>
                                  <a:pt x="760" y="655"/>
                                </a:lnTo>
                                <a:lnTo>
                                  <a:pt x="760" y="648"/>
                                </a:lnTo>
                                <a:lnTo>
                                  <a:pt x="760" y="641"/>
                                </a:lnTo>
                                <a:lnTo>
                                  <a:pt x="760" y="635"/>
                                </a:lnTo>
                                <a:lnTo>
                                  <a:pt x="762" y="635"/>
                                </a:lnTo>
                                <a:lnTo>
                                  <a:pt x="760" y="628"/>
                                </a:lnTo>
                                <a:lnTo>
                                  <a:pt x="760" y="621"/>
                                </a:lnTo>
                                <a:lnTo>
                                  <a:pt x="760" y="614"/>
                                </a:lnTo>
                                <a:lnTo>
                                  <a:pt x="760" y="607"/>
                                </a:lnTo>
                                <a:lnTo>
                                  <a:pt x="760" y="602"/>
                                </a:lnTo>
                                <a:lnTo>
                                  <a:pt x="760" y="595"/>
                                </a:lnTo>
                                <a:lnTo>
                                  <a:pt x="760" y="588"/>
                                </a:lnTo>
                                <a:lnTo>
                                  <a:pt x="760" y="581"/>
                                </a:lnTo>
                                <a:lnTo>
                                  <a:pt x="760" y="574"/>
                                </a:lnTo>
                                <a:lnTo>
                                  <a:pt x="759" y="568"/>
                                </a:lnTo>
                                <a:lnTo>
                                  <a:pt x="759" y="561"/>
                                </a:lnTo>
                                <a:lnTo>
                                  <a:pt x="759" y="554"/>
                                </a:lnTo>
                                <a:lnTo>
                                  <a:pt x="757" y="547"/>
                                </a:lnTo>
                                <a:lnTo>
                                  <a:pt x="757" y="540"/>
                                </a:lnTo>
                                <a:lnTo>
                                  <a:pt x="757" y="533"/>
                                </a:lnTo>
                                <a:lnTo>
                                  <a:pt x="755" y="526"/>
                                </a:lnTo>
                                <a:lnTo>
                                  <a:pt x="755" y="521"/>
                                </a:lnTo>
                                <a:lnTo>
                                  <a:pt x="755" y="514"/>
                                </a:lnTo>
                                <a:lnTo>
                                  <a:pt x="753" y="507"/>
                                </a:lnTo>
                                <a:lnTo>
                                  <a:pt x="753" y="500"/>
                                </a:lnTo>
                                <a:lnTo>
                                  <a:pt x="752" y="493"/>
                                </a:lnTo>
                                <a:lnTo>
                                  <a:pt x="750" y="486"/>
                                </a:lnTo>
                                <a:lnTo>
                                  <a:pt x="750" y="478"/>
                                </a:lnTo>
                                <a:lnTo>
                                  <a:pt x="748" y="471"/>
                                </a:lnTo>
                                <a:lnTo>
                                  <a:pt x="748" y="464"/>
                                </a:lnTo>
                                <a:lnTo>
                                  <a:pt x="746" y="456"/>
                                </a:lnTo>
                                <a:lnTo>
                                  <a:pt x="745" y="448"/>
                                </a:lnTo>
                                <a:lnTo>
                                  <a:pt x="743" y="441"/>
                                </a:lnTo>
                                <a:lnTo>
                                  <a:pt x="741" y="434"/>
                                </a:lnTo>
                                <a:lnTo>
                                  <a:pt x="741" y="427"/>
                                </a:lnTo>
                                <a:lnTo>
                                  <a:pt x="739" y="419"/>
                                </a:lnTo>
                                <a:lnTo>
                                  <a:pt x="738" y="411"/>
                                </a:lnTo>
                                <a:lnTo>
                                  <a:pt x="736" y="404"/>
                                </a:lnTo>
                                <a:lnTo>
                                  <a:pt x="734" y="396"/>
                                </a:lnTo>
                                <a:lnTo>
                                  <a:pt x="732" y="389"/>
                                </a:lnTo>
                                <a:lnTo>
                                  <a:pt x="730" y="381"/>
                                </a:lnTo>
                                <a:lnTo>
                                  <a:pt x="727" y="373"/>
                                </a:lnTo>
                                <a:lnTo>
                                  <a:pt x="725" y="366"/>
                                </a:lnTo>
                                <a:lnTo>
                                  <a:pt x="723" y="357"/>
                                </a:lnTo>
                                <a:lnTo>
                                  <a:pt x="720" y="350"/>
                                </a:lnTo>
                                <a:lnTo>
                                  <a:pt x="718" y="341"/>
                                </a:lnTo>
                                <a:lnTo>
                                  <a:pt x="716" y="332"/>
                                </a:lnTo>
                                <a:lnTo>
                                  <a:pt x="713" y="325"/>
                                </a:lnTo>
                                <a:lnTo>
                                  <a:pt x="709" y="316"/>
                                </a:lnTo>
                                <a:lnTo>
                                  <a:pt x="708" y="307"/>
                                </a:lnTo>
                                <a:lnTo>
                                  <a:pt x="704" y="300"/>
                                </a:lnTo>
                                <a:lnTo>
                                  <a:pt x="700" y="292"/>
                                </a:lnTo>
                                <a:lnTo>
                                  <a:pt x="697" y="283"/>
                                </a:lnTo>
                                <a:lnTo>
                                  <a:pt x="693" y="274"/>
                                </a:lnTo>
                                <a:lnTo>
                                  <a:pt x="690" y="265"/>
                                </a:lnTo>
                                <a:lnTo>
                                  <a:pt x="686" y="256"/>
                                </a:lnTo>
                                <a:lnTo>
                                  <a:pt x="683" y="247"/>
                                </a:lnTo>
                                <a:lnTo>
                                  <a:pt x="678" y="239"/>
                                </a:lnTo>
                                <a:lnTo>
                                  <a:pt x="674" y="230"/>
                                </a:lnTo>
                                <a:lnTo>
                                  <a:pt x="670" y="221"/>
                                </a:lnTo>
                                <a:lnTo>
                                  <a:pt x="665" y="212"/>
                                </a:lnTo>
                                <a:lnTo>
                                  <a:pt x="660" y="203"/>
                                </a:lnTo>
                                <a:lnTo>
                                  <a:pt x="655" y="194"/>
                                </a:lnTo>
                                <a:lnTo>
                                  <a:pt x="649" y="186"/>
                                </a:lnTo>
                                <a:lnTo>
                                  <a:pt x="644" y="177"/>
                                </a:lnTo>
                                <a:lnTo>
                                  <a:pt x="639" y="168"/>
                                </a:lnTo>
                                <a:lnTo>
                                  <a:pt x="633" y="159"/>
                                </a:lnTo>
                                <a:lnTo>
                                  <a:pt x="626" y="150"/>
                                </a:lnTo>
                                <a:lnTo>
                                  <a:pt x="621" y="142"/>
                                </a:lnTo>
                                <a:lnTo>
                                  <a:pt x="614" y="133"/>
                                </a:lnTo>
                                <a:lnTo>
                                  <a:pt x="607" y="124"/>
                                </a:lnTo>
                                <a:lnTo>
                                  <a:pt x="600" y="117"/>
                                </a:lnTo>
                                <a:lnTo>
                                  <a:pt x="593" y="108"/>
                                </a:lnTo>
                                <a:lnTo>
                                  <a:pt x="586" y="99"/>
                                </a:lnTo>
                                <a:lnTo>
                                  <a:pt x="579" y="92"/>
                                </a:lnTo>
                                <a:lnTo>
                                  <a:pt x="570" y="83"/>
                                </a:lnTo>
                                <a:lnTo>
                                  <a:pt x="561" y="76"/>
                                </a:lnTo>
                                <a:lnTo>
                                  <a:pt x="554" y="69"/>
                                </a:lnTo>
                                <a:lnTo>
                                  <a:pt x="545" y="62"/>
                                </a:lnTo>
                                <a:lnTo>
                                  <a:pt x="536" y="55"/>
                                </a:lnTo>
                                <a:lnTo>
                                  <a:pt x="526" y="48"/>
                                </a:lnTo>
                                <a:lnTo>
                                  <a:pt x="517" y="43"/>
                                </a:lnTo>
                                <a:lnTo>
                                  <a:pt x="508" y="36"/>
                                </a:lnTo>
                                <a:lnTo>
                                  <a:pt x="498" y="30"/>
                                </a:lnTo>
                                <a:lnTo>
                                  <a:pt x="487" y="25"/>
                                </a:lnTo>
                                <a:lnTo>
                                  <a:pt x="478" y="20"/>
                                </a:lnTo>
                                <a:lnTo>
                                  <a:pt x="468" y="16"/>
                                </a:lnTo>
                                <a:lnTo>
                                  <a:pt x="457" y="13"/>
                                </a:lnTo>
                                <a:lnTo>
                                  <a:pt x="446" y="9"/>
                                </a:lnTo>
                                <a:lnTo>
                                  <a:pt x="436" y="6"/>
                                </a:lnTo>
                                <a:lnTo>
                                  <a:pt x="425" y="4"/>
                                </a:lnTo>
                                <a:lnTo>
                                  <a:pt x="413" y="2"/>
                                </a:lnTo>
                                <a:lnTo>
                                  <a:pt x="402" y="0"/>
                                </a:lnTo>
                                <a:lnTo>
                                  <a:pt x="392" y="0"/>
                                </a:lnTo>
                                <a:lnTo>
                                  <a:pt x="381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4.6pt;width:21.55pt;height:35.95pt" coordorigin="4536,92" coordsize="431,719">
                <v:shape id="shape_0" stroked="f" o:allowincell="f" style="position:absolute;left:4599;top:197;width:30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3,1271" path="m381,0l381,0l369,0l358,0l348,2l335,4l325,6l314,9l304,13l293,16l282,20l274,25l263,30l252,36l244,43l235,48l224,55l215,62l207,69l200,76l191,83l182,92l175,99l168,108l161,117l154,124l147,133l140,142l134,150l127,159l122,168l117,177l111,186l106,194l101,203l95,212l90,221l87,230l83,239l78,247l74,256l71,265l67,274l64,283l60,292l57,300l53,307l51,316l48,325l44,332l43,341l41,350l37,357l35,366l34,373l30,381l28,389l27,396l25,404l23,411l21,419l20,427l20,434l18,441l16,448l14,456l13,464l13,471l11,478l11,486l9,493l7,500l7,507l5,514l5,521l5,526l4,533l4,540l4,547l2,554l2,561l2,568l0,574l0,581l0,588l0,595l0,602l0,607l0,614l0,621l0,628l0,634l0,635l0,641l0,648l0,655l0,662l0,667l0,674l0,681l0,688l0,695l2,701l2,708l2,715l4,722l4,729l4,736l5,743l5,748l5,755l7,762l7,770l9,777l11,784l11,791l13,798l13,805l14,814l16,821l18,828l20,835l20,842l21,851l23,858l25,865l27,874l28,881l30,888l34,897l35,904l37,912l41,919l43,928l44,937l48,944l51,953l53,962l57,969l60,978l64,986l67,995l71,1004l74,1013l78,1022l83,1031l87,1039l90,1048l95,1057l101,1066l106,1075l111,1083l117,1092l122,1101l127,1110l134,1119l140,1128l147,1136l154,1145l161,1152l168,1161l175,1170l182,1177l191,1186l200,1193l207,1200l215,1207l224,1214l235,1221l244,1226l252,1233l263,1239l274,1244l282,1249l293,1253l304,1256l314,1260l325,1263l335,1265l348,1267l358,1269l369,1269l381,1270l381,1270l381,1270l392,1269l402,1269l413,1267l425,1265l436,1263l446,1260l457,1256l468,1253l478,1249l487,1244l498,1239l508,1233l517,1226l526,1221l536,1214l545,1207l554,1200l561,1193l570,1186l579,1177l586,1170l593,1161l600,1152l607,1145l614,1136l621,1128l626,1119l633,1110l639,1101l644,1092l649,1083l655,1075l660,1066l665,1057l670,1048l674,1039l678,1031l683,1022l686,1013l690,1004l693,995l697,986l700,978l704,969l708,962l709,953l713,944l716,937l718,928l720,919l723,912l725,904l727,897l730,888l732,881l734,874l736,865l738,858l739,851l741,842l741,835l743,828l745,821l746,814l748,805l748,798l750,791l750,784l752,777l753,770l753,762l755,755l755,748l755,743l757,736l757,729l757,722l759,715l759,708l759,701l760,695l760,688l760,681l760,674l760,667l760,662l760,655l760,648l760,641l760,635l762,635l760,628l760,621l760,614l760,607l760,602l760,595l760,588l760,581l760,574l759,568l759,561l759,554l757,547l757,540l757,533l755,526l755,521l755,514l753,507l753,500l752,493l750,486l750,478l748,471l748,464l746,456l745,448l743,441l741,434l741,427l739,419l738,411l736,404l734,396l732,389l730,381l727,373l725,366l723,357l720,350l718,341l716,332l713,325l709,316l708,307l704,300l700,292l697,283l693,274l690,265l686,256l683,247l678,239l674,230l670,221l665,212l660,203l655,194l649,186l644,177l639,168l633,159l626,150l621,142l614,133l607,124l600,117l593,108l586,99l579,92l570,83l561,76l554,69l545,62l536,55l526,48l517,43l508,36l498,30l487,25l478,20l468,16l457,13l446,9l436,6l425,4l413,2l402,0l392,0l381,0e" stroked="t" o:allowincell="f" style="position:absolute;left:4536;top:92;width:431;height:71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22020</wp:posOffset>
                </wp:positionH>
                <wp:positionV relativeFrom="paragraph">
                  <wp:posOffset>20955</wp:posOffset>
                </wp:positionV>
                <wp:extent cx="635" cy="64071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6pt;margin-top:1.65pt;width:0pt;height:50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37160</wp:posOffset>
                </wp:positionH>
                <wp:positionV relativeFrom="paragraph">
                  <wp:posOffset>66040</wp:posOffset>
                </wp:positionV>
                <wp:extent cx="640080" cy="7315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731520"/>
                          <a:chOff x="0" y="0"/>
                          <a:chExt cx="640080" cy="731520"/>
                        </a:xfrm>
                      </wpg:grpSpPr>
                      <wps:wsp>
                        <wps:cNvSpPr txBox="1"/>
                        <wps:spPr>
                          <a:xfrm>
                            <a:off x="93240" y="106560"/>
                            <a:ext cx="45288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, Б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0080" cy="73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78" h="2032">
                                <a:moveTo>
                                  <a:pt x="889" y="1"/>
                                </a:moveTo>
                                <a:lnTo>
                                  <a:pt x="889" y="1"/>
                                </a:lnTo>
                                <a:lnTo>
                                  <a:pt x="870" y="1"/>
                                </a:lnTo>
                                <a:lnTo>
                                  <a:pt x="852" y="1"/>
                                </a:lnTo>
                                <a:lnTo>
                                  <a:pt x="835" y="3"/>
                                </a:lnTo>
                                <a:lnTo>
                                  <a:pt x="817" y="3"/>
                                </a:lnTo>
                                <a:lnTo>
                                  <a:pt x="799" y="4"/>
                                </a:lnTo>
                                <a:lnTo>
                                  <a:pt x="782" y="8"/>
                                </a:lnTo>
                                <a:lnTo>
                                  <a:pt x="764" y="10"/>
                                </a:lnTo>
                                <a:lnTo>
                                  <a:pt x="748" y="13"/>
                                </a:lnTo>
                                <a:lnTo>
                                  <a:pt x="730" y="17"/>
                                </a:lnTo>
                                <a:lnTo>
                                  <a:pt x="713" y="20"/>
                                </a:lnTo>
                                <a:lnTo>
                                  <a:pt x="695" y="24"/>
                                </a:lnTo>
                                <a:lnTo>
                                  <a:pt x="679" y="29"/>
                                </a:lnTo>
                                <a:lnTo>
                                  <a:pt x="662" y="34"/>
                                </a:lnTo>
                                <a:lnTo>
                                  <a:pt x="644" y="40"/>
                                </a:lnTo>
                                <a:lnTo>
                                  <a:pt x="628" y="45"/>
                                </a:lnTo>
                                <a:lnTo>
                                  <a:pt x="612" y="50"/>
                                </a:lnTo>
                                <a:lnTo>
                                  <a:pt x="595" y="57"/>
                                </a:lnTo>
                                <a:lnTo>
                                  <a:pt x="579" y="64"/>
                                </a:lnTo>
                                <a:lnTo>
                                  <a:pt x="563" y="71"/>
                                </a:lnTo>
                                <a:lnTo>
                                  <a:pt x="547" y="78"/>
                                </a:lnTo>
                                <a:lnTo>
                                  <a:pt x="531" y="85"/>
                                </a:lnTo>
                                <a:lnTo>
                                  <a:pt x="515" y="94"/>
                                </a:lnTo>
                                <a:lnTo>
                                  <a:pt x="501" y="101"/>
                                </a:lnTo>
                                <a:lnTo>
                                  <a:pt x="485" y="110"/>
                                </a:lnTo>
                                <a:lnTo>
                                  <a:pt x="469" y="119"/>
                                </a:lnTo>
                                <a:lnTo>
                                  <a:pt x="455" y="128"/>
                                </a:lnTo>
                                <a:lnTo>
                                  <a:pt x="441" y="138"/>
                                </a:lnTo>
                                <a:lnTo>
                                  <a:pt x="427" y="147"/>
                                </a:lnTo>
                                <a:lnTo>
                                  <a:pt x="413" y="158"/>
                                </a:lnTo>
                                <a:lnTo>
                                  <a:pt x="399" y="168"/>
                                </a:lnTo>
                                <a:lnTo>
                                  <a:pt x="385" y="179"/>
                                </a:lnTo>
                                <a:lnTo>
                                  <a:pt x="372" y="189"/>
                                </a:lnTo>
                                <a:lnTo>
                                  <a:pt x="358" y="200"/>
                                </a:lnTo>
                                <a:lnTo>
                                  <a:pt x="346" y="211"/>
                                </a:lnTo>
                                <a:lnTo>
                                  <a:pt x="334" y="223"/>
                                </a:lnTo>
                                <a:lnTo>
                                  <a:pt x="321" y="234"/>
                                </a:lnTo>
                                <a:lnTo>
                                  <a:pt x="309" y="246"/>
                                </a:lnTo>
                                <a:lnTo>
                                  <a:pt x="297" y="258"/>
                                </a:lnTo>
                                <a:lnTo>
                                  <a:pt x="284" y="271"/>
                                </a:lnTo>
                                <a:lnTo>
                                  <a:pt x="274" y="283"/>
                                </a:lnTo>
                                <a:lnTo>
                                  <a:pt x="261" y="295"/>
                                </a:lnTo>
                                <a:lnTo>
                                  <a:pt x="251" y="308"/>
                                </a:lnTo>
                                <a:lnTo>
                                  <a:pt x="240" y="320"/>
                                </a:lnTo>
                                <a:lnTo>
                                  <a:pt x="230" y="334"/>
                                </a:lnTo>
                                <a:lnTo>
                                  <a:pt x="219" y="346"/>
                                </a:lnTo>
                                <a:lnTo>
                                  <a:pt x="210" y="361"/>
                                </a:lnTo>
                                <a:lnTo>
                                  <a:pt x="200" y="373"/>
                                </a:lnTo>
                                <a:lnTo>
                                  <a:pt x="191" y="387"/>
                                </a:lnTo>
                                <a:lnTo>
                                  <a:pt x="180" y="401"/>
                                </a:lnTo>
                                <a:lnTo>
                                  <a:pt x="171" y="415"/>
                                </a:lnTo>
                                <a:lnTo>
                                  <a:pt x="162" y="428"/>
                                </a:lnTo>
                                <a:lnTo>
                                  <a:pt x="154" y="442"/>
                                </a:lnTo>
                                <a:lnTo>
                                  <a:pt x="147" y="456"/>
                                </a:lnTo>
                                <a:lnTo>
                                  <a:pt x="138" y="470"/>
                                </a:lnTo>
                                <a:lnTo>
                                  <a:pt x="131" y="486"/>
                                </a:lnTo>
                                <a:lnTo>
                                  <a:pt x="122" y="500"/>
                                </a:lnTo>
                                <a:lnTo>
                                  <a:pt x="115" y="514"/>
                                </a:lnTo>
                                <a:lnTo>
                                  <a:pt x="108" y="528"/>
                                </a:lnTo>
                                <a:lnTo>
                                  <a:pt x="101" y="542"/>
                                </a:lnTo>
                                <a:lnTo>
                                  <a:pt x="95" y="558"/>
                                </a:lnTo>
                                <a:lnTo>
                                  <a:pt x="88" y="572"/>
                                </a:lnTo>
                                <a:lnTo>
                                  <a:pt x="83" y="588"/>
                                </a:lnTo>
                                <a:lnTo>
                                  <a:pt x="76" y="602"/>
                                </a:lnTo>
                                <a:lnTo>
                                  <a:pt x="71" y="616"/>
                                </a:lnTo>
                                <a:lnTo>
                                  <a:pt x="65" y="632"/>
                                </a:lnTo>
                                <a:lnTo>
                                  <a:pt x="60" y="646"/>
                                </a:lnTo>
                                <a:lnTo>
                                  <a:pt x="55" y="662"/>
                                </a:lnTo>
                                <a:lnTo>
                                  <a:pt x="50" y="678"/>
                                </a:lnTo>
                                <a:lnTo>
                                  <a:pt x="46" y="692"/>
                                </a:lnTo>
                                <a:lnTo>
                                  <a:pt x="41" y="708"/>
                                </a:lnTo>
                                <a:lnTo>
                                  <a:pt x="37" y="722"/>
                                </a:lnTo>
                                <a:lnTo>
                                  <a:pt x="34" y="738"/>
                                </a:lnTo>
                                <a:lnTo>
                                  <a:pt x="30" y="754"/>
                                </a:lnTo>
                                <a:lnTo>
                                  <a:pt x="27" y="768"/>
                                </a:lnTo>
                                <a:lnTo>
                                  <a:pt x="23" y="784"/>
                                </a:lnTo>
                                <a:lnTo>
                                  <a:pt x="20" y="800"/>
                                </a:lnTo>
                                <a:lnTo>
                                  <a:pt x="16" y="814"/>
                                </a:lnTo>
                                <a:lnTo>
                                  <a:pt x="14" y="830"/>
                                </a:lnTo>
                                <a:lnTo>
                                  <a:pt x="13" y="846"/>
                                </a:lnTo>
                                <a:lnTo>
                                  <a:pt x="9" y="862"/>
                                </a:lnTo>
                                <a:lnTo>
                                  <a:pt x="7" y="876"/>
                                </a:lnTo>
                                <a:lnTo>
                                  <a:pt x="5" y="892"/>
                                </a:lnTo>
                                <a:lnTo>
                                  <a:pt x="4" y="907"/>
                                </a:lnTo>
                                <a:lnTo>
                                  <a:pt x="4" y="923"/>
                                </a:lnTo>
                                <a:lnTo>
                                  <a:pt x="2" y="939"/>
                                </a:lnTo>
                                <a:lnTo>
                                  <a:pt x="0" y="953"/>
                                </a:lnTo>
                                <a:lnTo>
                                  <a:pt x="0" y="969"/>
                                </a:lnTo>
                                <a:lnTo>
                                  <a:pt x="0" y="985"/>
                                </a:lnTo>
                                <a:lnTo>
                                  <a:pt x="0" y="1001"/>
                                </a:lnTo>
                                <a:lnTo>
                                  <a:pt x="0" y="1015"/>
                                </a:lnTo>
                                <a:lnTo>
                                  <a:pt x="0" y="1017"/>
                                </a:lnTo>
                                <a:lnTo>
                                  <a:pt x="0" y="1031"/>
                                </a:lnTo>
                                <a:lnTo>
                                  <a:pt x="0" y="1047"/>
                                </a:lnTo>
                                <a:lnTo>
                                  <a:pt x="0" y="1063"/>
                                </a:lnTo>
                                <a:lnTo>
                                  <a:pt x="0" y="1078"/>
                                </a:lnTo>
                                <a:lnTo>
                                  <a:pt x="2" y="1093"/>
                                </a:lnTo>
                                <a:lnTo>
                                  <a:pt x="4" y="1108"/>
                                </a:lnTo>
                                <a:lnTo>
                                  <a:pt x="4" y="1124"/>
                                </a:lnTo>
                                <a:lnTo>
                                  <a:pt x="5" y="1140"/>
                                </a:lnTo>
                                <a:lnTo>
                                  <a:pt x="7" y="1156"/>
                                </a:lnTo>
                                <a:lnTo>
                                  <a:pt x="9" y="1170"/>
                                </a:lnTo>
                                <a:lnTo>
                                  <a:pt x="13" y="1186"/>
                                </a:lnTo>
                                <a:lnTo>
                                  <a:pt x="14" y="1202"/>
                                </a:lnTo>
                                <a:lnTo>
                                  <a:pt x="16" y="1218"/>
                                </a:lnTo>
                                <a:lnTo>
                                  <a:pt x="20" y="1232"/>
                                </a:lnTo>
                                <a:lnTo>
                                  <a:pt x="23" y="1248"/>
                                </a:lnTo>
                                <a:lnTo>
                                  <a:pt x="27" y="1264"/>
                                </a:lnTo>
                                <a:lnTo>
                                  <a:pt x="30" y="1278"/>
                                </a:lnTo>
                                <a:lnTo>
                                  <a:pt x="34" y="1294"/>
                                </a:lnTo>
                                <a:lnTo>
                                  <a:pt x="37" y="1310"/>
                                </a:lnTo>
                                <a:lnTo>
                                  <a:pt x="41" y="1324"/>
                                </a:lnTo>
                                <a:lnTo>
                                  <a:pt x="46" y="1340"/>
                                </a:lnTo>
                                <a:lnTo>
                                  <a:pt x="50" y="1354"/>
                                </a:lnTo>
                                <a:lnTo>
                                  <a:pt x="55" y="1370"/>
                                </a:lnTo>
                                <a:lnTo>
                                  <a:pt x="60" y="1385"/>
                                </a:lnTo>
                                <a:lnTo>
                                  <a:pt x="65" y="1400"/>
                                </a:lnTo>
                                <a:lnTo>
                                  <a:pt x="71" y="1415"/>
                                </a:lnTo>
                                <a:lnTo>
                                  <a:pt x="76" y="1430"/>
                                </a:lnTo>
                                <a:lnTo>
                                  <a:pt x="83" y="1444"/>
                                </a:lnTo>
                                <a:lnTo>
                                  <a:pt x="88" y="1459"/>
                                </a:lnTo>
                                <a:lnTo>
                                  <a:pt x="95" y="1474"/>
                                </a:lnTo>
                                <a:lnTo>
                                  <a:pt x="101" y="1489"/>
                                </a:lnTo>
                                <a:lnTo>
                                  <a:pt x="108" y="1504"/>
                                </a:lnTo>
                                <a:lnTo>
                                  <a:pt x="115" y="1518"/>
                                </a:lnTo>
                                <a:lnTo>
                                  <a:pt x="122" y="1532"/>
                                </a:lnTo>
                                <a:lnTo>
                                  <a:pt x="131" y="1546"/>
                                </a:lnTo>
                                <a:lnTo>
                                  <a:pt x="138" y="1562"/>
                                </a:lnTo>
                                <a:lnTo>
                                  <a:pt x="147" y="1576"/>
                                </a:lnTo>
                                <a:lnTo>
                                  <a:pt x="154" y="1590"/>
                                </a:lnTo>
                                <a:lnTo>
                                  <a:pt x="162" y="1604"/>
                                </a:lnTo>
                                <a:lnTo>
                                  <a:pt x="171" y="1616"/>
                                </a:lnTo>
                                <a:lnTo>
                                  <a:pt x="180" y="1631"/>
                                </a:lnTo>
                                <a:lnTo>
                                  <a:pt x="191" y="1645"/>
                                </a:lnTo>
                                <a:lnTo>
                                  <a:pt x="200" y="1659"/>
                                </a:lnTo>
                                <a:lnTo>
                                  <a:pt x="210" y="1671"/>
                                </a:lnTo>
                                <a:lnTo>
                                  <a:pt x="219" y="1685"/>
                                </a:lnTo>
                                <a:lnTo>
                                  <a:pt x="230" y="1698"/>
                                </a:lnTo>
                                <a:lnTo>
                                  <a:pt x="240" y="1712"/>
                                </a:lnTo>
                                <a:lnTo>
                                  <a:pt x="251" y="1724"/>
                                </a:lnTo>
                                <a:lnTo>
                                  <a:pt x="261" y="1736"/>
                                </a:lnTo>
                                <a:lnTo>
                                  <a:pt x="274" y="1749"/>
                                </a:lnTo>
                                <a:lnTo>
                                  <a:pt x="284" y="1761"/>
                                </a:lnTo>
                                <a:lnTo>
                                  <a:pt x="297" y="1773"/>
                                </a:lnTo>
                                <a:lnTo>
                                  <a:pt x="309" y="1786"/>
                                </a:lnTo>
                                <a:lnTo>
                                  <a:pt x="321" y="1798"/>
                                </a:lnTo>
                                <a:lnTo>
                                  <a:pt x="334" y="1809"/>
                                </a:lnTo>
                                <a:lnTo>
                                  <a:pt x="346" y="1821"/>
                                </a:lnTo>
                                <a:lnTo>
                                  <a:pt x="358" y="1832"/>
                                </a:lnTo>
                                <a:lnTo>
                                  <a:pt x="372" y="1842"/>
                                </a:lnTo>
                                <a:lnTo>
                                  <a:pt x="385" y="1853"/>
                                </a:lnTo>
                                <a:lnTo>
                                  <a:pt x="399" y="1863"/>
                                </a:lnTo>
                                <a:lnTo>
                                  <a:pt x="413" y="1874"/>
                                </a:lnTo>
                                <a:lnTo>
                                  <a:pt x="427" y="1885"/>
                                </a:lnTo>
                                <a:lnTo>
                                  <a:pt x="441" y="1893"/>
                                </a:lnTo>
                                <a:lnTo>
                                  <a:pt x="455" y="1904"/>
                                </a:lnTo>
                                <a:lnTo>
                                  <a:pt x="469" y="1913"/>
                                </a:lnTo>
                                <a:lnTo>
                                  <a:pt x="485" y="1922"/>
                                </a:lnTo>
                                <a:lnTo>
                                  <a:pt x="501" y="1930"/>
                                </a:lnTo>
                                <a:lnTo>
                                  <a:pt x="515" y="1938"/>
                                </a:lnTo>
                                <a:lnTo>
                                  <a:pt x="531" y="1946"/>
                                </a:lnTo>
                                <a:lnTo>
                                  <a:pt x="547" y="1953"/>
                                </a:lnTo>
                                <a:lnTo>
                                  <a:pt x="563" y="1960"/>
                                </a:lnTo>
                                <a:lnTo>
                                  <a:pt x="579" y="1967"/>
                                </a:lnTo>
                                <a:lnTo>
                                  <a:pt x="595" y="1975"/>
                                </a:lnTo>
                                <a:lnTo>
                                  <a:pt x="612" y="1982"/>
                                </a:lnTo>
                                <a:lnTo>
                                  <a:pt x="628" y="1987"/>
                                </a:lnTo>
                                <a:lnTo>
                                  <a:pt x="644" y="1992"/>
                                </a:lnTo>
                                <a:lnTo>
                                  <a:pt x="662" y="1997"/>
                                </a:lnTo>
                                <a:lnTo>
                                  <a:pt x="679" y="2003"/>
                                </a:lnTo>
                                <a:lnTo>
                                  <a:pt x="695" y="2008"/>
                                </a:lnTo>
                                <a:lnTo>
                                  <a:pt x="713" y="2012"/>
                                </a:lnTo>
                                <a:lnTo>
                                  <a:pt x="730" y="2015"/>
                                </a:lnTo>
                                <a:lnTo>
                                  <a:pt x="748" y="2019"/>
                                </a:lnTo>
                                <a:lnTo>
                                  <a:pt x="764" y="2022"/>
                                </a:lnTo>
                                <a:lnTo>
                                  <a:pt x="782" y="2024"/>
                                </a:lnTo>
                                <a:lnTo>
                                  <a:pt x="799" y="2027"/>
                                </a:lnTo>
                                <a:lnTo>
                                  <a:pt x="817" y="2029"/>
                                </a:lnTo>
                                <a:lnTo>
                                  <a:pt x="835" y="2029"/>
                                </a:lnTo>
                                <a:lnTo>
                                  <a:pt x="852" y="2031"/>
                                </a:lnTo>
                                <a:lnTo>
                                  <a:pt x="870" y="2031"/>
                                </a:lnTo>
                                <a:lnTo>
                                  <a:pt x="889" y="2033"/>
                                </a:lnTo>
                                <a:lnTo>
                                  <a:pt x="889" y="2033"/>
                                </a:lnTo>
                                <a:lnTo>
                                  <a:pt x="889" y="2033"/>
                                </a:lnTo>
                                <a:lnTo>
                                  <a:pt x="907" y="2031"/>
                                </a:lnTo>
                                <a:lnTo>
                                  <a:pt x="924" y="2031"/>
                                </a:lnTo>
                                <a:lnTo>
                                  <a:pt x="942" y="2029"/>
                                </a:lnTo>
                                <a:lnTo>
                                  <a:pt x="960" y="2029"/>
                                </a:lnTo>
                                <a:lnTo>
                                  <a:pt x="977" y="2027"/>
                                </a:lnTo>
                                <a:lnTo>
                                  <a:pt x="995" y="2024"/>
                                </a:lnTo>
                                <a:lnTo>
                                  <a:pt x="1013" y="2022"/>
                                </a:lnTo>
                                <a:lnTo>
                                  <a:pt x="1029" y="2019"/>
                                </a:lnTo>
                                <a:lnTo>
                                  <a:pt x="1046" y="2015"/>
                                </a:lnTo>
                                <a:lnTo>
                                  <a:pt x="1064" y="2012"/>
                                </a:lnTo>
                                <a:lnTo>
                                  <a:pt x="1081" y="2008"/>
                                </a:lnTo>
                                <a:lnTo>
                                  <a:pt x="1097" y="2003"/>
                                </a:lnTo>
                                <a:lnTo>
                                  <a:pt x="1115" y="1997"/>
                                </a:lnTo>
                                <a:lnTo>
                                  <a:pt x="1133" y="1992"/>
                                </a:lnTo>
                                <a:lnTo>
                                  <a:pt x="1148" y="1987"/>
                                </a:lnTo>
                                <a:lnTo>
                                  <a:pt x="1164" y="1982"/>
                                </a:lnTo>
                                <a:lnTo>
                                  <a:pt x="1182" y="1975"/>
                                </a:lnTo>
                                <a:lnTo>
                                  <a:pt x="1198" y="1967"/>
                                </a:lnTo>
                                <a:lnTo>
                                  <a:pt x="1214" y="1960"/>
                                </a:lnTo>
                                <a:lnTo>
                                  <a:pt x="1230" y="1953"/>
                                </a:lnTo>
                                <a:lnTo>
                                  <a:pt x="1246" y="1946"/>
                                </a:lnTo>
                                <a:lnTo>
                                  <a:pt x="1261" y="1938"/>
                                </a:lnTo>
                                <a:lnTo>
                                  <a:pt x="1275" y="1930"/>
                                </a:lnTo>
                                <a:lnTo>
                                  <a:pt x="1291" y="1922"/>
                                </a:lnTo>
                                <a:lnTo>
                                  <a:pt x="1307" y="1913"/>
                                </a:lnTo>
                                <a:lnTo>
                                  <a:pt x="1321" y="1904"/>
                                </a:lnTo>
                                <a:lnTo>
                                  <a:pt x="1335" y="1893"/>
                                </a:lnTo>
                                <a:lnTo>
                                  <a:pt x="1350" y="1885"/>
                                </a:lnTo>
                                <a:lnTo>
                                  <a:pt x="1364" y="1874"/>
                                </a:lnTo>
                                <a:lnTo>
                                  <a:pt x="1378" y="1863"/>
                                </a:lnTo>
                                <a:lnTo>
                                  <a:pt x="1392" y="1853"/>
                                </a:lnTo>
                                <a:lnTo>
                                  <a:pt x="1404" y="1842"/>
                                </a:lnTo>
                                <a:lnTo>
                                  <a:pt x="1418" y="1832"/>
                                </a:lnTo>
                                <a:lnTo>
                                  <a:pt x="1431" y="1821"/>
                                </a:lnTo>
                                <a:lnTo>
                                  <a:pt x="1443" y="1809"/>
                                </a:lnTo>
                                <a:lnTo>
                                  <a:pt x="1455" y="1798"/>
                                </a:lnTo>
                                <a:lnTo>
                                  <a:pt x="1468" y="1786"/>
                                </a:lnTo>
                                <a:lnTo>
                                  <a:pt x="1480" y="1773"/>
                                </a:lnTo>
                                <a:lnTo>
                                  <a:pt x="1492" y="1761"/>
                                </a:lnTo>
                                <a:lnTo>
                                  <a:pt x="1503" y="1749"/>
                                </a:lnTo>
                                <a:lnTo>
                                  <a:pt x="1515" y="1736"/>
                                </a:lnTo>
                                <a:lnTo>
                                  <a:pt x="1526" y="1724"/>
                                </a:lnTo>
                                <a:lnTo>
                                  <a:pt x="1537" y="1712"/>
                                </a:lnTo>
                                <a:lnTo>
                                  <a:pt x="1547" y="1698"/>
                                </a:lnTo>
                                <a:lnTo>
                                  <a:pt x="1558" y="1685"/>
                                </a:lnTo>
                                <a:lnTo>
                                  <a:pt x="1567" y="1671"/>
                                </a:lnTo>
                                <a:lnTo>
                                  <a:pt x="1577" y="1659"/>
                                </a:lnTo>
                                <a:lnTo>
                                  <a:pt x="1586" y="1645"/>
                                </a:lnTo>
                                <a:lnTo>
                                  <a:pt x="1597" y="1631"/>
                                </a:lnTo>
                                <a:lnTo>
                                  <a:pt x="1605" y="1616"/>
                                </a:lnTo>
                                <a:lnTo>
                                  <a:pt x="1614" y="1604"/>
                                </a:lnTo>
                                <a:lnTo>
                                  <a:pt x="1623" y="1590"/>
                                </a:lnTo>
                                <a:lnTo>
                                  <a:pt x="1630" y="1576"/>
                                </a:lnTo>
                                <a:lnTo>
                                  <a:pt x="1639" y="1562"/>
                                </a:lnTo>
                                <a:lnTo>
                                  <a:pt x="1646" y="1546"/>
                                </a:lnTo>
                                <a:lnTo>
                                  <a:pt x="1655" y="1532"/>
                                </a:lnTo>
                                <a:lnTo>
                                  <a:pt x="1662" y="1518"/>
                                </a:lnTo>
                                <a:lnTo>
                                  <a:pt x="1669" y="1504"/>
                                </a:lnTo>
                                <a:lnTo>
                                  <a:pt x="1676" y="1489"/>
                                </a:lnTo>
                                <a:lnTo>
                                  <a:pt x="1681" y="1474"/>
                                </a:lnTo>
                                <a:lnTo>
                                  <a:pt x="1688" y="1459"/>
                                </a:lnTo>
                                <a:lnTo>
                                  <a:pt x="1694" y="1444"/>
                                </a:lnTo>
                                <a:lnTo>
                                  <a:pt x="1701" y="1430"/>
                                </a:lnTo>
                                <a:lnTo>
                                  <a:pt x="1706" y="1415"/>
                                </a:lnTo>
                                <a:lnTo>
                                  <a:pt x="1711" y="1400"/>
                                </a:lnTo>
                                <a:lnTo>
                                  <a:pt x="1716" y="1385"/>
                                </a:lnTo>
                                <a:lnTo>
                                  <a:pt x="1722" y="1370"/>
                                </a:lnTo>
                                <a:lnTo>
                                  <a:pt x="1727" y="1354"/>
                                </a:lnTo>
                                <a:lnTo>
                                  <a:pt x="1731" y="1340"/>
                                </a:lnTo>
                                <a:lnTo>
                                  <a:pt x="1736" y="1324"/>
                                </a:lnTo>
                                <a:lnTo>
                                  <a:pt x="1739" y="1310"/>
                                </a:lnTo>
                                <a:lnTo>
                                  <a:pt x="1743" y="1294"/>
                                </a:lnTo>
                                <a:lnTo>
                                  <a:pt x="1746" y="1278"/>
                                </a:lnTo>
                                <a:lnTo>
                                  <a:pt x="1750" y="1264"/>
                                </a:lnTo>
                                <a:lnTo>
                                  <a:pt x="1754" y="1248"/>
                                </a:lnTo>
                                <a:lnTo>
                                  <a:pt x="1757" y="1232"/>
                                </a:lnTo>
                                <a:lnTo>
                                  <a:pt x="1761" y="1218"/>
                                </a:lnTo>
                                <a:lnTo>
                                  <a:pt x="1762" y="1202"/>
                                </a:lnTo>
                                <a:lnTo>
                                  <a:pt x="1764" y="1186"/>
                                </a:lnTo>
                                <a:lnTo>
                                  <a:pt x="1768" y="1170"/>
                                </a:lnTo>
                                <a:lnTo>
                                  <a:pt x="1769" y="1156"/>
                                </a:lnTo>
                                <a:lnTo>
                                  <a:pt x="1771" y="1140"/>
                                </a:lnTo>
                                <a:lnTo>
                                  <a:pt x="1773" y="1124"/>
                                </a:lnTo>
                                <a:lnTo>
                                  <a:pt x="1773" y="1108"/>
                                </a:lnTo>
                                <a:lnTo>
                                  <a:pt x="1775" y="1093"/>
                                </a:lnTo>
                                <a:lnTo>
                                  <a:pt x="1776" y="1078"/>
                                </a:lnTo>
                                <a:lnTo>
                                  <a:pt x="1776" y="1063"/>
                                </a:lnTo>
                                <a:lnTo>
                                  <a:pt x="1776" y="1047"/>
                                </a:lnTo>
                                <a:lnTo>
                                  <a:pt x="1776" y="1031"/>
                                </a:lnTo>
                                <a:lnTo>
                                  <a:pt x="1776" y="1017"/>
                                </a:lnTo>
                                <a:lnTo>
                                  <a:pt x="1778" y="1017"/>
                                </a:lnTo>
                                <a:lnTo>
                                  <a:pt x="1776" y="1001"/>
                                </a:lnTo>
                                <a:lnTo>
                                  <a:pt x="1776" y="985"/>
                                </a:lnTo>
                                <a:lnTo>
                                  <a:pt x="1776" y="969"/>
                                </a:lnTo>
                                <a:lnTo>
                                  <a:pt x="1776" y="953"/>
                                </a:lnTo>
                                <a:lnTo>
                                  <a:pt x="1775" y="939"/>
                                </a:lnTo>
                                <a:lnTo>
                                  <a:pt x="1773" y="923"/>
                                </a:lnTo>
                                <a:lnTo>
                                  <a:pt x="1773" y="907"/>
                                </a:lnTo>
                                <a:lnTo>
                                  <a:pt x="1771" y="892"/>
                                </a:lnTo>
                                <a:lnTo>
                                  <a:pt x="1769" y="876"/>
                                </a:lnTo>
                                <a:lnTo>
                                  <a:pt x="1768" y="862"/>
                                </a:lnTo>
                                <a:lnTo>
                                  <a:pt x="1764" y="846"/>
                                </a:lnTo>
                                <a:lnTo>
                                  <a:pt x="1762" y="830"/>
                                </a:lnTo>
                                <a:lnTo>
                                  <a:pt x="1761" y="814"/>
                                </a:lnTo>
                                <a:lnTo>
                                  <a:pt x="1757" y="800"/>
                                </a:lnTo>
                                <a:lnTo>
                                  <a:pt x="1754" y="784"/>
                                </a:lnTo>
                                <a:lnTo>
                                  <a:pt x="1750" y="768"/>
                                </a:lnTo>
                                <a:lnTo>
                                  <a:pt x="1746" y="754"/>
                                </a:lnTo>
                                <a:lnTo>
                                  <a:pt x="1743" y="738"/>
                                </a:lnTo>
                                <a:lnTo>
                                  <a:pt x="1739" y="722"/>
                                </a:lnTo>
                                <a:lnTo>
                                  <a:pt x="1736" y="708"/>
                                </a:lnTo>
                                <a:lnTo>
                                  <a:pt x="1731" y="692"/>
                                </a:lnTo>
                                <a:lnTo>
                                  <a:pt x="1727" y="678"/>
                                </a:lnTo>
                                <a:lnTo>
                                  <a:pt x="1722" y="662"/>
                                </a:lnTo>
                                <a:lnTo>
                                  <a:pt x="1716" y="646"/>
                                </a:lnTo>
                                <a:lnTo>
                                  <a:pt x="1711" y="632"/>
                                </a:lnTo>
                                <a:lnTo>
                                  <a:pt x="1706" y="616"/>
                                </a:lnTo>
                                <a:lnTo>
                                  <a:pt x="1701" y="602"/>
                                </a:lnTo>
                                <a:lnTo>
                                  <a:pt x="1694" y="588"/>
                                </a:lnTo>
                                <a:lnTo>
                                  <a:pt x="1688" y="572"/>
                                </a:lnTo>
                                <a:lnTo>
                                  <a:pt x="1681" y="558"/>
                                </a:lnTo>
                                <a:lnTo>
                                  <a:pt x="1676" y="542"/>
                                </a:lnTo>
                                <a:lnTo>
                                  <a:pt x="1669" y="528"/>
                                </a:lnTo>
                                <a:lnTo>
                                  <a:pt x="1662" y="514"/>
                                </a:lnTo>
                                <a:lnTo>
                                  <a:pt x="1655" y="500"/>
                                </a:lnTo>
                                <a:lnTo>
                                  <a:pt x="1646" y="486"/>
                                </a:lnTo>
                                <a:lnTo>
                                  <a:pt x="1639" y="470"/>
                                </a:lnTo>
                                <a:lnTo>
                                  <a:pt x="1630" y="456"/>
                                </a:lnTo>
                                <a:lnTo>
                                  <a:pt x="1623" y="442"/>
                                </a:lnTo>
                                <a:lnTo>
                                  <a:pt x="1614" y="428"/>
                                </a:lnTo>
                                <a:lnTo>
                                  <a:pt x="1605" y="415"/>
                                </a:lnTo>
                                <a:lnTo>
                                  <a:pt x="1597" y="401"/>
                                </a:lnTo>
                                <a:lnTo>
                                  <a:pt x="1586" y="387"/>
                                </a:lnTo>
                                <a:lnTo>
                                  <a:pt x="1577" y="373"/>
                                </a:lnTo>
                                <a:lnTo>
                                  <a:pt x="1567" y="361"/>
                                </a:lnTo>
                                <a:lnTo>
                                  <a:pt x="1558" y="346"/>
                                </a:lnTo>
                                <a:lnTo>
                                  <a:pt x="1547" y="334"/>
                                </a:lnTo>
                                <a:lnTo>
                                  <a:pt x="1537" y="320"/>
                                </a:lnTo>
                                <a:lnTo>
                                  <a:pt x="1526" y="308"/>
                                </a:lnTo>
                                <a:lnTo>
                                  <a:pt x="1515" y="295"/>
                                </a:lnTo>
                                <a:lnTo>
                                  <a:pt x="1503" y="283"/>
                                </a:lnTo>
                                <a:lnTo>
                                  <a:pt x="1492" y="271"/>
                                </a:lnTo>
                                <a:lnTo>
                                  <a:pt x="1480" y="258"/>
                                </a:lnTo>
                                <a:lnTo>
                                  <a:pt x="1468" y="246"/>
                                </a:lnTo>
                                <a:lnTo>
                                  <a:pt x="1455" y="234"/>
                                </a:lnTo>
                                <a:lnTo>
                                  <a:pt x="1443" y="223"/>
                                </a:lnTo>
                                <a:lnTo>
                                  <a:pt x="1431" y="211"/>
                                </a:lnTo>
                                <a:lnTo>
                                  <a:pt x="1418" y="200"/>
                                </a:lnTo>
                                <a:lnTo>
                                  <a:pt x="1404" y="189"/>
                                </a:lnTo>
                                <a:lnTo>
                                  <a:pt x="1392" y="179"/>
                                </a:lnTo>
                                <a:lnTo>
                                  <a:pt x="1378" y="168"/>
                                </a:lnTo>
                                <a:lnTo>
                                  <a:pt x="1364" y="158"/>
                                </a:lnTo>
                                <a:lnTo>
                                  <a:pt x="1350" y="147"/>
                                </a:lnTo>
                                <a:lnTo>
                                  <a:pt x="1335" y="138"/>
                                </a:lnTo>
                                <a:lnTo>
                                  <a:pt x="1321" y="128"/>
                                </a:lnTo>
                                <a:lnTo>
                                  <a:pt x="1307" y="119"/>
                                </a:lnTo>
                                <a:lnTo>
                                  <a:pt x="1291" y="110"/>
                                </a:lnTo>
                                <a:lnTo>
                                  <a:pt x="1275" y="101"/>
                                </a:lnTo>
                                <a:lnTo>
                                  <a:pt x="1261" y="94"/>
                                </a:lnTo>
                                <a:lnTo>
                                  <a:pt x="1246" y="85"/>
                                </a:lnTo>
                                <a:lnTo>
                                  <a:pt x="1230" y="78"/>
                                </a:lnTo>
                                <a:lnTo>
                                  <a:pt x="1214" y="71"/>
                                </a:lnTo>
                                <a:lnTo>
                                  <a:pt x="1198" y="64"/>
                                </a:lnTo>
                                <a:lnTo>
                                  <a:pt x="1182" y="57"/>
                                </a:lnTo>
                                <a:lnTo>
                                  <a:pt x="1164" y="50"/>
                                </a:lnTo>
                                <a:lnTo>
                                  <a:pt x="1148" y="45"/>
                                </a:lnTo>
                                <a:lnTo>
                                  <a:pt x="1133" y="40"/>
                                </a:lnTo>
                                <a:lnTo>
                                  <a:pt x="1115" y="34"/>
                                </a:lnTo>
                                <a:lnTo>
                                  <a:pt x="1097" y="29"/>
                                </a:lnTo>
                                <a:lnTo>
                                  <a:pt x="1081" y="24"/>
                                </a:lnTo>
                                <a:lnTo>
                                  <a:pt x="1064" y="20"/>
                                </a:lnTo>
                                <a:lnTo>
                                  <a:pt x="1046" y="17"/>
                                </a:lnTo>
                                <a:lnTo>
                                  <a:pt x="1029" y="13"/>
                                </a:lnTo>
                                <a:lnTo>
                                  <a:pt x="1013" y="10"/>
                                </a:lnTo>
                                <a:lnTo>
                                  <a:pt x="995" y="8"/>
                                </a:lnTo>
                                <a:lnTo>
                                  <a:pt x="977" y="4"/>
                                </a:lnTo>
                                <a:lnTo>
                                  <a:pt x="960" y="3"/>
                                </a:lnTo>
                                <a:lnTo>
                                  <a:pt x="942" y="3"/>
                                </a:lnTo>
                                <a:lnTo>
                                  <a:pt x="924" y="1"/>
                                </a:lnTo>
                                <a:lnTo>
                                  <a:pt x="907" y="1"/>
                                </a:lnTo>
                                <a:lnTo>
                                  <a:pt x="889" y="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5.2pt;width:50.35pt;height:57.55pt" coordorigin="216,104" coordsize="1007,1151">
                <v:shape id="shape_0" stroked="f" o:allowincell="f" style="position:absolute;left:363;top:272;width:712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, 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9,2033" path="m889,0l889,0l870,0l852,0l835,2l817,2l799,3l782,7l764,9l748,12l730,16l713,19l695,23l679,28l662,33l644,39l628,44l612,49l595,56l579,63l563,70l547,77l531,84l515,93l501,100l485,109l469,118l455,127l441,137l427,146l413,157l399,167l385,178l372,188l358,199l346,210l334,222l321,233l309,245l297,257l284,270l274,282l261,294l251,307l240,319l230,333l219,345l210,360l200,372l191,386l180,400l171,414l162,427l154,441l147,455l138,469l131,485l122,499l115,513l108,527l101,541l95,557l88,571l83,587l76,601l71,615l65,631l60,645l55,661l50,677l46,691l41,707l37,721l34,737l30,753l27,767l23,783l20,799l16,813l14,829l13,845l9,861l7,875l5,891l4,906l4,922l2,938l0,952l0,968l0,984l0,1000l0,1014l0,1016l0,1030l0,1046l0,1062l0,1077l2,1092l4,1107l4,1123l5,1139l7,1155l9,1169l13,1185l14,1201l16,1217l20,1231l23,1247l27,1263l30,1277l34,1293l37,1309l41,1323l46,1339l50,1353l55,1369l60,1384l65,1399l71,1414l76,1429l83,1443l88,1458l95,1473l101,1488l108,1503l115,1517l122,1531l131,1545l138,1561l147,1575l154,1589l162,1603l171,1615l180,1630l191,1644l200,1658l210,1670l219,1684l230,1697l240,1711l251,1723l261,1735l274,1748l284,1760l297,1772l309,1785l321,1797l334,1808l346,1820l358,1831l372,1841l385,1852l399,1862l413,1873l427,1884l441,1892l455,1903l469,1912l485,1921l501,1929l515,1937l531,1945l547,1952l563,1959l579,1966l595,1974l612,1981l628,1986l644,1991l662,1996l679,2002l695,2007l713,2011l730,2014l748,2018l764,2021l782,2023l799,2026l817,2028l835,2028l852,2030l870,2030l889,2032l889,2032l889,2032l907,2030l924,2030l942,2028l960,2028l977,2026l995,2023l1013,2021l1029,2018l1046,2014l1064,2011l1081,2007l1097,2002l1115,1996l1133,1991l1148,1986l1164,1981l1182,1974l1198,1966l1214,1959l1230,1952l1246,1945l1261,1937l1275,1929l1291,1921l1307,1912l1321,1903l1335,1892l1350,1884l1364,1873l1378,1862l1392,1852l1404,1841l1418,1831l1431,1820l1443,1808l1455,1797l1468,1785l1480,1772l1492,1760l1503,1748l1515,1735l1526,1723l1537,1711l1547,1697l1558,1684l1567,1670l1577,1658l1586,1644l1597,1630l1605,1615l1614,1603l1623,1589l1630,1575l1639,1561l1646,1545l1655,1531l1662,1517l1669,1503l1676,1488l1681,1473l1688,1458l1694,1443l1701,1429l1706,1414l1711,1399l1716,1384l1722,1369l1727,1353l1731,1339l1736,1323l1739,1309l1743,1293l1746,1277l1750,1263l1754,1247l1757,1231l1761,1217l1762,1201l1764,1185l1768,1169l1769,1155l1771,1139l1773,1123l1773,1107l1775,1092l1776,1077l1776,1062l1776,1046l1776,1030l1776,1016l1778,1016l1776,1000l1776,984l1776,968l1776,952l1775,938l1773,922l1773,906l1771,891l1769,875l1768,861l1764,845l1762,829l1761,813l1757,799l1754,783l1750,767l1746,753l1743,737l1739,721l1736,707l1731,691l1727,677l1722,661l1716,645l1711,631l1706,615l1701,601l1694,587l1688,571l1681,557l1676,541l1669,527l1662,513l1655,499l1646,485l1639,469l1630,455l1623,441l1614,427l1605,414l1597,400l1586,386l1577,372l1567,360l1558,345l1547,333l1537,319l1526,307l1515,294l1503,282l1492,270l1480,257l1468,245l1455,233l1443,222l1431,210l1418,199l1404,188l1392,178l1378,167l1364,157l1350,146l1335,137l1321,127l1307,118l1291,109l1275,100l1261,93l1246,84l1230,77l1214,70l1198,63l1182,56l1164,49l1148,44l1133,39l1115,33l1097,28l1081,23l1064,19l1046,16l1029,12l1013,9l995,7l977,3l960,2l942,2l924,0l907,0l889,0e" stroked="t" o:allowincell="f" style="position:absolute;left:216;top:104;width:1007;height:115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783080</wp:posOffset>
                </wp:positionH>
                <wp:positionV relativeFrom="paragraph">
                  <wp:posOffset>66040</wp:posOffset>
                </wp:positionV>
                <wp:extent cx="731520" cy="914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914400"/>
                          <a:chOff x="0" y="0"/>
                          <a:chExt cx="731520" cy="914400"/>
                        </a:xfrm>
                      </wpg:grpSpPr>
                      <wps:wsp>
                        <wps:cNvSpPr txBox="1"/>
                        <wps:spPr>
                          <a:xfrm>
                            <a:off x="106560" y="133200"/>
                            <a:ext cx="517680" cy="6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31520" cy="91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032" h="2540">
                                <a:moveTo>
                                  <a:pt x="1016" y="1"/>
                                </a:moveTo>
                                <a:lnTo>
                                  <a:pt x="1016" y="1"/>
                                </a:lnTo>
                                <a:lnTo>
                                  <a:pt x="993" y="1"/>
                                </a:lnTo>
                                <a:lnTo>
                                  <a:pt x="970" y="1"/>
                                </a:lnTo>
                                <a:lnTo>
                                  <a:pt x="949" y="3"/>
                                </a:lnTo>
                                <a:lnTo>
                                  <a:pt x="926" y="4"/>
                                </a:lnTo>
                                <a:lnTo>
                                  <a:pt x="905" y="8"/>
                                </a:lnTo>
                                <a:lnTo>
                                  <a:pt x="882" y="11"/>
                                </a:lnTo>
                                <a:lnTo>
                                  <a:pt x="861" y="15"/>
                                </a:lnTo>
                                <a:lnTo>
                                  <a:pt x="840" y="18"/>
                                </a:lnTo>
                                <a:lnTo>
                                  <a:pt x="819" y="24"/>
                                </a:lnTo>
                                <a:lnTo>
                                  <a:pt x="797" y="29"/>
                                </a:lnTo>
                                <a:lnTo>
                                  <a:pt x="776" y="36"/>
                                </a:lnTo>
                                <a:lnTo>
                                  <a:pt x="755" y="43"/>
                                </a:lnTo>
                                <a:lnTo>
                                  <a:pt x="734" y="50"/>
                                </a:lnTo>
                                <a:lnTo>
                                  <a:pt x="713" y="57"/>
                                </a:lnTo>
                                <a:lnTo>
                                  <a:pt x="693" y="66"/>
                                </a:lnTo>
                                <a:lnTo>
                                  <a:pt x="672" y="75"/>
                                </a:lnTo>
                                <a:lnTo>
                                  <a:pt x="653" y="84"/>
                                </a:lnTo>
                                <a:lnTo>
                                  <a:pt x="633" y="92"/>
                                </a:lnTo>
                                <a:lnTo>
                                  <a:pt x="614" y="103"/>
                                </a:lnTo>
                                <a:lnTo>
                                  <a:pt x="595" y="114"/>
                                </a:lnTo>
                                <a:lnTo>
                                  <a:pt x="575" y="124"/>
                                </a:lnTo>
                                <a:lnTo>
                                  <a:pt x="558" y="137"/>
                                </a:lnTo>
                                <a:lnTo>
                                  <a:pt x="540" y="147"/>
                                </a:lnTo>
                                <a:lnTo>
                                  <a:pt x="521" y="160"/>
                                </a:lnTo>
                                <a:lnTo>
                                  <a:pt x="503" y="172"/>
                                </a:lnTo>
                                <a:lnTo>
                                  <a:pt x="487" y="186"/>
                                </a:lnTo>
                                <a:lnTo>
                                  <a:pt x="469" y="198"/>
                                </a:lnTo>
                                <a:lnTo>
                                  <a:pt x="454" y="212"/>
                                </a:lnTo>
                                <a:lnTo>
                                  <a:pt x="436" y="227"/>
                                </a:lnTo>
                                <a:lnTo>
                                  <a:pt x="420" y="241"/>
                                </a:lnTo>
                                <a:lnTo>
                                  <a:pt x="406" y="255"/>
                                </a:lnTo>
                                <a:lnTo>
                                  <a:pt x="390" y="269"/>
                                </a:lnTo>
                                <a:lnTo>
                                  <a:pt x="374" y="283"/>
                                </a:lnTo>
                                <a:lnTo>
                                  <a:pt x="360" y="299"/>
                                </a:lnTo>
                                <a:lnTo>
                                  <a:pt x="346" y="315"/>
                                </a:lnTo>
                                <a:lnTo>
                                  <a:pt x="332" y="331"/>
                                </a:lnTo>
                                <a:lnTo>
                                  <a:pt x="319" y="345"/>
                                </a:lnTo>
                                <a:lnTo>
                                  <a:pt x="305" y="361"/>
                                </a:lnTo>
                                <a:lnTo>
                                  <a:pt x="293" y="376"/>
                                </a:lnTo>
                                <a:lnTo>
                                  <a:pt x="281" y="394"/>
                                </a:lnTo>
                                <a:lnTo>
                                  <a:pt x="268" y="410"/>
                                </a:lnTo>
                                <a:lnTo>
                                  <a:pt x="256" y="426"/>
                                </a:lnTo>
                                <a:lnTo>
                                  <a:pt x="244" y="443"/>
                                </a:lnTo>
                                <a:lnTo>
                                  <a:pt x="233" y="459"/>
                                </a:lnTo>
                                <a:lnTo>
                                  <a:pt x="222" y="477"/>
                                </a:lnTo>
                                <a:lnTo>
                                  <a:pt x="212" y="493"/>
                                </a:lnTo>
                                <a:lnTo>
                                  <a:pt x="201" y="511"/>
                                </a:lnTo>
                                <a:lnTo>
                                  <a:pt x="191" y="528"/>
                                </a:lnTo>
                                <a:lnTo>
                                  <a:pt x="182" y="544"/>
                                </a:lnTo>
                                <a:lnTo>
                                  <a:pt x="171" y="562"/>
                                </a:lnTo>
                                <a:lnTo>
                                  <a:pt x="162" y="579"/>
                                </a:lnTo>
                                <a:lnTo>
                                  <a:pt x="154" y="597"/>
                                </a:lnTo>
                                <a:lnTo>
                                  <a:pt x="145" y="615"/>
                                </a:lnTo>
                                <a:lnTo>
                                  <a:pt x="138" y="632"/>
                                </a:lnTo>
                                <a:lnTo>
                                  <a:pt x="129" y="650"/>
                                </a:lnTo>
                                <a:lnTo>
                                  <a:pt x="122" y="668"/>
                                </a:lnTo>
                                <a:lnTo>
                                  <a:pt x="113" y="685"/>
                                </a:lnTo>
                                <a:lnTo>
                                  <a:pt x="106" y="703"/>
                                </a:lnTo>
                                <a:lnTo>
                                  <a:pt x="99" y="720"/>
                                </a:lnTo>
                                <a:lnTo>
                                  <a:pt x="94" y="738"/>
                                </a:lnTo>
                                <a:lnTo>
                                  <a:pt x="87" y="756"/>
                                </a:lnTo>
                                <a:lnTo>
                                  <a:pt x="80" y="773"/>
                                </a:lnTo>
                                <a:lnTo>
                                  <a:pt x="74" y="791"/>
                                </a:lnTo>
                                <a:lnTo>
                                  <a:pt x="69" y="809"/>
                                </a:lnTo>
                                <a:lnTo>
                                  <a:pt x="64" y="826"/>
                                </a:lnTo>
                                <a:lnTo>
                                  <a:pt x="58" y="844"/>
                                </a:lnTo>
                                <a:lnTo>
                                  <a:pt x="53" y="862"/>
                                </a:lnTo>
                                <a:lnTo>
                                  <a:pt x="48" y="879"/>
                                </a:lnTo>
                                <a:lnTo>
                                  <a:pt x="44" y="897"/>
                                </a:lnTo>
                                <a:lnTo>
                                  <a:pt x="39" y="914"/>
                                </a:lnTo>
                                <a:lnTo>
                                  <a:pt x="35" y="932"/>
                                </a:lnTo>
                                <a:lnTo>
                                  <a:pt x="32" y="950"/>
                                </a:lnTo>
                                <a:lnTo>
                                  <a:pt x="28" y="967"/>
                                </a:lnTo>
                                <a:lnTo>
                                  <a:pt x="25" y="987"/>
                                </a:lnTo>
                                <a:lnTo>
                                  <a:pt x="21" y="1004"/>
                                </a:lnTo>
                                <a:lnTo>
                                  <a:pt x="20" y="1022"/>
                                </a:lnTo>
                                <a:lnTo>
                                  <a:pt x="16" y="1040"/>
                                </a:lnTo>
                                <a:lnTo>
                                  <a:pt x="14" y="1057"/>
                                </a:lnTo>
                                <a:lnTo>
                                  <a:pt x="11" y="1075"/>
                                </a:lnTo>
                                <a:lnTo>
                                  <a:pt x="9" y="1093"/>
                                </a:lnTo>
                                <a:lnTo>
                                  <a:pt x="7" y="1110"/>
                                </a:lnTo>
                                <a:lnTo>
                                  <a:pt x="5" y="1128"/>
                                </a:lnTo>
                                <a:lnTo>
                                  <a:pt x="4" y="1146"/>
                                </a:lnTo>
                                <a:lnTo>
                                  <a:pt x="4" y="1163"/>
                                </a:lnTo>
                                <a:lnTo>
                                  <a:pt x="2" y="1181"/>
                                </a:lnTo>
                                <a:lnTo>
                                  <a:pt x="0" y="1198"/>
                                </a:lnTo>
                                <a:lnTo>
                                  <a:pt x="0" y="1216"/>
                                </a:lnTo>
                                <a:lnTo>
                                  <a:pt x="0" y="1234"/>
                                </a:lnTo>
                                <a:lnTo>
                                  <a:pt x="0" y="1251"/>
                                </a:lnTo>
                                <a:lnTo>
                                  <a:pt x="0" y="1269"/>
                                </a:lnTo>
                                <a:lnTo>
                                  <a:pt x="0" y="1271"/>
                                </a:lnTo>
                                <a:lnTo>
                                  <a:pt x="0" y="1288"/>
                                </a:lnTo>
                                <a:lnTo>
                                  <a:pt x="0" y="1306"/>
                                </a:lnTo>
                                <a:lnTo>
                                  <a:pt x="0" y="1324"/>
                                </a:lnTo>
                                <a:lnTo>
                                  <a:pt x="0" y="1341"/>
                                </a:lnTo>
                                <a:lnTo>
                                  <a:pt x="2" y="1359"/>
                                </a:lnTo>
                                <a:lnTo>
                                  <a:pt x="4" y="1377"/>
                                </a:lnTo>
                                <a:lnTo>
                                  <a:pt x="4" y="1394"/>
                                </a:lnTo>
                                <a:lnTo>
                                  <a:pt x="5" y="1412"/>
                                </a:lnTo>
                                <a:lnTo>
                                  <a:pt x="7" y="1430"/>
                                </a:lnTo>
                                <a:lnTo>
                                  <a:pt x="9" y="1447"/>
                                </a:lnTo>
                                <a:lnTo>
                                  <a:pt x="11" y="1465"/>
                                </a:lnTo>
                                <a:lnTo>
                                  <a:pt x="14" y="1482"/>
                                </a:lnTo>
                                <a:lnTo>
                                  <a:pt x="16" y="1500"/>
                                </a:lnTo>
                                <a:lnTo>
                                  <a:pt x="20" y="1518"/>
                                </a:lnTo>
                                <a:lnTo>
                                  <a:pt x="21" y="1535"/>
                                </a:lnTo>
                                <a:lnTo>
                                  <a:pt x="25" y="1553"/>
                                </a:lnTo>
                                <a:lnTo>
                                  <a:pt x="28" y="1572"/>
                                </a:lnTo>
                                <a:lnTo>
                                  <a:pt x="32" y="1590"/>
                                </a:lnTo>
                                <a:lnTo>
                                  <a:pt x="35" y="1608"/>
                                </a:lnTo>
                                <a:lnTo>
                                  <a:pt x="39" y="1625"/>
                                </a:lnTo>
                                <a:lnTo>
                                  <a:pt x="44" y="1643"/>
                                </a:lnTo>
                                <a:lnTo>
                                  <a:pt x="48" y="1661"/>
                                </a:lnTo>
                                <a:lnTo>
                                  <a:pt x="53" y="1678"/>
                                </a:lnTo>
                                <a:lnTo>
                                  <a:pt x="58" y="1696"/>
                                </a:lnTo>
                                <a:lnTo>
                                  <a:pt x="64" y="1713"/>
                                </a:lnTo>
                                <a:lnTo>
                                  <a:pt x="69" y="1731"/>
                                </a:lnTo>
                                <a:lnTo>
                                  <a:pt x="74" y="1749"/>
                                </a:lnTo>
                                <a:lnTo>
                                  <a:pt x="80" y="1766"/>
                                </a:lnTo>
                                <a:lnTo>
                                  <a:pt x="87" y="1784"/>
                                </a:lnTo>
                                <a:lnTo>
                                  <a:pt x="94" y="1802"/>
                                </a:lnTo>
                                <a:lnTo>
                                  <a:pt x="99" y="1819"/>
                                </a:lnTo>
                                <a:lnTo>
                                  <a:pt x="106" y="1837"/>
                                </a:lnTo>
                                <a:lnTo>
                                  <a:pt x="113" y="1855"/>
                                </a:lnTo>
                                <a:lnTo>
                                  <a:pt x="122" y="1872"/>
                                </a:lnTo>
                                <a:lnTo>
                                  <a:pt x="129" y="1890"/>
                                </a:lnTo>
                                <a:lnTo>
                                  <a:pt x="138" y="1908"/>
                                </a:lnTo>
                                <a:lnTo>
                                  <a:pt x="145" y="1925"/>
                                </a:lnTo>
                                <a:lnTo>
                                  <a:pt x="154" y="1943"/>
                                </a:lnTo>
                                <a:lnTo>
                                  <a:pt x="162" y="1960"/>
                                </a:lnTo>
                                <a:lnTo>
                                  <a:pt x="171" y="1978"/>
                                </a:lnTo>
                                <a:lnTo>
                                  <a:pt x="182" y="1996"/>
                                </a:lnTo>
                                <a:lnTo>
                                  <a:pt x="191" y="2012"/>
                                </a:lnTo>
                                <a:lnTo>
                                  <a:pt x="201" y="2029"/>
                                </a:lnTo>
                                <a:lnTo>
                                  <a:pt x="212" y="2047"/>
                                </a:lnTo>
                                <a:lnTo>
                                  <a:pt x="222" y="2063"/>
                                </a:lnTo>
                                <a:lnTo>
                                  <a:pt x="233" y="2080"/>
                                </a:lnTo>
                                <a:lnTo>
                                  <a:pt x="244" y="2096"/>
                                </a:lnTo>
                                <a:lnTo>
                                  <a:pt x="256" y="2114"/>
                                </a:lnTo>
                                <a:lnTo>
                                  <a:pt x="268" y="2130"/>
                                </a:lnTo>
                                <a:lnTo>
                                  <a:pt x="281" y="2146"/>
                                </a:lnTo>
                                <a:lnTo>
                                  <a:pt x="293" y="2163"/>
                                </a:lnTo>
                                <a:lnTo>
                                  <a:pt x="305" y="2179"/>
                                </a:lnTo>
                                <a:lnTo>
                                  <a:pt x="319" y="2195"/>
                                </a:lnTo>
                                <a:lnTo>
                                  <a:pt x="332" y="2209"/>
                                </a:lnTo>
                                <a:lnTo>
                                  <a:pt x="346" y="2225"/>
                                </a:lnTo>
                                <a:lnTo>
                                  <a:pt x="360" y="2241"/>
                                </a:lnTo>
                                <a:lnTo>
                                  <a:pt x="374" y="2257"/>
                                </a:lnTo>
                                <a:lnTo>
                                  <a:pt x="390" y="2271"/>
                                </a:lnTo>
                                <a:lnTo>
                                  <a:pt x="406" y="2285"/>
                                </a:lnTo>
                                <a:lnTo>
                                  <a:pt x="420" y="2299"/>
                                </a:lnTo>
                                <a:lnTo>
                                  <a:pt x="436" y="2313"/>
                                </a:lnTo>
                                <a:lnTo>
                                  <a:pt x="454" y="2327"/>
                                </a:lnTo>
                                <a:lnTo>
                                  <a:pt x="469" y="2341"/>
                                </a:lnTo>
                                <a:lnTo>
                                  <a:pt x="487" y="2354"/>
                                </a:lnTo>
                                <a:lnTo>
                                  <a:pt x="503" y="2368"/>
                                </a:lnTo>
                                <a:lnTo>
                                  <a:pt x="521" y="2380"/>
                                </a:lnTo>
                                <a:lnTo>
                                  <a:pt x="540" y="2393"/>
                                </a:lnTo>
                                <a:lnTo>
                                  <a:pt x="558" y="2403"/>
                                </a:lnTo>
                                <a:lnTo>
                                  <a:pt x="575" y="2416"/>
                                </a:lnTo>
                                <a:lnTo>
                                  <a:pt x="595" y="2426"/>
                                </a:lnTo>
                                <a:lnTo>
                                  <a:pt x="614" y="2437"/>
                                </a:lnTo>
                                <a:lnTo>
                                  <a:pt x="633" y="2447"/>
                                </a:lnTo>
                                <a:lnTo>
                                  <a:pt x="653" y="2456"/>
                                </a:lnTo>
                                <a:lnTo>
                                  <a:pt x="672" y="2465"/>
                                </a:lnTo>
                                <a:lnTo>
                                  <a:pt x="693" y="2474"/>
                                </a:lnTo>
                                <a:lnTo>
                                  <a:pt x="713" y="2483"/>
                                </a:lnTo>
                                <a:lnTo>
                                  <a:pt x="734" y="2490"/>
                                </a:lnTo>
                                <a:lnTo>
                                  <a:pt x="755" y="2497"/>
                                </a:lnTo>
                                <a:lnTo>
                                  <a:pt x="776" y="2504"/>
                                </a:lnTo>
                                <a:lnTo>
                                  <a:pt x="797" y="2511"/>
                                </a:lnTo>
                                <a:lnTo>
                                  <a:pt x="819" y="2516"/>
                                </a:lnTo>
                                <a:lnTo>
                                  <a:pt x="840" y="2521"/>
                                </a:lnTo>
                                <a:lnTo>
                                  <a:pt x="861" y="2525"/>
                                </a:lnTo>
                                <a:lnTo>
                                  <a:pt x="882" y="2528"/>
                                </a:lnTo>
                                <a:lnTo>
                                  <a:pt x="905" y="2532"/>
                                </a:lnTo>
                                <a:lnTo>
                                  <a:pt x="926" y="2535"/>
                                </a:lnTo>
                                <a:lnTo>
                                  <a:pt x="949" y="2537"/>
                                </a:lnTo>
                                <a:lnTo>
                                  <a:pt x="970" y="2539"/>
                                </a:lnTo>
                                <a:lnTo>
                                  <a:pt x="993" y="2539"/>
                                </a:lnTo>
                                <a:lnTo>
                                  <a:pt x="1016" y="2541"/>
                                </a:lnTo>
                                <a:lnTo>
                                  <a:pt x="1016" y="2541"/>
                                </a:lnTo>
                                <a:lnTo>
                                  <a:pt x="1016" y="2541"/>
                                </a:lnTo>
                                <a:lnTo>
                                  <a:pt x="1037" y="2539"/>
                                </a:lnTo>
                                <a:lnTo>
                                  <a:pt x="1060" y="2539"/>
                                </a:lnTo>
                                <a:lnTo>
                                  <a:pt x="1081" y="2537"/>
                                </a:lnTo>
                                <a:lnTo>
                                  <a:pt x="1104" y="2535"/>
                                </a:lnTo>
                                <a:lnTo>
                                  <a:pt x="1126" y="2532"/>
                                </a:lnTo>
                                <a:lnTo>
                                  <a:pt x="1148" y="2528"/>
                                </a:lnTo>
                                <a:lnTo>
                                  <a:pt x="1170" y="2525"/>
                                </a:lnTo>
                                <a:lnTo>
                                  <a:pt x="1191" y="2521"/>
                                </a:lnTo>
                                <a:lnTo>
                                  <a:pt x="1212" y="2516"/>
                                </a:lnTo>
                                <a:lnTo>
                                  <a:pt x="1233" y="2511"/>
                                </a:lnTo>
                                <a:lnTo>
                                  <a:pt x="1254" y="2504"/>
                                </a:lnTo>
                                <a:lnTo>
                                  <a:pt x="1275" y="2497"/>
                                </a:lnTo>
                                <a:lnTo>
                                  <a:pt x="1297" y="2490"/>
                                </a:lnTo>
                                <a:lnTo>
                                  <a:pt x="1318" y="2483"/>
                                </a:lnTo>
                                <a:lnTo>
                                  <a:pt x="1337" y="2474"/>
                                </a:lnTo>
                                <a:lnTo>
                                  <a:pt x="1358" y="2465"/>
                                </a:lnTo>
                                <a:lnTo>
                                  <a:pt x="1378" y="2456"/>
                                </a:lnTo>
                                <a:lnTo>
                                  <a:pt x="1397" y="2447"/>
                                </a:lnTo>
                                <a:lnTo>
                                  <a:pt x="1417" y="2437"/>
                                </a:lnTo>
                                <a:lnTo>
                                  <a:pt x="1436" y="2426"/>
                                </a:lnTo>
                                <a:lnTo>
                                  <a:pt x="1455" y="2416"/>
                                </a:lnTo>
                                <a:lnTo>
                                  <a:pt x="1473" y="2403"/>
                                </a:lnTo>
                                <a:lnTo>
                                  <a:pt x="1491" y="2393"/>
                                </a:lnTo>
                                <a:lnTo>
                                  <a:pt x="1510" y="2380"/>
                                </a:lnTo>
                                <a:lnTo>
                                  <a:pt x="1528" y="2368"/>
                                </a:lnTo>
                                <a:lnTo>
                                  <a:pt x="1544" y="2354"/>
                                </a:lnTo>
                                <a:lnTo>
                                  <a:pt x="1561" y="2341"/>
                                </a:lnTo>
                                <a:lnTo>
                                  <a:pt x="1577" y="2327"/>
                                </a:lnTo>
                                <a:lnTo>
                                  <a:pt x="1595" y="2313"/>
                                </a:lnTo>
                                <a:lnTo>
                                  <a:pt x="1611" y="2299"/>
                                </a:lnTo>
                                <a:lnTo>
                                  <a:pt x="1625" y="2285"/>
                                </a:lnTo>
                                <a:lnTo>
                                  <a:pt x="1641" y="2271"/>
                                </a:lnTo>
                                <a:lnTo>
                                  <a:pt x="1656" y="2257"/>
                                </a:lnTo>
                                <a:lnTo>
                                  <a:pt x="1671" y="2241"/>
                                </a:lnTo>
                                <a:lnTo>
                                  <a:pt x="1685" y="2225"/>
                                </a:lnTo>
                                <a:lnTo>
                                  <a:pt x="1699" y="2209"/>
                                </a:lnTo>
                                <a:lnTo>
                                  <a:pt x="1711" y="2195"/>
                                </a:lnTo>
                                <a:lnTo>
                                  <a:pt x="1725" y="2179"/>
                                </a:lnTo>
                                <a:lnTo>
                                  <a:pt x="1738" y="2163"/>
                                </a:lnTo>
                                <a:lnTo>
                                  <a:pt x="1750" y="2146"/>
                                </a:lnTo>
                                <a:lnTo>
                                  <a:pt x="1762" y="2130"/>
                                </a:lnTo>
                                <a:lnTo>
                                  <a:pt x="1775" y="2114"/>
                                </a:lnTo>
                                <a:lnTo>
                                  <a:pt x="1787" y="2096"/>
                                </a:lnTo>
                                <a:lnTo>
                                  <a:pt x="1798" y="2080"/>
                                </a:lnTo>
                                <a:lnTo>
                                  <a:pt x="1808" y="2063"/>
                                </a:lnTo>
                                <a:lnTo>
                                  <a:pt x="1819" y="2047"/>
                                </a:lnTo>
                                <a:lnTo>
                                  <a:pt x="1829" y="2029"/>
                                </a:lnTo>
                                <a:lnTo>
                                  <a:pt x="1840" y="2012"/>
                                </a:lnTo>
                                <a:lnTo>
                                  <a:pt x="1849" y="1996"/>
                                </a:lnTo>
                                <a:lnTo>
                                  <a:pt x="1859" y="1978"/>
                                </a:lnTo>
                                <a:lnTo>
                                  <a:pt x="1868" y="1960"/>
                                </a:lnTo>
                                <a:lnTo>
                                  <a:pt x="1877" y="1943"/>
                                </a:lnTo>
                                <a:lnTo>
                                  <a:pt x="1886" y="1925"/>
                                </a:lnTo>
                                <a:lnTo>
                                  <a:pt x="1893" y="1908"/>
                                </a:lnTo>
                                <a:lnTo>
                                  <a:pt x="1902" y="1890"/>
                                </a:lnTo>
                                <a:lnTo>
                                  <a:pt x="1909" y="1872"/>
                                </a:lnTo>
                                <a:lnTo>
                                  <a:pt x="1918" y="1855"/>
                                </a:lnTo>
                                <a:lnTo>
                                  <a:pt x="1925" y="1837"/>
                                </a:lnTo>
                                <a:lnTo>
                                  <a:pt x="1932" y="1819"/>
                                </a:lnTo>
                                <a:lnTo>
                                  <a:pt x="1937" y="1802"/>
                                </a:lnTo>
                                <a:lnTo>
                                  <a:pt x="1944" y="1784"/>
                                </a:lnTo>
                                <a:lnTo>
                                  <a:pt x="1951" y="1766"/>
                                </a:lnTo>
                                <a:lnTo>
                                  <a:pt x="1956" y="1749"/>
                                </a:lnTo>
                                <a:lnTo>
                                  <a:pt x="1962" y="1731"/>
                                </a:lnTo>
                                <a:lnTo>
                                  <a:pt x="1967" y="1713"/>
                                </a:lnTo>
                                <a:lnTo>
                                  <a:pt x="1972" y="1696"/>
                                </a:lnTo>
                                <a:lnTo>
                                  <a:pt x="1978" y="1678"/>
                                </a:lnTo>
                                <a:lnTo>
                                  <a:pt x="1983" y="1661"/>
                                </a:lnTo>
                                <a:lnTo>
                                  <a:pt x="1986" y="1643"/>
                                </a:lnTo>
                                <a:lnTo>
                                  <a:pt x="1992" y="1625"/>
                                </a:lnTo>
                                <a:lnTo>
                                  <a:pt x="1995" y="1608"/>
                                </a:lnTo>
                                <a:lnTo>
                                  <a:pt x="1999" y="1590"/>
                                </a:lnTo>
                                <a:lnTo>
                                  <a:pt x="2002" y="1572"/>
                                </a:lnTo>
                                <a:lnTo>
                                  <a:pt x="2006" y="1553"/>
                                </a:lnTo>
                                <a:lnTo>
                                  <a:pt x="2009" y="1535"/>
                                </a:lnTo>
                                <a:lnTo>
                                  <a:pt x="2011" y="1518"/>
                                </a:lnTo>
                                <a:lnTo>
                                  <a:pt x="2015" y="1500"/>
                                </a:lnTo>
                                <a:lnTo>
                                  <a:pt x="2016" y="1482"/>
                                </a:lnTo>
                                <a:lnTo>
                                  <a:pt x="2020" y="1465"/>
                                </a:lnTo>
                                <a:lnTo>
                                  <a:pt x="2022" y="1447"/>
                                </a:lnTo>
                                <a:lnTo>
                                  <a:pt x="2023" y="1430"/>
                                </a:lnTo>
                                <a:lnTo>
                                  <a:pt x="2025" y="1412"/>
                                </a:lnTo>
                                <a:lnTo>
                                  <a:pt x="2027" y="1394"/>
                                </a:lnTo>
                                <a:lnTo>
                                  <a:pt x="2027" y="1377"/>
                                </a:lnTo>
                                <a:lnTo>
                                  <a:pt x="2029" y="1359"/>
                                </a:lnTo>
                                <a:lnTo>
                                  <a:pt x="2030" y="1341"/>
                                </a:lnTo>
                                <a:lnTo>
                                  <a:pt x="2030" y="1324"/>
                                </a:lnTo>
                                <a:lnTo>
                                  <a:pt x="2030" y="1306"/>
                                </a:lnTo>
                                <a:lnTo>
                                  <a:pt x="2030" y="1288"/>
                                </a:lnTo>
                                <a:lnTo>
                                  <a:pt x="2030" y="1271"/>
                                </a:lnTo>
                                <a:lnTo>
                                  <a:pt x="2032" y="1271"/>
                                </a:lnTo>
                                <a:lnTo>
                                  <a:pt x="2030" y="1251"/>
                                </a:lnTo>
                                <a:lnTo>
                                  <a:pt x="2030" y="1234"/>
                                </a:lnTo>
                                <a:lnTo>
                                  <a:pt x="2030" y="1216"/>
                                </a:lnTo>
                                <a:lnTo>
                                  <a:pt x="2030" y="1198"/>
                                </a:lnTo>
                                <a:lnTo>
                                  <a:pt x="2029" y="1181"/>
                                </a:lnTo>
                                <a:lnTo>
                                  <a:pt x="2027" y="1163"/>
                                </a:lnTo>
                                <a:lnTo>
                                  <a:pt x="2027" y="1146"/>
                                </a:lnTo>
                                <a:lnTo>
                                  <a:pt x="2025" y="1128"/>
                                </a:lnTo>
                                <a:lnTo>
                                  <a:pt x="2023" y="1110"/>
                                </a:lnTo>
                                <a:lnTo>
                                  <a:pt x="2022" y="1093"/>
                                </a:lnTo>
                                <a:lnTo>
                                  <a:pt x="2020" y="1075"/>
                                </a:lnTo>
                                <a:lnTo>
                                  <a:pt x="2016" y="1057"/>
                                </a:lnTo>
                                <a:lnTo>
                                  <a:pt x="2015" y="1040"/>
                                </a:lnTo>
                                <a:lnTo>
                                  <a:pt x="2011" y="1022"/>
                                </a:lnTo>
                                <a:lnTo>
                                  <a:pt x="2009" y="1004"/>
                                </a:lnTo>
                                <a:lnTo>
                                  <a:pt x="2006" y="987"/>
                                </a:lnTo>
                                <a:lnTo>
                                  <a:pt x="2002" y="967"/>
                                </a:lnTo>
                                <a:lnTo>
                                  <a:pt x="1999" y="950"/>
                                </a:lnTo>
                                <a:lnTo>
                                  <a:pt x="1995" y="932"/>
                                </a:lnTo>
                                <a:lnTo>
                                  <a:pt x="1992" y="914"/>
                                </a:lnTo>
                                <a:lnTo>
                                  <a:pt x="1986" y="897"/>
                                </a:lnTo>
                                <a:lnTo>
                                  <a:pt x="1983" y="879"/>
                                </a:lnTo>
                                <a:lnTo>
                                  <a:pt x="1978" y="862"/>
                                </a:lnTo>
                                <a:lnTo>
                                  <a:pt x="1972" y="844"/>
                                </a:lnTo>
                                <a:lnTo>
                                  <a:pt x="1967" y="826"/>
                                </a:lnTo>
                                <a:lnTo>
                                  <a:pt x="1962" y="809"/>
                                </a:lnTo>
                                <a:lnTo>
                                  <a:pt x="1956" y="791"/>
                                </a:lnTo>
                                <a:lnTo>
                                  <a:pt x="1951" y="773"/>
                                </a:lnTo>
                                <a:lnTo>
                                  <a:pt x="1944" y="756"/>
                                </a:lnTo>
                                <a:lnTo>
                                  <a:pt x="1937" y="738"/>
                                </a:lnTo>
                                <a:lnTo>
                                  <a:pt x="1932" y="720"/>
                                </a:lnTo>
                                <a:lnTo>
                                  <a:pt x="1925" y="703"/>
                                </a:lnTo>
                                <a:lnTo>
                                  <a:pt x="1918" y="685"/>
                                </a:lnTo>
                                <a:lnTo>
                                  <a:pt x="1909" y="668"/>
                                </a:lnTo>
                                <a:lnTo>
                                  <a:pt x="1902" y="650"/>
                                </a:lnTo>
                                <a:lnTo>
                                  <a:pt x="1893" y="632"/>
                                </a:lnTo>
                                <a:lnTo>
                                  <a:pt x="1886" y="615"/>
                                </a:lnTo>
                                <a:lnTo>
                                  <a:pt x="1877" y="597"/>
                                </a:lnTo>
                                <a:lnTo>
                                  <a:pt x="1868" y="579"/>
                                </a:lnTo>
                                <a:lnTo>
                                  <a:pt x="1859" y="562"/>
                                </a:lnTo>
                                <a:lnTo>
                                  <a:pt x="1849" y="544"/>
                                </a:lnTo>
                                <a:lnTo>
                                  <a:pt x="1840" y="528"/>
                                </a:lnTo>
                                <a:lnTo>
                                  <a:pt x="1829" y="511"/>
                                </a:lnTo>
                                <a:lnTo>
                                  <a:pt x="1819" y="493"/>
                                </a:lnTo>
                                <a:lnTo>
                                  <a:pt x="1808" y="477"/>
                                </a:lnTo>
                                <a:lnTo>
                                  <a:pt x="1798" y="459"/>
                                </a:lnTo>
                                <a:lnTo>
                                  <a:pt x="1787" y="443"/>
                                </a:lnTo>
                                <a:lnTo>
                                  <a:pt x="1775" y="426"/>
                                </a:lnTo>
                                <a:lnTo>
                                  <a:pt x="1762" y="410"/>
                                </a:lnTo>
                                <a:lnTo>
                                  <a:pt x="1750" y="394"/>
                                </a:lnTo>
                                <a:lnTo>
                                  <a:pt x="1738" y="376"/>
                                </a:lnTo>
                                <a:lnTo>
                                  <a:pt x="1725" y="361"/>
                                </a:lnTo>
                                <a:lnTo>
                                  <a:pt x="1711" y="345"/>
                                </a:lnTo>
                                <a:lnTo>
                                  <a:pt x="1699" y="331"/>
                                </a:lnTo>
                                <a:lnTo>
                                  <a:pt x="1685" y="315"/>
                                </a:lnTo>
                                <a:lnTo>
                                  <a:pt x="1671" y="299"/>
                                </a:lnTo>
                                <a:lnTo>
                                  <a:pt x="1656" y="283"/>
                                </a:lnTo>
                                <a:lnTo>
                                  <a:pt x="1641" y="269"/>
                                </a:lnTo>
                                <a:lnTo>
                                  <a:pt x="1625" y="255"/>
                                </a:lnTo>
                                <a:lnTo>
                                  <a:pt x="1611" y="241"/>
                                </a:lnTo>
                                <a:lnTo>
                                  <a:pt x="1595" y="227"/>
                                </a:lnTo>
                                <a:lnTo>
                                  <a:pt x="1577" y="212"/>
                                </a:lnTo>
                                <a:lnTo>
                                  <a:pt x="1561" y="198"/>
                                </a:lnTo>
                                <a:lnTo>
                                  <a:pt x="1544" y="186"/>
                                </a:lnTo>
                                <a:lnTo>
                                  <a:pt x="1528" y="172"/>
                                </a:lnTo>
                                <a:lnTo>
                                  <a:pt x="1510" y="160"/>
                                </a:lnTo>
                                <a:lnTo>
                                  <a:pt x="1491" y="147"/>
                                </a:lnTo>
                                <a:lnTo>
                                  <a:pt x="1473" y="137"/>
                                </a:lnTo>
                                <a:lnTo>
                                  <a:pt x="1455" y="124"/>
                                </a:lnTo>
                                <a:lnTo>
                                  <a:pt x="1436" y="114"/>
                                </a:lnTo>
                                <a:lnTo>
                                  <a:pt x="1417" y="103"/>
                                </a:lnTo>
                                <a:lnTo>
                                  <a:pt x="1397" y="92"/>
                                </a:lnTo>
                                <a:lnTo>
                                  <a:pt x="1378" y="84"/>
                                </a:lnTo>
                                <a:lnTo>
                                  <a:pt x="1358" y="75"/>
                                </a:lnTo>
                                <a:lnTo>
                                  <a:pt x="1337" y="66"/>
                                </a:lnTo>
                                <a:lnTo>
                                  <a:pt x="1318" y="57"/>
                                </a:lnTo>
                                <a:lnTo>
                                  <a:pt x="1297" y="50"/>
                                </a:lnTo>
                                <a:lnTo>
                                  <a:pt x="1275" y="43"/>
                                </a:lnTo>
                                <a:lnTo>
                                  <a:pt x="1254" y="36"/>
                                </a:lnTo>
                                <a:lnTo>
                                  <a:pt x="1233" y="29"/>
                                </a:lnTo>
                                <a:lnTo>
                                  <a:pt x="1212" y="24"/>
                                </a:lnTo>
                                <a:lnTo>
                                  <a:pt x="1191" y="18"/>
                                </a:lnTo>
                                <a:lnTo>
                                  <a:pt x="1170" y="15"/>
                                </a:lnTo>
                                <a:lnTo>
                                  <a:pt x="1148" y="11"/>
                                </a:lnTo>
                                <a:lnTo>
                                  <a:pt x="1126" y="8"/>
                                </a:lnTo>
                                <a:lnTo>
                                  <a:pt x="1104" y="4"/>
                                </a:lnTo>
                                <a:lnTo>
                                  <a:pt x="1081" y="3"/>
                                </a:lnTo>
                                <a:lnTo>
                                  <a:pt x="1060" y="1"/>
                                </a:lnTo>
                                <a:lnTo>
                                  <a:pt x="1037" y="1"/>
                                </a:lnTo>
                                <a:lnTo>
                                  <a:pt x="1016" y="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5.2pt;width:57.55pt;height:71.95pt" coordorigin="2808,104" coordsize="1151,1439">
                <v:shape id="shape_0" stroked="f" o:allowincell="f" style="position:absolute;left:2976;top:314;width:814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33,2541" path="m1016,0l1016,0l993,0l970,0l949,2l926,3l905,7l882,10l861,14l840,17l819,23l797,28l776,35l755,42l734,49l713,56l693,65l672,74l653,83l633,91l614,102l595,113l575,123l558,136l540,146l521,159l503,171l487,185l469,197l454,211l436,226l420,240l406,254l390,268l374,282l360,298l346,314l332,330l319,344l305,360l293,375l281,393l268,409l256,425l244,442l233,458l222,476l212,492l201,510l191,527l182,543l171,561l162,578l154,596l145,614l138,631l129,649l122,667l113,684l106,702l99,719l94,737l87,755l80,772l74,790l69,808l64,825l58,843l53,861l48,878l44,896l39,913l35,931l32,949l28,966l25,986l21,1003l20,1021l16,1039l14,1056l11,1074l9,1092l7,1109l5,1127l4,1145l4,1162l2,1180l0,1197l0,1215l0,1233l0,1250l0,1268l0,1270l0,1287l0,1305l0,1323l0,1340l2,1358l4,1376l4,1393l5,1411l7,1429l9,1446l11,1464l14,1481l16,1499l20,1517l21,1534l25,1552l28,1571l32,1589l35,1607l39,1624l44,1642l48,1660l53,1677l58,1695l64,1712l69,1730l74,1748l80,1765l87,1783l94,1801l99,1818l106,1836l113,1854l122,1871l129,1889l138,1907l145,1924l154,1942l162,1959l171,1977l182,1995l191,2011l201,2028l212,2046l222,2062l233,2079l244,2095l256,2113l268,2129l281,2145l293,2162l305,2178l319,2194l332,2208l346,2224l360,2240l374,2256l390,2270l406,2284l420,2298l436,2312l454,2326l469,2340l487,2353l503,2367l521,2379l540,2392l558,2402l575,2415l595,2425l614,2436l633,2446l653,2455l672,2464l693,2473l713,2482l734,2489l755,2496l776,2503l797,2510l819,2515l840,2520l861,2524l882,2527l905,2531l926,2534l949,2536l970,2538l993,2538l1016,2540l1016,2540l1016,2540l1037,2538l1060,2538l1081,2536l1104,2534l1126,2531l1148,2527l1170,2524l1191,2520l1212,2515l1233,2510l1254,2503l1275,2496l1297,2489l1318,2482l1337,2473l1358,2464l1378,2455l1397,2446l1417,2436l1436,2425l1455,2415l1473,2402l1491,2392l1510,2379l1528,2367l1544,2353l1561,2340l1577,2326l1595,2312l1611,2298l1625,2284l1641,2270l1656,2256l1671,2240l1685,2224l1699,2208l1711,2194l1725,2178l1738,2162l1750,2145l1762,2129l1775,2113l1787,2095l1798,2079l1808,2062l1819,2046l1829,2028l1840,2011l1849,1995l1859,1977l1868,1959l1877,1942l1886,1924l1893,1907l1902,1889l1909,1871l1918,1854l1925,1836l1932,1818l1937,1801l1944,1783l1951,1765l1956,1748l1962,1730l1967,1712l1972,1695l1978,1677l1983,1660l1986,1642l1992,1624l1995,1607l1999,1589l2002,1571l2006,1552l2009,1534l2011,1517l2015,1499l2016,1481l2020,1464l2022,1446l2023,1429l2025,1411l2027,1393l2027,1376l2029,1358l2030,1340l2030,1323l2030,1305l2030,1287l2030,1270l2032,1270l2030,1250l2030,1233l2030,1215l2030,1197l2029,1180l2027,1162l2027,1145l2025,1127l2023,1109l2022,1092l2020,1074l2016,1056l2015,1039l2011,1021l2009,1003l2006,986l2002,966l1999,949l1995,931l1992,913l1986,896l1983,878l1978,861l1972,843l1967,825l1962,808l1956,790l1951,772l1944,755l1937,737l1932,719l1925,702l1918,684l1909,667l1902,649l1893,631l1886,614l1877,596l1868,578l1859,561l1849,543l1840,527l1829,510l1819,492l1808,476l1798,458l1787,442l1775,425l1762,409l1750,393l1738,375l1725,360l1711,344l1699,330l1685,314l1671,298l1656,282l1641,268l1625,254l1611,240l1595,226l1577,211l1561,197l1544,185l1528,171l1510,159l1491,146l1473,136l1455,123l1436,113l1417,102l1397,91l1378,83l1358,74l1337,65l1318,56l1297,49l1275,42l1254,35l1233,28l1212,23l1191,17l1170,14l1148,10l1126,7l1104,3l1081,2l1060,0l1037,0l1016,0e" stroked="t" o:allowincell="f" style="position:absolute;left:2808;top:104;width:1151;height:143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57480</wp:posOffset>
                </wp:positionV>
                <wp:extent cx="914400" cy="10972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97280"/>
                          <a:chOff x="0" y="0"/>
                          <a:chExt cx="914400" cy="1097280"/>
                        </a:xfrm>
                      </wpg:grpSpPr>
                      <wps:wsp>
                        <wps:cNvSpPr txBox="1"/>
                        <wps:spPr>
                          <a:xfrm>
                            <a:off x="133200" y="160560"/>
                            <a:ext cx="646920" cy="7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  С     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0" cy="1097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40" h="3048">
                                <a:moveTo>
                                  <a:pt x="1270" y="1"/>
                                </a:moveTo>
                                <a:lnTo>
                                  <a:pt x="1270" y="1"/>
                                </a:lnTo>
                                <a:lnTo>
                                  <a:pt x="1242" y="1"/>
                                </a:lnTo>
                                <a:lnTo>
                                  <a:pt x="1216" y="1"/>
                                </a:lnTo>
                                <a:lnTo>
                                  <a:pt x="1189" y="3"/>
                                </a:lnTo>
                                <a:lnTo>
                                  <a:pt x="1163" y="6"/>
                                </a:lnTo>
                                <a:lnTo>
                                  <a:pt x="1136" y="8"/>
                                </a:lnTo>
                                <a:lnTo>
                                  <a:pt x="1110" y="11"/>
                                </a:lnTo>
                                <a:lnTo>
                                  <a:pt x="1085" y="17"/>
                                </a:lnTo>
                                <a:lnTo>
                                  <a:pt x="1059" y="22"/>
                                </a:lnTo>
                                <a:lnTo>
                                  <a:pt x="1032" y="27"/>
                                </a:lnTo>
                                <a:lnTo>
                                  <a:pt x="1006" y="33"/>
                                </a:lnTo>
                                <a:lnTo>
                                  <a:pt x="981" y="40"/>
                                </a:lnTo>
                                <a:lnTo>
                                  <a:pt x="956" y="47"/>
                                </a:lnTo>
                                <a:lnTo>
                                  <a:pt x="930" y="55"/>
                                </a:lnTo>
                                <a:lnTo>
                                  <a:pt x="905" y="64"/>
                                </a:lnTo>
                                <a:lnTo>
                                  <a:pt x="880" y="73"/>
                                </a:lnTo>
                                <a:lnTo>
                                  <a:pt x="856" y="84"/>
                                </a:lnTo>
                                <a:lnTo>
                                  <a:pt x="833" y="92"/>
                                </a:lnTo>
                                <a:lnTo>
                                  <a:pt x="808" y="105"/>
                                </a:lnTo>
                                <a:lnTo>
                                  <a:pt x="785" y="115"/>
                                </a:lnTo>
                                <a:lnTo>
                                  <a:pt x="760" y="128"/>
                                </a:lnTo>
                                <a:lnTo>
                                  <a:pt x="738" y="140"/>
                                </a:lnTo>
                                <a:lnTo>
                                  <a:pt x="715" y="152"/>
                                </a:lnTo>
                                <a:lnTo>
                                  <a:pt x="693" y="167"/>
                                </a:lnTo>
                                <a:lnTo>
                                  <a:pt x="670" y="179"/>
                                </a:lnTo>
                                <a:lnTo>
                                  <a:pt x="649" y="195"/>
                                </a:lnTo>
                                <a:lnTo>
                                  <a:pt x="628" y="209"/>
                                </a:lnTo>
                                <a:lnTo>
                                  <a:pt x="607" y="223"/>
                                </a:lnTo>
                                <a:lnTo>
                                  <a:pt x="586" y="239"/>
                                </a:lnTo>
                                <a:lnTo>
                                  <a:pt x="566" y="255"/>
                                </a:lnTo>
                                <a:lnTo>
                                  <a:pt x="545" y="271"/>
                                </a:lnTo>
                                <a:lnTo>
                                  <a:pt x="526" y="288"/>
                                </a:lnTo>
                                <a:lnTo>
                                  <a:pt x="508" y="304"/>
                                </a:lnTo>
                                <a:lnTo>
                                  <a:pt x="489" y="322"/>
                                </a:lnTo>
                                <a:lnTo>
                                  <a:pt x="471" y="339"/>
                                </a:lnTo>
                                <a:lnTo>
                                  <a:pt x="452" y="357"/>
                                </a:lnTo>
                                <a:lnTo>
                                  <a:pt x="434" y="375"/>
                                </a:lnTo>
                                <a:lnTo>
                                  <a:pt x="418" y="394"/>
                                </a:lnTo>
                                <a:lnTo>
                                  <a:pt x="401" y="412"/>
                                </a:lnTo>
                                <a:lnTo>
                                  <a:pt x="385" y="431"/>
                                </a:lnTo>
                                <a:lnTo>
                                  <a:pt x="369" y="451"/>
                                </a:lnTo>
                                <a:lnTo>
                                  <a:pt x="353" y="470"/>
                                </a:lnTo>
                                <a:lnTo>
                                  <a:pt x="337" y="489"/>
                                </a:lnTo>
                                <a:lnTo>
                                  <a:pt x="323" y="509"/>
                                </a:lnTo>
                                <a:lnTo>
                                  <a:pt x="307" y="528"/>
                                </a:lnTo>
                                <a:lnTo>
                                  <a:pt x="293" y="548"/>
                                </a:lnTo>
                                <a:lnTo>
                                  <a:pt x="281" y="569"/>
                                </a:lnTo>
                                <a:lnTo>
                                  <a:pt x="267" y="588"/>
                                </a:lnTo>
                                <a:lnTo>
                                  <a:pt x="254" y="609"/>
                                </a:lnTo>
                                <a:lnTo>
                                  <a:pt x="240" y="630"/>
                                </a:lnTo>
                                <a:lnTo>
                                  <a:pt x="228" y="650"/>
                                </a:lnTo>
                                <a:lnTo>
                                  <a:pt x="217" y="671"/>
                                </a:lnTo>
                                <a:lnTo>
                                  <a:pt x="205" y="692"/>
                                </a:lnTo>
                                <a:lnTo>
                                  <a:pt x="194" y="713"/>
                                </a:lnTo>
                                <a:lnTo>
                                  <a:pt x="184" y="735"/>
                                </a:lnTo>
                                <a:lnTo>
                                  <a:pt x="173" y="756"/>
                                </a:lnTo>
                                <a:lnTo>
                                  <a:pt x="162" y="777"/>
                                </a:lnTo>
                                <a:lnTo>
                                  <a:pt x="152" y="798"/>
                                </a:lnTo>
                                <a:lnTo>
                                  <a:pt x="143" y="819"/>
                                </a:lnTo>
                                <a:lnTo>
                                  <a:pt x="134" y="842"/>
                                </a:lnTo>
                                <a:lnTo>
                                  <a:pt x="125" y="863"/>
                                </a:lnTo>
                                <a:lnTo>
                                  <a:pt x="117" y="884"/>
                                </a:lnTo>
                                <a:lnTo>
                                  <a:pt x="108" y="906"/>
                                </a:lnTo>
                                <a:lnTo>
                                  <a:pt x="101" y="929"/>
                                </a:lnTo>
                                <a:lnTo>
                                  <a:pt x="92" y="950"/>
                                </a:lnTo>
                                <a:lnTo>
                                  <a:pt x="85" y="973"/>
                                </a:lnTo>
                                <a:lnTo>
                                  <a:pt x="78" y="994"/>
                                </a:lnTo>
                                <a:lnTo>
                                  <a:pt x="73" y="1015"/>
                                </a:lnTo>
                                <a:lnTo>
                                  <a:pt x="65" y="1038"/>
                                </a:lnTo>
                                <a:lnTo>
                                  <a:pt x="60" y="1059"/>
                                </a:lnTo>
                                <a:lnTo>
                                  <a:pt x="53" y="1082"/>
                                </a:lnTo>
                                <a:lnTo>
                                  <a:pt x="48" y="1103"/>
                                </a:lnTo>
                                <a:lnTo>
                                  <a:pt x="44" y="1126"/>
                                </a:lnTo>
                                <a:lnTo>
                                  <a:pt x="39" y="1147"/>
                                </a:lnTo>
                                <a:lnTo>
                                  <a:pt x="34" y="1170"/>
                                </a:lnTo>
                                <a:lnTo>
                                  <a:pt x="30" y="1191"/>
                                </a:lnTo>
                                <a:lnTo>
                                  <a:pt x="27" y="1214"/>
                                </a:lnTo>
                                <a:lnTo>
                                  <a:pt x="21" y="1235"/>
                                </a:lnTo>
                                <a:lnTo>
                                  <a:pt x="20" y="1258"/>
                                </a:lnTo>
                                <a:lnTo>
                                  <a:pt x="16" y="1280"/>
                                </a:lnTo>
                                <a:lnTo>
                                  <a:pt x="13" y="1303"/>
                                </a:lnTo>
                                <a:lnTo>
                                  <a:pt x="11" y="1324"/>
                                </a:lnTo>
                                <a:lnTo>
                                  <a:pt x="7" y="1347"/>
                                </a:lnTo>
                                <a:lnTo>
                                  <a:pt x="5" y="1370"/>
                                </a:lnTo>
                                <a:lnTo>
                                  <a:pt x="4" y="1391"/>
                                </a:lnTo>
                                <a:lnTo>
                                  <a:pt x="2" y="1414"/>
                                </a:lnTo>
                                <a:lnTo>
                                  <a:pt x="2" y="1435"/>
                                </a:lnTo>
                                <a:lnTo>
                                  <a:pt x="0" y="1458"/>
                                </a:lnTo>
                                <a:lnTo>
                                  <a:pt x="0" y="1479"/>
                                </a:lnTo>
                                <a:lnTo>
                                  <a:pt x="0" y="1502"/>
                                </a:lnTo>
                                <a:lnTo>
                                  <a:pt x="0" y="1523"/>
                                </a:lnTo>
                                <a:lnTo>
                                  <a:pt x="0" y="1525"/>
                                </a:lnTo>
                                <a:lnTo>
                                  <a:pt x="0" y="1546"/>
                                </a:lnTo>
                                <a:lnTo>
                                  <a:pt x="0" y="1569"/>
                                </a:lnTo>
                                <a:lnTo>
                                  <a:pt x="0" y="1590"/>
                                </a:lnTo>
                                <a:lnTo>
                                  <a:pt x="2" y="1613"/>
                                </a:lnTo>
                                <a:lnTo>
                                  <a:pt x="2" y="1634"/>
                                </a:lnTo>
                                <a:lnTo>
                                  <a:pt x="4" y="1657"/>
                                </a:lnTo>
                                <a:lnTo>
                                  <a:pt x="5" y="1678"/>
                                </a:lnTo>
                                <a:lnTo>
                                  <a:pt x="7" y="1701"/>
                                </a:lnTo>
                                <a:lnTo>
                                  <a:pt x="11" y="1724"/>
                                </a:lnTo>
                                <a:lnTo>
                                  <a:pt x="13" y="1745"/>
                                </a:lnTo>
                                <a:lnTo>
                                  <a:pt x="16" y="1768"/>
                                </a:lnTo>
                                <a:lnTo>
                                  <a:pt x="20" y="1789"/>
                                </a:lnTo>
                                <a:lnTo>
                                  <a:pt x="21" y="1812"/>
                                </a:lnTo>
                                <a:lnTo>
                                  <a:pt x="27" y="1833"/>
                                </a:lnTo>
                                <a:lnTo>
                                  <a:pt x="30" y="1856"/>
                                </a:lnTo>
                                <a:lnTo>
                                  <a:pt x="34" y="1878"/>
                                </a:lnTo>
                                <a:lnTo>
                                  <a:pt x="39" y="1900"/>
                                </a:lnTo>
                                <a:lnTo>
                                  <a:pt x="44" y="1922"/>
                                </a:lnTo>
                                <a:lnTo>
                                  <a:pt x="48" y="1945"/>
                                </a:lnTo>
                                <a:lnTo>
                                  <a:pt x="53" y="1966"/>
                                </a:lnTo>
                                <a:lnTo>
                                  <a:pt x="60" y="1989"/>
                                </a:lnTo>
                                <a:lnTo>
                                  <a:pt x="65" y="2010"/>
                                </a:lnTo>
                                <a:lnTo>
                                  <a:pt x="73" y="2033"/>
                                </a:lnTo>
                                <a:lnTo>
                                  <a:pt x="78" y="2054"/>
                                </a:lnTo>
                                <a:lnTo>
                                  <a:pt x="85" y="2075"/>
                                </a:lnTo>
                                <a:lnTo>
                                  <a:pt x="92" y="2098"/>
                                </a:lnTo>
                                <a:lnTo>
                                  <a:pt x="101" y="2119"/>
                                </a:lnTo>
                                <a:lnTo>
                                  <a:pt x="108" y="2142"/>
                                </a:lnTo>
                                <a:lnTo>
                                  <a:pt x="117" y="2163"/>
                                </a:lnTo>
                                <a:lnTo>
                                  <a:pt x="125" y="2184"/>
                                </a:lnTo>
                                <a:lnTo>
                                  <a:pt x="134" y="2206"/>
                                </a:lnTo>
                                <a:lnTo>
                                  <a:pt x="143" y="2229"/>
                                </a:lnTo>
                                <a:lnTo>
                                  <a:pt x="152" y="2250"/>
                                </a:lnTo>
                                <a:lnTo>
                                  <a:pt x="162" y="2271"/>
                                </a:lnTo>
                                <a:lnTo>
                                  <a:pt x="173" y="2292"/>
                                </a:lnTo>
                                <a:lnTo>
                                  <a:pt x="184" y="2313"/>
                                </a:lnTo>
                                <a:lnTo>
                                  <a:pt x="194" y="2334"/>
                                </a:lnTo>
                                <a:lnTo>
                                  <a:pt x="205" y="2356"/>
                                </a:lnTo>
                                <a:lnTo>
                                  <a:pt x="217" y="2377"/>
                                </a:lnTo>
                                <a:lnTo>
                                  <a:pt x="228" y="2398"/>
                                </a:lnTo>
                                <a:lnTo>
                                  <a:pt x="240" y="2417"/>
                                </a:lnTo>
                                <a:lnTo>
                                  <a:pt x="254" y="2438"/>
                                </a:lnTo>
                                <a:lnTo>
                                  <a:pt x="267" y="2460"/>
                                </a:lnTo>
                                <a:lnTo>
                                  <a:pt x="281" y="2479"/>
                                </a:lnTo>
                                <a:lnTo>
                                  <a:pt x="293" y="2500"/>
                                </a:lnTo>
                                <a:lnTo>
                                  <a:pt x="307" y="2520"/>
                                </a:lnTo>
                                <a:lnTo>
                                  <a:pt x="323" y="2539"/>
                                </a:lnTo>
                                <a:lnTo>
                                  <a:pt x="337" y="2558"/>
                                </a:lnTo>
                                <a:lnTo>
                                  <a:pt x="353" y="2578"/>
                                </a:lnTo>
                                <a:lnTo>
                                  <a:pt x="369" y="2597"/>
                                </a:lnTo>
                                <a:lnTo>
                                  <a:pt x="385" y="2617"/>
                                </a:lnTo>
                                <a:lnTo>
                                  <a:pt x="401" y="2636"/>
                                </a:lnTo>
                                <a:lnTo>
                                  <a:pt x="418" y="2654"/>
                                </a:lnTo>
                                <a:lnTo>
                                  <a:pt x="434" y="2673"/>
                                </a:lnTo>
                                <a:lnTo>
                                  <a:pt x="452" y="2691"/>
                                </a:lnTo>
                                <a:lnTo>
                                  <a:pt x="471" y="2708"/>
                                </a:lnTo>
                                <a:lnTo>
                                  <a:pt x="489" y="2726"/>
                                </a:lnTo>
                                <a:lnTo>
                                  <a:pt x="508" y="2744"/>
                                </a:lnTo>
                                <a:lnTo>
                                  <a:pt x="526" y="2759"/>
                                </a:lnTo>
                                <a:lnTo>
                                  <a:pt x="545" y="2777"/>
                                </a:lnTo>
                                <a:lnTo>
                                  <a:pt x="566" y="2793"/>
                                </a:lnTo>
                                <a:lnTo>
                                  <a:pt x="586" y="2809"/>
                                </a:lnTo>
                                <a:lnTo>
                                  <a:pt x="607" y="2825"/>
                                </a:lnTo>
                                <a:lnTo>
                                  <a:pt x="628" y="2839"/>
                                </a:lnTo>
                                <a:lnTo>
                                  <a:pt x="649" y="2853"/>
                                </a:lnTo>
                                <a:lnTo>
                                  <a:pt x="670" y="2869"/>
                                </a:lnTo>
                                <a:lnTo>
                                  <a:pt x="693" y="2881"/>
                                </a:lnTo>
                                <a:lnTo>
                                  <a:pt x="715" y="2895"/>
                                </a:lnTo>
                                <a:lnTo>
                                  <a:pt x="738" y="2908"/>
                                </a:lnTo>
                                <a:lnTo>
                                  <a:pt x="760" y="2920"/>
                                </a:lnTo>
                                <a:lnTo>
                                  <a:pt x="785" y="2932"/>
                                </a:lnTo>
                                <a:lnTo>
                                  <a:pt x="808" y="2943"/>
                                </a:lnTo>
                                <a:lnTo>
                                  <a:pt x="833" y="2955"/>
                                </a:lnTo>
                                <a:lnTo>
                                  <a:pt x="856" y="2964"/>
                                </a:lnTo>
                                <a:lnTo>
                                  <a:pt x="880" y="2975"/>
                                </a:lnTo>
                                <a:lnTo>
                                  <a:pt x="905" y="2983"/>
                                </a:lnTo>
                                <a:lnTo>
                                  <a:pt x="930" y="2992"/>
                                </a:lnTo>
                                <a:lnTo>
                                  <a:pt x="956" y="3001"/>
                                </a:lnTo>
                                <a:lnTo>
                                  <a:pt x="981" y="3008"/>
                                </a:lnTo>
                                <a:lnTo>
                                  <a:pt x="1006" y="3015"/>
                                </a:lnTo>
                                <a:lnTo>
                                  <a:pt x="1032" y="3021"/>
                                </a:lnTo>
                                <a:lnTo>
                                  <a:pt x="1059" y="3026"/>
                                </a:lnTo>
                                <a:lnTo>
                                  <a:pt x="1085" y="3031"/>
                                </a:lnTo>
                                <a:lnTo>
                                  <a:pt x="1110" y="3036"/>
                                </a:lnTo>
                                <a:lnTo>
                                  <a:pt x="1136" y="3040"/>
                                </a:lnTo>
                                <a:lnTo>
                                  <a:pt x="1163" y="3042"/>
                                </a:lnTo>
                                <a:lnTo>
                                  <a:pt x="1189" y="3045"/>
                                </a:lnTo>
                                <a:lnTo>
                                  <a:pt x="1216" y="3047"/>
                                </a:lnTo>
                                <a:lnTo>
                                  <a:pt x="1242" y="3047"/>
                                </a:lnTo>
                                <a:lnTo>
                                  <a:pt x="1270" y="3049"/>
                                </a:lnTo>
                                <a:lnTo>
                                  <a:pt x="1270" y="3049"/>
                                </a:lnTo>
                                <a:lnTo>
                                  <a:pt x="1270" y="3049"/>
                                </a:lnTo>
                                <a:lnTo>
                                  <a:pt x="1297" y="3047"/>
                                </a:lnTo>
                                <a:lnTo>
                                  <a:pt x="1323" y="3047"/>
                                </a:lnTo>
                                <a:lnTo>
                                  <a:pt x="1350" y="3045"/>
                                </a:lnTo>
                                <a:lnTo>
                                  <a:pt x="1376" y="3042"/>
                                </a:lnTo>
                                <a:lnTo>
                                  <a:pt x="1402" y="3040"/>
                                </a:lnTo>
                                <a:lnTo>
                                  <a:pt x="1429" y="3036"/>
                                </a:lnTo>
                                <a:lnTo>
                                  <a:pt x="1454" y="3031"/>
                                </a:lnTo>
                                <a:lnTo>
                                  <a:pt x="1480" y="3026"/>
                                </a:lnTo>
                                <a:lnTo>
                                  <a:pt x="1507" y="3021"/>
                                </a:lnTo>
                                <a:lnTo>
                                  <a:pt x="1533" y="3015"/>
                                </a:lnTo>
                                <a:lnTo>
                                  <a:pt x="1558" y="3008"/>
                                </a:lnTo>
                                <a:lnTo>
                                  <a:pt x="1582" y="3001"/>
                                </a:lnTo>
                                <a:lnTo>
                                  <a:pt x="1609" y="2992"/>
                                </a:lnTo>
                                <a:lnTo>
                                  <a:pt x="1634" y="2983"/>
                                </a:lnTo>
                                <a:lnTo>
                                  <a:pt x="1658" y="2975"/>
                                </a:lnTo>
                                <a:lnTo>
                                  <a:pt x="1683" y="2964"/>
                                </a:lnTo>
                                <a:lnTo>
                                  <a:pt x="1706" y="2955"/>
                                </a:lnTo>
                                <a:lnTo>
                                  <a:pt x="1731" y="2943"/>
                                </a:lnTo>
                                <a:lnTo>
                                  <a:pt x="1754" y="2932"/>
                                </a:lnTo>
                                <a:lnTo>
                                  <a:pt x="1778" y="2920"/>
                                </a:lnTo>
                                <a:lnTo>
                                  <a:pt x="1801" y="2908"/>
                                </a:lnTo>
                                <a:lnTo>
                                  <a:pt x="1824" y="2895"/>
                                </a:lnTo>
                                <a:lnTo>
                                  <a:pt x="1845" y="2881"/>
                                </a:lnTo>
                                <a:lnTo>
                                  <a:pt x="1868" y="2869"/>
                                </a:lnTo>
                                <a:lnTo>
                                  <a:pt x="1889" y="2853"/>
                                </a:lnTo>
                                <a:lnTo>
                                  <a:pt x="1910" y="2839"/>
                                </a:lnTo>
                                <a:lnTo>
                                  <a:pt x="1932" y="2825"/>
                                </a:lnTo>
                                <a:lnTo>
                                  <a:pt x="1953" y="2809"/>
                                </a:lnTo>
                                <a:lnTo>
                                  <a:pt x="1972" y="2793"/>
                                </a:lnTo>
                                <a:lnTo>
                                  <a:pt x="1993" y="2777"/>
                                </a:lnTo>
                                <a:lnTo>
                                  <a:pt x="2013" y="2759"/>
                                </a:lnTo>
                                <a:lnTo>
                                  <a:pt x="2030" y="2744"/>
                                </a:lnTo>
                                <a:lnTo>
                                  <a:pt x="2050" y="2726"/>
                                </a:lnTo>
                                <a:lnTo>
                                  <a:pt x="2067" y="2708"/>
                                </a:lnTo>
                                <a:lnTo>
                                  <a:pt x="2087" y="2691"/>
                                </a:lnTo>
                                <a:lnTo>
                                  <a:pt x="2105" y="2673"/>
                                </a:lnTo>
                                <a:lnTo>
                                  <a:pt x="2120" y="2654"/>
                                </a:lnTo>
                                <a:lnTo>
                                  <a:pt x="2138" y="2636"/>
                                </a:lnTo>
                                <a:lnTo>
                                  <a:pt x="2154" y="2617"/>
                                </a:lnTo>
                                <a:lnTo>
                                  <a:pt x="2170" y="2597"/>
                                </a:lnTo>
                                <a:lnTo>
                                  <a:pt x="2186" y="2578"/>
                                </a:lnTo>
                                <a:lnTo>
                                  <a:pt x="2202" y="2558"/>
                                </a:lnTo>
                                <a:lnTo>
                                  <a:pt x="2216" y="2539"/>
                                </a:lnTo>
                                <a:lnTo>
                                  <a:pt x="2232" y="2520"/>
                                </a:lnTo>
                                <a:lnTo>
                                  <a:pt x="2246" y="2500"/>
                                </a:lnTo>
                                <a:lnTo>
                                  <a:pt x="2258" y="2479"/>
                                </a:lnTo>
                                <a:lnTo>
                                  <a:pt x="2272" y="2460"/>
                                </a:lnTo>
                                <a:lnTo>
                                  <a:pt x="2284" y="2438"/>
                                </a:lnTo>
                                <a:lnTo>
                                  <a:pt x="2299" y="2417"/>
                                </a:lnTo>
                                <a:lnTo>
                                  <a:pt x="2311" y="2398"/>
                                </a:lnTo>
                                <a:lnTo>
                                  <a:pt x="2321" y="2377"/>
                                </a:lnTo>
                                <a:lnTo>
                                  <a:pt x="2334" y="2356"/>
                                </a:lnTo>
                                <a:lnTo>
                                  <a:pt x="2344" y="2334"/>
                                </a:lnTo>
                                <a:lnTo>
                                  <a:pt x="2355" y="2313"/>
                                </a:lnTo>
                                <a:lnTo>
                                  <a:pt x="2366" y="2292"/>
                                </a:lnTo>
                                <a:lnTo>
                                  <a:pt x="2376" y="2271"/>
                                </a:lnTo>
                                <a:lnTo>
                                  <a:pt x="2387" y="2250"/>
                                </a:lnTo>
                                <a:lnTo>
                                  <a:pt x="2396" y="2229"/>
                                </a:lnTo>
                                <a:lnTo>
                                  <a:pt x="2404" y="2206"/>
                                </a:lnTo>
                                <a:lnTo>
                                  <a:pt x="2413" y="2184"/>
                                </a:lnTo>
                                <a:lnTo>
                                  <a:pt x="2422" y="2163"/>
                                </a:lnTo>
                                <a:lnTo>
                                  <a:pt x="2431" y="2142"/>
                                </a:lnTo>
                                <a:lnTo>
                                  <a:pt x="2438" y="2119"/>
                                </a:lnTo>
                                <a:lnTo>
                                  <a:pt x="2447" y="2098"/>
                                </a:lnTo>
                                <a:lnTo>
                                  <a:pt x="2454" y="2075"/>
                                </a:lnTo>
                                <a:lnTo>
                                  <a:pt x="2461" y="2054"/>
                                </a:lnTo>
                                <a:lnTo>
                                  <a:pt x="2466" y="2033"/>
                                </a:lnTo>
                                <a:lnTo>
                                  <a:pt x="2473" y="2010"/>
                                </a:lnTo>
                                <a:lnTo>
                                  <a:pt x="2478" y="1989"/>
                                </a:lnTo>
                                <a:lnTo>
                                  <a:pt x="2486" y="1966"/>
                                </a:lnTo>
                                <a:lnTo>
                                  <a:pt x="2491" y="1945"/>
                                </a:lnTo>
                                <a:lnTo>
                                  <a:pt x="2494" y="1922"/>
                                </a:lnTo>
                                <a:lnTo>
                                  <a:pt x="2500" y="1900"/>
                                </a:lnTo>
                                <a:lnTo>
                                  <a:pt x="2505" y="1878"/>
                                </a:lnTo>
                                <a:lnTo>
                                  <a:pt x="2508" y="1856"/>
                                </a:lnTo>
                                <a:lnTo>
                                  <a:pt x="2512" y="1833"/>
                                </a:lnTo>
                                <a:lnTo>
                                  <a:pt x="2517" y="1812"/>
                                </a:lnTo>
                                <a:lnTo>
                                  <a:pt x="2519" y="1789"/>
                                </a:lnTo>
                                <a:lnTo>
                                  <a:pt x="2523" y="1768"/>
                                </a:lnTo>
                                <a:lnTo>
                                  <a:pt x="2526" y="1745"/>
                                </a:lnTo>
                                <a:lnTo>
                                  <a:pt x="2528" y="1724"/>
                                </a:lnTo>
                                <a:lnTo>
                                  <a:pt x="2531" y="1701"/>
                                </a:lnTo>
                                <a:lnTo>
                                  <a:pt x="2533" y="1678"/>
                                </a:lnTo>
                                <a:lnTo>
                                  <a:pt x="2535" y="1657"/>
                                </a:lnTo>
                                <a:lnTo>
                                  <a:pt x="2537" y="1634"/>
                                </a:lnTo>
                                <a:lnTo>
                                  <a:pt x="2537" y="1613"/>
                                </a:lnTo>
                                <a:lnTo>
                                  <a:pt x="2538" y="1590"/>
                                </a:lnTo>
                                <a:lnTo>
                                  <a:pt x="2538" y="1569"/>
                                </a:lnTo>
                                <a:lnTo>
                                  <a:pt x="2538" y="1546"/>
                                </a:lnTo>
                                <a:lnTo>
                                  <a:pt x="2538" y="1525"/>
                                </a:lnTo>
                                <a:lnTo>
                                  <a:pt x="2540" y="1525"/>
                                </a:lnTo>
                                <a:lnTo>
                                  <a:pt x="2538" y="1502"/>
                                </a:lnTo>
                                <a:lnTo>
                                  <a:pt x="2538" y="1479"/>
                                </a:lnTo>
                                <a:lnTo>
                                  <a:pt x="2538" y="1458"/>
                                </a:lnTo>
                                <a:lnTo>
                                  <a:pt x="2537" y="1435"/>
                                </a:lnTo>
                                <a:lnTo>
                                  <a:pt x="2537" y="1414"/>
                                </a:lnTo>
                                <a:lnTo>
                                  <a:pt x="2535" y="1391"/>
                                </a:lnTo>
                                <a:lnTo>
                                  <a:pt x="2533" y="1370"/>
                                </a:lnTo>
                                <a:lnTo>
                                  <a:pt x="2531" y="1347"/>
                                </a:lnTo>
                                <a:lnTo>
                                  <a:pt x="2528" y="1324"/>
                                </a:lnTo>
                                <a:lnTo>
                                  <a:pt x="2526" y="1303"/>
                                </a:lnTo>
                                <a:lnTo>
                                  <a:pt x="2523" y="1280"/>
                                </a:lnTo>
                                <a:lnTo>
                                  <a:pt x="2519" y="1258"/>
                                </a:lnTo>
                                <a:lnTo>
                                  <a:pt x="2517" y="1235"/>
                                </a:lnTo>
                                <a:lnTo>
                                  <a:pt x="2512" y="1214"/>
                                </a:lnTo>
                                <a:lnTo>
                                  <a:pt x="2508" y="1191"/>
                                </a:lnTo>
                                <a:lnTo>
                                  <a:pt x="2505" y="1170"/>
                                </a:lnTo>
                                <a:lnTo>
                                  <a:pt x="2500" y="1147"/>
                                </a:lnTo>
                                <a:lnTo>
                                  <a:pt x="2494" y="1126"/>
                                </a:lnTo>
                                <a:lnTo>
                                  <a:pt x="2491" y="1103"/>
                                </a:lnTo>
                                <a:lnTo>
                                  <a:pt x="2486" y="1082"/>
                                </a:lnTo>
                                <a:lnTo>
                                  <a:pt x="2478" y="1059"/>
                                </a:lnTo>
                                <a:lnTo>
                                  <a:pt x="2473" y="1038"/>
                                </a:lnTo>
                                <a:lnTo>
                                  <a:pt x="2466" y="1015"/>
                                </a:lnTo>
                                <a:lnTo>
                                  <a:pt x="2461" y="994"/>
                                </a:lnTo>
                                <a:lnTo>
                                  <a:pt x="2454" y="973"/>
                                </a:lnTo>
                                <a:lnTo>
                                  <a:pt x="2447" y="950"/>
                                </a:lnTo>
                                <a:lnTo>
                                  <a:pt x="2438" y="929"/>
                                </a:lnTo>
                                <a:lnTo>
                                  <a:pt x="2431" y="906"/>
                                </a:lnTo>
                                <a:lnTo>
                                  <a:pt x="2422" y="884"/>
                                </a:lnTo>
                                <a:lnTo>
                                  <a:pt x="2413" y="863"/>
                                </a:lnTo>
                                <a:lnTo>
                                  <a:pt x="2404" y="842"/>
                                </a:lnTo>
                                <a:lnTo>
                                  <a:pt x="2396" y="819"/>
                                </a:lnTo>
                                <a:lnTo>
                                  <a:pt x="2387" y="798"/>
                                </a:lnTo>
                                <a:lnTo>
                                  <a:pt x="2376" y="777"/>
                                </a:lnTo>
                                <a:lnTo>
                                  <a:pt x="2366" y="756"/>
                                </a:lnTo>
                                <a:lnTo>
                                  <a:pt x="2355" y="735"/>
                                </a:lnTo>
                                <a:lnTo>
                                  <a:pt x="2344" y="713"/>
                                </a:lnTo>
                                <a:lnTo>
                                  <a:pt x="2334" y="692"/>
                                </a:lnTo>
                                <a:lnTo>
                                  <a:pt x="2321" y="671"/>
                                </a:lnTo>
                                <a:lnTo>
                                  <a:pt x="2311" y="650"/>
                                </a:lnTo>
                                <a:lnTo>
                                  <a:pt x="2299" y="630"/>
                                </a:lnTo>
                                <a:lnTo>
                                  <a:pt x="2284" y="609"/>
                                </a:lnTo>
                                <a:lnTo>
                                  <a:pt x="2272" y="588"/>
                                </a:lnTo>
                                <a:lnTo>
                                  <a:pt x="2258" y="569"/>
                                </a:lnTo>
                                <a:lnTo>
                                  <a:pt x="2246" y="548"/>
                                </a:lnTo>
                                <a:lnTo>
                                  <a:pt x="2232" y="528"/>
                                </a:lnTo>
                                <a:lnTo>
                                  <a:pt x="2216" y="509"/>
                                </a:lnTo>
                                <a:lnTo>
                                  <a:pt x="2202" y="489"/>
                                </a:lnTo>
                                <a:lnTo>
                                  <a:pt x="2186" y="470"/>
                                </a:lnTo>
                                <a:lnTo>
                                  <a:pt x="2170" y="451"/>
                                </a:lnTo>
                                <a:lnTo>
                                  <a:pt x="2154" y="431"/>
                                </a:lnTo>
                                <a:lnTo>
                                  <a:pt x="2138" y="412"/>
                                </a:lnTo>
                                <a:lnTo>
                                  <a:pt x="2120" y="394"/>
                                </a:lnTo>
                                <a:lnTo>
                                  <a:pt x="2105" y="375"/>
                                </a:lnTo>
                                <a:lnTo>
                                  <a:pt x="2087" y="357"/>
                                </a:lnTo>
                                <a:lnTo>
                                  <a:pt x="2067" y="339"/>
                                </a:lnTo>
                                <a:lnTo>
                                  <a:pt x="2050" y="322"/>
                                </a:lnTo>
                                <a:lnTo>
                                  <a:pt x="2030" y="304"/>
                                </a:lnTo>
                                <a:lnTo>
                                  <a:pt x="2013" y="288"/>
                                </a:lnTo>
                                <a:lnTo>
                                  <a:pt x="1993" y="271"/>
                                </a:lnTo>
                                <a:lnTo>
                                  <a:pt x="1972" y="255"/>
                                </a:lnTo>
                                <a:lnTo>
                                  <a:pt x="1953" y="239"/>
                                </a:lnTo>
                                <a:lnTo>
                                  <a:pt x="1932" y="223"/>
                                </a:lnTo>
                                <a:lnTo>
                                  <a:pt x="1910" y="209"/>
                                </a:lnTo>
                                <a:lnTo>
                                  <a:pt x="1889" y="195"/>
                                </a:lnTo>
                                <a:lnTo>
                                  <a:pt x="1868" y="179"/>
                                </a:lnTo>
                                <a:lnTo>
                                  <a:pt x="1845" y="167"/>
                                </a:lnTo>
                                <a:lnTo>
                                  <a:pt x="1824" y="152"/>
                                </a:lnTo>
                                <a:lnTo>
                                  <a:pt x="1801" y="140"/>
                                </a:lnTo>
                                <a:lnTo>
                                  <a:pt x="1778" y="128"/>
                                </a:lnTo>
                                <a:lnTo>
                                  <a:pt x="1754" y="115"/>
                                </a:lnTo>
                                <a:lnTo>
                                  <a:pt x="1731" y="105"/>
                                </a:lnTo>
                                <a:lnTo>
                                  <a:pt x="1706" y="92"/>
                                </a:lnTo>
                                <a:lnTo>
                                  <a:pt x="1683" y="84"/>
                                </a:lnTo>
                                <a:lnTo>
                                  <a:pt x="1658" y="73"/>
                                </a:lnTo>
                                <a:lnTo>
                                  <a:pt x="1634" y="64"/>
                                </a:lnTo>
                                <a:lnTo>
                                  <a:pt x="1609" y="55"/>
                                </a:lnTo>
                                <a:lnTo>
                                  <a:pt x="1582" y="47"/>
                                </a:lnTo>
                                <a:lnTo>
                                  <a:pt x="1558" y="40"/>
                                </a:lnTo>
                                <a:lnTo>
                                  <a:pt x="1533" y="33"/>
                                </a:lnTo>
                                <a:lnTo>
                                  <a:pt x="1507" y="27"/>
                                </a:lnTo>
                                <a:lnTo>
                                  <a:pt x="1480" y="22"/>
                                </a:lnTo>
                                <a:lnTo>
                                  <a:pt x="1454" y="17"/>
                                </a:lnTo>
                                <a:lnTo>
                                  <a:pt x="1429" y="11"/>
                                </a:lnTo>
                                <a:lnTo>
                                  <a:pt x="1402" y="8"/>
                                </a:lnTo>
                                <a:lnTo>
                                  <a:pt x="1376" y="6"/>
                                </a:lnTo>
                                <a:lnTo>
                                  <a:pt x="1350" y="3"/>
                                </a:lnTo>
                                <a:lnTo>
                                  <a:pt x="1323" y="1"/>
                                </a:lnTo>
                                <a:lnTo>
                                  <a:pt x="1297" y="1"/>
                                </a:lnTo>
                                <a:lnTo>
                                  <a:pt x="1270" y="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2.4pt;width:71.95pt;height:86.35pt" coordorigin="5400,248" coordsize="1439,1727">
                <v:shape id="shape_0" stroked="f" o:allowincell="f" style="position:absolute;left:5610;top:501;width:1018;height:1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  С     Б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1,3049" path="m1270,0l1270,0l1242,0l1216,0l1189,2l1163,5l1136,7l1110,10l1085,16l1059,21l1032,26l1006,32l981,39l956,46l930,54l905,63l880,72l856,83l833,91l808,104l785,114l760,127l738,139l715,151l693,166l670,178l649,194l628,208l607,222l586,238l566,254l545,270l526,287l508,303l489,321l471,338l452,356l434,374l418,393l401,411l385,430l369,450l353,469l337,488l323,508l307,527l293,547l281,568l267,587l254,608l240,629l228,649l217,670l205,691l194,712l184,734l173,755l162,776l152,797l143,818l134,841l125,862l117,883l108,905l101,928l92,949l85,972l78,993l73,1014l65,1037l60,1058l53,1081l48,1102l44,1125l39,1146l34,1169l30,1190l27,1213l21,1234l20,1257l16,1279l13,1302l11,1323l7,1346l5,1369l4,1390l2,1413l2,1434l0,1457l0,1478l0,1501l0,1522l0,1524l0,1545l0,1568l0,1589l2,1612l2,1633l4,1656l5,1677l7,1700l11,1723l13,1744l16,1767l20,1788l21,1811l27,1832l30,1855l34,1877l39,1899l44,1921l48,1944l53,1965l60,1988l65,2009l73,2032l78,2053l85,2074l92,2097l101,2118l108,2141l117,2162l125,2183l134,2205l143,2228l152,2249l162,2270l173,2291l184,2312l194,2333l205,2355l217,2376l228,2397l240,2416l254,2437l267,2459l281,2478l293,2499l307,2519l323,2538l337,2557l353,2577l369,2596l385,2616l401,2635l418,2653l434,2672l452,2690l471,2707l489,2725l508,2743l526,2758l545,2776l566,2792l586,2808l607,2824l628,2838l649,2852l670,2868l693,2880l715,2894l738,2907l760,2919l785,2931l808,2942l833,2954l856,2963l880,2974l905,2982l930,2991l956,3000l981,3007l1006,3014l1032,3020l1059,3025l1085,3030l1110,3035l1136,3039l1163,3041l1189,3044l1216,3046l1242,3046l1270,3048l1270,3048l1270,3048l1297,3046l1323,3046l1350,3044l1376,3041l1402,3039l1429,3035l1454,3030l1480,3025l1507,3020l1533,3014l1558,3007l1582,3000l1609,2991l1634,2982l1658,2974l1683,2963l1706,2954l1731,2942l1754,2931l1778,2919l1801,2907l1824,2894l1845,2880l1868,2868l1889,2852l1910,2838l1932,2824l1953,2808l1972,2792l1993,2776l2013,2758l2030,2743l2050,2725l2067,2707l2087,2690l2105,2672l2120,2653l2138,2635l2154,2616l2170,2596l2186,2577l2202,2557l2216,2538l2232,2519l2246,2499l2258,2478l2272,2459l2284,2437l2299,2416l2311,2397l2321,2376l2334,2355l2344,2333l2355,2312l2366,2291l2376,2270l2387,2249l2396,2228l2404,2205l2413,2183l2422,2162l2431,2141l2438,2118l2447,2097l2454,2074l2461,2053l2466,2032l2473,2009l2478,1988l2486,1965l2491,1944l2494,1921l2500,1899l2505,1877l2508,1855l2512,1832l2517,1811l2519,1788l2523,1767l2526,1744l2528,1723l2531,1700l2533,1677l2535,1656l2537,1633l2537,1612l2538,1589l2538,1568l2538,1545l2538,1524l2540,1524l2538,1501l2538,1478l2538,1457l2537,1434l2537,1413l2535,1390l2533,1369l2531,1346l2528,1323l2526,1302l2523,1279l2519,1257l2517,1234l2512,1213l2508,1190l2505,1169l2500,1146l2494,1125l2491,1102l2486,1081l2478,1058l2473,1037l2466,1014l2461,993l2454,972l2447,949l2438,928l2431,905l2422,883l2413,862l2404,841l2396,818l2387,797l2376,776l2366,755l2355,734l2344,712l2334,691l2321,670l2311,649l2299,629l2284,608l2272,587l2258,568l2246,547l2232,527l2216,508l2202,488l2186,469l2170,450l2154,430l2138,411l2120,393l2105,374l2087,356l2067,338l2050,321l2030,303l2013,287l1993,270l1972,254l1953,238l1932,222l1910,208l1889,194l1868,178l1845,166l1824,151l1801,139l1778,127l1754,114l1731,104l1706,91l1683,83l1658,72l1634,63l1609,54l1582,46l1558,39l1533,32l1507,26l1480,21l1454,16l1429,10l1402,7l1376,5l1350,2l1323,0l1297,0l1270,0e" stroked="t" o:allowincell="f" style="position:absolute;left:5400;top:248;width:1439;height:1727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977640</wp:posOffset>
                </wp:positionH>
                <wp:positionV relativeFrom="paragraph">
                  <wp:posOffset>157480</wp:posOffset>
                </wp:positionV>
                <wp:extent cx="0" cy="10972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2.4pt" to="313.2pt,9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60120</wp:posOffset>
                </wp:positionH>
                <wp:positionV relativeFrom="paragraph">
                  <wp:posOffset>165100</wp:posOffset>
                </wp:positionV>
                <wp:extent cx="640080" cy="6400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 txBox="1"/>
                        <wps:spPr>
                          <a:xfrm>
                            <a:off x="93240" y="93240"/>
                            <a:ext cx="45288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78" h="1778">
                                <a:moveTo>
                                  <a:pt x="889" y="0"/>
                                </a:moveTo>
                                <a:lnTo>
                                  <a:pt x="889" y="0"/>
                                </a:lnTo>
                                <a:lnTo>
                                  <a:pt x="873" y="0"/>
                                </a:lnTo>
                                <a:lnTo>
                                  <a:pt x="857" y="0"/>
                                </a:lnTo>
                                <a:lnTo>
                                  <a:pt x="842" y="0"/>
                                </a:lnTo>
                                <a:lnTo>
                                  <a:pt x="826" y="2"/>
                                </a:lnTo>
                                <a:lnTo>
                                  <a:pt x="812" y="2"/>
                                </a:lnTo>
                                <a:lnTo>
                                  <a:pt x="796" y="4"/>
                                </a:lnTo>
                                <a:lnTo>
                                  <a:pt x="780" y="5"/>
                                </a:lnTo>
                                <a:lnTo>
                                  <a:pt x="764" y="7"/>
                                </a:lnTo>
                                <a:lnTo>
                                  <a:pt x="750" y="11"/>
                                </a:lnTo>
                                <a:lnTo>
                                  <a:pt x="734" y="12"/>
                                </a:lnTo>
                                <a:lnTo>
                                  <a:pt x="718" y="16"/>
                                </a:lnTo>
                                <a:lnTo>
                                  <a:pt x="704" y="19"/>
                                </a:lnTo>
                                <a:lnTo>
                                  <a:pt x="688" y="21"/>
                                </a:lnTo>
                                <a:lnTo>
                                  <a:pt x="674" y="25"/>
                                </a:lnTo>
                                <a:lnTo>
                                  <a:pt x="658" y="30"/>
                                </a:lnTo>
                                <a:lnTo>
                                  <a:pt x="644" y="34"/>
                                </a:lnTo>
                                <a:lnTo>
                                  <a:pt x="628" y="39"/>
                                </a:lnTo>
                                <a:lnTo>
                                  <a:pt x="614" y="42"/>
                                </a:lnTo>
                                <a:lnTo>
                                  <a:pt x="598" y="48"/>
                                </a:lnTo>
                                <a:lnTo>
                                  <a:pt x="584" y="53"/>
                                </a:lnTo>
                                <a:lnTo>
                                  <a:pt x="570" y="58"/>
                                </a:lnTo>
                                <a:lnTo>
                                  <a:pt x="556" y="64"/>
                                </a:lnTo>
                                <a:lnTo>
                                  <a:pt x="542" y="71"/>
                                </a:lnTo>
                                <a:lnTo>
                                  <a:pt x="528" y="76"/>
                                </a:lnTo>
                                <a:lnTo>
                                  <a:pt x="513" y="83"/>
                                </a:lnTo>
                                <a:lnTo>
                                  <a:pt x="499" y="90"/>
                                </a:lnTo>
                                <a:lnTo>
                                  <a:pt x="485" y="95"/>
                                </a:lnTo>
                                <a:lnTo>
                                  <a:pt x="471" y="102"/>
                                </a:lnTo>
                                <a:lnTo>
                                  <a:pt x="457" y="111"/>
                                </a:lnTo>
                                <a:lnTo>
                                  <a:pt x="445" y="118"/>
                                </a:lnTo>
                                <a:lnTo>
                                  <a:pt x="431" y="125"/>
                                </a:lnTo>
                                <a:lnTo>
                                  <a:pt x="416" y="134"/>
                                </a:lnTo>
                                <a:lnTo>
                                  <a:pt x="404" y="143"/>
                                </a:lnTo>
                                <a:lnTo>
                                  <a:pt x="392" y="152"/>
                                </a:lnTo>
                                <a:lnTo>
                                  <a:pt x="378" y="161"/>
                                </a:lnTo>
                                <a:lnTo>
                                  <a:pt x="365" y="169"/>
                                </a:lnTo>
                                <a:lnTo>
                                  <a:pt x="353" y="178"/>
                                </a:lnTo>
                                <a:lnTo>
                                  <a:pt x="341" y="187"/>
                                </a:lnTo>
                                <a:lnTo>
                                  <a:pt x="328" y="198"/>
                                </a:lnTo>
                                <a:lnTo>
                                  <a:pt x="318" y="206"/>
                                </a:lnTo>
                                <a:lnTo>
                                  <a:pt x="305" y="217"/>
                                </a:lnTo>
                                <a:lnTo>
                                  <a:pt x="293" y="228"/>
                                </a:lnTo>
                                <a:lnTo>
                                  <a:pt x="282" y="238"/>
                                </a:lnTo>
                                <a:lnTo>
                                  <a:pt x="270" y="249"/>
                                </a:lnTo>
                                <a:lnTo>
                                  <a:pt x="259" y="259"/>
                                </a:lnTo>
                                <a:lnTo>
                                  <a:pt x="249" y="270"/>
                                </a:lnTo>
                                <a:lnTo>
                                  <a:pt x="238" y="282"/>
                                </a:lnTo>
                                <a:lnTo>
                                  <a:pt x="228" y="293"/>
                                </a:lnTo>
                                <a:lnTo>
                                  <a:pt x="217" y="305"/>
                                </a:lnTo>
                                <a:lnTo>
                                  <a:pt x="207" y="318"/>
                                </a:lnTo>
                                <a:lnTo>
                                  <a:pt x="198" y="328"/>
                                </a:lnTo>
                                <a:lnTo>
                                  <a:pt x="187" y="340"/>
                                </a:lnTo>
                                <a:lnTo>
                                  <a:pt x="178" y="353"/>
                                </a:lnTo>
                                <a:lnTo>
                                  <a:pt x="170" y="365"/>
                                </a:lnTo>
                                <a:lnTo>
                                  <a:pt x="161" y="378"/>
                                </a:lnTo>
                                <a:lnTo>
                                  <a:pt x="152" y="392"/>
                                </a:lnTo>
                                <a:lnTo>
                                  <a:pt x="143" y="404"/>
                                </a:lnTo>
                                <a:lnTo>
                                  <a:pt x="134" y="416"/>
                                </a:lnTo>
                                <a:lnTo>
                                  <a:pt x="125" y="430"/>
                                </a:lnTo>
                                <a:lnTo>
                                  <a:pt x="118" y="443"/>
                                </a:lnTo>
                                <a:lnTo>
                                  <a:pt x="111" y="457"/>
                                </a:lnTo>
                                <a:lnTo>
                                  <a:pt x="103" y="471"/>
                                </a:lnTo>
                                <a:lnTo>
                                  <a:pt x="95" y="485"/>
                                </a:lnTo>
                                <a:lnTo>
                                  <a:pt x="90" y="499"/>
                                </a:lnTo>
                                <a:lnTo>
                                  <a:pt x="83" y="513"/>
                                </a:lnTo>
                                <a:lnTo>
                                  <a:pt x="76" y="527"/>
                                </a:lnTo>
                                <a:lnTo>
                                  <a:pt x="71" y="542"/>
                                </a:lnTo>
                                <a:lnTo>
                                  <a:pt x="64" y="556"/>
                                </a:lnTo>
                                <a:lnTo>
                                  <a:pt x="58" y="570"/>
                                </a:lnTo>
                                <a:lnTo>
                                  <a:pt x="53" y="584"/>
                                </a:lnTo>
                                <a:lnTo>
                                  <a:pt x="48" y="598"/>
                                </a:lnTo>
                                <a:lnTo>
                                  <a:pt x="43" y="614"/>
                                </a:lnTo>
                                <a:lnTo>
                                  <a:pt x="39" y="628"/>
                                </a:lnTo>
                                <a:lnTo>
                                  <a:pt x="34" y="644"/>
                                </a:lnTo>
                                <a:lnTo>
                                  <a:pt x="30" y="658"/>
                                </a:lnTo>
                                <a:lnTo>
                                  <a:pt x="25" y="674"/>
                                </a:lnTo>
                                <a:lnTo>
                                  <a:pt x="21" y="688"/>
                                </a:lnTo>
                                <a:lnTo>
                                  <a:pt x="20" y="704"/>
                                </a:lnTo>
                                <a:lnTo>
                                  <a:pt x="16" y="718"/>
                                </a:lnTo>
                                <a:lnTo>
                                  <a:pt x="13" y="734"/>
                                </a:lnTo>
                                <a:lnTo>
                                  <a:pt x="11" y="750"/>
                                </a:lnTo>
                                <a:lnTo>
                                  <a:pt x="7" y="764"/>
                                </a:lnTo>
                                <a:lnTo>
                                  <a:pt x="5" y="780"/>
                                </a:lnTo>
                                <a:lnTo>
                                  <a:pt x="4" y="796"/>
                                </a:lnTo>
                                <a:lnTo>
                                  <a:pt x="2" y="811"/>
                                </a:lnTo>
                                <a:lnTo>
                                  <a:pt x="2" y="826"/>
                                </a:lnTo>
                                <a:lnTo>
                                  <a:pt x="0" y="841"/>
                                </a:lnTo>
                                <a:lnTo>
                                  <a:pt x="0" y="857"/>
                                </a:lnTo>
                                <a:lnTo>
                                  <a:pt x="0" y="873"/>
                                </a:lnTo>
                                <a:lnTo>
                                  <a:pt x="0" y="887"/>
                                </a:lnTo>
                                <a:lnTo>
                                  <a:pt x="0" y="889"/>
                                </a:lnTo>
                                <a:lnTo>
                                  <a:pt x="0" y="903"/>
                                </a:lnTo>
                                <a:lnTo>
                                  <a:pt x="0" y="919"/>
                                </a:lnTo>
                                <a:lnTo>
                                  <a:pt x="0" y="935"/>
                                </a:lnTo>
                                <a:lnTo>
                                  <a:pt x="2" y="951"/>
                                </a:lnTo>
                                <a:lnTo>
                                  <a:pt x="2" y="965"/>
                                </a:lnTo>
                                <a:lnTo>
                                  <a:pt x="4" y="981"/>
                                </a:lnTo>
                                <a:lnTo>
                                  <a:pt x="5" y="997"/>
                                </a:lnTo>
                                <a:lnTo>
                                  <a:pt x="7" y="1013"/>
                                </a:lnTo>
                                <a:lnTo>
                                  <a:pt x="11" y="1027"/>
                                </a:lnTo>
                                <a:lnTo>
                                  <a:pt x="13" y="1043"/>
                                </a:lnTo>
                                <a:lnTo>
                                  <a:pt x="16" y="1058"/>
                                </a:lnTo>
                                <a:lnTo>
                                  <a:pt x="20" y="1072"/>
                                </a:lnTo>
                                <a:lnTo>
                                  <a:pt x="21" y="1088"/>
                                </a:lnTo>
                                <a:lnTo>
                                  <a:pt x="25" y="1102"/>
                                </a:lnTo>
                                <a:lnTo>
                                  <a:pt x="30" y="1118"/>
                                </a:lnTo>
                                <a:lnTo>
                                  <a:pt x="34" y="1132"/>
                                </a:lnTo>
                                <a:lnTo>
                                  <a:pt x="39" y="1148"/>
                                </a:lnTo>
                                <a:lnTo>
                                  <a:pt x="43" y="1162"/>
                                </a:lnTo>
                                <a:lnTo>
                                  <a:pt x="48" y="1178"/>
                                </a:lnTo>
                                <a:lnTo>
                                  <a:pt x="53" y="1192"/>
                                </a:lnTo>
                                <a:lnTo>
                                  <a:pt x="58" y="1207"/>
                                </a:lnTo>
                                <a:lnTo>
                                  <a:pt x="64" y="1221"/>
                                </a:lnTo>
                                <a:lnTo>
                                  <a:pt x="71" y="1235"/>
                                </a:lnTo>
                                <a:lnTo>
                                  <a:pt x="76" y="1249"/>
                                </a:lnTo>
                                <a:lnTo>
                                  <a:pt x="83" y="1263"/>
                                </a:lnTo>
                                <a:lnTo>
                                  <a:pt x="90" y="1277"/>
                                </a:lnTo>
                                <a:lnTo>
                                  <a:pt x="95" y="1291"/>
                                </a:lnTo>
                                <a:lnTo>
                                  <a:pt x="103" y="1305"/>
                                </a:lnTo>
                                <a:lnTo>
                                  <a:pt x="111" y="1319"/>
                                </a:lnTo>
                                <a:lnTo>
                                  <a:pt x="118" y="1332"/>
                                </a:lnTo>
                                <a:lnTo>
                                  <a:pt x="125" y="1346"/>
                                </a:lnTo>
                                <a:lnTo>
                                  <a:pt x="134" y="1360"/>
                                </a:lnTo>
                                <a:lnTo>
                                  <a:pt x="143" y="1372"/>
                                </a:lnTo>
                                <a:lnTo>
                                  <a:pt x="152" y="1385"/>
                                </a:lnTo>
                                <a:lnTo>
                                  <a:pt x="161" y="1399"/>
                                </a:lnTo>
                                <a:lnTo>
                                  <a:pt x="170" y="1411"/>
                                </a:lnTo>
                                <a:lnTo>
                                  <a:pt x="178" y="1424"/>
                                </a:lnTo>
                                <a:lnTo>
                                  <a:pt x="187" y="1436"/>
                                </a:lnTo>
                                <a:lnTo>
                                  <a:pt x="198" y="1448"/>
                                </a:lnTo>
                                <a:lnTo>
                                  <a:pt x="207" y="1459"/>
                                </a:lnTo>
                                <a:lnTo>
                                  <a:pt x="217" y="1471"/>
                                </a:lnTo>
                                <a:lnTo>
                                  <a:pt x="228" y="1483"/>
                                </a:lnTo>
                                <a:lnTo>
                                  <a:pt x="238" y="1494"/>
                                </a:lnTo>
                                <a:lnTo>
                                  <a:pt x="249" y="1506"/>
                                </a:lnTo>
                                <a:lnTo>
                                  <a:pt x="259" y="1517"/>
                                </a:lnTo>
                                <a:lnTo>
                                  <a:pt x="270" y="1528"/>
                                </a:lnTo>
                                <a:lnTo>
                                  <a:pt x="282" y="1538"/>
                                </a:lnTo>
                                <a:lnTo>
                                  <a:pt x="293" y="1549"/>
                                </a:lnTo>
                                <a:lnTo>
                                  <a:pt x="305" y="1559"/>
                                </a:lnTo>
                                <a:lnTo>
                                  <a:pt x="318" y="1570"/>
                                </a:lnTo>
                                <a:lnTo>
                                  <a:pt x="328" y="1579"/>
                                </a:lnTo>
                                <a:lnTo>
                                  <a:pt x="341" y="1589"/>
                                </a:lnTo>
                                <a:lnTo>
                                  <a:pt x="353" y="1598"/>
                                </a:lnTo>
                                <a:lnTo>
                                  <a:pt x="365" y="1607"/>
                                </a:lnTo>
                                <a:lnTo>
                                  <a:pt x="378" y="1616"/>
                                </a:lnTo>
                                <a:lnTo>
                                  <a:pt x="392" y="1625"/>
                                </a:lnTo>
                                <a:lnTo>
                                  <a:pt x="404" y="1633"/>
                                </a:lnTo>
                                <a:lnTo>
                                  <a:pt x="416" y="1642"/>
                                </a:lnTo>
                                <a:lnTo>
                                  <a:pt x="431" y="1651"/>
                                </a:lnTo>
                                <a:lnTo>
                                  <a:pt x="443" y="1658"/>
                                </a:lnTo>
                                <a:lnTo>
                                  <a:pt x="457" y="1665"/>
                                </a:lnTo>
                                <a:lnTo>
                                  <a:pt x="471" y="1674"/>
                                </a:lnTo>
                                <a:lnTo>
                                  <a:pt x="485" y="1681"/>
                                </a:lnTo>
                                <a:lnTo>
                                  <a:pt x="499" y="1686"/>
                                </a:lnTo>
                                <a:lnTo>
                                  <a:pt x="513" y="1693"/>
                                </a:lnTo>
                                <a:lnTo>
                                  <a:pt x="528" y="1700"/>
                                </a:lnTo>
                                <a:lnTo>
                                  <a:pt x="542" y="1706"/>
                                </a:lnTo>
                                <a:lnTo>
                                  <a:pt x="556" y="1713"/>
                                </a:lnTo>
                                <a:lnTo>
                                  <a:pt x="570" y="1718"/>
                                </a:lnTo>
                                <a:lnTo>
                                  <a:pt x="584" y="1723"/>
                                </a:lnTo>
                                <a:lnTo>
                                  <a:pt x="598" y="1729"/>
                                </a:lnTo>
                                <a:lnTo>
                                  <a:pt x="614" y="1734"/>
                                </a:lnTo>
                                <a:lnTo>
                                  <a:pt x="628" y="1737"/>
                                </a:lnTo>
                                <a:lnTo>
                                  <a:pt x="644" y="1743"/>
                                </a:lnTo>
                                <a:lnTo>
                                  <a:pt x="658" y="1746"/>
                                </a:lnTo>
                                <a:lnTo>
                                  <a:pt x="674" y="1752"/>
                                </a:lnTo>
                                <a:lnTo>
                                  <a:pt x="688" y="1755"/>
                                </a:lnTo>
                                <a:lnTo>
                                  <a:pt x="704" y="1757"/>
                                </a:lnTo>
                                <a:lnTo>
                                  <a:pt x="718" y="1760"/>
                                </a:lnTo>
                                <a:lnTo>
                                  <a:pt x="734" y="1764"/>
                                </a:lnTo>
                                <a:lnTo>
                                  <a:pt x="750" y="1766"/>
                                </a:lnTo>
                                <a:lnTo>
                                  <a:pt x="764" y="1769"/>
                                </a:lnTo>
                                <a:lnTo>
                                  <a:pt x="780" y="1771"/>
                                </a:lnTo>
                                <a:lnTo>
                                  <a:pt x="796" y="1773"/>
                                </a:lnTo>
                                <a:lnTo>
                                  <a:pt x="812" y="1775"/>
                                </a:lnTo>
                                <a:lnTo>
                                  <a:pt x="826" y="1775"/>
                                </a:lnTo>
                                <a:lnTo>
                                  <a:pt x="842" y="1776"/>
                                </a:lnTo>
                                <a:lnTo>
                                  <a:pt x="857" y="1776"/>
                                </a:lnTo>
                                <a:lnTo>
                                  <a:pt x="873" y="1776"/>
                                </a:lnTo>
                                <a:lnTo>
                                  <a:pt x="889" y="1778"/>
                                </a:lnTo>
                                <a:lnTo>
                                  <a:pt x="889" y="1778"/>
                                </a:lnTo>
                                <a:lnTo>
                                  <a:pt x="889" y="1778"/>
                                </a:lnTo>
                                <a:lnTo>
                                  <a:pt x="903" y="1776"/>
                                </a:lnTo>
                                <a:lnTo>
                                  <a:pt x="919" y="1776"/>
                                </a:lnTo>
                                <a:lnTo>
                                  <a:pt x="935" y="1776"/>
                                </a:lnTo>
                                <a:lnTo>
                                  <a:pt x="951" y="1775"/>
                                </a:lnTo>
                                <a:lnTo>
                                  <a:pt x="965" y="1775"/>
                                </a:lnTo>
                                <a:lnTo>
                                  <a:pt x="981" y="1773"/>
                                </a:lnTo>
                                <a:lnTo>
                                  <a:pt x="997" y="1771"/>
                                </a:lnTo>
                                <a:lnTo>
                                  <a:pt x="1013" y="1769"/>
                                </a:lnTo>
                                <a:lnTo>
                                  <a:pt x="1027" y="1766"/>
                                </a:lnTo>
                                <a:lnTo>
                                  <a:pt x="1043" y="1764"/>
                                </a:lnTo>
                                <a:lnTo>
                                  <a:pt x="1059" y="1760"/>
                                </a:lnTo>
                                <a:lnTo>
                                  <a:pt x="1073" y="1757"/>
                                </a:lnTo>
                                <a:lnTo>
                                  <a:pt x="1089" y="1755"/>
                                </a:lnTo>
                                <a:lnTo>
                                  <a:pt x="1103" y="1752"/>
                                </a:lnTo>
                                <a:lnTo>
                                  <a:pt x="1119" y="1746"/>
                                </a:lnTo>
                                <a:lnTo>
                                  <a:pt x="1133" y="1743"/>
                                </a:lnTo>
                                <a:lnTo>
                                  <a:pt x="1148" y="1737"/>
                                </a:lnTo>
                                <a:lnTo>
                                  <a:pt x="1163" y="1734"/>
                                </a:lnTo>
                                <a:lnTo>
                                  <a:pt x="1178" y="1729"/>
                                </a:lnTo>
                                <a:lnTo>
                                  <a:pt x="1193" y="1723"/>
                                </a:lnTo>
                                <a:lnTo>
                                  <a:pt x="1207" y="1718"/>
                                </a:lnTo>
                                <a:lnTo>
                                  <a:pt x="1221" y="1713"/>
                                </a:lnTo>
                                <a:lnTo>
                                  <a:pt x="1235" y="1706"/>
                                </a:lnTo>
                                <a:lnTo>
                                  <a:pt x="1249" y="1700"/>
                                </a:lnTo>
                                <a:lnTo>
                                  <a:pt x="1263" y="1693"/>
                                </a:lnTo>
                                <a:lnTo>
                                  <a:pt x="1277" y="1686"/>
                                </a:lnTo>
                                <a:lnTo>
                                  <a:pt x="1291" y="1681"/>
                                </a:lnTo>
                                <a:lnTo>
                                  <a:pt x="1305" y="1674"/>
                                </a:lnTo>
                                <a:lnTo>
                                  <a:pt x="1320" y="1665"/>
                                </a:lnTo>
                                <a:lnTo>
                                  <a:pt x="1332" y="1658"/>
                                </a:lnTo>
                                <a:lnTo>
                                  <a:pt x="1346" y="1651"/>
                                </a:lnTo>
                                <a:lnTo>
                                  <a:pt x="1360" y="1642"/>
                                </a:lnTo>
                                <a:lnTo>
                                  <a:pt x="1373" y="1633"/>
                                </a:lnTo>
                                <a:lnTo>
                                  <a:pt x="1385" y="1625"/>
                                </a:lnTo>
                                <a:lnTo>
                                  <a:pt x="1399" y="1616"/>
                                </a:lnTo>
                                <a:lnTo>
                                  <a:pt x="1411" y="1607"/>
                                </a:lnTo>
                                <a:lnTo>
                                  <a:pt x="1424" y="1598"/>
                                </a:lnTo>
                                <a:lnTo>
                                  <a:pt x="1436" y="1589"/>
                                </a:lnTo>
                                <a:lnTo>
                                  <a:pt x="1448" y="1579"/>
                                </a:lnTo>
                                <a:lnTo>
                                  <a:pt x="1459" y="1570"/>
                                </a:lnTo>
                                <a:lnTo>
                                  <a:pt x="1471" y="1559"/>
                                </a:lnTo>
                                <a:lnTo>
                                  <a:pt x="1484" y="1549"/>
                                </a:lnTo>
                                <a:lnTo>
                                  <a:pt x="1494" y="1538"/>
                                </a:lnTo>
                                <a:lnTo>
                                  <a:pt x="1507" y="1528"/>
                                </a:lnTo>
                                <a:lnTo>
                                  <a:pt x="1517" y="1517"/>
                                </a:lnTo>
                                <a:lnTo>
                                  <a:pt x="1528" y="1506"/>
                                </a:lnTo>
                                <a:lnTo>
                                  <a:pt x="1538" y="1494"/>
                                </a:lnTo>
                                <a:lnTo>
                                  <a:pt x="1549" y="1483"/>
                                </a:lnTo>
                                <a:lnTo>
                                  <a:pt x="1559" y="1471"/>
                                </a:lnTo>
                                <a:lnTo>
                                  <a:pt x="1570" y="1459"/>
                                </a:lnTo>
                                <a:lnTo>
                                  <a:pt x="1579" y="1448"/>
                                </a:lnTo>
                                <a:lnTo>
                                  <a:pt x="1589" y="1436"/>
                                </a:lnTo>
                                <a:lnTo>
                                  <a:pt x="1598" y="1424"/>
                                </a:lnTo>
                                <a:lnTo>
                                  <a:pt x="1607" y="1411"/>
                                </a:lnTo>
                                <a:lnTo>
                                  <a:pt x="1616" y="1399"/>
                                </a:lnTo>
                                <a:lnTo>
                                  <a:pt x="1625" y="1385"/>
                                </a:lnTo>
                                <a:lnTo>
                                  <a:pt x="1634" y="1372"/>
                                </a:lnTo>
                                <a:lnTo>
                                  <a:pt x="1642" y="1360"/>
                                </a:lnTo>
                                <a:lnTo>
                                  <a:pt x="1651" y="1346"/>
                                </a:lnTo>
                                <a:lnTo>
                                  <a:pt x="1658" y="1334"/>
                                </a:lnTo>
                                <a:lnTo>
                                  <a:pt x="1665" y="1319"/>
                                </a:lnTo>
                                <a:lnTo>
                                  <a:pt x="1674" y="1305"/>
                                </a:lnTo>
                                <a:lnTo>
                                  <a:pt x="1681" y="1291"/>
                                </a:lnTo>
                                <a:lnTo>
                                  <a:pt x="1686" y="1277"/>
                                </a:lnTo>
                                <a:lnTo>
                                  <a:pt x="1694" y="1263"/>
                                </a:lnTo>
                                <a:lnTo>
                                  <a:pt x="1701" y="1249"/>
                                </a:lnTo>
                                <a:lnTo>
                                  <a:pt x="1706" y="1235"/>
                                </a:lnTo>
                                <a:lnTo>
                                  <a:pt x="1713" y="1221"/>
                                </a:lnTo>
                                <a:lnTo>
                                  <a:pt x="1718" y="1207"/>
                                </a:lnTo>
                                <a:lnTo>
                                  <a:pt x="1724" y="1192"/>
                                </a:lnTo>
                                <a:lnTo>
                                  <a:pt x="1729" y="1178"/>
                                </a:lnTo>
                                <a:lnTo>
                                  <a:pt x="1734" y="1162"/>
                                </a:lnTo>
                                <a:lnTo>
                                  <a:pt x="1738" y="1148"/>
                                </a:lnTo>
                                <a:lnTo>
                                  <a:pt x="1743" y="1132"/>
                                </a:lnTo>
                                <a:lnTo>
                                  <a:pt x="1746" y="1118"/>
                                </a:lnTo>
                                <a:lnTo>
                                  <a:pt x="1752" y="1102"/>
                                </a:lnTo>
                                <a:lnTo>
                                  <a:pt x="1755" y="1088"/>
                                </a:lnTo>
                                <a:lnTo>
                                  <a:pt x="1757" y="1072"/>
                                </a:lnTo>
                                <a:lnTo>
                                  <a:pt x="1761" y="1058"/>
                                </a:lnTo>
                                <a:lnTo>
                                  <a:pt x="1764" y="1043"/>
                                </a:lnTo>
                                <a:lnTo>
                                  <a:pt x="1766" y="1027"/>
                                </a:lnTo>
                                <a:lnTo>
                                  <a:pt x="1769" y="1013"/>
                                </a:lnTo>
                                <a:lnTo>
                                  <a:pt x="1771" y="997"/>
                                </a:lnTo>
                                <a:lnTo>
                                  <a:pt x="1773" y="981"/>
                                </a:lnTo>
                                <a:lnTo>
                                  <a:pt x="1775" y="965"/>
                                </a:lnTo>
                                <a:lnTo>
                                  <a:pt x="1775" y="951"/>
                                </a:lnTo>
                                <a:lnTo>
                                  <a:pt x="1776" y="935"/>
                                </a:lnTo>
                                <a:lnTo>
                                  <a:pt x="1776" y="919"/>
                                </a:lnTo>
                                <a:lnTo>
                                  <a:pt x="1776" y="903"/>
                                </a:lnTo>
                                <a:lnTo>
                                  <a:pt x="1776" y="889"/>
                                </a:lnTo>
                                <a:lnTo>
                                  <a:pt x="1778" y="889"/>
                                </a:lnTo>
                                <a:lnTo>
                                  <a:pt x="1776" y="873"/>
                                </a:lnTo>
                                <a:lnTo>
                                  <a:pt x="1776" y="857"/>
                                </a:lnTo>
                                <a:lnTo>
                                  <a:pt x="1776" y="841"/>
                                </a:lnTo>
                                <a:lnTo>
                                  <a:pt x="1775" y="826"/>
                                </a:lnTo>
                                <a:lnTo>
                                  <a:pt x="1775" y="811"/>
                                </a:lnTo>
                                <a:lnTo>
                                  <a:pt x="1773" y="796"/>
                                </a:lnTo>
                                <a:lnTo>
                                  <a:pt x="1771" y="780"/>
                                </a:lnTo>
                                <a:lnTo>
                                  <a:pt x="1769" y="764"/>
                                </a:lnTo>
                                <a:lnTo>
                                  <a:pt x="1766" y="750"/>
                                </a:lnTo>
                                <a:lnTo>
                                  <a:pt x="1764" y="734"/>
                                </a:lnTo>
                                <a:lnTo>
                                  <a:pt x="1761" y="718"/>
                                </a:lnTo>
                                <a:lnTo>
                                  <a:pt x="1757" y="704"/>
                                </a:lnTo>
                                <a:lnTo>
                                  <a:pt x="1755" y="688"/>
                                </a:lnTo>
                                <a:lnTo>
                                  <a:pt x="1752" y="674"/>
                                </a:lnTo>
                                <a:lnTo>
                                  <a:pt x="1746" y="658"/>
                                </a:lnTo>
                                <a:lnTo>
                                  <a:pt x="1743" y="644"/>
                                </a:lnTo>
                                <a:lnTo>
                                  <a:pt x="1738" y="628"/>
                                </a:lnTo>
                                <a:lnTo>
                                  <a:pt x="1734" y="614"/>
                                </a:lnTo>
                                <a:lnTo>
                                  <a:pt x="1729" y="598"/>
                                </a:lnTo>
                                <a:lnTo>
                                  <a:pt x="1724" y="584"/>
                                </a:lnTo>
                                <a:lnTo>
                                  <a:pt x="1718" y="570"/>
                                </a:lnTo>
                                <a:lnTo>
                                  <a:pt x="1713" y="556"/>
                                </a:lnTo>
                                <a:lnTo>
                                  <a:pt x="1706" y="542"/>
                                </a:lnTo>
                                <a:lnTo>
                                  <a:pt x="1701" y="527"/>
                                </a:lnTo>
                                <a:lnTo>
                                  <a:pt x="1694" y="513"/>
                                </a:lnTo>
                                <a:lnTo>
                                  <a:pt x="1686" y="499"/>
                                </a:lnTo>
                                <a:lnTo>
                                  <a:pt x="1681" y="485"/>
                                </a:lnTo>
                                <a:lnTo>
                                  <a:pt x="1674" y="471"/>
                                </a:lnTo>
                                <a:lnTo>
                                  <a:pt x="1665" y="457"/>
                                </a:lnTo>
                                <a:lnTo>
                                  <a:pt x="1658" y="445"/>
                                </a:lnTo>
                                <a:lnTo>
                                  <a:pt x="1651" y="430"/>
                                </a:lnTo>
                                <a:lnTo>
                                  <a:pt x="1642" y="416"/>
                                </a:lnTo>
                                <a:lnTo>
                                  <a:pt x="1634" y="404"/>
                                </a:lnTo>
                                <a:lnTo>
                                  <a:pt x="1625" y="392"/>
                                </a:lnTo>
                                <a:lnTo>
                                  <a:pt x="1616" y="378"/>
                                </a:lnTo>
                                <a:lnTo>
                                  <a:pt x="1607" y="365"/>
                                </a:lnTo>
                                <a:lnTo>
                                  <a:pt x="1598" y="353"/>
                                </a:lnTo>
                                <a:lnTo>
                                  <a:pt x="1589" y="340"/>
                                </a:lnTo>
                                <a:lnTo>
                                  <a:pt x="1579" y="328"/>
                                </a:lnTo>
                                <a:lnTo>
                                  <a:pt x="1570" y="318"/>
                                </a:lnTo>
                                <a:lnTo>
                                  <a:pt x="1559" y="305"/>
                                </a:lnTo>
                                <a:lnTo>
                                  <a:pt x="1549" y="293"/>
                                </a:lnTo>
                                <a:lnTo>
                                  <a:pt x="1538" y="282"/>
                                </a:lnTo>
                                <a:lnTo>
                                  <a:pt x="1528" y="270"/>
                                </a:lnTo>
                                <a:lnTo>
                                  <a:pt x="1517" y="259"/>
                                </a:lnTo>
                                <a:lnTo>
                                  <a:pt x="1507" y="249"/>
                                </a:lnTo>
                                <a:lnTo>
                                  <a:pt x="1494" y="238"/>
                                </a:lnTo>
                                <a:lnTo>
                                  <a:pt x="1484" y="228"/>
                                </a:lnTo>
                                <a:lnTo>
                                  <a:pt x="1471" y="217"/>
                                </a:lnTo>
                                <a:lnTo>
                                  <a:pt x="1459" y="206"/>
                                </a:lnTo>
                                <a:lnTo>
                                  <a:pt x="1448" y="198"/>
                                </a:lnTo>
                                <a:lnTo>
                                  <a:pt x="1436" y="187"/>
                                </a:lnTo>
                                <a:lnTo>
                                  <a:pt x="1424" y="178"/>
                                </a:lnTo>
                                <a:lnTo>
                                  <a:pt x="1411" y="169"/>
                                </a:lnTo>
                                <a:lnTo>
                                  <a:pt x="1399" y="161"/>
                                </a:lnTo>
                                <a:lnTo>
                                  <a:pt x="1385" y="152"/>
                                </a:lnTo>
                                <a:lnTo>
                                  <a:pt x="1373" y="143"/>
                                </a:lnTo>
                                <a:lnTo>
                                  <a:pt x="1360" y="134"/>
                                </a:lnTo>
                                <a:lnTo>
                                  <a:pt x="1346" y="125"/>
                                </a:lnTo>
                                <a:lnTo>
                                  <a:pt x="1334" y="118"/>
                                </a:lnTo>
                                <a:lnTo>
                                  <a:pt x="1320" y="111"/>
                                </a:lnTo>
                                <a:lnTo>
                                  <a:pt x="1305" y="102"/>
                                </a:lnTo>
                                <a:lnTo>
                                  <a:pt x="1291" y="95"/>
                                </a:lnTo>
                                <a:lnTo>
                                  <a:pt x="1277" y="90"/>
                                </a:lnTo>
                                <a:lnTo>
                                  <a:pt x="1263" y="83"/>
                                </a:lnTo>
                                <a:lnTo>
                                  <a:pt x="1249" y="76"/>
                                </a:lnTo>
                                <a:lnTo>
                                  <a:pt x="1235" y="71"/>
                                </a:lnTo>
                                <a:lnTo>
                                  <a:pt x="1221" y="64"/>
                                </a:lnTo>
                                <a:lnTo>
                                  <a:pt x="1207" y="58"/>
                                </a:lnTo>
                                <a:lnTo>
                                  <a:pt x="1193" y="53"/>
                                </a:lnTo>
                                <a:lnTo>
                                  <a:pt x="1178" y="48"/>
                                </a:lnTo>
                                <a:lnTo>
                                  <a:pt x="1163" y="42"/>
                                </a:lnTo>
                                <a:lnTo>
                                  <a:pt x="1148" y="39"/>
                                </a:lnTo>
                                <a:lnTo>
                                  <a:pt x="1133" y="34"/>
                                </a:lnTo>
                                <a:lnTo>
                                  <a:pt x="1119" y="30"/>
                                </a:lnTo>
                                <a:lnTo>
                                  <a:pt x="1103" y="25"/>
                                </a:lnTo>
                                <a:lnTo>
                                  <a:pt x="1089" y="21"/>
                                </a:lnTo>
                                <a:lnTo>
                                  <a:pt x="1073" y="19"/>
                                </a:lnTo>
                                <a:lnTo>
                                  <a:pt x="1059" y="16"/>
                                </a:lnTo>
                                <a:lnTo>
                                  <a:pt x="1043" y="12"/>
                                </a:lnTo>
                                <a:lnTo>
                                  <a:pt x="1027" y="11"/>
                                </a:lnTo>
                                <a:lnTo>
                                  <a:pt x="1013" y="7"/>
                                </a:lnTo>
                                <a:lnTo>
                                  <a:pt x="997" y="5"/>
                                </a:lnTo>
                                <a:lnTo>
                                  <a:pt x="981" y="4"/>
                                </a:lnTo>
                                <a:lnTo>
                                  <a:pt x="965" y="2"/>
                                </a:lnTo>
                                <a:lnTo>
                                  <a:pt x="951" y="2"/>
                                </a:lnTo>
                                <a:lnTo>
                                  <a:pt x="935" y="0"/>
                                </a:lnTo>
                                <a:lnTo>
                                  <a:pt x="919" y="0"/>
                                </a:lnTo>
                                <a:lnTo>
                                  <a:pt x="903" y="0"/>
                                </a:lnTo>
                                <a:lnTo>
                                  <a:pt x="889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13pt;width:50.35pt;height:50.35pt" coordorigin="1512,260" coordsize="1007,1007">
                <v:shape id="shape_0" stroked="f" o:allowincell="f" style="position:absolute;left:1659;top:407;width:712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9,1779" path="m889,0l889,0l873,0l857,0l842,0l826,2l812,2l796,4l780,5l764,7l750,11l734,12l718,16l704,19l688,21l674,25l658,30l644,34l628,39l614,42l598,48l584,53l570,58l556,64l542,71l528,76l513,83l499,90l485,95l471,102l457,111l445,118l431,125l416,134l404,143l392,152l378,161l365,169l353,178l341,187l328,198l318,206l305,217l293,228l282,238l270,249l259,259l249,270l238,282l228,293l217,305l207,318l198,328l187,340l178,353l170,365l161,378l152,392l143,404l134,416l125,430l118,443l111,457l103,471l95,485l90,499l83,513l76,527l71,542l64,556l58,570l53,584l48,598l43,614l39,628l34,644l30,658l25,674l21,688l20,704l16,718l13,734l11,750l7,764l5,780l4,796l2,811l2,826l0,841l0,857l0,873l0,887l0,889l0,903l0,919l0,935l2,951l2,965l4,981l5,997l7,1013l11,1027l13,1043l16,1058l20,1072l21,1088l25,1102l30,1118l34,1132l39,1148l43,1162l48,1178l53,1192l58,1207l64,1221l71,1235l76,1249l83,1263l90,1277l95,1291l103,1305l111,1319l118,1332l125,1346l134,1360l143,1372l152,1385l161,1399l170,1411l178,1424l187,1436l198,1448l207,1459l217,1471l228,1483l238,1494l249,1506l259,1517l270,1528l282,1538l293,1549l305,1559l318,1570l328,1579l341,1589l353,1598l365,1607l378,1616l392,1625l404,1633l416,1642l431,1651l443,1658l457,1665l471,1674l485,1681l499,1686l513,1693l528,1700l542,1706l556,1713l570,1718l584,1723l598,1729l614,1734l628,1737l644,1743l658,1746l674,1752l688,1755l704,1757l718,1760l734,1764l750,1766l764,1769l780,1771l796,1773l812,1775l826,1775l842,1776l857,1776l873,1776l889,1778l889,1778l889,1778l903,1776l919,1776l935,1776l951,1775l965,1775l981,1773l997,1771l1013,1769l1027,1766l1043,1764l1059,1760l1073,1757l1089,1755l1103,1752l1119,1746l1133,1743l1148,1737l1163,1734l1178,1729l1193,1723l1207,1718l1221,1713l1235,1706l1249,1700l1263,1693l1277,1686l1291,1681l1305,1674l1320,1665l1332,1658l1346,1651l1360,1642l1373,1633l1385,1625l1399,1616l1411,1607l1424,1598l1436,1589l1448,1579l1459,1570l1471,1559l1484,1549l1494,1538l1507,1528l1517,1517l1528,1506l1538,1494l1549,1483l1559,1471l1570,1459l1579,1448l1589,1436l1598,1424l1607,1411l1616,1399l1625,1385l1634,1372l1642,1360l1651,1346l1658,1334l1665,1319l1674,1305l1681,1291l1686,1277l1694,1263l1701,1249l1706,1235l1713,1221l1718,1207l1724,1192l1729,1178l1734,1162l1738,1148l1743,1132l1746,1118l1752,1102l1755,1088l1757,1072l1761,1058l1764,1043l1766,1027l1769,1013l1771,997l1773,981l1775,965l1775,951l1776,935l1776,919l1776,903l1776,889l1778,889l1776,873l1776,857l1776,841l1775,826l1775,811l1773,796l1771,780l1769,764l1766,750l1764,734l1761,718l1757,704l1755,688l1752,674l1746,658l1743,644l1738,628l1734,614l1729,598l1724,584l1718,570l1713,556l1706,542l1701,527l1694,513l1686,499l1681,485l1674,471l1665,457l1658,445l1651,430l1642,416l1634,404l1625,392l1616,378l1607,365l1598,353l1589,340l1579,328l1570,318l1559,305l1549,293l1538,282l1528,270l1517,259l1507,249l1494,238l1484,228l1471,217l1459,206l1448,198l1436,187l1424,178l1411,169l1399,161l1385,152l1373,143l1360,134l1346,125l1334,118l1320,111l1305,102l1291,95l1277,90l1263,83l1249,76l1235,71l1221,64l1207,58l1193,53l1178,48l1163,42l1148,39l1133,34l1119,30l1103,25l1089,21l1073,19l1059,16l1043,12l1027,11l1013,7l997,5l981,4l965,2l951,2l935,0l919,0l903,0l889,0e" stroked="t" o:allowincell="f" style="position:absolute;left:1512;top:260;width:1007;height:1007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coordsize="1017,1017" path="m508,0l508,0l498,0l489,0l480,0l471,0l462,2l454,2l445,4l436,4l427,5l418,7l411,9l402,11l394,12l385,14l376,16l367,19l358,21l351,25l342,27l334,30l325,34l318,35l309,39l300,42l293,46l284,51l277,55l268,58l261,64l254,67l245,72l238,76l231,81l222,86l215,92l208,97l201,101l194,108l187,113l180,118l175,124l168,129l161,136l154,141l148,148l141,154l136,161l129,168l124,175l118,180l113,187l108,194l101,201l97,208l92,215l87,222l81,231l76,238l73,245l67,252l64,261l58,268l55,277l51,284l46,293l43,300l39,309l35,318l34,325l30,333l27,342l25,351l21,358l20,367l16,376l14,385l13,393l11,402l9,411l7,418l5,427l4,436l4,445l2,453l2,462l0,471l0,480l0,489l0,497l0,506l0,508l0,517l0,526l0,535l0,543l2,552l2,561l4,570l4,579l5,587l7,596l9,603l11,612l13,621l14,630l16,639l20,647l21,656l25,663l27,672l30,681l34,690l35,697l39,706l43,714l46,721l51,730l55,737l58,746l64,753l67,760l73,769l76,776l81,783l87,792l92,799l97,806l101,813l108,820l113,827l118,834l124,840l129,847l136,854l141,861l148,866l154,873l161,878l168,886l175,891l180,896l187,901l194,907l201,914l208,917l215,923l222,928l231,933l238,938l245,942l252,947l261,951l268,956l277,960l284,963l293,968l300,972l309,975l318,979l325,981l334,984l342,988l351,990l358,993l367,995l376,998l385,1000l394,1002l402,1004l411,1005l418,1007l427,1009l436,1011l445,1011l454,1013l462,1013l471,1014l480,1014l489,1014l498,1014l508,1016l508,1016l508,1016l517,1014l526,1014l535,1014l543,1014l552,1013l561,1013l570,1011l579,1011l588,1009l596,1007l603,1005l612,1004l621,1002l630,1000l639,998l648,995l656,993l663,990l672,988l681,984l690,981l697,979l706,975l715,972l722,968l730,963l738,960l746,956l753,951l760,947l769,942l776,938l783,933l792,928l799,923l806,917l813,914l820,907l827,901l835,896l840,891l847,886l854,878l861,873l866,866l873,861l879,854l886,847l891,840l896,834l902,827l907,820l914,813l917,806l923,799l928,792l933,783l939,776l942,769l947,762l951,753l956,746l960,737l963,730l969,721l972,714l976,706l979,697l981,690l984,681l988,672l990,663l993,656l995,647l999,639l1000,630l1002,621l1004,612l1006,603l1007,596l1009,587l1011,579l1011,570l1013,561l1013,552l1014,543l1014,535l1014,526l1014,517l1014,508l1016,508l1014,497l1014,489l1014,480l1014,471l1013,462l1013,453l1011,445l1011,436l1009,427l1007,418l1006,411l1004,402l1002,393l1000,385l999,376l995,367l993,358l990,351l988,342l984,333l981,325l979,318l976,309l972,300l969,293l963,284l960,277l956,268l951,261l947,254l942,245l939,238l933,231l928,222l923,215l917,208l914,201l907,194l902,187l896,180l891,175l886,168l879,161l873,154l866,148l861,141l854,136l847,129l840,124l835,118l827,113l820,108l813,101l806,97l799,92l792,86l783,81l776,76l769,72l762,67l753,64l746,58l738,55l730,51l722,46l715,42l706,39l697,35l690,34l681,30l672,27l663,25l656,21l648,19l639,16l630,14l621,12l612,11l603,9l596,7l588,5l579,4l570,4l561,2l552,2l543,0l535,0l526,0l517,0l508,0e" stroked="t" o:allowincell="f" style="position:absolute;margin-left:154.8pt;margin-top:13pt;width:28.75pt;height:28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434840</wp:posOffset>
                </wp:positionH>
                <wp:positionV relativeFrom="paragraph">
                  <wp:posOffset>73660</wp:posOffset>
                </wp:positionV>
                <wp:extent cx="640080" cy="822960"/>
                <wp:effectExtent l="5080" t="5080" r="5080" b="5213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822960"/>
                          <a:chOff x="0" y="0"/>
                          <a:chExt cx="640080" cy="822960"/>
                        </a:xfrm>
                      </wpg:grpSpPr>
                      <wps:wsp>
                        <wps:cNvSpPr txBox="1"/>
                        <wps:spPr>
                          <a:xfrm>
                            <a:off x="93240" y="119880"/>
                            <a:ext cx="452880" cy="7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   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(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А)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0080" cy="822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78" h="2286">
                                <a:moveTo>
                                  <a:pt x="889" y="0"/>
                                </a:moveTo>
                                <a:lnTo>
                                  <a:pt x="889" y="0"/>
                                </a:lnTo>
                                <a:lnTo>
                                  <a:pt x="868" y="0"/>
                                </a:lnTo>
                                <a:lnTo>
                                  <a:pt x="849" y="0"/>
                                </a:lnTo>
                                <a:lnTo>
                                  <a:pt x="829" y="2"/>
                                </a:lnTo>
                                <a:lnTo>
                                  <a:pt x="808" y="4"/>
                                </a:lnTo>
                                <a:lnTo>
                                  <a:pt x="789" y="7"/>
                                </a:lnTo>
                                <a:lnTo>
                                  <a:pt x="769" y="9"/>
                                </a:lnTo>
                                <a:lnTo>
                                  <a:pt x="750" y="12"/>
                                </a:lnTo>
                                <a:lnTo>
                                  <a:pt x="730" y="18"/>
                                </a:lnTo>
                                <a:lnTo>
                                  <a:pt x="711" y="23"/>
                                </a:lnTo>
                                <a:lnTo>
                                  <a:pt x="692" y="28"/>
                                </a:lnTo>
                                <a:lnTo>
                                  <a:pt x="672" y="34"/>
                                </a:lnTo>
                                <a:lnTo>
                                  <a:pt x="655" y="39"/>
                                </a:lnTo>
                                <a:lnTo>
                                  <a:pt x="635" y="46"/>
                                </a:lnTo>
                                <a:lnTo>
                                  <a:pt x="618" y="53"/>
                                </a:lnTo>
                                <a:lnTo>
                                  <a:pt x="598" y="62"/>
                                </a:lnTo>
                                <a:lnTo>
                                  <a:pt x="581" y="71"/>
                                </a:lnTo>
                                <a:lnTo>
                                  <a:pt x="563" y="78"/>
                                </a:lnTo>
                                <a:lnTo>
                                  <a:pt x="545" y="88"/>
                                </a:lnTo>
                                <a:lnTo>
                                  <a:pt x="528" y="97"/>
                                </a:lnTo>
                                <a:lnTo>
                                  <a:pt x="512" y="108"/>
                                </a:lnTo>
                                <a:lnTo>
                                  <a:pt x="494" y="116"/>
                                </a:lnTo>
                                <a:lnTo>
                                  <a:pt x="478" y="127"/>
                                </a:lnTo>
                                <a:lnTo>
                                  <a:pt x="462" y="139"/>
                                </a:lnTo>
                                <a:lnTo>
                                  <a:pt x="446" y="150"/>
                                </a:lnTo>
                                <a:lnTo>
                                  <a:pt x="431" y="162"/>
                                </a:lnTo>
                                <a:lnTo>
                                  <a:pt x="416" y="175"/>
                                </a:lnTo>
                                <a:lnTo>
                                  <a:pt x="401" y="185"/>
                                </a:lnTo>
                                <a:lnTo>
                                  <a:pt x="386" y="199"/>
                                </a:lnTo>
                                <a:lnTo>
                                  <a:pt x="372" y="212"/>
                                </a:lnTo>
                                <a:lnTo>
                                  <a:pt x="358" y="224"/>
                                </a:lnTo>
                                <a:lnTo>
                                  <a:pt x="344" y="238"/>
                                </a:lnTo>
                                <a:lnTo>
                                  <a:pt x="332" y="251"/>
                                </a:lnTo>
                                <a:lnTo>
                                  <a:pt x="318" y="265"/>
                                </a:lnTo>
                                <a:lnTo>
                                  <a:pt x="305" y="279"/>
                                </a:lnTo>
                                <a:lnTo>
                                  <a:pt x="293" y="293"/>
                                </a:lnTo>
                                <a:lnTo>
                                  <a:pt x="281" y="307"/>
                                </a:lnTo>
                                <a:lnTo>
                                  <a:pt x="270" y="321"/>
                                </a:lnTo>
                                <a:lnTo>
                                  <a:pt x="258" y="335"/>
                                </a:lnTo>
                                <a:lnTo>
                                  <a:pt x="247" y="351"/>
                                </a:lnTo>
                                <a:lnTo>
                                  <a:pt x="237" y="365"/>
                                </a:lnTo>
                                <a:lnTo>
                                  <a:pt x="226" y="379"/>
                                </a:lnTo>
                                <a:lnTo>
                                  <a:pt x="215" y="395"/>
                                </a:lnTo>
                                <a:lnTo>
                                  <a:pt x="205" y="409"/>
                                </a:lnTo>
                                <a:lnTo>
                                  <a:pt x="196" y="425"/>
                                </a:lnTo>
                                <a:lnTo>
                                  <a:pt x="187" y="441"/>
                                </a:lnTo>
                                <a:lnTo>
                                  <a:pt x="178" y="455"/>
                                </a:lnTo>
                                <a:lnTo>
                                  <a:pt x="170" y="471"/>
                                </a:lnTo>
                                <a:lnTo>
                                  <a:pt x="161" y="487"/>
                                </a:lnTo>
                                <a:lnTo>
                                  <a:pt x="152" y="503"/>
                                </a:lnTo>
                                <a:lnTo>
                                  <a:pt x="143" y="517"/>
                                </a:lnTo>
                                <a:lnTo>
                                  <a:pt x="136" y="533"/>
                                </a:lnTo>
                                <a:lnTo>
                                  <a:pt x="129" y="549"/>
                                </a:lnTo>
                                <a:lnTo>
                                  <a:pt x="122" y="564"/>
                                </a:lnTo>
                                <a:lnTo>
                                  <a:pt x="115" y="580"/>
                                </a:lnTo>
                                <a:lnTo>
                                  <a:pt x="108" y="596"/>
                                </a:lnTo>
                                <a:lnTo>
                                  <a:pt x="101" y="610"/>
                                </a:lnTo>
                                <a:lnTo>
                                  <a:pt x="95" y="626"/>
                                </a:lnTo>
                                <a:lnTo>
                                  <a:pt x="88" y="642"/>
                                </a:lnTo>
                                <a:lnTo>
                                  <a:pt x="83" y="658"/>
                                </a:lnTo>
                                <a:lnTo>
                                  <a:pt x="78" y="674"/>
                                </a:lnTo>
                                <a:lnTo>
                                  <a:pt x="73" y="690"/>
                                </a:lnTo>
                                <a:lnTo>
                                  <a:pt x="67" y="706"/>
                                </a:lnTo>
                                <a:lnTo>
                                  <a:pt x="62" y="721"/>
                                </a:lnTo>
                                <a:lnTo>
                                  <a:pt x="57" y="737"/>
                                </a:lnTo>
                                <a:lnTo>
                                  <a:pt x="53" y="753"/>
                                </a:lnTo>
                                <a:lnTo>
                                  <a:pt x="48" y="767"/>
                                </a:lnTo>
                                <a:lnTo>
                                  <a:pt x="44" y="783"/>
                                </a:lnTo>
                                <a:lnTo>
                                  <a:pt x="41" y="799"/>
                                </a:lnTo>
                                <a:lnTo>
                                  <a:pt x="37" y="815"/>
                                </a:lnTo>
                                <a:lnTo>
                                  <a:pt x="34" y="831"/>
                                </a:lnTo>
                                <a:lnTo>
                                  <a:pt x="30" y="847"/>
                                </a:lnTo>
                                <a:lnTo>
                                  <a:pt x="27" y="863"/>
                                </a:lnTo>
                                <a:lnTo>
                                  <a:pt x="23" y="878"/>
                                </a:lnTo>
                                <a:lnTo>
                                  <a:pt x="21" y="893"/>
                                </a:lnTo>
                                <a:lnTo>
                                  <a:pt x="18" y="908"/>
                                </a:lnTo>
                                <a:lnTo>
                                  <a:pt x="16" y="924"/>
                                </a:lnTo>
                                <a:lnTo>
                                  <a:pt x="13" y="940"/>
                                </a:lnTo>
                                <a:lnTo>
                                  <a:pt x="11" y="956"/>
                                </a:lnTo>
                                <a:lnTo>
                                  <a:pt x="9" y="972"/>
                                </a:lnTo>
                                <a:lnTo>
                                  <a:pt x="7" y="986"/>
                                </a:lnTo>
                                <a:lnTo>
                                  <a:pt x="5" y="1002"/>
                                </a:lnTo>
                                <a:lnTo>
                                  <a:pt x="4" y="1018"/>
                                </a:lnTo>
                                <a:lnTo>
                                  <a:pt x="4" y="1034"/>
                                </a:lnTo>
                                <a:lnTo>
                                  <a:pt x="2" y="1050"/>
                                </a:lnTo>
                                <a:lnTo>
                                  <a:pt x="2" y="1065"/>
                                </a:lnTo>
                                <a:lnTo>
                                  <a:pt x="0" y="1080"/>
                                </a:lnTo>
                                <a:lnTo>
                                  <a:pt x="0" y="1095"/>
                                </a:lnTo>
                                <a:lnTo>
                                  <a:pt x="0" y="1111"/>
                                </a:lnTo>
                                <a:lnTo>
                                  <a:pt x="0" y="1127"/>
                                </a:lnTo>
                                <a:lnTo>
                                  <a:pt x="0" y="1141"/>
                                </a:lnTo>
                                <a:lnTo>
                                  <a:pt x="0" y="1143"/>
                                </a:lnTo>
                                <a:lnTo>
                                  <a:pt x="0" y="1157"/>
                                </a:lnTo>
                                <a:lnTo>
                                  <a:pt x="0" y="1173"/>
                                </a:lnTo>
                                <a:lnTo>
                                  <a:pt x="0" y="1189"/>
                                </a:lnTo>
                                <a:lnTo>
                                  <a:pt x="0" y="1205"/>
                                </a:lnTo>
                                <a:lnTo>
                                  <a:pt x="2" y="1219"/>
                                </a:lnTo>
                                <a:lnTo>
                                  <a:pt x="2" y="1235"/>
                                </a:lnTo>
                                <a:lnTo>
                                  <a:pt x="4" y="1251"/>
                                </a:lnTo>
                                <a:lnTo>
                                  <a:pt x="4" y="1267"/>
                                </a:lnTo>
                                <a:lnTo>
                                  <a:pt x="5" y="1282"/>
                                </a:lnTo>
                                <a:lnTo>
                                  <a:pt x="7" y="1298"/>
                                </a:lnTo>
                                <a:lnTo>
                                  <a:pt x="9" y="1312"/>
                                </a:lnTo>
                                <a:lnTo>
                                  <a:pt x="11" y="1328"/>
                                </a:lnTo>
                                <a:lnTo>
                                  <a:pt x="13" y="1344"/>
                                </a:lnTo>
                                <a:lnTo>
                                  <a:pt x="16" y="1360"/>
                                </a:lnTo>
                                <a:lnTo>
                                  <a:pt x="18" y="1376"/>
                                </a:lnTo>
                                <a:lnTo>
                                  <a:pt x="21" y="1392"/>
                                </a:lnTo>
                                <a:lnTo>
                                  <a:pt x="23" y="1406"/>
                                </a:lnTo>
                                <a:lnTo>
                                  <a:pt x="27" y="1422"/>
                                </a:lnTo>
                                <a:lnTo>
                                  <a:pt x="30" y="1438"/>
                                </a:lnTo>
                                <a:lnTo>
                                  <a:pt x="34" y="1453"/>
                                </a:lnTo>
                                <a:lnTo>
                                  <a:pt x="37" y="1469"/>
                                </a:lnTo>
                                <a:lnTo>
                                  <a:pt x="41" y="1485"/>
                                </a:lnTo>
                                <a:lnTo>
                                  <a:pt x="44" y="1501"/>
                                </a:lnTo>
                                <a:lnTo>
                                  <a:pt x="48" y="1517"/>
                                </a:lnTo>
                                <a:lnTo>
                                  <a:pt x="53" y="1531"/>
                                </a:lnTo>
                                <a:lnTo>
                                  <a:pt x="57" y="1547"/>
                                </a:lnTo>
                                <a:lnTo>
                                  <a:pt x="62" y="1563"/>
                                </a:lnTo>
                                <a:lnTo>
                                  <a:pt x="67" y="1579"/>
                                </a:lnTo>
                                <a:lnTo>
                                  <a:pt x="73" y="1595"/>
                                </a:lnTo>
                                <a:lnTo>
                                  <a:pt x="78" y="1610"/>
                                </a:lnTo>
                                <a:lnTo>
                                  <a:pt x="83" y="1626"/>
                                </a:lnTo>
                                <a:lnTo>
                                  <a:pt x="88" y="1642"/>
                                </a:lnTo>
                                <a:lnTo>
                                  <a:pt x="95" y="1658"/>
                                </a:lnTo>
                                <a:lnTo>
                                  <a:pt x="101" y="1674"/>
                                </a:lnTo>
                                <a:lnTo>
                                  <a:pt x="108" y="1688"/>
                                </a:lnTo>
                                <a:lnTo>
                                  <a:pt x="115" y="1704"/>
                                </a:lnTo>
                                <a:lnTo>
                                  <a:pt x="122" y="1720"/>
                                </a:lnTo>
                                <a:lnTo>
                                  <a:pt x="129" y="1736"/>
                                </a:lnTo>
                                <a:lnTo>
                                  <a:pt x="136" y="1752"/>
                                </a:lnTo>
                                <a:lnTo>
                                  <a:pt x="143" y="1767"/>
                                </a:lnTo>
                                <a:lnTo>
                                  <a:pt x="152" y="1782"/>
                                </a:lnTo>
                                <a:lnTo>
                                  <a:pt x="161" y="1797"/>
                                </a:lnTo>
                                <a:lnTo>
                                  <a:pt x="170" y="1813"/>
                                </a:lnTo>
                                <a:lnTo>
                                  <a:pt x="178" y="1829"/>
                                </a:lnTo>
                                <a:lnTo>
                                  <a:pt x="187" y="1843"/>
                                </a:lnTo>
                                <a:lnTo>
                                  <a:pt x="196" y="1859"/>
                                </a:lnTo>
                                <a:lnTo>
                                  <a:pt x="205" y="1875"/>
                                </a:lnTo>
                                <a:lnTo>
                                  <a:pt x="215" y="1889"/>
                                </a:lnTo>
                                <a:lnTo>
                                  <a:pt x="226" y="1905"/>
                                </a:lnTo>
                                <a:lnTo>
                                  <a:pt x="237" y="1919"/>
                                </a:lnTo>
                                <a:lnTo>
                                  <a:pt x="247" y="1933"/>
                                </a:lnTo>
                                <a:lnTo>
                                  <a:pt x="258" y="1949"/>
                                </a:lnTo>
                                <a:lnTo>
                                  <a:pt x="270" y="1963"/>
                                </a:lnTo>
                                <a:lnTo>
                                  <a:pt x="281" y="1977"/>
                                </a:lnTo>
                                <a:lnTo>
                                  <a:pt x="293" y="1991"/>
                                </a:lnTo>
                                <a:lnTo>
                                  <a:pt x="305" y="2006"/>
                                </a:lnTo>
                                <a:lnTo>
                                  <a:pt x="318" y="2020"/>
                                </a:lnTo>
                                <a:lnTo>
                                  <a:pt x="332" y="2034"/>
                                </a:lnTo>
                                <a:lnTo>
                                  <a:pt x="344" y="2046"/>
                                </a:lnTo>
                                <a:lnTo>
                                  <a:pt x="358" y="2060"/>
                                </a:lnTo>
                                <a:lnTo>
                                  <a:pt x="372" y="2073"/>
                                </a:lnTo>
                                <a:lnTo>
                                  <a:pt x="386" y="2085"/>
                                </a:lnTo>
                                <a:lnTo>
                                  <a:pt x="401" y="2099"/>
                                </a:lnTo>
                                <a:lnTo>
                                  <a:pt x="416" y="2110"/>
                                </a:lnTo>
                                <a:lnTo>
                                  <a:pt x="431" y="2122"/>
                                </a:lnTo>
                                <a:lnTo>
                                  <a:pt x="446" y="2134"/>
                                </a:lnTo>
                                <a:lnTo>
                                  <a:pt x="462" y="2145"/>
                                </a:lnTo>
                                <a:lnTo>
                                  <a:pt x="478" y="2157"/>
                                </a:lnTo>
                                <a:lnTo>
                                  <a:pt x="494" y="2168"/>
                                </a:lnTo>
                                <a:lnTo>
                                  <a:pt x="512" y="2177"/>
                                </a:lnTo>
                                <a:lnTo>
                                  <a:pt x="528" y="2187"/>
                                </a:lnTo>
                                <a:lnTo>
                                  <a:pt x="545" y="2196"/>
                                </a:lnTo>
                                <a:lnTo>
                                  <a:pt x="563" y="2207"/>
                                </a:lnTo>
                                <a:lnTo>
                                  <a:pt x="581" y="2214"/>
                                </a:lnTo>
                                <a:lnTo>
                                  <a:pt x="598" y="2223"/>
                                </a:lnTo>
                                <a:lnTo>
                                  <a:pt x="618" y="2231"/>
                                </a:lnTo>
                                <a:lnTo>
                                  <a:pt x="635" y="2238"/>
                                </a:lnTo>
                                <a:lnTo>
                                  <a:pt x="655" y="2245"/>
                                </a:lnTo>
                                <a:lnTo>
                                  <a:pt x="672" y="2251"/>
                                </a:lnTo>
                                <a:lnTo>
                                  <a:pt x="692" y="2256"/>
                                </a:lnTo>
                                <a:lnTo>
                                  <a:pt x="711" y="2261"/>
                                </a:lnTo>
                                <a:lnTo>
                                  <a:pt x="730" y="2267"/>
                                </a:lnTo>
                                <a:lnTo>
                                  <a:pt x="750" y="2272"/>
                                </a:lnTo>
                                <a:lnTo>
                                  <a:pt x="769" y="2275"/>
                                </a:lnTo>
                                <a:lnTo>
                                  <a:pt x="789" y="2277"/>
                                </a:lnTo>
                                <a:lnTo>
                                  <a:pt x="808" y="2281"/>
                                </a:lnTo>
                                <a:lnTo>
                                  <a:pt x="829" y="2283"/>
                                </a:lnTo>
                                <a:lnTo>
                                  <a:pt x="849" y="2284"/>
                                </a:lnTo>
                                <a:lnTo>
                                  <a:pt x="868" y="2284"/>
                                </a:lnTo>
                                <a:lnTo>
                                  <a:pt x="889" y="2286"/>
                                </a:lnTo>
                                <a:lnTo>
                                  <a:pt x="889" y="2286"/>
                                </a:lnTo>
                                <a:lnTo>
                                  <a:pt x="889" y="2286"/>
                                </a:lnTo>
                                <a:lnTo>
                                  <a:pt x="909" y="2284"/>
                                </a:lnTo>
                                <a:lnTo>
                                  <a:pt x="928" y="2284"/>
                                </a:lnTo>
                                <a:lnTo>
                                  <a:pt x="947" y="2283"/>
                                </a:lnTo>
                                <a:lnTo>
                                  <a:pt x="969" y="2281"/>
                                </a:lnTo>
                                <a:lnTo>
                                  <a:pt x="988" y="2277"/>
                                </a:lnTo>
                                <a:lnTo>
                                  <a:pt x="1007" y="2275"/>
                                </a:lnTo>
                                <a:lnTo>
                                  <a:pt x="1027" y="2272"/>
                                </a:lnTo>
                                <a:lnTo>
                                  <a:pt x="1046" y="2267"/>
                                </a:lnTo>
                                <a:lnTo>
                                  <a:pt x="1066" y="2261"/>
                                </a:lnTo>
                                <a:lnTo>
                                  <a:pt x="1085" y="2256"/>
                                </a:lnTo>
                                <a:lnTo>
                                  <a:pt x="1104" y="2251"/>
                                </a:lnTo>
                                <a:lnTo>
                                  <a:pt x="1122" y="2245"/>
                                </a:lnTo>
                                <a:lnTo>
                                  <a:pt x="1141" y="2238"/>
                                </a:lnTo>
                                <a:lnTo>
                                  <a:pt x="1159" y="2231"/>
                                </a:lnTo>
                                <a:lnTo>
                                  <a:pt x="1178" y="2223"/>
                                </a:lnTo>
                                <a:lnTo>
                                  <a:pt x="1196" y="2214"/>
                                </a:lnTo>
                                <a:lnTo>
                                  <a:pt x="1214" y="2207"/>
                                </a:lnTo>
                                <a:lnTo>
                                  <a:pt x="1231" y="2196"/>
                                </a:lnTo>
                                <a:lnTo>
                                  <a:pt x="1249" y="2187"/>
                                </a:lnTo>
                                <a:lnTo>
                                  <a:pt x="1265" y="2177"/>
                                </a:lnTo>
                                <a:lnTo>
                                  <a:pt x="1283" y="2168"/>
                                </a:lnTo>
                                <a:lnTo>
                                  <a:pt x="1298" y="2157"/>
                                </a:lnTo>
                                <a:lnTo>
                                  <a:pt x="1314" y="2145"/>
                                </a:lnTo>
                                <a:lnTo>
                                  <a:pt x="1330" y="2134"/>
                                </a:lnTo>
                                <a:lnTo>
                                  <a:pt x="1346" y="2122"/>
                                </a:lnTo>
                                <a:lnTo>
                                  <a:pt x="1360" y="2110"/>
                                </a:lnTo>
                                <a:lnTo>
                                  <a:pt x="1376" y="2099"/>
                                </a:lnTo>
                                <a:lnTo>
                                  <a:pt x="1390" y="2085"/>
                                </a:lnTo>
                                <a:lnTo>
                                  <a:pt x="1404" y="2073"/>
                                </a:lnTo>
                                <a:lnTo>
                                  <a:pt x="1418" y="2060"/>
                                </a:lnTo>
                                <a:lnTo>
                                  <a:pt x="1432" y="2046"/>
                                </a:lnTo>
                                <a:lnTo>
                                  <a:pt x="1445" y="2034"/>
                                </a:lnTo>
                                <a:lnTo>
                                  <a:pt x="1459" y="2020"/>
                                </a:lnTo>
                                <a:lnTo>
                                  <a:pt x="1471" y="2006"/>
                                </a:lnTo>
                                <a:lnTo>
                                  <a:pt x="1484" y="1991"/>
                                </a:lnTo>
                                <a:lnTo>
                                  <a:pt x="1496" y="1977"/>
                                </a:lnTo>
                                <a:lnTo>
                                  <a:pt x="1507" y="1963"/>
                                </a:lnTo>
                                <a:lnTo>
                                  <a:pt x="1519" y="1949"/>
                                </a:lnTo>
                                <a:lnTo>
                                  <a:pt x="1529" y="1933"/>
                                </a:lnTo>
                                <a:lnTo>
                                  <a:pt x="1540" y="1919"/>
                                </a:lnTo>
                                <a:lnTo>
                                  <a:pt x="1551" y="1905"/>
                                </a:lnTo>
                                <a:lnTo>
                                  <a:pt x="1561" y="1889"/>
                                </a:lnTo>
                                <a:lnTo>
                                  <a:pt x="1572" y="1875"/>
                                </a:lnTo>
                                <a:lnTo>
                                  <a:pt x="1581" y="1859"/>
                                </a:lnTo>
                                <a:lnTo>
                                  <a:pt x="1589" y="1843"/>
                                </a:lnTo>
                                <a:lnTo>
                                  <a:pt x="1598" y="1829"/>
                                </a:lnTo>
                                <a:lnTo>
                                  <a:pt x="1607" y="1813"/>
                                </a:lnTo>
                                <a:lnTo>
                                  <a:pt x="1616" y="1797"/>
                                </a:lnTo>
                                <a:lnTo>
                                  <a:pt x="1625" y="1782"/>
                                </a:lnTo>
                                <a:lnTo>
                                  <a:pt x="1634" y="1767"/>
                                </a:lnTo>
                                <a:lnTo>
                                  <a:pt x="1641" y="1752"/>
                                </a:lnTo>
                                <a:lnTo>
                                  <a:pt x="1648" y="1736"/>
                                </a:lnTo>
                                <a:lnTo>
                                  <a:pt x="1655" y="1720"/>
                                </a:lnTo>
                                <a:lnTo>
                                  <a:pt x="1662" y="1704"/>
                                </a:lnTo>
                                <a:lnTo>
                                  <a:pt x="1669" y="1688"/>
                                </a:lnTo>
                                <a:lnTo>
                                  <a:pt x="1676" y="1674"/>
                                </a:lnTo>
                                <a:lnTo>
                                  <a:pt x="1681" y="1658"/>
                                </a:lnTo>
                                <a:lnTo>
                                  <a:pt x="1688" y="1642"/>
                                </a:lnTo>
                                <a:lnTo>
                                  <a:pt x="1694" y="1626"/>
                                </a:lnTo>
                                <a:lnTo>
                                  <a:pt x="1699" y="1610"/>
                                </a:lnTo>
                                <a:lnTo>
                                  <a:pt x="1704" y="1595"/>
                                </a:lnTo>
                                <a:lnTo>
                                  <a:pt x="1709" y="1579"/>
                                </a:lnTo>
                                <a:lnTo>
                                  <a:pt x="1715" y="1563"/>
                                </a:lnTo>
                                <a:lnTo>
                                  <a:pt x="1720" y="1547"/>
                                </a:lnTo>
                                <a:lnTo>
                                  <a:pt x="1724" y="1531"/>
                                </a:lnTo>
                                <a:lnTo>
                                  <a:pt x="1729" y="1517"/>
                                </a:lnTo>
                                <a:lnTo>
                                  <a:pt x="1732" y="1501"/>
                                </a:lnTo>
                                <a:lnTo>
                                  <a:pt x="1736" y="1485"/>
                                </a:lnTo>
                                <a:lnTo>
                                  <a:pt x="1739" y="1469"/>
                                </a:lnTo>
                                <a:lnTo>
                                  <a:pt x="1743" y="1453"/>
                                </a:lnTo>
                                <a:lnTo>
                                  <a:pt x="1746" y="1438"/>
                                </a:lnTo>
                                <a:lnTo>
                                  <a:pt x="1750" y="1422"/>
                                </a:lnTo>
                                <a:lnTo>
                                  <a:pt x="1754" y="1406"/>
                                </a:lnTo>
                                <a:lnTo>
                                  <a:pt x="1755" y="1392"/>
                                </a:lnTo>
                                <a:lnTo>
                                  <a:pt x="1759" y="1376"/>
                                </a:lnTo>
                                <a:lnTo>
                                  <a:pt x="1761" y="1360"/>
                                </a:lnTo>
                                <a:lnTo>
                                  <a:pt x="1764" y="1344"/>
                                </a:lnTo>
                                <a:lnTo>
                                  <a:pt x="1766" y="1328"/>
                                </a:lnTo>
                                <a:lnTo>
                                  <a:pt x="1768" y="1312"/>
                                </a:lnTo>
                                <a:lnTo>
                                  <a:pt x="1769" y="1298"/>
                                </a:lnTo>
                                <a:lnTo>
                                  <a:pt x="1771" y="1282"/>
                                </a:lnTo>
                                <a:lnTo>
                                  <a:pt x="1773" y="1267"/>
                                </a:lnTo>
                                <a:lnTo>
                                  <a:pt x="1773" y="1251"/>
                                </a:lnTo>
                                <a:lnTo>
                                  <a:pt x="1775" y="1235"/>
                                </a:lnTo>
                                <a:lnTo>
                                  <a:pt x="1775" y="1219"/>
                                </a:lnTo>
                                <a:lnTo>
                                  <a:pt x="1776" y="1205"/>
                                </a:lnTo>
                                <a:lnTo>
                                  <a:pt x="1776" y="1189"/>
                                </a:lnTo>
                                <a:lnTo>
                                  <a:pt x="1776" y="1173"/>
                                </a:lnTo>
                                <a:lnTo>
                                  <a:pt x="1776" y="1157"/>
                                </a:lnTo>
                                <a:lnTo>
                                  <a:pt x="1776" y="1143"/>
                                </a:lnTo>
                                <a:lnTo>
                                  <a:pt x="1778" y="1143"/>
                                </a:lnTo>
                                <a:lnTo>
                                  <a:pt x="1776" y="1127"/>
                                </a:lnTo>
                                <a:lnTo>
                                  <a:pt x="1776" y="1111"/>
                                </a:lnTo>
                                <a:lnTo>
                                  <a:pt x="1776" y="1095"/>
                                </a:lnTo>
                                <a:lnTo>
                                  <a:pt x="1776" y="1080"/>
                                </a:lnTo>
                                <a:lnTo>
                                  <a:pt x="1775" y="1065"/>
                                </a:lnTo>
                                <a:lnTo>
                                  <a:pt x="1775" y="1050"/>
                                </a:lnTo>
                                <a:lnTo>
                                  <a:pt x="1773" y="1034"/>
                                </a:lnTo>
                                <a:lnTo>
                                  <a:pt x="1773" y="1018"/>
                                </a:lnTo>
                                <a:lnTo>
                                  <a:pt x="1771" y="1002"/>
                                </a:lnTo>
                                <a:lnTo>
                                  <a:pt x="1769" y="986"/>
                                </a:lnTo>
                                <a:lnTo>
                                  <a:pt x="1768" y="972"/>
                                </a:lnTo>
                                <a:lnTo>
                                  <a:pt x="1766" y="956"/>
                                </a:lnTo>
                                <a:lnTo>
                                  <a:pt x="1764" y="940"/>
                                </a:lnTo>
                                <a:lnTo>
                                  <a:pt x="1761" y="924"/>
                                </a:lnTo>
                                <a:lnTo>
                                  <a:pt x="1759" y="908"/>
                                </a:lnTo>
                                <a:lnTo>
                                  <a:pt x="1755" y="893"/>
                                </a:lnTo>
                                <a:lnTo>
                                  <a:pt x="1754" y="878"/>
                                </a:lnTo>
                                <a:lnTo>
                                  <a:pt x="1750" y="863"/>
                                </a:lnTo>
                                <a:lnTo>
                                  <a:pt x="1746" y="847"/>
                                </a:lnTo>
                                <a:lnTo>
                                  <a:pt x="1743" y="831"/>
                                </a:lnTo>
                                <a:lnTo>
                                  <a:pt x="1739" y="815"/>
                                </a:lnTo>
                                <a:lnTo>
                                  <a:pt x="1736" y="799"/>
                                </a:lnTo>
                                <a:lnTo>
                                  <a:pt x="1732" y="783"/>
                                </a:lnTo>
                                <a:lnTo>
                                  <a:pt x="1729" y="767"/>
                                </a:lnTo>
                                <a:lnTo>
                                  <a:pt x="1724" y="753"/>
                                </a:lnTo>
                                <a:lnTo>
                                  <a:pt x="1720" y="737"/>
                                </a:lnTo>
                                <a:lnTo>
                                  <a:pt x="1715" y="721"/>
                                </a:lnTo>
                                <a:lnTo>
                                  <a:pt x="1709" y="706"/>
                                </a:lnTo>
                                <a:lnTo>
                                  <a:pt x="1704" y="690"/>
                                </a:lnTo>
                                <a:lnTo>
                                  <a:pt x="1699" y="674"/>
                                </a:lnTo>
                                <a:lnTo>
                                  <a:pt x="1694" y="658"/>
                                </a:lnTo>
                                <a:lnTo>
                                  <a:pt x="1688" y="642"/>
                                </a:lnTo>
                                <a:lnTo>
                                  <a:pt x="1681" y="626"/>
                                </a:lnTo>
                                <a:lnTo>
                                  <a:pt x="1676" y="610"/>
                                </a:lnTo>
                                <a:lnTo>
                                  <a:pt x="1669" y="596"/>
                                </a:lnTo>
                                <a:lnTo>
                                  <a:pt x="1662" y="580"/>
                                </a:lnTo>
                                <a:lnTo>
                                  <a:pt x="1655" y="564"/>
                                </a:lnTo>
                                <a:lnTo>
                                  <a:pt x="1648" y="549"/>
                                </a:lnTo>
                                <a:lnTo>
                                  <a:pt x="1641" y="533"/>
                                </a:lnTo>
                                <a:lnTo>
                                  <a:pt x="1634" y="517"/>
                                </a:lnTo>
                                <a:lnTo>
                                  <a:pt x="1625" y="503"/>
                                </a:lnTo>
                                <a:lnTo>
                                  <a:pt x="1616" y="487"/>
                                </a:lnTo>
                                <a:lnTo>
                                  <a:pt x="1607" y="471"/>
                                </a:lnTo>
                                <a:lnTo>
                                  <a:pt x="1598" y="455"/>
                                </a:lnTo>
                                <a:lnTo>
                                  <a:pt x="1589" y="441"/>
                                </a:lnTo>
                                <a:lnTo>
                                  <a:pt x="1581" y="425"/>
                                </a:lnTo>
                                <a:lnTo>
                                  <a:pt x="1572" y="409"/>
                                </a:lnTo>
                                <a:lnTo>
                                  <a:pt x="1561" y="395"/>
                                </a:lnTo>
                                <a:lnTo>
                                  <a:pt x="1551" y="379"/>
                                </a:lnTo>
                                <a:lnTo>
                                  <a:pt x="1540" y="365"/>
                                </a:lnTo>
                                <a:lnTo>
                                  <a:pt x="1529" y="351"/>
                                </a:lnTo>
                                <a:lnTo>
                                  <a:pt x="1519" y="335"/>
                                </a:lnTo>
                                <a:lnTo>
                                  <a:pt x="1507" y="321"/>
                                </a:lnTo>
                                <a:lnTo>
                                  <a:pt x="1496" y="307"/>
                                </a:lnTo>
                                <a:lnTo>
                                  <a:pt x="1484" y="293"/>
                                </a:lnTo>
                                <a:lnTo>
                                  <a:pt x="1471" y="279"/>
                                </a:lnTo>
                                <a:lnTo>
                                  <a:pt x="1459" y="265"/>
                                </a:lnTo>
                                <a:lnTo>
                                  <a:pt x="1445" y="251"/>
                                </a:lnTo>
                                <a:lnTo>
                                  <a:pt x="1432" y="238"/>
                                </a:lnTo>
                                <a:lnTo>
                                  <a:pt x="1418" y="224"/>
                                </a:lnTo>
                                <a:lnTo>
                                  <a:pt x="1404" y="212"/>
                                </a:lnTo>
                                <a:lnTo>
                                  <a:pt x="1390" y="199"/>
                                </a:lnTo>
                                <a:lnTo>
                                  <a:pt x="1376" y="185"/>
                                </a:lnTo>
                                <a:lnTo>
                                  <a:pt x="1360" y="175"/>
                                </a:lnTo>
                                <a:lnTo>
                                  <a:pt x="1346" y="162"/>
                                </a:lnTo>
                                <a:lnTo>
                                  <a:pt x="1330" y="150"/>
                                </a:lnTo>
                                <a:lnTo>
                                  <a:pt x="1314" y="139"/>
                                </a:lnTo>
                                <a:lnTo>
                                  <a:pt x="1298" y="127"/>
                                </a:lnTo>
                                <a:lnTo>
                                  <a:pt x="1283" y="116"/>
                                </a:lnTo>
                                <a:lnTo>
                                  <a:pt x="1265" y="108"/>
                                </a:lnTo>
                                <a:lnTo>
                                  <a:pt x="1249" y="97"/>
                                </a:lnTo>
                                <a:lnTo>
                                  <a:pt x="1231" y="88"/>
                                </a:lnTo>
                                <a:lnTo>
                                  <a:pt x="1214" y="78"/>
                                </a:lnTo>
                                <a:lnTo>
                                  <a:pt x="1196" y="71"/>
                                </a:lnTo>
                                <a:lnTo>
                                  <a:pt x="1178" y="62"/>
                                </a:lnTo>
                                <a:lnTo>
                                  <a:pt x="1159" y="53"/>
                                </a:lnTo>
                                <a:lnTo>
                                  <a:pt x="1141" y="46"/>
                                </a:lnTo>
                                <a:lnTo>
                                  <a:pt x="1122" y="39"/>
                                </a:lnTo>
                                <a:lnTo>
                                  <a:pt x="1104" y="34"/>
                                </a:lnTo>
                                <a:lnTo>
                                  <a:pt x="1085" y="28"/>
                                </a:lnTo>
                                <a:lnTo>
                                  <a:pt x="1066" y="23"/>
                                </a:lnTo>
                                <a:lnTo>
                                  <a:pt x="1046" y="18"/>
                                </a:lnTo>
                                <a:lnTo>
                                  <a:pt x="1027" y="12"/>
                                </a:lnTo>
                                <a:lnTo>
                                  <a:pt x="1007" y="9"/>
                                </a:lnTo>
                                <a:lnTo>
                                  <a:pt x="988" y="7"/>
                                </a:lnTo>
                                <a:lnTo>
                                  <a:pt x="969" y="4"/>
                                </a:lnTo>
                                <a:lnTo>
                                  <a:pt x="947" y="2"/>
                                </a:lnTo>
                                <a:lnTo>
                                  <a:pt x="928" y="0"/>
                                </a:lnTo>
                                <a:lnTo>
                                  <a:pt x="909" y="0"/>
                                </a:lnTo>
                                <a:lnTo>
                                  <a:pt x="889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5.8pt;width:50.35pt;height:64.75pt" coordorigin="6984,116" coordsize="1007,1295">
                <v:shape id="shape_0" stroked="f" o:allowincell="f" style="position:absolute;left:7131;top:305;width:712;height:1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    В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(Не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А)   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9,2287" path="m889,0l889,0l868,0l849,0l829,2l808,4l789,7l769,9l750,12l730,18l711,23l692,28l672,34l655,39l635,46l618,53l598,62l581,71l563,78l545,88l528,97l512,108l494,116l478,127l462,139l446,150l431,162l416,175l401,185l386,199l372,212l358,224l344,238l332,251l318,265l305,279l293,293l281,307l270,321l258,335l247,351l237,365l226,379l215,395l205,409l196,425l187,441l178,455l170,471l161,487l152,503l143,517l136,533l129,549l122,564l115,580l108,596l101,610l95,626l88,642l83,658l78,674l73,690l67,706l62,721l57,737l53,753l48,767l44,783l41,799l37,815l34,831l30,847l27,863l23,878l21,893l18,908l16,924l13,940l11,956l9,972l7,986l5,1002l4,1018l4,1034l2,1050l2,1065l0,1080l0,1095l0,1111l0,1127l0,1141l0,1143l0,1157l0,1173l0,1189l0,1205l2,1219l2,1235l4,1251l4,1267l5,1282l7,1298l9,1312l11,1328l13,1344l16,1360l18,1376l21,1392l23,1406l27,1422l30,1438l34,1453l37,1469l41,1485l44,1501l48,1517l53,1531l57,1547l62,1563l67,1579l73,1595l78,1610l83,1626l88,1642l95,1658l101,1674l108,1688l115,1704l122,1720l129,1736l136,1752l143,1767l152,1782l161,1797l170,1813l178,1829l187,1843l196,1859l205,1875l215,1889l226,1905l237,1919l247,1933l258,1949l270,1963l281,1977l293,1991l305,2006l318,2020l332,2034l344,2046l358,2060l372,2073l386,2085l401,2099l416,2110l431,2122l446,2134l462,2145l478,2157l494,2168l512,2177l528,2187l545,2196l563,2207l581,2214l598,2223l618,2231l635,2238l655,2245l672,2251l692,2256l711,2261l730,2267l750,2272l769,2275l789,2277l808,2281l829,2283l849,2284l868,2284l889,2286l889,2286l889,2286l909,2284l928,2284l947,2283l969,2281l988,2277l1007,2275l1027,2272l1046,2267l1066,2261l1085,2256l1104,2251l1122,2245l1141,2238l1159,2231l1178,2223l1196,2214l1214,2207l1231,2196l1249,2187l1265,2177l1283,2168l1298,2157l1314,2145l1330,2134l1346,2122l1360,2110l1376,2099l1390,2085l1404,2073l1418,2060l1432,2046l1445,2034l1459,2020l1471,2006l1484,1991l1496,1977l1507,1963l1519,1949l1529,1933l1540,1919l1551,1905l1561,1889l1572,1875l1581,1859l1589,1843l1598,1829l1607,1813l1616,1797l1625,1782l1634,1767l1641,1752l1648,1736l1655,1720l1662,1704l1669,1688l1676,1674l1681,1658l1688,1642l1694,1626l1699,1610l1704,1595l1709,1579l1715,1563l1720,1547l1724,1531l1729,1517l1732,1501l1736,1485l1739,1469l1743,1453l1746,1438l1750,1422l1754,1406l1755,1392l1759,1376l1761,1360l1764,1344l1766,1328l1768,1312l1769,1298l1771,1282l1773,1267l1773,1251l1775,1235l1775,1219l1776,1205l1776,1189l1776,1173l1776,1157l1776,1143l1778,1143l1776,1127l1776,1111l1776,1095l1776,1080l1775,1065l1775,1050l1773,1034l1773,1018l1771,1002l1769,986l1768,972l1766,956l1764,940l1761,924l1759,908l1755,893l1754,878l1750,863l1746,847l1743,831l1739,815l1736,799l1732,783l1729,767l1724,753l1720,737l1715,721l1709,706l1704,690l1699,674l1694,658l1688,642l1681,626l1676,610l1669,596l1662,580l1655,564l1648,549l1641,533l1634,517l1625,503l1616,487l1607,471l1598,455l1589,441l1581,425l1572,409l1561,395l1551,379l1540,365l1529,351l1519,335l1507,321l1496,307l1484,293l1471,279l1459,265l1445,251l1432,238l1418,224l1404,212l1390,199l1376,185l1360,175l1346,162l1330,150l1314,139l1298,127l1283,116l1265,108l1249,97l1231,88l1214,78l1196,71l1178,62l1159,53l1141,46l1122,39l1104,34l1085,28l1066,23l1046,18l1027,12l1007,9l988,7l969,4l947,2l928,0l909,0l889,0e" stroked="t" o:allowincell="f" style="position:absolute;left:6984;top:116;width:1007;height:129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617720</wp:posOffset>
                </wp:positionH>
                <wp:positionV relativeFrom="paragraph">
                  <wp:posOffset>73660</wp:posOffset>
                </wp:positionV>
                <wp:extent cx="91440" cy="822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5.8pt" to="370.75pt,7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703320</wp:posOffset>
                </wp:positionH>
                <wp:positionV relativeFrom="paragraph">
                  <wp:posOffset>73660</wp:posOffset>
                </wp:positionV>
                <wp:extent cx="0" cy="914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8pt" to="291.6pt,7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965960</wp:posOffset>
                </wp:positionH>
                <wp:positionV relativeFrom="paragraph">
                  <wp:posOffset>81280</wp:posOffset>
                </wp:positionV>
                <wp:extent cx="365760" cy="274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 txBox="1"/>
                        <wps:spPr>
                          <a:xfrm>
                            <a:off x="53280" y="39960"/>
                            <a:ext cx="258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16" h="762">
                                <a:moveTo>
                                  <a:pt x="508" y="-1"/>
                                </a:moveTo>
                                <a:lnTo>
                                  <a:pt x="508" y="-1"/>
                                </a:lnTo>
                                <a:lnTo>
                                  <a:pt x="501" y="-1"/>
                                </a:lnTo>
                                <a:lnTo>
                                  <a:pt x="494" y="-1"/>
                                </a:lnTo>
                                <a:lnTo>
                                  <a:pt x="487" y="-1"/>
                                </a:lnTo>
                                <a:lnTo>
                                  <a:pt x="480" y="-1"/>
                                </a:lnTo>
                                <a:lnTo>
                                  <a:pt x="475" y="-1"/>
                                </a:lnTo>
                                <a:lnTo>
                                  <a:pt x="468" y="-1"/>
                                </a:lnTo>
                                <a:lnTo>
                                  <a:pt x="461" y="-1"/>
                                </a:lnTo>
                                <a:lnTo>
                                  <a:pt x="454" y="1"/>
                                </a:lnTo>
                                <a:lnTo>
                                  <a:pt x="448" y="1"/>
                                </a:lnTo>
                                <a:lnTo>
                                  <a:pt x="441" y="1"/>
                                </a:lnTo>
                                <a:lnTo>
                                  <a:pt x="434" y="3"/>
                                </a:lnTo>
                                <a:lnTo>
                                  <a:pt x="427" y="3"/>
                                </a:lnTo>
                                <a:lnTo>
                                  <a:pt x="420" y="5"/>
                                </a:lnTo>
                                <a:lnTo>
                                  <a:pt x="415" y="5"/>
                                </a:lnTo>
                                <a:lnTo>
                                  <a:pt x="408" y="6"/>
                                </a:lnTo>
                                <a:lnTo>
                                  <a:pt x="401" y="6"/>
                                </a:lnTo>
                                <a:lnTo>
                                  <a:pt x="394" y="8"/>
                                </a:lnTo>
                                <a:lnTo>
                                  <a:pt x="386" y="10"/>
                                </a:lnTo>
                                <a:lnTo>
                                  <a:pt x="379" y="10"/>
                                </a:lnTo>
                                <a:lnTo>
                                  <a:pt x="374" y="12"/>
                                </a:lnTo>
                                <a:lnTo>
                                  <a:pt x="367" y="13"/>
                                </a:lnTo>
                                <a:lnTo>
                                  <a:pt x="360" y="15"/>
                                </a:lnTo>
                                <a:lnTo>
                                  <a:pt x="353" y="17"/>
                                </a:lnTo>
                                <a:lnTo>
                                  <a:pt x="346" y="19"/>
                                </a:lnTo>
                                <a:lnTo>
                                  <a:pt x="339" y="21"/>
                                </a:lnTo>
                                <a:lnTo>
                                  <a:pt x="334" y="22"/>
                                </a:lnTo>
                                <a:lnTo>
                                  <a:pt x="327" y="24"/>
                                </a:lnTo>
                                <a:lnTo>
                                  <a:pt x="319" y="26"/>
                                </a:lnTo>
                                <a:lnTo>
                                  <a:pt x="312" y="28"/>
                                </a:lnTo>
                                <a:lnTo>
                                  <a:pt x="305" y="29"/>
                                </a:lnTo>
                                <a:lnTo>
                                  <a:pt x="298" y="33"/>
                                </a:lnTo>
                                <a:lnTo>
                                  <a:pt x="291" y="35"/>
                                </a:lnTo>
                                <a:lnTo>
                                  <a:pt x="284" y="36"/>
                                </a:lnTo>
                                <a:lnTo>
                                  <a:pt x="277" y="40"/>
                                </a:lnTo>
                                <a:lnTo>
                                  <a:pt x="272" y="42"/>
                                </a:lnTo>
                                <a:lnTo>
                                  <a:pt x="265" y="45"/>
                                </a:lnTo>
                                <a:lnTo>
                                  <a:pt x="258" y="47"/>
                                </a:lnTo>
                                <a:lnTo>
                                  <a:pt x="251" y="50"/>
                                </a:lnTo>
                                <a:lnTo>
                                  <a:pt x="244" y="54"/>
                                </a:lnTo>
                                <a:lnTo>
                                  <a:pt x="237" y="58"/>
                                </a:lnTo>
                                <a:lnTo>
                                  <a:pt x="230" y="61"/>
                                </a:lnTo>
                                <a:lnTo>
                                  <a:pt x="222" y="63"/>
                                </a:lnTo>
                                <a:lnTo>
                                  <a:pt x="215" y="66"/>
                                </a:lnTo>
                                <a:lnTo>
                                  <a:pt x="210" y="72"/>
                                </a:lnTo>
                                <a:lnTo>
                                  <a:pt x="203" y="75"/>
                                </a:lnTo>
                                <a:lnTo>
                                  <a:pt x="196" y="79"/>
                                </a:lnTo>
                                <a:lnTo>
                                  <a:pt x="189" y="82"/>
                                </a:lnTo>
                                <a:lnTo>
                                  <a:pt x="182" y="88"/>
                                </a:lnTo>
                                <a:lnTo>
                                  <a:pt x="175" y="91"/>
                                </a:lnTo>
                                <a:lnTo>
                                  <a:pt x="170" y="95"/>
                                </a:lnTo>
                                <a:lnTo>
                                  <a:pt x="162" y="100"/>
                                </a:lnTo>
                                <a:lnTo>
                                  <a:pt x="155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14"/>
                                </a:lnTo>
                                <a:lnTo>
                                  <a:pt x="136" y="119"/>
                                </a:lnTo>
                                <a:lnTo>
                                  <a:pt x="129" y="125"/>
                                </a:lnTo>
                                <a:lnTo>
                                  <a:pt x="124" y="130"/>
                                </a:lnTo>
                                <a:lnTo>
                                  <a:pt x="117" y="135"/>
                                </a:lnTo>
                                <a:lnTo>
                                  <a:pt x="111" y="140"/>
                                </a:lnTo>
                                <a:lnTo>
                                  <a:pt x="104" y="148"/>
                                </a:lnTo>
                                <a:lnTo>
                                  <a:pt x="99" y="153"/>
                                </a:lnTo>
                                <a:lnTo>
                                  <a:pt x="94" y="160"/>
                                </a:lnTo>
                                <a:lnTo>
                                  <a:pt x="87" y="165"/>
                                </a:lnTo>
                                <a:lnTo>
                                  <a:pt x="81" y="172"/>
                                </a:lnTo>
                                <a:lnTo>
                                  <a:pt x="76" y="177"/>
                                </a:lnTo>
                                <a:lnTo>
                                  <a:pt x="71" y="185"/>
                                </a:lnTo>
                                <a:lnTo>
                                  <a:pt x="65" y="192"/>
                                </a:lnTo>
                                <a:lnTo>
                                  <a:pt x="60" y="199"/>
                                </a:lnTo>
                                <a:lnTo>
                                  <a:pt x="55" y="206"/>
                                </a:lnTo>
                                <a:lnTo>
                                  <a:pt x="50" y="213"/>
                                </a:lnTo>
                                <a:lnTo>
                                  <a:pt x="46" y="220"/>
                                </a:lnTo>
                                <a:lnTo>
                                  <a:pt x="41" y="229"/>
                                </a:lnTo>
                                <a:lnTo>
                                  <a:pt x="37" y="236"/>
                                </a:lnTo>
                                <a:lnTo>
                                  <a:pt x="32" y="243"/>
                                </a:lnTo>
                                <a:lnTo>
                                  <a:pt x="28" y="252"/>
                                </a:lnTo>
                                <a:lnTo>
                                  <a:pt x="25" y="259"/>
                                </a:lnTo>
                                <a:lnTo>
                                  <a:pt x="21" y="267"/>
                                </a:lnTo>
                                <a:lnTo>
                                  <a:pt x="18" y="276"/>
                                </a:lnTo>
                                <a:lnTo>
                                  <a:pt x="16" y="283"/>
                                </a:lnTo>
                                <a:lnTo>
                                  <a:pt x="13" y="292"/>
                                </a:lnTo>
                                <a:lnTo>
                                  <a:pt x="11" y="301"/>
                                </a:lnTo>
                                <a:lnTo>
                                  <a:pt x="7" y="310"/>
                                </a:lnTo>
                                <a:lnTo>
                                  <a:pt x="5" y="319"/>
                                </a:lnTo>
                                <a:lnTo>
                                  <a:pt x="4" y="327"/>
                                </a:lnTo>
                                <a:lnTo>
                                  <a:pt x="2" y="334"/>
                                </a:lnTo>
                                <a:lnTo>
                                  <a:pt x="2" y="343"/>
                                </a:lnTo>
                                <a:lnTo>
                                  <a:pt x="0" y="352"/>
                                </a:lnTo>
                                <a:lnTo>
                                  <a:pt x="0" y="361"/>
                                </a:lnTo>
                                <a:lnTo>
                                  <a:pt x="0" y="370"/>
                                </a:lnTo>
                                <a:lnTo>
                                  <a:pt x="0" y="379"/>
                                </a:lnTo>
                                <a:lnTo>
                                  <a:pt x="0" y="380"/>
                                </a:lnTo>
                                <a:lnTo>
                                  <a:pt x="0" y="389"/>
                                </a:lnTo>
                                <a:lnTo>
                                  <a:pt x="0" y="398"/>
                                </a:lnTo>
                                <a:lnTo>
                                  <a:pt x="0" y="407"/>
                                </a:lnTo>
                                <a:lnTo>
                                  <a:pt x="2" y="416"/>
                                </a:lnTo>
                                <a:lnTo>
                                  <a:pt x="2" y="424"/>
                                </a:lnTo>
                                <a:lnTo>
                                  <a:pt x="4" y="431"/>
                                </a:lnTo>
                                <a:lnTo>
                                  <a:pt x="5" y="440"/>
                                </a:lnTo>
                                <a:lnTo>
                                  <a:pt x="7" y="449"/>
                                </a:lnTo>
                                <a:lnTo>
                                  <a:pt x="11" y="458"/>
                                </a:lnTo>
                                <a:lnTo>
                                  <a:pt x="13" y="467"/>
                                </a:lnTo>
                                <a:lnTo>
                                  <a:pt x="16" y="476"/>
                                </a:lnTo>
                                <a:lnTo>
                                  <a:pt x="18" y="483"/>
                                </a:lnTo>
                                <a:lnTo>
                                  <a:pt x="21" y="491"/>
                                </a:lnTo>
                                <a:lnTo>
                                  <a:pt x="25" y="500"/>
                                </a:lnTo>
                                <a:lnTo>
                                  <a:pt x="28" y="507"/>
                                </a:lnTo>
                                <a:lnTo>
                                  <a:pt x="32" y="516"/>
                                </a:lnTo>
                                <a:lnTo>
                                  <a:pt x="37" y="523"/>
                                </a:lnTo>
                                <a:lnTo>
                                  <a:pt x="41" y="530"/>
                                </a:lnTo>
                                <a:lnTo>
                                  <a:pt x="46" y="539"/>
                                </a:lnTo>
                                <a:lnTo>
                                  <a:pt x="50" y="546"/>
                                </a:lnTo>
                                <a:lnTo>
                                  <a:pt x="55" y="553"/>
                                </a:lnTo>
                                <a:lnTo>
                                  <a:pt x="60" y="560"/>
                                </a:lnTo>
                                <a:lnTo>
                                  <a:pt x="65" y="567"/>
                                </a:lnTo>
                                <a:lnTo>
                                  <a:pt x="71" y="574"/>
                                </a:lnTo>
                                <a:lnTo>
                                  <a:pt x="76" y="581"/>
                                </a:lnTo>
                                <a:lnTo>
                                  <a:pt x="81" y="587"/>
                                </a:lnTo>
                                <a:lnTo>
                                  <a:pt x="87" y="594"/>
                                </a:lnTo>
                                <a:lnTo>
                                  <a:pt x="94" y="599"/>
                                </a:lnTo>
                                <a:lnTo>
                                  <a:pt x="99" y="606"/>
                                </a:lnTo>
                                <a:lnTo>
                                  <a:pt x="104" y="611"/>
                                </a:lnTo>
                                <a:lnTo>
                                  <a:pt x="111" y="618"/>
                                </a:lnTo>
                                <a:lnTo>
                                  <a:pt x="117" y="624"/>
                                </a:lnTo>
                                <a:lnTo>
                                  <a:pt x="124" y="629"/>
                                </a:lnTo>
                                <a:lnTo>
                                  <a:pt x="129" y="634"/>
                                </a:lnTo>
                                <a:lnTo>
                                  <a:pt x="136" y="640"/>
                                </a:lnTo>
                                <a:lnTo>
                                  <a:pt x="143" y="645"/>
                                </a:lnTo>
                                <a:lnTo>
                                  <a:pt x="148" y="650"/>
                                </a:lnTo>
                                <a:lnTo>
                                  <a:pt x="155" y="654"/>
                                </a:lnTo>
                                <a:lnTo>
                                  <a:pt x="162" y="659"/>
                                </a:lnTo>
                                <a:lnTo>
                                  <a:pt x="170" y="664"/>
                                </a:lnTo>
                                <a:lnTo>
                                  <a:pt x="175" y="668"/>
                                </a:lnTo>
                                <a:lnTo>
                                  <a:pt x="182" y="671"/>
                                </a:lnTo>
                                <a:lnTo>
                                  <a:pt x="189" y="677"/>
                                </a:lnTo>
                                <a:lnTo>
                                  <a:pt x="196" y="680"/>
                                </a:lnTo>
                                <a:lnTo>
                                  <a:pt x="203" y="684"/>
                                </a:lnTo>
                                <a:lnTo>
                                  <a:pt x="210" y="687"/>
                                </a:lnTo>
                                <a:lnTo>
                                  <a:pt x="215" y="693"/>
                                </a:lnTo>
                                <a:lnTo>
                                  <a:pt x="222" y="696"/>
                                </a:lnTo>
                                <a:lnTo>
                                  <a:pt x="230" y="698"/>
                                </a:lnTo>
                                <a:lnTo>
                                  <a:pt x="237" y="701"/>
                                </a:lnTo>
                                <a:lnTo>
                                  <a:pt x="244" y="705"/>
                                </a:lnTo>
                                <a:lnTo>
                                  <a:pt x="251" y="708"/>
                                </a:lnTo>
                                <a:lnTo>
                                  <a:pt x="258" y="712"/>
                                </a:lnTo>
                                <a:lnTo>
                                  <a:pt x="265" y="714"/>
                                </a:lnTo>
                                <a:lnTo>
                                  <a:pt x="272" y="717"/>
                                </a:lnTo>
                                <a:lnTo>
                                  <a:pt x="277" y="719"/>
                                </a:lnTo>
                                <a:lnTo>
                                  <a:pt x="284" y="723"/>
                                </a:lnTo>
                                <a:lnTo>
                                  <a:pt x="291" y="724"/>
                                </a:lnTo>
                                <a:lnTo>
                                  <a:pt x="298" y="726"/>
                                </a:lnTo>
                                <a:lnTo>
                                  <a:pt x="305" y="730"/>
                                </a:lnTo>
                                <a:lnTo>
                                  <a:pt x="312" y="731"/>
                                </a:lnTo>
                                <a:lnTo>
                                  <a:pt x="319" y="733"/>
                                </a:lnTo>
                                <a:lnTo>
                                  <a:pt x="327" y="735"/>
                                </a:lnTo>
                                <a:lnTo>
                                  <a:pt x="334" y="737"/>
                                </a:lnTo>
                                <a:lnTo>
                                  <a:pt x="339" y="738"/>
                                </a:lnTo>
                                <a:lnTo>
                                  <a:pt x="346" y="740"/>
                                </a:lnTo>
                                <a:lnTo>
                                  <a:pt x="353" y="742"/>
                                </a:lnTo>
                                <a:lnTo>
                                  <a:pt x="360" y="744"/>
                                </a:lnTo>
                                <a:lnTo>
                                  <a:pt x="367" y="745"/>
                                </a:lnTo>
                                <a:lnTo>
                                  <a:pt x="374" y="747"/>
                                </a:lnTo>
                                <a:lnTo>
                                  <a:pt x="379" y="749"/>
                                </a:lnTo>
                                <a:lnTo>
                                  <a:pt x="386" y="749"/>
                                </a:lnTo>
                                <a:lnTo>
                                  <a:pt x="394" y="751"/>
                                </a:lnTo>
                                <a:lnTo>
                                  <a:pt x="401" y="753"/>
                                </a:lnTo>
                                <a:lnTo>
                                  <a:pt x="408" y="753"/>
                                </a:lnTo>
                                <a:lnTo>
                                  <a:pt x="415" y="754"/>
                                </a:lnTo>
                                <a:lnTo>
                                  <a:pt x="420" y="754"/>
                                </a:lnTo>
                                <a:lnTo>
                                  <a:pt x="427" y="756"/>
                                </a:lnTo>
                                <a:lnTo>
                                  <a:pt x="434" y="756"/>
                                </a:lnTo>
                                <a:lnTo>
                                  <a:pt x="441" y="758"/>
                                </a:lnTo>
                                <a:lnTo>
                                  <a:pt x="448" y="758"/>
                                </a:lnTo>
                                <a:lnTo>
                                  <a:pt x="454" y="758"/>
                                </a:lnTo>
                                <a:lnTo>
                                  <a:pt x="461" y="760"/>
                                </a:lnTo>
                                <a:lnTo>
                                  <a:pt x="468" y="760"/>
                                </a:lnTo>
                                <a:lnTo>
                                  <a:pt x="475" y="760"/>
                                </a:lnTo>
                                <a:lnTo>
                                  <a:pt x="480" y="760"/>
                                </a:lnTo>
                                <a:lnTo>
                                  <a:pt x="487" y="760"/>
                                </a:lnTo>
                                <a:lnTo>
                                  <a:pt x="494" y="760"/>
                                </a:lnTo>
                                <a:lnTo>
                                  <a:pt x="501" y="760"/>
                                </a:lnTo>
                                <a:lnTo>
                                  <a:pt x="508" y="761"/>
                                </a:lnTo>
                                <a:lnTo>
                                  <a:pt x="508" y="761"/>
                                </a:lnTo>
                                <a:lnTo>
                                  <a:pt x="508" y="761"/>
                                </a:lnTo>
                                <a:lnTo>
                                  <a:pt x="513" y="760"/>
                                </a:lnTo>
                                <a:lnTo>
                                  <a:pt x="521" y="760"/>
                                </a:lnTo>
                                <a:lnTo>
                                  <a:pt x="528" y="760"/>
                                </a:lnTo>
                                <a:lnTo>
                                  <a:pt x="535" y="760"/>
                                </a:lnTo>
                                <a:lnTo>
                                  <a:pt x="540" y="760"/>
                                </a:lnTo>
                                <a:lnTo>
                                  <a:pt x="547" y="760"/>
                                </a:lnTo>
                                <a:lnTo>
                                  <a:pt x="554" y="760"/>
                                </a:lnTo>
                                <a:lnTo>
                                  <a:pt x="561" y="758"/>
                                </a:lnTo>
                                <a:lnTo>
                                  <a:pt x="566" y="758"/>
                                </a:lnTo>
                                <a:lnTo>
                                  <a:pt x="573" y="758"/>
                                </a:lnTo>
                                <a:lnTo>
                                  <a:pt x="581" y="756"/>
                                </a:lnTo>
                                <a:lnTo>
                                  <a:pt x="588" y="756"/>
                                </a:lnTo>
                                <a:lnTo>
                                  <a:pt x="595" y="754"/>
                                </a:lnTo>
                                <a:lnTo>
                                  <a:pt x="600" y="754"/>
                                </a:lnTo>
                                <a:lnTo>
                                  <a:pt x="607" y="753"/>
                                </a:lnTo>
                                <a:lnTo>
                                  <a:pt x="614" y="753"/>
                                </a:lnTo>
                                <a:lnTo>
                                  <a:pt x="621" y="751"/>
                                </a:lnTo>
                                <a:lnTo>
                                  <a:pt x="628" y="749"/>
                                </a:lnTo>
                                <a:lnTo>
                                  <a:pt x="635" y="749"/>
                                </a:lnTo>
                                <a:lnTo>
                                  <a:pt x="640" y="747"/>
                                </a:lnTo>
                                <a:lnTo>
                                  <a:pt x="648" y="745"/>
                                </a:lnTo>
                                <a:lnTo>
                                  <a:pt x="655" y="744"/>
                                </a:lnTo>
                                <a:lnTo>
                                  <a:pt x="662" y="742"/>
                                </a:lnTo>
                                <a:lnTo>
                                  <a:pt x="669" y="740"/>
                                </a:lnTo>
                                <a:lnTo>
                                  <a:pt x="676" y="738"/>
                                </a:lnTo>
                                <a:lnTo>
                                  <a:pt x="681" y="737"/>
                                </a:lnTo>
                                <a:lnTo>
                                  <a:pt x="688" y="735"/>
                                </a:lnTo>
                                <a:lnTo>
                                  <a:pt x="695" y="733"/>
                                </a:lnTo>
                                <a:lnTo>
                                  <a:pt x="702" y="731"/>
                                </a:lnTo>
                                <a:lnTo>
                                  <a:pt x="709" y="730"/>
                                </a:lnTo>
                                <a:lnTo>
                                  <a:pt x="716" y="726"/>
                                </a:lnTo>
                                <a:lnTo>
                                  <a:pt x="723" y="724"/>
                                </a:lnTo>
                                <a:lnTo>
                                  <a:pt x="730" y="723"/>
                                </a:lnTo>
                                <a:lnTo>
                                  <a:pt x="738" y="719"/>
                                </a:lnTo>
                                <a:lnTo>
                                  <a:pt x="743" y="717"/>
                                </a:lnTo>
                                <a:lnTo>
                                  <a:pt x="750" y="714"/>
                                </a:lnTo>
                                <a:lnTo>
                                  <a:pt x="757" y="712"/>
                                </a:lnTo>
                                <a:lnTo>
                                  <a:pt x="764" y="708"/>
                                </a:lnTo>
                                <a:lnTo>
                                  <a:pt x="771" y="705"/>
                                </a:lnTo>
                                <a:lnTo>
                                  <a:pt x="778" y="701"/>
                                </a:lnTo>
                                <a:lnTo>
                                  <a:pt x="785" y="698"/>
                                </a:lnTo>
                                <a:lnTo>
                                  <a:pt x="792" y="696"/>
                                </a:lnTo>
                                <a:lnTo>
                                  <a:pt x="799" y="693"/>
                                </a:lnTo>
                                <a:lnTo>
                                  <a:pt x="805" y="687"/>
                                </a:lnTo>
                                <a:lnTo>
                                  <a:pt x="812" y="684"/>
                                </a:lnTo>
                                <a:lnTo>
                                  <a:pt x="819" y="680"/>
                                </a:lnTo>
                                <a:lnTo>
                                  <a:pt x="826" y="677"/>
                                </a:lnTo>
                                <a:lnTo>
                                  <a:pt x="833" y="671"/>
                                </a:lnTo>
                                <a:lnTo>
                                  <a:pt x="840" y="668"/>
                                </a:lnTo>
                                <a:lnTo>
                                  <a:pt x="845" y="664"/>
                                </a:lnTo>
                                <a:lnTo>
                                  <a:pt x="852" y="659"/>
                                </a:lnTo>
                                <a:lnTo>
                                  <a:pt x="859" y="654"/>
                                </a:lnTo>
                                <a:lnTo>
                                  <a:pt x="866" y="650"/>
                                </a:lnTo>
                                <a:lnTo>
                                  <a:pt x="872" y="645"/>
                                </a:lnTo>
                                <a:lnTo>
                                  <a:pt x="879" y="640"/>
                                </a:lnTo>
                                <a:lnTo>
                                  <a:pt x="886" y="634"/>
                                </a:lnTo>
                                <a:lnTo>
                                  <a:pt x="891" y="629"/>
                                </a:lnTo>
                                <a:lnTo>
                                  <a:pt x="898" y="624"/>
                                </a:lnTo>
                                <a:lnTo>
                                  <a:pt x="903" y="618"/>
                                </a:lnTo>
                                <a:lnTo>
                                  <a:pt x="910" y="611"/>
                                </a:lnTo>
                                <a:lnTo>
                                  <a:pt x="916" y="606"/>
                                </a:lnTo>
                                <a:lnTo>
                                  <a:pt x="921" y="599"/>
                                </a:lnTo>
                                <a:lnTo>
                                  <a:pt x="928" y="594"/>
                                </a:lnTo>
                                <a:lnTo>
                                  <a:pt x="933" y="587"/>
                                </a:lnTo>
                                <a:lnTo>
                                  <a:pt x="939" y="581"/>
                                </a:lnTo>
                                <a:lnTo>
                                  <a:pt x="944" y="574"/>
                                </a:lnTo>
                                <a:lnTo>
                                  <a:pt x="949" y="567"/>
                                </a:lnTo>
                                <a:lnTo>
                                  <a:pt x="954" y="560"/>
                                </a:lnTo>
                                <a:lnTo>
                                  <a:pt x="960" y="553"/>
                                </a:lnTo>
                                <a:lnTo>
                                  <a:pt x="965" y="546"/>
                                </a:lnTo>
                                <a:lnTo>
                                  <a:pt x="969" y="539"/>
                                </a:lnTo>
                                <a:lnTo>
                                  <a:pt x="974" y="530"/>
                                </a:lnTo>
                                <a:lnTo>
                                  <a:pt x="977" y="523"/>
                                </a:lnTo>
                                <a:lnTo>
                                  <a:pt x="983" y="516"/>
                                </a:lnTo>
                                <a:lnTo>
                                  <a:pt x="986" y="507"/>
                                </a:lnTo>
                                <a:lnTo>
                                  <a:pt x="990" y="500"/>
                                </a:lnTo>
                                <a:lnTo>
                                  <a:pt x="993" y="491"/>
                                </a:lnTo>
                                <a:lnTo>
                                  <a:pt x="997" y="483"/>
                                </a:lnTo>
                                <a:lnTo>
                                  <a:pt x="999" y="476"/>
                                </a:lnTo>
                                <a:lnTo>
                                  <a:pt x="1002" y="467"/>
                                </a:lnTo>
                                <a:lnTo>
                                  <a:pt x="1004" y="458"/>
                                </a:lnTo>
                                <a:lnTo>
                                  <a:pt x="1007" y="449"/>
                                </a:lnTo>
                                <a:lnTo>
                                  <a:pt x="1009" y="440"/>
                                </a:lnTo>
                                <a:lnTo>
                                  <a:pt x="1011" y="431"/>
                                </a:lnTo>
                                <a:lnTo>
                                  <a:pt x="1013" y="424"/>
                                </a:lnTo>
                                <a:lnTo>
                                  <a:pt x="1013" y="416"/>
                                </a:lnTo>
                                <a:lnTo>
                                  <a:pt x="1014" y="407"/>
                                </a:lnTo>
                                <a:lnTo>
                                  <a:pt x="1014" y="398"/>
                                </a:lnTo>
                                <a:lnTo>
                                  <a:pt x="1014" y="389"/>
                                </a:lnTo>
                                <a:lnTo>
                                  <a:pt x="1014" y="380"/>
                                </a:lnTo>
                                <a:lnTo>
                                  <a:pt x="1016" y="380"/>
                                </a:lnTo>
                                <a:lnTo>
                                  <a:pt x="1014" y="370"/>
                                </a:lnTo>
                                <a:lnTo>
                                  <a:pt x="1014" y="361"/>
                                </a:lnTo>
                                <a:lnTo>
                                  <a:pt x="1014" y="352"/>
                                </a:lnTo>
                                <a:lnTo>
                                  <a:pt x="1013" y="343"/>
                                </a:lnTo>
                                <a:lnTo>
                                  <a:pt x="1013" y="334"/>
                                </a:lnTo>
                                <a:lnTo>
                                  <a:pt x="1011" y="327"/>
                                </a:lnTo>
                                <a:lnTo>
                                  <a:pt x="1009" y="319"/>
                                </a:lnTo>
                                <a:lnTo>
                                  <a:pt x="1007" y="310"/>
                                </a:lnTo>
                                <a:lnTo>
                                  <a:pt x="1004" y="301"/>
                                </a:lnTo>
                                <a:lnTo>
                                  <a:pt x="1002" y="292"/>
                                </a:lnTo>
                                <a:lnTo>
                                  <a:pt x="999" y="283"/>
                                </a:lnTo>
                                <a:lnTo>
                                  <a:pt x="997" y="276"/>
                                </a:lnTo>
                                <a:lnTo>
                                  <a:pt x="993" y="267"/>
                                </a:lnTo>
                                <a:lnTo>
                                  <a:pt x="990" y="259"/>
                                </a:lnTo>
                                <a:lnTo>
                                  <a:pt x="986" y="252"/>
                                </a:lnTo>
                                <a:lnTo>
                                  <a:pt x="983" y="243"/>
                                </a:lnTo>
                                <a:lnTo>
                                  <a:pt x="977" y="236"/>
                                </a:lnTo>
                                <a:lnTo>
                                  <a:pt x="974" y="229"/>
                                </a:lnTo>
                                <a:lnTo>
                                  <a:pt x="969" y="220"/>
                                </a:lnTo>
                                <a:lnTo>
                                  <a:pt x="965" y="213"/>
                                </a:lnTo>
                                <a:lnTo>
                                  <a:pt x="960" y="206"/>
                                </a:lnTo>
                                <a:lnTo>
                                  <a:pt x="954" y="199"/>
                                </a:lnTo>
                                <a:lnTo>
                                  <a:pt x="949" y="192"/>
                                </a:lnTo>
                                <a:lnTo>
                                  <a:pt x="944" y="185"/>
                                </a:lnTo>
                                <a:lnTo>
                                  <a:pt x="939" y="177"/>
                                </a:lnTo>
                                <a:lnTo>
                                  <a:pt x="933" y="172"/>
                                </a:lnTo>
                                <a:lnTo>
                                  <a:pt x="928" y="165"/>
                                </a:lnTo>
                                <a:lnTo>
                                  <a:pt x="921" y="160"/>
                                </a:lnTo>
                                <a:lnTo>
                                  <a:pt x="916" y="153"/>
                                </a:lnTo>
                                <a:lnTo>
                                  <a:pt x="910" y="148"/>
                                </a:lnTo>
                                <a:lnTo>
                                  <a:pt x="903" y="140"/>
                                </a:lnTo>
                                <a:lnTo>
                                  <a:pt x="898" y="135"/>
                                </a:lnTo>
                                <a:lnTo>
                                  <a:pt x="891" y="130"/>
                                </a:lnTo>
                                <a:lnTo>
                                  <a:pt x="886" y="125"/>
                                </a:lnTo>
                                <a:lnTo>
                                  <a:pt x="879" y="119"/>
                                </a:lnTo>
                                <a:lnTo>
                                  <a:pt x="872" y="114"/>
                                </a:lnTo>
                                <a:lnTo>
                                  <a:pt x="866" y="109"/>
                                </a:lnTo>
                                <a:lnTo>
                                  <a:pt x="859" y="105"/>
                                </a:lnTo>
                                <a:lnTo>
                                  <a:pt x="852" y="100"/>
                                </a:lnTo>
                                <a:lnTo>
                                  <a:pt x="845" y="95"/>
                                </a:lnTo>
                                <a:lnTo>
                                  <a:pt x="840" y="91"/>
                                </a:lnTo>
                                <a:lnTo>
                                  <a:pt x="833" y="88"/>
                                </a:lnTo>
                                <a:lnTo>
                                  <a:pt x="826" y="82"/>
                                </a:lnTo>
                                <a:lnTo>
                                  <a:pt x="819" y="79"/>
                                </a:lnTo>
                                <a:lnTo>
                                  <a:pt x="812" y="75"/>
                                </a:lnTo>
                                <a:lnTo>
                                  <a:pt x="805" y="72"/>
                                </a:lnTo>
                                <a:lnTo>
                                  <a:pt x="799" y="66"/>
                                </a:lnTo>
                                <a:lnTo>
                                  <a:pt x="792" y="63"/>
                                </a:lnTo>
                                <a:lnTo>
                                  <a:pt x="785" y="61"/>
                                </a:lnTo>
                                <a:lnTo>
                                  <a:pt x="778" y="58"/>
                                </a:lnTo>
                                <a:lnTo>
                                  <a:pt x="771" y="54"/>
                                </a:lnTo>
                                <a:lnTo>
                                  <a:pt x="764" y="50"/>
                                </a:lnTo>
                                <a:lnTo>
                                  <a:pt x="757" y="47"/>
                                </a:lnTo>
                                <a:lnTo>
                                  <a:pt x="750" y="45"/>
                                </a:lnTo>
                                <a:lnTo>
                                  <a:pt x="743" y="42"/>
                                </a:lnTo>
                                <a:lnTo>
                                  <a:pt x="738" y="40"/>
                                </a:lnTo>
                                <a:lnTo>
                                  <a:pt x="730" y="36"/>
                                </a:lnTo>
                                <a:lnTo>
                                  <a:pt x="723" y="35"/>
                                </a:lnTo>
                                <a:lnTo>
                                  <a:pt x="716" y="33"/>
                                </a:lnTo>
                                <a:lnTo>
                                  <a:pt x="709" y="29"/>
                                </a:lnTo>
                                <a:lnTo>
                                  <a:pt x="702" y="28"/>
                                </a:lnTo>
                                <a:lnTo>
                                  <a:pt x="695" y="26"/>
                                </a:lnTo>
                                <a:lnTo>
                                  <a:pt x="688" y="24"/>
                                </a:lnTo>
                                <a:lnTo>
                                  <a:pt x="681" y="22"/>
                                </a:lnTo>
                                <a:lnTo>
                                  <a:pt x="676" y="21"/>
                                </a:lnTo>
                                <a:lnTo>
                                  <a:pt x="669" y="19"/>
                                </a:lnTo>
                                <a:lnTo>
                                  <a:pt x="662" y="17"/>
                                </a:lnTo>
                                <a:lnTo>
                                  <a:pt x="655" y="15"/>
                                </a:lnTo>
                                <a:lnTo>
                                  <a:pt x="648" y="13"/>
                                </a:lnTo>
                                <a:lnTo>
                                  <a:pt x="640" y="12"/>
                                </a:lnTo>
                                <a:lnTo>
                                  <a:pt x="635" y="10"/>
                                </a:lnTo>
                                <a:lnTo>
                                  <a:pt x="628" y="10"/>
                                </a:lnTo>
                                <a:lnTo>
                                  <a:pt x="621" y="8"/>
                                </a:lnTo>
                                <a:lnTo>
                                  <a:pt x="614" y="6"/>
                                </a:lnTo>
                                <a:lnTo>
                                  <a:pt x="607" y="6"/>
                                </a:lnTo>
                                <a:lnTo>
                                  <a:pt x="600" y="5"/>
                                </a:lnTo>
                                <a:lnTo>
                                  <a:pt x="595" y="5"/>
                                </a:lnTo>
                                <a:lnTo>
                                  <a:pt x="588" y="3"/>
                                </a:lnTo>
                                <a:lnTo>
                                  <a:pt x="581" y="3"/>
                                </a:lnTo>
                                <a:lnTo>
                                  <a:pt x="573" y="1"/>
                                </a:lnTo>
                                <a:lnTo>
                                  <a:pt x="566" y="1"/>
                                </a:lnTo>
                                <a:lnTo>
                                  <a:pt x="561" y="1"/>
                                </a:lnTo>
                                <a:lnTo>
                                  <a:pt x="554" y="-1"/>
                                </a:lnTo>
                                <a:lnTo>
                                  <a:pt x="547" y="-1"/>
                                </a:lnTo>
                                <a:lnTo>
                                  <a:pt x="540" y="-1"/>
                                </a:lnTo>
                                <a:lnTo>
                                  <a:pt x="535" y="-1"/>
                                </a:lnTo>
                                <a:lnTo>
                                  <a:pt x="528" y="-1"/>
                                </a:lnTo>
                                <a:lnTo>
                                  <a:pt x="521" y="-1"/>
                                </a:lnTo>
                                <a:lnTo>
                                  <a:pt x="513" y="-1"/>
                                </a:lnTo>
                                <a:lnTo>
                                  <a:pt x="508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6.4pt;width:28.75pt;height:21.55pt" coordorigin="3096,128" coordsize="575,431">
                <v:shape id="shape_0" stroked="f" o:allowincell="f" style="position:absolute;left:3180;top:191;width:406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17,763" path="m508,0l508,0l501,0l494,0l487,0l480,0l475,0l468,0l461,0l454,2l448,2l441,2l434,4l427,4l420,6l415,6l408,7l401,7l394,9l386,11l379,11l374,13l367,14l360,16l353,18l346,20l339,22l334,23l327,25l319,27l312,29l305,30l298,34l291,36l284,37l277,41l272,43l265,46l258,48l251,51l244,55l237,59l230,62l222,64l215,67l210,73l203,76l196,80l189,83l182,89l175,92l170,96l162,101l155,106l148,110l143,115l136,120l129,126l124,131l117,136l111,141l104,149l99,154l94,161l87,166l81,173l76,178l71,186l65,193l60,200l55,207l50,214l46,221l41,230l37,237l32,244l28,253l25,260l21,268l18,277l16,284l13,293l11,302l7,311l5,320l4,328l2,335l2,344l0,353l0,362l0,371l0,380l0,381l0,390l0,399l0,408l2,417l2,425l4,432l5,441l7,450l11,459l13,468l16,477l18,484l21,492l25,501l28,508l32,517l37,524l41,531l46,540l50,547l55,554l60,561l65,568l71,575l76,582l81,588l87,595l94,600l99,607l104,612l111,619l117,625l124,630l129,635l136,641l143,646l148,651l155,655l162,660l170,665l175,669l182,672l189,678l196,681l203,685l210,688l215,694l222,697l230,699l237,702l244,706l251,709l258,713l265,715l272,718l277,720l284,724l291,725l298,727l305,731l312,732l319,734l327,736l334,738l339,739l346,741l353,743l360,745l367,746l374,748l379,750l386,750l394,752l401,754l408,754l415,755l420,755l427,757l434,757l441,759l448,759l454,759l461,761l468,761l475,761l480,761l487,761l494,761l501,761l508,762l508,762l508,762l513,761l521,761l528,761l535,761l540,761l547,761l554,761l561,759l566,759l573,759l581,757l588,757l595,755l600,755l607,754l614,754l621,752l628,750l635,750l640,748l648,746l655,745l662,743l669,741l676,739l681,738l688,736l695,734l702,732l709,731l716,727l723,725l730,724l738,720l743,718l750,715l757,713l764,709l771,706l778,702l785,699l792,697l799,694l805,688l812,685l819,681l826,678l833,672l840,669l845,665l852,660l859,655l866,651l872,646l879,641l886,635l891,630l898,625l903,619l910,612l916,607l921,600l928,595l933,588l939,582l944,575l949,568l954,561l960,554l965,547l969,540l974,531l977,524l983,517l986,508l990,501l993,492l997,484l999,477l1002,468l1004,459l1007,450l1009,441l1011,432l1013,425l1013,417l1014,408l1014,399l1014,390l1014,381l1016,381l1014,371l1014,362l1014,353l1013,344l1013,335l1011,328l1009,320l1007,311l1004,302l1002,293l999,284l997,277l993,268l990,260l986,253l983,244l977,237l974,230l969,221l965,214l960,207l954,200l949,193l944,186l939,178l933,173l928,166l921,161l916,154l910,149l903,141l898,136l891,131l886,126l879,120l872,115l866,110l859,106l852,101l845,96l840,92l833,89l826,83l819,80l812,76l805,73l799,67l792,64l785,62l778,59l771,55l764,51l757,48l750,46l743,43l738,41l730,37l723,36l716,34l709,30l702,29l695,27l688,25l681,23l676,22l669,20l662,18l655,16l648,14l640,13l635,11l628,11l621,9l614,7l607,7l600,6l595,6l588,4l581,4l573,2l566,2l561,2l554,0l547,0l540,0l535,0l528,0l521,0l513,0l508,0e" stroked="t" o:allowincell="f" style="position:absolute;left:3096;top:128;width:575;height:43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coordsize="1377,283" path="m1298,63l1376,141l1305,141l1270,176l1235,176l1235,211l1164,211l1164,246l1023,246l1023,282l459,282l388,246l282,246l282,211l247,211l247,176l212,176l212,141l141,141l141,105l71,105l71,70l35,70l35,0l0,0e" stroked="t" o:allowincell="f" style="position:absolute;margin-left:79pt;margin-top:2.55pt;width:38.95pt;height:7.9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880360</wp:posOffset>
                </wp:positionH>
                <wp:positionV relativeFrom="paragraph">
                  <wp:posOffset>88900</wp:posOffset>
                </wp:positionV>
                <wp:extent cx="27432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457200"/>
                          <a:chOff x="0" y="0"/>
                          <a:chExt cx="274320" cy="457200"/>
                        </a:xfrm>
                      </wpg:grpSpPr>
                      <wps:wsp>
                        <wps:cNvSpPr txBox="1"/>
                        <wps:spPr>
                          <a:xfrm>
                            <a:off x="39960" y="66600"/>
                            <a:ext cx="1936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432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62" h="1270">
                                <a:moveTo>
                                  <a:pt x="381" y="0"/>
                                </a:moveTo>
                                <a:lnTo>
                                  <a:pt x="381" y="0"/>
                                </a:lnTo>
                                <a:lnTo>
                                  <a:pt x="369" y="0"/>
                                </a:lnTo>
                                <a:lnTo>
                                  <a:pt x="358" y="0"/>
                                </a:lnTo>
                                <a:lnTo>
                                  <a:pt x="348" y="1"/>
                                </a:lnTo>
                                <a:lnTo>
                                  <a:pt x="335" y="3"/>
                                </a:lnTo>
                                <a:lnTo>
                                  <a:pt x="325" y="5"/>
                                </a:lnTo>
                                <a:lnTo>
                                  <a:pt x="314" y="8"/>
                                </a:lnTo>
                                <a:lnTo>
                                  <a:pt x="304" y="12"/>
                                </a:lnTo>
                                <a:lnTo>
                                  <a:pt x="293" y="16"/>
                                </a:lnTo>
                                <a:lnTo>
                                  <a:pt x="282" y="19"/>
                                </a:lnTo>
                                <a:lnTo>
                                  <a:pt x="274" y="24"/>
                                </a:lnTo>
                                <a:lnTo>
                                  <a:pt x="263" y="30"/>
                                </a:lnTo>
                                <a:lnTo>
                                  <a:pt x="252" y="35"/>
                                </a:lnTo>
                                <a:lnTo>
                                  <a:pt x="244" y="42"/>
                                </a:lnTo>
                                <a:lnTo>
                                  <a:pt x="235" y="47"/>
                                </a:lnTo>
                                <a:lnTo>
                                  <a:pt x="224" y="54"/>
                                </a:lnTo>
                                <a:lnTo>
                                  <a:pt x="215" y="61"/>
                                </a:lnTo>
                                <a:lnTo>
                                  <a:pt x="207" y="68"/>
                                </a:lnTo>
                                <a:lnTo>
                                  <a:pt x="200" y="75"/>
                                </a:lnTo>
                                <a:lnTo>
                                  <a:pt x="191" y="83"/>
                                </a:lnTo>
                                <a:lnTo>
                                  <a:pt x="182" y="91"/>
                                </a:lnTo>
                                <a:lnTo>
                                  <a:pt x="175" y="98"/>
                                </a:lnTo>
                                <a:lnTo>
                                  <a:pt x="168" y="107"/>
                                </a:lnTo>
                                <a:lnTo>
                                  <a:pt x="161" y="116"/>
                                </a:lnTo>
                                <a:lnTo>
                                  <a:pt x="154" y="123"/>
                                </a:lnTo>
                                <a:lnTo>
                                  <a:pt x="147" y="132"/>
                                </a:lnTo>
                                <a:lnTo>
                                  <a:pt x="140" y="141"/>
                                </a:lnTo>
                                <a:lnTo>
                                  <a:pt x="134" y="150"/>
                                </a:lnTo>
                                <a:lnTo>
                                  <a:pt x="127" y="158"/>
                                </a:lnTo>
                                <a:lnTo>
                                  <a:pt x="122" y="167"/>
                                </a:lnTo>
                                <a:lnTo>
                                  <a:pt x="117" y="176"/>
                                </a:lnTo>
                                <a:lnTo>
                                  <a:pt x="111" y="185"/>
                                </a:lnTo>
                                <a:lnTo>
                                  <a:pt x="106" y="194"/>
                                </a:lnTo>
                                <a:lnTo>
                                  <a:pt x="101" y="202"/>
                                </a:lnTo>
                                <a:lnTo>
                                  <a:pt x="95" y="211"/>
                                </a:lnTo>
                                <a:lnTo>
                                  <a:pt x="90" y="220"/>
                                </a:lnTo>
                                <a:lnTo>
                                  <a:pt x="87" y="229"/>
                                </a:lnTo>
                                <a:lnTo>
                                  <a:pt x="83" y="238"/>
                                </a:lnTo>
                                <a:lnTo>
                                  <a:pt x="78" y="247"/>
                                </a:lnTo>
                                <a:lnTo>
                                  <a:pt x="74" y="255"/>
                                </a:lnTo>
                                <a:lnTo>
                                  <a:pt x="71" y="264"/>
                                </a:lnTo>
                                <a:lnTo>
                                  <a:pt x="67" y="273"/>
                                </a:lnTo>
                                <a:lnTo>
                                  <a:pt x="64" y="282"/>
                                </a:lnTo>
                                <a:lnTo>
                                  <a:pt x="60" y="291"/>
                                </a:lnTo>
                                <a:lnTo>
                                  <a:pt x="57" y="299"/>
                                </a:lnTo>
                                <a:lnTo>
                                  <a:pt x="53" y="307"/>
                                </a:lnTo>
                                <a:lnTo>
                                  <a:pt x="51" y="315"/>
                                </a:lnTo>
                                <a:lnTo>
                                  <a:pt x="48" y="324"/>
                                </a:lnTo>
                                <a:lnTo>
                                  <a:pt x="44" y="331"/>
                                </a:lnTo>
                                <a:lnTo>
                                  <a:pt x="43" y="340"/>
                                </a:lnTo>
                                <a:lnTo>
                                  <a:pt x="41" y="349"/>
                                </a:lnTo>
                                <a:lnTo>
                                  <a:pt x="37" y="356"/>
                                </a:lnTo>
                                <a:lnTo>
                                  <a:pt x="35" y="365"/>
                                </a:lnTo>
                                <a:lnTo>
                                  <a:pt x="34" y="372"/>
                                </a:lnTo>
                                <a:lnTo>
                                  <a:pt x="30" y="381"/>
                                </a:lnTo>
                                <a:lnTo>
                                  <a:pt x="28" y="388"/>
                                </a:lnTo>
                                <a:lnTo>
                                  <a:pt x="27" y="395"/>
                                </a:lnTo>
                                <a:lnTo>
                                  <a:pt x="25" y="404"/>
                                </a:lnTo>
                                <a:lnTo>
                                  <a:pt x="23" y="411"/>
                                </a:lnTo>
                                <a:lnTo>
                                  <a:pt x="21" y="418"/>
                                </a:lnTo>
                                <a:lnTo>
                                  <a:pt x="20" y="426"/>
                                </a:lnTo>
                                <a:lnTo>
                                  <a:pt x="20" y="434"/>
                                </a:lnTo>
                                <a:lnTo>
                                  <a:pt x="18" y="441"/>
                                </a:lnTo>
                                <a:lnTo>
                                  <a:pt x="16" y="448"/>
                                </a:lnTo>
                                <a:lnTo>
                                  <a:pt x="14" y="455"/>
                                </a:lnTo>
                                <a:lnTo>
                                  <a:pt x="13" y="464"/>
                                </a:lnTo>
                                <a:lnTo>
                                  <a:pt x="13" y="471"/>
                                </a:lnTo>
                                <a:lnTo>
                                  <a:pt x="11" y="478"/>
                                </a:lnTo>
                                <a:lnTo>
                                  <a:pt x="11" y="485"/>
                                </a:lnTo>
                                <a:lnTo>
                                  <a:pt x="9" y="492"/>
                                </a:lnTo>
                                <a:lnTo>
                                  <a:pt x="7" y="499"/>
                                </a:lnTo>
                                <a:lnTo>
                                  <a:pt x="7" y="506"/>
                                </a:lnTo>
                                <a:lnTo>
                                  <a:pt x="5" y="513"/>
                                </a:lnTo>
                                <a:lnTo>
                                  <a:pt x="5" y="520"/>
                                </a:lnTo>
                                <a:lnTo>
                                  <a:pt x="5" y="525"/>
                                </a:lnTo>
                                <a:lnTo>
                                  <a:pt x="4" y="532"/>
                                </a:lnTo>
                                <a:lnTo>
                                  <a:pt x="4" y="539"/>
                                </a:lnTo>
                                <a:lnTo>
                                  <a:pt x="4" y="546"/>
                                </a:lnTo>
                                <a:lnTo>
                                  <a:pt x="2" y="553"/>
                                </a:lnTo>
                                <a:lnTo>
                                  <a:pt x="2" y="561"/>
                                </a:lnTo>
                                <a:lnTo>
                                  <a:pt x="2" y="568"/>
                                </a:lnTo>
                                <a:lnTo>
                                  <a:pt x="0" y="573"/>
                                </a:lnTo>
                                <a:lnTo>
                                  <a:pt x="0" y="580"/>
                                </a:lnTo>
                                <a:lnTo>
                                  <a:pt x="0" y="587"/>
                                </a:lnTo>
                                <a:lnTo>
                                  <a:pt x="0" y="594"/>
                                </a:lnTo>
                                <a:lnTo>
                                  <a:pt x="0" y="601"/>
                                </a:lnTo>
                                <a:lnTo>
                                  <a:pt x="0" y="606"/>
                                </a:lnTo>
                                <a:lnTo>
                                  <a:pt x="0" y="613"/>
                                </a:lnTo>
                                <a:lnTo>
                                  <a:pt x="0" y="621"/>
                                </a:lnTo>
                                <a:lnTo>
                                  <a:pt x="0" y="628"/>
                                </a:lnTo>
                                <a:lnTo>
                                  <a:pt x="0" y="633"/>
                                </a:lnTo>
                                <a:lnTo>
                                  <a:pt x="0" y="635"/>
                                </a:lnTo>
                                <a:lnTo>
                                  <a:pt x="0" y="640"/>
                                </a:lnTo>
                                <a:lnTo>
                                  <a:pt x="0" y="647"/>
                                </a:lnTo>
                                <a:lnTo>
                                  <a:pt x="0" y="654"/>
                                </a:lnTo>
                                <a:lnTo>
                                  <a:pt x="0" y="661"/>
                                </a:lnTo>
                                <a:lnTo>
                                  <a:pt x="0" y="666"/>
                                </a:lnTo>
                                <a:lnTo>
                                  <a:pt x="0" y="673"/>
                                </a:lnTo>
                                <a:lnTo>
                                  <a:pt x="0" y="680"/>
                                </a:lnTo>
                                <a:lnTo>
                                  <a:pt x="0" y="688"/>
                                </a:lnTo>
                                <a:lnTo>
                                  <a:pt x="0" y="695"/>
                                </a:lnTo>
                                <a:lnTo>
                                  <a:pt x="2" y="700"/>
                                </a:lnTo>
                                <a:lnTo>
                                  <a:pt x="2" y="707"/>
                                </a:lnTo>
                                <a:lnTo>
                                  <a:pt x="2" y="714"/>
                                </a:lnTo>
                                <a:lnTo>
                                  <a:pt x="4" y="721"/>
                                </a:lnTo>
                                <a:lnTo>
                                  <a:pt x="4" y="728"/>
                                </a:lnTo>
                                <a:lnTo>
                                  <a:pt x="4" y="735"/>
                                </a:lnTo>
                                <a:lnTo>
                                  <a:pt x="5" y="742"/>
                                </a:lnTo>
                                <a:lnTo>
                                  <a:pt x="5" y="748"/>
                                </a:lnTo>
                                <a:lnTo>
                                  <a:pt x="5" y="755"/>
                                </a:lnTo>
                                <a:lnTo>
                                  <a:pt x="7" y="762"/>
                                </a:lnTo>
                                <a:lnTo>
                                  <a:pt x="7" y="769"/>
                                </a:lnTo>
                                <a:lnTo>
                                  <a:pt x="9" y="776"/>
                                </a:lnTo>
                                <a:lnTo>
                                  <a:pt x="11" y="783"/>
                                </a:lnTo>
                                <a:lnTo>
                                  <a:pt x="11" y="790"/>
                                </a:lnTo>
                                <a:lnTo>
                                  <a:pt x="13" y="797"/>
                                </a:lnTo>
                                <a:lnTo>
                                  <a:pt x="13" y="804"/>
                                </a:lnTo>
                                <a:lnTo>
                                  <a:pt x="14" y="813"/>
                                </a:lnTo>
                                <a:lnTo>
                                  <a:pt x="16" y="820"/>
                                </a:lnTo>
                                <a:lnTo>
                                  <a:pt x="18" y="827"/>
                                </a:lnTo>
                                <a:lnTo>
                                  <a:pt x="20" y="834"/>
                                </a:lnTo>
                                <a:lnTo>
                                  <a:pt x="20" y="841"/>
                                </a:lnTo>
                                <a:lnTo>
                                  <a:pt x="21" y="850"/>
                                </a:lnTo>
                                <a:lnTo>
                                  <a:pt x="23" y="857"/>
                                </a:lnTo>
                                <a:lnTo>
                                  <a:pt x="25" y="864"/>
                                </a:lnTo>
                                <a:lnTo>
                                  <a:pt x="27" y="873"/>
                                </a:lnTo>
                                <a:lnTo>
                                  <a:pt x="28" y="880"/>
                                </a:lnTo>
                                <a:lnTo>
                                  <a:pt x="30" y="887"/>
                                </a:lnTo>
                                <a:lnTo>
                                  <a:pt x="34" y="896"/>
                                </a:lnTo>
                                <a:lnTo>
                                  <a:pt x="35" y="903"/>
                                </a:lnTo>
                                <a:lnTo>
                                  <a:pt x="37" y="912"/>
                                </a:lnTo>
                                <a:lnTo>
                                  <a:pt x="41" y="919"/>
                                </a:lnTo>
                                <a:lnTo>
                                  <a:pt x="43" y="927"/>
                                </a:lnTo>
                                <a:lnTo>
                                  <a:pt x="44" y="936"/>
                                </a:lnTo>
                                <a:lnTo>
                                  <a:pt x="48" y="943"/>
                                </a:lnTo>
                                <a:lnTo>
                                  <a:pt x="51" y="952"/>
                                </a:lnTo>
                                <a:lnTo>
                                  <a:pt x="53" y="961"/>
                                </a:lnTo>
                                <a:lnTo>
                                  <a:pt x="57" y="968"/>
                                </a:lnTo>
                                <a:lnTo>
                                  <a:pt x="60" y="977"/>
                                </a:lnTo>
                                <a:lnTo>
                                  <a:pt x="64" y="986"/>
                                </a:lnTo>
                                <a:lnTo>
                                  <a:pt x="67" y="994"/>
                                </a:lnTo>
                                <a:lnTo>
                                  <a:pt x="71" y="1003"/>
                                </a:lnTo>
                                <a:lnTo>
                                  <a:pt x="74" y="1012"/>
                                </a:lnTo>
                                <a:lnTo>
                                  <a:pt x="78" y="1021"/>
                                </a:lnTo>
                                <a:lnTo>
                                  <a:pt x="83" y="1030"/>
                                </a:lnTo>
                                <a:lnTo>
                                  <a:pt x="87" y="1039"/>
                                </a:lnTo>
                                <a:lnTo>
                                  <a:pt x="90" y="1047"/>
                                </a:lnTo>
                                <a:lnTo>
                                  <a:pt x="95" y="1056"/>
                                </a:lnTo>
                                <a:lnTo>
                                  <a:pt x="101" y="1065"/>
                                </a:lnTo>
                                <a:lnTo>
                                  <a:pt x="106" y="1074"/>
                                </a:lnTo>
                                <a:lnTo>
                                  <a:pt x="111" y="1083"/>
                                </a:lnTo>
                                <a:lnTo>
                                  <a:pt x="117" y="1091"/>
                                </a:lnTo>
                                <a:lnTo>
                                  <a:pt x="122" y="1100"/>
                                </a:lnTo>
                                <a:lnTo>
                                  <a:pt x="127" y="1109"/>
                                </a:lnTo>
                                <a:lnTo>
                                  <a:pt x="134" y="1118"/>
                                </a:lnTo>
                                <a:lnTo>
                                  <a:pt x="140" y="1127"/>
                                </a:lnTo>
                                <a:lnTo>
                                  <a:pt x="147" y="1136"/>
                                </a:lnTo>
                                <a:lnTo>
                                  <a:pt x="154" y="1144"/>
                                </a:lnTo>
                                <a:lnTo>
                                  <a:pt x="161" y="1151"/>
                                </a:lnTo>
                                <a:lnTo>
                                  <a:pt x="168" y="1160"/>
                                </a:lnTo>
                                <a:lnTo>
                                  <a:pt x="175" y="1169"/>
                                </a:lnTo>
                                <a:lnTo>
                                  <a:pt x="182" y="1176"/>
                                </a:lnTo>
                                <a:lnTo>
                                  <a:pt x="191" y="1185"/>
                                </a:lnTo>
                                <a:lnTo>
                                  <a:pt x="200" y="1192"/>
                                </a:lnTo>
                                <a:lnTo>
                                  <a:pt x="207" y="1199"/>
                                </a:lnTo>
                                <a:lnTo>
                                  <a:pt x="215" y="1206"/>
                                </a:lnTo>
                                <a:lnTo>
                                  <a:pt x="224" y="1213"/>
                                </a:lnTo>
                                <a:lnTo>
                                  <a:pt x="235" y="1220"/>
                                </a:lnTo>
                                <a:lnTo>
                                  <a:pt x="244" y="1226"/>
                                </a:lnTo>
                                <a:lnTo>
                                  <a:pt x="252" y="1233"/>
                                </a:lnTo>
                                <a:lnTo>
                                  <a:pt x="263" y="1238"/>
                                </a:lnTo>
                                <a:lnTo>
                                  <a:pt x="274" y="1243"/>
                                </a:lnTo>
                                <a:lnTo>
                                  <a:pt x="282" y="1248"/>
                                </a:lnTo>
                                <a:lnTo>
                                  <a:pt x="293" y="1252"/>
                                </a:lnTo>
                                <a:lnTo>
                                  <a:pt x="304" y="1256"/>
                                </a:lnTo>
                                <a:lnTo>
                                  <a:pt x="314" y="1259"/>
                                </a:lnTo>
                                <a:lnTo>
                                  <a:pt x="325" y="1263"/>
                                </a:lnTo>
                                <a:lnTo>
                                  <a:pt x="335" y="1264"/>
                                </a:lnTo>
                                <a:lnTo>
                                  <a:pt x="348" y="1266"/>
                                </a:lnTo>
                                <a:lnTo>
                                  <a:pt x="358" y="1268"/>
                                </a:lnTo>
                                <a:lnTo>
                                  <a:pt x="369" y="1268"/>
                                </a:lnTo>
                                <a:lnTo>
                                  <a:pt x="381" y="1270"/>
                                </a:lnTo>
                                <a:lnTo>
                                  <a:pt x="381" y="1270"/>
                                </a:lnTo>
                                <a:lnTo>
                                  <a:pt x="381" y="1270"/>
                                </a:lnTo>
                                <a:lnTo>
                                  <a:pt x="392" y="1268"/>
                                </a:lnTo>
                                <a:lnTo>
                                  <a:pt x="402" y="1268"/>
                                </a:lnTo>
                                <a:lnTo>
                                  <a:pt x="413" y="1266"/>
                                </a:lnTo>
                                <a:lnTo>
                                  <a:pt x="425" y="1264"/>
                                </a:lnTo>
                                <a:lnTo>
                                  <a:pt x="436" y="1263"/>
                                </a:lnTo>
                                <a:lnTo>
                                  <a:pt x="446" y="1259"/>
                                </a:lnTo>
                                <a:lnTo>
                                  <a:pt x="457" y="1256"/>
                                </a:lnTo>
                                <a:lnTo>
                                  <a:pt x="468" y="1252"/>
                                </a:lnTo>
                                <a:lnTo>
                                  <a:pt x="478" y="1248"/>
                                </a:lnTo>
                                <a:lnTo>
                                  <a:pt x="487" y="1243"/>
                                </a:lnTo>
                                <a:lnTo>
                                  <a:pt x="498" y="1238"/>
                                </a:lnTo>
                                <a:lnTo>
                                  <a:pt x="508" y="1233"/>
                                </a:lnTo>
                                <a:lnTo>
                                  <a:pt x="517" y="1226"/>
                                </a:lnTo>
                                <a:lnTo>
                                  <a:pt x="526" y="1220"/>
                                </a:lnTo>
                                <a:lnTo>
                                  <a:pt x="536" y="1213"/>
                                </a:lnTo>
                                <a:lnTo>
                                  <a:pt x="545" y="1206"/>
                                </a:lnTo>
                                <a:lnTo>
                                  <a:pt x="554" y="1199"/>
                                </a:lnTo>
                                <a:lnTo>
                                  <a:pt x="561" y="1192"/>
                                </a:lnTo>
                                <a:lnTo>
                                  <a:pt x="570" y="1185"/>
                                </a:lnTo>
                                <a:lnTo>
                                  <a:pt x="579" y="1176"/>
                                </a:lnTo>
                                <a:lnTo>
                                  <a:pt x="586" y="1169"/>
                                </a:lnTo>
                                <a:lnTo>
                                  <a:pt x="593" y="1160"/>
                                </a:lnTo>
                                <a:lnTo>
                                  <a:pt x="600" y="1151"/>
                                </a:lnTo>
                                <a:lnTo>
                                  <a:pt x="607" y="1144"/>
                                </a:lnTo>
                                <a:lnTo>
                                  <a:pt x="614" y="1136"/>
                                </a:lnTo>
                                <a:lnTo>
                                  <a:pt x="621" y="1127"/>
                                </a:lnTo>
                                <a:lnTo>
                                  <a:pt x="626" y="1118"/>
                                </a:lnTo>
                                <a:lnTo>
                                  <a:pt x="633" y="1109"/>
                                </a:lnTo>
                                <a:lnTo>
                                  <a:pt x="639" y="1100"/>
                                </a:lnTo>
                                <a:lnTo>
                                  <a:pt x="644" y="1091"/>
                                </a:lnTo>
                                <a:lnTo>
                                  <a:pt x="649" y="1083"/>
                                </a:lnTo>
                                <a:lnTo>
                                  <a:pt x="655" y="1074"/>
                                </a:lnTo>
                                <a:lnTo>
                                  <a:pt x="660" y="1065"/>
                                </a:lnTo>
                                <a:lnTo>
                                  <a:pt x="665" y="1056"/>
                                </a:lnTo>
                                <a:lnTo>
                                  <a:pt x="670" y="1047"/>
                                </a:lnTo>
                                <a:lnTo>
                                  <a:pt x="674" y="1039"/>
                                </a:lnTo>
                                <a:lnTo>
                                  <a:pt x="678" y="1030"/>
                                </a:lnTo>
                                <a:lnTo>
                                  <a:pt x="683" y="1021"/>
                                </a:lnTo>
                                <a:lnTo>
                                  <a:pt x="686" y="1012"/>
                                </a:lnTo>
                                <a:lnTo>
                                  <a:pt x="690" y="1003"/>
                                </a:lnTo>
                                <a:lnTo>
                                  <a:pt x="693" y="994"/>
                                </a:lnTo>
                                <a:lnTo>
                                  <a:pt x="697" y="986"/>
                                </a:lnTo>
                                <a:lnTo>
                                  <a:pt x="700" y="977"/>
                                </a:lnTo>
                                <a:lnTo>
                                  <a:pt x="704" y="968"/>
                                </a:lnTo>
                                <a:lnTo>
                                  <a:pt x="708" y="961"/>
                                </a:lnTo>
                                <a:lnTo>
                                  <a:pt x="709" y="952"/>
                                </a:lnTo>
                                <a:lnTo>
                                  <a:pt x="713" y="943"/>
                                </a:lnTo>
                                <a:lnTo>
                                  <a:pt x="716" y="936"/>
                                </a:lnTo>
                                <a:lnTo>
                                  <a:pt x="718" y="927"/>
                                </a:lnTo>
                                <a:lnTo>
                                  <a:pt x="720" y="919"/>
                                </a:lnTo>
                                <a:lnTo>
                                  <a:pt x="723" y="912"/>
                                </a:lnTo>
                                <a:lnTo>
                                  <a:pt x="725" y="903"/>
                                </a:lnTo>
                                <a:lnTo>
                                  <a:pt x="727" y="896"/>
                                </a:lnTo>
                                <a:lnTo>
                                  <a:pt x="730" y="887"/>
                                </a:lnTo>
                                <a:lnTo>
                                  <a:pt x="732" y="880"/>
                                </a:lnTo>
                                <a:lnTo>
                                  <a:pt x="734" y="873"/>
                                </a:lnTo>
                                <a:lnTo>
                                  <a:pt x="736" y="864"/>
                                </a:lnTo>
                                <a:lnTo>
                                  <a:pt x="738" y="857"/>
                                </a:lnTo>
                                <a:lnTo>
                                  <a:pt x="739" y="850"/>
                                </a:lnTo>
                                <a:lnTo>
                                  <a:pt x="741" y="841"/>
                                </a:lnTo>
                                <a:lnTo>
                                  <a:pt x="741" y="834"/>
                                </a:lnTo>
                                <a:lnTo>
                                  <a:pt x="743" y="827"/>
                                </a:lnTo>
                                <a:lnTo>
                                  <a:pt x="745" y="820"/>
                                </a:lnTo>
                                <a:lnTo>
                                  <a:pt x="746" y="813"/>
                                </a:lnTo>
                                <a:lnTo>
                                  <a:pt x="748" y="804"/>
                                </a:lnTo>
                                <a:lnTo>
                                  <a:pt x="748" y="797"/>
                                </a:lnTo>
                                <a:lnTo>
                                  <a:pt x="750" y="790"/>
                                </a:lnTo>
                                <a:lnTo>
                                  <a:pt x="750" y="783"/>
                                </a:lnTo>
                                <a:lnTo>
                                  <a:pt x="752" y="776"/>
                                </a:lnTo>
                                <a:lnTo>
                                  <a:pt x="753" y="769"/>
                                </a:lnTo>
                                <a:lnTo>
                                  <a:pt x="753" y="762"/>
                                </a:lnTo>
                                <a:lnTo>
                                  <a:pt x="755" y="755"/>
                                </a:lnTo>
                                <a:lnTo>
                                  <a:pt x="755" y="748"/>
                                </a:lnTo>
                                <a:lnTo>
                                  <a:pt x="755" y="742"/>
                                </a:lnTo>
                                <a:lnTo>
                                  <a:pt x="757" y="735"/>
                                </a:lnTo>
                                <a:lnTo>
                                  <a:pt x="757" y="728"/>
                                </a:lnTo>
                                <a:lnTo>
                                  <a:pt x="757" y="721"/>
                                </a:lnTo>
                                <a:lnTo>
                                  <a:pt x="759" y="714"/>
                                </a:lnTo>
                                <a:lnTo>
                                  <a:pt x="759" y="707"/>
                                </a:lnTo>
                                <a:lnTo>
                                  <a:pt x="759" y="700"/>
                                </a:lnTo>
                                <a:lnTo>
                                  <a:pt x="760" y="695"/>
                                </a:lnTo>
                                <a:lnTo>
                                  <a:pt x="760" y="688"/>
                                </a:lnTo>
                                <a:lnTo>
                                  <a:pt x="760" y="680"/>
                                </a:lnTo>
                                <a:lnTo>
                                  <a:pt x="760" y="673"/>
                                </a:lnTo>
                                <a:lnTo>
                                  <a:pt x="760" y="666"/>
                                </a:lnTo>
                                <a:lnTo>
                                  <a:pt x="760" y="661"/>
                                </a:lnTo>
                                <a:lnTo>
                                  <a:pt x="760" y="654"/>
                                </a:lnTo>
                                <a:lnTo>
                                  <a:pt x="760" y="647"/>
                                </a:lnTo>
                                <a:lnTo>
                                  <a:pt x="760" y="640"/>
                                </a:lnTo>
                                <a:lnTo>
                                  <a:pt x="760" y="635"/>
                                </a:lnTo>
                                <a:lnTo>
                                  <a:pt x="762" y="635"/>
                                </a:lnTo>
                                <a:lnTo>
                                  <a:pt x="760" y="628"/>
                                </a:lnTo>
                                <a:lnTo>
                                  <a:pt x="760" y="621"/>
                                </a:lnTo>
                                <a:lnTo>
                                  <a:pt x="760" y="613"/>
                                </a:lnTo>
                                <a:lnTo>
                                  <a:pt x="760" y="606"/>
                                </a:lnTo>
                                <a:lnTo>
                                  <a:pt x="760" y="601"/>
                                </a:lnTo>
                                <a:lnTo>
                                  <a:pt x="760" y="594"/>
                                </a:lnTo>
                                <a:lnTo>
                                  <a:pt x="760" y="587"/>
                                </a:lnTo>
                                <a:lnTo>
                                  <a:pt x="760" y="580"/>
                                </a:lnTo>
                                <a:lnTo>
                                  <a:pt x="760" y="573"/>
                                </a:lnTo>
                                <a:lnTo>
                                  <a:pt x="759" y="568"/>
                                </a:lnTo>
                                <a:lnTo>
                                  <a:pt x="759" y="561"/>
                                </a:lnTo>
                                <a:lnTo>
                                  <a:pt x="759" y="553"/>
                                </a:lnTo>
                                <a:lnTo>
                                  <a:pt x="757" y="546"/>
                                </a:lnTo>
                                <a:lnTo>
                                  <a:pt x="757" y="539"/>
                                </a:lnTo>
                                <a:lnTo>
                                  <a:pt x="757" y="532"/>
                                </a:lnTo>
                                <a:lnTo>
                                  <a:pt x="755" y="525"/>
                                </a:lnTo>
                                <a:lnTo>
                                  <a:pt x="755" y="520"/>
                                </a:lnTo>
                                <a:lnTo>
                                  <a:pt x="755" y="513"/>
                                </a:lnTo>
                                <a:lnTo>
                                  <a:pt x="753" y="506"/>
                                </a:lnTo>
                                <a:lnTo>
                                  <a:pt x="753" y="499"/>
                                </a:lnTo>
                                <a:lnTo>
                                  <a:pt x="752" y="492"/>
                                </a:lnTo>
                                <a:lnTo>
                                  <a:pt x="750" y="485"/>
                                </a:lnTo>
                                <a:lnTo>
                                  <a:pt x="750" y="478"/>
                                </a:lnTo>
                                <a:lnTo>
                                  <a:pt x="748" y="471"/>
                                </a:lnTo>
                                <a:lnTo>
                                  <a:pt x="748" y="464"/>
                                </a:lnTo>
                                <a:lnTo>
                                  <a:pt x="746" y="455"/>
                                </a:lnTo>
                                <a:lnTo>
                                  <a:pt x="745" y="448"/>
                                </a:lnTo>
                                <a:lnTo>
                                  <a:pt x="743" y="441"/>
                                </a:lnTo>
                                <a:lnTo>
                                  <a:pt x="741" y="434"/>
                                </a:lnTo>
                                <a:lnTo>
                                  <a:pt x="741" y="426"/>
                                </a:lnTo>
                                <a:lnTo>
                                  <a:pt x="739" y="418"/>
                                </a:lnTo>
                                <a:lnTo>
                                  <a:pt x="738" y="411"/>
                                </a:lnTo>
                                <a:lnTo>
                                  <a:pt x="736" y="404"/>
                                </a:lnTo>
                                <a:lnTo>
                                  <a:pt x="734" y="395"/>
                                </a:lnTo>
                                <a:lnTo>
                                  <a:pt x="732" y="388"/>
                                </a:lnTo>
                                <a:lnTo>
                                  <a:pt x="730" y="381"/>
                                </a:lnTo>
                                <a:lnTo>
                                  <a:pt x="727" y="372"/>
                                </a:lnTo>
                                <a:lnTo>
                                  <a:pt x="725" y="365"/>
                                </a:lnTo>
                                <a:lnTo>
                                  <a:pt x="723" y="356"/>
                                </a:lnTo>
                                <a:lnTo>
                                  <a:pt x="720" y="349"/>
                                </a:lnTo>
                                <a:lnTo>
                                  <a:pt x="718" y="340"/>
                                </a:lnTo>
                                <a:lnTo>
                                  <a:pt x="716" y="331"/>
                                </a:lnTo>
                                <a:lnTo>
                                  <a:pt x="713" y="324"/>
                                </a:lnTo>
                                <a:lnTo>
                                  <a:pt x="709" y="315"/>
                                </a:lnTo>
                                <a:lnTo>
                                  <a:pt x="708" y="307"/>
                                </a:lnTo>
                                <a:lnTo>
                                  <a:pt x="704" y="299"/>
                                </a:lnTo>
                                <a:lnTo>
                                  <a:pt x="700" y="291"/>
                                </a:lnTo>
                                <a:lnTo>
                                  <a:pt x="697" y="282"/>
                                </a:lnTo>
                                <a:lnTo>
                                  <a:pt x="693" y="273"/>
                                </a:lnTo>
                                <a:lnTo>
                                  <a:pt x="690" y="264"/>
                                </a:lnTo>
                                <a:lnTo>
                                  <a:pt x="686" y="255"/>
                                </a:lnTo>
                                <a:lnTo>
                                  <a:pt x="683" y="247"/>
                                </a:lnTo>
                                <a:lnTo>
                                  <a:pt x="678" y="238"/>
                                </a:lnTo>
                                <a:lnTo>
                                  <a:pt x="674" y="229"/>
                                </a:lnTo>
                                <a:lnTo>
                                  <a:pt x="670" y="220"/>
                                </a:lnTo>
                                <a:lnTo>
                                  <a:pt x="665" y="211"/>
                                </a:lnTo>
                                <a:lnTo>
                                  <a:pt x="660" y="202"/>
                                </a:lnTo>
                                <a:lnTo>
                                  <a:pt x="655" y="194"/>
                                </a:lnTo>
                                <a:lnTo>
                                  <a:pt x="649" y="185"/>
                                </a:lnTo>
                                <a:lnTo>
                                  <a:pt x="644" y="176"/>
                                </a:lnTo>
                                <a:lnTo>
                                  <a:pt x="639" y="167"/>
                                </a:lnTo>
                                <a:lnTo>
                                  <a:pt x="633" y="158"/>
                                </a:lnTo>
                                <a:lnTo>
                                  <a:pt x="626" y="150"/>
                                </a:lnTo>
                                <a:lnTo>
                                  <a:pt x="621" y="141"/>
                                </a:lnTo>
                                <a:lnTo>
                                  <a:pt x="614" y="132"/>
                                </a:lnTo>
                                <a:lnTo>
                                  <a:pt x="607" y="123"/>
                                </a:lnTo>
                                <a:lnTo>
                                  <a:pt x="600" y="116"/>
                                </a:lnTo>
                                <a:lnTo>
                                  <a:pt x="593" y="107"/>
                                </a:lnTo>
                                <a:lnTo>
                                  <a:pt x="586" y="98"/>
                                </a:lnTo>
                                <a:lnTo>
                                  <a:pt x="579" y="91"/>
                                </a:lnTo>
                                <a:lnTo>
                                  <a:pt x="570" y="83"/>
                                </a:lnTo>
                                <a:lnTo>
                                  <a:pt x="561" y="75"/>
                                </a:lnTo>
                                <a:lnTo>
                                  <a:pt x="554" y="68"/>
                                </a:lnTo>
                                <a:lnTo>
                                  <a:pt x="545" y="61"/>
                                </a:lnTo>
                                <a:lnTo>
                                  <a:pt x="536" y="54"/>
                                </a:lnTo>
                                <a:lnTo>
                                  <a:pt x="526" y="47"/>
                                </a:lnTo>
                                <a:lnTo>
                                  <a:pt x="517" y="42"/>
                                </a:lnTo>
                                <a:lnTo>
                                  <a:pt x="508" y="35"/>
                                </a:lnTo>
                                <a:lnTo>
                                  <a:pt x="498" y="30"/>
                                </a:lnTo>
                                <a:lnTo>
                                  <a:pt x="487" y="24"/>
                                </a:lnTo>
                                <a:lnTo>
                                  <a:pt x="478" y="19"/>
                                </a:lnTo>
                                <a:lnTo>
                                  <a:pt x="468" y="16"/>
                                </a:lnTo>
                                <a:lnTo>
                                  <a:pt x="457" y="12"/>
                                </a:lnTo>
                                <a:lnTo>
                                  <a:pt x="446" y="8"/>
                                </a:lnTo>
                                <a:lnTo>
                                  <a:pt x="436" y="5"/>
                                </a:lnTo>
                                <a:lnTo>
                                  <a:pt x="425" y="3"/>
                                </a:lnTo>
                                <a:lnTo>
                                  <a:pt x="413" y="1"/>
                                </a:lnTo>
                                <a:lnTo>
                                  <a:pt x="402" y="0"/>
                                </a:lnTo>
                                <a:lnTo>
                                  <a:pt x="392" y="0"/>
                                </a:lnTo>
                                <a:lnTo>
                                  <a:pt x="381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7pt;width:21.55pt;height:35.95pt" coordorigin="4536,140" coordsize="431,719">
                <v:shape id="shape_0" stroked="f" o:allowincell="f" style="position:absolute;left:4599;top:245;width:30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3,1271" path="m381,0l381,0l369,0l358,0l348,1l335,3l325,5l314,8l304,12l293,16l282,19l274,24l263,30l252,35l244,42l235,47l224,54l215,61l207,68l200,75l191,83l182,91l175,98l168,107l161,116l154,123l147,132l140,141l134,150l127,158l122,167l117,176l111,185l106,194l101,202l95,211l90,220l87,229l83,238l78,247l74,255l71,264l67,273l64,282l60,291l57,299l53,307l51,315l48,324l44,331l43,340l41,349l37,356l35,365l34,372l30,381l28,388l27,395l25,404l23,411l21,418l20,426l20,434l18,441l16,448l14,455l13,464l13,471l11,478l11,485l9,492l7,499l7,506l5,513l5,520l5,525l4,532l4,539l4,546l2,553l2,561l2,568l0,573l0,580l0,587l0,594l0,601l0,606l0,613l0,621l0,628l0,633l0,635l0,640l0,647l0,654l0,661l0,666l0,673l0,680l0,688l0,695l2,700l2,707l2,714l4,721l4,728l4,735l5,742l5,748l5,755l7,762l7,769l9,776l11,783l11,790l13,797l13,804l14,813l16,820l18,827l20,834l20,841l21,850l23,857l25,864l27,873l28,880l30,887l34,896l35,903l37,912l41,919l43,927l44,936l48,943l51,952l53,961l57,968l60,977l64,986l67,994l71,1003l74,1012l78,1021l83,1030l87,1039l90,1047l95,1056l101,1065l106,1074l111,1083l117,1091l122,1100l127,1109l134,1118l140,1127l147,1136l154,1144l161,1151l168,1160l175,1169l182,1176l191,1185l200,1192l207,1199l215,1206l224,1213l235,1220l244,1226l252,1233l263,1238l274,1243l282,1248l293,1252l304,1256l314,1259l325,1263l335,1264l348,1266l358,1268l369,1268l381,1270l381,1270l381,1270l392,1268l402,1268l413,1266l425,1264l436,1263l446,1259l457,1256l468,1252l478,1248l487,1243l498,1238l508,1233l517,1226l526,1220l536,1213l545,1206l554,1199l561,1192l570,1185l579,1176l586,1169l593,1160l600,1151l607,1144l614,1136l621,1127l626,1118l633,1109l639,1100l644,1091l649,1083l655,1074l660,1065l665,1056l670,1047l674,1039l678,1030l683,1021l686,1012l690,1003l693,994l697,986l700,977l704,968l708,961l709,952l713,943l716,936l718,927l720,919l723,912l725,903l727,896l730,887l732,880l734,873l736,864l738,857l739,850l741,841l741,834l743,827l745,820l746,813l748,804l748,797l750,790l750,783l752,776l753,769l753,762l755,755l755,748l755,742l757,735l757,728l757,721l759,714l759,707l759,700l760,695l760,688l760,680l760,673l760,666l760,661l760,654l760,647l760,640l760,635l762,635l760,628l760,621l760,613l760,606l760,601l760,594l760,587l760,580l760,573l759,568l759,561l759,553l757,546l757,539l757,532l755,525l755,520l755,513l753,506l753,499l752,492l750,485l750,478l748,471l748,464l746,455l745,448l743,441l741,434l741,426l739,418l738,411l736,404l734,395l732,388l730,381l727,372l725,365l723,356l720,349l718,340l716,331l713,324l709,315l708,307l704,299l700,291l697,282l693,273l690,264l686,255l683,247l678,238l674,229l670,220l665,211l660,202l655,194l649,185l644,176l639,167l633,158l626,150l621,141l614,132l607,123l600,116l593,107l586,98l579,91l570,83l561,75l554,68l545,61l536,54l526,47l517,42l508,35l498,30l487,24l478,19l468,16l457,12l446,8l436,5l425,3l413,1l402,0l392,0l381,0e" stroked="t" o:allowincell="f" style="position:absolute;left:4536;top:140;width:431;height:71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u w:val="single"/>
        </w:rPr>
        <w:t>Тождество</w:t>
      </w:r>
      <w:r>
        <w:rPr/>
        <w:t xml:space="preserve">: </w:t>
      </w:r>
    </w:p>
    <w:p>
      <w:pPr>
        <w:pStyle w:val="Normal"/>
        <w:jc w:val="both"/>
        <w:rPr/>
      </w:pPr>
      <w:r>
        <w:rPr/>
        <w:t>А - Арбитраж.</w:t>
      </w:r>
    </w:p>
    <w:p>
      <w:pPr>
        <w:pStyle w:val="Normal"/>
        <w:jc w:val="both"/>
        <w:rPr/>
      </w:pPr>
      <w:r>
        <w:rPr/>
        <w:t>Б - Орган для разрешения имущественных и связанных с ними неимущественных сп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u w:val="single"/>
        </w:rPr>
        <w:t>Пересечение</w:t>
      </w:r>
      <w:r>
        <w:rPr/>
        <w:t>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64820</wp:posOffset>
                </wp:positionH>
                <wp:positionV relativeFrom="paragraph">
                  <wp:posOffset>39497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31.1pt" to="36.6pt,3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А - Арбитражный суд, расположенный не в Архангельске</w:t>
      </w:r>
    </w:p>
    <w:p>
      <w:pPr>
        <w:pStyle w:val="Normal"/>
        <w:jc w:val="both"/>
        <w:rPr/>
      </w:pPr>
      <w:r>
        <w:rPr/>
        <w:t>Б - Любой суд, расположенный в Архангельск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u w:val="single"/>
        </w:rPr>
        <w:t>Подчинение</w:t>
      </w:r>
      <w:r>
        <w:rPr/>
        <w:t>:</w:t>
      </w:r>
    </w:p>
    <w:p>
      <w:pPr>
        <w:pStyle w:val="Normal"/>
        <w:jc w:val="both"/>
        <w:rPr/>
      </w:pPr>
      <w:r>
        <w:rPr/>
        <w:t>А - Высший Арбитражный суд РФ</w:t>
      </w:r>
    </w:p>
    <w:p>
      <w:pPr>
        <w:pStyle w:val="Normal"/>
        <w:jc w:val="both"/>
        <w:rPr/>
      </w:pPr>
      <w:r>
        <w:rPr/>
        <w:t>Б - Федеральный Арбитражный суд  округа РФ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u w:val="single"/>
        </w:rPr>
        <w:t>Соподчинение</w:t>
      </w:r>
      <w:r>
        <w:rPr/>
        <w:t>:</w:t>
      </w:r>
    </w:p>
    <w:p>
      <w:pPr>
        <w:pStyle w:val="Normal"/>
        <w:jc w:val="both"/>
        <w:rPr/>
      </w:pPr>
      <w:r>
        <w:rPr/>
        <w:t>А - Высший Арбитражный суд РФ</w:t>
      </w:r>
    </w:p>
    <w:p>
      <w:pPr>
        <w:pStyle w:val="Normal"/>
        <w:jc w:val="both"/>
        <w:rPr/>
      </w:pPr>
      <w:r>
        <w:rPr/>
        <w:t>Б - Федеральный Арбитражный суд округа</w:t>
      </w:r>
    </w:p>
    <w:p>
      <w:pPr>
        <w:pStyle w:val="Normal"/>
        <w:jc w:val="both"/>
        <w:rPr/>
      </w:pPr>
      <w:r>
        <w:rPr/>
        <w:t>В - Арбитражный суд субъекта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u w:val="single"/>
        </w:rPr>
        <w:t>Противоположность</w:t>
      </w:r>
      <w:r>
        <w:rPr/>
        <w:t>:</w:t>
      </w:r>
    </w:p>
    <w:p>
      <w:pPr>
        <w:pStyle w:val="Normal"/>
        <w:jc w:val="both"/>
        <w:rPr/>
      </w:pPr>
      <w:r>
        <w:rPr/>
        <w:t>А - Высший Арбитражный суд РФ</w:t>
      </w:r>
    </w:p>
    <w:p>
      <w:pPr>
        <w:pStyle w:val="Normal"/>
        <w:jc w:val="both"/>
        <w:rPr/>
      </w:pPr>
      <w:r>
        <w:rPr/>
        <w:t>Б - Федеральный Арбитражный суд округа</w:t>
      </w:r>
    </w:p>
    <w:p>
      <w:pPr>
        <w:pStyle w:val="Normal"/>
        <w:jc w:val="both"/>
        <w:rPr/>
      </w:pPr>
      <w:r>
        <w:rPr/>
        <w:t>В - Арбитражный суд субъекта федерации  (по положению в судебной систем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u w:val="single"/>
        </w:rPr>
        <w:t>Противоречие</w:t>
      </w:r>
      <w:r>
        <w:rPr/>
        <w:t>:</w:t>
      </w:r>
    </w:p>
    <w:p>
      <w:pPr>
        <w:pStyle w:val="Normal"/>
        <w:jc w:val="both"/>
        <w:rPr/>
      </w:pPr>
      <w:r>
        <w:rPr/>
        <w:t>А - Арбитражный суд</w:t>
      </w:r>
    </w:p>
    <w:p>
      <w:pPr>
        <w:pStyle w:val="Normal"/>
        <w:jc w:val="both"/>
        <w:rPr/>
      </w:pPr>
      <w:r>
        <w:rPr/>
        <w:t>Не-А (Б) - Районный с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Логические операции.</w:t>
      </w:r>
    </w:p>
    <w:p>
      <w:pPr>
        <w:pStyle w:val="Normal"/>
        <w:ind w:left="720" w:firstLine="720"/>
        <w:jc w:val="both"/>
        <w:rPr>
          <w:u w:val="single"/>
        </w:rPr>
      </w:pPr>
      <w:r>
        <w:rPr>
          <w:u w:val="single"/>
        </w:rPr>
        <w:t>Обобщение.</w:t>
      </w:r>
    </w:p>
    <w:p>
      <w:pPr>
        <w:pStyle w:val="Normal"/>
        <w:ind w:firstLine="720"/>
        <w:jc w:val="both"/>
        <w:rPr/>
      </w:pPr>
      <w:r>
        <w:rPr/>
        <w:t>Переход от видового понятия к родовому путем отбрасывания от содержания данного видового понятия его видообразующего признак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Арбитражный суд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Судебный орг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Ограничение.</w:t>
      </w:r>
    </w:p>
    <w:p>
      <w:pPr>
        <w:pStyle w:val="Normal"/>
        <w:jc w:val="both"/>
        <w:rPr/>
      </w:pPr>
      <w:r>
        <w:rPr/>
        <w:tab/>
        <w:t>Переход от родового понятия к видовому путем добавления к содержанию данного родового понятия  видообразующих призна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Арбитражный суд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удебная система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удебная власть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етвь в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Определение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u w:val="single"/>
        </w:rPr>
        <w:t>Определение</w:t>
      </w:r>
      <w:r>
        <w:rPr/>
        <w:t xml:space="preserve"> - логическая операция раскрытия содержания понятия или значения термина.</w:t>
      </w:r>
    </w:p>
    <w:p>
      <w:pPr>
        <w:pStyle w:val="Normal"/>
        <w:ind w:firstLine="720"/>
        <w:jc w:val="both"/>
        <w:rPr/>
      </w:pPr>
      <w:r>
        <w:rPr>
          <w:i/>
          <w:iCs/>
          <w:u w:val="single"/>
        </w:rPr>
        <w:t>Арбитражный суд</w:t>
      </w:r>
      <w:r>
        <w:rPr/>
        <w:t xml:space="preserve"> - в РФ и ряде других стран разновидность судов, предназначенных для разрешения имущественных и связанных с ними неимущественных и экономических споров между юридическими лицами. В РФ разрешает споры также  между гражданами, осуществляющими предпринимательскую деятельность без образования юридического лица и имеющими статус индивидуального предпринимателя, приобретенный в установленном законом порядке;</w:t>
      </w:r>
      <w:r>
        <w:rPr>
          <w:b/>
          <w:bCs/>
        </w:rPr>
        <w:t xml:space="preserve"> </w:t>
      </w:r>
      <w:r>
        <w:rPr/>
        <w:t>РФ и субъектами РФ</w:t>
      </w:r>
      <w:r>
        <w:rPr>
          <w:b/>
          <w:bCs/>
        </w:rPr>
        <w:t xml:space="preserve">, </w:t>
      </w:r>
      <w:r>
        <w:rPr/>
        <w:t>субъектами РФ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Логическая характеристика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бщее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ложительное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бирательное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тносительное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конкретн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Рассмотрим определение на соответствие правилам.</w:t>
      </w:r>
    </w:p>
    <w:p>
      <w:pPr>
        <w:pStyle w:val="Normal"/>
        <w:ind w:right="-19" w:hanging="0"/>
        <w:jc w:val="both"/>
        <w:rPr/>
      </w:pPr>
      <w:r>
        <w:rPr/>
        <w:t xml:space="preserve">1. </w:t>
      </w:r>
      <w:r>
        <w:rPr>
          <w:u w:val="single"/>
        </w:rPr>
        <w:t>Правило соразмерности</w:t>
      </w:r>
    </w:p>
    <w:p>
      <w:pPr>
        <w:pStyle w:val="Style1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на правило соразмерности можно произвести с помощью сужения и расширения понятия, т.е. попробуем намеренно совершить логические ошибки, которые возникают когда правило нарушено.</w:t>
      </w:r>
    </w:p>
    <w:p>
      <w:pPr>
        <w:pStyle w:val="Normal"/>
        <w:ind w:firstLine="720"/>
        <w:jc w:val="both"/>
        <w:rPr/>
      </w:pPr>
      <w:r>
        <w:rPr/>
        <w:t xml:space="preserve">УЗКОЕ ОПРЕДЕЛЕНИЕ - введем в понятие дополнительные признаки с целью дальнейшего его уточнения. Получим следующее определение: </w:t>
      </w:r>
      <w:r>
        <w:rPr>
          <w:i/>
          <w:iCs/>
          <w:u w:val="single"/>
        </w:rPr>
        <w:t>Арбитражный суд</w:t>
      </w:r>
      <w:r>
        <w:rPr/>
        <w:t xml:space="preserve"> - единственный суд в РФ и ряде других стран, предназначенный для разрешения имущественных и связанных с ними неимущественных и экономических споров между юридическими лицами. В РФ разрешает споры также  между гражданами, осуществляющими предпринимательскую деятельность без образования юридического лица и имеющими статус индивидуального предпринимателя, приобретенный в установленном законом порядке;</w:t>
      </w:r>
      <w:r>
        <w:rPr>
          <w:b/>
          <w:bCs/>
        </w:rPr>
        <w:t xml:space="preserve"> </w:t>
      </w:r>
      <w:r>
        <w:rPr/>
        <w:t>РФ и субъектами РФ</w:t>
      </w:r>
      <w:r>
        <w:rPr>
          <w:b/>
          <w:bCs/>
        </w:rPr>
        <w:t xml:space="preserve">, </w:t>
      </w:r>
      <w:r>
        <w:rPr/>
        <w:t>субъектами РФ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 такому определению существуют только арбитражные суды, а, следовательно,  кроме арбитражных судов других видов судов не существует. Мы сузили определение и не сможем охватить  все другие виды судо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ШИРОКОЕ ОПРЕДЕЛЕНИЕ - попробуем убрать какой-либо из определяющих признаков понятия, например -для разрешения имущественных и связанных с ними неимущественных и экономических. Получим определение: </w:t>
      </w:r>
      <w:r>
        <w:rPr>
          <w:i/>
          <w:iCs/>
          <w:u w:val="single"/>
        </w:rPr>
        <w:t>Арбитражный суд</w:t>
      </w:r>
      <w:r>
        <w:rPr/>
        <w:t xml:space="preserve"> -  в РФ и ряде других стран разновидность судов, предназначенных для разрешения споров между юридическими лицами. В РФ разрешает споры также  между гражданами, осуществляющими предпринимательскую деятельность без образования юридического лица и имеющими статус индивидуального предпринимателя, приобретенный в установленном законом порядке;</w:t>
      </w:r>
      <w:r>
        <w:rPr>
          <w:b/>
          <w:bCs/>
        </w:rPr>
        <w:t xml:space="preserve"> </w:t>
      </w:r>
      <w:r>
        <w:rPr/>
        <w:t>РФ и субъектами РФ</w:t>
      </w:r>
      <w:r>
        <w:rPr>
          <w:b/>
          <w:bCs/>
        </w:rPr>
        <w:t xml:space="preserve">, </w:t>
      </w:r>
      <w:r>
        <w:rPr/>
        <w:t>субъектами РФ.</w:t>
      </w:r>
    </w:p>
    <w:p>
      <w:pPr>
        <w:pStyle w:val="Normal"/>
        <w:ind w:firstLine="720"/>
        <w:jc w:val="both"/>
        <w:rPr/>
      </w:pPr>
      <w:r>
        <w:rPr/>
        <w:t>В результате мы получим широкое определение в которое входят все возможные споры, а это неправильно. Следовательно из определения нельзя убрать ни один из признаков.</w:t>
      </w:r>
    </w:p>
    <w:p>
      <w:pPr>
        <w:pStyle w:val="Normal"/>
        <w:ind w:right="-19" w:firstLine="567"/>
        <w:jc w:val="both"/>
        <w:rPr/>
      </w:pPr>
      <w:r>
        <w:rPr>
          <w:u w:val="single"/>
        </w:rPr>
        <w:t>ВЫВОД</w:t>
      </w:r>
      <w:r>
        <w:rPr/>
        <w:t>: ввиду того, что к определению нельзя добавить признаки, не сужая его и нельзя убрать признаки, не расширяя его, определение соответствует правилу соразмерности.</w:t>
      </w:r>
    </w:p>
    <w:p>
      <w:pPr>
        <w:pStyle w:val="Normal"/>
        <w:ind w:right="-19" w:hanging="0"/>
        <w:jc w:val="both"/>
        <w:rPr/>
      </w:pPr>
      <w:r>
        <w:rPr/>
      </w:r>
    </w:p>
    <w:p>
      <w:pPr>
        <w:pStyle w:val="Normal"/>
        <w:ind w:right="-19" w:hanging="0"/>
        <w:jc w:val="both"/>
        <w:rPr/>
      </w:pPr>
      <w:r>
        <w:rPr/>
        <w:t>2.</w:t>
      </w:r>
      <w:r>
        <w:rPr>
          <w:u w:val="single"/>
        </w:rPr>
        <w:t>Правило запрета круга.</w:t>
      </w:r>
    </w:p>
    <w:p>
      <w:pPr>
        <w:pStyle w:val="Style1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ссматриваемом случае в определяемой и определяющей частях не встречается одних и тех же понятий, следовательно, правило не наруше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jc w:val="both"/>
        <w:rPr/>
      </w:pPr>
      <w:r>
        <w:rPr/>
        <w:t>3.</w:t>
      </w:r>
      <w:r>
        <w:rPr>
          <w:u w:val="single"/>
        </w:rPr>
        <w:t>Правило ясности.</w:t>
      </w:r>
    </w:p>
    <w:p>
      <w:pPr>
        <w:pStyle w:val="Style1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пределении нет специальных или не известных широкому кругу лиц терминов и определяющая часть не требует дополнительной информации, значит, оно соответствует правил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jc w:val="both"/>
        <w:rPr/>
      </w:pPr>
      <w:r>
        <w:rPr/>
        <w:t>4.</w:t>
      </w:r>
      <w:r>
        <w:rPr>
          <w:u w:val="single"/>
        </w:rPr>
        <w:t>Нежелательность отрицания.</w:t>
      </w:r>
    </w:p>
    <w:p>
      <w:pPr>
        <w:pStyle w:val="Style1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определение не содержит отрицательных определяющих, следовательно, правило не наруше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right="-19" w:hanging="0"/>
        <w:jc w:val="both"/>
        <w:rPr/>
      </w:pPr>
      <w:r>
        <w:rPr>
          <w:b/>
          <w:bCs/>
          <w:caps/>
          <w:u w:val="single"/>
        </w:rPr>
        <w:t>ВЫВОД</w:t>
      </w:r>
      <w:r>
        <w:rPr>
          <w:i/>
          <w:iCs/>
          <w:caps/>
          <w:u w:val="dash"/>
        </w:rPr>
        <w:t>:</w:t>
      </w:r>
      <w:r>
        <w:rPr>
          <w:i/>
          <w:iCs/>
          <w:u w:val="dash"/>
        </w:rPr>
        <w:t xml:space="preserve"> </w:t>
      </w:r>
      <w:r>
        <w:rPr/>
        <w:t>Рассматриваемое определение не нарушает ни одно из правил составления определений, следовательно, оно составлено, верно.</w:t>
      </w:r>
    </w:p>
    <w:p>
      <w:pPr>
        <w:pStyle w:val="Normal"/>
        <w:ind w:right="-19" w:hanging="0"/>
        <w:jc w:val="both"/>
        <w:rPr/>
      </w:pPr>
      <w:r>
        <w:rPr/>
      </w:r>
    </w:p>
    <w:p>
      <w:pPr>
        <w:pStyle w:val="Normal"/>
        <w:ind w:right="-19" w:hanging="0"/>
        <w:jc w:val="both"/>
        <w:rPr/>
      </w:pPr>
      <w:r>
        <w:rPr/>
        <w:tab/>
        <w:tab/>
      </w:r>
    </w:p>
    <w:p>
      <w:pPr>
        <w:pStyle w:val="Normal"/>
        <w:ind w:left="720" w:right="-19" w:firstLine="720"/>
        <w:jc w:val="both"/>
        <w:rPr>
          <w:u w:val="single"/>
        </w:rPr>
      </w:pPr>
      <w:r>
        <w:rPr>
          <w:u w:val="single"/>
        </w:rPr>
        <w:t>Деление.</w:t>
      </w:r>
    </w:p>
    <w:p>
      <w:pPr>
        <w:pStyle w:val="TextBody"/>
        <w:widowControl/>
        <w:ind w:firstLine="72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</w:rPr>
        <w:t>Де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 логическая операция, посредством которой объем делимого понятия, распределяется на ряд подмножеств с помощью избранного основания деления.</w:t>
      </w:r>
    </w:p>
    <w:p>
      <w:pPr>
        <w:pStyle w:val="Normal"/>
        <w:jc w:val="both"/>
        <w:rPr/>
      </w:pPr>
      <w:r>
        <w:rPr/>
        <w:tab/>
        <w:t>Попробуем разделить понятие «арбитраж» по системе судов РФ.</w:t>
      </w:r>
    </w:p>
    <w:p>
      <w:pPr>
        <w:pStyle w:val="Normal"/>
        <w:jc w:val="both"/>
        <w:rPr/>
      </w:pPr>
      <w:r>
        <w:rPr/>
        <w:t>В соответствии со структурным построением судебной системы РФ можно выделить:</w:t>
      </w:r>
    </w:p>
    <w:p>
      <w:pPr>
        <w:pStyle w:val="Style12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1286" w:right="-19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ший Арбитражный суд РФ;</w:t>
      </w:r>
    </w:p>
    <w:p>
      <w:pPr>
        <w:pStyle w:val="Style12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1286" w:right="-19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еральные Арбитражные суды округов;</w:t>
      </w:r>
    </w:p>
    <w:p>
      <w:pPr>
        <w:pStyle w:val="Style12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1286" w:right="-19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битражные суды субъектов федерации:</w:t>
      </w:r>
    </w:p>
    <w:p>
      <w:pPr>
        <w:pStyle w:val="Style12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2006" w:right="-19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битражные суды республик;</w:t>
      </w:r>
    </w:p>
    <w:p>
      <w:pPr>
        <w:pStyle w:val="Style12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2006" w:right="-19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битражные суды краев;</w:t>
      </w:r>
    </w:p>
    <w:p>
      <w:pPr>
        <w:pStyle w:val="Style12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2006" w:right="-19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битражные суды областей;</w:t>
      </w:r>
    </w:p>
    <w:p>
      <w:pPr>
        <w:pStyle w:val="Style12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2006" w:right="-19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битражные суды городов федерального значения Москвы и Санкт-Петербурга;</w:t>
      </w:r>
    </w:p>
    <w:p>
      <w:pPr>
        <w:pStyle w:val="Style12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1723" w:right="-19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битражный суд автономной области.</w:t>
      </w:r>
    </w:p>
    <w:p>
      <w:pPr>
        <w:pStyle w:val="Style12"/>
        <w:widowControl/>
        <w:ind w:right="-1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Style12"/>
        <w:widowControl/>
        <w:ind w:right="-1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</w:r>
      <w:r>
        <w:rPr>
          <w:rFonts w:eastAsia="Pragmatica" w:cs="Pragmatica" w:ascii="Pragmatica" w:hAnsi="Pragmatica"/>
        </w:rPr>
        <w:t>Ошибки в делении: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ab/>
        <w:tab/>
      </w:r>
      <w:r>
        <w:rPr>
          <w:u w:val="single"/>
        </w:rPr>
        <w:t>Неполное деление:</w:t>
      </w:r>
    </w:p>
    <w:p>
      <w:pPr>
        <w:pStyle w:val="Normal"/>
        <w:ind w:firstLine="720"/>
        <w:jc w:val="both"/>
        <w:rPr/>
      </w:pPr>
      <w:r>
        <w:rPr/>
        <w:t>Система судебной власти РФ включает в себя следующие виды арбитражных судов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Высший Арбитражный суд РФ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Арбитражные суды субъектов федерации.</w:t>
      </w:r>
    </w:p>
    <w:p>
      <w:pPr>
        <w:pStyle w:val="Normal"/>
        <w:jc w:val="both"/>
        <w:rPr/>
      </w:pPr>
      <w:r>
        <w:rPr/>
        <w:t>Мы забыли включить сюда федеральные арбитражные суды окру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Деление должно быть непрерывным:</w:t>
      </w:r>
    </w:p>
    <w:p>
      <w:pPr>
        <w:pStyle w:val="Style12"/>
        <w:widowControl/>
        <w:numPr>
          <w:ilvl w:val="0"/>
          <w:numId w:val="31"/>
        </w:numPr>
        <w:tabs>
          <w:tab w:val="clear" w:pos="720"/>
          <w:tab w:val="left" w:pos="0" w:leader="none"/>
        </w:tabs>
        <w:ind w:left="1286" w:right="-19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ший Арбитражный суд РФ;</w:t>
      </w:r>
    </w:p>
    <w:p>
      <w:pPr>
        <w:pStyle w:val="Style12"/>
        <w:widowControl/>
        <w:numPr>
          <w:ilvl w:val="0"/>
          <w:numId w:val="31"/>
        </w:numPr>
        <w:tabs>
          <w:tab w:val="clear" w:pos="720"/>
          <w:tab w:val="left" w:pos="0" w:leader="none"/>
        </w:tabs>
        <w:ind w:left="1286" w:right="-19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рбитражные суды краев;</w:t>
      </w:r>
    </w:p>
    <w:p>
      <w:pPr>
        <w:pStyle w:val="Style12"/>
        <w:widowControl/>
        <w:numPr>
          <w:ilvl w:val="0"/>
          <w:numId w:val="31"/>
        </w:numPr>
        <w:tabs>
          <w:tab w:val="clear" w:pos="720"/>
          <w:tab w:val="left" w:pos="0" w:leader="none"/>
        </w:tabs>
        <w:ind w:left="1003" w:right="-19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битражные суды субъектов федерации</w:t>
      </w:r>
    </w:p>
    <w:p>
      <w:pPr>
        <w:pStyle w:val="Style12"/>
        <w:widowControl/>
        <w:ind w:right="-1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есь нарушен порядок деления, т.е. оно прерывается.</w:t>
      </w:r>
    </w:p>
    <w:p>
      <w:pPr>
        <w:pStyle w:val="Style12"/>
        <w:widowControl/>
        <w:ind w:right="-1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2"/>
        <w:widowControl/>
        <w:ind w:right="-1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  <w:b/>
          <w:bCs/>
          <w:i/>
          <w:iCs/>
          <w:u w:val="single"/>
        </w:rPr>
        <w:t>СУЖДЕНИЕ.</w:t>
      </w:r>
      <w:r>
        <w:rPr>
          <w:rFonts w:eastAsia="Pragmatica" w:cs="Pragmatica" w:ascii="Pragmatica" w:hAnsi="Pragmatica"/>
          <w:i/>
          <w:iCs/>
          <w:u w:val="singl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u w:val="single"/>
        </w:rPr>
        <w:t>Простое суждение.</w:t>
      </w:r>
    </w:p>
    <w:p>
      <w:pPr>
        <w:pStyle w:val="Normal"/>
        <w:jc w:val="both"/>
        <w:rPr>
          <w:rFonts w:ascii="Pragmatica" w:hAnsi="Pragmatica" w:eastAsia="Pragmatica" w:cs="Pragmatica"/>
          <w:u w:val="single"/>
          <w:lang w:val="en-US"/>
        </w:rPr>
      </w:pPr>
      <w:r>
        <w:rPr>
          <w:rFonts w:eastAsia="Pragmatica" w:cs="Pragmatica" w:ascii="Pragmatica" w:hAnsi="Pragmatica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O</w:t>
      </w:r>
      <w:r>
        <w:rPr/>
        <w:t xml:space="preserve"> - некоторые арбитражные суды не разрешают экономические спор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I   - </w:t>
      </w:r>
      <w:r>
        <w:rPr/>
        <w:t>некоторые арбитражные суды разрешают экономические спор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 xml:space="preserve">  - ни один арбитражный суд не разрешает экономические спор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 - все арбитражные суды разрешают экономические споры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220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36"/>
        <w:gridCol w:w="556"/>
      </w:tblGrid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O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jc w:val="both"/>
        <w:rPr>
          <w:u w:val="single"/>
        </w:rPr>
      </w:pPr>
      <w:r>
        <w:rPr>
          <w:u w:val="single"/>
        </w:rPr>
        <w:t>Сложное су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- в арбитражном суде идет рассмотрение дела;</w:t>
      </w:r>
    </w:p>
    <w:p>
      <w:pPr>
        <w:pStyle w:val="Normal"/>
        <w:jc w:val="both"/>
        <w:rPr/>
      </w:pPr>
      <w:r>
        <w:rPr/>
        <w:t>В - выносится решение в пользу стороны А;</w:t>
      </w:r>
    </w:p>
    <w:p>
      <w:pPr>
        <w:pStyle w:val="Normal"/>
        <w:jc w:val="both"/>
        <w:rPr/>
      </w:pPr>
      <w:r>
        <w:rPr/>
        <w:t xml:space="preserve">С - выносится решение в пользу стороны В; </w:t>
      </w:r>
    </w:p>
    <w:p>
      <w:pPr>
        <w:pStyle w:val="Normal"/>
        <w:jc w:val="both"/>
        <w:rPr/>
      </w:pPr>
      <w:r>
        <w:rPr/>
        <w:t>B</w:t>
      </w:r>
      <w:r>
        <w:rPr>
          <w:rFonts w:eastAsia="Times New Roman" w:cs="Times New Roman" w:ascii="Times New Roman" w:hAnsi="Times New Roman"/>
          <w:lang w:val="en-US"/>
        </w:rPr>
        <w:t xml:space="preserve"> v</w:t>
      </w:r>
      <w:r>
        <w:rPr/>
        <w:t xml:space="preserve"> C - выносится решение в пользу стороны А или стороны В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410</wp:posOffset>
                </wp:positionH>
                <wp:positionV relativeFrom="paragraph">
                  <wp:posOffset>74295</wp:posOffset>
                </wp:positionV>
                <wp:extent cx="182880" cy="0"/>
                <wp:effectExtent l="48260" t="70485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5.85pt" to="22.65pt,5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     (B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C) - если в арбитражном суде идет рассмотрение дела, то решение выносится в пользу стороны А или стороны В.</w:t>
      </w:r>
    </w:p>
    <w:p>
      <w:pPr>
        <w:pStyle w:val="Normal"/>
        <w:jc w:val="both"/>
        <w:rPr/>
      </w:pPr>
      <w:r>
        <w:rPr/>
      </w:r>
    </w:p>
    <w:tbl>
      <w:tblPr>
        <w:tblW w:w="440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1196"/>
        <w:gridCol w:w="1656"/>
      </w:tblGrid>
      <w:tr>
        <w:trPr>
          <w:trHeight w:val="42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98425</wp:posOffset>
                      </wp:positionV>
                      <wp:extent cx="182880" cy="0"/>
                      <wp:effectExtent l="47625" t="70485" r="0" b="698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pt,7.75pt" to="166.15pt,7.7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С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B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 xml:space="preserve"> v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 C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А       (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v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 C)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Л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Вывод: </w:t>
      </w:r>
      <w:r>
        <w:rPr/>
        <w:t>Это суждение истинно в семи случаях и ложно в одном случа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i/>
          <w:i/>
          <w:iCs/>
          <w:u w:val="single"/>
        </w:rPr>
      </w:pPr>
      <w:r>
        <w:rPr>
          <w:rFonts w:eastAsia="Pragmatica" w:cs="Pragmatica" w:ascii="Pragmatica" w:hAnsi="Pragmatica"/>
          <w:b/>
          <w:bCs/>
          <w:i/>
          <w:iCs/>
          <w:u w:val="single"/>
        </w:rPr>
        <w:t>СИЛЛОГИЗМ.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i/>
          <w:i/>
          <w:iCs/>
          <w:u w:val="single"/>
        </w:rPr>
      </w:pPr>
      <w:r>
        <w:rPr>
          <w:rFonts w:eastAsia="Pragmatica" w:cs="Pragmatica" w:ascii="Pragmatica" w:hAnsi="Pragmatica"/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AAI</w:t>
      </w:r>
      <w:r>
        <w:rPr>
          <w:b/>
          <w:bCs/>
        </w:rPr>
        <w:t xml:space="preserve">     </w:t>
      </w:r>
      <w:r>
        <w:rPr/>
        <w:t>Все арбитражные суды разрешают экономические споры;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се арбитражные суды входят в судебную систему РФ;</w:t>
      </w:r>
    </w:p>
    <w:p>
      <w:pPr>
        <w:pStyle w:val="Normal"/>
        <w:jc w:val="both"/>
        <w:rPr/>
      </w:pPr>
      <w:r>
        <w:rPr/>
        <w:tab/>
        <w:t>Некоторые арбитражные суды разрешают экономические споры особой важности.</w:t>
      </w:r>
    </w:p>
    <w:p>
      <w:pPr>
        <w:pStyle w:val="Normal"/>
        <w:jc w:val="both"/>
        <w:rPr/>
      </w:pPr>
      <w:r>
        <w:rPr/>
        <w:t xml:space="preserve">Силлогизм построен по 3 фигуре и имеет правильный модус ( тип - </w:t>
      </w:r>
      <w:r>
        <w:rPr>
          <w:rFonts w:eastAsia="Times New Roman" w:cs="Times New Roman" w:ascii="Times New Roman" w:hAnsi="Times New Roman"/>
          <w:lang w:val="en-US"/>
        </w:rPr>
        <w:t>AAI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>Превращение</w:t>
      </w:r>
      <w:r>
        <w:rPr/>
        <w:t xml:space="preserve"> (изменяется качество посылки без изменения ее количества, при этом Р заключения является отрицанием Р посылки)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5410</wp:posOffset>
                </wp:positionH>
                <wp:positionV relativeFrom="paragraph">
                  <wp:posOffset>67310</wp:posOffset>
                </wp:positionV>
                <wp:extent cx="182880" cy="0"/>
                <wp:effectExtent l="48260" t="70485" r="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5.3pt" to="22.65pt,5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10740</wp:posOffset>
                </wp:positionH>
                <wp:positionV relativeFrom="paragraph">
                  <wp:posOffset>60325</wp:posOffset>
                </wp:positionV>
                <wp:extent cx="182880" cy="0"/>
                <wp:effectExtent l="47625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4.75pt" to="180.55pt,4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     Е (Структура: Все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 xml:space="preserve">есть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        Ни одно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не есть не Р): </w:t>
      </w:r>
    </w:p>
    <w:p>
      <w:pPr>
        <w:pStyle w:val="Normal"/>
        <w:jc w:val="both"/>
        <w:rPr/>
      </w:pPr>
      <w:r>
        <w:rPr/>
        <w:t>Ни один арбитражный суд не разрешает не экономические сп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образуем этот силлогизм в первую совершенную фигуру, используя операцию обращения</w:t>
      </w:r>
      <w:r>
        <w:rPr>
          <w:i/>
          <w:iCs/>
        </w:rPr>
        <w:t>: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Обращение </w:t>
      </w:r>
      <w:r>
        <w:rPr/>
        <w:t xml:space="preserve">(происходит перемена мест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и Р при сохранении качества суждения):</w:t>
      </w:r>
    </w:p>
    <w:p>
      <w:pPr>
        <w:pStyle w:val="Normal"/>
        <w:jc w:val="both"/>
        <w:rPr/>
      </w:pPr>
      <w:r>
        <w:rPr/>
        <w:t xml:space="preserve">SaP </w:t>
      </w:r>
      <w:r>
        <w:rPr>
          <w:u w:val="single"/>
        </w:rPr>
        <w:t>Все арбитражные суды входят в судебную систему РФ</w:t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jc w:val="both"/>
        <w:rPr/>
      </w:pPr>
      <w:r>
        <w:rPr/>
        <w:t>Sip  Некоторые арбитражные суды входят в судебную систему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AII</w:t>
      </w:r>
      <w:r>
        <w:rPr>
          <w:b/>
          <w:bCs/>
        </w:rPr>
        <w:tab/>
      </w:r>
      <w:r>
        <w:rPr/>
        <w:t>Все арбитражные суды разрешают экономические споры;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Некоторые суды - арбитражные</w:t>
      </w:r>
      <w:r>
        <w:rPr/>
        <w:t>;</w:t>
      </w:r>
    </w:p>
    <w:p>
      <w:pPr>
        <w:pStyle w:val="Normal"/>
        <w:jc w:val="both"/>
        <w:rPr/>
      </w:pPr>
      <w:r>
        <w:rPr/>
        <w:tab/>
        <w:t>Некоторые арбитражные суды разрешают экономические сп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Проверка правильности силлогизма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етод круговых схем:</w:t>
      </w:r>
    </w:p>
    <w:p>
      <w:pPr>
        <w:pStyle w:val="Normal"/>
        <w:jc w:val="both"/>
        <w:rPr/>
      </w:pPr>
      <w:r>
        <w:rPr/>
        <w:t>Р - разрешают экономические споры;</w:t>
      </w:r>
    </w:p>
    <w:p>
      <w:pPr>
        <w:pStyle w:val="Normal"/>
        <w:jc w:val="both"/>
        <w:rPr/>
      </w:pPr>
      <w:r>
        <w:rPr/>
        <w:t>S - арбитражные су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64820</wp:posOffset>
                </wp:positionH>
                <wp:positionV relativeFrom="paragraph">
                  <wp:posOffset>105410</wp:posOffset>
                </wp:positionV>
                <wp:extent cx="274320" cy="2743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8.3pt" to="58.15pt,2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М - 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S  - М</w:t>
      </w:r>
    </w:p>
    <w:p>
      <w:pPr>
        <w:pStyle w:val="Normal"/>
        <w:jc w:val="both"/>
        <w:rPr/>
      </w:pPr>
      <w:r>
        <w:rPr/>
        <w:tab/>
        <w:t>S  - Р</w:t>
      </w:r>
    </w:p>
    <w:p>
      <w:pPr>
        <w:pStyle w:val="Normal"/>
        <w:jc w:val="both"/>
        <w:rPr/>
      </w:pPr>
      <w:r>
        <w:rPr/>
        <w:t xml:space="preserve">В результате получаем 1 фигуру и ее модус </w:t>
      </w:r>
      <w:r>
        <w:rPr>
          <w:rFonts w:eastAsia="Times New Roman" w:cs="Times New Roman" w:ascii="Times New Roman" w:hAnsi="Times New Roman"/>
          <w:lang w:val="en-US"/>
        </w:rPr>
        <w:t>AII</w:t>
      </w:r>
      <w:r>
        <w:rPr/>
        <w:t>.</w:t>
      </w:r>
    </w:p>
    <w:p>
      <w:pPr>
        <w:pStyle w:val="Normal"/>
        <w:jc w:val="both"/>
        <w:rPr/>
      </w:pPr>
      <w:r>
        <w:rPr/>
        <w:t>Рассмотрим с помощью круговых схем каждое суждение и произведем их совмещ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06680</wp:posOffset>
                </wp:positionH>
                <wp:positionV relativeFrom="paragraph">
                  <wp:posOffset>88265</wp:posOffset>
                </wp:positionV>
                <wp:extent cx="4298315" cy="635"/>
                <wp:effectExtent l="6985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6.95pt" to="346.8pt,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95400</wp:posOffset>
                </wp:positionH>
                <wp:positionV relativeFrom="paragraph">
                  <wp:posOffset>88265</wp:posOffset>
                </wp:positionV>
                <wp:extent cx="635" cy="137223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95pt" to="102pt,11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849880</wp:posOffset>
                </wp:positionH>
                <wp:positionV relativeFrom="paragraph">
                  <wp:posOffset>88265</wp:posOffset>
                </wp:positionV>
                <wp:extent cx="635" cy="1372235"/>
                <wp:effectExtent l="6985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95pt" to="224.4pt,11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3116580</wp:posOffset>
                </wp:positionH>
                <wp:positionV relativeFrom="paragraph">
                  <wp:posOffset>52070</wp:posOffset>
                </wp:positionV>
                <wp:extent cx="915035" cy="109791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0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4pt;margin-top:4.1pt;width:72pt;height:86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1470660</wp:posOffset>
                </wp:positionH>
                <wp:positionV relativeFrom="paragraph">
                  <wp:posOffset>63500</wp:posOffset>
                </wp:positionV>
                <wp:extent cx="1097915" cy="9150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8pt;margin-top:5pt;width:86.4pt;height:72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190500</wp:posOffset>
                </wp:positionH>
                <wp:positionV relativeFrom="paragraph">
                  <wp:posOffset>63500</wp:posOffset>
                </wp:positionV>
                <wp:extent cx="732155" cy="73215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pt;margin-top:5pt;width:57.6pt;height:57.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520440</wp:posOffset>
                </wp:positionH>
                <wp:positionV relativeFrom="paragraph">
                  <wp:posOffset>111760</wp:posOffset>
                </wp:positionV>
                <wp:extent cx="457200" cy="5486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8640"/>
                          <a:chOff x="0" y="0"/>
                          <a:chExt cx="457200" cy="548640"/>
                        </a:xfrm>
                      </wpg:grpSpPr>
                      <wps:wsp>
                        <wps:cNvSpPr txBox="1"/>
                        <wps:spPr>
                          <a:xfrm>
                            <a:off x="66600" y="79920"/>
                            <a:ext cx="32328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548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70" h="1524">
                                <a:moveTo>
                                  <a:pt x="635" y="0"/>
                                </a:moveTo>
                                <a:lnTo>
                                  <a:pt x="635" y="0"/>
                                </a:lnTo>
                                <a:lnTo>
                                  <a:pt x="621" y="0"/>
                                </a:lnTo>
                                <a:lnTo>
                                  <a:pt x="607" y="0"/>
                                </a:lnTo>
                                <a:lnTo>
                                  <a:pt x="595" y="0"/>
                                </a:lnTo>
                                <a:lnTo>
                                  <a:pt x="581" y="2"/>
                                </a:lnTo>
                                <a:lnTo>
                                  <a:pt x="568" y="4"/>
                                </a:lnTo>
                                <a:lnTo>
                                  <a:pt x="554" y="6"/>
                                </a:lnTo>
                                <a:lnTo>
                                  <a:pt x="542" y="7"/>
                                </a:lnTo>
                                <a:lnTo>
                                  <a:pt x="529" y="11"/>
                                </a:lnTo>
                                <a:lnTo>
                                  <a:pt x="515" y="13"/>
                                </a:lnTo>
                                <a:lnTo>
                                  <a:pt x="503" y="16"/>
                                </a:lnTo>
                                <a:lnTo>
                                  <a:pt x="491" y="20"/>
                                </a:lnTo>
                                <a:lnTo>
                                  <a:pt x="478" y="23"/>
                                </a:lnTo>
                                <a:lnTo>
                                  <a:pt x="464" y="27"/>
                                </a:lnTo>
                                <a:lnTo>
                                  <a:pt x="452" y="32"/>
                                </a:lnTo>
                                <a:lnTo>
                                  <a:pt x="439" y="36"/>
                                </a:lnTo>
                                <a:lnTo>
                                  <a:pt x="427" y="41"/>
                                </a:lnTo>
                                <a:lnTo>
                                  <a:pt x="416" y="46"/>
                                </a:lnTo>
                                <a:lnTo>
                                  <a:pt x="404" y="51"/>
                                </a:lnTo>
                                <a:lnTo>
                                  <a:pt x="392" y="57"/>
                                </a:lnTo>
                                <a:lnTo>
                                  <a:pt x="379" y="64"/>
                                </a:lnTo>
                                <a:lnTo>
                                  <a:pt x="369" y="69"/>
                                </a:lnTo>
                                <a:lnTo>
                                  <a:pt x="357" y="76"/>
                                </a:lnTo>
                                <a:lnTo>
                                  <a:pt x="346" y="83"/>
                                </a:lnTo>
                                <a:lnTo>
                                  <a:pt x="335" y="88"/>
                                </a:lnTo>
                                <a:lnTo>
                                  <a:pt x="325" y="97"/>
                                </a:lnTo>
                                <a:lnTo>
                                  <a:pt x="314" y="104"/>
                                </a:lnTo>
                                <a:lnTo>
                                  <a:pt x="304" y="111"/>
                                </a:lnTo>
                                <a:lnTo>
                                  <a:pt x="293" y="118"/>
                                </a:lnTo>
                                <a:lnTo>
                                  <a:pt x="282" y="127"/>
                                </a:lnTo>
                                <a:lnTo>
                                  <a:pt x="272" y="134"/>
                                </a:lnTo>
                                <a:lnTo>
                                  <a:pt x="263" y="143"/>
                                </a:lnTo>
                                <a:lnTo>
                                  <a:pt x="254" y="152"/>
                                </a:lnTo>
                                <a:lnTo>
                                  <a:pt x="244" y="161"/>
                                </a:lnTo>
                                <a:lnTo>
                                  <a:pt x="235" y="170"/>
                                </a:lnTo>
                                <a:lnTo>
                                  <a:pt x="226" y="178"/>
                                </a:lnTo>
                                <a:lnTo>
                                  <a:pt x="217" y="187"/>
                                </a:lnTo>
                                <a:lnTo>
                                  <a:pt x="208" y="196"/>
                                </a:lnTo>
                                <a:lnTo>
                                  <a:pt x="200" y="205"/>
                                </a:lnTo>
                                <a:lnTo>
                                  <a:pt x="192" y="215"/>
                                </a:lnTo>
                                <a:lnTo>
                                  <a:pt x="184" y="224"/>
                                </a:lnTo>
                                <a:lnTo>
                                  <a:pt x="177" y="235"/>
                                </a:lnTo>
                                <a:lnTo>
                                  <a:pt x="168" y="244"/>
                                </a:lnTo>
                                <a:lnTo>
                                  <a:pt x="161" y="254"/>
                                </a:lnTo>
                                <a:lnTo>
                                  <a:pt x="154" y="263"/>
                                </a:lnTo>
                                <a:lnTo>
                                  <a:pt x="147" y="274"/>
                                </a:lnTo>
                                <a:lnTo>
                                  <a:pt x="140" y="284"/>
                                </a:lnTo>
                                <a:lnTo>
                                  <a:pt x="132" y="293"/>
                                </a:lnTo>
                                <a:lnTo>
                                  <a:pt x="127" y="304"/>
                                </a:lnTo>
                                <a:lnTo>
                                  <a:pt x="120" y="314"/>
                                </a:lnTo>
                                <a:lnTo>
                                  <a:pt x="113" y="325"/>
                                </a:lnTo>
                                <a:lnTo>
                                  <a:pt x="108" y="335"/>
                                </a:lnTo>
                                <a:lnTo>
                                  <a:pt x="103" y="346"/>
                                </a:lnTo>
                                <a:lnTo>
                                  <a:pt x="97" y="357"/>
                                </a:lnTo>
                                <a:lnTo>
                                  <a:pt x="92" y="367"/>
                                </a:lnTo>
                                <a:lnTo>
                                  <a:pt x="87" y="378"/>
                                </a:lnTo>
                                <a:lnTo>
                                  <a:pt x="81" y="388"/>
                                </a:lnTo>
                                <a:lnTo>
                                  <a:pt x="76" y="399"/>
                                </a:lnTo>
                                <a:lnTo>
                                  <a:pt x="71" y="410"/>
                                </a:lnTo>
                                <a:lnTo>
                                  <a:pt x="67" y="420"/>
                                </a:lnTo>
                                <a:lnTo>
                                  <a:pt x="62" y="431"/>
                                </a:lnTo>
                                <a:lnTo>
                                  <a:pt x="58" y="441"/>
                                </a:lnTo>
                                <a:lnTo>
                                  <a:pt x="53" y="452"/>
                                </a:lnTo>
                                <a:lnTo>
                                  <a:pt x="50" y="464"/>
                                </a:lnTo>
                                <a:lnTo>
                                  <a:pt x="46" y="475"/>
                                </a:lnTo>
                                <a:lnTo>
                                  <a:pt x="43" y="485"/>
                                </a:lnTo>
                                <a:lnTo>
                                  <a:pt x="39" y="496"/>
                                </a:lnTo>
                                <a:lnTo>
                                  <a:pt x="35" y="507"/>
                                </a:lnTo>
                                <a:lnTo>
                                  <a:pt x="32" y="519"/>
                                </a:lnTo>
                                <a:lnTo>
                                  <a:pt x="30" y="529"/>
                                </a:lnTo>
                                <a:lnTo>
                                  <a:pt x="27" y="540"/>
                                </a:lnTo>
                                <a:lnTo>
                                  <a:pt x="23" y="551"/>
                                </a:lnTo>
                                <a:lnTo>
                                  <a:pt x="21" y="563"/>
                                </a:lnTo>
                                <a:lnTo>
                                  <a:pt x="20" y="574"/>
                                </a:lnTo>
                                <a:lnTo>
                                  <a:pt x="16" y="584"/>
                                </a:lnTo>
                                <a:lnTo>
                                  <a:pt x="14" y="595"/>
                                </a:lnTo>
                                <a:lnTo>
                                  <a:pt x="13" y="607"/>
                                </a:lnTo>
                                <a:lnTo>
                                  <a:pt x="11" y="618"/>
                                </a:lnTo>
                                <a:lnTo>
                                  <a:pt x="9" y="628"/>
                                </a:lnTo>
                                <a:lnTo>
                                  <a:pt x="7" y="639"/>
                                </a:lnTo>
                                <a:lnTo>
                                  <a:pt x="5" y="651"/>
                                </a:lnTo>
                                <a:lnTo>
                                  <a:pt x="5" y="662"/>
                                </a:lnTo>
                                <a:lnTo>
                                  <a:pt x="4" y="672"/>
                                </a:lnTo>
                                <a:lnTo>
                                  <a:pt x="2" y="685"/>
                                </a:lnTo>
                                <a:lnTo>
                                  <a:pt x="2" y="695"/>
                                </a:lnTo>
                                <a:lnTo>
                                  <a:pt x="0" y="706"/>
                                </a:lnTo>
                                <a:lnTo>
                                  <a:pt x="0" y="716"/>
                                </a:lnTo>
                                <a:lnTo>
                                  <a:pt x="0" y="729"/>
                                </a:lnTo>
                                <a:lnTo>
                                  <a:pt x="0" y="739"/>
                                </a:lnTo>
                                <a:lnTo>
                                  <a:pt x="0" y="750"/>
                                </a:lnTo>
                                <a:lnTo>
                                  <a:pt x="0" y="761"/>
                                </a:lnTo>
                                <a:lnTo>
                                  <a:pt x="0" y="762"/>
                                </a:lnTo>
                                <a:lnTo>
                                  <a:pt x="0" y="773"/>
                                </a:lnTo>
                                <a:lnTo>
                                  <a:pt x="0" y="783"/>
                                </a:lnTo>
                                <a:lnTo>
                                  <a:pt x="0" y="794"/>
                                </a:lnTo>
                                <a:lnTo>
                                  <a:pt x="0" y="806"/>
                                </a:lnTo>
                                <a:lnTo>
                                  <a:pt x="0" y="817"/>
                                </a:lnTo>
                                <a:lnTo>
                                  <a:pt x="2" y="828"/>
                                </a:lnTo>
                                <a:lnTo>
                                  <a:pt x="2" y="838"/>
                                </a:lnTo>
                                <a:lnTo>
                                  <a:pt x="4" y="850"/>
                                </a:lnTo>
                                <a:lnTo>
                                  <a:pt x="5" y="861"/>
                                </a:lnTo>
                                <a:lnTo>
                                  <a:pt x="5" y="872"/>
                                </a:lnTo>
                                <a:lnTo>
                                  <a:pt x="7" y="884"/>
                                </a:lnTo>
                                <a:lnTo>
                                  <a:pt x="9" y="895"/>
                                </a:lnTo>
                                <a:lnTo>
                                  <a:pt x="11" y="905"/>
                                </a:lnTo>
                                <a:lnTo>
                                  <a:pt x="13" y="916"/>
                                </a:lnTo>
                                <a:lnTo>
                                  <a:pt x="14" y="928"/>
                                </a:lnTo>
                                <a:lnTo>
                                  <a:pt x="16" y="939"/>
                                </a:lnTo>
                                <a:lnTo>
                                  <a:pt x="20" y="949"/>
                                </a:lnTo>
                                <a:lnTo>
                                  <a:pt x="21" y="960"/>
                                </a:lnTo>
                                <a:lnTo>
                                  <a:pt x="23" y="972"/>
                                </a:lnTo>
                                <a:lnTo>
                                  <a:pt x="27" y="983"/>
                                </a:lnTo>
                                <a:lnTo>
                                  <a:pt x="30" y="993"/>
                                </a:lnTo>
                                <a:lnTo>
                                  <a:pt x="32" y="1004"/>
                                </a:lnTo>
                                <a:lnTo>
                                  <a:pt x="35" y="1016"/>
                                </a:lnTo>
                                <a:lnTo>
                                  <a:pt x="39" y="1027"/>
                                </a:lnTo>
                                <a:lnTo>
                                  <a:pt x="43" y="1037"/>
                                </a:lnTo>
                                <a:lnTo>
                                  <a:pt x="46" y="1048"/>
                                </a:lnTo>
                                <a:lnTo>
                                  <a:pt x="50" y="1059"/>
                                </a:lnTo>
                                <a:lnTo>
                                  <a:pt x="53" y="1071"/>
                                </a:lnTo>
                                <a:lnTo>
                                  <a:pt x="58" y="1082"/>
                                </a:lnTo>
                                <a:lnTo>
                                  <a:pt x="62" y="1092"/>
                                </a:lnTo>
                                <a:lnTo>
                                  <a:pt x="67" y="1103"/>
                                </a:lnTo>
                                <a:lnTo>
                                  <a:pt x="71" y="1113"/>
                                </a:lnTo>
                                <a:lnTo>
                                  <a:pt x="76" y="1124"/>
                                </a:lnTo>
                                <a:lnTo>
                                  <a:pt x="81" y="1134"/>
                                </a:lnTo>
                                <a:lnTo>
                                  <a:pt x="87" y="1145"/>
                                </a:lnTo>
                                <a:lnTo>
                                  <a:pt x="92" y="1156"/>
                                </a:lnTo>
                                <a:lnTo>
                                  <a:pt x="97" y="1166"/>
                                </a:lnTo>
                                <a:lnTo>
                                  <a:pt x="103" y="1177"/>
                                </a:lnTo>
                                <a:lnTo>
                                  <a:pt x="108" y="1187"/>
                                </a:lnTo>
                                <a:lnTo>
                                  <a:pt x="113" y="1198"/>
                                </a:lnTo>
                                <a:lnTo>
                                  <a:pt x="120" y="1209"/>
                                </a:lnTo>
                                <a:lnTo>
                                  <a:pt x="127" y="1219"/>
                                </a:lnTo>
                                <a:lnTo>
                                  <a:pt x="132" y="1230"/>
                                </a:lnTo>
                                <a:lnTo>
                                  <a:pt x="140" y="1239"/>
                                </a:lnTo>
                                <a:lnTo>
                                  <a:pt x="147" y="1249"/>
                                </a:lnTo>
                                <a:lnTo>
                                  <a:pt x="154" y="1260"/>
                                </a:lnTo>
                                <a:lnTo>
                                  <a:pt x="161" y="1269"/>
                                </a:lnTo>
                                <a:lnTo>
                                  <a:pt x="168" y="1279"/>
                                </a:lnTo>
                                <a:lnTo>
                                  <a:pt x="177" y="1288"/>
                                </a:lnTo>
                                <a:lnTo>
                                  <a:pt x="184" y="1299"/>
                                </a:lnTo>
                                <a:lnTo>
                                  <a:pt x="192" y="1307"/>
                                </a:lnTo>
                                <a:lnTo>
                                  <a:pt x="200" y="1318"/>
                                </a:lnTo>
                                <a:lnTo>
                                  <a:pt x="208" y="1327"/>
                                </a:lnTo>
                                <a:lnTo>
                                  <a:pt x="217" y="1336"/>
                                </a:lnTo>
                                <a:lnTo>
                                  <a:pt x="226" y="1344"/>
                                </a:lnTo>
                                <a:lnTo>
                                  <a:pt x="235" y="1353"/>
                                </a:lnTo>
                                <a:lnTo>
                                  <a:pt x="244" y="1362"/>
                                </a:lnTo>
                                <a:lnTo>
                                  <a:pt x="254" y="1371"/>
                                </a:lnTo>
                                <a:lnTo>
                                  <a:pt x="263" y="1380"/>
                                </a:lnTo>
                                <a:lnTo>
                                  <a:pt x="272" y="1388"/>
                                </a:lnTo>
                                <a:lnTo>
                                  <a:pt x="282" y="1396"/>
                                </a:lnTo>
                                <a:lnTo>
                                  <a:pt x="293" y="1404"/>
                                </a:lnTo>
                                <a:lnTo>
                                  <a:pt x="304" y="1411"/>
                                </a:lnTo>
                                <a:lnTo>
                                  <a:pt x="314" y="1418"/>
                                </a:lnTo>
                                <a:lnTo>
                                  <a:pt x="325" y="1426"/>
                                </a:lnTo>
                                <a:lnTo>
                                  <a:pt x="335" y="1434"/>
                                </a:lnTo>
                                <a:lnTo>
                                  <a:pt x="346" y="1440"/>
                                </a:lnTo>
                                <a:lnTo>
                                  <a:pt x="357" y="1447"/>
                                </a:lnTo>
                                <a:lnTo>
                                  <a:pt x="369" y="1454"/>
                                </a:lnTo>
                                <a:lnTo>
                                  <a:pt x="379" y="1459"/>
                                </a:lnTo>
                                <a:lnTo>
                                  <a:pt x="392" y="1466"/>
                                </a:lnTo>
                                <a:lnTo>
                                  <a:pt x="404" y="1471"/>
                                </a:lnTo>
                                <a:lnTo>
                                  <a:pt x="416" y="1477"/>
                                </a:lnTo>
                                <a:lnTo>
                                  <a:pt x="427" y="1482"/>
                                </a:lnTo>
                                <a:lnTo>
                                  <a:pt x="439" y="1487"/>
                                </a:lnTo>
                                <a:lnTo>
                                  <a:pt x="452" y="1491"/>
                                </a:lnTo>
                                <a:lnTo>
                                  <a:pt x="464" y="1496"/>
                                </a:lnTo>
                                <a:lnTo>
                                  <a:pt x="478" y="1500"/>
                                </a:lnTo>
                                <a:lnTo>
                                  <a:pt x="491" y="1503"/>
                                </a:lnTo>
                                <a:lnTo>
                                  <a:pt x="503" y="1507"/>
                                </a:lnTo>
                                <a:lnTo>
                                  <a:pt x="515" y="1510"/>
                                </a:lnTo>
                                <a:lnTo>
                                  <a:pt x="529" y="1512"/>
                                </a:lnTo>
                                <a:lnTo>
                                  <a:pt x="542" y="1515"/>
                                </a:lnTo>
                                <a:lnTo>
                                  <a:pt x="554" y="1517"/>
                                </a:lnTo>
                                <a:lnTo>
                                  <a:pt x="568" y="1519"/>
                                </a:lnTo>
                                <a:lnTo>
                                  <a:pt x="581" y="1521"/>
                                </a:lnTo>
                                <a:lnTo>
                                  <a:pt x="595" y="1523"/>
                                </a:lnTo>
                                <a:lnTo>
                                  <a:pt x="607" y="1523"/>
                                </a:lnTo>
                                <a:lnTo>
                                  <a:pt x="621" y="1523"/>
                                </a:lnTo>
                                <a:lnTo>
                                  <a:pt x="635" y="1524"/>
                                </a:lnTo>
                                <a:lnTo>
                                  <a:pt x="635" y="1524"/>
                                </a:lnTo>
                                <a:lnTo>
                                  <a:pt x="635" y="1524"/>
                                </a:lnTo>
                                <a:lnTo>
                                  <a:pt x="648" y="1523"/>
                                </a:lnTo>
                                <a:lnTo>
                                  <a:pt x="662" y="1523"/>
                                </a:lnTo>
                                <a:lnTo>
                                  <a:pt x="674" y="1523"/>
                                </a:lnTo>
                                <a:lnTo>
                                  <a:pt x="688" y="1521"/>
                                </a:lnTo>
                                <a:lnTo>
                                  <a:pt x="700" y="1519"/>
                                </a:lnTo>
                                <a:lnTo>
                                  <a:pt x="715" y="1517"/>
                                </a:lnTo>
                                <a:lnTo>
                                  <a:pt x="727" y="1515"/>
                                </a:lnTo>
                                <a:lnTo>
                                  <a:pt x="739" y="1512"/>
                                </a:lnTo>
                                <a:lnTo>
                                  <a:pt x="753" y="1510"/>
                                </a:lnTo>
                                <a:lnTo>
                                  <a:pt x="766" y="1507"/>
                                </a:lnTo>
                                <a:lnTo>
                                  <a:pt x="778" y="1503"/>
                                </a:lnTo>
                                <a:lnTo>
                                  <a:pt x="790" y="1500"/>
                                </a:lnTo>
                                <a:lnTo>
                                  <a:pt x="805" y="1496"/>
                                </a:lnTo>
                                <a:lnTo>
                                  <a:pt x="817" y="1491"/>
                                </a:lnTo>
                                <a:lnTo>
                                  <a:pt x="829" y="1487"/>
                                </a:lnTo>
                                <a:lnTo>
                                  <a:pt x="842" y="1482"/>
                                </a:lnTo>
                                <a:lnTo>
                                  <a:pt x="852" y="1477"/>
                                </a:lnTo>
                                <a:lnTo>
                                  <a:pt x="865" y="1471"/>
                                </a:lnTo>
                                <a:lnTo>
                                  <a:pt x="877" y="1466"/>
                                </a:lnTo>
                                <a:lnTo>
                                  <a:pt x="889" y="1459"/>
                                </a:lnTo>
                                <a:lnTo>
                                  <a:pt x="900" y="1454"/>
                                </a:lnTo>
                                <a:lnTo>
                                  <a:pt x="912" y="1447"/>
                                </a:lnTo>
                                <a:lnTo>
                                  <a:pt x="923" y="1440"/>
                                </a:lnTo>
                                <a:lnTo>
                                  <a:pt x="933" y="1434"/>
                                </a:lnTo>
                                <a:lnTo>
                                  <a:pt x="944" y="1426"/>
                                </a:lnTo>
                                <a:lnTo>
                                  <a:pt x="954" y="1418"/>
                                </a:lnTo>
                                <a:lnTo>
                                  <a:pt x="965" y="1411"/>
                                </a:lnTo>
                                <a:lnTo>
                                  <a:pt x="976" y="1404"/>
                                </a:lnTo>
                                <a:lnTo>
                                  <a:pt x="986" y="1396"/>
                                </a:lnTo>
                                <a:lnTo>
                                  <a:pt x="997" y="1388"/>
                                </a:lnTo>
                                <a:lnTo>
                                  <a:pt x="1006" y="1380"/>
                                </a:lnTo>
                                <a:lnTo>
                                  <a:pt x="1014" y="1371"/>
                                </a:lnTo>
                                <a:lnTo>
                                  <a:pt x="1025" y="1362"/>
                                </a:lnTo>
                                <a:lnTo>
                                  <a:pt x="1034" y="1353"/>
                                </a:lnTo>
                                <a:lnTo>
                                  <a:pt x="1043" y="1344"/>
                                </a:lnTo>
                                <a:lnTo>
                                  <a:pt x="1051" y="1336"/>
                                </a:lnTo>
                                <a:lnTo>
                                  <a:pt x="1060" y="1327"/>
                                </a:lnTo>
                                <a:lnTo>
                                  <a:pt x="1069" y="1318"/>
                                </a:lnTo>
                                <a:lnTo>
                                  <a:pt x="1076" y="1307"/>
                                </a:lnTo>
                                <a:lnTo>
                                  <a:pt x="1085" y="1299"/>
                                </a:lnTo>
                                <a:lnTo>
                                  <a:pt x="1092" y="1288"/>
                                </a:lnTo>
                                <a:lnTo>
                                  <a:pt x="1101" y="1279"/>
                                </a:lnTo>
                                <a:lnTo>
                                  <a:pt x="1108" y="1269"/>
                                </a:lnTo>
                                <a:lnTo>
                                  <a:pt x="1115" y="1260"/>
                                </a:lnTo>
                                <a:lnTo>
                                  <a:pt x="1122" y="1249"/>
                                </a:lnTo>
                                <a:lnTo>
                                  <a:pt x="1129" y="1239"/>
                                </a:lnTo>
                                <a:lnTo>
                                  <a:pt x="1136" y="1230"/>
                                </a:lnTo>
                                <a:lnTo>
                                  <a:pt x="1141" y="1219"/>
                                </a:lnTo>
                                <a:lnTo>
                                  <a:pt x="1148" y="1209"/>
                                </a:lnTo>
                                <a:lnTo>
                                  <a:pt x="1156" y="1198"/>
                                </a:lnTo>
                                <a:lnTo>
                                  <a:pt x="1161" y="1187"/>
                                </a:lnTo>
                                <a:lnTo>
                                  <a:pt x="1166" y="1177"/>
                                </a:lnTo>
                                <a:lnTo>
                                  <a:pt x="1171" y="1166"/>
                                </a:lnTo>
                                <a:lnTo>
                                  <a:pt x="1177" y="1156"/>
                                </a:lnTo>
                                <a:lnTo>
                                  <a:pt x="1182" y="1145"/>
                                </a:lnTo>
                                <a:lnTo>
                                  <a:pt x="1187" y="1134"/>
                                </a:lnTo>
                                <a:lnTo>
                                  <a:pt x="1193" y="1124"/>
                                </a:lnTo>
                                <a:lnTo>
                                  <a:pt x="1198" y="1113"/>
                                </a:lnTo>
                                <a:lnTo>
                                  <a:pt x="1201" y="1103"/>
                                </a:lnTo>
                                <a:lnTo>
                                  <a:pt x="1207" y="1092"/>
                                </a:lnTo>
                                <a:lnTo>
                                  <a:pt x="1210" y="1082"/>
                                </a:lnTo>
                                <a:lnTo>
                                  <a:pt x="1216" y="1071"/>
                                </a:lnTo>
                                <a:lnTo>
                                  <a:pt x="1219" y="1059"/>
                                </a:lnTo>
                                <a:lnTo>
                                  <a:pt x="1223" y="1048"/>
                                </a:lnTo>
                                <a:lnTo>
                                  <a:pt x="1226" y="1037"/>
                                </a:lnTo>
                                <a:lnTo>
                                  <a:pt x="1230" y="1027"/>
                                </a:lnTo>
                                <a:lnTo>
                                  <a:pt x="1233" y="1016"/>
                                </a:lnTo>
                                <a:lnTo>
                                  <a:pt x="1237" y="1004"/>
                                </a:lnTo>
                                <a:lnTo>
                                  <a:pt x="1238" y="993"/>
                                </a:lnTo>
                                <a:lnTo>
                                  <a:pt x="1242" y="983"/>
                                </a:lnTo>
                                <a:lnTo>
                                  <a:pt x="1246" y="972"/>
                                </a:lnTo>
                                <a:lnTo>
                                  <a:pt x="1247" y="960"/>
                                </a:lnTo>
                                <a:lnTo>
                                  <a:pt x="1249" y="949"/>
                                </a:lnTo>
                                <a:lnTo>
                                  <a:pt x="1253" y="939"/>
                                </a:lnTo>
                                <a:lnTo>
                                  <a:pt x="1254" y="928"/>
                                </a:lnTo>
                                <a:lnTo>
                                  <a:pt x="1256" y="916"/>
                                </a:lnTo>
                                <a:lnTo>
                                  <a:pt x="1258" y="905"/>
                                </a:lnTo>
                                <a:lnTo>
                                  <a:pt x="1260" y="895"/>
                                </a:lnTo>
                                <a:lnTo>
                                  <a:pt x="1261" y="884"/>
                                </a:lnTo>
                                <a:lnTo>
                                  <a:pt x="1263" y="872"/>
                                </a:lnTo>
                                <a:lnTo>
                                  <a:pt x="1263" y="861"/>
                                </a:lnTo>
                                <a:lnTo>
                                  <a:pt x="1265" y="850"/>
                                </a:lnTo>
                                <a:lnTo>
                                  <a:pt x="1267" y="838"/>
                                </a:lnTo>
                                <a:lnTo>
                                  <a:pt x="1267" y="828"/>
                                </a:lnTo>
                                <a:lnTo>
                                  <a:pt x="1268" y="817"/>
                                </a:lnTo>
                                <a:lnTo>
                                  <a:pt x="1268" y="806"/>
                                </a:lnTo>
                                <a:lnTo>
                                  <a:pt x="1268" y="794"/>
                                </a:lnTo>
                                <a:lnTo>
                                  <a:pt x="1268" y="783"/>
                                </a:lnTo>
                                <a:lnTo>
                                  <a:pt x="1268" y="773"/>
                                </a:lnTo>
                                <a:lnTo>
                                  <a:pt x="1268" y="762"/>
                                </a:lnTo>
                                <a:lnTo>
                                  <a:pt x="1270" y="762"/>
                                </a:lnTo>
                                <a:lnTo>
                                  <a:pt x="1268" y="750"/>
                                </a:lnTo>
                                <a:lnTo>
                                  <a:pt x="1268" y="739"/>
                                </a:lnTo>
                                <a:lnTo>
                                  <a:pt x="1268" y="729"/>
                                </a:lnTo>
                                <a:lnTo>
                                  <a:pt x="1268" y="716"/>
                                </a:lnTo>
                                <a:lnTo>
                                  <a:pt x="1268" y="706"/>
                                </a:lnTo>
                                <a:lnTo>
                                  <a:pt x="1267" y="695"/>
                                </a:lnTo>
                                <a:lnTo>
                                  <a:pt x="1267" y="685"/>
                                </a:lnTo>
                                <a:lnTo>
                                  <a:pt x="1265" y="672"/>
                                </a:lnTo>
                                <a:lnTo>
                                  <a:pt x="1263" y="662"/>
                                </a:lnTo>
                                <a:lnTo>
                                  <a:pt x="1263" y="651"/>
                                </a:lnTo>
                                <a:lnTo>
                                  <a:pt x="1261" y="639"/>
                                </a:lnTo>
                                <a:lnTo>
                                  <a:pt x="1260" y="628"/>
                                </a:lnTo>
                                <a:lnTo>
                                  <a:pt x="1258" y="618"/>
                                </a:lnTo>
                                <a:lnTo>
                                  <a:pt x="1256" y="607"/>
                                </a:lnTo>
                                <a:lnTo>
                                  <a:pt x="1254" y="595"/>
                                </a:lnTo>
                                <a:lnTo>
                                  <a:pt x="1253" y="584"/>
                                </a:lnTo>
                                <a:lnTo>
                                  <a:pt x="1249" y="574"/>
                                </a:lnTo>
                                <a:lnTo>
                                  <a:pt x="1247" y="563"/>
                                </a:lnTo>
                                <a:lnTo>
                                  <a:pt x="1246" y="551"/>
                                </a:lnTo>
                                <a:lnTo>
                                  <a:pt x="1242" y="540"/>
                                </a:lnTo>
                                <a:lnTo>
                                  <a:pt x="1238" y="529"/>
                                </a:lnTo>
                                <a:lnTo>
                                  <a:pt x="1237" y="519"/>
                                </a:lnTo>
                                <a:lnTo>
                                  <a:pt x="1233" y="507"/>
                                </a:lnTo>
                                <a:lnTo>
                                  <a:pt x="1230" y="496"/>
                                </a:lnTo>
                                <a:lnTo>
                                  <a:pt x="1226" y="485"/>
                                </a:lnTo>
                                <a:lnTo>
                                  <a:pt x="1223" y="475"/>
                                </a:lnTo>
                                <a:lnTo>
                                  <a:pt x="1219" y="464"/>
                                </a:lnTo>
                                <a:lnTo>
                                  <a:pt x="1216" y="452"/>
                                </a:lnTo>
                                <a:lnTo>
                                  <a:pt x="1210" y="441"/>
                                </a:lnTo>
                                <a:lnTo>
                                  <a:pt x="1207" y="431"/>
                                </a:lnTo>
                                <a:lnTo>
                                  <a:pt x="1201" y="420"/>
                                </a:lnTo>
                                <a:lnTo>
                                  <a:pt x="1198" y="410"/>
                                </a:lnTo>
                                <a:lnTo>
                                  <a:pt x="1193" y="399"/>
                                </a:lnTo>
                                <a:lnTo>
                                  <a:pt x="1187" y="388"/>
                                </a:lnTo>
                                <a:lnTo>
                                  <a:pt x="1182" y="378"/>
                                </a:lnTo>
                                <a:lnTo>
                                  <a:pt x="1177" y="367"/>
                                </a:lnTo>
                                <a:lnTo>
                                  <a:pt x="1171" y="357"/>
                                </a:lnTo>
                                <a:lnTo>
                                  <a:pt x="1166" y="346"/>
                                </a:lnTo>
                                <a:lnTo>
                                  <a:pt x="1161" y="335"/>
                                </a:lnTo>
                                <a:lnTo>
                                  <a:pt x="1156" y="325"/>
                                </a:lnTo>
                                <a:lnTo>
                                  <a:pt x="1148" y="314"/>
                                </a:lnTo>
                                <a:lnTo>
                                  <a:pt x="1141" y="304"/>
                                </a:lnTo>
                                <a:lnTo>
                                  <a:pt x="1136" y="293"/>
                                </a:lnTo>
                                <a:lnTo>
                                  <a:pt x="1129" y="284"/>
                                </a:lnTo>
                                <a:lnTo>
                                  <a:pt x="1122" y="274"/>
                                </a:lnTo>
                                <a:lnTo>
                                  <a:pt x="1115" y="263"/>
                                </a:lnTo>
                                <a:lnTo>
                                  <a:pt x="1108" y="254"/>
                                </a:lnTo>
                                <a:lnTo>
                                  <a:pt x="1101" y="244"/>
                                </a:lnTo>
                                <a:lnTo>
                                  <a:pt x="1092" y="235"/>
                                </a:lnTo>
                                <a:lnTo>
                                  <a:pt x="1085" y="224"/>
                                </a:lnTo>
                                <a:lnTo>
                                  <a:pt x="1076" y="215"/>
                                </a:lnTo>
                                <a:lnTo>
                                  <a:pt x="1069" y="205"/>
                                </a:lnTo>
                                <a:lnTo>
                                  <a:pt x="1060" y="196"/>
                                </a:lnTo>
                                <a:lnTo>
                                  <a:pt x="1051" y="187"/>
                                </a:lnTo>
                                <a:lnTo>
                                  <a:pt x="1043" y="178"/>
                                </a:lnTo>
                                <a:lnTo>
                                  <a:pt x="1034" y="170"/>
                                </a:lnTo>
                                <a:lnTo>
                                  <a:pt x="1025" y="161"/>
                                </a:lnTo>
                                <a:lnTo>
                                  <a:pt x="1014" y="152"/>
                                </a:lnTo>
                                <a:lnTo>
                                  <a:pt x="1006" y="143"/>
                                </a:lnTo>
                                <a:lnTo>
                                  <a:pt x="997" y="134"/>
                                </a:lnTo>
                                <a:lnTo>
                                  <a:pt x="986" y="127"/>
                                </a:lnTo>
                                <a:lnTo>
                                  <a:pt x="976" y="118"/>
                                </a:lnTo>
                                <a:lnTo>
                                  <a:pt x="965" y="111"/>
                                </a:lnTo>
                                <a:lnTo>
                                  <a:pt x="954" y="104"/>
                                </a:lnTo>
                                <a:lnTo>
                                  <a:pt x="944" y="97"/>
                                </a:lnTo>
                                <a:lnTo>
                                  <a:pt x="933" y="88"/>
                                </a:lnTo>
                                <a:lnTo>
                                  <a:pt x="923" y="83"/>
                                </a:lnTo>
                                <a:lnTo>
                                  <a:pt x="912" y="76"/>
                                </a:lnTo>
                                <a:lnTo>
                                  <a:pt x="900" y="69"/>
                                </a:lnTo>
                                <a:lnTo>
                                  <a:pt x="889" y="64"/>
                                </a:lnTo>
                                <a:lnTo>
                                  <a:pt x="877" y="57"/>
                                </a:lnTo>
                                <a:lnTo>
                                  <a:pt x="865" y="51"/>
                                </a:lnTo>
                                <a:lnTo>
                                  <a:pt x="852" y="46"/>
                                </a:lnTo>
                                <a:lnTo>
                                  <a:pt x="842" y="41"/>
                                </a:lnTo>
                                <a:lnTo>
                                  <a:pt x="829" y="36"/>
                                </a:lnTo>
                                <a:lnTo>
                                  <a:pt x="817" y="32"/>
                                </a:lnTo>
                                <a:lnTo>
                                  <a:pt x="805" y="27"/>
                                </a:lnTo>
                                <a:lnTo>
                                  <a:pt x="790" y="23"/>
                                </a:lnTo>
                                <a:lnTo>
                                  <a:pt x="778" y="20"/>
                                </a:lnTo>
                                <a:lnTo>
                                  <a:pt x="766" y="16"/>
                                </a:lnTo>
                                <a:lnTo>
                                  <a:pt x="753" y="13"/>
                                </a:lnTo>
                                <a:lnTo>
                                  <a:pt x="739" y="11"/>
                                </a:lnTo>
                                <a:lnTo>
                                  <a:pt x="727" y="7"/>
                                </a:lnTo>
                                <a:lnTo>
                                  <a:pt x="715" y="6"/>
                                </a:lnTo>
                                <a:lnTo>
                                  <a:pt x="700" y="4"/>
                                </a:lnTo>
                                <a:lnTo>
                                  <a:pt x="688" y="2"/>
                                </a:lnTo>
                                <a:lnTo>
                                  <a:pt x="674" y="0"/>
                                </a:lnTo>
                                <a:lnTo>
                                  <a:pt x="662" y="0"/>
                                </a:lnTo>
                                <a:lnTo>
                                  <a:pt x="648" y="0"/>
                                </a:lnTo>
                                <a:lnTo>
                                  <a:pt x="635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2pt;margin-top:8.8pt;width:35.95pt;height:43.15pt" coordorigin="5544,176" coordsize="719,863">
                <v:shape id="shape_0" stroked="f" o:allowincell="f" style="position:absolute;left:5649;top:302;width:508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+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71,1525" path="m635,0l635,0l621,0l607,0l595,0l581,2l568,4l554,6l542,7l529,11l515,13l503,16l491,20l478,23l464,27l452,32l439,36l427,41l416,46l404,51l392,57l379,64l369,69l357,76l346,83l335,88l325,97l314,104l304,111l293,118l282,127l272,134l263,143l254,152l244,161l235,170l226,178l217,187l208,196l200,205l192,215l184,224l177,235l168,244l161,254l154,263l147,274l140,284l132,293l127,304l120,314l113,325l108,335l103,346l97,357l92,367l87,378l81,388l76,399l71,410l67,420l62,431l58,441l53,452l50,464l46,475l43,485l39,496l35,507l32,519l30,529l27,540l23,551l21,563l20,574l16,584l14,595l13,607l11,618l9,628l7,639l5,651l5,662l4,672l2,685l2,695l0,706l0,716l0,729l0,739l0,750l0,761l0,762l0,773l0,783l0,794l0,806l0,817l2,828l2,838l4,850l5,861l5,872l7,884l9,895l11,905l13,916l14,928l16,939l20,949l21,960l23,972l27,983l30,993l32,1004l35,1016l39,1027l43,1037l46,1048l50,1059l53,1071l58,1082l62,1092l67,1103l71,1113l76,1124l81,1134l87,1145l92,1156l97,1166l103,1177l108,1187l113,1198l120,1209l127,1219l132,1230l140,1239l147,1249l154,1260l161,1269l168,1279l177,1288l184,1299l192,1307l200,1318l208,1327l217,1336l226,1344l235,1353l244,1362l254,1371l263,1380l272,1388l282,1396l293,1404l304,1411l314,1418l325,1426l335,1434l346,1440l357,1447l369,1454l379,1459l392,1466l404,1471l416,1477l427,1482l439,1487l452,1491l464,1496l478,1500l491,1503l503,1507l515,1510l529,1512l542,1515l554,1517l568,1519l581,1521l595,1523l607,1523l621,1523l635,1524l635,1524l635,1524l648,1523l662,1523l674,1523l688,1521l700,1519l715,1517l727,1515l739,1512l753,1510l766,1507l778,1503l790,1500l805,1496l817,1491l829,1487l842,1482l852,1477l865,1471l877,1466l889,1459l900,1454l912,1447l923,1440l933,1434l944,1426l954,1418l965,1411l976,1404l986,1396l997,1388l1006,1380l1014,1371l1025,1362l1034,1353l1043,1344l1051,1336l1060,1327l1069,1318l1076,1307l1085,1299l1092,1288l1101,1279l1108,1269l1115,1260l1122,1249l1129,1239l1136,1230l1141,1219l1148,1209l1156,1198l1161,1187l1166,1177l1171,1166l1177,1156l1182,1145l1187,1134l1193,1124l1198,1113l1201,1103l1207,1092l1210,1082l1216,1071l1219,1059l1223,1048l1226,1037l1230,1027l1233,1016l1237,1004l1238,993l1242,983l1246,972l1247,960l1249,949l1253,939l1254,928l1256,916l1258,905l1260,895l1261,884l1263,872l1263,861l1265,850l1267,838l1267,828l1268,817l1268,806l1268,794l1268,783l1268,773l1268,762l1270,762l1268,750l1268,739l1268,729l1268,716l1268,706l1267,695l1267,685l1265,672l1263,662l1263,651l1261,639l1260,628l1258,618l1256,607l1254,595l1253,584l1249,574l1247,563l1246,551l1242,540l1238,529l1237,519l1233,507l1230,496l1226,485l1223,475l1219,464l1216,452l1210,441l1207,431l1201,420l1198,410l1193,399l1187,388l1182,378l1177,367l1171,357l1166,346l1161,335l1156,325l1148,314l1141,304l1136,293l1129,284l1122,274l1115,263l1108,254l1101,244l1092,235l1085,224l1076,215l1069,205l1060,196l1051,187l1043,178l1034,170l1025,161l1014,152l1006,143l997,134l986,127l976,118l965,111l954,104l944,97l933,88l923,83l912,76l900,69l889,64l877,57l865,51l852,46l842,41l829,36l817,32l805,27l790,23l778,20l766,16l753,13l739,11l727,7l715,6l700,4l688,2l674,0l662,0l648,0l635,0e" stroked="t" o:allowincell="f" style="position:absolute;left:5544;top:176;width:719;height:863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pict>
          <v:shape id="shape_0" coordsize="634,1179" path="m633,0l633,0l623,0l611,0l600,0l588,1l579,1l566,3l556,3l543,5l535,10l522,12l512,14l501,17l491,21l480,24l469,30l459,33l448,37l438,42l425,45l416,52l406,56l395,63l386,70l376,74l365,82l355,90l346,93l335,102l325,111l316,116l307,123l297,132l288,142l279,151l268,160l259,169l251,178l242,185l233,195l226,204l217,215l208,227l201,238l192,248l184,259l177,269l170,280l162,291l154,303l147,317l140,328l132,340l127,351l120,363l113,377l108,389l101,402l95,416l88,428l83,441l78,456l73,469l67,485l64,499l58,511l53,527l50,539l44,555l41,568l37,583l34,598l30,613l27,626l23,643l21,656l18,673l14,686l13,703l11,716l9,733l7,747l4,763l4,777l2,795l0,811l0,825l0,841l0,855l0,873l0,885l0,887l0,903l0,917l0,933l0,950l0,963l2,980l4,994l4,1012l7,1024l9,1042l11,1058l13,1072l14,1088l18,1102l21,1118l23,1130l25,1148l30,1160l34,1178e" stroked="t" o:allowincell="f" style="position:absolute;margin-left:133.2pt;margin-top:9.4pt;width:17.9pt;height:33.35pt">
            <v:stroke color="black" weight="12600" joinstyle="round" endcap="flat"/>
            <v:fill o:detectmouseclick="t" on="false"/>
            <w10:wrap type="none"/>
          </v:shape>
        </w:pict>
      </w:r>
      <w:r>
        <w:rPr>
          <w:b/>
          <w:bCs/>
        </w:rPr>
        <w:t xml:space="preserve">              </w:t>
      </w:r>
      <w:r>
        <w:rPr>
          <w:b/>
          <w:bCs/>
        </w:rPr>
        <w:t>+    +                                                                _        P</w:t>
      </w:r>
    </w:p>
    <w:p>
      <w:pPr>
        <w:pStyle w:val="Normal"/>
        <w:jc w:val="both"/>
        <w:rPr/>
      </w:pPr>
      <w:r>
        <w:pict>
          <v:shape id="shape_0" coordsize="634,842" path="m633,0l633,0l622,0l612,0l599,0l589,0l576,2l566,2l557,2l543,3l534,7l523,9l511,9l502,10l490,16l478,16l469,21l456,23l448,24l435,30l426,31l414,37l403,39l395,44l386,49l373,54l363,56l354,63l345,69l333,72l326,77l315,83l306,90l298,95l285,102l278,106l268,113l259,118l252,125l241,132l232,139l225,146l216,153l209,160l199,169l192,178l185,185l178,192l169,199l160,210l153,217l146,226l139,233l132,241l125,252l118,259l112,268l105,278l102,285l95,298l89,307l82,314l77,326l72,333l68,345l63,354l56,363l54,374l49,386l44,395l38,404l37,414l31,427l30,435l24,448l22,457l21,469l15,478l15,490l10,502l8,511l8,524l7,534l3,543l1,557l1,566l1,577l0,589l0,599l0,612l0,622l0,631l0,633l0,645l0,654l0,665l0,679l1,688l1,698l1,711l3,721l7,734l8,744l8,753l10,765l15,774l15,786l21,799l22,808l24,820l30,829l31,841e" stroked="t" o:allowincell="f" style="position:absolute;margin-left:22.8pt;margin-top:-0.35pt;width:17.9pt;height:23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653540</wp:posOffset>
                </wp:positionH>
                <wp:positionV relativeFrom="paragraph">
                  <wp:posOffset>-5080</wp:posOffset>
                </wp:positionV>
                <wp:extent cx="457835" cy="4578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2pt;margin-top:-0.4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1653540</wp:posOffset>
                </wp:positionH>
                <wp:positionV relativeFrom="paragraph">
                  <wp:posOffset>-5080</wp:posOffset>
                </wp:positionV>
                <wp:extent cx="549275" cy="54927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2pt;margin-top:-0.4pt;width:43.2pt;height:43.2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          </w:t>
      </w:r>
      <w:r>
        <w:rPr>
          <w:b/>
          <w:bCs/>
        </w:rPr>
        <w:t>P  , M                               +           _                    S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 xml:space="preserve">M           S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ПОСЫЛКА</w:t>
        <w:tab/>
        <w:tab/>
        <w:t xml:space="preserve"> 2 ПОСЫЛКА </w:t>
        <w:tab/>
        <w:t xml:space="preserve">ВЫВОД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             </w:t>
      </w:r>
      <w:r>
        <w:rPr>
          <w:b/>
          <w:bCs/>
          <w:i/>
          <w:iCs/>
        </w:rPr>
        <w:t>СОВМЕЩЕНИЕ</w:t>
      </w:r>
      <w:r>
        <w:rPr>
          <w:i/>
          <w:iCs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pict>
          <v:shape id="shape_0" coordsize="4319,3550" path="m2159,0l2159,0l2127,0l2096,0l2066,0l2034,2l2004,3l1972,5l1942,9l1910,10l1879,14l1849,17l1817,21l1787,26l1755,30l1725,35l1694,40l1664,46l1632,53l1602,60l1570,67l1540,74l1508,81l1478,90l1447,99l1417,107l1385,116l1355,127l1325,137l1293,148l1263,159l1233,171l1203,182l1171,196l1141,208l1111,222l1081,236l1051,250l1021,264l992,280l962,296l933,312l903,330l873,347l845,365l817,384l787,402l759,421l730,443l702,462l676,485l648,506l621,527l593,550l566,575l540,598l515,622l489,647l464,674l439,700l415,727l392,753l369,781l346,809l323,838l302,868l281,898l259,928l240,959l221,991l201,1023l184,1055l168,1088l150,1122l134,1155l120,1189l106,1224l92,1257l80,1293l67,1330l57,1365l48,1400l39,1437l30,1474l23,1511l16,1549l11,1586l7,1623l4,1660l2,1698l0,1736l0,1773l0,1774l0,1811l2,1848l4,1887l7,1924l11,1961l16,1998l23,2035l30,2072l39,2109l48,2146l57,2182l67,2217l80,2254l92,2289l106,2323l120,2358l134,2392l150,2425l168,2459l184,2492l201,2524l221,2556l240,2587l259,2619l281,2649l302,2679l323,2709l346,2737l369,2766l392,2794l415,2820l439,2847l464,2873l489,2900l515,2924l540,2949l566,2972l593,2997l621,3020l648,3041l676,3062l702,3085l730,3104l759,3125l787,3145l817,3162l845,3182l873,3200l903,3217l933,3235l962,3251l992,3267l1021,3282l1051,3297l1081,3311l1111,3325l1141,3339l1171,3351l1203,3365l1233,3376l1263,3388l1293,3399l1325,3409l1355,3420l1385,3431l1417,3439l1447,3448l1478,3457l1508,3466l1540,3473l1570,3480l1602,3487l1632,3494l1664,3501l1694,3506l1725,3512l1755,3517l1787,3521l1817,3526l1849,3529l1879,3533l1910,3536l1942,3538l1972,3542l2004,3543l2034,3545l2066,3547l2096,3547l2127,3547l2159,3549l2159,3549l2159,3549l2189,3547l2221,3547l2251,3547l2283,3545l2313,3543l2344,3542l2374,3538l2406,3536l2438,3533l2468,3529l2500,3526l2530,3521l2561,3517l2591,3512l2623,3506l2653,3501l2685,3494l2715,3487l2747,3480l2777,3473l2808,3466l2838,3457l2870,3448l2900,3439l2932,3431l2962,3420l2992,3409l3024,3399l3053,3388l3083,3376l3113,3365l3145,3351l3175,3339l3205,3325l3235,3311l3265,3297l3295,3282l3325,3267l3355,3251l3383,3235l3413,3217l3443,3200l3472,3182l3500,3162l3530,3145l3558,3125l3586,3104l3614,3085l3641,3062l3669,3041l3696,3020l3724,2997l3750,2972l3777,2949l3801,2924l3828,2900l3853,2873l3877,2847l3902,2820l3925,2794l3948,2766l3971,2737l3994,2709l4015,2679l4036,2649l4057,2619l4077,2587l4096,2556l4115,2524l4133,2492l4149,2459l4167,2425l4182,2392l4196,2358l4211,2323l4225,2289l4237,2254l4249,2217l4260,2182l4269,2146l4278,2109l4286,2072l4294,2035l4301,1998l4306,1961l4309,1924l4313,1887l4315,1848l4316,1811l4316,1774l4318,1774l4316,1736l4315,1698l4313,1660l4309,1623l4306,1586l4301,1549l4294,1511l4286,1474l4278,1437l4269,1400l4260,1365l4249,1330l4237,1293l4225,1257l4211,1224l4196,1189l4182,1155l4167,1122l4149,1088l4133,1055l4115,1023l4096,991l4077,959l4057,928l4036,898l4015,868l3994,838l3971,809l3948,781l3925,753l3902,727l3877,700l3853,674l3828,647l3801,622l3777,598l3750,575l3724,550l3696,527l3669,506l3641,485l3614,462l3586,443l3558,421l3530,402l3500,384l3472,365l3443,347l3413,330l3383,312l3355,296l3325,280l3295,264l3265,250l3235,236l3205,222l3175,208l3145,196l3113,182l3083,171l3053,159l3024,148l2992,137l2962,127l2932,116l2900,107l2870,99l2838,90l2808,81l2777,74l2747,67l2715,60l2685,53l2653,46l2623,40l2591,35l2561,30l2530,26l2500,21l2468,17l2438,14l2406,10l2374,9l2344,5l2313,3l2283,2l2251,0l2221,0l2189,0l2159,0e" stroked="t" o:allowincell="f" style="position:absolute;margin-left:18pt;margin-top:1.8pt;width:122.35pt;height:100.5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pict>
          <v:shape id="shape_0" coordsize="2033,1742" path="m1016,0l1016,0l1000,0l984,0l970,0l954,0l939,2l924,2l909,4l894,6l879,7l865,9l849,11l833,13l819,16l803,18l789,22l773,25l759,29l743,32l729,36l713,39l699,43l683,48l669,52l653,57l639,62l625,67l609,73l595,78l581,83l565,90l551,96l536,103l522,110l508,117l492,124l478,131l464,138l450,147l436,154l422,163l409,172l395,180l381,189l369,198l355,209l341,219l328,228l316,239l302,249l289,260l277,272l265,283l252,295l240,306l230,318l217,330l207,344l194,357l184,369l173,383l162,397l152,410l143,424l132,438l124,454l115,468l104,482l97,498l88,514l80,530l73,544l65,561l58,577l51,593l46,609l39,627l34,642l28,660l25,676l20,694l16,711l13,729l9,745l7,762l4,780l2,798l2,815l0,833l0,851l0,868l0,870l0,888l0,905l2,923l2,941l4,958l7,976l9,993l13,1009l16,1027l20,1045l25,1062l28,1078l34,1096l39,1112l46,1129l51,1145l58,1161l65,1179l73,1195l80,1209l88,1225l95,1240l104,1256l113,1270l122,1285l132,1300l141,1315l152,1329l162,1343l173,1355l184,1369l194,1382l205,1396l217,1408l228,1420l240,1433l252,1445l265,1456l277,1468l289,1479l302,1489l314,1500l328,1510l341,1521l355,1530l367,1540l381,1549l394,1558l408,1569l422,1576l436,1584l450,1593l464,1600l478,1609l492,1616l506,1623l521,1630l535,1637l551,1644l565,1650l579,1657l595,1662l609,1667l623,1673l639,1678l653,1683l667,1688l683,1692l697,1697l713,1701l727,1704l743,1708l757,1711l773,1715l787,1718l803,1722l819,1724l833,1726l849,1729l863,1731l879,1733l894,1734l909,1736l924,1738l939,1738l954,1740l970,1740l984,1740l1000,1740l1016,1741l1016,1741l1016,1741l1030,1740l1046,1740l1060,1740l1076,1740l1092,1738l1106,1738l1122,1736l1136,1734l1152,1733l1168,1731l1182,1729l1198,1726l1212,1724l1228,1722l1244,1718l1258,1715l1274,1711l1288,1708l1304,1704l1318,1701l1334,1697l1348,1692l1364,1688l1378,1683l1392,1678l1408,1673l1422,1667l1436,1662l1452,1657l1466,1650l1480,1644l1496,1637l1510,1630l1524,1623l1538,1616l1552,1609l1567,1600l1581,1593l1595,1584l1609,1576l1623,1569l1637,1558l1649,1549l1664,1540l1676,1530l1690,1521l1702,1510l1716,1500l1729,1489l1741,1479l1754,1468l1766,1456l1778,1445l1791,1433l1803,1420l1813,1408l1826,1396l1836,1382l1847,1369l1858,1355l1868,1343l1879,1329l1889,1315l1898,1300l1909,1285l1918,1270l1926,1256l1935,1240l1942,1225l1951,1209l1958,1195l1965,1179l1972,1161l1979,1145l1985,1129l1992,1112l1997,1096l2002,1078l2006,1062l2011,1045l2015,1027l2018,1009l2022,993l2023,976l2027,958l2029,941l2029,923l2030,905l2030,888l2030,870l2032,870l2030,851l2030,833l2029,815l2029,798l2027,780l2023,762l2022,745l2018,729l2015,711l2011,694l2006,676l2002,660l1997,642l1992,627l1985,609l1979,593l1972,577l1965,561l1958,544l1951,530l1942,514l1933,498l1926,482l1916,468l1907,454l1898,438l1888,424l1879,410l1868,397l1858,383l1847,369l1836,357l1824,344l1813,330l1801,318l1791,306l1778,295l1766,283l1754,272l1741,260l1729,249l1715,239l1702,228l1690,219l1676,209l1662,198l1649,189l1635,180l1621,172l1609,163l1595,154l1581,147l1567,138l1552,131l1538,124l1522,117l1508,110l1494,103l1480,96l1466,90l1450,83l1436,78l1422,73l1406,67l1392,62l1378,57l1362,52l1348,48l1332,43l1318,39l1302,36l1288,32l1272,29l1258,25l1242,22l1228,18l1212,16l1198,13l1182,11l1166,9l1152,7l1136,6l1122,4l1106,2l1092,2l1076,0l1060,0l1046,0l1030,0l1016,0e" stroked="t" o:allowincell="f" style="position:absolute;margin-left:39.6pt;margin-top:3.45pt;width:57.55pt;height:49.3pt">
            <v:stroke color="black" weight="12600" joinstyle="round" endcap="flat"/>
            <v:fill o:detectmouseclick="t" on="false"/>
            <w10:wrap type="none"/>
          </v:shape>
        </w:pict>
      </w:r>
      <w:r>
        <w:rPr>
          <w:b/>
          <w:bCs/>
        </w:rPr>
        <w:t xml:space="preserve">                      </w:t>
      </w:r>
      <w:r>
        <w:rPr>
          <w:b/>
          <w:bCs/>
        </w:rPr>
        <w:t>S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  <w:bCs/>
        </w:rPr>
        <w:t>P,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ПРОВЕРКА С ПОМОЩЬЮ КОНТРПРИМЕР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так  как  модус  правильный  этот способ проверки  не приме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ПРОВЕРКА НА СООТВЕТСТВИЕ ОБЩИМ ПРАВИЛА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АВИЛА ТЕРМИНОВ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Правило трех терминов не нарушено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Средний термин распределен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Термин, распределенный в заключении, распределен в посылке.</w:t>
      </w:r>
    </w:p>
    <w:p>
      <w:pPr>
        <w:pStyle w:val="Normal"/>
        <w:jc w:val="both"/>
        <w:rPr/>
      </w:pPr>
      <w:r>
        <w:rPr>
          <w:i/>
          <w:iCs/>
        </w:rPr>
        <w:t>ВЫВОД</w:t>
      </w:r>
      <w:r>
        <w:rPr/>
        <w:t>: По правилам терминов силлогизм составлен, вер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ИЛА ПОСЫЛОК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Обе посылки – утвердительные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Не рассматриваем т.к. нет отрицательных посылок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3</w:t>
        <w:tab/>
        <w:t>Меньшая посылка общее суждение.</w:t>
      </w:r>
    </w:p>
    <w:p>
      <w:pPr>
        <w:pStyle w:val="Normal"/>
        <w:jc w:val="both"/>
        <w:rPr/>
      </w:pPr>
      <w:r>
        <w:rPr/>
        <w:t>4.  Большая посылка - частное суждение и заключение частное.</w:t>
      </w:r>
    </w:p>
    <w:p>
      <w:pPr>
        <w:pStyle w:val="Normal"/>
        <w:jc w:val="both"/>
        <w:rPr/>
      </w:pPr>
      <w:r>
        <w:rPr>
          <w:i/>
          <w:iCs/>
        </w:rPr>
        <w:t>ВЫВОД</w:t>
      </w:r>
      <w:r>
        <w:rPr/>
        <w:t xml:space="preserve">: Правила посылок не наруше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ВОД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jc w:val="both"/>
        <w:rPr/>
      </w:pPr>
      <w:r>
        <w:rPr/>
        <w:t>Итак, при проверке силлогизма на соответствие общим правилам не выявлено ошибок при построении. Следовательно, силлогизм по своей форме составлен  верно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  <w:b/>
          <w:bCs/>
          <w:i/>
          <w:iCs/>
          <w:u w:val="single"/>
        </w:rPr>
        <w:t>ЗАКЛЮЧЕНИЕ.</w:t>
      </w:r>
    </w:p>
    <w:p>
      <w:pPr>
        <w:pStyle w:val="BodyTextInden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ключение рассмотрим результаты проделанной работы.</w:t>
      </w:r>
    </w:p>
    <w:p>
      <w:pPr>
        <w:pStyle w:val="BodyTextInden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того, чтобы работать с понятием, необходимо проследить истоки его возникновения и его роль в обществе или в конкретной среде. Эта задача решена в главе «ИСТОРИЯ ПОНЯТИЯ». </w:t>
      </w:r>
    </w:p>
    <w:p>
      <w:pPr>
        <w:pStyle w:val="BodyTextIndent2"/>
        <w:widowControl/>
        <w:rPr/>
      </w:pPr>
      <w:r>
        <w:rPr>
          <w:rFonts w:eastAsia="Times New Roman Cyr" w:cs="Times New Roman Cyr" w:ascii="Times New Roman Cyr" w:hAnsi="Times New Roman Cyr"/>
        </w:rPr>
        <w:t>Для того, что бы определить термин понятия «Арбитражный суд», пришлось прибегнуть к помощи толковых словарей русского языка под редакцией различных авторов. Но, по ходу работы была произведена попытка самостоятельного составления нового определения понятия. В ходе анализа понятия были определены основные признаки арбитражного суда. В ходе дальнейшей работы, пользуясь приемами составления понятий, такими как: анализ,  сравнение, абстрагирование и обобщение было дано полное определение понятия «Арбитраж» и произведена проверка по правилам составления определений. При проверке ошибок найдено не было, следовательно, определение правилам соответствует и является верным.</w:t>
      </w:r>
    </w:p>
    <w:p>
      <w:pPr>
        <w:pStyle w:val="Normal"/>
        <w:ind w:firstLine="567"/>
        <w:jc w:val="both"/>
        <w:rPr/>
      </w:pPr>
      <w:r>
        <w:rPr/>
        <w:t>Для более глубокого изучения понятия «Арбитраж», с ним были произведены некоторые логические операции, в частности деление по определенному основанию. Затем была составлена таблица сравнительных понятий.</w:t>
      </w:r>
    </w:p>
    <w:p>
      <w:pPr>
        <w:pStyle w:val="BodyTextIndent2"/>
        <w:widowControl/>
        <w:rPr/>
      </w:pPr>
      <w:r>
        <w:rPr>
          <w:rFonts w:eastAsia="Times New Roman Cyr" w:cs="Times New Roman Cyr" w:ascii="Times New Roman Cyr" w:hAnsi="Times New Roman Cyr"/>
        </w:rPr>
        <w:t>Следующий этап работы предусматривал построение простого и сложного суждения</w:t>
      </w:r>
      <w:r>
        <w:rPr>
          <w:rFonts w:eastAsia="Times New Roman Cyr" w:cs="Times New Roman Cyr" w:ascii="Times New Roman Cyr" w:hAnsi="Times New Roman Cyr"/>
          <w:u w:val="single"/>
        </w:rPr>
        <w:t>,</w:t>
      </w:r>
      <w:r>
        <w:rPr>
          <w:rFonts w:eastAsia="Times New Roman Cyr" w:cs="Times New Roman Cyr" w:ascii="Times New Roman Cyr" w:hAnsi="Times New Roman Cyr"/>
        </w:rPr>
        <w:t xml:space="preserve"> анализ сложного суждения методом таблиц, чтобы сделать вывод об истинности или ложности сложного суждения.</w:t>
      </w:r>
    </w:p>
    <w:p>
      <w:pPr>
        <w:pStyle w:val="BodyTextInden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ледующий этап работы предусматривал построение силлогизма с использованием изучаемого понятия и проверка правильности его построения. Силлогизм был построен по третьей фигуре с правильным модусом, а затем, обращен в первую фигуру с правильным модусом. Была сделана проверка на соответствие общим правилам силлогизма. </w:t>
      </w:r>
    </w:p>
    <w:p>
      <w:pPr>
        <w:pStyle w:val="BodyText2"/>
        <w:widowControl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цессе работы были освоены методы работы с понятиями, суждениями и силлогизмами.</w:t>
      </w:r>
    </w:p>
    <w:p>
      <w:pPr>
        <w:pStyle w:val="Normal"/>
        <w:jc w:val="both"/>
        <w:rPr/>
      </w:pPr>
      <w:r>
        <w:rPr/>
        <w:tab/>
        <w:t xml:space="preserve">Можно считать, что работа выполнена в полном объе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i/>
          <w:i/>
          <w:iCs/>
          <w:u w:val="single"/>
        </w:rPr>
      </w:pPr>
      <w:r>
        <w:rPr>
          <w:rFonts w:eastAsia="Pragmatica" w:cs="Pragmatica" w:ascii="Pragmatica" w:hAnsi="Pragmatica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i/>
          <w:i/>
          <w:iCs/>
          <w:u w:val="single"/>
        </w:rPr>
      </w:pPr>
      <w:r>
        <w:rPr>
          <w:rFonts w:eastAsia="Pragmatica" w:cs="Pragmatica" w:ascii="Pragmatica" w:hAnsi="Pragmatica"/>
          <w:b/>
          <w:bCs/>
          <w:i/>
          <w:iCs/>
          <w:u w:val="single"/>
        </w:rPr>
        <w:t>СПИСОК ИСПОЛЬЗОВАННОЙ ЛИТЕРАТУРЫ.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i/>
          <w:i/>
          <w:iCs/>
          <w:u w:val="single"/>
        </w:rPr>
      </w:pPr>
      <w:r>
        <w:rPr>
          <w:rFonts w:eastAsia="Pragmatica" w:cs="Pragmatica" w:ascii="Pragmatica" w:hAnsi="Pragmatica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i/>
          <w:i/>
          <w:iCs/>
          <w:u w:val="single"/>
        </w:rPr>
      </w:pPr>
      <w:r>
        <w:rPr>
          <w:rFonts w:eastAsia="Pragmatica" w:cs="Pragmatica" w:ascii="Pragmatica" w:hAnsi="Pragmatica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Большой юридический словарь под ред. А. Я. Сухарева, В. Д. Зорькина и др. - М.: ИФРА - М, 1999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Юридический энциклопедический словарь под ред. А. Я. Сухарева.  «Советская энциклопедия», М. 1984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А. Д. Гетманова «Учебник по логике». «Владос». - М. 1995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урс лекций Санталова Л. А., прочитанный на юридическом факультете ПГУ в 1999 году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К. Ф. Гуценко, М. А. Ковалев «Правоохранительные органы». (Учебник для вузов), М.1996;</w:t>
      </w:r>
    </w:p>
    <w:p>
      <w:pPr>
        <w:pStyle w:val="Normal"/>
        <w:rPr/>
      </w:pPr>
      <w:r>
        <w:rPr/>
        <w:t>Конституция Российской Федерации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709" w:footer="720" w:bottom="12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tinaScript">
    <w:charset w:val="01"/>
    <w:family w:val="swiss"/>
    <w:pitch w:val="variable"/>
  </w:font>
  <w:font w:name="ArtScript">
    <w:charset w:val="01"/>
    <w:family w:val="swiss"/>
    <w:pitch w:val="variable"/>
  </w:font>
  <w:font w:name="Pragmatica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Îñíîâíîé òåêñò ñ îòñòóïîì"/>
    <w:basedOn w:val="Normal"/>
    <w:qFormat/>
    <w:pPr>
      <w:widowControl w:val="false"/>
      <w:ind w:right="-19" w:firstLine="567"/>
      <w:jc w:val="both"/>
    </w:pPr>
    <w:rPr>
      <w:rFonts w:ascii="Times New Roman" w:hAnsi="Times New Roman" w:eastAsia="Times New Roman" w:cs="Times New Roman"/>
    </w:rPr>
  </w:style>
  <w:style w:type="paragraph" w:styleId="2">
    <w:name w:val="Îñíîâíîé òåêñò ñ îòñòóïîì 2"/>
    <w:basedOn w:val="Normal"/>
    <w:qFormat/>
    <w:pPr>
      <w:widowControl w:val="false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4:17:00Z</dcterms:created>
  <dc:creator>Михайлов Сергей</dc:creator>
  <dc:description>Контрольная работа по теме "Арбитраж". Оценка 5. </dc:description>
  <dc:language>en-US</dc:language>
  <cp:lastModifiedBy>Михайлов Сергей</cp:lastModifiedBy>
  <cp:lastPrinted>2000-01-11T18:42:00Z</cp:lastPrinted>
  <dcterms:modified xsi:type="dcterms:W3CDTF">2000-02-09T20:00:00Z</dcterms:modified>
  <cp:revision>9</cp:revision>
  <dc:subject>Арбитраж</dc:subject>
  <dc:title>Контрольная работа по логике</dc:title>
</cp:coreProperties>
</file>