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ЦИОНЕРНОЕ ОБЩЕСТВО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sz w:val="22"/>
          <w:szCs w:val="22"/>
        </w:rPr>
        <w:tab/>
        <w:t>Курсовая работа по дисциплине Гражданское право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1. Общие по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онят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авовое полож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Виды акционерных обще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2. Создание, функционирование, ликвидация А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Образ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Уставной капи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Ценные бумаг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онтроль за хозяйственно-финансовой деятель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Реорганизация, слияние, присоединение, раздел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еление, преобраз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Ликвидация А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3. Управление обще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Общее собрание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овет дирек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Исполнительные орг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ное общество, акционерный банк, акции, дивиденды, расп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ение прибыли,  уставной фонд - эти и многие другие понятия, относ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еся к  акционерной деятельности,  на протяжении десятилетий связы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ь в нашем сознании исключительно с  капиталистическим  предприни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ством, "жаждой  наживы" и эксплуатацией наемного труда,  биржев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ферами и скандальными спекуляц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дореволюционный период акционерное предпринимательство в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ило довольно широкое распространение,  и прежде всего в таких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лях экономики,  как  промышленность,  банковское  дело,  торговля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нспорт. Еще в 1757г.  была учреждена "Российская в  Константинопо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гующая компания". Но благоприятные условия для развития корпорати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капитала складываются значительно позже, в последней трети 19 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. Концентрация  производства и капитала вызвала расцвет акционе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нимательства. Уже к 1870г. по сравнению с 1860г. количество 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ированных акционерных  предприятий и компаний увеличилось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в три раза,  а их совокупный капитал превысил 1  млрд.  рублей.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81г. число акционерных обществ увеличилось до 635, их капиталы и ещ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ие облигационные займы железнодорожных акционерных обществ  им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тельственную гарантию  и  относились  в России к сфере произво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го государственного кредита.  Акционерные общества  и  компан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ествовавшие в России в дореволюционный период, были почти полность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видированы в годы гражданской войны и иностранной интервенции.  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ной причиной упразднения и самороспуска акционерных обществ и т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ществ явилась государственная монополия,  введенная рядом прави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венных декретов  в годы "военного коммунизма".  Она охватила практи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и все отрасли промышленности, внутреннюю и внешнюю торговлю. Кро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о, как  отмечалось в исследованиях 20-х годов,  многочисленные ак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ционализации и реквизиции имущества фактически  лишили  торгово-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шленные товарищества  их  имущественного  субстрата  и таким образ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ли их дальнейшую деятельность  фактически  невозможной  или  да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ли к юридической необходимости их ликвидации.  В результате к 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лу НЭПА в стране уцелели лишь немногие акционерные общества и тор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е дома.  Но  и  среди  избежавших полной национализации лишь един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али какую-то деятельность.  Остальные,  тщательно припрятав 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тки сохранившегося имущества, полностью отошли от хозяйственной де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ятый в  СССР  в 1923г.  Гражданский кодекс узаконил пять фо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зяйственных объединений, действующих на паевой основе: простое, п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е товарищество,  товарищество  на  вере,  с ограниченной ответ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, но в качестве важнейшей и наиболее распространенной формы  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щества на паях выступает акционерное общество. Акционерное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, в отличие от остальных перечисленных форм товариществ, создава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на основе договора между участниками, а на основе устава. Акцион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е общества могли заниматься не только торговлей или промыслами, но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ой иной экономической,  а также культурно-просветительской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как же обстояло дело с биржами в период НЭП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ские биржи в период НЭПА  были  чисто  товарными.  (Това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ржа - оптовый рынок массовых,  главным образом сырьевых и продово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венных товаров).  В июле 1921-го открывается Саратовская,  за ней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ебская, Ростовская,  Московская и др.  В 1924г.  на советском рын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является червонец - денежная единица,  приравненная к 10 дореволю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ным золотым рублям,  или к 7,74 грамма золота.  Прекращается эмиссия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5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знаков (бесконтрольное печатание денег).  Они постепенно  изым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обращения.  Выпускаются  казначейские  билеты - рубли (10 руб.  =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вонец). В результате в 1925г.  на валютном рынке как внутри стра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и  за  рубежом червонец начинает свободно обмениваться на золото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иностранные валюты,  т.е.  в кратчайший срок становиться к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тируем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зрождение акционерного предпринимательства в нашей стране  с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ло с концом 80-х годов.  пионеры акционерного дела работали, что 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ывается, на свой страх и риск,  в обстановке отсутствия опыта, нор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вной базы,  а часто и должного понимания и поддержки. Их вдохновля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шь убеждение,  что успех экономических преобразований,  отказ от 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ндно-административной системы   в  управлении  народно-хозяйстве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лексом, преодоление излишней централизации требуют поиска нетра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ных путей. Сегодня же акционерное движение снова набирает скор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6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ГЛАВА 1. 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Акционерным обществом (далее - общество) признается коммерч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я организация,  уставный капитал которой  разделен  на  определен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акций, удостоверяющих обязательственные права участников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 (акционеров) по отношению к общест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не  отвечают  по  обязательствам  общества и несут ри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бытков, связанных с его деятельностью, в пределах стоимости принад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ащих им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, не полностью оплатившие акции,  несут  солидарную 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ственность по обязательствам общества в пределах неоплаченн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и принадлежащих им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щество  является  юридическим  лицом и имеет в собств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собленное имущество,  учитываемое на его  самостоятельном  баланс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от  своего имени приобретать и осуществлять имущественные и ли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е неимущественные права, нести обязанности, быть истцом и ответ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у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щество имеет гражданские права и несет обязанности,  необх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мые для осуществления любых видов деятельности, не запрещенных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ыми зак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дельными видами деятельности, перечень которых определяется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ыми законами,  общество может заниматься  только  на  основ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ьного разрешения (лицензии). Если условиями предоставления с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ального разрешения (лицензии) на занятие определенным видом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и предусмотрено  требование о занятии такой деятельностью как ис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чительной, то общество в течение срока действия специального  раз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 (лицензии)  не  вправе  осуществлять иные виды деятельности,  за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7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лючением видов деятельности, предусмотренных специальным разреше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 (лицензией) и им сопутствую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бщество считается созданным как юридическое  лицо  с  мом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государственной  регистрации в установленном федеральными зако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ядке. Общество создается без ограничения срока,  если иное не у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лено его уста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Общество вправе в установленном порядке  открывать  банков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ета на территории Российской Федерации и за ее преде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Общество должно иметь круглую печать,  содержащую  его  пол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рменное наименование на русском языке и указание на место его нахож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ия. В печати может быть также указано  фирменное  наименование 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на любом иностранном языке или языке народов Российской Феде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вправе  иметь  штампы  и  бланки со своим наименовани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ую эмблему, а также зарегистрированный в установленном поря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 товарный знак и другие средства визуальной идентифик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обходимым признаком акционерного общества является наличие 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ного капитала,  разделенного на определенное число акций.  Устав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питал учитывается в составе собственного капитала общества наряду 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очным и резервным капиталом,  нераспределенной прибылью и проч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ервами.  По общему правилу,  в бухгалтерском учете акционерног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отражается величина уставного капитала, зафиксированная в уч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ельных документах как совокупность акций по номинальной  стоимо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адлежащих учредителям  (учредителю)  и  другим акционерам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об уставном капитале см.  ст.ст.  25-30 Закона об АО и комментарии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ным капиталом обладают  и  другие  коммерческие 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общество с  ограниченной ответственностью,  общество с дополнительной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8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остью - см. ст.ст. 90, 95 ГК). Складочный капитал имеется 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го товарищества и коммандитного товарищества (товарищества на 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) (ст.ст.  69-86 ГК). Уставный фонд образуют государственные и му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пальные унитарные предприятия (см.  ст.  114 ГК). Но только в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ном обществе уставный капитал разделен на доли,  выраженные в ак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х, т.е. ценных бумагах, которые представляют собой документы, удос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яющие с соблюдением установленной формы и  обязательных  реквизи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ущественные права, осуществление или передача которых возможны то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 предъявлении таких документов (о ценных бумагах см.  гл.  7 ГК;  о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ях подробнее см.: ст.ст. 25, 27, 34, 36-39, 41 Закона об АО и ком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тарии к ни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числу  обязательственных  прав акционеров по отношению к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ному обществу относятся прежде всего права владельцев  обыкнов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ивилегированных акций общества, предусмотренные ст.ст. 31 и 32 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а об АО (см. указанные статьи и комментарии к ни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бзац второй п. 1 комментируемой статьи разграничивает обяза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ва акционеров и обязательства общества,  имея в виду,  что каждое 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ванных в  нем  лиц является самостоятельным участником гражда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рота. Имущество акционеров обособлено от имущества акционерног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, и при убыточной деятельности общества акционеры рискуют лишь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елах стоимости принадлежащих им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ще один существенный признак акционерного общества как юридич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о лица - самостоятельная имущественная ответственность (см.  ст. 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К). В Законе об АО правилам об ответственности общества посвящена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ьная статья (см. ст. 3 Закона об АО и комментарий к н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знаком акционерного  общества  как  юридического лица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же способность выступать в гражданском обороте (быть  его  участ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) от своего имени - приобретать и осуществлять имущественные и лич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9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е неимущественные права, нести обязанности, быть истцом и ответ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уде (имеются в виду суды общей юрисдикции, арбитражные и третей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адиционным признаком акционерного общества, как и любого дру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юридического лица,  является его организационное единство.  Налич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ого признака у акционерного общества подтверждает ст. 48 ГК, на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ющая характеристикой "организация" любое юридическое лицо,  а  так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1 комментируемой статьи,  указывающий, что акционерное общество я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ется организацией,  т.е. единым целым. Такая целостность, т.е. ор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зационное единство акционерного общества, подразумевает, что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имеет устойчивую структуру и стабильные органы управления, облада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е собственной компетенцией.  Органы управления общества осуществля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утреннюю организационную и  исполнительно-распорядительную 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 в  обществе  и представляют общество (действуют от его имени) 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шних отношениях по горизонтали и вертикали (с контрагентами,  г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ственными, муниципальными и другими орган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фициальным документом,  разрешающим осуществление  указанного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м вида деятельности в течение установленного срока,  является лиц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я. В ряде случаев в лицензии могут быть указаны и  условия  осу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ения соответствующего вида деятельности.  Срок действия лицензии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авливается в зависимости от специфики вида деятельности, но, п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му правилу,  не может быть менее трех лет.  По решению органа,  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ляющего лицензионную деятельность,  могут также выдаваться лиц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и на срок до трех лет по заявлению лица, обратившегося за ее получ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ем. Нужно иметь в виду, что лицензия выдается отдельно на каждый ви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и. Передача лицензии другому лицу запрещ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деятельность акционерного общества осуществляется его фили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ми и  другими обособленными структурными подразделениями на террито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0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ях различных субъектов Российской Федерации, важно помнить следующ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о: деятельность на основании лицензии,  выданной органами исп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тельной власти субъектов Федерации,  на территориях  иных  су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 может осуществляться лишь после регистрации та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й органами исполнительной власти соответствующих субъектов 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йской Федерации.  Лицензия,  выданная федеральным органом, уполном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ным на ведение лицензионной деятельности, в подобной регистрации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жд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сударственная регистрация акционерных  обществ  осуществля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правило,  муниципальными органами или органами субъектов РФ, а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ных обществ с участием иностранного капитала - федеральным ор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(Государственной регистрационной палатой при Министерстве Эко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 РФ, действующей на основании Постановления СМ РСФСР от 28.11.199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О регистрации   предприятий   с   иностранными   инвестициями"  -  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СФСР,1992, N 1-2,  ст.  6  -  и  Постановления  Правительства  РФ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.06.1994г. N  655  "О государственной регистрационной палате при 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стерстве Экономики Российской Федерации" - СЗ РФ,  1994,  N  8,  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6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Положением для регистрации  представляются  н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ные в  нем  документы лично ли по почте,  и регистрация должна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уществлена в 3-дневный срок со дня представления  необходимых  док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тов или  в течение 30 календарных дней с даты почтового от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х документов, указанной в почтовой квита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едует отметить,  что  В Положении о порядке государственной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страции субъектов предпринимательской деятельности не обозначены 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ны, правомочные осуществлять такую регистрацию.  Как правило, так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ми являются регистрационные палаты (на уровне субъектов Росси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й Федерации),  которые при необходимости вправе иметь отделения (фи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1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алы) на местах.  Регистрационные палаты руководствуются собствен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ми регистрации, утвержденными органами управления субъектов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нные государственной регистрации,  в т.ч.  для акционерног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- фирменное наименование,  включаются в единый  государстве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естр юридических лиц, открытый для всеобщего ознаком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рушение установленного законом порядка образования акционе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или несоответствие его учредительного документа закону вле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аз в государственной регистрации так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каз в регистрации по мотивам нецелесообразности создания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ного общества не допускается.  Отказ в государственной регист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акже  уклонение от такой регистрации могут быть обжалованы в арби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жный суд в соответствии с правилами о подведомственности споров (с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 АП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общему правилу,  для государственной регистрации  юридиче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а необходимо представить в регистрирующий орган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заявление о регистрации предприятия,  составленное в произво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форме и подписанное учредителем (учредителями)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твержденный учредителем (учредителями) устав юридического ли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ешение о создании предприятия или договор учре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документы, подтверждающие оплату не менее 50% уставного капи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 предприятия, указанного в решении о его создании или в договоре у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видетельство об уплате государственной пош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редителям акционерного общества нужно иметь в виду, что Поло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е о  порядке  государственной регистрации субъектов предпринима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й деятельности предъявляет специальные требования к размерам уст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капитала общества, которые должны быть отражены в его учредитель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2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документе. Данные требования должны применяться с учетом миним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размера уставного капитала открытых и закрытых обществ,  устан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го в ст.  94 Закона от АО (см.  указанные статьи и комментарии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несет ответственность по  своим  обязательствам  вс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адлежащим ему имуще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щество не отвечает по обязательствам своих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Если несостоятельность (банкротство) общества вызвана дейст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ми (бездействием) его акционеров или других лиц,  которые имеют пра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вать обязательные для общества указания либо иным образом имеют во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сть определять его действия,  то на указанных акционеров или др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х лиц  в случае недостаточности имущества общества может быть возл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на субсидиарная ответственность по его обязательств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состоятельность (банкротство)   общества   считается  вызв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ями (бездействием) его акционеров или других лиц, которые име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 давать обязательные для общества указания либо иным образом и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т возможность определять его действия,  только в том случае, если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ли указанные  право  и  (или) возможность в целях совер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м действия, заведомо зная, что вследствие этого наступит не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оятельность (банкротство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Государство и его органы не несут  ответственности  по  обя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ствам общества, равно как и общество не отвечает по обязательств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а и его орг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имеет свое фирменное наименование, которое должно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жать указание на его организационно-правовую форму и тип  (закрыт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открыто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вправе иметь полное и сокращенное наименования на  рус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 языке, иностранных языках и языках народов Российской Федерации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, фирменное наименование которого зарегистрировано в 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овленном правовыми актами Российской Федерации порядке,  имеет ис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чительное право его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Место  нахождения  общества  определяется местом его госуда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й регистрации, если в соответствии с федеральными законами в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е общества не установлено и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щество должно иметь почтовый адрес,  по которому с ним  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ляется связь, и обязано уведомлять органы государственной реги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ции юридических лиц об изменении своего почтового адр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вправе выбрать любое фирменное наименование, лишь бы о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овпадало с уже существующими наименованиями других юридических ли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включало в себя запрещенные законом обозначения.  Не допуска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, включение слов "Россия",  "Российская Федерация" (см. По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ление Верховного Совета РФ от 14.02.1992г. "О порядке исполь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й "Россия", "Российская Федерация" и образованных на их 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е слов  и словосочетаний в названиях организаций и других структур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омости РФ,  1992,  N 10,  ст. 470). Если речь идет об акционер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е, созданном для финансовых операций, то включение в его наи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ание обозначения "банк" допустимо лишь при наличии лицензии на  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ия банковской деятельности (см.  Ведомости РСФСР,  1990,  N 27, 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7). Закон об АО не требует указания предмета деятельности в  фирм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наименовании акционерного общества,  хотя с точки зрения интере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ов гражданского оборота такое указание следует считать  поле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рменное наименование подлежит регистрации одновременно с  г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ственной регистрацией общества. С этого момента в соответствии с 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ст. 138 ГК акционерному обществу принадлежит исключительное право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рму, составляющее элемент его "интеллектуальной собственности". Неп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4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вомерное использование чужого зарегистрированного фирменного  наи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ания влечет  обязанность  нарушителя по требованию обладателя пр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тить его использование и возместить причиненные убытки (см. ч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4 ст. 54 Г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гласно § 5 Акционерного закона ФРГ 1965г.  место нахождения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ного общества определяется уставом.  Как правило, место нахож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определяется в уставе по месту деятельности общества либо по мес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ждения его руководящих органов. В ГК 1964г. местом нахождения ю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ческого лица называлось место нахождения его постоянно  действую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 - дирекции, правления, управления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чное обозначение места нахождения акционерного общества необх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мо для  осуществления его прав и обязанностей в сфере гражданского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жданского процессуального права.  Например,  ст.  316 ГК  связыв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исполнения денежного обязательства с местом нахождения юридич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о лица - кредитора в момент возникновения обяза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витием правила  о месте нахождения акционерного общества мож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итать норму о почтовом адресе,  о котором общество должно  уведом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, осуществляющий государственную регистрацию юридических лиц.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ьно от регистрации места нахождения уведомление о  почтовом  адре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ается только при его изменении.  Следует отметить,  что акционер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одательство зарубежных государств не знает специального правила 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ации почтового адр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может создавать филиалы и открывать представ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ерритории Российской Федерации с соблюдением требований настоя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ого закона и иных Федеральных зак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здание обществом филиалов и открытие представительств за 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ми территории Российской Федерации осуществляются также в  соответ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ии с  законодательством иностранного государства по месту нахождения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5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ов и представительств,  если иное не предусмотрено международ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Филиалом общества  является  его  обособленное  подраздел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ное вне  места  нахождения общества и осуществляющее все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и, в том числе функции представительства, или их ч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редставительством  общества является его обособленное под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ение, расположенное вне места нахождения  общества,  представляющ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есы общества и осуществляющее их защи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Филиал и представительство не  являются  юридическими  лица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т на  основании  утвержденного  обществом положения.  Филиал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ство наделяются создавшим их обществом имуществом,  к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е учитывается как на их отдельных балансах, так и на балансе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итель филиала и руководитель представительства назнач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м и действуют на основании доверенности, выданной обще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Филиал  и представительство осуществляют деятельность от и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вшего их общества.  Ответственность  за  деятельность  филиала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ства несет создавшее их общ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Устав общества должен содержать  сведения  о  его  филиалах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ствах. Сообщения об изменениях в уставе общества, связ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с изменением сведений о его филиалах и представительствах,  пред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ляются органу  государственной регистрации юридических лиц в уве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тельном порядке.  Указанные изменения в уставе общества  вступают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лу для третьих лиц с момента уведом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может иметь дочерние и зависимые общества  с  прав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ого лица на территории Российской Федерации,  созданные в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ии с настоящим Федеральным законом и иными Федеральными  за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и, а  за пределами территории Российской Федерации - в соответствии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6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законодательством иностранного государства по месту  нахождения 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его или зависимого обществ, если иное не предусмотрено междунар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 договор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щество  признается дочерним,  если другое (основное) хозя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е общество (товарищество) в силу преобладающего  участия  в 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ном капитале,  либо в соответствии с заключенным между ними до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ром. либо иным образом имеет возможность определять решения,  при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емые таким обще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Дочернее общество не отвечает  по  долгам  основного 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товарище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новное общество (товарищество),  которое имеет право давать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ему обществу обязательные для последнего указания,  отвечает со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но с дочерним обществом по сделкам, заключенным последним во исп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ие таких указаний. Основное общество (товарищество) считается име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м право давать дочернему обществу обязательные для последнего ука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только  в  том случае,  когда это право предусмотрено в договоре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черним обществом или уставе дочерне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 несостоятельности  (банкротства)  дочернего обществ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е основного общества (товарищества)  последнее  несет  субсидиар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ость по его долгам.  Несостоятельность (банкротство) доч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го общества считается происшедшей по вине основного общества  (т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щества) только в случае,  когда основное общество (товарищество) и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ьзовало указанные право и (или) возможность в целях совершения 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им обществом действия,  заведомо зная, что вследствие этого наст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 несостоятельность (банкротство) дочерне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дочернего общества вправе требовать возмещения основ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м (товариществом) убытков,  причиненных по его вине  дочер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у. Убытки  считаются  причиненными  по  вине основного общества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7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товарищества) только в случае, когда основное общество (товарищ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ло имеющиеся у него право и (или) возможность в целях сов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 дочерним обществом действия, заведомо зная, что вследствие эт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чернее общество понесет убы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бщество признается зависимым, если другое (преобладающее)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о имеет более 20 процентов голосующих акций перв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, которое приобрело более 20 процентов  голосующих  ак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обязано  незамедлительно опубликовать сведения об этом в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дке, определяемом Федеральной комиссией по ценным бумагам и фондов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 рынку  при Правительстве Российской Федерации и федеральным антим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польным орга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нованиями для  установления отношений "основное - дочернее" я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ются: а) преобладающее участие основного в уставном капитале  доч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го; б) договор между основным и дочерним; в) иные способы определ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, принимаемые дочерним обще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сновное общество (товарищество) может влиять на дела дочер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двумя способами:  а) определять общее направление деятельности,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шиваясь в  конкретные сделки,  и б) давать обязательные указания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ретным сделкам.  Во втором случае основное товарищество (общ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ет солидарную  с  дочерним обществом ответственность по заключе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дним сделкам.  Но право давать обязательные указания должно 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усмотрено либо  в  договоре основного общества с дочерним,  либо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е последн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Банкротство дочернего общества,  наступившее по вине основ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(товарищества), влечет субсидиарную ответственность основ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условии, что основному обществу было заведомо известно - в резу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те исполнения его обязательных указаний дочернее  общество  окаж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остоятельным (банкротом). В Законе об АО речь идет об указаниях ос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8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ного общества "...  в целях совершения дочерним обществом  дей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", приведшего к банкротству. Но, как правило, единственное дейст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вызвать банкротство коммерческой организации в  редких  случа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равильное определение общего направления деятельности дочернег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со стороны основного также подпадает под категорию "действия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йствия основного товарищества (общества),  в результате котор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упило банкротство дочернего общества (определение общего направ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деятельности,  указания по конкретным делам и др.), не обяза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ы быть противоправными: субсидиарная ответственность может наст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ь и  при  нарушении  основным  товариществом (обществом) треб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гового обор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бытки, понесенные акционерами дочернего акционерного обществ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е основного общества (товарищества),  должны быть возмещены после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м, если основному обществу заведомо было известно,  что его указ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дут к возникновению убытков у дочернего акционерн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 может  быть открытым или закрытым,  что отражается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уставе и фирменном наимено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Акционеры  открытого общества могут отчуждать принадлежащие 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и без согласия других акционеров этого  общества.  Такое 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праве проводить  открытую подписку на выпускаемые им акции и осу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ять их свободную продажу с учетом требований настоящего Фед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а и  иных правовых актов Российской Федерации.  Открытое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праве проводить закрытую подписку на выпускаемые им акции,  за иск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ем случаев, когда возможность проведения закрытой подписки огра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а уставом общества или требованиями правовых актов Российской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акционеров открытого общества не огранич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щество, акции которого распределяются только среди его учре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19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елей или иного,  заранее определенного круга лиц, признается закр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м обществом. такое общество не вправе проводить открытую подписку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ускаемые им акции либо иным образом предлагать их для  приобре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граниченному кругу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акционеров закрытого общества не должно превышать  пяти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, если число акционеров закрытого общества превысит у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ленный настоящим пунктом предел, указанное общество в течении од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года должно преобразоваться в открытое.  Если число его 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уменьшится  до  установленного настоящим пунктом предела, 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лежит ликвидации в судеб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закрытого  общества имеют преимущественное право при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тения акций, продаваемых другими акционерами этого общества, по це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ожения друг другу. Уставом общества может быть предусмотрено п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ущественное право общества на приобретение  акций,  продаваемых 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ами, если акционеры не использовали свое преимущественное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приобретения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ядок и  сроки осуществления преимущественного права приобре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акций,  продаваемых акционерами, устанавливаются 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существления  преимущественного  права  не может быть менее 30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ее 60 дней с момента предложения акций на продаж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бщества,  учредителями которых выступают в случаях,  устан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ых федеральными законами, Российская Федерация, субъект Россий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ции или муниципальное образование (за исключением обществ, об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ванных в  процессе  приватизации  государственных  и   муницип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й), могут быть только открыт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крытое общество вправе проводить публичную подписку на свои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, акционеры  могут  отчуждать акции без согласия других акционеров,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0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о акционеров в таком обществе не ограничивается. Открытость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ного общества выражается и в том, что оно обязано ежегодно публи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ть для всеобщего сведения годовой отчет,  бухгалтерский баланс, 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ылей и  убы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закрытом обществе акции распределяются среди заранее определ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круга  лиц.  Число акционеров в таком обществе по Закону об АО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быть более 50. Если это число будет превышено, то закрытое ак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ерное общество  по истечении года должно быть преобразовано в откр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е либо ликвидировано в судебном порядке.  Указанные  последствия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упают при условии,  что в течение года число акционеров будет со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щено до установленного законом коли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1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2. СОЗДАНИЕ, ФУНКЦИОНИРОВАНИЕ И ЛИКВИДАЦИЯ А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может  быть создано путем учреждения вновь и путем ре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низации существующего  юридического  лица  (слияния,  присоедин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ения, выделения, преобразова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считается созданным с момента  его  государственной 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Создание общества путем учреждения осуществляется  по  реш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дителей (учредителя).  Решение  об учреждении общества приним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дительным собранием.  В случае учреждения общества одним лицом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е о его учреждении принимается этим лицом единоли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Решение об учреждении общества должно отражать результаты  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сования учредителей  и  принятые  ими решения по вопросам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утверждения устава общества, избрания органов управления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Решение об учреждении общества,  утверждении его устава и  у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ждении денежной оценки ценных бумаг, других вещей или имуществ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 либо иных прав,  имеющих денежную оценку,  вносимых учредителем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ой акций общества, принимается учредителями единоглас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Избрание органов управления общества осуществляется  учреди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ми большинством в три четверти голосов,  которые представляют раз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ию среди учредителей общества 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Учредители общества заключают между собой письменный договор 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создании,  определяющий порядок осуществления ими совместной  де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сти по учреждению общества,  размер уставного капитала обще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егории и типы акций,  подлежащих размещению среди учредителей, 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 и  порядок их оплаты,  права и обязанности учредителей по созданию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2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. Договор о создании общества не является учредительным  док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т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Создание общества с участием иностранных  инвесторов  осу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яется в соответствии с федеральными законами Российской Федерации о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остранных инвестиц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шение учредителей акционерного общества об его учреждении мож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оформлено письменно в качестве самостоятельного документа, явля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гося приложением к протоколу учредительного собрания, или содержат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 непосредственно в протоколе.  В случае, когда у общества один уч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ель, он  должен  письменно оформить решение о создании акционе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и подписать его, а если такой учредитель является юридическ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ом - также и удостоверить решение круглой печа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,  когда акционерное общество учреждается одним лицом,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и об учреждении общества достаточно отразить: а) факт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ного общества в форме закрытого или открытого общества с оп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енным наименованием и местом нахождения; б) факт утверждения уст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; в) принципы образования органов управления общества,  на 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е которых подготовлены соответствующие разделы устава,  и факт 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ятия учредителем на себя  обязанностей  единоличного  исполн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 общества  (директора,  генерального  директора) в случае,  ес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ое обстоятельство имеет место;  г) денежную оценку  ценных  бума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х вещей или имущественных либо иных прав,  имеющих денежную оц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, которые вносятся учредителем в оплату акций  соответствующего 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кольку при учреждении акционерного  общества  одним  лицом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яется договор о создании общества, целесообразно, чтобы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его учреждении,  принимаемое единолично, содержало также: а) раз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ного капитала,  категории  и  типы выпускаемых акций и порядок их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, в частности,  порядок их оплаты учредителем  при  соз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; б) права,  обязанности и последовательность действий учре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я при создании акционерного общества.  Включение в  решение 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зиций полезно прежде всего для самого учредителя,  хотя это и не я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ется обязатель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мимо этого  решение  должно  содержать сведения о лицах (лице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принявших, а также их подписи и в случае, указанном в п. 1 комм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рия к данной статье - оттиски круглых печатей (печати) соответству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х юридически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Учредителями  общества  являются  граждане и (или) юрид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а, принявшие решение о его учрежд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сударственные органы  и органы местного самоуправления не мог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тупать учредителями общества, если иного не установлено федеральн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 зак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Число учредителей открытого общества не ограничено.  Число у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ителей закрытого общества не может превышать пятидеся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не может иметь в качестве единственного учредителя  (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а) другое хозяйственное общество, состоящее из одного л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Учредители общества несут солидарную ответственность по обя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ствам, связанным  с его созданием и возникающим до государстве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ации данн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несет  ответственность  по  обязательствам  учредите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занным с его созданием,  только в случае последующего одобрения 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й общим собранием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общему правилу,  гражданская дееспособность возникает в пол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ме по достижении 18-летнего возраста.  Однако, в случае, когда 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ом допускается вступление в брак до достижения 18  лет,  граждани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достигший 18-летнего возраста,  приобретает дееспособность в полном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4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ме со времени вступления в брак. Приобретенная в результате зак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я брака дееспособность сохраняется в полном объеме и в случае р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жения брака до достижения 18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ким образом,  учредителями  акционерного  общества  могут 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ждане, достигшие 18 лет или вступившие в брак ранее этого возра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акже несовершеннолетние с 16 лет с учетом правил, установленных 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 ГК.  Поскольку занятие предпринимательской деятельностью во вре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 предшествовать эмансипации,  представляется, что регистрирую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ы не вправе препятствовать  16-летнему  несовершеннолетнему 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дителем акционерного общества,  но при условии, что он выразит 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ение пройти процедуру эмансипации и представит доказательства  со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ия родителей (усыновителей,  попечителя) на осуществление им пред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нимательской деятельности. Несовершеннолетние в возрасте от 14 до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,  а также совершеннолетние граждане, ограниченные в дееспособ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установленном порядке, могут заниматься предпринимательской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 с  согласия  законных представителей - родителей,  усыно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попеч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Устав общества является учредительным документ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Требования устава общества обязательны  для  исполнения  все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ми общества и его акционе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Устав общества должен содержать следующие с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лное и сокращенное фирменные наименования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сто нахождения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ип общества (открытое или закрыто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личество, номинальную стоимость,  категории (обыкновенные, 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легированные) акций и типы привилегированных акций,  размещаемых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а акционеров - владельцев акций каждой категории (типа)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5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мер уставного капитала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уктуру и  компетенцию  органов  управления  общества и поряд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ия ими реш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ядок подготовки и проведения общего собрания акционеров, в 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е перечень вопросов,  решение по которым принимается органами  у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вления общества квалифицированным большинством голосов ли единогл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ведения о филиалах и представительствах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ые положения, предусмотренные настоящим Федеральным зако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ом общества  могут  быть  установлены ограничения коли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й, принадлежащих одному акционеру, и их суммарной номинальной с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ости, а  также  максимального числа голосов,  предоставляемых од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 общества может содержать другие положения,  не противореч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е настоящему Федеральному закону и иным федеральным зако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По требованию акционера,  аудитора или любого заинтересован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лица общество обязано в разумные сроки предоставить им  возмож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иться с уставом общества,  включая изменения и дополнения к 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. Общество обязано предоставить акционеру по  его  требованию  коп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устава общества. Плата, взимаемая обществом за предост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е копии, не может превышать затрат на ее изготов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основании  своего устава акционерное общество в лице соответ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ующего органа управления выступает участником гражданского  обор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ом трудовых,  налоговых и других правоотношений. Устав с уч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х требований законодательства индивидуализирует юридический стат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ретн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Уставный капитал общества составляется из номинальной стоим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 акций общества, приобретенных акционерами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6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оминальная стоимость всех  обыкновенных  акций  общества  долж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одинак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ный капитал общества определяет минимальный размер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гарантирующего интересы его креди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щество вправе размещать обыкновенные акции, а также один 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колько типов привилегированных акций.  Номинальная стоимость раз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ных привилегированных акций не должна превышать 25 процентов от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ного капитала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учреждении общества все его акции должны быть размещены сре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д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е акции общества являются имен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ный капитал  не следует отождествлять с имуществом акцион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общества, стоимость которого уже при создании общества может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ей или меньшей по сравнению с размером уставного капи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мер уставного капитала в денежном выражении устанавливается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е акционерного общества как величина, отражающая стоимость раз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аемых при учреждении общества акций,  которые, в свою очередь, сви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ствуют о  размере  вкладов каждого из учредителей в уставный кап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л, формируемый при создании общества (см.  такде ст. 11 Закона об А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мментарий к ней), и вкладов других акционеров при последующем у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ении уставного капитала. Уставный капитал акционерного общества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у и называется уставным,  что его денежная величина,  а также 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ая стоимость каждой из его составляющих  определяются  в  учре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м документе, т.е. размер уставного капитала всегда четко о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инимальный уставный капитал открытого общества должен составл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енее тысячекратной суммы минимального размера оплаты труда,  у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ленного федеральным законом на дату регистрации общества,  а закры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7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о общества - не менее стократной суммы минимального размера  оп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да, установленного  федеральным законом на дату государственной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страци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Уставный капитал общества может быть увеличен путем увели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инальной стоимости акций или размещения дополнительных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Решение об увеличении уставного капитала общества путем уве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я номинальной стоимости акций и о внесении соответствующих изме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й в  устав общества принимается общим собранием акционеров или со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 директоров (наблюдательным советом) общества,  если в соответств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уставом  общества или решением общего собрания акционеров совету 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торов (наблюдательному совету) общества принадлежит право  прин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ого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Дополнительные акции могут быть размещены обществом  только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елах количества объявленных акций, установленного 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решение вопроса об увеличении уставного капитала путем  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щения дополнительных  акций  находится в компетенции общего собр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ов, то решение об увеличении уставного капитала общества пут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дополнительных акций может быть принято общим собранием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ов одновременно с решением об увеличении количества  объявл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шение об увеличении уставного капитала путем размещения  доп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тельных акций  в  пределах  количества  объявленных акций может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директоров (наблюдательным советом) общества,  если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и с  уставом общества или решением общего собрания акцио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 ему принадлежит право принятия такого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шением об увеличении уставного капитала общества путем размещ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дополнительных акций должны быть определены количество размещаем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ых обыкновенных акций и каждого типа привилегированных ак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8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й в пределах количества объявленных  акций  этой  категории  (тип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и и  условия  их размещения,  в том числе цена размещения допол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ых акций общества для акционеров, имеющих в соответствии с нас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щим Федеральным законом преимущественное право приобретения размеща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х а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Увеличение  уставного капитала общества путем выпуска допол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ых акций при наличии пакета акций, предоставляющего более 25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ов голосов  на  общем  собрании акционеров и закрепленного в со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ствии с правовыми актами Российской Федерации о приватизации в  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арственной или муниципальной собственности,  может осуществляться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чение срока закрепления только в случае,  если при таком  увелич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храняется размер доли государства или муниципально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Уставный капитал общества может быть уменьшен путем умень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инальной стоимости акций или сокращения их общего количества, в 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е путем приобретения части акций,  в случаях, предусмотренных н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ящим Федеральным зако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меньшение уставного капитала общества путем приобретения и по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 части акций допускается,  если такая возможность предусмотрена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е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не вправе уменьшать уставный капитал,  если в результ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го его размер станет меньше минимального уставного капитала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, определяемого  в  соответствии  с настоящим Федеральным законом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у регистрации соответствующих изменений в уставе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Решение об уменьшении уставного капитала общества путем умен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 номинальной стоимости акций или путем приобретения части акц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ях сокращения их общего количества и о внесении соответствующих и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ний в устав общества принимается общим собранием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вправе в соответствии с его уставом размещать облига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29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и иные ценные бумаги,  предусмотренные правовыми актами Россий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ции о ценных бумаг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Размещение обществом облигаций и иных ценных бумаг осуществл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тся по решению совета директоров (наблюдательного  совета)  обще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иное не предусмотрено 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щество вправе выпускать  облигации.  Облигация  удостоверя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 ее  владельца требовать погашения облигации (выплату номин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и или номинальной стоимости и процентов) в установленные сро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решении о выпуске облигаций должны быть определены форма, сро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е условия погашения облиг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лигация должна  иметь номинальную стоимость.  Номинальная сто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ть всех выпущенных обществом облигаций не должна  превышать  раз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ного капитала общества либо величину обеспечения, предоставлен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обществу третьими лицами для цели выпуска облигаций. Выпуск обли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й обществом  допускается  после полной оплаты уставного капитала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может  выпускать облигации с единовременным сроком по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 или облигации со сроком погашения по сериям в определенные сро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гашение облигаций  может  осуществляться  в  денежной форме 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ым имуществом в соответствии с решением об их выпус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вправе выпускать облигации, обеспеченные залогом о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го имущества общества, либо облигации под обеспечение, предост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е обществу для целей выпуска облигаций третьими лицами, и обли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без обеспе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пуск облигаций  без  обеспечения  допускается не ранее треть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а существования общества и при условии  надлежащего  утверждения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му времени двух годовых балансов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лигации могут быть именными или на  предъявителя.  При  выпуске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0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ных облигаций общество обязано вести реестр их владельцев. Утеря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я именная облигация возобновляется обществом за разумную плату.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 владельца утерянной облигации на предъявителя восстанавливаются 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 в порядке, установленном процессуальным законодательством Росси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вправе обусловить возможность досрочного погашения об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ций по желанию их владельцев. При этом в решении о выпуске облиг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ы быть определены стоимость погашения и срок,  не ранее  котор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и могут быть предъявлены к досрочному пога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бщество не вправе размещать облигации и иные  ценные  бумаг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вертируемые в акции общества, если количество объявленных акций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определенных категорий и типов меньше количества акций этих к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горий и  типов,  право  на  приобретение которых предоставляют та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ные бума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ной из  распространенных  разновидностей  ценных бумаг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лигация. Это - долговая ценная бумага, удостоверяющая отношения за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 между  ее  владельцем  (кредитором) и лицом,  выпустившим облиг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олжником). Кредитор вправе в установленный срок требовать  пог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лигации, т.е. выплаты ее номинальной стоимости или номинальной сто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ти и проц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долговым ценным бумагам относится и вексель,  который предст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ет собой составленное строго по установленной законодательством ф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 безусловное  письменное  долговое денежное обязательство,  выдан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ой стороной (векселедателем) другой стороне (векселедержател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ек является ценной бумагой,  применяющейся в качестве платеж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а. Чек содержит безусловное письменное  предложение  чекода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у (плательщику)  оплатить чекодержателю денежную сумму,  указан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чеке.  Как и вексель,  чек является формальным документом,  который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1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ен содержать  все сведения,  предусмотренные законодательством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ого вида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позитный сертификат  - письменное свидетельство банка о депо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ании на определенный срок временно свободных денежных средств  ю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ческого лица, подтверждающее безусловное обязательство банка возв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ть вкладчику помещенную на депозит сумму по истечении срока, указ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в депозитном сертифика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берегательный сертификат имеет ту же природу,  что и депозит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дтверждает размещение сберегательный вкладов физических лиц, т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оли вкладчика здесь выступает гражданин, а не юридическое лиц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числу ценных бумаг ст. 143 ГК относит коносамент - товарорас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дительный документ,  которым оформляется морская перевозка груза.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е ценной бумаги коносамент удостоверяет право его держателя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ить у перевозчика указанный в коносаменте груз и распорядиться  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носаменте должны содержаться все сведения, перечисленные в ст. 1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декса торгового мореплавания Союза ССР,  утвержденного Указом През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ума Верховного Совета СССР от 17.09.1968 г.  (Ведомости ССР, 1968,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, ст. 35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Для осуществления контроля за финансово-хозяйственной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 общества общим собранием акционеров в  соответствии  с  уста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избирается ревизионная комиссия (ревизор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Компетенция ревизионной комиссии (ревизора) общества по во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, не  предусмотренным  настоящим Федеральным законом,  опре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ядок деятельности ревизионной комиссии (ревизора) общества 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яется внутренним документом общества, утверждаемым общим собра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роверка (ревизия)  финансово-хозяйственной  деятельности  об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2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осуществляется по итогам деятельности общества за год,  а так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всякое время по инициативе ревизионной комиссии (ревизора) 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, решению  общего  собрания акционеров,  совета директоров (наблюд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го совета) общества или по требованию акционера (акционеров)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, владеющего  в совокупности не менее чем 10 процентами голосу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х акций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По  требованию  ревизионной комиссии (ревизора) общества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нимающие должности в органах управления общества,  обязаны  пред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ь документы о финансово-хозяйственной деятельност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Ревизионная комиссия (ревизор) общества вправе потребовать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ыва внеочередного общего собрания акционеров в соответствии со стат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й 55 настоящего Федерального зак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Члены ревизионной комиссии (ревизора) общества не могут одн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менно являться членами совета  директоров  (наблюдательного  сов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а также занимать иные должности в органах управления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и, принадлежащие  членам  совета  директоров (наблюда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) общества или лицам,  занимающим должности в органах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не могут участвовать в голосовании при избрании членов ре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онной комиссии (ревизора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став ревизионной комиссии могут быть избраны только акцион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щего акционерного общества. Ограничение для членов ревиз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ной комиссии на занятие иных должностей в обществе приведены в п.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ментируемой стать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ствах с небольшим количеством акционеров (главным образом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ытых акционерных обществах)  функции  ревизионной  комиссии  мог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возложены  на одного акционера - ревизора общества.  Ревизор то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бирается на общем собрании акционеров и не может одновременно  зани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ь должности, указанные в п. 6 ст. 85 Закона об А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визионная комиссия (ревизор) общества для подготовки  акцион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общества к внешнему аудиту должна контролировать не только свое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менность представления отчетности, но и правильность ведения бухга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ского учета  обществом.  Поэтому важно,  чтобы ревизионная комис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евизор) периодически анализировали: а) правильность применения пл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етов бухгалтерского  учета  в соответствующем обществе (предприят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е, страховой организации) при организации и ведении бухгал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та; б) правильность ведения учетных регистров,  соответствие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тетического учета данным  аналитического  учета;  в)  достовер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та с применением механизированной обработки документов; г) прави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 учета затрат; д) правильность денежной оценки товарно-матери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ценностей;  е) организацию документооборота и своевременность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пления в бухгалтерию первичных учетных документов;  ж)  организаци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ту и  своевременность годовых инвентаризаций всех статей балан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акже отражение результатов инвентаризации в учете и отчетности;  з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данных бухгалтерского учета данным баланса и годового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та, представленных учредителям и другим акционерам;  и) прав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ия прибы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Аудитор (гражданин или аудиторская организация) общества  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ляет проверку финансово-хозяйственной деятельности общества в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ии с правовыми актами Российской Федерации на основании зак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емого с ним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щее собрание акционеров утверждает аудитора общества. Раз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ы его услуг определяется советом директоров (наблюдательным со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жегодной аудиторской  проверке  в  обязательном порядке подлеж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овая отчетность всех открытых и некоторых  закрытых  акционерных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4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. Кроме того, согласно второму абзацу п. 5 ст. 103 ГК аудито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я проверка деятельности общества, в т.ч. и не обязанного публик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всеобщего  сведения  годовую отчетность,  должна быть проведена 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кое время по требованию акционеров,  совокупная доля которых в  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ном капитале составляет 10%  и более (инициативная аудиторская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бщество может быть ликвидировано добровольно в порядке, у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ленном Гражданским кодексом Российской Федерации, с учетом треб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й настоящего  Федерального закона и устава общества.  Общество мож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ликвидировано по  решению  суда  по  основаниям,  предусмотре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жданским кодекс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иквидация общества влечет за собой его прекращение без  перех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 и обязанностей в порядке правопреемства к другим 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В случае добровольной  ликвидации  общества  совет  дирек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блюдательный совет)  ликвидируемого общества выносит на решение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го собрания акционеров вопрос о  ликвидации  общества  и  назнач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видацион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е собрание  акционеров  добровольно  ликвидируемого 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ет решение  о  ликвидации  общества и назначении ликвидацио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С  момента  назначения ликвидационной комиссии к ней переход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полномочия по управлению делами общества.  Ликвидационная комис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имени ликвидируемого общества выступает в су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В случае,  когда акционером ликвидируемого  общества 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о или муниципальное образование, в состав ликвидационной 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ссии включается представитель соответствующего комитета по  управ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ю имуществом, или фонда имущества, или соответствующего органа м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самоуправления. При невыполнении этого требования орган, осущест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5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вший государственную регистрацию общества, не вправе давать соглас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назначение ликвидацион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ое отличие ликвидации акционерного общества от его реорга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ции в любой форме (о реорганизации см.  ст.ст.  15-20 Закона об Ао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ментарии к  ним) заключается в том,  что ликвидация не предполаг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преемства, т.е.  перехода прав и обязанностей ликвидируемого 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к другим субъектам. Поэтому при ликвидации акционерное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щает свое существование не только в качестве юридического  л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и в качестве участника гражданского обор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6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ГЛАВА 3. УПРАВЛЕНИЕ ОБЩЕ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Высшим органом управления общества является общее собрание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ство обязано  ежегодно  проводить  общее  собрание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годовое общее собрание акционер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довое общее собрание акционеров проводится в сроки,  устанав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емые уставом общества, но не ранее чем через два месяца и не позд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м через шесть месяцев после окончания финансового года общества.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овом общем собрании акционеров решается вопрос об  избрании 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ов (наблюдательного  совета)  общества,  ревизионной 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евизора) общества,  утверждении аудитора  общества,  рассматри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яемый советом  директоров  (наблюдательным  советом)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овой отчет общества и иные документы в соответствии с подпунктом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а 1 статьи 48 настоящего Федерального зак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водимые помимо годового  общие  собрания  акционеров  явля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очеред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Дата и порядок проведения общего собрания акционеров,  поряд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щения акционерам о его проведении, перечень предоставляемых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ам материалов (информации) при подготовке к проведению общего  с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ия акционеров  устанавливаются  советом  директоров (наблюдате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ом) общества в соответствии с требованиями настоящего Федераль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зак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создания и существования акционерного  общества  преду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трено, по сути дела, образование двух разных "общих собраний" с не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наковыми задачами.  Решение об учреждении общества принимается уч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ельным собранием (см. п. 1 ст. 9 Закона об АО и комментарий к ней),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7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ое, хотя и является общим собранием учредителей,  нельзя  наз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м собранием акционеров в смысле главы 7.  Формирование общего с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ия акционеров - важнейший этап в  развитии  акционерного  обще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к. это собрание представляет собой высший орган управления обще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ванный выражать в определенной  организационной  форме  совокуп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ю акционеров.  Выявление  содержания  этой воли должно проходить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е одного раза в год (созыв очередного годового общего собрания).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одательстве иностранных   государств  общее  собрание 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атривается как орган,  через который акционеры осуществляют 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а (например,  § 118 Акционерного закона ФРГ). Важнейшим правом я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ется право акционеров участвовать в управлении обществом  через 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ы, формируемые самими акционе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рганизационно подготовка и проведение общего собрания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лагается на  совет  директоров  (наблюдательный совет) акционе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, который обязан руководствоваться  настоящим  законом.  Кро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о, детальное  регулирование порядка созыва и проведения общего с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ия акционеров может осуществляться 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К  компетенции  общего собрания акционеров относятся следую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внесение изменений и дополнений в устав общества или утверж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е устава в новой реда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реорганизация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ликвидация общества,  назначение ликвидационной комиссии и у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ждение промежуточного и окончательного ликвидационного балан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определение количественного состава совета директоров  (набл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ельного совета) общества, избрание его членов и досрочное прекращ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е их полномоч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определение предельного размера объявленных акций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8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увеличение уставного капитала общества путем увеличения  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ой стоимости акций или путем размещения дополнительных ак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) уменьшение уставного капитала общества путем уменьшения  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ой стоимости  акций,  приобретения  обществом части акций в цел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ащения их общего количества или погашения не полностью  оплач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й в  соответствии со статьей 29 настоящего Федерального закона, 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же путем погашения приобретенных или выкупленных обществом акций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и с пунктом 3 статьи 72 м абзацем вторым пункта 6 статьи 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) образование исполнительного органа общества, досрочное прек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ие его полномочий,  если уставом общества решение этих вопросов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есено к  компетенции совета директоров (наблюдательного совета)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) избрание членов ревизионной комиссии (ревизора общества и д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чное прекращение их полномоч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утверждение аудитора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) утверждение годовых отчетов,  бухгалтерских  балансов,  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ылей и убытков общества, распределение его прибылей и убыт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) принятие решения о неприменении преимущественного права ак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ера на приобретение акций общества или ценных бумаг,  конвертируем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кции, предусмотренного статьей 40 нас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) порядок ведения общего собр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) образование счетной коми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5) определение формы сообщения обществом материалов (информ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ам, в том числе определение органа печати в случае сообщения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е опублик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6) дробление и консолидация ак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7) заключение сделок в случаях,  предусмотренный статьей 83 нас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39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) совершение  крупных  сделок,  связанных с приобретением и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ждением обществом имущества,  в случаях,  предусмотренных статьей 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9) приобретение и выкуп обществом размещенных акций  в  случая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усмотренных настоящим Федеральным закон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0) участие в холдинговых компаниях, финансово-промышленных гру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х, иных объединениях коммерческих организац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1) решение иных вопросов,  предусмотренных настоящим Федера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Решение по вопросам, указанным в подпунктах 1-18 пункта 1 н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ящей статьи,  относится к исключительной компетенции общего собр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ов. Вопросы,  отнесенные к исключительной  компетенции  об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рания акционеров, не могут быть переданы на решение исполнитель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у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просы, отнесенные  к исключительной компетенции общего собр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ов, не могут быть переданы на решение совету директоров  (на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дательному совету) общества,  за исключением решения вопросов о в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нии изменений и дополнений в устав общества, связанных с увелич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го капитала общества в соответствии со статьями 12 и 27 насто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го Федерального зак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щее  собрание акционеров не вправе рассматривать и прини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 по вопросам,  не отнесенным к его компетенции настоящим 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ым зако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Совет директоров (наблюдательный совет) общества  осуществля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е руководство деятельностью общества,  за исключением решения в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ов, отнесенных настоящим Федеральным законом к исключительной  ком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енции общего собрания акционеров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0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стве с числом акционеров - владельцев голосующих акций  м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е пятидесяти устав общества может предусматривать, что функции со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директоров общества  (наблюдательного  совета)  осуществляет  общ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рание акционеров.  В  этом  случае  устав общества должен содерж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ие об определенном лице или органе общества, к компетенции к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го относится решение вопроса о проведении общего собрания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б утверждении его повестки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о решению общего собрания акционеров членам совета дирек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блюдательного совета) общества в период исполнения ими  своих  об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нностей могут  выплачиваться вознаграждение и (или) компенсирова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, связанные с исполнением ими функций членов совета  дирек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блюдательного совета) общества. Размеры таких вознаграждений и ком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нсаций устанавливаются решением общего собрания 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иректоров  (наблюдательный совет) создается в обществе,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ом число акционеров, владеющих голосующими акциями, составляет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е 50.  В  уставе акционерного общества с меньшим числом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быть предусмотрена передача функций совета директоров  (наблюд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го совета) общему собранию акционеров, компетенция которого  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м образом расширя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иректоров  (наблюдательный совет) осуществляет общее ру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ство деятельностью акционерного общества,  кроме вопросов, отнес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к  исключительной  компетенции  общего собрания.  Вместе с тем ря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ов отнесен к исключительной компетенции совета директоров  (на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дательного совета) общества.  Однако из ст. 65 Закона об АО следу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овет директоров (наблюдательный совет) не может делегировать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лючительные полномочия исполнительному органу акционерного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о единоличном и  коллегиальном  исполнительном  органе  общества 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ст. 69, 70 Закона об АО и комментарии к указанным статьям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1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компетенцию совета директоров (наблюдательного совета)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дит решение вопросов общего руководства деятельностью общества,  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лючением вопросов,  отнесенных настоящим Федеральным законом к ис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чительной компетенции общего собрания ау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исключительной компетенции совета  директоров  (наблюда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) общества относятся следующие 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определение приоритетных направлений деятельности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созыв  годового  и внеочередного общих собраний акционеров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, за исключением случаев,  предусмотренных пунктом 6  статьи 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утверждение повестки дня общего собрания акционе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определение дата составления списка акционеров,  имеющих пра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участие в общем собрании,  и другие вопросы, отнесенные к компет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совета директоров (наблюдательного совета) общества в соответств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ложениями главы 7 настоящего Федерального  закона  и  связанные 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ой и проведением общего собрания акционе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вынесение на решение общего собрания акционеров вопросов, п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смотренных подпунктами  2,  12,  15-20 пункта 1 статьи 48 настоя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увеличение  уставного капитала общества путем увеличения 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ой стоимости акций или путем размещения обществом акций в  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х количества и категории (типа) объявленных акций,  если в соответ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ии с уставом общества или решением общего собрания акционеров  та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 ему предоставле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) размещение обществом облигаций и иных ценных бумаг,  если и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редусмотрено уставом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) определение рыночной стоимости  имущества  в  соответствии  с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тьей 77 настоящего Федерального закона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2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) приобретение размещенных обществом  акций,  облигаций  и  и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ных бумаг в случаях, предусмотренных настоящим Федеральным закон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образование исполнительного органа общества и досрочное пре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щение его  полномочий,  установление размеров выплачиваемых ему во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граждений и компенсаций,  если уставом общества это отнесено  к 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етен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) рекомендации по размеру выплачиваемых членам ревизионной  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ссии (ревизору)  общества вознаграждений и компенсаций и опред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ра оплаты услуг аудит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) рекомендации  по  размеру  дивиденда  по акциям и порядку 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ла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) использование резервного и иных фондов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) утверждение внутренних документов общества,  определяющих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док деятельности органов управления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5) создание филиалов и открытие представительств общ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6) принятие  решения  об участии общества в других организация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исключением случая,  предусмотренного подпунктом 20 пункта 2 стат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 нас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7) заключение крупных сделок, связанных с приобретением и отчуж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ием обществом имущества,  в случаях, предусмотренных главой 10 н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ящего Феде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) заключение сделок, предусмотренных главой 11 настоящего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ого зак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9) иные вопросы, предусмотренные настоящим Федеральным законом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просы, отнесенные  к исключительной компетенции совета дирек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 (наблюдательного совета) общества, не могут быть переданы на реш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е исполнительному органу общества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ее собрание акционеров (как очередное, так и внеочередное)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ывается нечасто.  Совет  директоров (наблюдательный совет) - орган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им функциям промежуточный между общим собранием  и  исполнитель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ми акционерного  общества  -  имеет возможность более оператив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наиболее важные организационные, имущественные и другие вопро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исключительной компетенции совета  директоров  (наблюда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) п.  1  комментируемой  статьи относит определение приоритет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авлений деятельности общества. Эта запись исходит из того, что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 директоров  (наблюдательный  совет)  состоит  из компетентных ли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ных наилучшим образом учесть интересы развития акционерного 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. Вместе  с тем определение приортетных направлени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глубоко затрагивает интересы всех акционеров,  т.к.  от 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льности решения  будет  зависеть  дальнейшая судьба акционерного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, его конкурентноспособность,  прибыльность и т.д. Поэтому ок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тельное решение  по  данному вопросу должно принимать общее соб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Руководство текущей деятельностью общества осуществляется е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личным исполнительным органом общества (директором,  генеральным 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тором) или единоличным исполнительным органом общества (директор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 директором) и коллегиальным исполнительным органом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равлением, дирекци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вом общества,  предусматривающим наличие одновременно  еди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го и коллегиального исполнительных органов, должна быть опреде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компетенция каждого из них.  В  этом  случае  лицо,  осуществляющ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и единоличного исполнительного органа общества (директора, ге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ого директора),  осуществляет также функции председателя колле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ьного исполнительного органа общества (правления, дирекции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4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ешению общего собрания акционеров полномочия  исполн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 общества могут быть переданы по договору коммерческой органи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(управляющей организации) или индивидуальному предпринимателю (у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вляющему). Условия заключаемого договора утверждаются советом дире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ов (наблюдательным советом) общества,  если иное  не  предусмотр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вом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К компетенции исполнительного органа  общества  относятся  в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ы руководства  текущей  деятельностью  общества.  за исключ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ов, отнесенных к исключительной компетенции общего собрания 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еров или совета директоров (наблюдательного совета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ительный орган общества организует выполнение решений общ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собрания  акционеров  и  совета директоров (наблюдательного сов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диноличный исполнительный орган общества (директор,  генер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) без доверенности действует от имени общества,  в  том  чи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яет его интересы, совершает сделки от имени общества, утверж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ет штаты,  издает приказы и дает указания, обязательные для испол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всеми работникам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бразование исполнительных органов общества и досрочное  пре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щение их полномочий осуществляются по решению общего собрания ак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ов, если уставом общества решение этих вопросов не отнесено к  ком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енции совета директоров (наблюдательного совета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а и обязанности единоличного исполнительного органа 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иректора, генерального  директора),  членов  коллегиального испол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го органа общества (правления,  дирекции), управляющей органи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или  управляющего  по  осуществлению  руководства текущей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 общества определяются настоящим Федеральным законом, иными п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выми актами Российской Федерации и договором,  заключаемым каждым из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5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х обществом.  Договор от имени общества подписывается  председ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иректоров (наблюдательного совета) общества или лицом, упол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ченным советом директоров (наблюдательным советом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отношения между обществом и единоличным исполнительным орга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(директором,  исполнительным директором) и (или) членами кол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гиального исполнительного   органа  общества  (правления,  дирек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е законодательства Российской Федерации о труде распространя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 в части, не противоречащей положениям настоящего Федерального за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мещение лицом,  осуществляющим  функции  единоличного испол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го органа общества (директором,  генеральным директором), и ч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и коллегиального исполнительного органа общества (правления, дире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) должностей в органах управления  других  организаций  допуск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с согласия совета директоров (наблюдательного совета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бщее собрание акционеров вправе в любое время расторгнуть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 с единоличным исполнительным органом общества (директором, ге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ым директором), членами коллегиального исполнительного органа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(правления,  дирекции),  управляющей организацией или управля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им, если уставом общества решение этого вопроса не отнесено к  ком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ции совета директоров (наблюдательного совета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Коллегиальный исполнительный орган общества (правление, дире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я) действует на основании устава общества, а также утверждаемого 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ом директоров (наблюдательным советом) общества  внутреннего  док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та общества (положения,  регламента или иного документа), в котор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авливаются сроки и порядок созыва и проведения его  заседаний, 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же порядок принятия ре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На заседании коллегиального  исполнительного  органа 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равления, дирекции) ведется протокол. Протокол заседания коллегиаль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46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исполнительного органа общества (правления, дирекции) представл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тся членам совета директоров (наблюдательного совета) общества, ре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онной комиссии (ревизору) общества, аудитору общества по их треб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ведение заседаний коллегиального  исполнительного  органа 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а (правления,  дирекции) организует лицо,  осуществляющее фун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оличного исполнительного органа  общества  (директор,  генер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), который  подписывает все документы от имени общества и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колы заседания коллегиального исполнительного органа общества (пр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, дирекции),  действует без доверенности от имени общества в со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ствии с решениями коллегиального  исполнительного  органа 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равления, дирекции), принятыми в пределах его компет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та коллегиального исполнительного органа акционерного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 (правления, дирекции) организуется в соответствии с уставом об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, а также внутренним документом об исполнительном органе  (положе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, регламентом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заседаниях коллегиального исполнительного органа ведется пр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. Но  к этому протоколу не предъявляются столь жестокие требова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к протоколу заседания совета директоров (наблюдательного  сове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ом об АО не определяются и обязательные реквизиты протокола.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кол заседания коллегиального исполнительного органа может  быть  и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ен в произвольной форме, но за его содержание отвечает подписавш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директор (генеральный директор),  осуществляющий функции еди-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sz w:val="22"/>
          <w:szCs w:val="22"/>
        </w:rPr>
        <w:t>ноличного исполнительного органа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 ЛИТЕРАТУ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Под общей редакцией Тихомирова М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мментарий к ФЗ об акционерных обществ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сква: Юринформцентр, 199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Комментарий к части первой Гражданского кодекса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сква: редакция журнала "Хозяйство и право",  фирма  "Спарк"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99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В.В. Акимов, А.С. Бат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"Акционерное общество:мировой опыт и  перспективы  развития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шей стране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ижний Новгород, 199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Гражданское право в 2хтомах. Том 1. Учеб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сква: издательство Бек, 199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И.П. Бар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"Новые формы организации предприятий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ениздат, 199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Е.Ш. Джанашв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"Индивидуальное и групповое сопротивление акционированию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сква, 199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Ю. Твилдиа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"Акционерному движению - гарантии и защиту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азета "Экономика и жизнь", номер 44. Моск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5:48:00Z</dcterms:created>
  <dc:creator>Petrikina Jana</dc:creator>
  <dc:description/>
  <dc:language>en-US</dc:language>
  <cp:lastModifiedBy>Petrikina Jana</cp:lastModifiedBy>
  <dcterms:modified xsi:type="dcterms:W3CDTF">1998-10-04T15:51:00Z</dcterms:modified>
  <cp:revision>2</cp:revision>
  <dc:subject/>
  <dc:title>                              СОДЕРЖАНИЕ</dc:title>
</cp:coreProperties>
</file>