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Договор о разделе вознаграждения между автор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Город Москва, семнадцатого февраля тысяча девятьсот девяносто треть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Мы, Петров Виктор Александрович, проживающий: г. Москва, Хлебозавод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езд, д. 18, корп. 1, кв. 193, Харитонов иван Иванович, проживающий: г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сква, Хлебозаводский проезд, д.7, кв. 12, являющиеся соавторами изобрет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Гидравлическая машина испытания натуральных конструкций" (авторское свиде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N 200892), а также Столярова Нина Петровна, проживающая г. Москва, Хлебозавод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езд, д.13, кв. 17, являющаяся наследницей умершего 5 сентября 1988 г. Столяро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ладимира Алексеевича, проживавшего там же, согласно свидетельству о пра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наследство, выданному 1-й Московской государственной нотариальной контор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8 сентября 1989 г. по реестру N 1Н-40215, являющегося также соавтором вышеуказ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обретения, заключили настоящий договор о нижеследующе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ричитающиеся нам вознаграждения, согласно авторскому свидетельст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 200892, распределяем в следующих дол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трову Виктору Александровичу 50 (пятьдесят) проц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Харитонову Ивану Ивановичу 25 (двадцать пять) процентов; Столяровой Ни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тровне, являющейся наследницей умершего Столярова Владимира Алексеевич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5 (двадцать пять)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Расходы по заключению договора стороны оплачивают в равных до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Гр. гр. Петровым В.А., Харитоновым И.И. и Столяровой Н.П. получ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экземпляру настоящего догово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стоверительная подпись нотариальной контор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7:26:00Z</dcterms:created>
  <dc:creator>Kostya</dc:creator>
  <dc:description/>
  <dc:language>en-US</dc:language>
  <cp:lastModifiedBy>Kostya</cp:lastModifiedBy>
  <dcterms:modified xsi:type="dcterms:W3CDTF">2000-12-10T17:26:00Z</dcterms:modified>
  <cp:revision>2</cp:revision>
  <dc:subject/>
  <dc:title>             Договор о разделе вознаграждения между авторами</dc:title>
</cp:coreProperties>
</file>