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caps/>
          <w:sz w:val="28"/>
          <w:szCs w:val="28"/>
        </w:rPr>
        <w:t>ЭССЕ</w:t>
      </w:r>
    </w:p>
    <w:p>
      <w:pPr>
        <w:pStyle w:val="Normal"/>
        <w:spacing w:lineRule="exact" w:line="360"/>
        <w:rPr>
          <w:caps/>
          <w:sz w:val="28"/>
          <w:szCs w:val="28"/>
        </w:rPr>
      </w:pPr>
      <w:r>
        <w:rPr>
          <w:sz w:val="28"/>
          <w:szCs w:val="28"/>
        </w:rPr>
        <w:t>на тему</w:t>
      </w:r>
      <w:r>
        <w:rPr>
          <w:caps/>
          <w:sz w:val="28"/>
          <w:szCs w:val="28"/>
        </w:rPr>
        <w:t xml:space="preserve"> </w:t>
      </w:r>
      <w:r>
        <w:rPr>
          <w:b/>
          <w:caps/>
          <w:sz w:val="32"/>
        </w:rPr>
        <w:t>ЭКОНОМИКА удельных княжеств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Раздел: Отечественная история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Формат: </w:t>
      </w:r>
      <w:r>
        <w:rPr>
          <w:sz w:val="28"/>
          <w:szCs w:val="28"/>
          <w:lang w:val="en-US"/>
        </w:rPr>
        <w:t>Microsof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World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Автор: Лабутина Екатерина, </w:t>
      </w:r>
      <w:r>
        <w:rPr>
          <w:sz w:val="28"/>
          <w:szCs w:val="28"/>
          <w:lang w:val="en-US"/>
        </w:rPr>
        <w:t>klabutina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спользование: Г О С У Д А Р С Т В Е Н Н Ы Й  У Н И В Е Р С И Т Е 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ШАЯ ШКОЛА ЭКОНОМ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МСКИЙ ФИЛИАЛ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Пермь 2005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ценке 5.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exact" w:line="360"/>
        <w:jc w:val="right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before="0" w:after="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Web"/>
        <w:spacing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кономика удельных княжеств.</w:t>
      </w:r>
    </w:p>
    <w:p>
      <w:pPr>
        <w:pStyle w:val="Web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иная с 30-х годов XII в. Русь необратимо вступила в полосу феодальной раздробленности, которая стала закономерным этапом развития всех крупных государств Европы в период раннего средневековья. Если ее ранние проявления еще гасились силой инерции, волей таких выдающихся государственных деятелей, как Владимир Мономах и Мстислав, то после их ухода с исторической арены новые экономические, политические, социальные тенденции властно заявили о себе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ередине XII в. Русь раскололась на 15 княжеств, которые были лишь в формальной зависимости от Киева. В начале XIII в. их стало уже около 50. В течении XII в. Русь политически стала похожа на лоскутное одеяло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процесс этот начался гораздо раньше, ещё в начале Х века. После смерти Владимира начался период кровавых междоусобиц между его сыновьями Святополком, Ярославом и Мстиславом. Длилась она 20 лет и закончилась только в 1036 году, когда под властью Ярослава (Мудрого) была объединена вся Русь.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Еще при жизни, Ярослав заблаговременно, желая предупредить возможность возникновения борьбы за власть между наследниками — своими сыновьями, разделил между ними свои обширные владения. Но, чтобы все же сохранить политическое единство Руси, Ярослав Мудрый установил такой порядок наследования Княжеской власти: вся княжеская семья, весь род владеет сообща Русской землей. Каждый князь получает в управление область — «удел». Старший садится в Киеве на великокняжеском столе, а младшие по старшинству сидят в своих «уделах», подчиняясь во всем великому князю. Когда великий князь умирает, ему наследует следующий по старшинству его брат, а прочие по старшинству переходят из удела в удел, на один удел “ближе” к Киеву. После княжение переходит по старшинству к племянникам. Если кто из князей умирает, не достигнув великого княжения, его сыновья становятся “изгоями” и “нет им части в Русской земле”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Этот лестничный (ступенчатый) порядок родового княжения, по мнению Ярослава Мудрого, должен был обеспечить целость Русской земли, т. к. князья являлись лишь временными правителями областей. </w:t>
      </w:r>
    </w:p>
    <w:p>
      <w:pPr>
        <w:pStyle w:val="Normal"/>
        <w:spacing w:before="6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Но род княжеский быстро разрастался, отношения родства в нем стали запутываться, начали появляться все в большем числе энергичные, воинственные князья, не желавшие считаться с родовым старшинством, силой захватывавшие великокняжеский стол, княжеские волости, начался рост княжеских междоусобиц, началось распадение Руси на земли, уделы, отчины отдельных ветвей княжеского рода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только политические причины лежали в основе усиления раздробленности. В рамках единого государства за три века сложились самостоятельные экономические районы, выросли новые города, зародились и развивались крупные вотчинные хозяйства, владения монастырей и церквей. В каждом из этих центров за спиной местных князей встали выросшие и сплотившиеся феодальные кланы - боярство со своими вассалами, богатая верхушка городов, церковные иерархи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Вся эта новая Русь уже не нуждалась в прежней раннесредневековой централизации. Земли, отличавшиеся от других природными, экономическими данными, в новых условиях все более обособлялись. Для новой структуры хозяйства нужны были иные, чем прежде, масштабы государства. Огромная Киевская Русь с ее весьма поверхностным политическим сцеплением, необходимым прежде всего для обороны от внешнего врага, для организации дальних завоевательных походов, теперь уже не соответствовала нуждам крупных городов с их разветвленной феодальной иерархией, развитыми торгово-ремесленными слоями, нуждам вотчинников, стремящихся иметь власть, близкую их интересам, - и не в Киеве, и даже не в лице киевского наместника, а свою, близкую, здесь на месте, которая могла бы полно и решительно отстаивать их интересы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 это определило смещение исторических акцентов с центра на периферию, с Киева на центры отдельных княжеств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теря Киевом своей исторической роли была в известной мере связана и с перемещением основных торговых путей в Европе и Передней Азии. В связи с бурным ростом итальянских городов и активизацией итальянского купечества в Южной Европе и Средиземноморье теснее стали связи между Западной и Центральной Европой, между Византией и Малой Азией. Крестовые походы приблизили Ближний Восток к Европе. Эти связи развивались, обходя Киев стороной. В Северной Европе набирали силу германские города, на которые все более стал ориентироваться Новгород и другие города русского северо-запада. Померк былой блеск некогда славного "пути из варяг в греки". </w:t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Web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и полутора десятков княжеств, которые образовались в XII в. на территории Руси, наиболее крупными были Киевское с центром в Киеве, Черниговское и Северское с центрами в Чернигове и Новгороде-Северском, Новгородское 1 с центром в Новгороде, Галицко-Волынское с центром в Галиче, Владимиро-Суздальское с центром во Владимире-на-Клязьме, Полоцкое с центром в Полоцке, Смоленское с центром в Смоленске. Каждое из них занимало обширные земли, ядром которых были не только исторические территории еще старых племенных княжений, но и новые территориальные приобретения, новые города, которые выросли в землях этих княжеств за последние десятилетия.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центры феодальной раздробленности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4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2"/>
        <w:gridCol w:w="2549"/>
        <w:gridCol w:w="2511"/>
        <w:gridCol w:w="2320"/>
      </w:tblGrid>
      <w:tr>
        <w:trPr>
          <w:trHeight w:val="891" w:hRule="atLeast"/>
        </w:trPr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енности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имиро-Суздальского княжества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ицко-Волынского княжества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овгородской земли</w:t>
            </w:r>
          </w:p>
        </w:tc>
      </w:tr>
      <w:tr>
        <w:trPr/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рриториальные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кудные земли, суровый климат. Лесная зона - защита от степняков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дородные земли, мягкий климат. Уязвимость для набегов кочевников.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мат и почвы малопригодны для земледелия. Форпост от западной агрессии.</w:t>
            </w:r>
          </w:p>
        </w:tc>
      </w:tr>
      <w:tr>
        <w:trPr/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ческие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притоком населения с южнорусских земель (XI - XII вв.) усиливается освоение новых земель, появляются новые города.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вний центр земледелия и торговли с Юго-Восточной и Центральной Европой, восточными странами.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тивная торговля с Волжской Болгарией, Прибалтикой, Северо-немецкими городами, Скандинавией.</w:t>
            </w:r>
          </w:p>
        </w:tc>
      </w:tr>
      <w:tr>
        <w:trPr/>
        <w:tc>
          <w:tcPr>
            <w:tcW w:w="19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о-политические</w:t>
            </w:r>
          </w:p>
        </w:tc>
        <w:tc>
          <w:tcPr>
            <w:tcW w:w="254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новых городах и землях слабые вечевые традиции и слабое боярство, что обусловило сильную княжескую власть.</w:t>
            </w:r>
          </w:p>
        </w:tc>
        <w:tc>
          <w:tcPr>
            <w:tcW w:w="251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но сложилось могущественное боярство, оспаривавшие власть князей. </w:t>
            </w:r>
          </w:p>
        </w:tc>
        <w:tc>
          <w:tcPr>
            <w:tcW w:w="23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абая княжеская власть. Сильное боярство и купечество, которым принадлежала реальная политическая власть.</w:t>
            </w:r>
          </w:p>
        </w:tc>
      </w:tr>
    </w:tbl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 сути уделы были самостоятельными государствами, но формально имелась централизованная власть в Киеве.</w:t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такая децентрализация не носила отрицательного характера, наоборот, каждый князь теперь больше занимался благоустройством своего удела, развитием внутреннего и внешнего рынков торговли, экономика уделов всё больше принимала черты античной модели. Но междоусобные войны отрицательно сказывались на экономике уделов. К тому же неимение единой армии, способной противостоять набегам монголов, а также другие причины привели к упадку благосостояния страны.   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писок литературы.</w:t>
      </w:r>
    </w:p>
    <w:p>
      <w:pPr>
        <w:pStyle w:val="Normal"/>
        <w:ind w:firstLine="425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ошина Т. М. Экономическая история России. Учебное пособие. – М.: ЗАО «Юридический Дом «Юстицинформ», 2002. – 416 с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Хоскинг Дж. Россия и русские.  – М.: Изд-во АСТ, 200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: Т. 5, Ч. 1  (История России и ее ближайших соседей). – Сост. С.Т. Исмаилова. – М.: Аванта+, 1995. – 670 с.</w:t>
      </w:r>
    </w:p>
    <w:p>
      <w:pPr>
        <w:pStyle w:val="Normal"/>
        <w:tabs>
          <w:tab w:val="clear" w:pos="708"/>
          <w:tab w:val="left" w:pos="709" w:leader="none"/>
        </w:tabs>
        <w:ind w:left="851" w:hanging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60" w:leader="none"/>
        </w:tabs>
        <w:spacing w:lineRule="auto" w:line="360"/>
        <w:ind w:left="1701" w:hanging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541"/>
        </w:tabs>
        <w:ind w:left="254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b/>
      <w:iCs/>
      <w:cap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/>
  </w:style>
  <w:style w:type="paragraph" w:styleId="11">
    <w:name w:val="заголовок 1"/>
    <w:basedOn w:val="Normal"/>
    <w:qFormat/>
    <w:pPr/>
    <w:rPr>
      <w:b/>
      <w:bCs/>
      <w:sz w:val="12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1T17:29:00Z</dcterms:created>
  <dc:creator>home</dc:creator>
  <dc:description/>
  <dc:language>en-US</dc:language>
  <cp:lastModifiedBy>Лабутина Катя</cp:lastModifiedBy>
  <cp:lastPrinted>2005-02-25T11:44:00Z</cp:lastPrinted>
  <dcterms:modified xsi:type="dcterms:W3CDTF">2005-03-30T10:06:00Z</dcterms:modified>
  <cp:revision>16</cp:revision>
  <dc:subject/>
  <dc:title/>
</cp:coreProperties>
</file>