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6"/>
        <w:gridCol w:w="2566"/>
      </w:tblGrid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0"/>
                <w:szCs w:val="24"/>
              </w:rPr>
            </w:pPr>
            <w:r>
              <w:rPr>
                <w:b/>
                <w:bCs/>
                <w:color w:val="000000"/>
                <w:sz w:val="10"/>
                <w:szCs w:val="22"/>
              </w:rPr>
              <w:t>2. Общая хар-ка ест-–правовой юриспруденции .</w:t>
            </w:r>
            <w:r>
              <w:rPr>
                <w:b/>
                <w:bCs/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2"/>
              </w:rPr>
              <w:t xml:space="preserve">Среди пол-ко-правовых конц-й </w:t>
            </w:r>
            <w:r>
              <w:rPr>
                <w:color w:val="000000"/>
                <w:sz w:val="10"/>
                <w:szCs w:val="22"/>
                <w:lang w:val="en-US"/>
              </w:rPr>
              <w:t>XX</w:t>
            </w:r>
            <w:r>
              <w:rPr>
                <w:color w:val="000000"/>
                <w:sz w:val="10"/>
                <w:szCs w:val="22"/>
              </w:rPr>
              <w:t xml:space="preserve"> в. особое место зани</w:t>
              <w:softHyphen/>
              <w:t>мают учения о ест-м праве. Они продолжают традиции фил-ого осмысления права и опираются на различные докт</w:t>
              <w:softHyphen/>
              <w:t>рины, сложившиеся в совр-ой западноевропейской и американ</w:t>
              <w:softHyphen/>
              <w:t>ской фил-фии, — неотомизм, неокантианство, неогегельянство, эк</w:t>
              <w:softHyphen/>
              <w:t>зистенциализм, феноменологию, персонализм.</w:t>
            </w:r>
            <w:r>
              <w:rPr>
                <w:sz w:val="10"/>
                <w:szCs w:val="24"/>
              </w:rPr>
              <w:br/>
              <w:t>Ест-</w:t>
            </w:r>
            <w:r>
              <w:rPr>
                <w:color w:val="000000"/>
                <w:sz w:val="10"/>
                <w:szCs w:val="22"/>
              </w:rPr>
              <w:t>-правовые теории признают сущ-е наряду с позитивным правом (законами и обычаями) идеального порядка отн-ний между людьми Этот высший нормативный порядок и называют ест-ым правом. Согласно совр-ым взглядам законы гос-ва являются действительными и легитимными лишь в том случае, если они соответствуют идеальному праву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2"/>
              </w:rPr>
              <w:t>Совр-ое понимание ест-го права вместе с тем сущ-но отличается от предшествующих трактовок. По ср-ю с эпохой антифеодальных революций коренным образом изме</w:t>
              <w:softHyphen/>
              <w:t xml:space="preserve">нились прежде всего взгляды на чел-ка как носителя ест-ых прав. В противоположность доктринам прошлого, основанным на представлениях об изолированном, обособленном индивиде, фил-фия и правоведение </w:t>
            </w:r>
            <w:r>
              <w:rPr>
                <w:color w:val="000000"/>
                <w:sz w:val="10"/>
                <w:szCs w:val="22"/>
                <w:lang w:val="en-US"/>
              </w:rPr>
              <w:t>XX</w:t>
            </w:r>
            <w:r>
              <w:rPr>
                <w:color w:val="000000"/>
                <w:sz w:val="10"/>
                <w:szCs w:val="22"/>
              </w:rPr>
              <w:t xml:space="preserve"> в. рассматривают чел-ка с точки зрения его социальных определений как участника многообразных общ-ых связей. В перечень ест-ых прав соответствен</w:t>
              <w:softHyphen/>
              <w:t>но включают не только неотъемлемые права личности, призванные гарантировать ее незав-ть от гос-венной власти, но и соц--эк-ие права чел-ка, свободу объединения в пол-кие партии и общ-ые союзы, права социальных общностей (например, право наций на самоопределение, право на</w:t>
              <w:softHyphen/>
              <w:t>рода устанавливать конституцию гос-ва). Новейшие ест--правовые учения смыкаются с теориями соц-го гос-ва и плюралистической демократи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2"/>
              </w:rPr>
              <w:t>С этим связана и другая особенность совр-ых конц-й. Ест-е право в них не рассматривается больше как совокуп</w:t>
            </w:r>
            <w:r>
              <w:rPr>
                <w:color w:val="000000"/>
                <w:sz w:val="10"/>
                <w:szCs w:val="21"/>
              </w:rPr>
              <w:t>ность незыблемых, раз и навсегда установленных разумом предпи</w:t>
              <w:softHyphen/>
              <w:t>саний. Доктринам эпохи Просвеще</w:t>
              <w:softHyphen/>
              <w:t>ния противопоставляют идеи "ест-го права с изменяющимся содержанием" , пр-пы ист-и развивающегося правосознания, нравственные и духовные ценности конкретного об-ва или на</w:t>
              <w:softHyphen/>
              <w:t>рода. Ест--правовые воззрения в совр-ой юриспруден</w:t>
              <w:softHyphen/>
              <w:t>ции, иначе говоря, сочетаются с ист-им и социологическим изучением правовых идеал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В литературе начала </w:t>
            </w:r>
            <w:r>
              <w:rPr>
                <w:color w:val="000000"/>
                <w:sz w:val="10"/>
                <w:szCs w:val="21"/>
                <w:lang w:val="en-US"/>
              </w:rPr>
              <w:t>XX</w:t>
            </w:r>
            <w:r>
              <w:rPr>
                <w:color w:val="000000"/>
                <w:sz w:val="10"/>
                <w:szCs w:val="21"/>
              </w:rPr>
              <w:t xml:space="preserve"> в. такой подход именовали "возрож</w:t>
              <w:softHyphen/>
              <w:t>денным ест-ым правом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Неотомисты (Ж. Маритен, В. Катрайн, И. Месснер) возводят свое понимание ест-го закона к фил-фии Фомы Аквинского, чье учение в 1879 г. получило одобрение и поддержку со сто</w:t>
              <w:softHyphen/>
              <w:t>роны католической церкв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2"/>
              </w:rPr>
              <w:t>6</w:t>
            </w:r>
            <w:r>
              <w:rPr>
                <w:color w:val="000000"/>
                <w:sz w:val="10"/>
                <w:szCs w:val="22"/>
              </w:rPr>
              <w:t xml:space="preserve">. </w:t>
            </w:r>
            <w:r>
              <w:rPr>
                <w:b/>
                <w:color w:val="000000"/>
                <w:sz w:val="10"/>
                <w:szCs w:val="22"/>
              </w:rPr>
              <w:t>Пол-ко</w:t>
            </w:r>
            <w:r>
              <w:rPr>
                <w:color w:val="000000"/>
                <w:sz w:val="10"/>
                <w:szCs w:val="22"/>
              </w:rPr>
              <w:t>-</w:t>
            </w:r>
            <w:r>
              <w:rPr>
                <w:b/>
                <w:color w:val="000000"/>
                <w:sz w:val="10"/>
                <w:szCs w:val="22"/>
              </w:rPr>
              <w:t>правовая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мысль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Древней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Индии</w:t>
            </w:r>
            <w:r>
              <w:rPr>
                <w:color w:val="000000"/>
                <w:sz w:val="10"/>
                <w:szCs w:val="22"/>
              </w:rPr>
              <w:t xml:space="preserve">. </w:t>
            </w:r>
            <w:r>
              <w:rPr>
                <w:spacing w:val="-1"/>
                <w:w w:val="106"/>
                <w:sz w:val="10"/>
              </w:rPr>
              <w:t xml:space="preserve">Ведущими направ-ями </w:t>
            </w:r>
            <w:r>
              <w:rPr>
                <w:w w:val="106"/>
                <w:sz w:val="10"/>
              </w:rPr>
              <w:t xml:space="preserve">ДИ являлись брахманизм и буддизм. Они возникли в середине </w:t>
            </w:r>
            <w:r>
              <w:rPr>
                <w:w w:val="106"/>
                <w:sz w:val="10"/>
                <w:lang w:val="en-US"/>
              </w:rPr>
              <w:t>I</w:t>
            </w:r>
            <w:r>
              <w:rPr>
                <w:w w:val="106"/>
                <w:sz w:val="10"/>
              </w:rPr>
              <w:t xml:space="preserve"> тысячелетия до н.э., </w:t>
            </w:r>
            <w:r>
              <w:rPr>
                <w:spacing w:val="-3"/>
                <w:w w:val="106"/>
                <w:sz w:val="10"/>
              </w:rPr>
              <w:t>восходили к религиозно-мифологическому мировоззре</w:t>
              <w:softHyphen/>
            </w:r>
            <w:r>
              <w:rPr>
                <w:w w:val="106"/>
                <w:sz w:val="10"/>
              </w:rPr>
              <w:t xml:space="preserve">нию, изложенному в Ведах — древних ритуальных книгах ариев. </w:t>
            </w:r>
            <w:r>
              <w:rPr>
                <w:spacing w:val="-2"/>
                <w:w w:val="106"/>
                <w:sz w:val="10"/>
              </w:rPr>
              <w:t>Идейные расхождения между брахманизмом и буддизмом произош</w:t>
              <w:softHyphen/>
            </w:r>
            <w:r>
              <w:rPr>
                <w:w w:val="106"/>
                <w:sz w:val="10"/>
              </w:rPr>
              <w:t>ли на почве толкования мифов и правил поведения. Наиболее острые разногласия между ними были свя</w:t>
            </w:r>
            <w:r>
              <w:rPr>
                <w:spacing w:val="-3"/>
                <w:w w:val="110"/>
                <w:sz w:val="10"/>
              </w:rPr>
              <w:t xml:space="preserve">заны с трактовкой правил для варн — родовых групп, положивших </w:t>
            </w:r>
            <w:r>
              <w:rPr>
                <w:spacing w:val="-4"/>
                <w:w w:val="110"/>
                <w:sz w:val="10"/>
              </w:rPr>
              <w:t>начало кастовой орг-и индийского об-ва.</w:t>
            </w:r>
            <w:r>
              <w:rPr>
                <w:sz w:val="10"/>
              </w:rPr>
              <w:br/>
            </w:r>
            <w:r>
              <w:rPr>
                <w:spacing w:val="-4"/>
                <w:w w:val="110"/>
                <w:sz w:val="10"/>
              </w:rPr>
              <w:t>Варн у древних индийцев было четыре — варна жрецов (брах</w:t>
              <w:softHyphen/>
            </w:r>
            <w:r>
              <w:rPr>
                <w:spacing w:val="-1"/>
                <w:w w:val="110"/>
                <w:sz w:val="10"/>
              </w:rPr>
              <w:t>маны), варна воинов (кшатрии), варна земледельцев, ремесленни</w:t>
              <w:softHyphen/>
            </w:r>
            <w:r>
              <w:rPr>
                <w:spacing w:val="-3"/>
                <w:w w:val="110"/>
                <w:sz w:val="10"/>
              </w:rPr>
              <w:t>ков и торговцев (вайшьи) и низшая варна (шудры). Согласно веди</w:t>
              <w:softHyphen/>
            </w:r>
            <w:r>
              <w:rPr>
                <w:spacing w:val="-4"/>
                <w:w w:val="110"/>
                <w:sz w:val="10"/>
              </w:rPr>
              <w:t>ческому преданию варны произошли из тела космического велика</w:t>
              <w:softHyphen/>
            </w:r>
            <w:r>
              <w:rPr>
                <w:w w:val="110"/>
                <w:sz w:val="10"/>
              </w:rPr>
              <w:t xml:space="preserve">на Пуруши, из уст которого родился брахман, из рук — кшатрий, </w:t>
            </w:r>
            <w:r>
              <w:rPr>
                <w:spacing w:val="-4"/>
                <w:w w:val="110"/>
                <w:sz w:val="10"/>
              </w:rPr>
              <w:t xml:space="preserve">из бедер — вайшья, а из ступней — шудра. Члены первых трех варн </w:t>
            </w:r>
            <w:r>
              <w:rPr>
                <w:spacing w:val="-6"/>
                <w:w w:val="110"/>
                <w:sz w:val="10"/>
              </w:rPr>
              <w:t>считались полноправными общинниками. У них в подчинении нахо</w:t>
              <w:softHyphen/>
            </w:r>
            <w:r>
              <w:rPr>
                <w:spacing w:val="-3"/>
                <w:w w:val="110"/>
                <w:sz w:val="10"/>
              </w:rPr>
              <w:t>дились шудры.</w:t>
            </w:r>
            <w:r>
              <w:rPr>
                <w:sz w:val="10"/>
              </w:rPr>
              <w:br/>
            </w:r>
            <w:r>
              <w:rPr>
                <w:spacing w:val="-4"/>
                <w:w w:val="110"/>
                <w:sz w:val="10"/>
              </w:rPr>
              <w:t xml:space="preserve">Идеология </w:t>
            </w:r>
            <w:r>
              <w:rPr>
                <w:i/>
                <w:iCs/>
                <w:spacing w:val="-4"/>
                <w:w w:val="110"/>
                <w:sz w:val="10"/>
              </w:rPr>
              <w:t xml:space="preserve">брахманизма </w:t>
            </w:r>
            <w:r>
              <w:rPr>
                <w:spacing w:val="-4"/>
                <w:w w:val="110"/>
                <w:sz w:val="10"/>
              </w:rPr>
              <w:t>была направлена на утверждение вер</w:t>
              <w:softHyphen/>
            </w:r>
            <w:r>
              <w:rPr>
                <w:spacing w:val="-5"/>
                <w:w w:val="110"/>
                <w:sz w:val="10"/>
              </w:rPr>
              <w:t xml:space="preserve">ховенства родовой знати в складывающихся гос-вах. </w:t>
            </w:r>
            <w:r>
              <w:rPr>
                <w:spacing w:val="-3"/>
                <w:w w:val="110"/>
                <w:sz w:val="10"/>
              </w:rPr>
              <w:t>Наи</w:t>
              <w:softHyphen/>
            </w:r>
            <w:r>
              <w:rPr>
                <w:w w:val="110"/>
                <w:sz w:val="10"/>
              </w:rPr>
              <w:t>более авторитетным был трактат "Наставления Ману о дхарме" (</w:t>
            </w:r>
            <w:r>
              <w:rPr>
                <w:spacing w:val="-4"/>
                <w:w w:val="110"/>
                <w:sz w:val="10"/>
              </w:rPr>
              <w:t>"Законы Ману".)</w:t>
            </w:r>
            <w:r>
              <w:rPr>
                <w:sz w:val="10"/>
              </w:rPr>
              <w:br/>
            </w:r>
            <w:r>
              <w:rPr>
                <w:spacing w:val="-3"/>
                <w:w w:val="110"/>
                <w:sz w:val="10"/>
              </w:rPr>
              <w:t xml:space="preserve">Одним из краеугольных пол-й религии брахманизма был </w:t>
            </w:r>
            <w:r>
              <w:rPr>
                <w:spacing w:val="-1"/>
                <w:w w:val="110"/>
                <w:sz w:val="10"/>
              </w:rPr>
              <w:t xml:space="preserve">догмат о перевоплощении душ, согласно которому душа чел-ка </w:t>
            </w:r>
            <w:r>
              <w:rPr>
                <w:spacing w:val="-4"/>
                <w:w w:val="110"/>
                <w:sz w:val="10"/>
              </w:rPr>
              <w:t>после смерти будет блуждать по телам людей низкого происхожде</w:t>
              <w:softHyphen/>
            </w:r>
            <w:r>
              <w:rPr>
                <w:spacing w:val="-2"/>
                <w:w w:val="110"/>
                <w:sz w:val="10"/>
              </w:rPr>
              <w:t xml:space="preserve">ния, животных и растений либо, если он провел праведную жизнь, </w:t>
            </w:r>
            <w:r>
              <w:rPr>
                <w:spacing w:val="-7"/>
                <w:w w:val="110"/>
                <w:sz w:val="10"/>
              </w:rPr>
              <w:t xml:space="preserve">возродится в чел-ке более высокого общ-ого пол-я или </w:t>
            </w:r>
            <w:r>
              <w:rPr>
                <w:w w:val="110"/>
                <w:sz w:val="10"/>
              </w:rPr>
              <w:t xml:space="preserve">в небожителе. Поведение чел-ка и его будущие перерождения </w:t>
            </w:r>
            <w:r>
              <w:rPr>
                <w:spacing w:val="-5"/>
                <w:w w:val="110"/>
                <w:sz w:val="10"/>
              </w:rPr>
              <w:t>брахманы оценивали в зав-ти от того, как он выполняет пред</w:t>
              <w:softHyphen/>
            </w:r>
            <w:r>
              <w:rPr>
                <w:spacing w:val="-2"/>
                <w:w w:val="110"/>
                <w:sz w:val="10"/>
              </w:rPr>
              <w:t xml:space="preserve">писания </w:t>
            </w:r>
            <w:r>
              <w:rPr>
                <w:i/>
                <w:iCs/>
                <w:spacing w:val="-2"/>
                <w:w w:val="110"/>
                <w:sz w:val="10"/>
              </w:rPr>
              <w:t xml:space="preserve">дхармы </w:t>
            </w:r>
            <w:r>
              <w:rPr>
                <w:spacing w:val="-2"/>
                <w:w w:val="110"/>
                <w:sz w:val="10"/>
              </w:rPr>
              <w:t>— культовые, общ-ые и семейные обязан</w:t>
              <w:softHyphen/>
              <w:t xml:space="preserve">ности, установленные богами для каждой варны. </w:t>
            </w:r>
            <w:r>
              <w:rPr>
                <w:sz w:val="10"/>
              </w:rPr>
              <w:br/>
            </w:r>
            <w:r>
              <w:rPr>
                <w:spacing w:val="-2"/>
                <w:w w:val="104"/>
                <w:sz w:val="10"/>
              </w:rPr>
              <w:t xml:space="preserve"> Гос-венную власть Законы Ману описывают как едино</w:t>
              <w:softHyphen/>
            </w:r>
            <w:r>
              <w:rPr>
                <w:spacing w:val="-5"/>
                <w:w w:val="104"/>
                <w:sz w:val="10"/>
              </w:rPr>
              <w:t xml:space="preserve">личное прав-е государя. </w:t>
            </w:r>
            <w:r>
              <w:rPr>
                <w:spacing w:val="-4"/>
                <w:w w:val="104"/>
                <w:sz w:val="10"/>
              </w:rPr>
              <w:t xml:space="preserve">Особое место </w:t>
            </w:r>
            <w:r>
              <w:rPr>
                <w:w w:val="104"/>
                <w:sz w:val="10"/>
              </w:rPr>
              <w:t>занимает трактат под названием "Артхашастра"</w:t>
            </w:r>
            <w:r>
              <w:rPr>
                <w:spacing w:val="-5"/>
                <w:w w:val="104"/>
                <w:sz w:val="10"/>
              </w:rPr>
              <w:t xml:space="preserve">, </w:t>
            </w:r>
            <w:r>
              <w:rPr>
                <w:w w:val="104"/>
                <w:sz w:val="10"/>
              </w:rPr>
              <w:t>Трактат содержит пол-я брахманизма о кастовых пред</w:t>
              <w:softHyphen/>
            </w:r>
            <w:r>
              <w:rPr>
                <w:spacing w:val="-1"/>
                <w:w w:val="104"/>
                <w:sz w:val="10"/>
              </w:rPr>
              <w:t xml:space="preserve">писаниях, о необходимости обеспечения закона дхармы суровыми </w:t>
            </w:r>
            <w:r>
              <w:rPr>
                <w:spacing w:val="-2"/>
                <w:w w:val="104"/>
                <w:sz w:val="10"/>
              </w:rPr>
              <w:t xml:space="preserve">наказаниями, о превосходстве жречества над др-ми сословиями, </w:t>
            </w:r>
            <w:r>
              <w:rPr>
                <w:spacing w:val="-5"/>
                <w:w w:val="104"/>
                <w:sz w:val="10"/>
              </w:rPr>
              <w:t>его монополии на отправ-е религиозного культа.</w:t>
            </w:r>
            <w:r>
              <w:rPr>
                <w:w w:val="110"/>
                <w:sz w:val="10"/>
              </w:rPr>
              <w:t xml:space="preserve">На первый план в "Артхашастре" выдвинута идея сильной </w:t>
            </w:r>
            <w:r>
              <w:rPr>
                <w:spacing w:val="-1"/>
                <w:w w:val="110"/>
                <w:sz w:val="10"/>
              </w:rPr>
              <w:t xml:space="preserve">централизованной царской власти. </w:t>
            </w:r>
            <w:r>
              <w:rPr>
                <w:sz w:val="10"/>
              </w:rPr>
              <w:br/>
            </w:r>
            <w:r>
              <w:rPr>
                <w:spacing w:val="-2"/>
                <w:w w:val="110"/>
                <w:sz w:val="10"/>
              </w:rPr>
              <w:t xml:space="preserve">В борьбе против жреческой религии сформировался </w:t>
            </w:r>
            <w:r>
              <w:rPr>
                <w:i/>
                <w:iCs/>
                <w:spacing w:val="-2"/>
                <w:w w:val="110"/>
                <w:sz w:val="10"/>
              </w:rPr>
              <w:t xml:space="preserve">буддизм. </w:t>
            </w:r>
            <w:r>
              <w:rPr>
                <w:spacing w:val="-4"/>
                <w:w w:val="110"/>
                <w:sz w:val="10"/>
              </w:rPr>
              <w:t xml:space="preserve">Его основателем, согласно преданию, </w:t>
            </w:r>
            <w:r>
              <w:rPr>
                <w:spacing w:val="-2"/>
                <w:w w:val="110"/>
                <w:sz w:val="10"/>
              </w:rPr>
              <w:t>был принц Сиддхартха Гаутама, прозванный Буддой, т.е. просвет</w:t>
              <w:softHyphen/>
            </w:r>
            <w:r>
              <w:rPr>
                <w:w w:val="110"/>
                <w:sz w:val="10"/>
              </w:rPr>
              <w:t xml:space="preserve">ленным. </w:t>
            </w:r>
            <w:r>
              <w:rPr>
                <w:sz w:val="10"/>
              </w:rPr>
              <w:br/>
            </w:r>
            <w:r>
              <w:rPr>
                <w:spacing w:val="-3"/>
                <w:w w:val="110"/>
                <w:sz w:val="10"/>
              </w:rPr>
              <w:t>Ранний буддизм представлял собой религиозно-мифологичес</w:t>
              <w:softHyphen/>
              <w:t>кое учение. В качестве центральной им была выдвинута идея осво</w:t>
            </w:r>
            <w:r>
              <w:rPr>
                <w:spacing w:val="-5"/>
                <w:w w:val="110"/>
                <w:sz w:val="10"/>
              </w:rPr>
              <w:t>бождения чел-ка от страданий, причиной которых являются мир</w:t>
              <w:softHyphen/>
            </w:r>
            <w:r>
              <w:rPr>
                <w:spacing w:val="-2"/>
                <w:w w:val="110"/>
                <w:sz w:val="10"/>
              </w:rPr>
              <w:t>ские желания.</w:t>
            </w:r>
            <w:r>
              <w:rPr>
                <w:sz w:val="10"/>
              </w:rPr>
              <w:br/>
            </w:r>
            <w:r>
              <w:rPr>
                <w:spacing w:val="-5"/>
                <w:sz w:val="10"/>
                <w:szCs w:val="22"/>
              </w:rPr>
              <w:t xml:space="preserve">Своеобразие буддийских воззрений на касты проявлялось лишь </w:t>
            </w:r>
            <w:r>
              <w:rPr>
                <w:sz w:val="10"/>
                <w:szCs w:val="22"/>
              </w:rPr>
              <w:t xml:space="preserve">в том, что первыми в перечне варн назывались вместо брахманов кшатрии. </w:t>
            </w:r>
            <w:r>
              <w:rPr>
                <w:sz w:val="10"/>
              </w:rPr>
              <w:br/>
            </w:r>
            <w:r>
              <w:rPr>
                <w:spacing w:val="-1"/>
                <w:w w:val="108"/>
                <w:sz w:val="10"/>
              </w:rPr>
              <w:t>Первоначально буддизм отражал взгляды рядовых земледель</w:t>
              <w:softHyphen/>
            </w:r>
            <w:r>
              <w:rPr>
                <w:w w:val="108"/>
                <w:sz w:val="10"/>
              </w:rPr>
              <w:t xml:space="preserve">цев-общинников и городской бедноты. Первые цари изображались выборными и правившими в полном согласии с народом. </w:t>
            </w:r>
            <w:r>
              <w:rPr>
                <w:sz w:val="10"/>
              </w:rPr>
              <w:br/>
            </w:r>
            <w:r>
              <w:rPr>
                <w:w w:val="110"/>
                <w:sz w:val="10"/>
              </w:rPr>
              <w:t xml:space="preserve">Впоследствии буддизм претерпел значительные изменения. </w:t>
            </w:r>
            <w:r>
              <w:rPr>
                <w:spacing w:val="-4"/>
                <w:w w:val="110"/>
                <w:sz w:val="10"/>
              </w:rPr>
              <w:t>Заинтересованные в поддержке господствующих сословий руково</w:t>
              <w:softHyphen/>
            </w:r>
            <w:r>
              <w:rPr>
                <w:spacing w:val="-1"/>
                <w:w w:val="110"/>
                <w:sz w:val="10"/>
              </w:rPr>
              <w:t xml:space="preserve">дители буддистских общин подвергают учение пересмотру. В нем </w:t>
            </w:r>
            <w:r>
              <w:rPr>
                <w:spacing w:val="-2"/>
                <w:w w:val="110"/>
                <w:sz w:val="10"/>
              </w:rPr>
              <w:t xml:space="preserve">усиливаются мотивы покорности и непротивления существующей </w:t>
            </w:r>
            <w:r>
              <w:rPr>
                <w:spacing w:val="-6"/>
                <w:w w:val="110"/>
                <w:sz w:val="10"/>
              </w:rPr>
              <w:t xml:space="preserve">власти, смягчаются требования крайнего аскетизма, появляются идеи </w:t>
            </w:r>
            <w:r>
              <w:rPr>
                <w:w w:val="110"/>
                <w:sz w:val="10"/>
              </w:rPr>
              <w:t>спасения миря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2"/>
              </w:rPr>
              <w:t>8</w:t>
            </w:r>
            <w:r>
              <w:rPr>
                <w:color w:val="000000"/>
                <w:sz w:val="10"/>
                <w:szCs w:val="22"/>
              </w:rPr>
              <w:t xml:space="preserve">. </w:t>
            </w:r>
            <w:r>
              <w:rPr>
                <w:b/>
                <w:color w:val="000000"/>
                <w:sz w:val="10"/>
                <w:szCs w:val="22"/>
              </w:rPr>
              <w:t>Пол-ко</w:t>
            </w:r>
            <w:r>
              <w:rPr>
                <w:color w:val="000000"/>
                <w:sz w:val="10"/>
                <w:szCs w:val="22"/>
              </w:rPr>
              <w:t>-</w:t>
            </w:r>
            <w:r>
              <w:rPr>
                <w:b/>
                <w:color w:val="000000"/>
                <w:sz w:val="10"/>
                <w:szCs w:val="22"/>
              </w:rPr>
              <w:t>правовые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идеи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греческих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софистов</w:t>
            </w:r>
            <w:r>
              <w:rPr>
                <w:color w:val="000000"/>
                <w:sz w:val="10"/>
                <w:szCs w:val="22"/>
              </w:rPr>
              <w:t>.</w:t>
              <w:br/>
            </w:r>
            <w:r>
              <w:rPr>
                <w:sz w:val="10"/>
              </w:rPr>
              <w:t>Возникновение школы софистов как общ-ого движения было вызвано укреплением демократического строя Афин во вто</w:t>
              <w:softHyphen/>
              <w:t xml:space="preserve">рой половине </w:t>
            </w:r>
            <w:r>
              <w:rPr>
                <w:sz w:val="10"/>
                <w:lang w:val="en-US"/>
              </w:rPr>
              <w:t>V</w:t>
            </w:r>
            <w:r>
              <w:rPr>
                <w:sz w:val="10"/>
              </w:rPr>
              <w:t xml:space="preserve"> в. до н.э. Софистами называли тогда фил-фов, которые обучали искусству спорить, доказывать, выступать в суде и народном собра</w:t>
              <w:softHyphen/>
              <w:t>нии. В этом отн-нии софисты реализовывали практически одну из программных идей демократии — идею обучения мудрости, рас</w:t>
              <w:softHyphen/>
              <w:t>пространения знаний.</w:t>
              <w:br/>
              <w:t xml:space="preserve">Одним из основателей этого направ-я был </w:t>
            </w:r>
            <w:r>
              <w:rPr>
                <w:i/>
                <w:iCs/>
                <w:sz w:val="10"/>
              </w:rPr>
              <w:t xml:space="preserve">Протагор. </w:t>
            </w:r>
            <w:r>
              <w:rPr>
                <w:sz w:val="10"/>
              </w:rPr>
              <w:t>Никакое гос-во не устоит, считал Протагор, если пол-ким искусством будут владеть немногие.</w:t>
              <w:br/>
              <w:t>Развивая представления об относительности и условности мо</w:t>
              <w:softHyphen/>
              <w:t xml:space="preserve">рали, </w:t>
            </w:r>
            <w:r>
              <w:rPr>
                <w:i/>
                <w:iCs/>
                <w:sz w:val="10"/>
              </w:rPr>
              <w:t xml:space="preserve">Горгий </w:t>
            </w:r>
            <w:r>
              <w:rPr>
                <w:sz w:val="10"/>
              </w:rPr>
              <w:t>выделял добродетель для мужчины и женщины, сво</w:t>
              <w:softHyphen/>
              <w:t>бодного и раба, добродетель для каждого возраста, рода занятий и конкретного дела, попол</w:t>
              <w:softHyphen/>
              <w:t>нил пол-кую теорию определением закона как договора, как совместного установления гр-н или народа.</w:t>
              <w:br/>
            </w:r>
            <w:r>
              <w:rPr>
                <w:i/>
                <w:iCs/>
                <w:sz w:val="10"/>
              </w:rPr>
              <w:t xml:space="preserve">Антифонт </w:t>
            </w:r>
            <w:r>
              <w:rPr>
                <w:sz w:val="10"/>
              </w:rPr>
              <w:t>приравнивал справедливость к испол</w:t>
              <w:softHyphen/>
              <w:t>нению закона. Справедливость заключается в том, чтобы "не нару</w:t>
              <w:softHyphen/>
              <w:t>шать законы гос-ва, в котором состоишь гр-нином". Пред</w:t>
              <w:softHyphen/>
              <w:t>писания законов — результат соглашения.</w:t>
              <w:br/>
              <w:t xml:space="preserve">В первой половине </w:t>
            </w:r>
            <w:r>
              <w:rPr>
                <w:sz w:val="10"/>
                <w:lang w:val="en-US"/>
              </w:rPr>
              <w:t>IV</w:t>
            </w:r>
            <w:r>
              <w:rPr>
                <w:sz w:val="10"/>
              </w:rPr>
              <w:t xml:space="preserve"> в. до н.э. софистика как движение пре</w:t>
              <w:softHyphen/>
              <w:t>имущ-о сторонников демократии вырождается. Преподава</w:t>
              <w:softHyphen/>
              <w:t>тельская деят-ть софистов все больше ограничивалась облас</w:t>
              <w:softHyphen/>
              <w:t>тью риторики (искусства красноречия), теории доказательств, ло</w:t>
              <w:softHyphen/>
              <w:t>гики. Возможностью такого обучения не преминула воспользоваться ар-тия.</w:t>
              <w:br/>
              <w:t>Под влиянием критики со стороны идейных противников, в первую очередь П.а и А.я, термин- "софистика" при</w:t>
              <w:softHyphen/>
              <w:t>обретает значение мнимой, поверхностной фил-фии и со време</w:t>
              <w:softHyphen/>
              <w:t>нем становится именем нарицательным для обозначения всякого рода словесных и логических передержек.</w:t>
              <w:br/>
              <w:t xml:space="preserve">Разработку пол-ко-правовых идей демократии в </w:t>
            </w:r>
            <w:r>
              <w:rPr>
                <w:sz w:val="10"/>
                <w:lang w:val="en-US"/>
              </w:rPr>
              <w:t>IV</w:t>
            </w:r>
            <w:r>
              <w:rPr>
                <w:sz w:val="10"/>
              </w:rPr>
              <w:t xml:space="preserve"> в. до н.э. продолжили ораторы во главе с Демосфеном. В своих речах они подчеркивали рав-во гр-н, незыблемость закона как гаран</w:t>
              <w:softHyphen/>
              <w:t>та гр-нских прав, защищали права собственников на свое иму</w:t>
              <w:softHyphen/>
              <w:t>щество, указывая на пол-ную роль богатства в гос-вен</w:t>
              <w:softHyphen/>
              <w:t>ной жизни, доказывали преимущества демократического строя по ср-ю с др-ми формами гос-ва, а также призывали к объединению греческих полисов под властью Афи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</w:rPr>
              <w:t>11</w:t>
            </w:r>
            <w:r>
              <w:rPr>
                <w:color w:val="000000"/>
                <w:sz w:val="10"/>
              </w:rPr>
              <w:t xml:space="preserve"> .</w:t>
            </w:r>
            <w:r>
              <w:rPr>
                <w:b/>
                <w:color w:val="000000"/>
                <w:sz w:val="10"/>
              </w:rPr>
              <w:t>Аристотель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о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гос-ве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и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праве</w:t>
            </w:r>
            <w:r>
              <w:rPr>
                <w:color w:val="000000"/>
                <w:sz w:val="10"/>
              </w:rPr>
              <w:t>.</w:t>
              <w:br/>
            </w:r>
            <w:r>
              <w:rPr>
                <w:sz w:val="10"/>
              </w:rPr>
              <w:t>Древнегреческий фил-ф А.ь (4 в. до н.э.)- Фил-ие воззрения мыслителя сформировались в ходе полемики с П.ом. А.ь считал, что П. глубоко заб</w:t>
              <w:softHyphen/>
              <w:t>луждался, допустив сущ-е особого мира идей, или поня</w:t>
              <w:softHyphen/>
              <w:t>тий. Такое допущение приводит к удвоению мира, к отрыву сущно</w:t>
              <w:softHyphen/>
              <w:t>сти от явления. Порвав с наивным П.овским идеализмом, пре</w:t>
              <w:softHyphen/>
              <w:t>пятствовавшим развитию ест-научных знаний, А.ь приступил к созданию системы идеалистической метафизики.</w:t>
              <w:br/>
              <w:t>Гос-во, по А.ю, образуется вследствие природно</w:t>
              <w:softHyphen/>
              <w:t>го влечения людей к общению. Чел-к по природе своей есть существо пол-кое". А.ь дает гос-ву следующее определение: гос-во — это "общение подобных друг другу людей ради дос</w:t>
              <w:softHyphen/>
              <w:t>тижения возможно лучшей жизни". На страницах "Пол-ки" неоднократно подчерки</w:t>
              <w:softHyphen/>
              <w:t>вается, что рабство установлено природой, что варвары, обладая могучим телом и слабым умом, способны исключительно к физичес</w:t>
              <w:softHyphen/>
              <w:t>кому труду. А.ь призывал порабощать варваров силой, охо</w:t>
              <w:softHyphen/>
              <w:t xml:space="preserve">титься на них, как на диких животных. </w:t>
              <w:br/>
              <w:t>Главную задачу пол-кой теории А.ь видел в том, чтобы отыскать совершенное гос-венное уст-во. С этой целью он подробно разбирал существовавшие формы гос-ва, их недостатки и причины гос-венных переворотов. Клас-я форм гос-ва в "Пол-ке" проводится по двум критериям: по числу правящих лиц и осуществляемой в гос-ве цели. В зав-ти от числа властвующих А.ь выделяет прав-е одного, немногих и бол-ва. По второму критерию выделяются правильные гос-ва, где верховная власть преследует цели общего блага гр-н, и неправильные, где правители руководствуются интересами личной выгоды. Наложение этих классификаций друг на друга дает шесть видов гос-вен</w:t>
              <w:softHyphen/>
              <w:t>ного уст-ва. К правильным гос-вам А.ь относит м-хию, ар-тию и политию; к неправильным — тиранию, олигархию и демократию.</w:t>
              <w:br/>
              <w:t>Пол-кие симпатии А.я — на стороне политии, сме</w:t>
              <w:softHyphen/>
              <w:t>шанной формы гос-ва, возникающей из сочетания олигархии и демократии. Это строй, при котором преобладает соб-ть средних размеров, что позволяет не толь</w:t>
              <w:softHyphen/>
              <w:t>ко гарантировать самодостаточность семей, но и ослабить противо</w:t>
              <w:softHyphen/>
              <w:t xml:space="preserve">речия между богатством и бедностью. 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10"/>
                <w:szCs w:val="22"/>
              </w:rPr>
              <w:t>13</w:t>
            </w:r>
            <w:r>
              <w:rPr>
                <w:color w:val="000000"/>
                <w:sz w:val="10"/>
                <w:szCs w:val="22"/>
              </w:rPr>
              <w:t>.</w:t>
            </w:r>
            <w:r>
              <w:rPr>
                <w:b/>
                <w:color w:val="000000"/>
                <w:sz w:val="10"/>
                <w:szCs w:val="22"/>
              </w:rPr>
              <w:t>Гос-во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в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воззрениях</w:t>
            </w:r>
            <w:r>
              <w:rPr>
                <w:color w:val="000000"/>
                <w:sz w:val="10"/>
                <w:szCs w:val="22"/>
              </w:rPr>
              <w:t xml:space="preserve"> </w:t>
            </w:r>
            <w:r>
              <w:rPr>
                <w:b/>
                <w:color w:val="000000"/>
                <w:sz w:val="10"/>
                <w:szCs w:val="22"/>
              </w:rPr>
              <w:t>Полибия</w:t>
            </w:r>
            <w:r>
              <w:rPr>
                <w:color w:val="000000"/>
                <w:sz w:val="10"/>
                <w:szCs w:val="22"/>
              </w:rPr>
              <w:t xml:space="preserve">. </w:t>
              <w:br/>
            </w:r>
            <w:r>
              <w:rPr>
                <w:sz w:val="10"/>
              </w:rPr>
              <w:t xml:space="preserve">Под влиянием стоицизма сформировалась конц-я </w:t>
            </w:r>
            <w:r>
              <w:rPr>
                <w:i/>
                <w:iCs/>
                <w:sz w:val="10"/>
              </w:rPr>
              <w:t>П.</w:t>
            </w:r>
            <w:r>
              <w:rPr>
                <w:sz w:val="10"/>
              </w:rPr>
              <w:t>, Основной мотив написанной им "Исто</w:t>
              <w:softHyphen/>
              <w:t>рии" в 40 книгах — путь римлян к мировому господству.</w:t>
              <w:br/>
              <w:t xml:space="preserve">Круговорот пол-кой жизни проявляется в последовательной смене шести форм гос-ва. Первой возникает </w:t>
            </w:r>
            <w:r>
              <w:rPr>
                <w:i/>
                <w:iCs/>
                <w:sz w:val="10"/>
              </w:rPr>
              <w:t>м-хии</w:t>
            </w:r>
            <w:r>
              <w:rPr>
                <w:sz w:val="10"/>
              </w:rPr>
              <w:t xml:space="preserve">. Разлагаясь, м-хия переходит в противоположную ей форму гос-ва — </w:t>
            </w:r>
            <w:r>
              <w:rPr>
                <w:i/>
                <w:iCs/>
                <w:sz w:val="10"/>
              </w:rPr>
              <w:t xml:space="preserve">в тиранию. </w:t>
            </w:r>
            <w:r>
              <w:rPr>
                <w:sz w:val="10"/>
              </w:rPr>
              <w:t>Недовольство тиранами приводит к тому, что благородные мужи свергают при поддержке народа ненавист</w:t>
              <w:softHyphen/>
              <w:t xml:space="preserve">ного правителя. Так устанавливается </w:t>
            </w:r>
            <w:r>
              <w:rPr>
                <w:i/>
                <w:iCs/>
                <w:sz w:val="10"/>
              </w:rPr>
              <w:t>ар-тия</w:t>
            </w:r>
            <w:r>
              <w:rPr>
                <w:sz w:val="10"/>
              </w:rPr>
              <w:t xml:space="preserve"> — власть не</w:t>
              <w:softHyphen/>
              <w:t xml:space="preserve">многих, преследующих интересы общего блага. Она постепенно вырождается в </w:t>
            </w:r>
            <w:r>
              <w:rPr>
                <w:i/>
                <w:iCs/>
                <w:sz w:val="10"/>
              </w:rPr>
              <w:t xml:space="preserve">олигархию, </w:t>
            </w:r>
            <w:r>
              <w:rPr>
                <w:sz w:val="10"/>
              </w:rPr>
              <w:t>где правят немно</w:t>
              <w:softHyphen/>
              <w:t>гие, используя власть для стяжательства. Народ, не веря больше в прав-е царей или не</w:t>
              <w:softHyphen/>
              <w:t xml:space="preserve">многих, возлагает заботы о гос-ве на самого себя и учреждает </w:t>
            </w:r>
            <w:r>
              <w:rPr>
                <w:i/>
                <w:iCs/>
                <w:sz w:val="10"/>
              </w:rPr>
              <w:t xml:space="preserve">демократию. </w:t>
            </w:r>
            <w:r>
              <w:rPr>
                <w:sz w:val="10"/>
              </w:rPr>
              <w:t>Ее извращением является охлократия (господство черни, толпы) — худшая форма гос-ва. Тогда водворяется гос</w:t>
              <w:softHyphen/>
              <w:t>подство силы, а собирающаяся вокруг вождя толпа обретает себе властителя и самодержца. Развитие гос-ва возвращается тем самым к своему началу и повторяется, проходя через те же ступени.</w:t>
              <w:br/>
              <w:t>Преодолеть круговорот пол-ких форм способен только мудрый законодатель. Для этого ему необходимо, уверял П., установить смешанную форму гос-ва, сочетающую начала м-хии, ар-тии и демократии, чтобы каждая власть слу</w:t>
              <w:softHyphen/>
              <w:t>жила противодействием другой. Такое гос-во "неизменно пре</w:t>
              <w:softHyphen/>
              <w:t>бывало бы в состоянии равномерного колебания и равновесия". Ист-ие примеры смешанного строя П. нашел в ар-тической Спарте, Карфагене, на Крите. При этом он особо вы</w:t>
              <w:softHyphen/>
              <w:t>делял пол-кое уст-во Рима, где представлены все три ос</w:t>
              <w:softHyphen/>
              <w:t>новных элемента: м-хический (консулат), ар-тический (сенат) и демократический (народное собрание). Правильным соче</w:t>
              <w:softHyphen/>
              <w:t>танием и равновесием этих властей П. и объяснял могуще</w:t>
              <w:softHyphen/>
              <w:t>ство римской державы, покорившей "почти весь известный ми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b/>
                <w:color w:val="000000"/>
                <w:sz w:val="10"/>
              </w:rPr>
              <w:t>15</w:t>
            </w:r>
            <w:r>
              <w:rPr>
                <w:color w:val="000000"/>
                <w:sz w:val="10"/>
              </w:rPr>
              <w:t>.</w:t>
            </w:r>
            <w:r>
              <w:rPr>
                <w:b/>
                <w:color w:val="000000"/>
                <w:sz w:val="10"/>
              </w:rPr>
              <w:t>Пол-ко</w:t>
            </w:r>
            <w:r>
              <w:rPr>
                <w:color w:val="000000"/>
                <w:sz w:val="10"/>
              </w:rPr>
              <w:t>-</w:t>
            </w:r>
            <w:r>
              <w:rPr>
                <w:b/>
                <w:color w:val="000000"/>
                <w:sz w:val="10"/>
              </w:rPr>
              <w:t>правовые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воззрения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римских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стоиков</w:t>
            </w:r>
            <w:r>
              <w:rPr>
                <w:color w:val="000000"/>
                <w:sz w:val="10"/>
              </w:rPr>
              <w:t>.</w:t>
              <w:br/>
              <w:t>Значительное влияние на идеологию римского об-ва ока</w:t>
              <w:softHyphen/>
              <w:t xml:space="preserve">зала фил-фия стоиков. Ее последователи (Сенека, Марк Аврелий) рассуждали о "духовном рав-ве" всех людей, включая господ и рабов, их бессилии изменить судьбу, о необходимости подчиниться мировому закону. Мистические стороны и пессимизм учения стоиков усиливались с нарастанием кризиса рабов-кого строя. Многие идеи стоицизма были восприняты христианством — идейным течением, зародившимся среди социальных низов Римской империи. На протяжении </w:t>
            </w:r>
            <w:r>
              <w:rPr>
                <w:color w:val="000000"/>
                <w:sz w:val="10"/>
                <w:lang w:val="en-US"/>
              </w:rPr>
              <w:t>II</w:t>
            </w:r>
            <w:r>
              <w:rPr>
                <w:color w:val="000000"/>
                <w:sz w:val="10"/>
              </w:rPr>
              <w:t>—</w:t>
            </w:r>
            <w:r>
              <w:rPr>
                <w:color w:val="000000"/>
                <w:sz w:val="10"/>
                <w:lang w:val="en-US"/>
              </w:rPr>
              <w:t>III</w:t>
            </w:r>
            <w:r>
              <w:rPr>
                <w:color w:val="000000"/>
                <w:sz w:val="10"/>
              </w:rPr>
              <w:t xml:space="preserve"> вв. хр-кая религия постепенно ут</w:t>
              <w:softHyphen/>
              <w:t xml:space="preserve">ратила свой первоначальный бунтарский дух, а в </w:t>
            </w:r>
            <w:r>
              <w:rPr>
                <w:color w:val="000000"/>
                <w:sz w:val="10"/>
                <w:lang w:val="en-US"/>
              </w:rPr>
              <w:t>IV</w:t>
            </w:r>
            <w:r>
              <w:rPr>
                <w:color w:val="000000"/>
                <w:sz w:val="10"/>
              </w:rPr>
              <w:t xml:space="preserve"> в, была возве</w:t>
              <w:softHyphen/>
              <w:t>дена в ранг официальной идеологии римского гос-в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</w:rPr>
              <w:t>17</w:t>
            </w:r>
            <w:r>
              <w:rPr>
                <w:color w:val="000000"/>
                <w:sz w:val="10"/>
              </w:rPr>
              <w:t>.</w:t>
            </w:r>
            <w:r>
              <w:rPr>
                <w:b/>
                <w:color w:val="000000"/>
                <w:sz w:val="10"/>
              </w:rPr>
              <w:t>Пол-ко</w:t>
            </w:r>
            <w:r>
              <w:rPr>
                <w:color w:val="000000"/>
                <w:sz w:val="10"/>
              </w:rPr>
              <w:t>-</w:t>
            </w:r>
            <w:r>
              <w:rPr>
                <w:b/>
                <w:color w:val="000000"/>
                <w:sz w:val="10"/>
              </w:rPr>
              <w:t>правовые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воззрения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Аврелия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Августина</w:t>
            </w:r>
            <w:r>
              <w:rPr>
                <w:color w:val="000000"/>
                <w:sz w:val="10"/>
              </w:rPr>
              <w:t>.</w:t>
              <w:br/>
            </w:r>
            <w:r>
              <w:rPr>
                <w:color w:val="000000"/>
                <w:sz w:val="10"/>
                <w:szCs w:val="21"/>
              </w:rPr>
              <w:t xml:space="preserve">Заметной вехой в развитии пол-ко-правовой идеологии хр-кой церкви в эпоху рабовладения было учение епископа </w:t>
            </w:r>
            <w:r>
              <w:rPr>
                <w:i/>
                <w:iCs/>
                <w:color w:val="000000"/>
                <w:sz w:val="10"/>
                <w:szCs w:val="21"/>
              </w:rPr>
              <w:t>Аврелия А.а</w:t>
            </w:r>
            <w:r>
              <w:rPr>
                <w:color w:val="000000"/>
                <w:sz w:val="10"/>
                <w:szCs w:val="21"/>
              </w:rPr>
              <w:t>(Северная Африка), про</w:t>
              <w:softHyphen/>
              <w:t>званного православной церковью "Блаженный", а католической — признанного святым и учителем церкв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А., как и др-е епископы и выдающиеся цер-ные авторы первых веков христианства, считается одним из "отцов церкви"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 произведении "О граде божием" А. писал, что в мире существует два гос-ва: "божий град" (церковь) и "град зем</w:t>
              <w:softHyphen/>
              <w:t>ной" (гос-во). К граду божию принадлежит первый праведник — Авель. Основателем града земного был братоубийца Каин; гос-во — создание чел-кое, его цель — временная, оно создано насили</w:t>
              <w:softHyphen/>
              <w:t xml:space="preserve">ем, держится принуждением. </w:t>
            </w:r>
            <w:r>
              <w:rPr>
                <w:sz w:val="10"/>
                <w:szCs w:val="24"/>
              </w:rPr>
              <w:br/>
            </w:r>
            <w:r>
              <w:rPr>
                <w:sz w:val="10"/>
              </w:rPr>
              <w:t>Оправдание гос-ва в том, что оно поддерживает земной, временный порядок, причем и тут гос-ва разные: есть два вида земных царств. Одни — орг-и насилия и разбоя, они начинаются с бра</w:t>
              <w:softHyphen/>
              <w:t>тоубийцы Каина, продолжаются братоубийцей Ромулом, олицетво</w:t>
              <w:softHyphen/>
              <w:t>ряют грех, несправедливость, насилие, "об-во нечестивых". Др-е царства — это "хр-кие гос-ва", власть которых ос</w:t>
              <w:softHyphen/>
              <w:t>нована на заботе о подвластных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 конечном счете оправдание гос-ва — в служении цер</w:t>
              <w:softHyphen/>
              <w:t>кви, в помощи небесному граду направлять мир земной к миру не</w:t>
              <w:softHyphen/>
              <w:t>бесному, сохранять и поддерживать единство образа чел-ких мыслей и желани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А. — один из первых цер-ников, призывавших насиль</w:t>
              <w:softHyphen/>
              <w:t xml:space="preserve">ственно приобщать к хр-кой церкви, вооруженным путем искоренять ереси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Теократические идеи А.а в определенной мере осуще</w:t>
              <w:softHyphen/>
              <w:t>ствились в Восточной Римской империи (Византии). Тесный союз церкви и гос-ва, переплетение их механизмов создали тео</w:t>
              <w:softHyphen/>
              <w:t>кратическую империю, задержавшую распад рабов-кого строя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</w:rPr>
              <w:t>19</w:t>
            </w:r>
            <w:r>
              <w:rPr>
                <w:color w:val="000000"/>
                <w:sz w:val="10"/>
              </w:rPr>
              <w:t>.</w:t>
            </w:r>
            <w:r>
              <w:rPr>
                <w:b/>
                <w:color w:val="000000"/>
                <w:sz w:val="10"/>
              </w:rPr>
              <w:t>Средневековые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ереси</w:t>
              <w:br/>
            </w:r>
            <w:r>
              <w:rPr>
                <w:sz w:val="10"/>
              </w:rPr>
              <w:t>В средневековой Европе ересью называлось религиозное уче</w:t>
              <w:softHyphen/>
              <w:t>ние, признающее основные идеи (догматы) христианства, но пони</w:t>
              <w:softHyphen/>
              <w:t>мающее и толкующее их иначе, чем господствующая церковь. Все еретики считали себя истинными христианами и выступали преж</w:t>
              <w:softHyphen/>
              <w:t>де всего против духовенства и церкви, извратившей, по их мнению, подлинное учение Христа. Церковь, в свою очередь, обвиняла ере</w:t>
              <w:softHyphen/>
              <w:t>тиков в неправильном толковании текстов священного писания, в заимствовании идей посторонних религий или в повторении ерети</w:t>
              <w:softHyphen/>
              <w:t>ческих идей, уже осужденных цер-ными соборами.</w:t>
              <w:br/>
            </w:r>
            <w:r>
              <w:rPr>
                <w:color w:val="000000"/>
                <w:sz w:val="10"/>
                <w:szCs w:val="21"/>
              </w:rPr>
              <w:t xml:space="preserve">Первыми еретиками Европы, положившими начало широкому общ-о-пол-кому движению, были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болгарские богомилы. </w:t>
            </w:r>
            <w:r>
              <w:rPr>
                <w:color w:val="000000"/>
                <w:sz w:val="10"/>
                <w:szCs w:val="21"/>
              </w:rPr>
              <w:t xml:space="preserve">Болгарские еретики нашли в Новом завете много текстов, в которых противопоставлялись бог и мир, дух и плоть, свет и тьма, добро и зло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Богомильское учение вскоре после возникновения распростра</w:t>
              <w:softHyphen/>
              <w:t>нилось в др-х странах. Проповедь катаров, патаренов, альбигойцев (так еретиков называли на Западе), имела успех у го</w:t>
              <w:softHyphen/>
              <w:t>рожан, отдельных групп дворянства и крестьян. Для искоренения ереси римские папы организовали ряд крес</w:t>
              <w:softHyphen/>
              <w:t>товых походов (альбигойские войны), учредили инквизицию и ни</w:t>
              <w:softHyphen/>
              <w:t xml:space="preserve">щенствующие ордена (доминиканцы и францисканцы)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Одним из первых представителей ереси этого периода был профессор Оксфордского университета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Джон Уиклиф, </w:t>
            </w:r>
            <w:r>
              <w:rPr>
                <w:color w:val="000000"/>
                <w:sz w:val="10"/>
                <w:szCs w:val="21"/>
              </w:rPr>
              <w:t xml:space="preserve">выступивший </w:t>
            </w:r>
            <w:r>
              <w:rPr>
                <w:color w:val="000000"/>
                <w:sz w:val="10"/>
              </w:rPr>
              <w:t xml:space="preserve">в конце </w:t>
            </w:r>
            <w:r>
              <w:rPr>
                <w:color w:val="000000"/>
                <w:sz w:val="10"/>
                <w:lang w:val="en-US"/>
              </w:rPr>
              <w:t>XIV</w:t>
            </w:r>
            <w:r>
              <w:rPr>
                <w:color w:val="000000"/>
                <w:sz w:val="10"/>
              </w:rPr>
              <w:t xml:space="preserve"> в. против зав-ти английской церкви от папской курии и вмешательства церкви в дела гос-ва. Уиклиф осуж</w:t>
              <w:softHyphen/>
              <w:t>дал цер-ную иерархию и цер-ное богатство, утверждая, что они противоречат писанию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Одновременно с учением Уиклифа в Англии возникло движе</w:t>
              <w:softHyphen/>
              <w:t xml:space="preserve">ние </w:t>
            </w:r>
            <w:r>
              <w:rPr>
                <w:i/>
                <w:iCs/>
                <w:color w:val="000000"/>
                <w:sz w:val="10"/>
              </w:rPr>
              <w:t xml:space="preserve">лоллардов, </w:t>
            </w:r>
            <w:r>
              <w:rPr>
                <w:color w:val="000000"/>
                <w:sz w:val="10"/>
              </w:rPr>
              <w:t>требовавших передачи земель крестьянским общи</w:t>
              <w:softHyphen/>
              <w:t>нам и ликвидации крепостного права. Учение лол</w:t>
              <w:softHyphen/>
              <w:t>лардов было направлено против феодального строя в целом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скоре после подавления движения лоллардов началась Рефор</w:t>
              <w:softHyphen/>
              <w:t>мация в Чехии. В гуситском движении (Ян Гус) вскоре оп</w:t>
              <w:softHyphen/>
              <w:t xml:space="preserve">ределились два течения — чашники и табориты. Программа </w:t>
            </w:r>
            <w:r>
              <w:rPr>
                <w:i/>
                <w:iCs/>
                <w:color w:val="000000"/>
                <w:sz w:val="10"/>
              </w:rPr>
              <w:t xml:space="preserve">чашников </w:t>
            </w:r>
            <w:r>
              <w:rPr>
                <w:color w:val="000000"/>
                <w:sz w:val="10"/>
              </w:rPr>
              <w:t>сводилась к ликвидации привилегий ду</w:t>
              <w:softHyphen/>
              <w:t>ховенства, лишению церкви светской власти, секуляризации (пере</w:t>
              <w:softHyphen/>
              <w:t>даче светской власти) цер-ных богатств и признанию самостоя</w:t>
              <w:softHyphen/>
              <w:t xml:space="preserve">тельности чешской церкви. Значительно радикальнее были требования </w:t>
            </w:r>
            <w:r>
              <w:rPr>
                <w:i/>
                <w:iCs/>
                <w:color w:val="000000"/>
                <w:sz w:val="10"/>
              </w:rPr>
              <w:t xml:space="preserve">таборитов, </w:t>
            </w:r>
            <w:r>
              <w:rPr>
                <w:color w:val="000000"/>
                <w:sz w:val="10"/>
              </w:rPr>
              <w:t>кото</w:t>
              <w:softHyphen/>
              <w:t xml:space="preserve">рые выступали против католической церкви и цер-ной иерархии; одновременно ими был выдвинут ряд антифеодальных лозунгов — уничтожение привилегий как немецкого, так и чешского дворянства, ликвидация крепостного права и феодальных повинностей и т.д. 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</w:rPr>
              <w:t>21</w:t>
            </w:r>
            <w:r>
              <w:rPr>
                <w:color w:val="000000"/>
                <w:sz w:val="10"/>
              </w:rPr>
              <w:t xml:space="preserve">. </w:t>
            </w:r>
            <w:r>
              <w:rPr>
                <w:b/>
                <w:color w:val="000000"/>
                <w:sz w:val="10"/>
              </w:rPr>
              <w:t>Мусульманская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правовая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мысль</w:t>
            </w:r>
            <w:r>
              <w:rPr>
                <w:color w:val="000000"/>
                <w:sz w:val="10"/>
              </w:rPr>
              <w:t>.</w:t>
              <w:br/>
              <w:t>Источниками вероучения ислама являются Коран (запись про</w:t>
              <w:softHyphen/>
              <w:t>поведей, наставлений и изречений Мухаммеда) и Сунна (рассказы о высказываниях и поступках Мухаммеда). Коран и Сунна — осно</w:t>
              <w:softHyphen/>
              <w:t>ва религиозных, правовых и моральных норм, регулирующих все стороны жизни мусульманина, определяющих "правильный путь к цели" (шариат). Особенность ислама в том, что Коран и Сунна считаются дей</w:t>
              <w:softHyphen/>
              <w:t>ствующим правом. Предполагается, что в них содержатся решения всех вопросов, возникающих в жизн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В исламе существует ряд направ-й и течений, каждое из которых притязало на истинное исповедание религии.</w:t>
            </w:r>
            <w:r>
              <w:rPr>
                <w:sz w:val="10"/>
                <w:szCs w:val="24"/>
              </w:rPr>
              <w:br/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Сунниты </w:t>
            </w:r>
            <w:r>
              <w:rPr>
                <w:color w:val="000000"/>
                <w:sz w:val="10"/>
                <w:szCs w:val="21"/>
              </w:rPr>
              <w:t>утверждают, что халиф избран общиной или ее пред</w:t>
              <w:softHyphen/>
              <w:t xml:space="preserve">ставителями.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Шииты </w:t>
            </w:r>
            <w:r>
              <w:rPr>
                <w:color w:val="000000"/>
                <w:sz w:val="10"/>
                <w:szCs w:val="21"/>
              </w:rPr>
              <w:t>признают законными халифами только чет</w:t>
              <w:softHyphen/>
              <w:t>вертого халифа Али (родственника Мухаммеда) и его прямых по</w:t>
              <w:softHyphen/>
              <w:t>томков, считают их власть божественным установлением и отстаи</w:t>
              <w:softHyphen/>
              <w:t>вают пр-п передачи власти по наследству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Сунниты признают Коран и Сунну, придерживаются религи</w:t>
              <w:softHyphen/>
              <w:t>озно-правовых правил согласно одному из четырех толков, разли</w:t>
              <w:softHyphen/>
              <w:t>чия между которыми — в методах толкования текстов Корана и Сун</w:t>
              <w:softHyphen/>
              <w:t xml:space="preserve">ны при решениях вопросов шариата. </w:t>
            </w:r>
            <w:r>
              <w:rPr>
                <w:color w:val="000000"/>
                <w:sz w:val="10"/>
              </w:rPr>
              <w:t>Суннизм — преобладающее течение ислама, официальное ве</w:t>
              <w:softHyphen/>
              <w:t>роисповедание в ряде средневековых государств Арабского Восто</w:t>
              <w:softHyphen/>
              <w:t>ка. Теократическая трактовка власти в суннизме претерпела изме</w:t>
              <w:softHyphen/>
              <w:t>нения: если вначале халифы считались преемниками Мухаммеда, потом они были объявлены наместниками самого Алла</w:t>
              <w:softHyphen/>
              <w:t>ха, а затем сложилась конц-я перепо</w:t>
              <w:softHyphen/>
              <w:t>ручения светской власти султанам и эмирам .</w:t>
              <w:br/>
              <w:t xml:space="preserve"> В ходе борьбы за власть в халифате еще во второй половине </w:t>
            </w:r>
            <w:r>
              <w:rPr>
                <w:color w:val="000000"/>
                <w:sz w:val="10"/>
                <w:lang w:val="en-US"/>
              </w:rPr>
              <w:t>VII</w:t>
            </w:r>
            <w:r>
              <w:rPr>
                <w:color w:val="000000"/>
                <w:sz w:val="10"/>
              </w:rPr>
              <w:t xml:space="preserve"> в. возник хариджизм. В отличие от шиитов </w:t>
            </w:r>
            <w:r>
              <w:rPr>
                <w:i/>
                <w:iCs/>
                <w:color w:val="000000"/>
                <w:sz w:val="10"/>
              </w:rPr>
              <w:t xml:space="preserve">хариджиты </w:t>
            </w:r>
            <w:r>
              <w:rPr>
                <w:color w:val="000000"/>
                <w:sz w:val="10"/>
              </w:rPr>
              <w:t>утвер</w:t>
              <w:softHyphen/>
              <w:t>ждали, что халифом может быть избран любой мусульманин. От суннитов они отличались тем, что настаивали на реальной выбор</w:t>
              <w:softHyphen/>
              <w:t>ности халифов и их ответственности перед общиной верующих. По учению хариджитов, каждая община может избрать себе имама-халифа и имеет право сместить его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</w:rPr>
              <w:t>23</w:t>
            </w:r>
            <w:r>
              <w:rPr>
                <w:color w:val="000000"/>
                <w:sz w:val="10"/>
              </w:rPr>
              <w:t>.</w:t>
            </w:r>
            <w:r>
              <w:rPr>
                <w:b/>
                <w:color w:val="000000"/>
                <w:sz w:val="10"/>
              </w:rPr>
              <w:t>Пол-ко</w:t>
            </w:r>
            <w:r>
              <w:rPr>
                <w:color w:val="000000"/>
                <w:sz w:val="10"/>
              </w:rPr>
              <w:t>-</w:t>
            </w:r>
            <w:r>
              <w:rPr>
                <w:b/>
                <w:color w:val="000000"/>
                <w:sz w:val="10"/>
              </w:rPr>
              <w:t>правовые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идеи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эпохи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Реформации</w:t>
            </w:r>
            <w:r>
              <w:rPr>
                <w:color w:val="000000"/>
                <w:sz w:val="10"/>
              </w:rPr>
              <w:t xml:space="preserve">: </w:t>
            </w:r>
            <w:r>
              <w:rPr>
                <w:b/>
                <w:color w:val="000000"/>
                <w:sz w:val="10"/>
              </w:rPr>
              <w:t>Лютер</w:t>
            </w:r>
            <w:r>
              <w:rPr>
                <w:color w:val="000000"/>
                <w:sz w:val="10"/>
              </w:rPr>
              <w:t xml:space="preserve">, </w:t>
            </w:r>
            <w:r>
              <w:rPr>
                <w:b/>
                <w:color w:val="000000"/>
                <w:sz w:val="10"/>
              </w:rPr>
              <w:t>Мюнцер</w:t>
            </w:r>
            <w:r>
              <w:rPr>
                <w:color w:val="000000"/>
                <w:sz w:val="10"/>
              </w:rPr>
              <w:t xml:space="preserve">, </w:t>
            </w:r>
            <w:r>
              <w:rPr>
                <w:b/>
                <w:color w:val="000000"/>
                <w:sz w:val="10"/>
              </w:rPr>
              <w:t>Кальвин</w:t>
            </w:r>
            <w:r>
              <w:rPr>
                <w:color w:val="000000"/>
                <w:sz w:val="10"/>
              </w:rPr>
              <w:t xml:space="preserve">, </w:t>
            </w:r>
            <w:r>
              <w:rPr>
                <w:b/>
                <w:color w:val="000000"/>
                <w:sz w:val="10"/>
              </w:rPr>
              <w:t>Цвингли</w:t>
            </w:r>
            <w:r>
              <w:rPr>
                <w:color w:val="000000"/>
                <w:sz w:val="10"/>
              </w:rPr>
              <w:t>.</w:t>
              <w:br/>
              <w:t xml:space="preserve">В </w:t>
            </w:r>
            <w:r>
              <w:rPr>
                <w:color w:val="000000"/>
                <w:sz w:val="10"/>
                <w:lang w:val="en-US"/>
              </w:rPr>
              <w:t>XVI</w:t>
            </w:r>
            <w:r>
              <w:rPr>
                <w:color w:val="000000"/>
                <w:sz w:val="10"/>
              </w:rPr>
              <w:t xml:space="preserve"> в. ряд стран Европы охватила </w:t>
            </w:r>
            <w:r>
              <w:rPr>
                <w:i/>
                <w:iCs/>
                <w:color w:val="000000"/>
                <w:sz w:val="10"/>
              </w:rPr>
              <w:t>Реформация</w:t>
            </w:r>
            <w:r>
              <w:rPr>
                <w:color w:val="000000"/>
                <w:sz w:val="10"/>
              </w:rPr>
              <w:t>— массовое движение против католической церкв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Начало Реформации в Германии положил доктор богословия </w:t>
            </w:r>
            <w:r>
              <w:rPr>
                <w:i/>
                <w:iCs/>
                <w:color w:val="000000"/>
                <w:sz w:val="10"/>
              </w:rPr>
              <w:t xml:space="preserve">Мартин Лютер </w:t>
            </w:r>
            <w:r>
              <w:rPr>
                <w:color w:val="000000"/>
                <w:sz w:val="10"/>
              </w:rPr>
              <w:t>(1483— 1546). Он выступил с протестом против продажи ин</w:t>
              <w:softHyphen/>
              <w:t>дульгенций {отпущение грехов за деньги). В процессе дискуссии с католическим духовенством Лютер и его единомышленники от перво</w:t>
              <w:softHyphen/>
              <w:t xml:space="preserve">начальных надежд на улучшение церкви перешли к ее отрицанию. Помимо ссылок на тексты священного писания, расходящиеся с орг-ей и практической деят-тью духовенства, в движении реформаторов все более отчетливо звучала мысль, что церковь в том виде, как она сложилась к </w:t>
            </w:r>
            <w:r>
              <w:rPr>
                <w:color w:val="000000"/>
                <w:sz w:val="10"/>
                <w:lang w:val="en-US"/>
              </w:rPr>
              <w:t>XVI</w:t>
            </w:r>
            <w:r>
              <w:rPr>
                <w:color w:val="000000"/>
                <w:sz w:val="10"/>
              </w:rPr>
              <w:t xml:space="preserve"> в., вообще не нужна христианам, ибо она не только мешает их общению с богом, приписывая себе роль обязательного посредника, но и подменяет богослужение идолопок</w:t>
              <w:softHyphen/>
              <w:t xml:space="preserve">лонством, многократно осужденным и в Ветхом, и в Новом заветах. </w:t>
            </w:r>
            <w:r>
              <w:rPr>
                <w:sz w:val="10"/>
                <w:szCs w:val="24"/>
              </w:rPr>
              <w:br/>
              <w:t>В</w:t>
            </w:r>
            <w:r>
              <w:rPr>
                <w:color w:val="000000"/>
                <w:sz w:val="10"/>
              </w:rPr>
              <w:t xml:space="preserve"> сочинении "О светской власти" отн-ние Лютера к светской власти основано на представле</w:t>
              <w:softHyphen/>
              <w:t>нии, что чел-к живет в двух сферах: в сфере "евангелия" (рели</w:t>
              <w:softHyphen/>
              <w:t>гиозная сфера, отн-ние к царству небесному) и в сфере "закона" (царство земное, гос-во)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Лю</w:t>
              <w:softHyphen/>
              <w:t>тер отстаивал самостоятельность гос-ва по отн-нию к цер</w:t>
              <w:softHyphen/>
              <w:t xml:space="preserve">кви. </w:t>
              <w:br/>
              <w:t xml:space="preserve">В нач.16 в.. началось всеобщее восстание крестьянства Германии против цер-ных и светских феодалов; одним из вождей крестьянской войны был </w:t>
            </w:r>
            <w:r>
              <w:rPr>
                <w:i/>
                <w:iCs/>
                <w:color w:val="000000"/>
                <w:sz w:val="10"/>
              </w:rPr>
              <w:t>Томас Мюнцер</w:t>
            </w:r>
            <w:r>
              <w:rPr>
                <w:color w:val="000000"/>
                <w:sz w:val="10"/>
              </w:rPr>
              <w:t>, он призывал к полному соц-му перевороту и установлению народной власти. Война католиков и лютеран на территории Германии заверши</w:t>
              <w:softHyphen/>
              <w:t>лась Аугсбургским религиозным миром, согласно которому лютеранство становилось равноправной католичеству религией по пр-пу: "чья страна, того и вера" (</w:t>
            </w:r>
            <w:r>
              <w:rPr>
                <w:color w:val="000000"/>
                <w:sz w:val="10"/>
                <w:lang w:val="en-US"/>
              </w:rPr>
              <w:t>cujus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color w:val="000000"/>
                <w:sz w:val="10"/>
                <w:lang w:val="en-US"/>
              </w:rPr>
              <w:t>regio</w:t>
            </w:r>
            <w:r>
              <w:rPr>
                <w:color w:val="000000"/>
                <w:sz w:val="10"/>
              </w:rPr>
              <w:t xml:space="preserve">, </w:t>
            </w:r>
            <w:r>
              <w:rPr>
                <w:color w:val="000000"/>
                <w:sz w:val="10"/>
                <w:lang w:val="en-US"/>
              </w:rPr>
              <w:t>ejus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color w:val="000000"/>
                <w:sz w:val="10"/>
                <w:lang w:val="en-US"/>
              </w:rPr>
              <w:t>religio</w:t>
            </w:r>
            <w:r>
              <w:rPr>
                <w:color w:val="000000"/>
                <w:sz w:val="10"/>
              </w:rPr>
              <w:t>). Ре</w:t>
              <w:softHyphen/>
              <w:t xml:space="preserve">формация нанесла тяжелый удар католической церкви; протестантизм </w:t>
            </w:r>
            <w:r>
              <w:rPr>
                <w:color w:val="000000"/>
                <w:sz w:val="10"/>
                <w:szCs w:val="21"/>
              </w:rPr>
              <w:t>приняли ряд германских княжеств и городов, а также скан</w:t>
              <w:softHyphen/>
              <w:t>динавские гос-в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Одним из радикальных религиозно-пол-ких течением являлся кальвинизм.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Жан Кальвин </w:t>
            </w:r>
            <w:r>
              <w:rPr>
                <w:color w:val="000000"/>
                <w:sz w:val="10"/>
                <w:szCs w:val="21"/>
              </w:rPr>
              <w:t>основал в Женеве новую церковь. утвердилась идея незав-ти каль</w:t>
              <w:softHyphen/>
              <w:t>винистской церкви от гос-ва, право церкви судить о ряде дей</w:t>
              <w:softHyphen/>
              <w:t>ствий гос-венной власт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25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Жан Боден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>С обоснованием абсолютизма и критикой м-хомахов в пе</w:t>
              <w:softHyphen/>
              <w:t>риод религиозных войн выступил Жан Б</w:t>
            </w:r>
            <w:r>
              <w:rPr>
                <w:i/>
                <w:iCs/>
                <w:color w:val="000000"/>
                <w:sz w:val="10"/>
              </w:rPr>
              <w:t>оден</w:t>
            </w:r>
            <w:r>
              <w:rPr>
                <w:color w:val="000000"/>
                <w:sz w:val="10"/>
              </w:rPr>
              <w:t>. Б. впервые в истории пол-ко-правовой мысли сформулировал и широко обосновал понятие суверенитета как сущ-ного признака гос-ва: Выше носителя суверенной власти — только бог и законы природы. Суверенитет, по Б.у, означает прежде всего незав-ть гос-ва от папы римского, от церкви, от германского императо</w:t>
              <w:softHyphen/>
              <w:t>ра, от сословий, от другого гос-ва, Суверенитет как верховная власть включает права издавать и отменять законы, объявлять войну и заключать мир, назначать высших должностных лиц, осуществ</w:t>
              <w:softHyphen/>
              <w:t>лять верховный суд, право помилования, права чеканить монету, устанавливать меры и веса, взимать подат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ос-во Б. определяет как правовое упр-е мно</w:t>
              <w:softHyphen/>
              <w:t>гими семьями и тем, что у них общее, на основе суверенной власти. Гос-во — именно правовое упр-е, сообразное со справед</w:t>
              <w:softHyphen/>
              <w:t xml:space="preserve">ливостью и законами природы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Семью Б. называет основанием и ячейкой гос-ва. Гос-во — совокупность именно семей, а не отдельных лиц; если они не будут соединены в семейства, то вымрут, а народ, составля</w:t>
              <w:softHyphen/>
              <w:t xml:space="preserve">ющий гос-во, не умирает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ервостепенное значение Б. придавал форме гос-ва. Он отвергает распространенное деление форм гос-ва на пра</w:t>
              <w:softHyphen/>
              <w:t>вильные и неправильные, поскольку оно выражает лишь субъектив</w:t>
              <w:softHyphen/>
              <w:t>ную оценку существующих государств. Сторонники власти одного чел-ка называют ее "м-хия", противники — "тирания". При</w:t>
              <w:softHyphen/>
              <w:t>верженцы власти меньшинства именуют такую власть "ар-тия", недовольные ею — "олигархия" и т.д. К демократии Б. относился отрицательно: в демократичес</w:t>
              <w:softHyphen/>
              <w:t>ком гос-ве очень много законов и властей, а общее дело — в упадке; толпа, народ не может постановить что-нибудь хорошее, преследует богатых, ис</w:t>
              <w:softHyphen/>
              <w:t>кореняет и изгоняет лучших, избирает худших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Не одобрял Б. и ар-тию. Наилучшей формой гос-ва Б. считал м-хию. М-х так же ест-, как бог Вселенной, без помех повелевает подданными; он обладает властью по собственному праву 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0"/>
                <w:szCs w:val="24"/>
              </w:rPr>
            </w:pPr>
            <w:r>
              <w:rPr>
                <w:b/>
                <w:bCs/>
                <w:color w:val="000000"/>
                <w:sz w:val="10"/>
              </w:rPr>
              <w:t>28. Пол-кая конц-я Филофея Москва – Третий Рим.</w:t>
              <w:br/>
            </w:r>
            <w:r>
              <w:rPr>
                <w:color w:val="000000"/>
                <w:sz w:val="10"/>
              </w:rPr>
              <w:t>Согласн</w:t>
            </w:r>
            <w:r>
              <w:rPr>
                <w:color w:val="000000"/>
                <w:sz w:val="10"/>
                <w:lang w:val="en-US"/>
              </w:rPr>
              <w:t>o</w:t>
            </w:r>
            <w:r>
              <w:rPr>
                <w:color w:val="000000"/>
                <w:sz w:val="10"/>
              </w:rPr>
              <w:t xml:space="preserve"> конц-и Россия есть наследница не только пол-кой идеологии, но и территории Византийской империи. Именно псковского монаха стали рассматривать в качестве родоначальника этой конц-и, и указанное мнение до сих пор господствует в трудах, по</w:t>
              <w:softHyphen/>
              <w:t>священных русской пол-кой идеологии эпохи Московского гос-ва,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Между тем вдумчивое чтение сочинения Филофея позволяет увидеть в нем нечто, в корне отличное от конц-и "Москва — Третий Рим". Безусловно, небольшое послание псковского монаха принадлежит к числу самых значительных идеологических сочине</w:t>
              <w:softHyphen/>
              <w:t xml:space="preserve">ний </w:t>
            </w:r>
            <w:r>
              <w:rPr>
                <w:color w:val="000000"/>
                <w:sz w:val="10"/>
                <w:lang w:val="en-US"/>
              </w:rPr>
              <w:t>XVI</w:t>
            </w:r>
            <w:r>
              <w:rPr>
                <w:color w:val="000000"/>
                <w:sz w:val="10"/>
              </w:rPr>
              <w:t xml:space="preserve"> в. Однако главная его идея — это </w:t>
            </w:r>
            <w:r>
              <w:rPr>
                <w:i/>
                <w:iCs/>
                <w:color w:val="000000"/>
                <w:sz w:val="10"/>
              </w:rPr>
              <w:t>идея "Ромейского цар</w:t>
              <w:softHyphen/>
              <w:t>ства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Филофей совсем не отождествляет "Ромейское царство" с ре</w:t>
              <w:softHyphen/>
              <w:t>альными гос-вами — Византией (Вторым Римом) или Древ</w:t>
              <w:softHyphen/>
              <w:t>ним Римом (Первым Римом). В его представлении это царство Гос</w:t>
              <w:softHyphen/>
              <w:t>пода Бога — идеальное царство, которое называется "Ромейское" только потому, что именно в Риме произошло впервые соединение хр-кой религии с гос-венной властью. В отличие от реальных государств "Ромейское царство" неразрушимо. Реальные же гос-ва подвержены гибели. Древний Рим и Византия яв</w:t>
              <w:softHyphen/>
              <w:t>ляли собой лишь носителей образа идеального царства. После того, как они рухнули, образ "Ромейского царства" перешел на Москов</w:t>
              <w:softHyphen/>
              <w:t>ское царство. Таким образом, Русское гос-во предстает в со</w:t>
              <w:softHyphen/>
              <w:t>чинении Филофея не наследником реально существовавших и по</w:t>
              <w:softHyphen/>
              <w:t xml:space="preserve">гибших государств Византии и Древнего Рима, но в качестве нового носителя идеала православного хр-кого гос-ва. Иначе говоря, Филофей видел предназначение Русского гос-ва быть не </w:t>
            </w:r>
            <w:r>
              <w:rPr>
                <w:i/>
                <w:iCs/>
                <w:color w:val="000000"/>
                <w:sz w:val="10"/>
              </w:rPr>
              <w:t xml:space="preserve">Империей, </w:t>
            </w:r>
            <w:r>
              <w:rPr>
                <w:color w:val="000000"/>
                <w:sz w:val="10"/>
              </w:rPr>
              <w:t xml:space="preserve">а </w:t>
            </w:r>
            <w:r>
              <w:rPr>
                <w:i/>
                <w:iCs/>
                <w:color w:val="000000"/>
                <w:sz w:val="10"/>
              </w:rPr>
              <w:t xml:space="preserve">Святой Русью, </w:t>
            </w:r>
            <w:r>
              <w:rPr>
                <w:color w:val="000000"/>
                <w:sz w:val="10"/>
              </w:rPr>
              <w:t>средоточием не материального, а ду</w:t>
              <w:softHyphen/>
              <w:t>ховного – воплощением не грубой материальной силы, а силы ду</w:t>
              <w:softHyphen/>
              <w:t>ховно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оворя, что два Рима пали, третий стоит, а четвертому не бы</w:t>
              <w:softHyphen/>
              <w:t>вать, Филофей выражал тем самым не свою уверенность в несо</w:t>
              <w:softHyphen/>
              <w:t>крушимости Русского гос-ва, но мысль о том, что в случае, если и оно падет, как пали Древний Рим и Византия, другого носителя образа "Ромейского царства" на земле не появится. Русь — после</w:t>
              <w:softHyphen/>
              <w:t>дний земной носитель идеала православного хр-кого гос-ва. Если Русь погибнет, "Ромейское царство" не умрет вместе с ним — идеалы бессмертны. Поэтому идеал православного гос-ва будет продолжать жить, однако стремиться к нему на земле станет уже некому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Царский титул в свете такого представления о Русском гос-ве приобретает особое значение — это титул не просто главы гос-ва, верховного властителя, а </w:t>
            </w:r>
            <w:r>
              <w:rPr>
                <w:i/>
                <w:iCs/>
                <w:color w:val="000000"/>
                <w:sz w:val="10"/>
              </w:rPr>
              <w:t xml:space="preserve">титул хранителя Святой Руси. </w:t>
            </w:r>
            <w:r>
              <w:rPr>
                <w:color w:val="000000"/>
                <w:sz w:val="10"/>
              </w:rPr>
              <w:t>Следовательно, царь начинает выступать в русском пол-ком сознании в качестве носителя не только гос-венной власти, но и устоев всего об-ва — его соц--пол-кой орг-и и официальной идеологии. Коротко эту мысль можно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2"/>
              </w:rPr>
              <w:t xml:space="preserve">выразить формулой: </w:t>
            </w:r>
            <w:r>
              <w:rPr>
                <w:i/>
                <w:iCs/>
                <w:color w:val="000000"/>
                <w:sz w:val="10"/>
                <w:szCs w:val="22"/>
              </w:rPr>
              <w:t xml:space="preserve">без царя нет Святой Руси, </w:t>
            </w:r>
            <w:r>
              <w:rPr>
                <w:color w:val="000000"/>
                <w:sz w:val="10"/>
                <w:szCs w:val="22"/>
              </w:rPr>
              <w:t xml:space="preserve">без Святой Руси </w:t>
            </w:r>
            <w:r>
              <w:rPr>
                <w:i/>
                <w:iCs/>
                <w:color w:val="000000"/>
                <w:sz w:val="10"/>
                <w:szCs w:val="22"/>
              </w:rPr>
              <w:t>нет царя.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32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о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Б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Спинозы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 xml:space="preserve">Видным теоретиком ест-го права был голландский фил-ф-материалист </w:t>
            </w:r>
            <w:r>
              <w:rPr>
                <w:i/>
                <w:iCs/>
                <w:color w:val="000000"/>
                <w:sz w:val="10"/>
              </w:rPr>
              <w:t xml:space="preserve">Бенедикт С. </w:t>
            </w:r>
            <w:r>
              <w:rPr>
                <w:color w:val="000000"/>
                <w:sz w:val="10"/>
              </w:rPr>
              <w:t>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ол-ко-правовое учение С. связано с его фил-фи</w:t>
              <w:softHyphen/>
              <w:t>ей, особенно с идеей строгой закономерности, причинной обуслов</w:t>
              <w:softHyphen/>
              <w:t>ленности всех явлений природы, "субстанции", которая никем не создана и является "причиной себя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Под ест-ым правом С. понимал необходимость, в соответствии с которой существуют и действуют природа и каждая ее часть. </w:t>
              <w:br/>
              <w:t>Чел-к, писал С., по природе эгоистичен и корыстолю</w:t>
              <w:softHyphen/>
              <w:t>би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С. — сторонник идеи общ-ого договора, но эта идея понимается им весьма своеобразно. Необходимость гос-ва и законов обусловлена ест-й причиной — противоречием меж</w:t>
              <w:softHyphen/>
              <w:t>ду страстями и разумом людей. Чел-к только тогда свободен и могуществен, когда руководствуется разумом; однако бол-во людей (толпа) не таково — люди одержимы пассивными аффекта</w:t>
              <w:softHyphen/>
              <w:t>ми, побуждающими к неразумным поступкам. Именно этим вызва</w:t>
              <w:softHyphen/>
              <w:t xml:space="preserve">на необходимость права и гос-в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С. осуждал абсолютную м-хию. В противоположность Гоббсу С. утверждал, что ест-е право не утрачивает своей силы в гр-нском состоянии. Власть гос-ва имеет гра</w:t>
              <w:softHyphen/>
              <w:t>ницы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Своеобразие идеи общ-ого договора в конц-и С. в том, что общ-ый договор, состоящий в перенесении сил ("мощи", права) каждого на об-во, т.е. гос-во, рассматри</w:t>
              <w:softHyphen/>
              <w:t>вается, скорее, не как факт древней истории, а как отн-ние, по</w:t>
            </w:r>
            <w:r>
              <w:rPr>
                <w:color w:val="000000"/>
                <w:sz w:val="10"/>
                <w:szCs w:val="21"/>
              </w:rPr>
              <w:t>стоянно существующее между подданными и верховной властью. Между ними имеется нечто вроде равновесия сил, нарушать кото</w:t>
              <w:softHyphen/>
              <w:t xml:space="preserve">рое опасно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С. решительно отвергал абсолютную м-хию: м-х, силы которого недостаточно для удержания подданных в подчине</w:t>
              <w:softHyphen/>
              <w:t>нии, окружает себя знатью, строит своим подданным козни, боится их больше, чем внешних врагов; законы выражают прихоти правя</w:t>
              <w:softHyphen/>
              <w:t>щей верхушки; прав-е решительно неразумно, враждебно обще</w:t>
              <w:softHyphen/>
              <w:t>му благу. С. считал возможной ограниченную м-хию, в которой гос-вом управляет представительное учреждение, а также ар-тическую республику, но обе эти формы он видел такими гос-вами, в которых нужны специальные меры, предупреж</w:t>
              <w:softHyphen/>
              <w:t>дающие тиранию и угнетение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Единственно абсолютное гос-во, могущественное, опира</w:t>
              <w:softHyphen/>
              <w:t>ющееся на согласие подданных, правящее ими при помощи только разумных законов, обеспечивающее свободу, рав-во, общее бла</w:t>
              <w:softHyphen/>
              <w:t>го, — это демократия, "народная форма верховной власти"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34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Т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Гоббс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>.</w:t>
              <w:br/>
              <w:t>В 1640 г. в Англии началась революция в защиту прав парла</w:t>
              <w:softHyphen/>
              <w:t xml:space="preserve">мента, против ряда феодальных пережитков и своеволия короля. Среди защитников королевской власти был английский фил-ф </w:t>
            </w:r>
            <w:r>
              <w:rPr>
                <w:i/>
                <w:iCs/>
                <w:color w:val="000000"/>
                <w:sz w:val="10"/>
                <w:szCs w:val="21"/>
              </w:rPr>
              <w:t>Томас</w:t>
            </w:r>
            <w:r>
              <w:rPr>
                <w:color w:val="000000"/>
                <w:sz w:val="10"/>
                <w:szCs w:val="21"/>
              </w:rPr>
              <w:t>. Основное произведение — "Леви</w:t>
              <w:softHyphen/>
              <w:t>афан, или материя, форма и власть гос-ва"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Г. строил свое учение на изучении природы и страстей чел-ка. Мнение Г. об этих страстях и природе крайне песси</w:t>
              <w:softHyphen/>
              <w:t>мистично: людям присущи соперничество (стремление к наживе), недоверие (стремление к безопасности), любовь к славе (честолю</w:t>
              <w:softHyphen/>
              <w:t xml:space="preserve">бие). Эти страсти делают людей врагами: "Чел-к чел-ку — волк" (лат.)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Ест-ые законы гласят, что следует искать мира; в этих целях нужно взаимно отказаться от права на все; "люди должны выполнять заключенные ими соглашения". Отказываясь от ест-ых прав, люди переносят их на гос-во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ос-во — это великий Левиафан (библейское чудовище), искусственный чел-к или земной бог; верховная власть — душа гос-ва, судьи и чиновники — суставы, советники — память; законы — разум и воля, искусственные цепи, прикрепленные од</w:t>
              <w:softHyphen/>
              <w:t>ним концом к устам суверена, др-м — к ушам подданных; награды и наказания — нервы; благосостояние гр-н — сила, безопас</w:t>
              <w:softHyphen/>
              <w:t>ность народа — занятие, гр-нский мир — здоровье, смута — болезнь, гр-нская война — смерть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Г. признает только три формы гос-ва. Он отдает предпочтение неограниченной м-хии (благо м-ха тождественно благу гос-ва, право наследования придает гос-ву искусственную вечность жизни и т.д.). </w:t>
            </w:r>
            <w:r>
              <w:rPr>
                <w:color w:val="000000"/>
                <w:sz w:val="10"/>
                <w:szCs w:val="21"/>
              </w:rPr>
              <w:t>В конц-и Г. нет оправдания тоталитаризма. Законы ус</w:t>
              <w:softHyphen/>
              <w:t>тановлены не для устрашения, а для направ-я чел-ких дей</w:t>
              <w:softHyphen/>
              <w:t>ствий. Важно отметить, что, по Г.у, цель гос-ва (безопасность индивидов) достижима не только при абсолютной м-хии. Не случайно эволюция взгля</w:t>
              <w:softHyphen/>
              <w:t>дов Г. завершилась признанием новой власти (протекторат Кромвеля), установившейся в Англии в результате свержения м-хи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36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Ест-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теори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ермани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ХУП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ХУШ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в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 xml:space="preserve">Учения С. Пуфендорфа, </w:t>
            </w:r>
            <w:r>
              <w:rPr>
                <w:color w:val="000000"/>
                <w:sz w:val="10"/>
                <w:lang w:val="en-US"/>
              </w:rPr>
              <w:t>X</w:t>
            </w:r>
            <w:r>
              <w:rPr>
                <w:color w:val="000000"/>
                <w:sz w:val="10"/>
              </w:rPr>
              <w:t xml:space="preserve">. Томазия и </w:t>
            </w:r>
            <w:r>
              <w:rPr>
                <w:color w:val="000000"/>
                <w:sz w:val="10"/>
                <w:lang w:val="en-US"/>
              </w:rPr>
              <w:t>X</w:t>
            </w:r>
            <w:r>
              <w:rPr>
                <w:color w:val="000000"/>
                <w:sz w:val="10"/>
              </w:rPr>
              <w:t>. Вольфа.</w:t>
            </w:r>
            <w:r>
              <w:rPr>
                <w:sz w:val="10"/>
                <w:szCs w:val="24"/>
              </w:rPr>
              <w:br/>
            </w:r>
            <w:r>
              <w:rPr>
                <w:i/>
                <w:iCs/>
                <w:color w:val="000000"/>
                <w:sz w:val="10"/>
              </w:rPr>
              <w:t>Самуил П.</w:t>
            </w:r>
            <w:r>
              <w:rPr>
                <w:color w:val="000000"/>
                <w:sz w:val="10"/>
              </w:rPr>
              <w:t xml:space="preserve"> – известный немецкий юр-т и историк. В своем учении о праве и гос-ве П. исходит из представления о ест-м состоянии, которое трактует как методологическое пред</w:t>
              <w:softHyphen/>
              <w:t>пол-е, позволяющее объяснить сущность и происхождение пра</w:t>
              <w:softHyphen/>
              <w:t>ва и гос-ва. Ест-е состояние характеризуется свободой и незав-тью индивидов. Это порождает стремление людей объединиться ради собствен</w:t>
              <w:softHyphen/>
              <w:t>ной пользы и безопасности. В результате возникают пол-кое общежитие и гос-во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. в основном отвергает теологическую теорию про</w:t>
              <w:softHyphen/>
              <w:t>исхождения гос-ва. Гос-во — продукт сознательной деят-ти людей, их решения объединиться. П. утверждал, что лучшей формой прав-я является абсолютная м-хия. Правда, у нее есть некоторые недостатки, считал он, и желательно было бы, чтобы при м-хе создавался какой-то представительный орган типа еще сохранявшихся в неко</w:t>
              <w:softHyphen/>
              <w:t>торых германских землях ландтаг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Последователь П.а профессор Христиан </w:t>
            </w:r>
            <w:r>
              <w:rPr>
                <w:i/>
                <w:iCs/>
                <w:color w:val="000000"/>
                <w:sz w:val="10"/>
              </w:rPr>
              <w:t>Томазий .</w:t>
            </w:r>
            <w:r>
              <w:rPr>
                <w:color w:val="000000"/>
                <w:sz w:val="10"/>
              </w:rPr>
              <w:t>Он продолжал намеченную П.ом линию на освобождение гос-венно-правовой науки от господства теологии. Т. от</w:t>
              <w:softHyphen/>
              <w:t>мечал, что основа ест-го права — мораль, которая предпи</w:t>
              <w:softHyphen/>
              <w:t>сывает делать то, что соответствует разумной природе людей. Но требования морали не подкреплены принуждением. А поскольку люди делятся на мудрых и глупых и для первых нужен совет, а для вторых — принуждение, то рассчитывать на добровольное следо</w:t>
              <w:softHyphen/>
              <w:t>вание требованиям морали нельзя. Поэтому необходима принуди</w:t>
              <w:softHyphen/>
              <w:t>тельная власть. Пр-пиальное различие между правом и моралью, полагал Т., состоит в том, что единственным источником морали яв</w:t>
              <w:softHyphen/>
              <w:t>ляется внутреннее убеждение чел-ка, независимое от приказов власти. Право в гос-ве имеет императивный и запретитель</w:t>
              <w:softHyphen/>
              <w:t>ный характер.</w:t>
              <w:br/>
            </w:r>
            <w:r>
              <w:rPr>
                <w:color w:val="000000"/>
                <w:sz w:val="10"/>
                <w:szCs w:val="21"/>
              </w:rPr>
              <w:t>Считая м-хию лучшей формой гос-ва, Т. утвер</w:t>
              <w:softHyphen/>
              <w:t>ждал, что предпосылкой власти м-ха является согласие народа повиноваться ему и что народ даже может протестовать против несправедливостей. Но этот протест возможен только в том случае, если м-х выходит за рамки, очерченные общ-ыми дого</w:t>
              <w:softHyphen/>
              <w:t xml:space="preserve">ворами. </w:t>
              <w:br/>
            </w:r>
            <w:r>
              <w:rPr>
                <w:i/>
                <w:iCs/>
                <w:color w:val="000000"/>
                <w:sz w:val="10"/>
                <w:szCs w:val="21"/>
              </w:rPr>
              <w:t>Христиан Вольфом–</w:t>
            </w:r>
            <w:r>
              <w:rPr>
                <w:color w:val="000000"/>
                <w:sz w:val="10"/>
                <w:szCs w:val="21"/>
              </w:rPr>
              <w:t xml:space="preserve"> профессор университета в Галле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От природы все люди равны, поэтому они имеют равные пра</w:t>
              <w:softHyphen/>
              <w:t>ва. Поэтому же ни один чел-к не имеет власти над др-м — все люди свободны. С образованием гос-ва, отмечал Вольф, народ ограничил свою свободу для совершенствования составляющих его людей. Законы гос-ва, по Вольфу, — практическая реализация ест-го закона. Они дают свободу, необходимую для исполне</w:t>
              <w:softHyphen/>
              <w:t>ния нравственных обязанностей. Право — свобода действий для ис</w:t>
              <w:softHyphen/>
              <w:t>полнения обязанносте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38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  <w:lang w:val="en-US"/>
              </w:rPr>
              <w:t>III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Монтескь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>Крупнейшим теоретиком гос-ва во французском Просве</w:t>
              <w:softHyphen/>
              <w:t xml:space="preserve">щении был Шарль </w:t>
            </w:r>
            <w:r>
              <w:rPr>
                <w:i/>
                <w:iCs/>
                <w:color w:val="000000"/>
                <w:sz w:val="10"/>
              </w:rPr>
              <w:t>Луи де М.</w:t>
            </w:r>
            <w:r>
              <w:rPr>
                <w:color w:val="000000"/>
                <w:sz w:val="10"/>
              </w:rPr>
              <w:t>. Его главный труд — книга "О духе за</w:t>
              <w:softHyphen/>
              <w:t>конов"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М. создал первую развернутую пол-кую доктри</w:t>
              <w:softHyphen/>
              <w:t>ну в идеологии просветительства. В своих исследованиях он стре</w:t>
              <w:softHyphen/>
              <w:t>мился описать причины, вызывающие изменения в закон-ве и нравах, и, обобщив накопленный материал, выявить законы исто</w:t>
              <w:softHyphen/>
              <w:t>рии. М. был убежден, что ход истории определяется не бо</w:t>
              <w:softHyphen/>
              <w:t>жественной волей и не случайным стечением обстоятельств, но дей</w:t>
              <w:softHyphen/>
              <w:t>ствием соответствующих закономерносте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озникновение пол-ки организованного об-ва М. склонен рассматривать как ист-ий процесс. По его мне</w:t>
              <w:softHyphen/>
              <w:t>нию, гос-во и законы появляются вследствие войн.</w:t>
              <w:br/>
              <w:t>Согласно его учению на общий дух, нравы и законы нации воздействует множество причин. Эти причины делятся на две груп</w:t>
              <w:softHyphen/>
              <w:t>пы: физические и моральные.</w:t>
            </w:r>
            <w:r>
              <w:rPr>
                <w:sz w:val="10"/>
                <w:szCs w:val="24"/>
              </w:rPr>
              <w:br/>
            </w:r>
            <w:r>
              <w:rPr>
                <w:i/>
                <w:iCs/>
                <w:color w:val="000000"/>
                <w:sz w:val="10"/>
              </w:rPr>
              <w:t xml:space="preserve">Физические причины </w:t>
            </w:r>
            <w:r>
              <w:rPr>
                <w:color w:val="000000"/>
                <w:sz w:val="10"/>
              </w:rPr>
              <w:t>определяют общ-ую жизнь на са</w:t>
              <w:softHyphen/>
              <w:t xml:space="preserve">мых первых порах, когда народы выходят из состояния дикости. К таким причинам относятся: климат, состояние почвы, размеры и пол-е страны, численность населения и др. </w:t>
            </w:r>
            <w:r>
              <w:rPr>
                <w:i/>
                <w:iCs/>
                <w:color w:val="000000"/>
                <w:sz w:val="10"/>
              </w:rPr>
              <w:t xml:space="preserve">Моральные причины </w:t>
            </w:r>
            <w:r>
              <w:rPr>
                <w:color w:val="000000"/>
                <w:sz w:val="10"/>
              </w:rPr>
              <w:t>вступают в действие позднее, с развити</w:t>
              <w:softHyphen/>
              <w:t>ем цивилизации, отмечал М.. К их числу относятся: пр-пы пол-кого строя, религиозные верования, нравственные убеждения, обычаи и др. На</w:t>
              <w:softHyphen/>
              <w:t>писание книги "О духе законов", по словам автора, преследовало цель показать "триумф морали над климатом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Своеобразие этой классификации в том, что М. наполнил понятие формы гос-ва такими определениями, которые в последующих доктри</w:t>
              <w:softHyphen/>
              <w:t>нах будут обозначены как пол-кий режим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Республика представляет собой гос-во, где власть при</w:t>
              <w:softHyphen/>
              <w:t>надлежит либо всему народу (демократия), либо части его (ар-тия). Движущим пр-пом республики выступает пол-кая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добродетель, т.е. любовь к отечеству (этот пр-п по-разному про</w:t>
              <w:softHyphen/>
              <w:t>является в двух формах республиканского строя: демократия стре</w:t>
              <w:softHyphen/>
              <w:t>мится к рав-ву, ар-тия — к умеренности)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М-хия — это единоличное прав-е, опирающееся на за</w:t>
              <w:softHyphen/>
              <w:t xml:space="preserve">кон; ее пр-пом служит честь. Деспотия, в отличие от м-хии, — единоличное прав-е, основанное на беззаконии и произволе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М. выделяет в гос-ве законодательную, исполни</w:t>
              <w:softHyphen/>
              <w:t>тельную и судебную власти. Пр-п разделения властей, соглас</w:t>
              <w:softHyphen/>
              <w:t>но взглядам мыслителя, состоит прежде всего в том, чтобы они при</w:t>
              <w:softHyphen/>
              <w:t>надлежали различным гос-венным органам.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40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де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ериод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еликой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французской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буржуазной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революции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 xml:space="preserve">В истории Французской революции принято различать три главных этапа. На первом из них власть захватили сторонники крупной буржуазии — </w:t>
            </w:r>
            <w:r>
              <w:rPr>
                <w:i/>
                <w:iCs/>
                <w:color w:val="000000"/>
                <w:sz w:val="10"/>
              </w:rPr>
              <w:t xml:space="preserve">конституционалисты. </w:t>
            </w:r>
            <w:r>
              <w:rPr>
                <w:color w:val="000000"/>
                <w:sz w:val="10"/>
              </w:rPr>
              <w:t>Они стремились к компромиссу с дворянством и выступали с идеями кон</w:t>
              <w:softHyphen/>
              <w:t xml:space="preserve">ституционной м-хии. На втором этапе власть переходит к </w:t>
            </w:r>
            <w:r>
              <w:rPr>
                <w:i/>
                <w:iCs/>
                <w:color w:val="000000"/>
                <w:sz w:val="10"/>
              </w:rPr>
              <w:t xml:space="preserve">жирондистам — </w:t>
            </w:r>
            <w:r>
              <w:rPr>
                <w:color w:val="000000"/>
                <w:sz w:val="10"/>
              </w:rPr>
              <w:t xml:space="preserve">представителям республикански настроенной буржуазии. На третьем этапе была установлена революционная диктатура </w:t>
            </w:r>
            <w:r>
              <w:rPr>
                <w:i/>
                <w:iCs/>
                <w:color w:val="000000"/>
                <w:sz w:val="10"/>
              </w:rPr>
              <w:t>якобин</w:t>
              <w:softHyphen/>
              <w:t xml:space="preserve">цев, </w:t>
            </w:r>
            <w:r>
              <w:rPr>
                <w:color w:val="000000"/>
                <w:sz w:val="10"/>
              </w:rPr>
              <w:t>выражавших интересы мелкой буржуазии, крестьянства и го</w:t>
              <w:softHyphen/>
              <w:t>родских низ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Идеологи каждой из названных группировок опирались на пол-кие учения Вольтера, Монтескье, Руссо и др-х мысли</w:t>
              <w:softHyphen/>
              <w:t>телей, используя выдвинутые ими идеи при осуществлении рево</w:t>
              <w:softHyphen/>
              <w:t>люционных мероприятий и разработке конституционных акт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Крупнейшими идеологами лагеря конституционалистов были Оноре де Мирабо, прославившийся своими речами против абсолю</w:t>
              <w:softHyphen/>
              <w:t>тизма, Эмманюэль Сиейес и Антуан Барнав. Для них были харак</w:t>
              <w:softHyphen/>
              <w:t>терны призывы к объединению против ненавистной ар-тии и абсолютизма, идеи всеобщего рав-ва и свободы. В 1789 г. Учредительным собранием была принята Декларация прав чел-ка и гр-нина, где торжественно провозглашалось: "Люди рождаются и остаются свободными и равными в Правах", она закрепляла ест-ые и неотъемлемые пра</w:t>
            </w:r>
            <w:r>
              <w:rPr>
                <w:color w:val="000000"/>
                <w:sz w:val="10"/>
                <w:szCs w:val="21"/>
              </w:rPr>
              <w:t>ва чел-ка (на свободу, соб-ть, безопасность и сопротивле</w:t>
              <w:softHyphen/>
              <w:t>ние угнетению), рав-во гр-н перед законом, а также пр-п разделения властей. Значение Декларации состояло в том, что она была одним из первых конституционных актов, провозгласив</w:t>
              <w:softHyphen/>
              <w:t>ших формально-юридические свободу, права и рав-во гр-н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Лидерами жирондистов выступали Жак Бриссо и Жан Ролан. Они отстаивали пр-пы народного суверенитета, общей воли как основы закон-ва. Законодательными актами, принятыми в период их прав-я, была отменена м-хия, а также ликвидировано деление гр-н на активных и пассивных по цензовому признаку.</w:t>
              <w:br/>
              <w:t>Вождями якобинского движе</w:t>
              <w:softHyphen/>
              <w:t>ния были Максимилиан Робеспьер и Жан Поль Марат.Якобинская Конституция предусматривала что законодательные акты, принятые законодательным собра</w:t>
              <w:softHyphen/>
              <w:t>нием, должны поступать на утверждение избирателей. В при</w:t>
              <w:softHyphen/>
              <w:t>нятой Конвентом Декларации соб-ть (наряду с рав-вом, свободой и безопасностью) отнесена к числу ест-ых и неотъем</w:t>
              <w:softHyphen/>
              <w:t>лемых прав чел-ка, для обеспечения которых установлено прави</w:t>
              <w:softHyphen/>
              <w:t>тельство. Якобинцы искореняли феодальную соб-ть на землю, провозгласили право на труд, но установили макси</w:t>
              <w:softHyphen/>
              <w:t>мум заработной платы и оставили в силе закон Ле-Шапелье, зап</w:t>
              <w:softHyphen/>
              <w:t>рещавший орг-ю рабочих союзов и собраний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color w:val="000000"/>
                <w:sz w:val="10"/>
                <w:szCs w:val="21"/>
              </w:rPr>
            </w:pPr>
            <w:r>
              <w:rPr>
                <w:b/>
                <w:color w:val="000000"/>
                <w:sz w:val="10"/>
                <w:szCs w:val="21"/>
              </w:rPr>
              <w:t>42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згляд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Ф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Прокопович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Татищева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>Одним из первых теоретиков абсолютизма в России был свя</w:t>
              <w:softHyphen/>
              <w:t xml:space="preserve">щеннослужитель </w:t>
            </w:r>
            <w:r>
              <w:rPr>
                <w:i/>
                <w:iCs/>
                <w:color w:val="000000"/>
                <w:sz w:val="10"/>
              </w:rPr>
              <w:t>Феофан Прокопович.</w:t>
            </w:r>
            <w:r>
              <w:rPr>
                <w:color w:val="000000"/>
                <w:sz w:val="10"/>
              </w:rPr>
              <w:t xml:space="preserve">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. резко критиковал католическую церковь за обску</w:t>
              <w:softHyphen/>
              <w:t>рантизм, за отрицание и преследование научных открытий, кото</w:t>
              <w:softHyphen/>
              <w:t>рые потом все равно приходится признавать (Коперник, Галилей).</w:t>
            </w:r>
            <w:r>
              <w:rPr>
                <w:sz w:val="10"/>
                <w:szCs w:val="24"/>
              </w:rPr>
              <w:br/>
              <w:t>С</w:t>
            </w:r>
            <w:r>
              <w:rPr>
                <w:color w:val="000000"/>
                <w:sz w:val="10"/>
                <w:szCs w:val="21"/>
              </w:rPr>
              <w:t>очетанием богословских и рационалистических идей П. обосновывал неограниченную м-хию. Неограниченность власти самодержца происте</w:t>
              <w:softHyphen/>
              <w:t>кает из соглашения, по которому народ отказывается от всех своих прав и свободы и, наделяя властью правителя, говорит: "Ты владе</w:t>
              <w:softHyphen/>
              <w:t>ешь нами к общей пользе нашей". П. писал, что в безвласт</w:t>
              <w:softHyphen/>
              <w:t>ном состоянии царили хаос, произвол, кровопролитие. Для обеспе</w:t>
              <w:softHyphen/>
              <w:t xml:space="preserve">чения мира, безопасности, общего блага народ не без смотрения божия заключает соглашение об отказе от всех прав и свободы, о создании гос-в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Порицая демократию и ар-тию, П. правильной формой гос-ва признает только м-хию. Основное внимание П.а сосредоточено на сопоставлении "наследной" и изби</w:t>
              <w:softHyphen/>
              <w:t>рательной м-хий. Сравнивая достоинства той и другой, П. отдает решительное предпочтение наследственной м-хии, в которой находит лишь один изъян — наследник царской власти по закону может оказаться недостойным, неспособным царствовать. Этот недостаток может быть устранен только царствующим м-хом, который может и должен назначить достойного и способного наследника престола своим завещанием (суть петровского указа о порядке престолонаследия). Права самодержца, по П.у, неограниченны и абсолют</w:t>
              <w:softHyphen/>
              <w:t>ны; он имеет право и должен регулировать все стороны жизни и быта.</w:t>
            </w:r>
            <w:r>
              <w:rPr>
                <w:sz w:val="10"/>
                <w:szCs w:val="24"/>
              </w:rPr>
              <w:br/>
            </w:r>
            <w:r>
              <w:rPr>
                <w:i/>
                <w:iCs/>
                <w:color w:val="000000"/>
                <w:sz w:val="10"/>
              </w:rPr>
              <w:t>Василий Никитич Татищев</w:t>
            </w:r>
            <w:r>
              <w:rPr>
                <w:color w:val="000000"/>
                <w:sz w:val="10"/>
              </w:rPr>
              <w:t xml:space="preserve"> был гос-венным деятелем, Т. — сторонник теории ест-го права;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Как и П., он осуждал папскую власть за преследова</w:t>
              <w:softHyphen/>
              <w:t>ние Коперника, за инквизицию; Т. являлся сторонником про</w:t>
              <w:softHyphen/>
              <w:t xml:space="preserve">свещения, развития науки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Ест-е состояние, по Т.у, — это состояние "воль</w:t>
              <w:softHyphen/>
              <w:t>ности"; по природе чел-ку нужна и полезна лишь воля, "с разу</w:t>
              <w:softHyphen/>
              <w:t>мом и рассуждением употребляемая". Поскольку чел-к не может обойтись без др-х людей, он вынужден подчиняться внешним ог</w:t>
              <w:softHyphen/>
              <w:t>раничениям. Договор вообще рассматривается Т.ым как основа вся</w:t>
              <w:softHyphen/>
              <w:t>кого гос-ва, в том числе и м-хического.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Формы прав-я зависят от ряда объективных условий, к которым относятся местопол-е, размер территории и состоя</w:t>
              <w:softHyphen/>
              <w:t>ние населения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Демократия осуществима только в гос-ве-городе или в маленькой области, где могут быстро собраться все домохозяева, (Гол</w:t>
              <w:softHyphen/>
              <w:t>ландия, Швейцария, Генуя) Россия, Франция, Дания, Испания и некоторые др-е страны, "яко великие гос-ва, не могут иначе правиться, как самовла</w:t>
              <w:softHyphen/>
              <w:t>стием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Камнем преткновения для теории Т.а явилось крепост</w:t>
              <w:softHyphen/>
              <w:t>ничество. Рабство или невольничество Т. признавал противоест-ым, противоречащим природе чел-ка, ест-му праву защищаться и обороняться от насиль</w:t>
              <w:softHyphen/>
              <w:t>ственного порабощения. Введение крепостного права было ошибкой Бориса Годунова, но Т. выдвинул против его отмены ряд доводов. Он утверждал, что освобождение крестьян породило бы "смятение, распри, коварства и обиды" и потому опасно, что больше вреда чем польз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44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згляд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М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Щербатова</w:t>
            </w:r>
            <w:r>
              <w:rPr>
                <w:color w:val="000000"/>
                <w:sz w:val="10"/>
                <w:szCs w:val="21"/>
              </w:rPr>
              <w:t>.</w:t>
              <w:br/>
              <w:t xml:space="preserve">Наиболее видным идеологом родовитой ар-тии был князь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Михаил Михайлович Щ. </w:t>
            </w:r>
            <w:r>
              <w:rPr>
                <w:color w:val="000000"/>
                <w:sz w:val="10"/>
                <w:szCs w:val="21"/>
              </w:rPr>
              <w:t xml:space="preserve">(1733—1790) — депутат Уложенной комиссии, автор многих произведений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Особенное внимание Щ. уделял пол-ю дворянства. Поскольку отмена обязательной гос-венной службы дворян</w:t>
              <w:softHyphen/>
              <w:t>ства потребовала нового обоснования дворянских привилегий, Щ. делает упор на наследственность дворянского звания, его связь с наследственностью самого монаршего престола, на унаследованность дворянских земель и привилегий от знатных предков, оказав</w:t>
              <w:softHyphen/>
              <w:t>ших особые услуги отечеству и м-ху, а также на особенные про</w:t>
              <w:softHyphen/>
              <w:t>свещение, образование и воспитание дворян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Щ. оспаривал возможность предоставления крепостным права на какое бы то ни было имущество: Соб-ти у рабов быть не может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Отн-ние Щ.а к самодержавию было сложным. Там, где речь шла о защите феодального строя, Щ. отдавал такой защите все силы и знания Однако там, где ставилась проблема привилегий родовитого дворянства, участия феодальной знати в упр-и об-вом и гос-вом, Щ. порой очень резко критико</w:t>
              <w:softHyphen/>
              <w:t>вал самодержавие. Самовластие государя, произвол и употребление власти во вред общ-ому благу может сдержать, по мнению Щ.а, только ар-тия, "великое число сильных и знатных родов". Порицая абсолютизм с тираноборческих позиций, Щ. предлагал передать законодательную власть дворянскому сослов</w:t>
              <w:softHyphen/>
              <w:t>ному собранию и ограничить власть м-ха "основательными за</w:t>
              <w:softHyphen/>
              <w:t>конами". В произведении «Путешествие в землю Офирскую» Щ. изложил свой идеал — ка</w:t>
              <w:softHyphen/>
              <w:t>стовое рабов-кое об-во и тоталитарное олигархическое гос-во,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Население Офирской земли делится на четко отделенные одна от другой касты; все стороны жизни офирцев регламентированы "Катихизмой законов", нормы которой детально определяют не толь</w:t>
              <w:softHyphen/>
              <w:t>ко правовое пол-е каст и их подразделений, но и одежду, пищу, быт каждой из них. Рабы в Офирской земле отданы в полную власть благородных. Последние имеют монопольное право владеть рабами и занимать гос-венные должности; особые пол-кие при</w:t>
              <w:softHyphen/>
              <w:t>вилегии — у вельможной знати. Царь офирцев подчинен законам, издаваемым сословными дворянскими собраниями, и правит совме</w:t>
              <w:softHyphen/>
              <w:t>стно с ними (верховный совет, вышнее правительство)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46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згляд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А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Радищева</w:t>
            </w:r>
            <w:r>
              <w:rPr>
                <w:color w:val="000000"/>
                <w:sz w:val="10"/>
                <w:szCs w:val="21"/>
              </w:rPr>
              <w:t>.</w:t>
              <w:br/>
              <w:t xml:space="preserve">Управляющий Петербургской таможней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Александр Николаевич Р. </w:t>
            </w:r>
            <w:r>
              <w:rPr>
                <w:color w:val="000000"/>
                <w:sz w:val="10"/>
                <w:szCs w:val="21"/>
              </w:rPr>
              <w:t xml:space="preserve">выпустил в свет книгу "Путешествие из Петербурга в Москву" (включающую часть оды "Вольность"). Книга попала в руки Екатерины </w:t>
            </w:r>
            <w:r>
              <w:rPr>
                <w:color w:val="000000"/>
                <w:sz w:val="10"/>
                <w:szCs w:val="21"/>
                <w:lang w:val="en-US"/>
              </w:rPr>
              <w:t>II</w:t>
            </w:r>
            <w:r>
              <w:rPr>
                <w:color w:val="000000"/>
                <w:sz w:val="10"/>
                <w:szCs w:val="21"/>
              </w:rPr>
              <w:t>. Палата уголовного суда приговорила А. Н. Р.а к смертной казни. Затем смертная казнь была заменена ссылкой в Илимский острог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Теоретической основой пол-ко-правовых взглядов Р.а были идеи ест-го права и общ-ого договора.</w:t>
            </w:r>
            <w:r>
              <w:rPr>
                <w:sz w:val="10"/>
                <w:szCs w:val="24"/>
              </w:rPr>
              <w:br/>
              <w:t>В</w:t>
            </w:r>
            <w:r>
              <w:rPr>
                <w:color w:val="000000"/>
                <w:sz w:val="10"/>
                <w:szCs w:val="21"/>
              </w:rPr>
              <w:t>первые в русской литературе крепостное право осуж</w:t>
            </w:r>
            <w:r>
              <w:rPr>
                <w:color w:val="000000"/>
                <w:sz w:val="10"/>
              </w:rPr>
              <w:t>дается как "зверский обычай порабощать себе подобного чел-ка". Р. доказывал несостоятельность крепостничества с по</w:t>
              <w:softHyphen/>
              <w:t>зиций теории ест-го права. По природе все люди рав</w:t>
              <w:softHyphen/>
              <w:t>ны, Крепостное право противоест-, пото</w:t>
              <w:softHyphen/>
              <w:t>му оно является не правом, а насилием, которому порабощенные могут противопоставить силу же; оно противоречит общ-ому договору, поскольку об-во создано для обеспечения интересов всех и каждого, а не порабощения одной его части друго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Р. раскрывает также эк-ую несостоятельность крепостничества, его противоречие интересам развития сельского хозяйства, низкую производительность подневольного труда. У кре</w:t>
              <w:softHyphen/>
              <w:t>постных нет стимулов к труду; чужое поле, урожай с которого им не принадлежит, крестьяне обрабатывают без прилежания и забо</w:t>
              <w:softHyphen/>
              <w:t xml:space="preserve">ты о результатах труда. </w:t>
              <w:br/>
              <w:t xml:space="preserve"> Особое место в критике самодержавия занимает проблема "просвещенного абсолютизма". Само пол-е м-ха, утверждал Р., таково, что он недоступен просвещению. М-х не может стать просвещенным, м-ху нет выгоды ограничивать свой соб</w:t>
              <w:softHyphen/>
              <w:t>ственный произвол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Впервые в истории русской пол-ко-правовой идеологии Р. выдвинул конц-ю народной революции. Считая народную революцию правомерной, Р. печалился, что крестьяне в невежестве своем не видели др-х способов освобождения, как убийства помещик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Б будущей России должен установиться республиканский строй. Основой об-ва будет частная соб-ть, которую Р. считал ест-ым правом чел-ка, обеспеченным первона</w:t>
              <w:softHyphen/>
              <w:t>чальным общ-ым договором.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50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Кант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i/>
                <w:iCs/>
                <w:color w:val="000000"/>
                <w:sz w:val="10"/>
                <w:szCs w:val="21"/>
              </w:rPr>
              <w:t>Иммануил Кант –</w:t>
            </w:r>
            <w:r>
              <w:rPr>
                <w:color w:val="000000"/>
                <w:sz w:val="10"/>
                <w:szCs w:val="21"/>
              </w:rPr>
              <w:t xml:space="preserve"> родоначальник классической немецкой фил-фии и основоположник одного из крупнейших на</w:t>
              <w:softHyphen/>
              <w:t>прав-й в совр-ой теории права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Разработанная К.ом методология критического рационализма сущ-но отличалась от рационалистических конц-й, выдви</w:t>
              <w:softHyphen/>
              <w:t xml:space="preserve">нутых просветителями </w:t>
            </w:r>
            <w:r>
              <w:rPr>
                <w:color w:val="000000"/>
                <w:sz w:val="10"/>
                <w:lang w:val="en-US"/>
              </w:rPr>
              <w:t>XVIII</w:t>
            </w:r>
            <w:r>
              <w:rPr>
                <w:color w:val="000000"/>
                <w:sz w:val="10"/>
              </w:rPr>
              <w:t xml:space="preserve"> в. К. разошелся с ними прежде всего в трактовке разумной природы чел-ка. Согласно его взглядам разум как отличительное свойство чел-ка развивается полностью не в индивиде, а в чел-ком роде — в необозримом ряду сме</w:t>
              <w:softHyphen/>
              <w:t xml:space="preserve">няющих друг друга поколений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По определению К.а право — это совокупность условий, при которых произвол одного лица совместим с произволом другого с точки зрения всеобщего закона свободы, К таким условиям относятся: наличие принудительно осуществляемых законов, гарантированный статус соб-ти и личных прав индивида, рав-во членов об-ва перед законом, а также разрешение споров в судебном порядке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Учение К.а о праве представляет собой высшую ступень в развитии западноевропейской юридической мысли </w:t>
            </w:r>
            <w:r>
              <w:rPr>
                <w:color w:val="000000"/>
                <w:sz w:val="10"/>
                <w:szCs w:val="21"/>
                <w:lang w:val="en-US"/>
              </w:rPr>
              <w:t>XVIII</w:t>
            </w:r>
            <w:r>
              <w:rPr>
                <w:color w:val="000000"/>
                <w:sz w:val="10"/>
                <w:szCs w:val="21"/>
              </w:rPr>
              <w:t xml:space="preserve"> в. В нем были подняты такие кардинальные вопросы, как методологические основания научной теории права, интеллектуально-волевая приро</w:t>
              <w:softHyphen/>
              <w:t>да нормативности, разграничение права и морали, и др. Для специальных юридических иссле</w:t>
              <w:softHyphen/>
              <w:t>дований важное значение имела содержащаяся в его трудах хар-ка правовых отн-ний как взаимосвязанных субъективных прав и обязанносте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Согласно дефиниции в "Метафизике нравов" </w:t>
            </w:r>
            <w:r>
              <w:rPr>
                <w:i/>
                <w:iCs/>
                <w:color w:val="000000"/>
                <w:sz w:val="10"/>
              </w:rPr>
              <w:t xml:space="preserve">гос-во </w:t>
            </w:r>
            <w:r>
              <w:rPr>
                <w:color w:val="000000"/>
                <w:sz w:val="10"/>
              </w:rPr>
              <w:t xml:space="preserve">— это соединение множества людей, подчиненных правовым законам. В качестве важнейшего признака гос-ва здесь было названо верховенство закона. К. сводит деят-ть гос-ва к правовому обеспечению индивидуальной свободы. </w:t>
            </w:r>
            <w:r>
              <w:rPr>
                <w:color w:val="000000"/>
                <w:sz w:val="10"/>
                <w:szCs w:val="21"/>
              </w:rPr>
              <w:t>К. выделяет в гос-ве три главных органа — по изда</w:t>
              <w:softHyphen/>
              <w:t xml:space="preserve">нию законов (парламент), их исполнению (правительство) и охране (суд)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Будущее развитие человечества мыслитель связывал с обра</w:t>
              <w:softHyphen/>
              <w:t>зованием мировой конфедерации правовых республиканских госу</w:t>
              <w:softHyphen/>
              <w:t xml:space="preserve">дарств. С этой точки зрения, его доктрина предвосхитила основную тенденцию пол-кого развития в </w:t>
            </w:r>
            <w:r>
              <w:rPr>
                <w:color w:val="000000"/>
                <w:sz w:val="10"/>
                <w:szCs w:val="21"/>
                <w:lang w:val="en-US"/>
              </w:rPr>
              <w:t>XIX</w:t>
            </w:r>
            <w:r>
              <w:rPr>
                <w:color w:val="000000"/>
                <w:sz w:val="10"/>
                <w:szCs w:val="21"/>
              </w:rPr>
              <w:t xml:space="preserve"> в. — переход к парла</w:t>
              <w:softHyphen/>
              <w:t>ментским формам прав-я при сохранении института м-хи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53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Ф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Гегеля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color w:val="000000"/>
                <w:sz w:val="10"/>
              </w:rPr>
              <w:t xml:space="preserve">Фил-ое учение </w:t>
            </w:r>
            <w:r>
              <w:rPr>
                <w:i/>
                <w:iCs/>
                <w:color w:val="000000"/>
                <w:sz w:val="10"/>
              </w:rPr>
              <w:t>Георга Вильгельма Фридриха Гегеля</w:t>
            </w:r>
            <w:r>
              <w:rPr>
                <w:color w:val="000000"/>
                <w:sz w:val="10"/>
              </w:rPr>
              <w:t xml:space="preserve"> представляет собой высшую ступень в развитии клас</w:t>
              <w:softHyphen/>
              <w:t>сического немецкого идеализм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лавное произведение мыслителя по вопросам гос-ва и права — "Фил-фия права" (1821 г.)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Фил-ф называл диа</w:t>
              <w:softHyphen/>
              <w:t>лектику единственно истинным способом познания , диалектика — метод исследования структуры теоретических понятий и переходов между ними. Как полагал Г., диалектика позволяет построить научную теорию путем последовательного раз</w:t>
              <w:softHyphen/>
              <w:t>вития мысли от одного понятия к другому.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. создал грандиозную фил-ую систему, которая охватывала всю совокупность теоретических знаний того времени. Основными частями гегелевской фил-фии являются: логика, фил-фия природы и фил-фия духа. Каждая из них в свою оче</w:t>
              <w:softHyphen/>
              <w:t>редь делится на несколько учени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ос-во и право были отнесены теоретиком к предмету фил-фии духа. Последняя освещает развитие сознания чел-ка, начиная с простейших форм восприятия мира и кончая высшими проявлениями разума. В этом поступательном развитии духа Г. выделил следующие ступени; субъективный дух (антропология,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феноменология, психология), объективный дух (абстрактное право, мораль, нравственность) и абсолютный дух (искусство, религия, фил-фия). Право и гос-во фил-ф рассматривал в учении об объективном духе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., включал в понятие права гораздо более широкий круг общ-ых явлений, чем это было принято в фил-фии и юрис</w:t>
              <w:softHyphen/>
              <w:t xml:space="preserve">пруденции начала </w:t>
            </w:r>
            <w:r>
              <w:rPr>
                <w:color w:val="000000"/>
                <w:sz w:val="10"/>
                <w:lang w:val="en-US"/>
              </w:rPr>
              <w:t>XIX</w:t>
            </w:r>
            <w:r>
              <w:rPr>
                <w:color w:val="000000"/>
                <w:sz w:val="10"/>
              </w:rPr>
              <w:t xml:space="preserve"> в. Особыми видами права у него выступают формальное рав-во участников имущ-ых отн-ний, мо</w:t>
              <w:softHyphen/>
              <w:t xml:space="preserve">раль, нравственность, право мирового духа. </w:t>
              <w:br/>
            </w:r>
            <w:r>
              <w:rPr>
                <w:color w:val="000000"/>
                <w:sz w:val="10"/>
                <w:szCs w:val="21"/>
              </w:rPr>
              <w:t>Идея права, по мнению Г., в своем развитии проходит три ступени: абстрактное право, мораль и нравственность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1.) абстрактное право. Свобода выражается в том, что каждое лицо обладает правом владеть вещами (соб-ть), вступать в соглашение с др-ми людьми (договор) и требовать восстановления своих прав в случае их нарушения (неправда и преступление). Абстрактное право, ины</w:t>
              <w:softHyphen/>
              <w:t>ми словами, охватывает область имущ-ых отн-ний и пре</w:t>
              <w:softHyphen/>
              <w:t xml:space="preserve">ступлений против личности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2.)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мораль. </w:t>
            </w:r>
            <w:r>
              <w:rPr>
                <w:color w:val="000000"/>
                <w:sz w:val="10"/>
                <w:szCs w:val="21"/>
              </w:rPr>
              <w:t>Она являет</w:t>
              <w:softHyphen/>
              <w:t xml:space="preserve">ся более высокой ступенью, потому что абстрактные и негативные предписания формального права в ней наполняются пол-ным содержанием. Моральное состояние духа возвышает чел-ка </w:t>
            </w:r>
            <w:r>
              <w:rPr>
                <w:color w:val="000000"/>
                <w:sz w:val="10"/>
              </w:rPr>
              <w:t>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3.) нрав</w:t>
              <w:softHyphen/>
              <w:t xml:space="preserve">ственность. В ней преодолевается односторонность формального права и субъективной морали, снимаются противоречия между ними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Гр-нское об-во, по Гегелю, делится на три сословия: землевладельческое (дворяне — собственники майоратных владе</w:t>
              <w:softHyphen/>
              <w:t>ний и крестьянство), промышленное (фабриканты, торговцы, ремес</w:t>
              <w:softHyphen/>
              <w:t>ленники) и всеобщее (чиновники)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Г. различает в гос-ве объективную и субъективную стороны.С объективной стороны гос-во представляет собой орг-ю публичной власти. В учении о гос-венном уст-ве Г. выступает в защиту конституционной м-хии и критику</w:t>
              <w:softHyphen/>
              <w:t>ет идеи демократии. Разумно устроенное гос-во, по его мне</w:t>
              <w:softHyphen/>
              <w:t>нию, имеет три власти: законодательную, правительственную и княжескую власть (власти перечислены снизу вверх). С субъективной стороны гос-во является духовным сооб-вом (организмом), все члены которого проникнуты духом пат</w:t>
              <w:softHyphen/>
              <w:t>риотизма и сознанием национального единств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color w:val="000000"/>
                <w:sz w:val="10"/>
                <w:szCs w:val="21"/>
              </w:rPr>
            </w:pPr>
            <w:r>
              <w:rPr>
                <w:b/>
                <w:color w:val="000000"/>
                <w:sz w:val="10"/>
                <w:szCs w:val="21"/>
              </w:rPr>
              <w:t>55</w:t>
            </w:r>
            <w:r>
              <w:rPr>
                <w:color w:val="000000"/>
                <w:sz w:val="10"/>
                <w:szCs w:val="21"/>
              </w:rPr>
              <w:t xml:space="preserve">. 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згляд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  <w:lang w:val="en-US"/>
              </w:rPr>
              <w:t>II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арамзина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i/>
                <w:iCs/>
                <w:color w:val="000000"/>
                <w:sz w:val="10"/>
              </w:rPr>
              <w:t>Николай Михайлович Карамзин «</w:t>
            </w:r>
            <w:r>
              <w:rPr>
                <w:color w:val="000000"/>
                <w:sz w:val="10"/>
              </w:rPr>
              <w:t>История гос–ва Российского». В "Записке о древней и новой России" критикуются реформы, проведенные по инициа</w:t>
              <w:softHyphen/>
              <w:t>тиве Сперанского, а также новшества, которые, как предполагалось, правительство намерено осуществить. К. резко осуждает какие бы то ни было попытки учреж</w:t>
              <w:softHyphen/>
              <w:t>дения конституции, в чем-то ограничивающей власть царя. Самодержавие основало и воскресило Россию... В м-хе российском соединяются все вла</w:t>
              <w:softHyphen/>
              <w:t>сти: наше прав-е есть отеческое, патриархальное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К. выступал в защиту привилегий дворянства как замкнутого сословия. Он порицал пет</w:t>
              <w:softHyphen/>
              <w:t xml:space="preserve">ровскую Табель о рангах, наделяющую личным или потомственным дворянством достигших определенных чинов: </w:t>
              <w:br/>
              <w:t xml:space="preserve">К. был противником теории ест-го права. . В подготовленном при участии Сперанского проекте Уложения гр-нских законов К. усмотрел (безосновательно) лишь перевод Гр-нского кодекса Наполеона. Он упрекал авторов проекта в том, что они "шьют нам кафтан по чужой мерке"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Точно так же К. протестовал против преобразования гос-венных учреждений. Надо не перестраивать учреждения, писал К., а найти для упр-я Россией 50 умных и добросовестных губернаторов, которые восстановят правосудие, успокоят земледельцев, обо</w:t>
              <w:softHyphen/>
              <w:t>дрят купечество и промышленность, сохранят пользу казны и на</w:t>
              <w:softHyphen/>
              <w:t>рода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Для наведения порядка в правосудии, утверждал К., м-х должен быть строг и смотреть за судьями: </w:t>
              <w:br/>
              <w:t>К. советует также возвысить духовенство, принижен</w:t>
              <w:softHyphen/>
              <w:t>ное, по его мнению, во времена Петра. По своему значению Синод должен быть поставлен рядом с Сенатом. Дворянство и духовенство, Сенат и Синод как хранилище за</w:t>
              <w:softHyphen/>
              <w:t>конов, над всеми — Государь, единственный законодатель, един</w:t>
              <w:softHyphen/>
              <w:t>ственный источник властей. Вот основание Российской м-хии..."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57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згляд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Чаадаева</w:t>
            </w:r>
            <w:r>
              <w:rPr>
                <w:color w:val="000000"/>
                <w:sz w:val="10"/>
                <w:szCs w:val="21"/>
              </w:rPr>
              <w:t>.</w:t>
              <w:br/>
            </w:r>
            <w:r>
              <w:rPr>
                <w:i/>
                <w:iCs/>
                <w:color w:val="000000"/>
                <w:sz w:val="10"/>
                <w:szCs w:val="21"/>
              </w:rPr>
              <w:t>Петр Яковлевич Чаадаев</w:t>
            </w:r>
            <w:r>
              <w:rPr>
                <w:color w:val="000000"/>
                <w:sz w:val="10"/>
                <w:szCs w:val="21"/>
              </w:rPr>
              <w:t>, гвардей</w:t>
              <w:softHyphen/>
              <w:t>ский офицер в отставке, внук М. М. Щербатова, написал (по-французски) восемь "Фил-фических писем" на рели</w:t>
              <w:softHyphen/>
              <w:t>гиозно-ист-ие темы. Опубликование перевода первого "Фил-фического письма" в журнале "Телескоп" стало вехой в истории русской общ-о-пол-кой мысл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Ч. писал о пустоте русской истории, об отрыве России от др-х народов. Причиной отрыва России от величественной истории западных народов Ч. считал православие. </w:t>
            </w:r>
            <w:r>
              <w:rPr>
                <w:color w:val="000000"/>
                <w:sz w:val="10"/>
              </w:rPr>
              <w:t xml:space="preserve">Из-за православия, считал Ч., вся история России шла не так, как история западных народов: "В самом начале у нас дикое варварство, потом грубое суеверие, затем жестокое, унизительное владычество завоевателей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Еще резче, чем самодержавие ("национальную власть"), Ч. порицал крепостничество: "Свергнув иго чужеземное, мы мог</w:t>
              <w:softHyphen/>
              <w:t>ли бы воспользоваться идеями, которые развились за это время у наших западных братьев, но мы были оторваны от общего семей</w:t>
              <w:softHyphen/>
              <w:t>ств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исьмо стало стимулом к обсуждению ист-их судеб страны. Главный упрек представителей власти Ч.у сводился к тому, что "Фил-фическое письмо" противоре</w:t>
              <w:softHyphen/>
              <w:t>чит патриотизму и официальному оптимизму. Идеологи официальной народности называли Ч.а преступ</w:t>
              <w:softHyphen/>
              <w:t>ником, предлагали выдать его православной церкви для смирения одиночеством, постом и молитвой. В доносах утверждалось, что опуб</w:t>
              <w:softHyphen/>
              <w:t xml:space="preserve">ликование "Фил-фического письма" доказывает "сущ-е Пол-кой секты в Москве; хорошо направленные поиски должны привести к полезным открытиям по этому поводу". Николай </w:t>
            </w:r>
            <w:r>
              <w:rPr>
                <w:color w:val="000000"/>
                <w:sz w:val="10"/>
                <w:lang w:val="en-US"/>
              </w:rPr>
              <w:t>I</w:t>
            </w:r>
            <w:r>
              <w:rPr>
                <w:color w:val="000000"/>
                <w:sz w:val="10"/>
              </w:rPr>
              <w:t>, чтобы сильнее унизить автора, повелел считать его сумасшедшим.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60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Французский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либерализм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ервой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оловин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  <w:lang w:val="en-US"/>
              </w:rPr>
              <w:t>XIX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ека</w:t>
              <w:br/>
            </w:r>
            <w:r>
              <w:rPr>
                <w:color w:val="000000"/>
                <w:sz w:val="10"/>
              </w:rPr>
              <w:t>Революция во Франции расчистила почву для свободного раз</w:t>
              <w:softHyphen/>
              <w:t xml:space="preserve">вития капиталистических отн-ний. В этих условиях идеологи французской буржуазии уделяют основное внимание обоснованию "индивидуальных прав и свобод", необходимых для развития капитализма. Наиболее значительным идеологом либерализма во Франции был публицист, ученый и пол-кий деятель </w:t>
            </w:r>
            <w:r>
              <w:rPr>
                <w:i/>
                <w:iCs/>
                <w:color w:val="000000"/>
                <w:sz w:val="10"/>
              </w:rPr>
              <w:t>Венжамен Анри Констан де Ребек</w:t>
            </w:r>
            <w:r>
              <w:rPr>
                <w:color w:val="000000"/>
                <w:sz w:val="10"/>
              </w:rPr>
              <w:t>. К. уделяет основное внимание обоснованию личной свободы, понимае</w:t>
              <w:softHyphen/>
              <w:t>мой как свобода совести, свобода слова, свобода предприниматель</w:t>
              <w:softHyphen/>
              <w:t>ства, частной инициативы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Он различает пол-кую свободу и свободу личную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Древние народы знали только </w:t>
            </w:r>
            <w:r>
              <w:rPr>
                <w:i/>
                <w:iCs/>
                <w:color w:val="000000"/>
                <w:sz w:val="10"/>
              </w:rPr>
              <w:t xml:space="preserve">пол-кую свободу, </w:t>
            </w:r>
            <w:r>
              <w:rPr>
                <w:color w:val="000000"/>
                <w:sz w:val="10"/>
              </w:rPr>
              <w:t>которая сводится к праву участвовать в осуществлении пол-кой вла</w:t>
              <w:softHyphen/>
              <w:t>сти (принятие законов, участие в правосудии, в выборе должност</w:t>
              <w:softHyphen/>
              <w:t xml:space="preserve">ных лиц, решение вопросов войны и мира и др.). </w:t>
            </w:r>
            <w:r>
              <w:rPr>
                <w:sz w:val="10"/>
                <w:szCs w:val="24"/>
              </w:rPr>
              <w:br/>
              <w:t>С</w:t>
            </w:r>
            <w:r>
              <w:rPr>
                <w:color w:val="000000"/>
                <w:sz w:val="10"/>
              </w:rPr>
              <w:t xml:space="preserve">вобода новых народов — это </w:t>
            </w:r>
            <w:r>
              <w:rPr>
                <w:i/>
                <w:iCs/>
                <w:color w:val="000000"/>
                <w:sz w:val="10"/>
              </w:rPr>
              <w:t>лич</w:t>
              <w:softHyphen/>
              <w:t xml:space="preserve">ная, гр-нская свобода, </w:t>
            </w:r>
            <w:r>
              <w:rPr>
                <w:color w:val="000000"/>
                <w:sz w:val="10"/>
              </w:rPr>
              <w:t>состоящая в известной незав-ти ин</w:t>
              <w:softHyphen/>
              <w:t>дивидов от гос-венной власти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Особенно много внимания К. уделяет обоснованию религиозной свободы, свободы слова, свободы печати и промышленной свободы. Отстаивал свободную конкуренцию, гос-во не должно вмешиваться в промышленную деят-ть, ибо оно ведет коммерческие дела "хуже и дороже, чем мы сами"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след за буржуазными экономистами той эпохи К. ут</w:t>
              <w:softHyphen/>
              <w:t>верждал, что безработица и конкуренция между рабочими позво</w:t>
              <w:softHyphen/>
              <w:t>ляют предпринимателям снижать заработную плату, а это ведет к обилию недорогих товаров, от чего выигрывает об-во в целом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Но К. защищал и др-е свободы — мнений, совести, пе</w:t>
              <w:softHyphen/>
              <w:t xml:space="preserve">чати, собраний, петиций, орг-й, передвижений и др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К. подверг критике теорию Руссо и др-х сторонников народного суверенитета, которые отождествили свободу с властью. Неограниченная власть народа опасна для индивидуальной свободы; по мнению Кон-стана, в период якобинской диктатуры и террора выявилось, что нео</w:t>
              <w:softHyphen/>
              <w:t>граниченный народный суверенитет опасен не менее, чем сувере</w:t>
              <w:softHyphen/>
              <w:t xml:space="preserve">нитет абсолютного м-х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Исходя из этого К. по-новому ставит вопрос о форме прав-я. Он осуждает любую форму гос-ва, где существу</w:t>
              <w:softHyphen/>
              <w:t>ет "чрезмерная степень власти" и отсутствуют гарантии индивиду</w:t>
              <w:softHyphen/>
              <w:t>альной свободы Такими гарантиями, писал К., являются общ-ое мнение, а также разделение и равновесие власте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63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Маркс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Ф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Энгельс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  <w:br/>
              <w:t xml:space="preserve">Марксизм сложился как самостоятельная доктрина в 40-х гг. </w:t>
            </w:r>
            <w:r>
              <w:rPr>
                <w:color w:val="000000"/>
                <w:sz w:val="10"/>
                <w:szCs w:val="21"/>
                <w:lang w:val="en-US"/>
              </w:rPr>
              <w:t>XIX</w:t>
            </w:r>
            <w:r>
              <w:rPr>
                <w:color w:val="000000"/>
                <w:sz w:val="10"/>
                <w:szCs w:val="21"/>
              </w:rPr>
              <w:t xml:space="preserve"> в. Маркс писал, что решающие пункты ново</w:t>
              <w:softHyphen/>
              <w:t>го мировоззрения были впервые научно изложены в работе "Нище</w:t>
              <w:softHyphen/>
              <w:t>та фил-фии" и в "Манифесте коммунистической партии"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Пол-ко-правовая теория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Карла </w:t>
            </w:r>
            <w:r>
              <w:rPr>
                <w:color w:val="000000"/>
                <w:sz w:val="10"/>
                <w:szCs w:val="21"/>
              </w:rPr>
              <w:t xml:space="preserve">Маркса (1818—1883) и </w:t>
            </w:r>
            <w:r>
              <w:rPr>
                <w:i/>
                <w:iCs/>
                <w:color w:val="000000"/>
                <w:sz w:val="10"/>
                <w:szCs w:val="21"/>
              </w:rPr>
              <w:t>Фрид</w:t>
              <w:softHyphen/>
              <w:t xml:space="preserve">риха Энгельса </w:t>
            </w:r>
            <w:r>
              <w:rPr>
                <w:color w:val="000000"/>
                <w:sz w:val="10"/>
                <w:szCs w:val="21"/>
              </w:rPr>
              <w:t>{1820—1895) складывалась в процессе формирования марксистского учения в целом. Большое влияние на</w:t>
            </w:r>
            <w:r>
              <w:rPr>
                <w:b/>
                <w:bCs/>
                <w:color w:val="000000"/>
                <w:sz w:val="10"/>
                <w:szCs w:val="21"/>
              </w:rPr>
              <w:t xml:space="preserve"> </w:t>
            </w:r>
            <w:r>
              <w:rPr>
                <w:color w:val="000000"/>
                <w:sz w:val="10"/>
                <w:szCs w:val="21"/>
              </w:rPr>
              <w:t>эту теорию оказали идеи французских социалистов и коммунист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К основным пол-ям марксизма относится учение о базисе и надстройке. Базис — эк-ая структура об-ва, совокуп</w:t>
            </w:r>
            <w:r>
              <w:rPr>
                <w:color w:val="000000"/>
                <w:sz w:val="10"/>
              </w:rPr>
              <w:t>ность не зависящих от воли людей производственных отн-ний, в основе которых лежит та или иная форма соб-ти; эти отн-ния соответствуют определенной ступени развития производи</w:t>
              <w:softHyphen/>
              <w:t>тельных сил. На базисе возвышается и им определяется юридичес</w:t>
              <w:softHyphen/>
              <w:t xml:space="preserve">кая и пол-кая надстройка, которой соответствуют формы общ-ого сознания. Гос-во и право как части надстройки всегда выражают волю и интересы класса, который эк-и господствует при данной системе производств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Обосновывая необходимость и близость насильственной комму</w:t>
              <w:softHyphen/>
              <w:t xml:space="preserve">нистической революции, Маркс и Энгельс утверждали, что в 40-е гг. </w:t>
            </w:r>
            <w:r>
              <w:rPr>
                <w:color w:val="000000"/>
                <w:sz w:val="10"/>
                <w:lang w:val="en-US"/>
              </w:rPr>
              <w:t>XIX</w:t>
            </w:r>
            <w:r>
              <w:rPr>
                <w:color w:val="000000"/>
                <w:sz w:val="10"/>
              </w:rPr>
              <w:t xml:space="preserve"> в. капитализм уже стал тормозом общ-ого развития. Силой, способной разрешить противоречие между растущими про</w:t>
              <w:softHyphen/>
              <w:t>изводительными силами и тормозящими их рост капиталистичес</w:t>
              <w:softHyphen/>
              <w:t>кими производственными отн-ниями, они считали пролетариат, который, осуществив всемирную коммунистическую революцию, построит новое, прогрессивное об-во без классов и пол-кой власт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Маркс и Энгельс всегда придавали большое значение раскры</w:t>
              <w:softHyphen/>
              <w:t xml:space="preserve">тию классовой сущности гос-ва и права. По учению Маркса и Энгельса, право тоже носит классовый характер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Маркс назвал пол-кую власть рабочего класса диктатурой пролетариата.</w:t>
              <w:br/>
            </w:r>
            <w:r>
              <w:rPr>
                <w:color w:val="000000"/>
                <w:sz w:val="10"/>
                <w:szCs w:val="21"/>
              </w:rPr>
              <w:t xml:space="preserve"> Учение марксизма содержит идею отмира</w:t>
              <w:softHyphen/>
              <w:t>ния пол-кой власти (гос-ва) в коммунистическом обще</w:t>
              <w:softHyphen/>
              <w:t>стве, когда не будет классов с противоположными интересами. Эта идея особенно резко защищалась Энгельсом, называвшим гос-во злом, которое по наследству передается пролетариату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65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Р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еринг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  <w:br/>
            </w:r>
            <w:r>
              <w:rPr>
                <w:color w:val="000000"/>
                <w:sz w:val="10"/>
                <w:szCs w:val="21"/>
              </w:rPr>
              <w:t xml:space="preserve">Попытку применить некоторые идеи социологии к учению о праве и гос-ве предпринял известный немецкий юр-т </w:t>
            </w:r>
            <w:r>
              <w:rPr>
                <w:i/>
                <w:iCs/>
                <w:color w:val="000000"/>
                <w:sz w:val="10"/>
                <w:szCs w:val="21"/>
              </w:rPr>
              <w:t>Рудольф Иеринг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И. полагал, что нельзя ограничиваться формальным оп</w:t>
              <w:softHyphen/>
              <w:t>ределением права как совокупности действующих в гос-ве принудительных норм, и писал о необходимости раскрыть содержа</w:t>
              <w:softHyphen/>
              <w:t>ние права. По его определению, "право есть система социальных целей, гарантируемых принуждением", "право есть совокупность жизненных условий об-ва в обширном смысле, обеспечиваемых внешним принуждением, т.е. гос-венной властью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Отход от формального определения права и попытка раскрыть его общ-ое содержание в учении И.а неразрывно свя</w:t>
              <w:softHyphen/>
              <w:t>заны с апологией отн-ний гр-нского об-ва. Он утверж</w:t>
              <w:softHyphen/>
              <w:t>дал, что частная соб-ть вытекает из природы чел-к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Если явления природы подчинены причинности, то причиной действий людей являются цели; движимый собственным интересом индивид стремится достигнуть частных целей, которые сводятся к общей цели и к общему интересу в товарообороте, основанном на эквиваленте, воздающем "каждому свое". Цели всех и каждого обес</w:t>
              <w:softHyphen/>
              <w:t>печиваются правом: "Цель — творец права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Социологические построения И.а сводились к рассужде</w:t>
              <w:softHyphen/>
              <w:t>нию, что все члены совр-ого ему об-ва солидарны в своих интересах и преследуют общие цели; соответственно и право он опре</w:t>
            </w:r>
            <w:r>
              <w:rPr>
                <w:color w:val="000000"/>
                <w:sz w:val="10"/>
              </w:rPr>
              <w:t>делял как выражение "всеобщих интересов", "осуществленное парт</w:t>
              <w:softHyphen/>
              <w:t>нерство индивида с об-вом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Право, по И.у, развивалось в кровавой борьбе классов и сословий, добивающихся закрепления в праве через закон-во своих интересов. Тезис о "кровавом" развитии права в смысле борьбы за право классов и сословий И. относит к прошлому. Совр-ую ему борьбу за право И. толковал только как защиту су</w:t>
              <w:softHyphen/>
              <w:t xml:space="preserve">ществующего права от нарушений, как отстаивание субъективного права отдельного индивида, нарушенного др-м лицом. </w:t>
            </w:r>
            <w:r>
              <w:rPr>
                <w:color w:val="000000"/>
                <w:sz w:val="10"/>
                <w:szCs w:val="22"/>
              </w:rPr>
              <w:t>Борьба за право — обязанность перед самим собой.</w:t>
            </w:r>
            <w:r>
              <w:rPr>
                <w:sz w:val="10"/>
                <w:szCs w:val="24"/>
              </w:rPr>
              <w:t xml:space="preserve"> </w:t>
              <w:br/>
            </w:r>
            <w:r>
              <w:rPr>
                <w:color w:val="000000"/>
                <w:sz w:val="10"/>
              </w:rPr>
              <w:t>И. — за сильную гос-венную власть. Одобрял пол-ку "железа и крови" Бисмарка. В пр-пе гос-во не ограничено им же издаваемыми законами; и в деспоти</w:t>
              <w:softHyphen/>
              <w:t>ческих гос-вах односторонне-обязательные (т.е. только для подданных) нормы образуют зачатки права, однако "право в пол</w:t>
              <w:softHyphen/>
              <w:t>ном смысле слова есть двусторонне-обязательная сила закона, под</w:t>
              <w:softHyphen/>
              <w:t>чинение самой гос-венной власти издаваемым ею законам"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2"/>
              </w:rPr>
              <w:t>Право,— "разумная пол-ка власти"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68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Д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стин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б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юриспруденции</w:t>
              <w:br/>
            </w:r>
            <w:r>
              <w:rPr>
                <w:color w:val="000000"/>
                <w:sz w:val="10"/>
                <w:szCs w:val="21"/>
              </w:rPr>
              <w:t>Одним из первых представителей юр. поз-ма был ученик Бентама, основатель аналитической школы Джон Ос</w:t>
              <w:softHyphen/>
              <w:t>тин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Термин "право", писал О., используется в самых разных смыслах для обозначения не только права, но и религиозных дог</w:t>
              <w:softHyphen/>
              <w:t>матов, правил морали, законов природы, это сущ-но мешает точному определению предмета юриспруденции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О. различает и разграничивает этику (область оценок, суж</w:t>
              <w:softHyphen/>
              <w:t>дений о добре, зле и др), науку о законотворчестве (представления о том, каким должно быть право) и собственно науку о праве, юрис</w:t>
              <w:softHyphen/>
              <w:t>пруденцию Последняя "имеет дело с законами, или правом в соб</w:t>
              <w:softHyphen/>
              <w:t>ственном смысле этого слова, без рассмотрения того, плохи они или хороши" В таком понимании право — приказ власти, обращенный к управляемому, обязательный для подчиненного под угрозой при</w:t>
              <w:softHyphen/>
              <w:t>менения санкции в случае невыполнения приказа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Развивая мысли Бентама, О. писал, что целью правитель</w:t>
              <w:softHyphen/>
              <w:t>ства является общее благо, а не свобода, поскольку в разных усло</w:t>
              <w:softHyphen/>
              <w:t>виях различны степень полезности свободы или степень ее ограни</w:t>
              <w:softHyphen/>
              <w:t>чений О. был приверженцем классического либерализма Но он утверждал, что суверенная власть ничем не связана, преграды ее деят-ти ставят только религия, мораль и согласие подданных, те привычка бол-ва подданных к повиновению данной влас</w:t>
              <w:softHyphen/>
              <w:t>ти Право — это "повеление суверена" Наилучшей формой права О считал кодексы, однако в отличие от Бентама он признавал частью права судебные прецеденты, поскольку реше</w:t>
              <w:softHyphen/>
              <w:t>ния судей (в Англии) получают нормативно-правовой характер с мол</w:t>
              <w:softHyphen/>
              <w:t>чаливого согласия суверена. Потребность в судебном правотворчестве, пояснял О., порождена существующей неполнотой статут</w:t>
              <w:softHyphen/>
              <w:t>ного права, которую желательно устранить кодификацие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озникновение юр. поз-ма связано с укрепле</w:t>
              <w:softHyphen/>
              <w:t>нием и совершенствованием правовой оболочки развивавшихся ка</w:t>
              <w:softHyphen/>
              <w:t>питалистических отн-ний В теоретическом плане юр. поз-м был основой формально-догматической юриспруденции с ее тонкой разработкой правовых форм товарообмена, беспробельности правового регулирования товарно-денежных и связанных с ними отн-ний, точности определений юридических ситуаций, процедур, способов и средств решения возможных споров, проблем законодательной техники Распространение юр. поз-ма в странах континентальной Европы обусловлено развитием капитализма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70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Бергбома</w:t>
              <w:br/>
            </w:r>
            <w:r>
              <w:rPr>
                <w:sz w:val="10"/>
                <w:szCs w:val="24"/>
              </w:rPr>
              <w:t>Юр.</w:t>
            </w:r>
            <w:r>
              <w:rPr>
                <w:color w:val="000000"/>
                <w:sz w:val="10"/>
              </w:rPr>
              <w:t xml:space="preserve"> поз-м получил наиболее широ</w:t>
              <w:softHyphen/>
              <w:t xml:space="preserve">кое обоснование в книге немецкого юр-та </w:t>
            </w:r>
            <w:r>
              <w:rPr>
                <w:i/>
                <w:iCs/>
                <w:color w:val="000000"/>
                <w:sz w:val="10"/>
              </w:rPr>
              <w:t xml:space="preserve">Карла Бергбома </w:t>
            </w:r>
            <w:r>
              <w:rPr>
                <w:color w:val="000000"/>
                <w:sz w:val="10"/>
              </w:rPr>
              <w:t>"Юрис</w:t>
              <w:softHyphen/>
              <w:t>пруденция и фил-фия права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Согласно теории Б.а наука должна изучать, а не оцени</w:t>
              <w:softHyphen/>
              <w:t>вать или требовать; она должна иметь дело только с реальными предметами и исследовать их методом опыта. Соответственно тео</w:t>
              <w:softHyphen/>
              <w:t>рия права должна заниматься только объективно существующим правом, основанным на правотворческих фактах, т.е. законодатель</w:t>
              <w:softHyphen/>
              <w:t>ной (и вообще правотворческой) деят-ти гос-в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Именно действующее, позитивное право обеспечивает порядок, гармонию и безопасность в гос-ве, создает прочный правопо</w:t>
              <w:softHyphen/>
              <w:t>рядок, стоящий над гр-нами, над властью, над гос-вом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оскольку ест-е право представляет собой не более чем предпол-е, нечто субъективное и фиктивное, оно, если его все</w:t>
              <w:softHyphen/>
              <w:t>рьез принимать за явление правового порядка, влечет за собой раз</w:t>
              <w:softHyphen/>
              <w:t>рушение правопорядка и анархию Нельзя решать возникающие на практике юридические дела исходя из ест--правовой докт</w:t>
              <w:softHyphen/>
              <w:t>рины, делящей право на ест-е и пол-ное.</w:t>
              <w:br/>
            </w:r>
            <w:r>
              <w:rPr>
                <w:color w:val="000000"/>
                <w:sz w:val="10"/>
                <w:szCs w:val="21"/>
              </w:rPr>
              <w:t>Вслед за главой английской аналитической школы Дж. Ости</w:t>
              <w:softHyphen/>
              <w:t>ном континентальный поз-м видел источник права в суверен</w:t>
              <w:softHyphen/>
              <w:t>ной власти, в гос-венной воле. Отсюда делались выводы о вер</w:t>
              <w:softHyphen/>
              <w:t>ховенстве закона, о подчинении судей закону. Юр. поз-м довел до совершенства разработку приемов толкования правовых норм, особенно приемов логических, грамматических, си</w:t>
              <w:softHyphen/>
              <w:t>стематических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Догма права, обоснованная юридическим поз-мом, имеет первостепенное значение для правоприменительной деят-ти, особенно в периоды относительно стабильного развития гр-нс</w:t>
              <w:softHyphen/>
              <w:t>кого об-в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И все же юр. поз-м не создал подлинной тео</w:t>
              <w:softHyphen/>
              <w:t>рии права. Юр. поз-м не мог дать ответа и на самый для него важный вопрос как обеспечить законность (правомерность) правотворческой деят-ти гос-ва, если само оно сила, творящая право?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ся теория юр. поз-ма базировалась на пред</w:t>
              <w:softHyphen/>
              <w:t>пол-и, что гос-во является правовым, однако это пред</w:t>
              <w:softHyphen/>
              <w:t>пол-е неоднократно опровергалось практикой ("лучше капля силы, чем мешок права"), а к обоснованию правового гос-ва могло вести лишь изучение "метаюридических" начал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Наконец, сколь ни велика заслуга юр. поз-ма в обосновании законности и правопорядка, проблема прав чел-ка была им отвергнута вместе с теорией ест-го права, а сам чел-к в праве и правопорядке признавался лишь "физическим лицом", наделенным "субъективными правами", выводимыми из текстов законов, а не из природы самого чел-к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72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Еллинека</w:t>
              <w:br/>
            </w:r>
            <w:r>
              <w:rPr>
                <w:color w:val="000000"/>
                <w:sz w:val="10"/>
              </w:rPr>
              <w:t>Своеобразную попытку соединить формально-догматическое понимание гос-ва и права с социологией предпринял немец</w:t>
              <w:softHyphen/>
              <w:t xml:space="preserve">кий ученый </w:t>
            </w:r>
            <w:r>
              <w:rPr>
                <w:i/>
                <w:iCs/>
                <w:color w:val="000000"/>
                <w:sz w:val="10"/>
              </w:rPr>
              <w:t>Георг Еллинек.</w:t>
            </w:r>
            <w:r>
              <w:rPr>
                <w:color w:val="000000"/>
                <w:sz w:val="10"/>
              </w:rPr>
              <w:t>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Е. различал соц-е учение о гос-ве и учение о гос-венном праве. Гос-во как соц-е явление представляет собой обладающее первичной господствующей властью союзное единство оседлых людей; правовое понятие того же гос-ва сводится к "корпорации" (юридическая личность, субъект права). В разных аспектах (в нормативном и в соц-м) изучается и право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Действующее право Е. определял в духе юр. поз-ма: "Право есть совокупность исходящих от внешнего авторитета, гарантированных внешними средствами норм взаимного отн-ния лиц друг к другу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Говоря о праве в соц-м аспекте, он замечал, что пол-ность права в конечном счете основана на средней, типической убежденности народа в том, что это есть право действующее. На такой основе построен весь правопорядок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 соц--психологическом плане истолковывается и гос-во, сводимое к соотн-ниям воль властвующих и подвласт</w:t>
              <w:softHyphen/>
              <w:t>ных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Е. пытался совместить юридическое по</w:t>
              <w:softHyphen/>
              <w:t>нятие гос-ва с понятиями социологии. Он готов признать, что в прошлом существовали классовые господства, основанные на привилегированном пол-ком пол-и части народа; но коль скоро теперь, рассуждал Е., нет замкнутых господствующих классов, гос-во является предста</w:t>
              <w:softHyphen/>
              <w:t>вителем общих интересов своего народ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Конц-я Е.а в ее программной части служила обосно</w:t>
              <w:softHyphen/>
              <w:t>ванию развития представительных учреждений парламентского типа в Германской империи и др-х странах; попытки соединить пра</w:t>
              <w:softHyphen/>
              <w:t>вовое и соц-е понятия гос-ва в какой-то мере предвос</w:t>
              <w:softHyphen/>
              <w:t>хищали свойственное неолиберализму понятие правового и соц-го гос-в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78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Б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Чичерин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  <w:br/>
            </w:r>
            <w:r>
              <w:rPr>
                <w:color w:val="000000"/>
                <w:sz w:val="10"/>
              </w:rPr>
              <w:t>Видным деятелем либерального движения в России был про</w:t>
              <w:softHyphen/>
              <w:t xml:space="preserve">фессор Московского университета Борис </w:t>
            </w:r>
            <w:r>
              <w:rPr>
                <w:i/>
                <w:iCs/>
                <w:color w:val="000000"/>
                <w:sz w:val="10"/>
              </w:rPr>
              <w:t>Николаевич Чичерин</w:t>
            </w:r>
            <w:r>
              <w:rPr>
                <w:color w:val="000000"/>
                <w:sz w:val="10"/>
              </w:rPr>
              <w:t>. "История пол-ких учений", "Соб-ть и гос-во" , "Фил-фия права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Большое место в трудах Ч.а уделялось свободе личнос</w:t>
              <w:softHyphen/>
              <w:t>ти. В понятии свободы Ч. различал две стороны — отрица</w:t>
              <w:softHyphen/>
              <w:t>тельную (незав-ть от чужой воли) и пол-ную (возмож</w:t>
              <w:softHyphen/>
              <w:t xml:space="preserve">ность действий по своему побуждению, а не по внешнему велению)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раво, по Ч.у, составляет неотъемлемую принадлежность всех обществ. По существу, право есть взаимное ограничение сво</w:t>
              <w:softHyphen/>
              <w:t>боды под общим законом, утверждал Ч.. Субъективное пра</w:t>
              <w:softHyphen/>
              <w:t>во — это законная свобода чел-ка что-либо делать или требовать; объективное право — закон (совокупность норм), определяющий сво</w:t>
              <w:softHyphen/>
              <w:t xml:space="preserve">боду и устанавливающий права и обязанности участников правоотн-ний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Сущность развития, считал Ч. вслед за Гегелем, состо</w:t>
              <w:softHyphen/>
              <w:t>ит в постепенном осуществлении внутренней свободы. С этих пози</w:t>
              <w:softHyphen/>
              <w:t>ций Ч. критически оценивал те доктрины гос-ва и пра</w:t>
              <w:softHyphen/>
              <w:t>ва, которые "совершенно поглощают личность в обществе" или низ</w:t>
              <w:softHyphen/>
              <w:t>водят чел-ка до степени простого средства для общ-ых целе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Необходимым проявлением свободы Ч. признавал соб-ть. Право соб-ти, по Ч.у, есть коренное юридическое начало, вытекающее из сво</w:t>
              <w:softHyphen/>
              <w:t>боды чел-ка и устанавливающее полновластие лица над вещью. Вторжение гос-ва в область соб-ти и стеснение права хозяина распоряжаться своим имуществом, утверждал Ч., всегда является злом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Из свободы как источника права проистекает и понятие дого</w:t>
              <w:softHyphen/>
              <w:t>вора как соглашения воль контрагентов. Анализируя институты частного права, ученый отстаивал неприкосновенность наследственного права, непоколебимость прав, приобретенных субъектами права. На гос-ве лежит обязанность охраны законных прав и интересов гр-н. Если гос-во, при изменившихся условиях, отменяет какие-либо права в области частного права, то оно обязано предос</w:t>
              <w:softHyphen/>
              <w:t>тавить чел-ку справедливое вознаграждение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 центре конц-и Ч.а — личность со своими правами и свободами. Вслед за Гегелем Ч. отмечал, что первой ступенью чел-кого общежития, ло</w:t>
              <w:softHyphen/>
              <w:t>гическим переходом от личного права к общ-ому является семья. Вторую — составляют церковь и гр-нское об-во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Через призму прав и свобод личности Ч. анализировал различные образы прав-я.Высшей стадией развития идеи гос-ва Ч. считал конституционную м-хию, в которой, как он утверждал, различ</w:t>
              <w:softHyphen/>
              <w:t xml:space="preserve">ные начала общежития приводятся к идеальному единству: </w:t>
              <w:br/>
              <w:t>В своих работах по вопросам гос-ва и права Ч. на</w:t>
              <w:softHyphen/>
              <w:t xml:space="preserve">стоятельно доказывал необходимость реформ пол-кой жизни в России. Он участвовал в подготовке реформ, однако его гласный призыв к ним на официальном собрании был истолкован как требование конституции, вызвал недовольство Александра </w:t>
            </w:r>
            <w:r>
              <w:rPr>
                <w:color w:val="000000"/>
                <w:sz w:val="10"/>
                <w:lang w:val="en-US"/>
              </w:rPr>
              <w:t>III</w:t>
            </w:r>
            <w:r>
              <w:rPr>
                <w:color w:val="000000"/>
                <w:sz w:val="10"/>
              </w:rPr>
              <w:t xml:space="preserve">, царскую опалу и отстранение Ч.а от гос-венной деят-ти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80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Н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оркунов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  <w:br/>
            </w:r>
            <w:r>
              <w:rPr>
                <w:color w:val="000000"/>
                <w:sz w:val="10"/>
              </w:rPr>
              <w:t>Видным ученым, теоретиком права и историком пра</w:t>
              <w:softHyphen/>
              <w:t>вовой мысли был профессор К</w:t>
            </w:r>
            <w:r>
              <w:rPr>
                <w:i/>
                <w:iCs/>
                <w:color w:val="000000"/>
                <w:sz w:val="10"/>
              </w:rPr>
              <w:t>оркунов Николай Михайлович.</w:t>
            </w:r>
            <w:r>
              <w:rPr>
                <w:color w:val="000000"/>
                <w:sz w:val="10"/>
              </w:rPr>
              <w:t xml:space="preserve"> Восприняв ряд идей Иеринга, К. отвергал данное Иерингом определение права как "защищенного интереса", утверждая, что право предполагает не отдельный интерес, а связь, отн-ние не менее чем двух лиц с встречными интересами.Право, по определению К.а, есть не просто защита ин</w:t>
              <w:softHyphen/>
              <w:t xml:space="preserve">тересов, но их разграничение. </w:t>
              <w:br/>
            </w:r>
            <w:r>
              <w:rPr>
                <w:color w:val="000000"/>
                <w:sz w:val="10"/>
                <w:szCs w:val="21"/>
              </w:rPr>
              <w:t xml:space="preserve"> Содержание общ-ой жизни составляют разнообразные интересы; чтобы определить границы осуществления сталкивающих</w:t>
              <w:softHyphen/>
              <w:t>ся интересов, право устанавливает права и обязанности субъектов общ-ых отн-ний и тем самым создает "важный порядок общ-ых отн-ний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К. отмечал, что гр-нское право разграничивает интересы частных лиц, уголовное право — интересы обвинителя и подсудимого, гр-нский процесс — истца и ответчика, гос-венное право — интересы всех участников гос-венного об</w:t>
              <w:softHyphen/>
              <w:t>щения от м-ха до подданного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Гос-во, по учению К.а, — не лицо, а юридическое отн-ние, в котором субъектами права являются все участники гос-венного общения, а объектом служит гос-венная власть как предмет пользования и распоряжения. Он возражал </w:t>
            </w:r>
            <w:r>
              <w:rPr>
                <w:color w:val="000000"/>
                <w:sz w:val="10"/>
              </w:rPr>
              <w:t>против формально-догматического подхода к гос-венной вла</w:t>
              <w:softHyphen/>
              <w:t>сти как к единой воле. Подобная конц-я, рассуждал К., не объясняет, чья воля осуществляется в отн-ниях между гос-венными органами, каждый из которых имеет свою волю. Гос-во может властвовать не обладая ни волей, ни сознанием сво</w:t>
              <w:softHyphen/>
              <w:t>ей силы. Важно только, чтобы люди сознавали свою зав-ть от гос-ва. "Гос-во есть общ-ый союз, представляющий собой самостоя</w:t>
              <w:softHyphen/>
              <w:t>тельное и признанное властвование над свободными людьми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Взаимное сдерживание органов власти, обеспечивающее свободу гр-н, достигается, по его мнению, не только обособлением раз</w:t>
              <w:softHyphen/>
              <w:t>ных функций гос-венной власти, но и вообще "совместностью властвования", которое находит проявление в трех формах: 1) в осу</w:t>
              <w:softHyphen/>
              <w:t>ществлении одной и той же функции несколькими независимыми друг от друга органами; 2) в распределении между несколькими органами различных, но взаимно обусловленных функций; 3) в осу</w:t>
            </w:r>
            <w:r>
              <w:rPr>
                <w:color w:val="000000"/>
                <w:sz w:val="10"/>
                <w:szCs w:val="21"/>
              </w:rPr>
              <w:t>ществлении различных функций одним органом, но различным по</w:t>
              <w:softHyphen/>
              <w:t xml:space="preserve">рядком, Эти формы могут образовывать всевозможные комбинации гос-венных органов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озведением пр-па разделения властей к более общему на</w:t>
              <w:softHyphen/>
              <w:t>чалу — совместного властвования, объясня</w:t>
              <w:softHyphen/>
              <w:t>ется признание за правительством самостоятельного права издавать общие юридические правила в административном порядке. Установ</w:t>
              <w:softHyphen/>
              <w:t>ление законов и правительственных распоряжений (указов) в Рос</w:t>
              <w:softHyphen/>
              <w:t>сийской империи служит лишь одним из проявлений совместного осуществления гос-венной власти. Взаимное сдерживание гос-венных органов выражается, по его мнению, в том, что ука</w:t>
              <w:softHyphen/>
              <w:t>зы имеют силу только при условии непротиворечия законам (зако</w:t>
              <w:softHyphen/>
              <w:t>ном К. считал веление верховной власти, состоявшееся при участии Гос-венного совета; все остальные общие правила, ис</w:t>
              <w:softHyphen/>
              <w:t>ходящие от м-ха, причисляются им к категории высочайших указов, издаваемых в порядке упр-я). Верховенство законов не может гарантироваться только депутатами либо министрами, не</w:t>
              <w:softHyphen/>
              <w:t>обходимо, утверждал К., чтобы суду принадлежало право проверять юридическую силу указов. Поэтому отделение законода</w:t>
              <w:softHyphen/>
              <w:t>тельной функции от правительственной возможно и в абсолютной м-хии, где оно подходит под третью форму совместного властво</w:t>
              <w:softHyphen/>
              <w:t>вания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82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Учени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Шершеневич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ос-в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е</w:t>
              <w:br/>
            </w:r>
            <w:r>
              <w:rPr>
                <w:color w:val="000000"/>
                <w:sz w:val="10"/>
                <w:szCs w:val="21"/>
              </w:rPr>
              <w:t xml:space="preserve">Теоретик права и гос-ва Габриэль </w:t>
            </w:r>
            <w:r>
              <w:rPr>
                <w:i/>
                <w:iCs/>
                <w:color w:val="000000"/>
                <w:sz w:val="10"/>
                <w:szCs w:val="21"/>
              </w:rPr>
              <w:t>Феликсович Шершеневич</w:t>
            </w:r>
            <w:r>
              <w:rPr>
                <w:color w:val="000000"/>
                <w:sz w:val="10"/>
                <w:szCs w:val="21"/>
              </w:rPr>
              <w:t>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Свое учение о праве и гос-ве Ш. создавал на основе юр. поз-м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2"/>
              </w:rPr>
              <w:t xml:space="preserve"> Понятие права включает в себя толь</w:t>
              <w:softHyphen/>
              <w:t>ко пол-ное, действующее право. Объективное право — со</w:t>
              <w:softHyphen/>
              <w:t>вокупность правовых норм, субъективное право — "возможность осу</w:t>
              <w:softHyphen/>
              <w:t xml:space="preserve">ществления своих интересов субъектом права". </w:t>
            </w:r>
            <w:r>
              <w:rPr>
                <w:color w:val="000000"/>
                <w:sz w:val="10"/>
              </w:rPr>
              <w:t>Ш. доказывал, что объективное и субъективное пра</w:t>
              <w:softHyphen/>
              <w:t>во — это не две стороны одного понятия, как утверждали Иеринг и др-е представители социологической юриспруденции, а самосто</w:t>
              <w:softHyphen/>
              <w:t>ятельные и совершенно различные понятия. Если субъективному праву всегда соответствует объективное право, то последнее может вполне существовать без субъективного права. Объективное право, по Ш.у, — основное понятие права, субъективное право — производное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К сущностным чертам права ученый относил следующие: 1) пра</w:t>
              <w:softHyphen/>
              <w:t>во предполагает поведение лица, 2) право обладает принудитель</w:t>
              <w:softHyphen/>
              <w:t>ным характером, 3) право всегда связано с гос-венной влас</w:t>
              <w:softHyphen/>
              <w:t>тью Эти неотъемлемые элементы права образуют представление о его понятии. Право, утверждал Ш., — это норма должно</w:t>
              <w:softHyphen/>
              <w:t>го поведения чел-ка, неисполнение которой влечет за собой при</w:t>
              <w:softHyphen/>
              <w:t>нуждение со стороны гос-венных органов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Особо жесткой критике Ш. подвергал возникшую в те годы конц-ю ест-го права с изменяющимся содержа</w:t>
              <w:softHyphen/>
              <w:t>нием..</w:t>
            </w:r>
            <w:r>
              <w:rPr>
                <w:sz w:val="10"/>
                <w:szCs w:val="24"/>
              </w:rPr>
              <w:br/>
              <w:t>Гос-во</w:t>
            </w:r>
            <w:r>
              <w:rPr>
                <w:color w:val="000000"/>
                <w:sz w:val="10"/>
                <w:szCs w:val="21"/>
              </w:rPr>
              <w:t xml:space="preserve"> является источником пра</w:t>
              <w:softHyphen/>
              <w:t>ва. Согласно его конц-и, гос-во есть явление первичное, а право — вторичное. На этом основании он выступал с критикой идеи правовой связанности гос-ва им же самим созданным правом, которой придерживались Еллинек, Дюги, Штаммлер и др-е тео</w:t>
              <w:softHyphen/>
              <w:t>ретики. Теория правового гос-ва, утверждал Ш., не имеет теоретического обоснования и практического значения.</w:t>
            </w:r>
            <w:r>
              <w:rPr>
                <w:sz w:val="10"/>
                <w:szCs w:val="24"/>
              </w:rPr>
              <w:br/>
              <w:t>Гос-во</w:t>
            </w:r>
            <w:r>
              <w:rPr>
                <w:color w:val="000000"/>
                <w:sz w:val="10"/>
                <w:szCs w:val="21"/>
              </w:rPr>
              <w:t xml:space="preserve"> и об-во оказывают взаимное влияние друг на друга. В пределах территории гос-ва существуют многочисленные и разнообразные общ-ые интересы: национальные, профессиональные, религиозные и др-е, которые могут объединять людей совсем независимо от гос-вен</w:t>
              <w:softHyphen/>
              <w:t>ного интереса и его пол-ки. Об-во может одобрять, поддер</w:t>
              <w:softHyphen/>
              <w:t>живать, относиться сочувственно к пол-кому режиму своего гос-ва, но может и воздействовать на пол-ку гос-ва через общ-ое мнение, выборы, референдум, отказ от уплаты налогов, восстания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Ш. выступал против отождествления понятий пра</w:t>
              <w:softHyphen/>
              <w:t>вового и конституционного гос-ва. По его мнению, правовое гос-во — это теоретическая конструкция, а конституционное гос-во — это средство для осуществления пол-ки реформ в цивилизованном обществ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84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сихологическая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школа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а</w:t>
              <w:br/>
            </w:r>
            <w:r>
              <w:rPr>
                <w:color w:val="000000"/>
                <w:sz w:val="10"/>
              </w:rPr>
              <w:t xml:space="preserve">Оригинальную психологическую теорию права выдвинул </w:t>
            </w:r>
            <w:r>
              <w:rPr>
                <w:i/>
                <w:iCs/>
                <w:color w:val="000000"/>
                <w:sz w:val="10"/>
              </w:rPr>
              <w:t>Лев Иосифович Петражицкий–</w:t>
            </w:r>
            <w:r>
              <w:rPr>
                <w:color w:val="000000"/>
                <w:sz w:val="10"/>
              </w:rPr>
              <w:t xml:space="preserve"> профессор юр. факультета Петербургского университета, депутат </w:t>
            </w:r>
            <w:r>
              <w:rPr>
                <w:color w:val="000000"/>
                <w:sz w:val="10"/>
                <w:lang w:val="en-US"/>
              </w:rPr>
              <w:t>I</w:t>
            </w:r>
            <w:r>
              <w:rPr>
                <w:color w:val="000000"/>
                <w:sz w:val="10"/>
              </w:rPr>
              <w:t xml:space="preserve"> Гос-венной думы от партии кадетов.</w:t>
            </w:r>
            <w:r>
              <w:rPr>
                <w:sz w:val="10"/>
                <w:szCs w:val="24"/>
              </w:rPr>
              <w:br/>
            </w:r>
            <w:r>
              <w:rPr>
                <w:sz w:val="10"/>
              </w:rPr>
              <w:t>П. исходил из того, что право коренится в психике индивида. Юр-т поступит ошибочно, утверждал он, если станет отыскивать правовой феномен "где-то в пространстве над или между людьми, в "соц-й среде" и т.п., между тем как этот феномен происходит у него самого, в голове, в его же психике, и только там". Интерпретация права с позиции психологии индивида, считал П., позволяет поставить юридическую науку на почву дос</w:t>
              <w:softHyphen/>
              <w:t>товерных знаний, полученных путем самонаблюдения либо наблюдений за поступками др-х лиц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Источником права, по убеждению теоретика, выступают эмо</w:t>
              <w:softHyphen/>
              <w:t>ции чел-ка.Эмоции служат главным побудительным элемен</w:t>
              <w:softHyphen/>
              <w:t>том психики. Именно они заставляют людей совершать поступки. П. различал два вида эмоций, определяющих отн-ния между людьми; моральные и правовые. Моральные эмоции яв</w:t>
              <w:softHyphen/>
              <w:t>ляются односторонними и связанными с осознанием чел-ком сво</w:t>
              <w:softHyphen/>
              <w:t>ей обязанности, или долга. Нормы морали — это внутренние импе</w:t>
              <w:softHyphen/>
              <w:t>ративы. Совершенно иное дело — право</w:t>
              <w:softHyphen/>
              <w:t>вые эмоции. Чувство долга (обязанности) сопровождается в них пред</w:t>
              <w:softHyphen/>
              <w:t>ставлением о правомочиях др-х лиц, и наоборот. Правовые эмоции являются дву</w:t>
              <w:softHyphen/>
              <w:t>сторонними, а возникающие из них правовые нормы носят атрибутив</w:t>
              <w:softHyphen/>
              <w:t>но-императивный (предоставительно-обязывающий) характер</w:t>
            </w:r>
            <w:r>
              <w:rPr>
                <w:sz w:val="10"/>
                <w:szCs w:val="24"/>
              </w:rPr>
              <w:br/>
            </w:r>
            <w:r>
              <w:rPr>
                <w:sz w:val="10"/>
              </w:rPr>
              <w:t>Теория П. безгранично расширяла понятие права. Он считал правовыми любые эмоциональные переживания, связан</w:t>
              <w:softHyphen/>
              <w:t xml:space="preserve">ные с представлениями о взаимных правах и обязанностях. П. относил к правовым нормам правила различных игр, в том числе детских, правила вежливости, этикета и т.п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. стремился най</w:t>
              <w:softHyphen/>
              <w:t>ти универсальную формулу права, которая охватывала бы различ</w:t>
              <w:softHyphen/>
              <w:t>ные типы правопонимания, известные истории (включая договоры с богом и дьяволом в правовых системах прошлого). Его конц-я явилась одной из первых попыток, теоретически во многом незре</w:t>
              <w:softHyphen/>
              <w:t>лой, проследить формирование юридических норм в правосознании.</w:t>
            </w:r>
            <w:r>
              <w:rPr>
                <w:sz w:val="10"/>
                <w:szCs w:val="24"/>
              </w:rPr>
              <w:br/>
            </w:r>
            <w:r>
              <w:rPr>
                <w:sz w:val="10"/>
              </w:rPr>
              <w:t>Учение П. пользовалось большой популярностью среди сторонников партии кадето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color w:val="000000"/>
                <w:sz w:val="10"/>
                <w:szCs w:val="21"/>
              </w:rPr>
            </w:pPr>
            <w:r>
              <w:rPr>
                <w:b/>
                <w:color w:val="000000"/>
                <w:sz w:val="10"/>
                <w:szCs w:val="21"/>
              </w:rPr>
              <w:t>86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згляды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леханова</w:t>
              <w:br/>
            </w:r>
            <w:r>
              <w:rPr>
                <w:color w:val="000000"/>
                <w:sz w:val="10"/>
              </w:rPr>
              <w:t xml:space="preserve">К центристам относился и </w:t>
            </w:r>
            <w:r>
              <w:rPr>
                <w:i/>
                <w:iCs/>
                <w:color w:val="000000"/>
                <w:sz w:val="10"/>
              </w:rPr>
              <w:t xml:space="preserve">Георгий Валентинович Плеханов </w:t>
            </w:r>
            <w:r>
              <w:rPr>
                <w:color w:val="000000"/>
                <w:sz w:val="10"/>
              </w:rPr>
              <w:t xml:space="preserve"> – один из основателей Российской социал-демократической рабочей партии, видный теоретик марксизма. Плеханов, как и многие др-е марксисты, считал социалистическую революцию возможной на той стадии развития капитализма, когда материальное производство достигнет высокого уровня и пролетариат соста</w:t>
              <w:softHyphen/>
              <w:t>вит большую часть населения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начале П. полагал, что власть пролетариата будет осуществляться посредством прямого народного закон-ва; потом он от этой мысли отказался, он был сторонником социализма, введенного не по принуж</w:t>
              <w:softHyphen/>
              <w:t>дению, а по решению и с согласия бол-ва народ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ри всей остроте полемики между оппортунистами и центри</w:t>
              <w:softHyphen/>
              <w:t>стами им были свойственны некоторые общие пол-ко-правовые иде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1. все они были сторонниками демократии, использо</w:t>
              <w:softHyphen/>
              <w:t>вания в интересах рабочего класса всеобщего избирательного пра</w:t>
              <w:softHyphen/>
              <w:t>ва, свободной борьбы партий на выборах, свобод слова, печати, со</w:t>
              <w:softHyphen/>
              <w:t>браний, полновластия представительных учреждений, а также раз</w:t>
              <w:softHyphen/>
              <w:t>вития соц-го закон-ва и активного вмешательства гос-ва в экономику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2.  им было свойственно отрицательное отн-ние к революционному экстремизму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Взаимные обвинения в отступлениях от марксизма усилились после октября 1917 г. После разгона Учредительного собрания Ка</w:t>
              <w:softHyphen/>
              <w:t>утский написал книгу "Диктатура пролетариата", содержащую рез</w:t>
              <w:softHyphen/>
              <w:t>кую критику пол-ки большевиков, противоречащей пр-пам демократии. Каутский утверж</w:t>
              <w:softHyphen/>
              <w:t>дал, что принудительное насаждение коммунизма порочит эту идею, ибо социализм — новый, прогрессивный общ-ый строй — не</w:t>
              <w:softHyphen/>
              <w:t xml:space="preserve">возможно ввести насильственно, вопреки воле бол-в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Большевики и социал-демократы — интернационалисты делали центристам </w:t>
            </w:r>
            <w:r>
              <w:rPr>
                <w:color w:val="000000"/>
                <w:sz w:val="10"/>
                <w:lang w:val="en-US"/>
              </w:rPr>
              <w:t>II</w:t>
            </w:r>
            <w:r>
              <w:rPr>
                <w:color w:val="000000"/>
                <w:sz w:val="10"/>
              </w:rPr>
              <w:t xml:space="preserve"> Интернационала тот упрек, что оппортунистическая позиция ряда социалистических депутатов побудила их, вопреки решениям </w:t>
            </w:r>
            <w:r>
              <w:rPr>
                <w:color w:val="000000"/>
                <w:sz w:val="10"/>
                <w:lang w:val="en-US"/>
              </w:rPr>
              <w:t>II</w:t>
            </w:r>
            <w:r>
              <w:rPr>
                <w:color w:val="000000"/>
                <w:sz w:val="10"/>
              </w:rPr>
              <w:t xml:space="preserve"> Интернационала, голосовать за военные кредиты в начале мировой войн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94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овая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теория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Г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ельзена</w:t>
              <w:br/>
            </w:r>
            <w:r>
              <w:rPr>
                <w:color w:val="000000"/>
                <w:sz w:val="10"/>
              </w:rPr>
              <w:t xml:space="preserve">Родоначальником и крупнейшим представителем нормативистской школы был австрийский юр-т Гене </w:t>
            </w:r>
            <w:r>
              <w:rPr>
                <w:i/>
                <w:iCs/>
                <w:color w:val="000000"/>
                <w:sz w:val="10"/>
              </w:rPr>
              <w:t>Келъзен</w:t>
            </w:r>
            <w:r>
              <w:rPr>
                <w:color w:val="000000"/>
                <w:sz w:val="10"/>
              </w:rPr>
              <w:t xml:space="preserve">.  Самая известная его работа — "Чистая теория права" </w:t>
            </w:r>
            <w:r>
              <w:rPr>
                <w:color w:val="000000"/>
                <w:sz w:val="10"/>
                <w:szCs w:val="21"/>
              </w:rPr>
              <w:t>Под чистой теорией права К. понимал доктрину, из ко</w:t>
              <w:softHyphen/>
              <w:t>торой устранены все элементы, чуждые юридической науке. Совр-ые юр-ты, писал он, обращаются к проблемам социологии и психологии, этики и пол-кой теории, пренебрегая изучением своего собственного предмета. К. был убежден, что юридичес</w:t>
              <w:softHyphen/>
              <w:t>кая наука призвана заниматься не социальными предпосылками или нравственными основаниями правовых установлений, как доказы</w:t>
              <w:softHyphen/>
              <w:t>вают приверженцы соответствующих конц-й, а специфически юридическим (нормативным) содержанием прав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 соответствии с этим учением нормативисты призывали ос</w:t>
              <w:softHyphen/>
              <w:t>вободить юриспруденцию от исследовательских приемов, заимство</w:t>
              <w:softHyphen/>
              <w:t xml:space="preserve">ванных из др-х областей познания. Чистота теории права предполагает также исключение из нее идеологических оценок. К. одним из первых поставил задачу деидеологизации правоведения, создания строго объективной науки о праве и гос-ве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К. определяет право как совокупность норм, осуществ</w:t>
              <w:softHyphen/>
              <w:t>ляемых в принудительном порядке (данное определение в конц-и используется для отличия права от др-х нормативных сис</w:t>
              <w:softHyphen/>
              <w:t>тем, таких, как религия и мораль)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По учению К.а, право старше гос-ва. Оно возникло еще в первобытную эпоху, когда об-во, разрешив индивидам совершать акты принуждения (например, акты мести) в одних слу</w:t>
              <w:softHyphen/>
              <w:t>чаях и запретив — в др-х, установило монополию на применение силы для обеспечения коллективной безопасности. Впоследствии правовое сооб-во перерастает в гос-во, где функции прину</w:t>
              <w:softHyphen/>
              <w:t>ждения осуществляются централизованным путем, т.е. специально созданными органами власти. С образованием таких органов децен</w:t>
              <w:softHyphen/>
              <w:t>трализованные способы принуждения сохраняются лишь за рамка</w:t>
              <w:softHyphen/>
              <w:t>ми гос-ва — в области международных отн-ний. Совр-ое ему право К. рассматривает как совокупность гос-венных правопорядков и децентрализованного международного прав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Источником единства правовой системы К. называет </w:t>
            </w:r>
            <w:r>
              <w:rPr>
                <w:i/>
                <w:iCs/>
                <w:color w:val="000000"/>
                <w:sz w:val="10"/>
                <w:szCs w:val="21"/>
              </w:rPr>
              <w:t>ос</w:t>
              <w:softHyphen/>
              <w:t>новную норму —</w:t>
            </w:r>
            <w:r>
              <w:rPr>
                <w:color w:val="000000"/>
                <w:sz w:val="10"/>
                <w:szCs w:val="21"/>
              </w:rPr>
              <w:t>понятие , которое дается нашим сознанием для обоснования всего гос-венного правопорядка в целом. Основная норма не</w:t>
              <w:softHyphen/>
              <w:t xml:space="preserve">посредственно связана с конституцией, принятой в гос-ве, и может быть представлена в виде следующего высказывания: "Должно вести себя так, как предписывает конституция". </w:t>
              <w:br/>
            </w:r>
            <w:r>
              <w:rPr>
                <w:color w:val="000000"/>
                <w:sz w:val="10"/>
              </w:rPr>
              <w:t xml:space="preserve"> Пол-кое учение К.а построено на отождествлении гос-ва и права. Как орг-я принуждения гос-во идентично правопорядку, считал родоначальник нормативизма. К. делил гос-ва на демократические и недемократические. Согласно его учению демо</w:t>
              <w:softHyphen/>
              <w:t>кратия не сводится к утверждению законов бол-вом голосов и формально-юридическим способам решения социальных конфлик</w:t>
              <w:softHyphen/>
              <w:t>тов. По своей сути демократия есть поиск компромисса: она пред</w:t>
              <w:softHyphen/>
              <w:t>полагает уважение к чужим взглядам и требует защиты интересов меньшинства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96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Солидаризм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Л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Дюги</w:t>
              <w:br/>
            </w:r>
            <w:r>
              <w:rPr>
                <w:color w:val="000000"/>
                <w:sz w:val="10"/>
              </w:rPr>
              <w:t xml:space="preserve">Идеи солидаризма получили значительное распространение в конце </w:t>
            </w:r>
            <w:r>
              <w:rPr>
                <w:color w:val="000000"/>
                <w:sz w:val="10"/>
                <w:lang w:val="en-US"/>
              </w:rPr>
              <w:t>XIX</w:t>
            </w:r>
            <w:r>
              <w:rPr>
                <w:color w:val="000000"/>
                <w:sz w:val="10"/>
              </w:rPr>
              <w:t xml:space="preserve"> — начале </w:t>
            </w:r>
            <w:r>
              <w:rPr>
                <w:color w:val="000000"/>
                <w:sz w:val="10"/>
                <w:lang w:val="en-US"/>
              </w:rPr>
              <w:t>XX</w:t>
            </w:r>
            <w:r>
              <w:rPr>
                <w:color w:val="000000"/>
                <w:sz w:val="10"/>
              </w:rPr>
              <w:t xml:space="preserve"> в. П</w:t>
            </w:r>
            <w:r>
              <w:rPr>
                <w:color w:val="000000"/>
                <w:sz w:val="10"/>
                <w:szCs w:val="21"/>
              </w:rPr>
              <w:t xml:space="preserve">рофессор юр. факультета в Бордо </w:t>
            </w:r>
            <w:r>
              <w:rPr>
                <w:i/>
                <w:iCs/>
                <w:color w:val="000000"/>
                <w:sz w:val="10"/>
                <w:szCs w:val="21"/>
              </w:rPr>
              <w:t>Леон Дюги в</w:t>
            </w:r>
            <w:r>
              <w:rPr>
                <w:color w:val="000000"/>
                <w:sz w:val="10"/>
                <w:szCs w:val="21"/>
              </w:rPr>
              <w:t xml:space="preserve"> книге "Гос-во, объективное право и пол-ный закон" пи</w:t>
              <w:softHyphen/>
              <w:t>сал, что основой об-ва является нерав-во людей, которое приводит к разделению об-ва на классы, каждый из которых выполняет соц- необходимую функцию. Этим обусловлена социальная солидарность, понимаемая как "факт взаимной зав-ти, соединяющей между собой, в силу общности потребностей и разделения труда, членов рода чел-кого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Свои идеи Д. противопоставил учению о классовой борьбе, которое называл "отвратительной доктриной". Д. тревожит революционный синдикализм, теоретики кото</w:t>
              <w:softHyphen/>
              <w:t>рого призывали к насильственным дей</w:t>
              <w:softHyphen/>
              <w:t>ствиям и всеобщей забастовке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о теории Д., предприниматели и капиталисты столь же необходимы об-ву, как и пролетарии. Всеобщая забастовка, зах</w:t>
              <w:softHyphen/>
              <w:t>ват рабочими фабрик и заводов, насилие по отн-нию к буржуа</w:t>
              <w:softHyphen/>
              <w:t>зии, к чему призывал революционный синдикализм, грозят об-ву разрушением 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 Д. писал, что устойчивый фундамент общ-ого здания образуют "группы, основывающиеся на общности интересов и тру</w:t>
              <w:softHyphen/>
              <w:t>да, профессиональные группы". В конечном счете, считал Д., возникнет федерация классов, организованных в синдикаты, отн-ния между которыми будут регулироваться соглашениями, ос</w:t>
              <w:softHyphen/>
              <w:t>нованными на взаимных уступках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 отличие от Конта, считавшего право пережитком теологичес</w:t>
              <w:softHyphen/>
              <w:t>кого этапа, Д. признает необходимость права в промышленном обществе. Социальную солидарность он считал не только фактом, но и нормой, имеющей юр. характер. Рас</w:t>
              <w:softHyphen/>
              <w:t>суждения Д. о замене понятия субъективных прав понятием со</w:t>
              <w:softHyphen/>
              <w:t>циальных функций и обязанностей более всего относились к част</w:t>
              <w:softHyphen/>
              <w:t>ной соб-ти, о социализации которой много говорилось в на</w:t>
              <w:softHyphen/>
              <w:t xml:space="preserve">чале </w:t>
            </w:r>
            <w:r>
              <w:rPr>
                <w:color w:val="000000"/>
                <w:sz w:val="10"/>
                <w:szCs w:val="21"/>
                <w:lang w:val="en-US"/>
              </w:rPr>
              <w:t>XX</w:t>
            </w:r>
            <w:r>
              <w:rPr>
                <w:color w:val="000000"/>
                <w:sz w:val="10"/>
                <w:szCs w:val="21"/>
              </w:rPr>
              <w:t xml:space="preserve"> в, причем эту социализацию Д. связывал с развитием закон-ва о </w:t>
            </w:r>
            <w:r>
              <w:rPr>
                <w:i/>
                <w:iCs/>
                <w:color w:val="000000"/>
                <w:sz w:val="10"/>
                <w:szCs w:val="21"/>
              </w:rPr>
              <w:t xml:space="preserve">праве </w:t>
            </w:r>
            <w:r>
              <w:rPr>
                <w:color w:val="000000"/>
                <w:sz w:val="10"/>
                <w:szCs w:val="21"/>
              </w:rPr>
              <w:t>соб-ти, что не было свойственно социологии Конта. По существу, право и договоры синдикатов, обес</w:t>
              <w:softHyphen/>
              <w:t>печенные равной охраной законом, в конц-и Д. заменяли "позитивную религию" основателя социологии. Получилось так, что, широко используя идеи и терминологию Конта, Д. нередко вкла</w:t>
              <w:softHyphen/>
              <w:t>дывает в социологические термины и понятия юридическое содер</w:t>
              <w:softHyphen/>
              <w:t xml:space="preserve">жание, а это чуждо учению Конта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Д. считал индивидуальную трудовую деят-ть основой промышленного об-ва Д.– сторонник свободы предпринимательства и частной инициативы.</w:t>
            </w:r>
            <w:r>
              <w:rPr>
                <w:sz w:val="10"/>
                <w:szCs w:val="24"/>
              </w:rPr>
              <w:br/>
              <w:t>С</w:t>
            </w:r>
            <w:r>
              <w:rPr>
                <w:color w:val="000000"/>
                <w:sz w:val="10"/>
                <w:szCs w:val="21"/>
              </w:rPr>
              <w:t xml:space="preserve"> точки зрения теории Д., правовые нормы о свободах совести, вероисповеданий, мысли, печати и др-х вполне соответствуют норме соц-й солидарности уже по той причине, что посягательства на эти и иные индивидуальные свободы в свое время порождали религиозные войны, якобинский террор и иные общ-ые бедствия. В центре внимания Д. — не традиционные свободы личности (их полезность бесспорна), а связь людей и их солидарность в разделении общ-ого труда. </w:t>
            </w:r>
            <w:r>
              <w:rPr>
                <w:sz w:val="10"/>
                <w:szCs w:val="24"/>
              </w:rPr>
              <w:br/>
              <w:t>О</w:t>
            </w:r>
            <w:r>
              <w:rPr>
                <w:color w:val="000000"/>
                <w:sz w:val="10"/>
                <w:szCs w:val="21"/>
              </w:rPr>
              <w:t>бъединения, союзы и ассоциации Д. называл самым выдающимся фактом совр-ости. Защите индивидов и их объединений от гос-венной вла</w:t>
              <w:softHyphen/>
              <w:t>сти Д. уделял особое внимание. Он протестует против взгляда на гос-во как на всеохватывающую систему власти, возвышаю</w:t>
              <w:softHyphen/>
              <w:t>щуюся над об-вом и управляющую им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98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онц-я</w:t>
            </w:r>
            <w:r>
              <w:rPr>
                <w:color w:val="000000"/>
                <w:sz w:val="10"/>
                <w:szCs w:val="21"/>
              </w:rPr>
              <w:t xml:space="preserve"> «</w:t>
            </w:r>
            <w:r>
              <w:rPr>
                <w:b/>
                <w:color w:val="000000"/>
                <w:sz w:val="10"/>
                <w:szCs w:val="21"/>
              </w:rPr>
              <w:t>свободного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а</w:t>
            </w:r>
            <w:r>
              <w:rPr>
                <w:color w:val="000000"/>
                <w:sz w:val="10"/>
                <w:szCs w:val="21"/>
              </w:rPr>
              <w:t xml:space="preserve">» </w:t>
            </w:r>
            <w:r>
              <w:rPr>
                <w:b/>
                <w:color w:val="000000"/>
                <w:sz w:val="10"/>
                <w:szCs w:val="21"/>
              </w:rPr>
              <w:t>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Эрлиха</w:t>
              <w:br/>
            </w:r>
            <w:r>
              <w:rPr>
                <w:color w:val="000000"/>
                <w:sz w:val="10"/>
              </w:rPr>
              <w:t>Видным представителем школы "свободного права" был авст</w:t>
              <w:softHyphen/>
              <w:t xml:space="preserve">рийский профессор </w:t>
            </w:r>
            <w:r>
              <w:rPr>
                <w:i/>
                <w:iCs/>
                <w:color w:val="000000"/>
                <w:sz w:val="10"/>
              </w:rPr>
              <w:t xml:space="preserve">Евгений Эрлих. </w:t>
            </w:r>
            <w:r>
              <w:rPr>
                <w:color w:val="000000"/>
                <w:sz w:val="10"/>
              </w:rPr>
              <w:t>Наиболее значительное его про</w:t>
              <w:softHyphen/>
              <w:t>изведение — "Основы социологии права" . Критикуя юр. поз-м, Эрлих призывал исследовать "живое право": "Лишь то, что входит в жизнь, становится живой нормой, все ос</w:t>
              <w:softHyphen/>
              <w:t>тальное — лишь голое учение, норма решения, догма или теория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раво, по его конц-и существует и развивается прежде всего как орг-онные нормы союзов, из которых состоит об-во (семьи, производственные объединения, корпорации, това</w:t>
              <w:softHyphen/>
              <w:t>рищества, хозяйственные союзы и др.). Право, прежде всего, есть орг-я.</w:t>
            </w:r>
            <w:r>
              <w:rPr>
                <w:sz w:val="10"/>
                <w:szCs w:val="24"/>
              </w:rPr>
              <w:t xml:space="preserve"> </w:t>
              <w:br/>
            </w:r>
            <w:r>
              <w:rPr>
                <w:color w:val="000000"/>
                <w:sz w:val="10"/>
              </w:rPr>
              <w:t>Орг-онные нормы складываются в обществе сами собой, вытекают из торговли, обычаев, уставных пол-й различных орг-й; эти нормы образуют, по его учению, право первого порядка,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Для охраны права первого порядка и регулирования спорных отн-ний существуют "нормы решений", образующие право вто</w:t>
              <w:softHyphen/>
              <w:t>рого порядка; эти нормы создаются деят-тью гос-ва и юр-тов. К праву второго порядка относятся уголовное, процессу</w:t>
              <w:softHyphen/>
              <w:t>альное, полицейское право, которые не регулируют жизнь, а долж</w:t>
              <w:softHyphen/>
              <w:t>ны лишь поддерживать орг-онные нормы. Результатом вза</w:t>
              <w:softHyphen/>
              <w:t>имодействия общ-ого права, права юр-тов и гос-вен</w:t>
              <w:softHyphen/>
              <w:t xml:space="preserve">ного права является "живое право", которое не установлено в правовых пол-ях, но господствует в жизни. </w:t>
              <w:br/>
              <w:t>Закон, по Эрлиху, не столько право, сколько один из способов обеспечения права, применение закона должно быть подчинено толь</w:t>
              <w:softHyphen/>
              <w:t>ко этой цели, и к тому же главным способом сущ-я "права решений" (второй слой права) является свободное нахождение права судьями, рассматривающими конкретные дела.В правосудии решающая роль принадлежит не "мертвым параграфам закона", а свободному слову квалифицированных юр-то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104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Неолиберализм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онсерватизм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  <w:lang w:val="en-US"/>
              </w:rPr>
              <w:t>XX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еке</w:t>
              <w:br/>
            </w:r>
            <w:r>
              <w:rPr>
                <w:color w:val="000000"/>
                <w:sz w:val="10"/>
              </w:rPr>
              <w:t>Неолибералы привержены идеям расширения гос-венного воздействия на общ-ые процессы для достижения бескризисного и стабильного развития про</w:t>
              <w:softHyphen/>
              <w:t>изводства.</w:t>
            </w:r>
            <w:r>
              <w:rPr>
                <w:sz w:val="10"/>
              </w:rPr>
              <w:br/>
            </w:r>
            <w:r>
              <w:rPr>
                <w:color w:val="000000"/>
                <w:sz w:val="10"/>
              </w:rPr>
              <w:t>Ведущим течением в Н.е первой половины и се</w:t>
              <w:softHyphen/>
              <w:t xml:space="preserve">редины </w:t>
            </w:r>
            <w:r>
              <w:rPr>
                <w:color w:val="000000"/>
                <w:sz w:val="10"/>
                <w:lang w:val="en-US"/>
              </w:rPr>
              <w:t>XX</w:t>
            </w:r>
            <w:r>
              <w:rPr>
                <w:color w:val="000000"/>
                <w:sz w:val="10"/>
              </w:rPr>
              <w:t xml:space="preserve"> в. выступало кейнсианство. Его основателем был англий</w:t>
              <w:softHyphen/>
              <w:t xml:space="preserve">ский экономист </w:t>
            </w:r>
            <w:r>
              <w:rPr>
                <w:i/>
                <w:iCs/>
                <w:color w:val="000000"/>
                <w:sz w:val="10"/>
              </w:rPr>
              <w:t xml:space="preserve">Джон Мейнард Кейнс </w:t>
            </w:r>
            <w:r>
              <w:rPr>
                <w:color w:val="000000"/>
                <w:sz w:val="10"/>
              </w:rPr>
              <w:t>(1883—1946), книга "Общая теория заня</w:t>
              <w:softHyphen/>
              <w:t>тости, процента и денег".</w:t>
            </w:r>
            <w:r>
              <w:rPr>
                <w:sz w:val="10"/>
              </w:rPr>
              <w:br/>
            </w:r>
            <w:r>
              <w:rPr>
                <w:color w:val="000000"/>
                <w:sz w:val="10"/>
              </w:rPr>
              <w:t>В противоположность марксистам, воспринимавшим события тех лет как подтверждение ленинской теории загнивающего капитализма, Кейнс доказывал, что рыночная экономика отнюдь не утратила способности к динамичному развитию. Охвативший ее кри</w:t>
              <w:softHyphen/>
              <w:t>зис — явление временного порядка. Депрессию породили не внут</w:t>
              <w:softHyphen/>
              <w:t>ренние пороки капитализма, а отн-ния свободной конкуренции, при которых в наиболее выгодном пол-и оказываются бирже</w:t>
              <w:softHyphen/>
              <w:t>вые спекулянты и рантье, не заинтересованные в расширении про</w:t>
              <w:softHyphen/>
              <w:t>изводства. Аккумуляция богатства в их руках приводит к сверты</w:t>
              <w:softHyphen/>
              <w:t xml:space="preserve">ванию инвестиций, спаду предпринимательской активности, что в свою очередь вызывает рост безработицы и обострение социальных конфликтов. </w:t>
            </w:r>
            <w:r>
              <w:rPr>
                <w:sz w:val="10"/>
              </w:rPr>
              <w:br/>
            </w:r>
            <w:r>
              <w:rPr>
                <w:color w:val="000000"/>
                <w:sz w:val="10"/>
              </w:rPr>
              <w:t>Для этого необходимо прежде всего покончить с режимом сво</w:t>
              <w:softHyphen/>
              <w:t>бодного предпринимательства. Гос-во должно понизить ставки процентов на капитал, обложить спекулятивные сделки высокими налогами и, собрав таким образом необходимые средства, направить их на развитие производства и решение социальных проблем.</w:t>
            </w:r>
            <w:r>
              <w:rPr>
                <w:sz w:val="10"/>
              </w:rPr>
              <w:br/>
            </w:r>
            <w:r>
              <w:rPr>
                <w:i/>
                <w:iCs/>
                <w:color w:val="000000"/>
                <w:sz w:val="10"/>
              </w:rPr>
              <w:t xml:space="preserve">Совр-ые консерваторы </w:t>
            </w:r>
            <w:r>
              <w:rPr>
                <w:color w:val="000000"/>
                <w:sz w:val="10"/>
              </w:rPr>
              <w:t>(Ф. фон Хайек, М. Фрид</w:t>
              <w:softHyphen/>
              <w:t>ман) выступают в защиту свободного предпринимательства. Не отвергая эк-ой деят-ти гос-ва полностью, консерваторы выдвигают проекты ее огра</w:t>
              <w:softHyphen/>
              <w:t>ничения в интересах частного капитала. Роль гос-венной вла</w:t>
              <w:softHyphen/>
              <w:t>сти в экономике они стремятся свести к регулированию рынка.</w:t>
            </w:r>
            <w:r>
              <w:rPr>
                <w:sz w:val="10"/>
              </w:rPr>
              <w:br/>
            </w:r>
            <w:r>
              <w:rPr>
                <w:color w:val="000000"/>
                <w:sz w:val="10"/>
              </w:rPr>
              <w:t xml:space="preserve"> Рыночная экономика, согласно Хайеку, представляет собой сложный спонтанный порядок, в рамках которого поступки одних индивидов координируются с поступками др-х посредством ме</w:t>
              <w:softHyphen/>
              <w:t>ханизма цен. Последние выступают в качестве своеобразных сигна</w:t>
              <w:softHyphen/>
              <w:t>лов, позволяющих передавать информацию (о предложении това</w:t>
            </w:r>
            <w:r>
              <w:rPr>
                <w:color w:val="000000"/>
                <w:sz w:val="10"/>
                <w:szCs w:val="21"/>
              </w:rPr>
              <w:t>ров, запросах потребителей и т.п.). Для достижения по</w:t>
              <w:softHyphen/>
              <w:t>ставленных целей каждый индивид накапливает массу сведений, необходимых ему в конкретных условиях места и времени. Полной информацией о происходящих событиях и процессах обладает по</w:t>
              <w:softHyphen/>
              <w:t>этому только об-во в целом, вся совокупность его членов. Отсю</w:t>
              <w:softHyphen/>
              <w:t>да делался вывод, что в совр-ом обществе нет и не может быть какого-либо центра, способного направлять деят-ть огромного множества людей. Частное предпринимательство рассматривалось фил-фом как "единственная система, позволяющая обеспечить наиболее оптимальное использование знаний, рассеянных в общ-ом организме".</w:t>
            </w:r>
            <w:r>
              <w:rPr>
                <w:sz w:val="10"/>
              </w:rPr>
              <w:br/>
            </w:r>
            <w:r>
              <w:rPr>
                <w:color w:val="000000"/>
                <w:sz w:val="10"/>
                <w:szCs w:val="21"/>
              </w:rPr>
              <w:t>Социальная конц-я Хайека, по его собственному признанию, была направлена против любых форм гос-венного регулиро</w:t>
              <w:softHyphen/>
              <w:t>вания рынка, и в первую очередь против кейнсианства. Вмешатель</w:t>
              <w:softHyphen/>
              <w:t>ство гос-ва в экономику ограничивает свободу индивидов и неизбежно приводит к дезорг-и их деят-ти (именно этим Хайек объяснял причины эк-ой депрессии конца 20-х — начала 30-х гг.)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0"/>
                <w:szCs w:val="24"/>
              </w:rPr>
            </w:pPr>
            <w:r>
              <w:rPr>
                <w:b/>
                <w:color w:val="000000"/>
                <w:sz w:val="10"/>
                <w:szCs w:val="21"/>
              </w:rPr>
              <w:t>107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Неотомистская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теория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рава</w:t>
              <w:br/>
            </w:r>
            <w:r>
              <w:rPr>
                <w:color w:val="000000"/>
                <w:sz w:val="10"/>
              </w:rPr>
              <w:t>Виднейший представитель совр-ого томизма — французс</w:t>
              <w:softHyphen/>
              <w:t xml:space="preserve">кий фил-ф и общ-ый деятель </w:t>
            </w:r>
            <w:r>
              <w:rPr>
                <w:i/>
                <w:iCs/>
                <w:color w:val="000000"/>
                <w:sz w:val="10"/>
              </w:rPr>
              <w:t>Жак Маритен</w:t>
            </w:r>
            <w:r>
              <w:rPr>
                <w:color w:val="000000"/>
                <w:sz w:val="10"/>
              </w:rPr>
              <w:t xml:space="preserve">. 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Конц-я М.а, как и конц-я др-х последователей неотомизма, построена на соединении традиционных для религиоз</w:t>
              <w:softHyphen/>
              <w:t>ной фил-фии представлений о божественном происхождении гос-ва и права с пол-ями совр-ой науки, пр-пами историзма, идеями развития культуры и соц-й обусловленно</w:t>
              <w:softHyphen/>
              <w:t>сти пол-ки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Источником ест-го закона, согласно конц-и М.а, является бог, который обладает абсолютным суверенитетом над своими созданиями и не несет перед ними моральных обязанностей. М. определял ест-ый закон как установленные боже</w:t>
              <w:softHyphen/>
              <w:t>ственным разумом "универсальные нормы права и долга". Бог — первый пр-п ест-го права. Чел-к же имеет ест-ые права и способен осознать их в силу своей сопричастности бо</w:t>
              <w:softHyphen/>
              <w:t>жественному разуму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Признавая сущ-е вечного и неизменного закона, М. считал, что ест-е право раскрывается людям посте</w:t>
              <w:softHyphen/>
              <w:t>пенно, по мере развития культуры и приближения чел-ка к богу. Каждая эпоха, полагал он, имеет свой "ист-и конкретный идеал". В связи с этим М. оценивал как бесплодные попытки составить полный каталог ест-ых прав индивида на все вре</w:t>
              <w:softHyphen/>
              <w:t>мена. "Декларация прав чел-ка никогда не будет исчерпывающей и окончательной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>М. предложил собственную клас-ю прав чел-ка, разделив их на три вида.</w:t>
            </w:r>
            <w:r>
              <w:rPr>
                <w:sz w:val="10"/>
                <w:szCs w:val="24"/>
              </w:rPr>
              <w:br/>
            </w:r>
            <w:r>
              <w:rPr>
                <w:i/>
                <w:iCs/>
                <w:color w:val="000000"/>
                <w:sz w:val="10"/>
              </w:rPr>
              <w:t xml:space="preserve">Фундаментальные права </w:t>
            </w:r>
            <w:r>
              <w:rPr>
                <w:color w:val="000000"/>
                <w:sz w:val="10"/>
              </w:rPr>
              <w:t>личности (чел-ка как такового) включают в себя: право на жизнь и личную свободу, право вступать в брак, право частной соб-ти, право на стремление к счас</w:t>
              <w:softHyphen/>
              <w:t>тью и др. Эти права являются ест-ыми в строгом значении слова.</w:t>
            </w:r>
            <w:r>
              <w:rPr>
                <w:sz w:val="10"/>
                <w:szCs w:val="24"/>
              </w:rPr>
              <w:br/>
            </w:r>
            <w:r>
              <w:rPr>
                <w:i/>
                <w:iCs/>
                <w:color w:val="000000"/>
                <w:sz w:val="10"/>
              </w:rPr>
              <w:t xml:space="preserve">Пол-кие права </w:t>
            </w:r>
            <w:r>
              <w:rPr>
                <w:color w:val="000000"/>
                <w:sz w:val="10"/>
              </w:rPr>
              <w:t>(или права гр-нина) определяются закон-вом страны, однако косвенно они зависят от ест-го права и образуют его продолжение, ибо установления гос-венной власти становятся законом лишь в силу их соот</w:t>
              <w:softHyphen/>
              <w:t>ветствия ест-му праву. К пол-ким правам М. относит: право народа ус</w:t>
              <w:softHyphen/>
              <w:t>танавливать конституцию гос-ва и определять форму прав-я, право гр-н на активное участие в пол-кой жизни, в том числе в выборах, право объединения в пол-кие партии, свободу высказываний и дискуссий, рав-во гр-н перед за</w:t>
              <w:softHyphen/>
              <w:t>коном и судом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</w:rPr>
              <w:t xml:space="preserve">Наконец, </w:t>
            </w:r>
            <w:r>
              <w:rPr>
                <w:i/>
                <w:iCs/>
                <w:color w:val="000000"/>
                <w:sz w:val="10"/>
              </w:rPr>
              <w:t xml:space="preserve">социальные права </w:t>
            </w:r>
            <w:r>
              <w:rPr>
                <w:color w:val="000000"/>
                <w:sz w:val="10"/>
              </w:rPr>
              <w:t>чел-ка (права трудящегося) ох</w:t>
              <w:softHyphen/>
              <w:t>ватывают: право на труд, право объединения в профсоюзы, право на справедливую заработную плату, право на соц-е обеспече</w:t>
              <w:softHyphen/>
              <w:t>ние в случае безработицы или болезни, по старости и т.п. Признание со</w:t>
              <w:softHyphen/>
              <w:t>циальных прав личности наряду с правом частной соб-ти позволяет, считал М., избежать пороков как капитализма, так и социализма.</w:t>
            </w:r>
          </w:p>
        </w:tc>
      </w:tr>
      <w:tr>
        <w:trPr>
          <w:trHeight w:val="74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0"/>
              </w:rPr>
            </w:pPr>
            <w:r>
              <w:rPr>
                <w:b/>
                <w:color w:val="000000"/>
                <w:sz w:val="10"/>
                <w:szCs w:val="21"/>
              </w:rPr>
              <w:t>111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Пол-к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правовы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де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национально</w:t>
            </w:r>
            <w:r>
              <w:rPr>
                <w:color w:val="000000"/>
                <w:sz w:val="10"/>
                <w:szCs w:val="21"/>
              </w:rPr>
              <w:t>-</w:t>
            </w:r>
            <w:r>
              <w:rPr>
                <w:b/>
                <w:color w:val="000000"/>
                <w:sz w:val="10"/>
                <w:szCs w:val="21"/>
              </w:rPr>
              <w:t>освободительных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движений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в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Китае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</w:t>
            </w:r>
            <w:r>
              <w:rPr>
                <w:color w:val="000000"/>
                <w:sz w:val="10"/>
                <w:szCs w:val="21"/>
              </w:rPr>
              <w:t xml:space="preserve"> </w:t>
            </w:r>
            <w:r>
              <w:rPr>
                <w:b/>
                <w:color w:val="000000"/>
                <w:sz w:val="10"/>
                <w:szCs w:val="21"/>
              </w:rPr>
              <w:t>Индии</w:t>
              <w:br/>
            </w:r>
            <w:r>
              <w:rPr>
                <w:color w:val="000000"/>
                <w:sz w:val="10"/>
                <w:szCs w:val="21"/>
              </w:rPr>
              <w:t>Теория демократического социализма в свое время не только стала значительным явлением в пол-кой идеологии бол-ва развитых стран мира, но и повлияла на ряд стран, освободив</w:t>
              <w:softHyphen/>
              <w:t>шихся после Второй мировой войны от колониальной зав-ти, где близкими к ней оказались разного рода теории "национального социализма": "индийский образец социалистического об-ва", "индонезийский социализм", "бирманский путь к социализму", "исламский социализм". Наиболее характе</w:t>
              <w:softHyphen/>
              <w:t>рен пример воздействия демократического социализма на идеи "ин</w:t>
              <w:softHyphen/>
              <w:t>дийского образца социалистического об-ва"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Индийский национальный конгресс (ИНК), возглавлявший на</w:t>
              <w:softHyphen/>
              <w:t>ционально-освободительное движение в Индии, после провозглаше</w:t>
              <w:softHyphen/>
              <w:t>ния незав-ти страны, продолжая ориентироваться на соц--пол-кие взгляды Ганди, отходит от некоторых их крайно</w:t>
              <w:softHyphen/>
              <w:t>стей (возврат к патриархальному образу жизни, "ненасильственная власть") и пытается совместить гандизм с идеологией демократи</w:t>
              <w:softHyphen/>
              <w:t>ческого социализма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>В резолюции ИНК "Демократия и социализм" поставлена за</w:t>
              <w:softHyphen/>
              <w:t>дача построения в Индии социализма демократическим путем. Сами понятия "демократия" и "социализм", по мнению авторов резолю</w:t>
              <w:softHyphen/>
              <w:t>ции, динамичны и будут изменяться, поэтому им "нельзя дать ни</w:t>
              <w:softHyphen/>
              <w:t>какого окончательного определения" — само развитие страны по</w:t>
              <w:softHyphen/>
              <w:t>кажет, к какой демократии и к какому социализму придет Индия. В настоящее время возможно лишь общее представление о них. Де</w:t>
              <w:softHyphen/>
              <w:t>мократическое социалистическое об-во в Индии будет об-вом, где исчезнет бедность и установятся рав-во и равные возмож</w:t>
              <w:softHyphen/>
              <w:t>ности для всех. "Методы производства" в этом обществе должны на</w:t>
              <w:softHyphen/>
              <w:t>ходиться под контролем гос-ва, но не должны принадлежать ему все. Такая смешанная экономика, контролируемая гос-вом, будет функционировать на благо всех членов об-ва, а не отдель</w:t>
              <w:softHyphen/>
              <w:t>ных его групп, что приведет к последовательным изменениям мыш</w:t>
              <w:softHyphen/>
              <w:t>ления людей, утверждению в их сознании социалистических идеа</w:t>
              <w:softHyphen/>
              <w:t>лов, связанных с нравственными традициями индийского мировоз</w:t>
              <w:softHyphen/>
              <w:t>зрения.</w:t>
            </w:r>
            <w:r>
              <w:rPr>
                <w:sz w:val="10"/>
                <w:szCs w:val="24"/>
              </w:rPr>
              <w:br/>
            </w:r>
            <w:r>
              <w:rPr>
                <w:color w:val="000000"/>
                <w:sz w:val="10"/>
                <w:szCs w:val="21"/>
              </w:rPr>
              <w:t xml:space="preserve"> Но нужно иметь в виду, что в последние годы в идеологии ИНК акцент со слова "социализм" все больше перемещается на слово "демократический" и даже "гандийский"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0"/>
        </w:rPr>
      </w:pPr>
      <w:r>
        <w:rPr>
          <w:sz w:val="10"/>
        </w:rPr>
      </w:r>
    </w:p>
    <w:sectPr>
      <w:type w:val="nextPage"/>
      <w:pgSz w:w="11169" w:h="16100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eastAsia="MS Mincho;ＭＳ 明朝" w:cs="Arial"/>
      <w:b/>
      <w:sz w:val="1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0"/>
    </w:rPr>
  </w:style>
  <w:style w:type="paragraph" w:styleId="Style12">
    <w:name w:val="Блок-схема"/>
    <w:basedOn w:val="Normal"/>
    <w:qFormat/>
    <w:pPr/>
    <w:rPr>
      <w:rFonts w:ascii="Arial" w:hAnsi="Arial" w:cs="Arial"/>
      <w:b/>
      <w:sz w:val="20"/>
    </w:rPr>
  </w:style>
  <w:style w:type="paragraph" w:styleId="1">
    <w:name w:val="Блок-схема1"/>
    <w:basedOn w:val="Style12"/>
    <w:qFormat/>
    <w:pPr>
      <w:suppressAutoHyphens w:val="true"/>
      <w:jc w:val="center"/>
    </w:pPr>
    <w:rPr>
      <w:b w:val="false"/>
      <w:sz w:val="16"/>
    </w:rPr>
  </w:style>
  <w:style w:type="paragraph" w:styleId="Style13">
    <w:name w:val="Заголовок аннотации"/>
    <w:basedOn w:val="Heading1"/>
    <w:qFormat/>
    <w:pPr>
      <w:numPr>
        <w:ilvl w:val="0"/>
        <w:numId w:val="0"/>
      </w:numPr>
      <w:ind w:firstLine="113"/>
      <w:outlineLvl w:val="9"/>
    </w:pPr>
    <w:rPr>
      <w:i/>
      <w:u w:val="none"/>
    </w:rPr>
  </w:style>
  <w:style w:type="paragraph" w:styleId="2">
    <w:name w:val="Блок-схема2"/>
    <w:basedOn w:val="1"/>
    <w:qFormat/>
    <w:pPr>
      <w:jc w:val="left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08:00Z</dcterms:created>
  <dc:creator>Егоров</dc:creator>
  <dc:description/>
  <dc:language>en-US</dc:language>
  <cp:lastModifiedBy>Егоров</cp:lastModifiedBy>
  <cp:lastPrinted>2001-11-06T14:23:00Z</cp:lastPrinted>
  <dcterms:modified xsi:type="dcterms:W3CDTF">2001-11-06T11:23:00Z</dcterms:modified>
  <cp:revision>25</cp:revision>
  <dc:subject/>
  <dc:title>2</dc:title>
</cp:coreProperties>
</file>