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1. История как наука, ее предмет, принципы изучения и значения</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 xml:space="preserve">Основные определения истории: - процесс развития какого-то явления(история болезни),- процесс развития человека, -наука, изучающая прошлое природы и человека, - учебная дисциплина. Появления «Истории» в Греции: Фалес применял к вопросам о происхождении. Гомер рассказы о былом. Профессиональные Историки: Геродот («отец»), Политий, Фукидид – Греция; Ливий, Тацит, Плутарх – Рим. На Востоке история- бесконечная цепь превращений человека в границах божественного. Русь: «Повесть временных лет». Идеи цикличности в истории (араб Аль-Бируни, француз Боден, итальянец Вико). В </w:t>
      </w:r>
      <w:r>
        <w:rPr>
          <w:sz w:val="16"/>
          <w:szCs w:val="16"/>
          <w:lang w:val="en-US"/>
        </w:rPr>
        <w:t>XVII</w:t>
      </w:r>
      <w:r>
        <w:rPr>
          <w:sz w:val="16"/>
          <w:szCs w:val="16"/>
        </w:rPr>
        <w:t>-</w:t>
      </w:r>
      <w:r>
        <w:rPr>
          <w:sz w:val="16"/>
          <w:szCs w:val="16"/>
          <w:lang w:val="en-US"/>
        </w:rPr>
        <w:t>XVIII</w:t>
      </w:r>
      <w:r>
        <w:rPr>
          <w:sz w:val="16"/>
          <w:szCs w:val="16"/>
        </w:rPr>
        <w:t xml:space="preserve"> начался процесс превращения истории в науку. Россия: Карамзин, Татищев. Гегель, Шеллинг: абсолютный дух в истории. Гердер «генетическое» развитие истории. Всемирная История делится на: -по времени (история первобытная, древняя, средневековья, новая, новейшая); -по географическому признаку (история Стран, регионов, частей света); -по комплексным проблемам (эпоха Возрождения…). Раздела истории: экономическая, политическая, духовная, военная… Историч. Науки: антропология, археология, этнография… Смежные науки: история техники, гос-ва и права, воин, историография. Историческое пространство(страны, регионы), Историческое время (для отчета, периодизации). </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 Савянский и норманский фактор в образовании древнерусского государства.</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1. Норманская ( о завоевании Руси варягами)2. Антинорманская3. теория о призвании варягов</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rPr>
        <w:t>Норманская</w:t>
      </w:r>
      <w:r>
        <w:rPr>
          <w:sz w:val="16"/>
          <w:szCs w:val="16"/>
        </w:rPr>
        <w:t xml:space="preserve"> теория начинает формироваться в сер 18 века: Байер, Миллер, Шлецер.</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rPr>
        <w:t>Суть</w:t>
      </w:r>
      <w:r>
        <w:rPr>
          <w:sz w:val="16"/>
          <w:szCs w:val="16"/>
        </w:rPr>
        <w:t>:1)Восточные славяне находились на низком уровне развития и не были способны сформировать гос-ва;2)Славяне были завоеваны варягами кот и создали гос-во у вост славян.</w:t>
      </w:r>
      <w:r>
        <w:rPr>
          <w:i/>
          <w:sz w:val="16"/>
          <w:szCs w:val="16"/>
        </w:rPr>
        <w:t>Доводы</w:t>
      </w:r>
      <w:r>
        <w:rPr>
          <w:sz w:val="16"/>
          <w:szCs w:val="16"/>
        </w:rPr>
        <w:t>:1)слово Русь произошло от древнейшего слоя варягов, которые проживали на юге Руси еще в 4-5 вв н.э.;2)дружина князя состояла из варягов и из дружинников же формировался чин-бюр апп-т;3)1-е киевск князья были варягами;4)в «Пов Врем Лет» есть упоминание о том, что славянск племена платили дань варягам, а значит были ими завоеваны.</w:t>
      </w:r>
      <w:r>
        <w:rPr>
          <w:i/>
          <w:sz w:val="16"/>
          <w:szCs w:val="16"/>
        </w:rPr>
        <w:t>Антинорманская</w:t>
      </w:r>
      <w:r>
        <w:rPr>
          <w:sz w:val="16"/>
          <w:szCs w:val="16"/>
        </w:rPr>
        <w:t xml:space="preserve"> теория.</w:t>
      </w:r>
      <w:r>
        <w:rPr>
          <w:i/>
          <w:sz w:val="16"/>
          <w:szCs w:val="16"/>
        </w:rPr>
        <w:t>Суть</w:t>
      </w:r>
      <w:r>
        <w:rPr>
          <w:sz w:val="16"/>
          <w:szCs w:val="16"/>
        </w:rPr>
        <w:t>: вост славане сами сформировали гос-во, а варягине имели никакого отношения к формированию в-слав г-ва</w:t>
      </w:r>
      <w:r>
        <w:rPr>
          <w:i/>
          <w:sz w:val="16"/>
          <w:szCs w:val="16"/>
        </w:rPr>
        <w:t>Доводы1)</w:t>
      </w:r>
      <w:r>
        <w:rPr>
          <w:sz w:val="16"/>
          <w:szCs w:val="16"/>
        </w:rPr>
        <w:t>термин Русь они объясняют как сугубо славянский от др слав племени роксолан2)рюрик - не варяг по происхождению, он выходец из вост пруссии3)у вост славян в 7-8 вв существуют признаки государсвтенности, что говорит о том, чт вост славяне были готовы создать гос-во.</w:t>
      </w:r>
      <w:r>
        <w:rPr>
          <w:i/>
          <w:sz w:val="16"/>
          <w:szCs w:val="16"/>
        </w:rPr>
        <w:t>Теория о призвании</w:t>
      </w:r>
      <w:r>
        <w:rPr>
          <w:sz w:val="16"/>
          <w:szCs w:val="16"/>
        </w:rPr>
        <w:t>:</w:t>
      </w:r>
      <w:r>
        <w:rPr>
          <w:i/>
          <w:sz w:val="16"/>
          <w:szCs w:val="16"/>
        </w:rPr>
        <w:t>Суть</w:t>
      </w:r>
      <w:r>
        <w:rPr>
          <w:sz w:val="16"/>
          <w:szCs w:val="16"/>
        </w:rPr>
        <w:t>:  гос-во извне принести невозможно, у вост признаки государственности.В кач-ве 1-х князей они пригласили варягов.Государство - это особый аппарат управления, стоящий над об-вом и призванный охранять обществ порядок.</w:t>
      </w:r>
      <w:r>
        <w:rPr>
          <w:i/>
          <w:sz w:val="16"/>
          <w:szCs w:val="16"/>
        </w:rPr>
        <w:t>Признаки</w:t>
      </w:r>
      <w:r>
        <w:rPr>
          <w:sz w:val="16"/>
          <w:szCs w:val="16"/>
        </w:rPr>
        <w:t xml:space="preserve"> гос-ва:1)единая терр-рия2)наличие чиновнич апп-та3)армия4)наличие суд системыК 7-8 вв начинается тенденция объединения терр-рий, где проживали славяне, а именно: племена нач объединяться в союзы племен. К этому времени оформились 12 союзов племен. Постоянно выделяются родоплеменная знать, кот начинает выполнять административные ф-ции. К 7-8 вв начало выделяться сословие военных. Все чаще князья начинают выполнять суд ф-ции.Причины оформления гос-ти у В сл-н: усложнение эк жизни, отделение ремесла от с/х,выделение воен сословия,появление эк нерав-ва.Первые киевск князья были варяги. В 60-е годы 9 века га княжение в Новгород приглашен Рюрик, варяг. В 882 году его преемник, князь Олег, захватывает Киев и объединяет 2 центра. Факт объединения Новг и Киева ознаменовал факт обр-я единого восточнослав г-ва. Почему был приглашен варяг:варяги - хорошие воины,у варягов уже был опыт в созд-ии гос-ва,нейтральная фигура</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pPr>
      <w:r>
        <w:rPr>
          <w:b/>
          <w:sz w:val="18"/>
          <w:szCs w:val="18"/>
        </w:rPr>
        <w:t>3. Древнерусское государство и его исторические значения.</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 Датой образования Древнерусского государства условно считает</w:t>
        <w:softHyphen/>
        <w:t>ся 882 г., когда князь Олег, захвативший после смерти Рюрика  власть в Новгороде (некоторые летописцы называют его воеводой Рюрика), предпринял поход на Киев. Убив княживших там Аскольда и Дира, он впервые объединил северные и южные земли в составе единого госу</w:t>
        <w:softHyphen/>
        <w:t>дарства. Так как столица была перенесена из Новгорода в Киев, это государство часто называют Киевская Русь (киевское княжество, киев</w:t>
        <w:softHyphen/>
        <w:t>ский каганат).Высшая категория — КНЯЗЬЯ, из которой выделяются Великие князья.БОЯРЕ — знатные люди, обладавшие вотчинами. Делились по происхождению на родовое боярство (в прошлом «старцы градские») и служилое боярство (верхушка княжеской дружины).Средний слой населения был представлен КУПЦАМИ и ЗАЖИТОЧНЫМИ ГОРОЖАНАМИ в городах и МЛАДШИМИ ДРУЖИННИКАМИ.Зависимое население: ЛЮДИ — все свободное население;СМЕРДЫ — полусвободное население, живущее на землях князя и платящее подати;ЗАКУПЫ — полусвободные люди, отрабатывающие долг (купу); РЯДОВИЧИ — работающие по «ряду» — договору; ХОЛОПЫ — несвободное население, рабы. Как правило, холо</w:t>
        <w:softHyphen/>
        <w:t>пами были военнопленные, а также бежавшие или не вернувшие долг закупы; ИЗГОИ — люди, стоящие вне общества. Изгоями становились вышедшие из общины смерды, позднее — не обучившиеся грамоте де</w:t>
        <w:softHyphen/>
        <w:t>ти священников и дети князей, не получившие «стола» до смерти роди</w:t>
        <w:softHyphen/>
        <w:t>теля. Основные тенденции в развитии социальной структуры:1. Появление единого термина — «бояре», включавшего в себя различные группы родоплеменной и служилой зна</w:t>
        <w:softHyphen/>
        <w:t>ти,2. Деление дружины на старшую и младшую и появление низшей части господствующего класса — отроков.3. Обогащение правящей верхушки — через государственную си</w:t>
        <w:softHyphen/>
        <w:t>стему (грабительские набеги и перераспределение государственных по</w:t>
        <w:softHyphen/>
        <w:t>датей).4. Появление вотчинного хозяйства (XI — XII вв.) с эксплуатаци</w:t>
        <w:softHyphen/>
        <w:t>ей челяди.5. Расслоение общины.Государственное управление:1. Во главе государства стоял КНЯЗЬ, принадлежавший к роду Рюриковичей. В первое столетие существования Киевской Руси земля</w:t>
        <w:softHyphen/>
        <w:t>ми, подвластными Киеву, управляли племенные князья, избранные по родовому принципу. Впоследствии они были вытеснены великокня</w:t>
        <w:softHyphen/>
        <w:t>жеской династией.Для Руси было характерно перераспределение княжеских «столов» между всем родом Рюриковичей (лествиничная система), когда самый старший в роду правил Киевом, второй по старшинству — Новгородом и т.д. В случае смерти киевского князя вся лестница поднималась на ступень вверх. Эта система очень скоро стала крайне неудобной из-за невозможности установить старшинство того или иного члена рода. Это вело к непре</w:t>
        <w:softHyphen/>
        <w:t>рывным войнам между ветвями Рюриковичей.Функции князя:— обеспечение внешней безопасности; издание законов; высший суд; глава администрации.Князь был настолько необходимой частью политической си</w:t>
        <w:softHyphen/>
        <w:t>стемы, что, по свидетельству очевидца, было удивительно, как два ме</w:t>
        <w:softHyphen/>
        <w:t>сяца город жил без князя и не был захвачен врагами.2. Князь был ничем без ДРУЖИНЫ, состоящей из профессио</w:t>
        <w:softHyphen/>
        <w:t>нальных воинов. Сначала дружина была едина и кормилась при дворе князя, в последствии выделяется старшая дружина, в которую входят воины, получившие земельные владения, — бояре, и младшая дружина, состоящая из гридней. Дружина выполняла не только военные, но и административно-судебные функции.3. Наследием первобытно-общинного строя было вече, регулярно собиравшееся в Новгороде и, в исключительных случаях, в других го</w:t>
        <w:softHyphen/>
        <w:t>родах. Решало вопросы княжения, войны и мира, созыва народного ополчения.Население Древнерусского государства облагалось данью. Сбор дани назывался полюдье. Ежегодно в ноябре князь с дружиной начи</w:t>
        <w:softHyphen/>
        <w:t>нал объезд подвластных ему территорий. Собирая дань, он осу</w:t>
        <w:softHyphen/>
        <w:t>ществлял при этом судебные функции. Размер государственных повин</w:t>
        <w:softHyphen/>
        <w:t>ностей при первых киевских князьях не был зафиксирован и регулиро</w:t>
        <w:softHyphen/>
        <w:t>вался обычаем. После гибели в 945 г. князя Игоря, попытавшегося произвольно увеличить размер дани, его вдова, княгиня Ольга, устано</w:t>
        <w:softHyphen/>
        <w:t>вила фиксированный размер повинностей. Ею же были определены места сбора податей: «становища и погосты».</w:t>
      </w:r>
      <w:r>
        <w:br w:type="page"/>
      </w:r>
    </w:p>
    <w:p>
      <w:pPr>
        <w:pStyle w:val="TextBody"/>
        <w:pBdr>
          <w:top w:val="single" w:sz="4" w:space="1" w:color="000000"/>
          <w:left w:val="single" w:sz="4" w:space="1" w:color="000000"/>
          <w:bottom w:val="single" w:sz="4" w:space="1" w:color="000000"/>
          <w:right w:val="single" w:sz="4" w:space="1" w:color="000000"/>
        </w:pBdr>
        <w:spacing w:before="0" w:after="0"/>
        <w:rPr/>
      </w:pPr>
      <w:r>
        <w:rPr>
          <w:b/>
          <w:sz w:val="18"/>
          <w:szCs w:val="18"/>
        </w:rPr>
        <w:t>4. Принятие христианства на Руси и его историческое значение.</w:t>
      </w:r>
    </w:p>
    <w:p>
      <w:pPr>
        <w:pStyle w:val="TextBody"/>
        <w:pBdr>
          <w:top w:val="single" w:sz="4" w:space="1" w:color="000000"/>
          <w:left w:val="single" w:sz="4" w:space="1" w:color="000000"/>
          <w:bottom w:val="single" w:sz="4" w:space="1" w:color="000000"/>
          <w:right w:val="single" w:sz="4" w:space="1" w:color="000000"/>
        </w:pBdr>
        <w:spacing w:before="0" w:after="0"/>
        <w:rPr>
          <w:sz w:val="16"/>
          <w:szCs w:val="16"/>
        </w:rPr>
      </w:pPr>
      <w:r>
        <w:rPr>
          <w:sz w:val="16"/>
          <w:szCs w:val="16"/>
        </w:rPr>
        <w:t>В 980 г. великим киевским князем стал Владимир Святославич. Владимиру удалось прекратить кровавую княжескую междоусобицу, которая разгорелась после смерти Святослава. Киев и Новгород были вновь объединены, князь контролировал весь Днепровский путь. Своих сыновей он посадил наместниками в главные города Руси. При Владимире произошло великое событие в русской истории — Русь приняла христианство. В Х в. язычество господствовало среди большинства населения. Придя к власти, Владимир сначала пытался укрепить языческую веру. Однако язычество не могло стать духовной основой объединения древнерусского общества в условиях развивающихся феодальных отношений, создания прочного государства и укрепления власти князя.Соседние с Киевской Русью государства исповедовали религии, основу которых составлял монотеизм, т. е. вера в единого Бога. Большинство стран Европы к этому времени были христианизированы. Киевский князь выбрал христианство в его византийском, будущем православном варианте. Был заключен династический брак — византийская принцесса Анна была выдана замуж за Владимира, который был крещен в Херсонесе (видимо, в 988 г.), в Крыму.Причины, которые обусловили принятие Русью христианства:1)язычество приводило к изоляции Руси от христианского мира Европы, тормозило развитие международных связей и торговли;2)язычество мешало стабилизации и укреплению феодального строя на Руси;3)требовалась новая идеология, которая помогала бы утверждению в стране новых отношений — господства и подчинения;4)монотеизм христианской религии укреплял авторитет княжеской власти, способствовал единению Руси;5)появляющееся социальное неравенство на Руси требовало новой идеологии, которая могла бы оправдать богатство одних и бедность других, утешить людей, попавших в зависимость от феодала, обещая им лучшую жизнь в ином мире.Влияние христианства на судьбу страны:1)церковь оказывала значительное воздействие на политическую жизнь, поддерживала усилия князей в борьбе за единство Руси, стояла во главе общерусского патриотического движения (Куликовская битва);2)принятие христианства коренным образом изменило международное положение Киевской Руси, уравняло ее с остальными европейскими государствами, привело к установлению более тесных связей с соседними христианизированными странами;3)церковь способствовала формированию и развитию княжеских и боярских вотчин, а также появлению крупного церковного и монастырского землевладения;4)принятие христианства способствовало широкому проникновению византийской культуры и искусства, повлияло на развитие ремесла: кладка каменных стен, возведение куполов, мозаика были переданы греками русским мастерам. Иконопись, фресковая живопись возникли на Руси благодаря христианству;5)церковь способствовала распространению на Руси письменности, появлению первых рукописных книг, летописных сводов и философских трактатов, при монастырях открывались школы, библиотеки;6)христианство укрепляло моногамную семью, устраняло ряд жестоких, варварских обычаев: принесение плененных врагов в жертву языческим богам, убийство жен, рабынь, слуг на похоронах мужей и господ, что способствовало увеличению населения</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6. Причины распада Древнерусского государства и его последствия</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С 30-х годов XII в. на Руси начинается процесс феодальной раздробленности, что было закономерным этапом в развитии феодализма. Великим князьям — Мономаху, его сыну Мстиславу — удавалось на время затормозить неизбежный процесс дробления Киевской Руси, но потом он возобновлялся с новой силой. И Любечский съезд князей в 1097 г. установил: «... кажцо да держит отчину свою».Можно назвать следующие причины феодальной раздробленности на Руси:1)особенности становления феодализма на Руси. Князья наделяли своих наследников не комплексом обширных вотчин, арентой-налогом. Нужны были гарантии того, что наследник со временем будет главой княжества. В то же время увеличение княжеских родов и сравнительно малый рост совокупного прибавочного продукта обостряли борьбу между князьями за лучшие княжества и территории, с которых можно было получать больший налог. Поэтому княжеские междоусобицы — это прежде всего борьба за перераспределение налога, которая позволяла захватить наиболее выгодные княжения и закрепиться в ранге главы суверенного княжества;2)натуральное хозяйство, отсутствие экономических связей способствовало созданию сравнительно небольших феодальных мирков и сепаратизму местных боярских союзов;3)развитие боярского землевладения: расширение боярских вотчин путем захвата земель смердов-общинников, покупка земли и т. п. — вело к усилению экономической мощи и самостоятельности бояр и в конечном счете к обострению противоречий между боярами и великим киевским князем. Бояре были заинтересованы в такой княжеской власти, которая могла бы обеспечить им военную и правовую защиту, в частности в связи с ростом сопротивления горожан, смердов, способствовать захвату их земель и усилению эксплуатации. Местные бояре стали приглашать князя со своей дружиной, но отводили им поначалу только полицейские функции. В последующем князья, как правило, стремились получить всю полноту власти. И это, в свою очередь, вело к обострению борьбы между боярами и местными князьями;4)рост и укрепление городов как новых политических и культурных центров;5)в XII в. торговые пути стали обходить Киев; европейских купцов, а также новгородцев все более привлекали Германия, Италия, Ближний Восток, «путь из варяг в греки» постепенно терял свое значение;6)борьба с кочевниками ослабляла Киевское княжество, замедляла его прогресс; в Новгороде и Суздале было гораздо спокойнее.Итак, в середине XII в. Киевская Русь распалась на 15 больших и малых княжеств, а в начале XIII в. их количество увеличилось до 50.</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7. Объединение русских земель вокруг Москвы и его значение</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Причины превращения Москвы в центр складывающегося единого государства:1)москва являлась центром довольно развитого пашенного земледелия и ремесла;2)она находилась на пересечении торговых путей, что способствовало развитию экономических связей с другими областями, более широкому и тесному общению людей;3)географическое положение гарантировало ее относительную безопасность от внешних вторжений, обусловливало приток населения, увеличение его плотности, что, в свою очередь, ускоряло экономическое развитие;4)Москва являлась средоточием тех территорий, где формировалась великорусская народность. Население более развитого московского региона в большей степени влияло на отдельные элементы языка, культуры и быта людей всей Северо-Восточной Руси.Однако перечисленные специфические условия во многом были характерны и для Тверского княжества. Но центром объединения стала не Тверь, а Москва, в первую очередь благодаря умелой политике московских князей.К концу XIV в. были созданы экономические, политические и социальные предпосылки для объединения и образования единого государства. В отличие от Западной Европы, на Руси этот процесс имел ряд особенностей:1)монголо-татарское нашествие прервало наметившиеся в XIII в. объединительные процессы. Борьба за свержение монгольского ига определяла само существование Руси как самостоятельного государства. Политические задачи объединения отдельных княжеств в единое государство стали определяющими;2)развитие городов и внутренней торговли не достигло такого уровня, как на Западе, еще не возникли буржуазные отношения, а именно этот фактор стал главной социально-экономической предпосылкой создания единых государств в Западной Европе;3)единое государство на Руси складывалось на основе многих народностей, и к началу XIV в. Российское государство носило многонациональный характер;4)процесс объединения русских земель в единое государство был обусловлен необходимостью защиты от внешних врагов — татар, турок, поляков, немцев и т. д.Можно выделить следующие этапы образования единого Российского государства:1)конец XIII — 80-е гг. XIV в. — хозяйственный подъем в русских землях, возвышение Московского княжества и начало объединения русских земель вокруг Москвы;2)80-е гг. XIV — вторая четверть XV в. — дальнейшее объединение земель вокруг Москвы, борьба великого московского князя с московскими удельными князьями;3)вторая половина XV — начало XVI в. — образование единого государства.</w:t>
      </w:r>
    </w:p>
    <w:p>
      <w:pPr>
        <w:pStyle w:val="TextBody"/>
        <w:spacing w:before="0" w:after="0"/>
        <w:rPr>
          <w:sz w:val="16"/>
          <w:szCs w:val="16"/>
        </w:rPr>
      </w:pPr>
      <w:r>
        <w:rPr>
          <w:sz w:val="16"/>
          <w:szCs w:val="16"/>
        </w:rPr>
      </w:r>
      <w:r>
        <w:br w:type="page"/>
      </w:r>
    </w:p>
    <w:p>
      <w:pPr>
        <w:pStyle w:val="TextBody"/>
        <w:pBdr>
          <w:top w:val="single" w:sz="4" w:space="1" w:color="000000"/>
          <w:left w:val="single" w:sz="4" w:space="4" w:color="000000"/>
          <w:bottom w:val="single" w:sz="4" w:space="1" w:color="000000"/>
          <w:right w:val="single" w:sz="4" w:space="4" w:color="000000"/>
        </w:pBdr>
        <w:spacing w:before="0" w:after="0"/>
        <w:rPr/>
      </w:pPr>
      <w:r>
        <w:rPr>
          <w:b/>
          <w:sz w:val="18"/>
          <w:szCs w:val="18"/>
        </w:rPr>
        <w:t>8. Объединение единого Российского централизованного государства (Х1</w:t>
      </w:r>
      <w:r>
        <w:rPr>
          <w:b/>
          <w:sz w:val="18"/>
          <w:szCs w:val="18"/>
          <w:lang w:val="en-US"/>
        </w:rPr>
        <w:t>V</w:t>
      </w:r>
      <w:r>
        <w:rPr>
          <w:b/>
          <w:sz w:val="18"/>
          <w:szCs w:val="18"/>
        </w:rPr>
        <w:t xml:space="preserve"> – </w:t>
      </w:r>
      <w:r>
        <w:rPr>
          <w:b/>
          <w:sz w:val="18"/>
          <w:szCs w:val="18"/>
          <w:lang w:val="en-US"/>
        </w:rPr>
        <w:t>XV</w:t>
      </w:r>
      <w:r>
        <w:rPr>
          <w:b/>
          <w:sz w:val="18"/>
          <w:szCs w:val="18"/>
        </w:rPr>
        <w:t>1вв)</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Образование Московского царства: причины возвышения Москвы.Собирание Русской земли (1236-1462) совершалось медленно, и даже 200 лет спустя, ко времени вступления на престол Ивана 3, территория Московского княжества по размерам была довольно скромной: превосходя Тверь и Рязань, Москва всё же значительно уступала княжеству Литовскому и Новгородской области. Клин, Вязьма, Калуга, Коломна, все на расстоянии 100-170 вёрст от города Москвы ; Нижний Новгород, в 400 верстах – определяли приблизительно границы Московских владений на запад, юг и на восток; и только на север рубеж Московского княжества выдвинулся далеко: в Заозёрский край (Белоозеро ( 700 вёрст) и в зырянские леса и болота (Устюг (900 вёрст)).  Зато  это был край гуще населённый, более зажиточный, что не осталось без влияния на быстрый последующий рост княжеских владений.  За 60 лет при Иване 3 и Василии 3 (1462-1533) территория московская выросла почти в 4 раза. При Иване Москва в один приём поглотила обширные земли Новгородской области, что сразу приблизило её к Финскому заливу, Белому морю и Ледовитому океану, втянула в себя Вятскую землю, Пермский край, прикоснувшись, таким образом, до Уральского хребта; а покорив Тверское княжество и сумев привлечь на свою сторону мелких князей чернигово-северных, она вошла в непосредственное соприкосновение с Литвой. В княжение Василия 3 падают последние остатки независимости в Северо-восточной Руси: Псков и Рязань. С 1523 года на всём протяжении её существовала одна только власть – великого князя московского. Прекращение уделов, распространение на все области Северо-восточной Руси единой власти превратило хозяина московской земли из прежнего удельного князя-собственника в князя-государя. Прежнего московского князя можно сравнить с  крупным богатым помещиком: владелец обширных угодий, пашен и лесов, бесконтрольный властелин над сёлами и деревнями, населёнными многочисленными крестьянскими душами, окружённый большой покорной дворнёй, готовой к его услугам, такой барин-помещик жил в своё удовольствие, мало заботясь о том, что лежало вне его личных интересов и выгод. Сама Москва-город была в своём роде помещичьим имением: в центре лежала барская усадьба – княжеский Кремль; а вокруг него – всякого рода дворовые постройки, населённые дворнёй, обязанной обслуживать её хозяйские нужды. Раньше деятельность московского князя протекала в среде таких же, как он, хозяев-помещиков (вотчинников): всё это были близкая или дальняя родня, свои Рюриковичи, и всякая война, спор или соглашение носили характер то домашней распри, то желания поддержать добрососедские отношения. Теперь московский князь, а вместе с ним и всё население его княжества очутились в совершенно ином положении: вокруг соседями были совершенно чужие люди; кроме прежних татар бок о бок оказались Литва, Ливонский орден, шведы: каждая такая группа представляла собой особый народ; каждая со своими отличительными признаками: свой язык, свои обычаи.  Хотя свои этнографические и культурные особенности русский человек выявил в себе уже давно, но только теперь явилась у него осознанная потребность закрепить и выявить их, поставить свой родной язык, веру и порядки в условия, благоприятные для дальнейшего их существования – короче говоря, только теперь русские люди почувствовали себя народом, нацией, единым, отличным от других политическим целым.Внешнее выражение политическая независимость московского князя нашла в титулах царь и самодержец, которые начинают входить в употребление в официальных бумагах того времени: при Иване 3 – в отношениях с орденами Ливонским и Тевтонским, при Василии 3 – кроме немецких орденов, ещё с германским императором, с папой, с Данией, со Швецией, а также в делах внутреннего управления. От императора Максимилиана Василий 3 добился признания за ним титула «цесарь и обладатель всероссийский». Если Иван 3 мог себя считать наследником византийской короны, тем более имел на это право Василий 3: как сын византийской царевны, он был кровно связан с византийскими императорами. Этими титулами князья хотели заявить, что они больше не данники татар и вольны распоряжаться своей землёй независимо от давления посторонней воли, что никто из других государей не имеет права вмешиваться в их внутренние дела, что они не вассалы и никому не подчинены. Таким образом, величаясь самодержцами и царями, Иван 3 и Василий 3 определяли исключительно внешнее, международное положение и далеки были от мысли характеризовать  ими своё положение внутри гос-ва. Позднейший смысл термина «самодержец» - неконституционный государь – стал придаваться ему лишь с Ивана Грозного.</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pPr>
      <w:r>
        <w:rPr>
          <w:b/>
          <w:sz w:val="18"/>
          <w:szCs w:val="18"/>
        </w:rPr>
        <w:t xml:space="preserve">9. Внутренняя и внешняя политика Ивана Грозного Опричнина и ее социальные последствия </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 xml:space="preserve">Подходило к концу правление Василия </w:t>
      </w:r>
      <w:r>
        <w:rPr>
          <w:sz w:val="16"/>
          <w:szCs w:val="16"/>
          <w:lang w:val="en-US"/>
        </w:rPr>
        <w:t>III</w:t>
      </w:r>
      <w:r>
        <w:rPr>
          <w:sz w:val="16"/>
          <w:szCs w:val="16"/>
        </w:rPr>
        <w:t xml:space="preserve">. Он умер в 1533 г., оставив наследником трехлетнего сына Ивана при регентше- матери Елене Васильевне (из рода князей Глинских). Вскоре, пять лет спустя, великий князь потерял и родительницу. Правитель-мальчик, наделенный умом смышленым, насмешливый и ловкий, с ранних лет чувствовал себя сиротой, обделенным вниманием. Окруженный пышностью и раболепием во время церемоний, в повседневной жизни во дворце он тяжело переживал пренебрежение бояр и князей, равнодушие и обиды окружающих. К этому прибавилась ожесточенная борьба за власть боярских группировок Глинских и Бельских, Шуйских и Воронцовы. Позднее, уже в зрелые годы, царь Грозный не мог забыть свои детские невзгоды: «Бывало, мы играем в детские игры, а князь Иван Васильевич Шуйский сидит на лавке, опершись локтем на постель нашего отца и, положив ногу на стул, а на нас не смотрит».В такой обстановке рос великий князь. Уже в те годы в его характере формируются непривлекательные черты: пугливость и скрытность, мнительность и трусливость, недоверчивость и жестокость. Наблюдая сцены междоусобий и расправ, он и сам, взрослея, входит во вкус – отдает, например своим псарям приказ затравить неугодного ему князя Андрея Шуйского.Молодого великого князя возмущали неправедные дела бояр в городах и волостях – захваты крестьянских земель, взятки, судебные штрафы и прочее. От их лихоимства страдали «черные люди» – крестьяне и ремесленники, и главное (в глазах Ивана </w:t>
      </w:r>
      <w:r>
        <w:rPr>
          <w:sz w:val="16"/>
          <w:szCs w:val="16"/>
          <w:lang w:val="en-US"/>
        </w:rPr>
        <w:t>IV</w:t>
      </w:r>
      <w:r>
        <w:rPr>
          <w:sz w:val="16"/>
          <w:szCs w:val="16"/>
        </w:rPr>
        <w:t xml:space="preserve">), казна, порядок и спокойствие в государстве.Первые годы правления.Борьба бояр и княжат продолжалась. Шуйских сменили Воронцовы и Кубенские, а их – Глинские, родственники великого князя по матери. Распри вельмож-правителей, разгул и притеснения вызвали общее недовольство крестьян, посадских людей, дворян, значительной части боярства и духовенства. С надеждой многие смотрели на Ивана </w:t>
      </w:r>
      <w:r>
        <w:rPr>
          <w:sz w:val="16"/>
          <w:szCs w:val="16"/>
          <w:lang w:val="en-US"/>
        </w:rPr>
        <w:t>IV</w:t>
      </w:r>
      <w:r>
        <w:rPr>
          <w:sz w:val="16"/>
          <w:szCs w:val="16"/>
        </w:rPr>
        <w:t>. Когда он вошел в «возраст», его венчали на царство. В январе 1547 г., когда Ивану было 16 лет, его короновали в Успенском соборе Московского Кремля. По «чину венчания», составленному митрополитом Макарием, убежденным сторонником единодержавия московского государя, Иван Васильевич стал именоваться «царем и великим князем всея Руси». Его власть, как подчеркивалось, имеет божественное происхождение. Тем самым повышался авторитет российского правителя, род которого, как тогда считали московские политики, восходит к Августу, преемнику Юлия Цезаря. От имени последнего идет титул «царь».В следующем месяце молодой царь женился на Анастасии Романовне Юрьевой, дочери окольничего Романа Юрьевича Захарьина-Юрьева. Новые родственники царя, появившиеся при дворе и получившие высокие чины и должности, митрополит Макарий, их сторонники из бояр и князей вскоре объединилась против Глинских, возглавивших правительство. Представился и подходящий случай.Летом 1547 г. в Москве вспыхнуло восстание. 21 июня огромный пожар почти дотла спалил деревянную столицу – сгорело 25 тысяч дворов, остались без крова 80 тысяч москвичей, почти все ее население, 1700 человек погибли. Начавшиеся эпидемия и голод косили людей. Поползли слухи: «Москву-де подожгли Глинские, а бабка царя Анна Глинская колдовала: вынимала сердца человеческие и клала их в воду да тою водою, ездя по Москве, кропила, и оттого Москва выгорала». Подобный оборот событий оказался выгоден для Захарьиных и их сторонников.Падение правительства ускорило выступление простых москвичей. 26 июня они собрались на вече, и по его решению восставшие двинулись в Кремль, схватили и убили одного из Глинских – дядю царя боярина князя, Юрия Васильевича, его брат Михаил Васильевич Глинский успел бежать из столицы. Дворы ненавистных правителей подверглись разгрому.Царь Иван, уехавший из-за пожара из Москвы, отсиживался в подмосковном селе Воробьеве (на Воробьевых горах). Сюда 29 июня явились восставшие, вооруженные, чем попало, и потребовали у царя отдать им на расправу Анну и Михаила Глинских. Иван уговаривал прекратить восстание, уверял, что Глинских у него нет. Москвичи, поверив ему, ушли в город. Восстание вскоре утихло. Восстание привело к падению правительства Глинских и приходу к власти Захарьиных.</w:t>
      </w:r>
      <w:r>
        <w:rPr>
          <w:rFonts w:cs="Arial"/>
          <w:sz w:val="16"/>
          <w:szCs w:val="16"/>
        </w:rPr>
        <w:t>При участии митрополита Макария была создана «Избранная рада» - это орган, который осуществлял исполнительную власть, формировал новый приказной орган.</w:t>
      </w:r>
      <w:r>
        <w:rPr>
          <w:sz w:val="16"/>
          <w:szCs w:val="16"/>
        </w:rPr>
        <w:t xml:space="preserve">Избранная рада начала создание центральных органов гос. управления – приказов. ПРИКАЗ № 1: челобитная изба. Его задача: принимать жалобы (челобитные) на имя государя и расследовать их. ПРИКАЗ № 2: посольский. Это ведомство иностранных дел. ПРИКАЗ № 2: поместный. Занимался распределением поместий и вотчин между служилыми людьми. ПРИКАЗ № 4: разрядный. Штаб вооружённых сил. ПРИКАЗ № 5: разбойный. Ведал борьбой против разбоев и лихих людей. ПРИКАЗ № 6: земский. Ведал порядком в Москве. Для укрепления нового гос-ва монархии потребовалось создать чиновничий аппарат. В городах и волостях выбирались целовальники и старосты, которые становились чиноначальными людьми гос-ва. В 1550 году было ликвидировано местничество. В 1550 году вводится постоянное стрелецкое войско, в отличие от дворянского ополчения. В 1550 году отменены кормления. В 1556 году принято уложение о службе. В 1550 году был принят новый судебник, который ликвидировал привилегию монастырей не платить податей в казну, запретил превращать в холопов детей боярских и дворянских, затруднил переход от одного владельца к другому в Юрьев день путём увеличения пожилого. Введён поземельный налог в т.ч. и с церковных земель. Реформы укрепили гос. управление, военную систему, способствовали централизации.Опричнина.2 февраля 1565 г. Иван </w:t>
      </w:r>
      <w:r>
        <w:rPr>
          <w:sz w:val="16"/>
          <w:szCs w:val="16"/>
          <w:lang w:val="en-US"/>
        </w:rPr>
        <w:t>IV</w:t>
      </w:r>
      <w:r>
        <w:rPr>
          <w:sz w:val="16"/>
          <w:szCs w:val="16"/>
        </w:rPr>
        <w:t xml:space="preserve"> объявил духовенству, знатным боярам об учреждении опричнины. В опричнину, подвластную царю (царский удел), вошли земли, включавшие 20 городов в центральных и наиболее богатых районах страны. Остальная территория была названа земщиной, в ней сохранялись старые порядки во главе с боярами. Противников опричнины уничтожали.Изъятые у боярства земли раздавались опричникам-дворянам и феодальной знати, верной царю. Было создано специальное опричное войско. Опричники приделывали к седлам коней собачьи головы и метлы, что символизировало их собачью преданность царю и решимость вымести всякую измену.В 1570 г. Иван Грозный вместе с сыном Иваном возглавил поход по родной земле отмеченный проявлением крайней жестокости царя и бессмысленным кровавым разгулом его слуг. Были разграблены Клин, Тверь, и Новгород. Это был настоящий террор, ставивший целью не только подавить бояр, но и запугать народ. Но вскоре царь сам стал бояться опричников.В 1572 г. Иван Грозный отменил опричнину и запретил даже упоминать это ненавистное в народе слово.Последствия опричнины:1)опричнина способствовала становлению деспотического характера русского самодержавия, фактически она превратила в холопов и феодалов, и крестьян;2)была подорвана экономика страны, многие земли были разорены, крестьяне бежали из вотчин и поместий. В 1581 г. Иван Грозный ввел «заповедные годы» — временно запретил крестьянам уходить от феодала даже в Юрьев день, т. е. в России на время вводилось крепостное право;3)опричная политика привела к ухудшению положения России в Ливонской войне.</w:t>
      </w:r>
      <w:r>
        <w:br w:type="page"/>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10.Крепостное право в России этапы закрепления, последствия</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 xml:space="preserve">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Для будущ.воссоединения русских земель. </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b/>
          <w:sz w:val="18"/>
          <w:szCs w:val="18"/>
        </w:rPr>
        <w:t>11.Смутное время Московского государства начала 17 века</w:t>
      </w:r>
      <w:r>
        <w:rPr>
          <w:sz w:val="16"/>
          <w:szCs w:val="16"/>
        </w:rPr>
        <w:t>.Смутное время (1598-1613) в истории Отечества характеризу</w:t>
        <w:softHyphen/>
        <w:t>ется слабостью государственной власти и неподчинением окра</w:t>
        <w:softHyphen/>
        <w:t>ин центру, самозванством, гражданской войной и интервенцией, «великой разрухой Московского государства»ПРИЧИНЫ: 1. Опричнина Ивана Грозного, показавшая обществу его бесправие перед произволом царской власти.(произвол царской власти).2.Стремление различных слоёв общества улучшить свое сословное положение (крепостные крестьяне - отмены крепостного права, дворяне - продвижения по службе за личные качества, а не за знатность рода и т.д.)3. Представление народа, что власть в стране должна принадлежать только «природному царю» (динас</w:t>
        <w:softHyphen/>
        <w:t>тия Рюриковичей), а не выборному, - что было почвой, питавшей самозванство.Условия, способствовавшие развитию Смуты:1)борьба боярства за ограничение власти царя2)падение нравственности (по мнению современников)3)боярские опалы, неурожаи, голод и мор в период правления царя Бориса Годунова (1598-1605)4)активность казачества5)вмешательство Польши и католической церкви во внутренние дела России Краткий хронограф Смутного времени 1598 - Пресечение династии Калиты. Начало правления Бориса Годунова.1601 -1603 - Неурожаи и массовый голод в России. Нарастание со</w:t>
        <w:softHyphen/>
        <w:t>циальной напряженности в России.1605 - Смерть царя Бориса Годунова. Воцарение Лжедмитрия I. 1606-1610 - Царствование Василия Шуйского. 1606-1607 - Крестьянское восстание под руководством И.Болотни</w:t>
        <w:softHyphen/>
        <w:t>кова. 1607 - Начало военных действий Лжедмитрия II.1609 - Втягивание в гражданскую войну Швеции и Польши. Начало польской интервенции1610-1613-Свержение Василия Шуйского, «Семибоярщина» до 1613г..1611-1612- Первое и второе ополчения, освобождавшие Москву от польских интервентов.(Минин и Пожарский).1613 - Установление династии Романовых земским собором.Последствия смуты:1. Временное усиление роли сословно-представительных ор</w:t>
        <w:softHyphen/>
        <w:t>ганов власти: Боярской думы и Земского собора (за царст</w:t>
        <w:softHyphen/>
        <w:t>вование Михаила Романова (1613-1645) известно 10 созывов Земского собора)2. Экономическая разруха и обнищание народа3. Ухудшение международного положения государства и потеря ряда территорий за годы Смуты (Смоленские и Северные земли отошли к Польше, побережье Балтийского моря - Швеции)4. Воцарение новой династии Ро</w:t>
        <w:softHyphen/>
        <w:t>мановых (1613-1917)Расстройство местничества ослабило старую аристокра</w:t>
        <w:softHyphen/>
        <w:t>тию (боярство) и усилило позиции служилого дворян</w:t>
        <w:softHyphen/>
        <w:t>ства</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bCs/>
          <w:iCs/>
          <w:sz w:val="18"/>
          <w:szCs w:val="18"/>
        </w:rPr>
      </w:pPr>
      <w:r>
        <w:rPr>
          <w:b/>
          <w:sz w:val="18"/>
          <w:szCs w:val="18"/>
        </w:rPr>
        <w:t>12.</w:t>
      </w:r>
      <w:r>
        <w:rPr>
          <w:b/>
          <w:bCs/>
          <w:iCs/>
          <w:sz w:val="18"/>
          <w:szCs w:val="18"/>
        </w:rPr>
        <w:t>ЗЕМСКОЕ ОПОЛЧЕНИЕ К.МИНИНА И Д.ПОЖАРСКОГО.</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Организатором ополчения стал «земский староста» Кузьма Минин, обратившийся с призывом к нижегородцам: «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Всем этим требованиям удовлетворял князь Дмитрий Пожарский. Поддержка Православной Церкви способствовала объединению патриотических сил.  Было создано времен</w:t>
        <w:softHyphen/>
        <w:t>ное правительство — «Совет всей земли», новые органы цент</w:t>
        <w:softHyphen/>
        <w:t>рального управления — приказы. 22 октября «земской ратью» был взят штурмом Китай-город, а 26 октября капитулировал польский гарнизон Кремля. Москва была освобождена от интервентов.</w:t>
      </w:r>
      <w:r>
        <w:br w:type="page"/>
      </w:r>
    </w:p>
    <w:p>
      <w:pPr>
        <w:pStyle w:val="TextBody"/>
        <w:pBdr>
          <w:top w:val="single" w:sz="4" w:space="1" w:color="000000"/>
          <w:left w:val="single" w:sz="4" w:space="1" w:color="000000"/>
          <w:bottom w:val="single" w:sz="4" w:space="1" w:color="000000"/>
          <w:right w:val="single" w:sz="4" w:space="1" w:color="000000"/>
        </w:pBdr>
        <w:spacing w:before="0" w:after="0"/>
        <w:rPr>
          <w:b/>
          <w:b/>
          <w:sz w:val="18"/>
          <w:szCs w:val="18"/>
        </w:rPr>
      </w:pPr>
      <w:r>
        <w:rPr>
          <w:b/>
          <w:sz w:val="18"/>
          <w:szCs w:val="18"/>
        </w:rPr>
        <w:t>13. Реформы Петра 1 и их значения для России</w:t>
      </w:r>
    </w:p>
    <w:p>
      <w:pPr>
        <w:pStyle w:val="TextBody"/>
        <w:pBdr>
          <w:top w:val="single" w:sz="4" w:space="1" w:color="000000"/>
          <w:left w:val="single" w:sz="4" w:space="1" w:color="000000"/>
          <w:bottom w:val="single" w:sz="4" w:space="1" w:color="000000"/>
          <w:right w:val="single" w:sz="4" w:space="1" w:color="000000"/>
        </w:pBdr>
        <w:spacing w:before="0" w:after="0"/>
        <w:rPr/>
      </w:pPr>
      <w:r>
        <w:rPr>
          <w:i/>
          <w:sz w:val="16"/>
          <w:szCs w:val="16"/>
          <w:u w:val="single"/>
        </w:rPr>
        <w:t>Военная реформа:</w:t>
      </w:r>
      <w:r>
        <w:rPr>
          <w:sz w:val="16"/>
          <w:szCs w:val="16"/>
        </w:rPr>
        <w:t xml:space="preserve"> Причина: война со Швецией. Цель: изыскание средств для продолжения войны.П1 постепенно упразднил войска старого типа. Он уничтожил стрелецкие полки, постепенно упразднял дворянские конные ополчения, постепенно преобразовал гарнизонных пушкарей, казаков и стрельцов в регулярные гарнизонные войска. П1 увеличил число рег полков. На их комплектование были учреждены рекрутские наборы с податных сословий. Была введена всеобщая воинская повинность, поголовная для дворян, рекрутская для прочих сословий ( по рекруту с 20 дворов). П1 приобщил к своей армии казачьи войска в кач-ве постоянной составной части. </w:t>
      </w:r>
      <w:r>
        <w:rPr>
          <w:i/>
          <w:sz w:val="16"/>
          <w:szCs w:val="16"/>
          <w:u w:val="single"/>
        </w:rPr>
        <w:t>Итог:</w:t>
      </w:r>
      <w:r>
        <w:rPr>
          <w:sz w:val="16"/>
          <w:szCs w:val="16"/>
        </w:rPr>
        <w:t xml:space="preserve"> в конце царствования П1 он располагал армией в которой было около 200.000 рег войск и не менее 75.000 казач, кроме того во флоте считалось 28.000 чел, 48 кораблей и до 800 мелких судов.</w:t>
      </w:r>
      <w:r>
        <w:rPr>
          <w:i/>
          <w:sz w:val="16"/>
          <w:szCs w:val="16"/>
          <w:u w:val="single"/>
        </w:rPr>
        <w:t>Сословные реформы:</w:t>
      </w:r>
      <w:r>
        <w:rPr>
          <w:sz w:val="16"/>
          <w:szCs w:val="16"/>
        </w:rPr>
        <w:t xml:space="preserve"> 1. Все разряды служилых людей Петром были соединены вместе, в одно сословие, которому было присвоено звание шяхетства. Служилая знать по закону перестала на службе отличаться от обычных людишек: все низшие чины одинаково могли дослужиться до высших чинов и должностей. Порядок такой выслуги был точно определен табелью о рангах (1722). В этой табели все офицерские, канцелярск  и высш гос дол-ти были распределены на 14 рангов. Уничтожив старые служебные порядки и повернув всех дворян в регулярные полки, Петр сделал положение дворян более тяжелым. Он требовал, чтобы дворяне обязательно учились грамоте, цифирии и геометрии. С другой стороны Петр ограничил землевлад права и льготы дворян. Он перестал давать им поместья из казны при поступлении на службу, а предоставил им за службу денежное жалование. </w:t>
      </w:r>
      <w:r>
        <w:rPr>
          <w:i/>
          <w:sz w:val="16"/>
          <w:szCs w:val="16"/>
          <w:u w:val="single"/>
        </w:rPr>
        <w:t>Итог:</w:t>
      </w:r>
      <w:r>
        <w:rPr>
          <w:sz w:val="16"/>
          <w:szCs w:val="16"/>
        </w:rPr>
        <w:t xml:space="preserve"> старые дворяне как бы превратились в новое гвардейство. Допустив такой аристократический подбор людей в гвардии, Петр сумел воспользоваться им: он на родовитых и богатых офицеров возлагал разные поручения по делам казенного хоз-ва, и т.о. создал себе из них удобных, ответственных чиновников. </w:t>
      </w:r>
    </w:p>
    <w:p>
      <w:pPr>
        <w:pStyle w:val="TextBody"/>
        <w:pBdr>
          <w:top w:val="single" w:sz="4" w:space="1" w:color="000000"/>
          <w:left w:val="single" w:sz="4" w:space="1" w:color="000000"/>
          <w:bottom w:val="single" w:sz="4" w:space="1" w:color="000000"/>
          <w:right w:val="single" w:sz="4" w:space="1" w:color="000000"/>
        </w:pBdr>
        <w:spacing w:before="0" w:after="0"/>
        <w:rPr/>
      </w:pPr>
      <w:r>
        <w:rPr>
          <w:sz w:val="16"/>
          <w:szCs w:val="16"/>
        </w:rPr>
        <w:t xml:space="preserve">2. </w:t>
      </w:r>
      <w:r>
        <w:rPr>
          <w:sz w:val="16"/>
          <w:szCs w:val="16"/>
          <w:u w:val="single"/>
        </w:rPr>
        <w:t>Реформа относительно городского сословия</w:t>
      </w:r>
      <w:r>
        <w:rPr>
          <w:sz w:val="16"/>
          <w:szCs w:val="16"/>
        </w:rPr>
        <w:t xml:space="preserve">. </w:t>
      </w:r>
      <w:r>
        <w:rPr>
          <w:i/>
          <w:sz w:val="16"/>
          <w:szCs w:val="16"/>
          <w:u w:val="single"/>
        </w:rPr>
        <w:t>Цель:</w:t>
      </w:r>
      <w:r>
        <w:rPr>
          <w:sz w:val="16"/>
          <w:szCs w:val="16"/>
        </w:rPr>
        <w:t xml:space="preserve"> создать на Руси сильный и деятельный класс.  </w:t>
      </w:r>
      <w:r>
        <w:rPr>
          <w:i/>
          <w:sz w:val="16"/>
          <w:szCs w:val="16"/>
          <w:u w:val="single"/>
        </w:rPr>
        <w:t>Ход:</w:t>
      </w:r>
      <w:r>
        <w:rPr>
          <w:sz w:val="16"/>
          <w:szCs w:val="16"/>
        </w:rPr>
        <w:t xml:space="preserve"> он освобождал горожан от присяжных служб у казенных товарных складов и торгово-пром-х оп-ций и расширил гор с/у. В 1720 был учрежден главный магистрат, кот Петр поручил заботы о гор сословии во всем гос-ве, а позднее гл магистрату был дан наказ, определивший общий порядок гор устр-ва и упр-я. Все города были разделены по числу жителей на классы. Жители городов делились на регулярных и нерегулярных. Регулярные гр-не составляли две гильдии: в 1 входили представители капитала и интеллигенции, во 2 - мелкие торговцы и ремесленники. Рем-ки делились на цехи по ремеслам. Нерегулярными людьми назывались чернорабочие. Город управлялся магистратом из бургомистров. Кроме того гор дела обсуждались на посадских сходках или советах из регулярных граждан. Каждый город был подчинен главному магистрату.      </w:t>
      </w:r>
      <w:r>
        <w:rPr>
          <w:i/>
          <w:sz w:val="16"/>
          <w:szCs w:val="16"/>
          <w:u w:val="single"/>
        </w:rPr>
        <w:t>Итог:</w:t>
      </w:r>
      <w:r>
        <w:rPr>
          <w:sz w:val="16"/>
          <w:szCs w:val="16"/>
        </w:rPr>
        <w:t xml:space="preserve"> русские города и после Петра остались в том же положении в котором и были. 3. </w:t>
      </w:r>
      <w:r>
        <w:rPr>
          <w:sz w:val="16"/>
          <w:szCs w:val="16"/>
          <w:u w:val="single"/>
        </w:rPr>
        <w:t>Крестьянство.</w:t>
      </w:r>
      <w:r>
        <w:rPr>
          <w:sz w:val="16"/>
          <w:szCs w:val="16"/>
        </w:rPr>
        <w:t xml:space="preserve"> Была произведена замена подворной подати подушной. В 1718 начались переписи тяглых людей, записывались в сказки все взрослые мужчины.  Позднее назначили ревизию для проверки этой переписи. Когда ревизия определила число налогоплательщиков в 5 млн, то был определен размер новой подати: 74 коп в год с частновлад людей и несколько больше с кр-н казенных. Петр велел во время своей ревизии записать всех холопов в ревизские сказки и обложить их подушною податью наравне с кр-ми. С тех пор  землевладельцы стали совершенно одинаково вносить подать и за кр-н своих и за холопов, что с теч-м времени привело к совершенному смешению кр-н с холопами. Так, мало помалу была подготовлена та форма креп права, кот в 17 веке превратила кр-н из гос тяглых людей в полных господских рабов.</w:t>
      </w:r>
      <w:r>
        <w:rPr>
          <w:i/>
          <w:sz w:val="16"/>
          <w:szCs w:val="16"/>
          <w:u w:val="single"/>
        </w:rPr>
        <w:t>Общий итог:</w:t>
      </w:r>
      <w:r>
        <w:rPr>
          <w:sz w:val="16"/>
          <w:szCs w:val="16"/>
        </w:rPr>
        <w:t xml:space="preserve"> итак, в конце царствования Петра очень многое изменилось в жизни сословий. Но гос-во при П1 продолжало смотреть на свои сословия так же, как и раньше. </w:t>
      </w:r>
      <w:r>
        <w:rPr>
          <w:i/>
          <w:sz w:val="16"/>
          <w:szCs w:val="16"/>
          <w:u w:val="single"/>
        </w:rPr>
        <w:t>Управление</w:t>
      </w:r>
      <w:r>
        <w:rPr>
          <w:sz w:val="16"/>
          <w:szCs w:val="16"/>
        </w:rPr>
        <w:t xml:space="preserve">: П1 перестал созывать БД и все важнейшие дела и законы обсуждал сам, в своем кабинете, с довер лицами и любимцами.  Для руководства всем управлением и для высшего суда П1 в 1711 учредил правительствующий сенат. С не мог сам издавать законов, он только обнародовал данные ему государем законы и указы, следил за законностью и правильностью действий администрации и решал те дела, административные и судебные, кот затрудняли низшую администрацию или же доходили до сената по жалобам. При сенате Петр учредил в 1722 особую прокуратуру для надзора за законностью действий администрации. ЕЕ начальник генерал-прокурор имел контроль над самим сенатом, служил посредником между государем и сенатом. Взамен старых приказов с 1718 стали действовать коллегии, из которых каждая имела определенный круг дел. Всего коллегий было 12 (военная, морская, ин дел, камер-коллегия, штатс - ревизион - коммерц - мануфактур - берг - юстиц - духовная и др. В 1708 ввел деление на губернии. По несколько прежних уездов соединялись в провинцию,  а несколько провинций в губернию. Во главе губернии стоял губернатор, подчиненный сенату, во главе провинций и уездов - воеводы, при них стояли земские комиссары. </w:t>
      </w:r>
      <w:r>
        <w:rPr>
          <w:i/>
          <w:sz w:val="16"/>
          <w:szCs w:val="16"/>
          <w:u w:val="single"/>
        </w:rPr>
        <w:t>Итог:</w:t>
      </w:r>
      <w:r>
        <w:rPr>
          <w:sz w:val="16"/>
          <w:szCs w:val="16"/>
        </w:rPr>
        <w:t xml:space="preserve"> т.о. и до П и при нем одинаково г-во управлялось вверху чиновниками, а внизу выборными властями. С/у было подчинено бюрократии. Только при П было нарушено старое единство подчинения. </w:t>
      </w:r>
      <w:r>
        <w:rPr>
          <w:i/>
          <w:sz w:val="16"/>
          <w:szCs w:val="16"/>
          <w:u w:val="single"/>
        </w:rPr>
        <w:t>Финансовые меры:</w:t>
      </w:r>
      <w:r>
        <w:rPr>
          <w:sz w:val="16"/>
          <w:szCs w:val="16"/>
        </w:rPr>
        <w:t xml:space="preserve">  П изменил прямую подать. Сделав ее подушной и распространив ее на холопов, П значительно увеличил податное поступление. Столь же значительно он поднял косвенные налоги, увеличив пошлины. Перт изменил вес и чекан монеты. Он указал чеканитт новые рубли и полтины, но так, чтобы рубль был равен не 2 ефимкам как раньше, а 1, а полтина была в 0,5 ефимка. </w:t>
      </w:r>
      <w:r>
        <w:rPr>
          <w:i/>
          <w:sz w:val="16"/>
          <w:szCs w:val="16"/>
          <w:u w:val="single"/>
        </w:rPr>
        <w:t>Итог:</w:t>
      </w:r>
      <w:r>
        <w:rPr>
          <w:sz w:val="16"/>
          <w:szCs w:val="16"/>
        </w:rPr>
        <w:t xml:space="preserve"> в р-тате П удалось поднять гос доходы. До него казна получала 2,5 млн рублей в год (старой монетой), а в конце его царствования доходы возросли до 10 млн с лишком новой монетой. </w:t>
      </w:r>
      <w:r>
        <w:rPr>
          <w:i/>
          <w:sz w:val="16"/>
          <w:szCs w:val="16"/>
          <w:u w:val="single"/>
        </w:rPr>
        <w:t>Церковная реформа:</w:t>
      </w:r>
      <w:r>
        <w:rPr>
          <w:sz w:val="16"/>
          <w:szCs w:val="16"/>
        </w:rPr>
        <w:t xml:space="preserve"> Реформа состояла в том, что патриаршество было упразднено вовсе и заменялось соборным управлением. Из лиц, принадлежащих к духовенству была учреждена духовная коллегия, названная синодом. Состав синода был такой же, как и прочих коллегий: президент, два вице-президента, советники, асессоры и секретари.  При синоде стоял и обер прокурор. В делах веры синод имел силу и власть патриаршескую, но вместе с тем он стоял в ряду прочих коллегий, подчиняясь надзору генерал-прок-ра и сената. Так решил П1 вопрос о церк упр-ии, коренным образом уничтожив возможность столкновения представителей царской и церковной власти.</w:t>
      </w:r>
      <w:r>
        <w:rPr>
          <w:i/>
          <w:sz w:val="16"/>
          <w:szCs w:val="16"/>
          <w:u w:val="single"/>
        </w:rPr>
        <w:t>Просвещение:</w:t>
      </w:r>
      <w:r>
        <w:rPr>
          <w:sz w:val="16"/>
          <w:szCs w:val="16"/>
        </w:rPr>
        <w:t xml:space="preserve"> При П1 возник ряд практических школ для преподавания знаний по грамоте русской, по иностр языкам, по мат-ке, морскому делу, счетоводству и др. Он также принимал меры и к тому, чтобы вообще поднять культурный уровень об-ва. Для этого, например, П заботился о переводе разных полезных книг с иностр языков. Начал издавать «Ведомости и военных и иных делах».В конце своего царствования он задумал и подготовил учреждение в Петербурге Академии наук для научных исследований и обучения наукам. </w:t>
      </w:r>
      <w:r>
        <w:rPr>
          <w:i/>
          <w:sz w:val="16"/>
          <w:szCs w:val="16"/>
          <w:u w:val="single"/>
        </w:rPr>
        <w:t>ВЫВОД:</w:t>
      </w:r>
      <w:r>
        <w:rPr>
          <w:sz w:val="16"/>
          <w:szCs w:val="16"/>
        </w:rPr>
        <w:t xml:space="preserve"> Положение сословий в г-ве по существу не было изменено: сословия не получили новые права и были оставлены при старых обязанностях. Упр-е по-прежнему было бюрократическим. Словом тип гос-ва, создавшийся до  П, не был изменен. Все его перемены имели своим назначением совершенствовать старый строй, придавая ему более культурные европейские формы. Резкая по сути реформа была проведена только в церковном упр-ии, где с упразднением патриаршества церк жизнь была приведена в полное подчинение г-ву. </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14. Отечественная война 1812 года и ее место в отечественной и мировой истории</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В ночь на 12 июня 1812 г. французс</w:t>
        <w:softHyphen/>
        <w:t>кая армия перешла реку Неман и вторглась в пределы России. На главном направлении наступала группировка в 220 тысяч человек против 160 тысяч русских. Александр I издает Мани</w:t>
        <w:softHyphen/>
        <w:t>фест с призывом создавать народное ополчение, соби</w:t>
        <w:softHyphen/>
        <w:t>рать средства на нужды ар</w:t>
        <w:softHyphen/>
        <w:t>мии. Призыв нашел отклик в разных слоях общества.Во главе армии с начала вой</w:t>
        <w:softHyphen/>
        <w:t>ны стоял военный министр Барклай де Толли. Он при</w:t>
        <w:softHyphen/>
        <w:t>нял решение отходить с пер</w:t>
        <w:softHyphen/>
        <w:t>вой армией на Витебск и там соединиться со второй армией Багратиона. Стратегический план Наполеона был сорван, но соединить</w:t>
        <w:softHyphen/>
        <w:t>ся в Витебске армиям не удалось, тогда русские стали отхо</w:t>
        <w:softHyphen/>
        <w:t>дить к Смоленску. В первые же дни началось партизанское движение. У Смоленска русские армии соедини</w:t>
        <w:softHyphen/>
        <w:t>лись. 4 и 5 августа состоялось кровопролитное Смоленское сражение, которое по замыслу Наполеона должно было стать генеральным. Но русские решили защищаться за стенами Смоленского кремля. Наполеон 2 дня штурмовал город, потерял 20 тысяч солдат, против</w:t>
        <w:softHyphen/>
        <w:t>нику достался разрушенный и сожженный город. Отсюда На</w:t>
        <w:softHyphen/>
        <w:t>полеон отправил Александру I письмо с предложением заклю</w:t>
        <w:softHyphen/>
        <w:t>чить мир. Не получив ответа, он решил наступать на Москву.В неудачах первых недель войны обвинили Барклая де Толли. В августе армия и народ потребовали назначить главнокомандующим М. И. Куту</w:t>
        <w:softHyphen/>
        <w:t>зова. Алек</w:t>
        <w:softHyphen/>
        <w:t>сандр I не любил Кутузова, но под давлением общественного мнения 17 августа он назначил Кутузова. М. И. Кутузов под</w:t>
        <w:softHyphen/>
        <w:t>твердил, что действия Барклая де Толли были верными, и отступил еще ближе к Москве.Для генерального сражения было выбрано поле у села Боро</w:t>
        <w:softHyphen/>
        <w:t>дино. Русская регулярная армия насчи</w:t>
        <w:softHyphen/>
        <w:t>тывала 125 тысяч человек, кроме того, было 29 тысяч опол</w:t>
        <w:softHyphen/>
        <w:t>ченцев, а французская — 135 тысяч человек. 24 августа состоялся бой у Шевардинского реду</w:t>
        <w:softHyphen/>
        <w:t>та, где 18 тысяч русских отражали атаки противника. 26 августа в 5 часов 30 минут началось Бородинское сражение. Наполеон намеревался прорвать левый фланг рус</w:t>
        <w:softHyphen/>
        <w:t>ской армии и центр. Ценой огром</w:t>
        <w:softHyphen/>
        <w:t>ных потерь французы овладели батареей Раевского, но обой</w:t>
        <w:softHyphen/>
        <w:t>ти фланги и прорвать центр русских позиций им не удалось. Потери французов составили 58 тысяч, а русских — 44 тысячи человек. Бородинское сражение не было выиграно Наполеоном, так как он не достиг своей цели — уничтожить русскую армию.Русская армия отошла к Москве. 1 сентября в деревне Фили под Москвой состоялся военный совет, на котором решался вопрос: дать сражение под Москвой или оставить ее. Многие генералы настаивали на сражении, но Кутузов отдал приказ отступать: «При уничтожении армии не только Москва, но и вся Россия будут потеряны». 2 сентября в Москву вошла ар</w:t>
        <w:softHyphen/>
        <w:t>мия Наполеона, который считал войну законченной. Напо</w:t>
        <w:softHyphen/>
        <w:t>леон пробыл в Москве 36 дней. Он трижды предлагал Алек</w:t>
        <w:softHyphen/>
        <w:t>сандру I мир, но не получил ответа.Оставив Москву, Кутузов совершил замечательный маневр: создав видимость отступления по Рязанской дороге, с ос</w:t>
        <w:softHyphen/>
        <w:t>новными силами перешел на Калужскую дорогу, где остано</w:t>
        <w:softHyphen/>
        <w:t>вился в селе Тарутино (80 км от Москвы). Здесь был создан знаменитый Тарутинский лагерь, началось формирование новой армии, был дан отдых войскам, пополнены резервы и снаряжение. В это время Москву грабили французские мародеры, нача</w:t>
        <w:softHyphen/>
        <w:t>лись пожары. Раз</w:t>
        <w:softHyphen/>
        <w:t>вернулась партизанская война. Партизаны уничтожили 30 тысяч неприятельских солдат.В начале октября Наполеон двинулся на Калугу, где находились продовольственные склады русской армии. 12 октября под Малоярославцем путь французам пре</w:t>
        <w:softHyphen/>
        <w:t>градил Кутузов. Отчаявшись прорваться на юг, Наполеон повернул на Смоленск, надеясь перезимовать там. Русские войска преследовали неприятеля, к Смоленску подошло не более половины солдат, вы</w:t>
        <w:softHyphen/>
        <w:t>веденных Наполеоном из Москвы. При переправе через реку Березину французы потеряли 30 тысяч человек убитыми и пленными. Наполеон бросил армию и тайно бежал в Париж.В 1814 г. в Вене был созван конгресс для решения послевоен</w:t>
        <w:softHyphen/>
        <w:t>ного устройства. В конце работы Венского конгресса по предложению Алек</w:t>
        <w:softHyphen/>
        <w:t>сандра I был создан Священный союз для совместной борьбы с революционным движением в Европе. Первоначально в него вошли Россия, Пруссия и Австрия, в дальнейшем к ним при</w:t>
        <w:softHyphen/>
        <w:t>соединились многие европейские государства.Победа России в Отечественной войне 1812 года имела ог</w:t>
        <w:softHyphen/>
        <w:t xml:space="preserve">ромное </w:t>
      </w:r>
      <w:r>
        <w:rPr>
          <w:bCs/>
          <w:sz w:val="16"/>
          <w:szCs w:val="16"/>
        </w:rPr>
        <w:t>историческое значение</w:t>
      </w:r>
      <w:r>
        <w:rPr>
          <w:sz w:val="16"/>
          <w:szCs w:val="16"/>
        </w:rPr>
        <w:t>:1)война привела к росту национального самосознания рус</w:t>
        <w:softHyphen/>
        <w:t>ского народа. Главным героем войны 1812 г. был русский народ;2)в ходе борьбы с Наполеоном ускорился сложный и дли</w:t>
        <w:softHyphen/>
        <w:t>тельный процесс консолидации русской нации, теснее ста</w:t>
        <w:softHyphen/>
        <w:t>ли ее связи с другими народами России;3)война ускорила процесс разложения феодального строя в России;4)победа России разрушила планы Наполеона о мировом гос</w:t>
        <w:softHyphen/>
        <w:t>подстве. Народы Западной Европы были освобождены от наполеоновского владычества.</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lang w:val="en-US" w:eastAsia="en-US"/>
        </w:rPr>
      </w:pPr>
      <w:r>
        <w:rPr>
          <w:b/>
          <w:sz w:val="18"/>
          <w:szCs w:val="18"/>
        </w:rPr>
        <w:t>15. Движение декабристов причины, сущность, результаты, историческое значение</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Союз спасения» возник в 1816 г. В это общество по строжайшему отбору принимались только офицеры гвардейских полков и Генерального штаба, его максимальная численность</w:t>
      </w:r>
      <w:r>
        <w:rPr>
          <w:sz w:val="16"/>
          <w:szCs w:val="16"/>
          <w:lang w:val="en-US" w:eastAsia="en-US"/>
        </w:rPr>
        <w:t xml:space="preserve"> 30</w:t>
      </w:r>
      <w:r>
        <w:rPr>
          <w:sz w:val="16"/>
          <w:szCs w:val="16"/>
        </w:rPr>
        <w:t xml:space="preserve"> человек, в том числе. Муравьев, Муравьевы-Апостолы, Трубецкой, Якушкин, Пестель. Основная цель общества</w:t>
      </w:r>
      <w:r>
        <w:rPr>
          <w:sz w:val="16"/>
          <w:szCs w:val="16"/>
          <w:lang w:val="en-US" w:eastAsia="en-US"/>
        </w:rPr>
        <w:t xml:space="preserve"> —</w:t>
      </w:r>
      <w:r>
        <w:rPr>
          <w:sz w:val="16"/>
          <w:szCs w:val="16"/>
        </w:rPr>
        <w:t xml:space="preserve"> уничтожение крепостного права и введение конституции, т.е. решение двух важнейших вопросов, стоявших перед освободительным движением на протяжении всего</w:t>
      </w:r>
      <w:r>
        <w:rPr>
          <w:sz w:val="16"/>
          <w:szCs w:val="16"/>
          <w:lang w:val="en-US" w:eastAsia="en-US"/>
        </w:rPr>
        <w:t xml:space="preserve"> 19</w:t>
      </w:r>
      <w:r>
        <w:rPr>
          <w:sz w:val="16"/>
          <w:szCs w:val="16"/>
        </w:rPr>
        <w:t xml:space="preserve"> в.Со времени Радищева и его единомышленников можно указать на два серьезных фактора, повлиявших на идеологию движения: это идеи французского Просвещения и Французской революции (лозунг «свобода, равенство, братство»), а также русская самодержавно-крепостническая действительность. Сочувствие к положению русского народа резко возросло после Отечественной войны</w:t>
      </w:r>
      <w:r>
        <w:rPr>
          <w:sz w:val="16"/>
          <w:szCs w:val="16"/>
          <w:lang w:val="en-US" w:eastAsia="en-US"/>
        </w:rPr>
        <w:t xml:space="preserve"> 1812</w:t>
      </w:r>
      <w:r>
        <w:rPr>
          <w:sz w:val="16"/>
          <w:szCs w:val="16"/>
        </w:rPr>
        <w:t xml:space="preserve"> г. Матвей Муравьев-Апостол говорил, что народу, освободившему страну от иноземного нашествия, нужно было</w:t>
      </w:r>
      <w:r>
        <w:rPr>
          <w:sz w:val="16"/>
          <w:szCs w:val="16"/>
          <w:lang w:val="en-US" w:eastAsia="en-US"/>
        </w:rPr>
        <w:t xml:space="preserve"> </w:t>
      </w:r>
      <w:r>
        <w:rPr>
          <w:sz w:val="16"/>
          <w:szCs w:val="16"/>
        </w:rPr>
        <w:t xml:space="preserve">помочь сбросить и внутреннюю тиранию. Именно </w:t>
      </w:r>
      <w:r>
        <w:rPr>
          <w:sz w:val="16"/>
          <w:szCs w:val="16"/>
          <w:u w:val="single"/>
        </w:rPr>
        <w:t>для спасения Отечества от тирании</w:t>
      </w:r>
      <w:r>
        <w:rPr>
          <w:sz w:val="16"/>
          <w:szCs w:val="16"/>
        </w:rPr>
        <w:t xml:space="preserve"> и образовался «Союз спасения». Уже в</w:t>
      </w:r>
      <w:r>
        <w:rPr>
          <w:sz w:val="16"/>
          <w:szCs w:val="16"/>
          <w:lang w:val="en-US" w:eastAsia="en-US"/>
        </w:rPr>
        <w:t xml:space="preserve"> 1817</w:t>
      </w:r>
      <w:r>
        <w:rPr>
          <w:sz w:val="16"/>
          <w:szCs w:val="16"/>
        </w:rPr>
        <w:t xml:space="preserve"> г. члены «Союза» планировали переворот и цареубийство, однако ограниченность сил побудила их к созданию новой, более широкой организации. В</w:t>
      </w:r>
      <w:r>
        <w:rPr>
          <w:sz w:val="16"/>
          <w:szCs w:val="16"/>
          <w:lang w:val="en-US" w:eastAsia="en-US"/>
        </w:rPr>
        <w:t xml:space="preserve"> 1818</w:t>
      </w:r>
      <w:r>
        <w:rPr>
          <w:sz w:val="16"/>
          <w:szCs w:val="16"/>
        </w:rPr>
        <w:t xml:space="preserve"> г. в Москве был создан «Союз благоденствия», насчитывавший около</w:t>
      </w:r>
      <w:r>
        <w:rPr>
          <w:sz w:val="16"/>
          <w:szCs w:val="16"/>
          <w:lang w:val="en-US" w:eastAsia="en-US"/>
        </w:rPr>
        <w:t xml:space="preserve"> 200</w:t>
      </w:r>
      <w:r>
        <w:rPr>
          <w:sz w:val="16"/>
          <w:szCs w:val="16"/>
        </w:rPr>
        <w:t xml:space="preserve"> членов и имевший устав с обширной программой действий. Декабристы решили прежде всего создать в стране «передовое общественное мнение», занять на службе как можно больше важных постов и в течение</w:t>
      </w:r>
      <w:r>
        <w:rPr>
          <w:sz w:val="16"/>
          <w:szCs w:val="16"/>
          <w:lang w:val="en-US" w:eastAsia="en-US"/>
        </w:rPr>
        <w:t xml:space="preserve"> 20</w:t>
      </w:r>
      <w:r>
        <w:rPr>
          <w:sz w:val="16"/>
          <w:szCs w:val="16"/>
        </w:rPr>
        <w:t xml:space="preserve"> лет подготовить общество к безболезненному революционному перевороту</w:t>
      </w:r>
      <w:r>
        <w:rPr>
          <w:sz w:val="16"/>
          <w:szCs w:val="16"/>
          <w:lang w:val="en-US" w:eastAsia="en-US"/>
        </w:rPr>
        <w:t xml:space="preserve"> — </w:t>
      </w:r>
      <w:r>
        <w:rPr>
          <w:sz w:val="16"/>
          <w:szCs w:val="16"/>
        </w:rPr>
        <w:t>силами военных, без участия народа.Но когда Александр</w:t>
      </w:r>
      <w:r>
        <w:rPr>
          <w:sz w:val="16"/>
          <w:szCs w:val="16"/>
          <w:lang w:val="en-US" w:eastAsia="en-US"/>
        </w:rPr>
        <w:t xml:space="preserve"> 1 </w:t>
      </w:r>
      <w:r>
        <w:rPr>
          <w:sz w:val="16"/>
          <w:szCs w:val="16"/>
        </w:rPr>
        <w:t xml:space="preserve">в </w:t>
      </w:r>
      <w:r>
        <w:rPr>
          <w:sz w:val="16"/>
          <w:szCs w:val="16"/>
          <w:lang w:val="en-US" w:eastAsia="en-US"/>
        </w:rPr>
        <w:t>1820—1821</w:t>
      </w:r>
      <w:r>
        <w:rPr>
          <w:sz w:val="16"/>
          <w:szCs w:val="16"/>
        </w:rPr>
        <w:t xml:space="preserve"> гг. повернул в стороку реакции, существование «Союза благоденствия» с его открытой пропагандой стало опасным, тем более что правительству стало известно о нем. В январе</w:t>
      </w:r>
      <w:r>
        <w:rPr>
          <w:sz w:val="16"/>
          <w:szCs w:val="16"/>
          <w:lang w:val="en-US" w:eastAsia="en-US"/>
        </w:rPr>
        <w:t xml:space="preserve"> 1821</w:t>
      </w:r>
      <w:r>
        <w:rPr>
          <w:sz w:val="16"/>
          <w:szCs w:val="16"/>
        </w:rPr>
        <w:t xml:space="preserve"> г. общество было распущено. В марте</w:t>
      </w:r>
      <w:r>
        <w:rPr>
          <w:sz w:val="16"/>
          <w:szCs w:val="16"/>
          <w:lang w:val="en-US" w:eastAsia="en-US"/>
        </w:rPr>
        <w:t xml:space="preserve"> 1821</w:t>
      </w:r>
      <w:r>
        <w:rPr>
          <w:sz w:val="16"/>
          <w:szCs w:val="16"/>
        </w:rPr>
        <w:t xml:space="preserve"> г. возникли две тайные декабристские организации. На Украине появилось «Южное общество», во главе которого стал полковник, герой войны</w:t>
      </w:r>
      <w:r>
        <w:rPr>
          <w:sz w:val="16"/>
          <w:szCs w:val="16"/>
          <w:lang w:val="en-US" w:eastAsia="en-US"/>
        </w:rPr>
        <w:t xml:space="preserve"> 1812</w:t>
      </w:r>
      <w:r>
        <w:rPr>
          <w:sz w:val="16"/>
          <w:szCs w:val="16"/>
        </w:rPr>
        <w:t xml:space="preserve"> г.. Пестель. В Петербурге было образовано «Северное общество», имевшее отделение в Москве. Во главе «СО» стояла Дума из трех человек: Муравьева, Трубецкого, Оболенского. С</w:t>
      </w:r>
      <w:r>
        <w:rPr>
          <w:sz w:val="16"/>
          <w:szCs w:val="16"/>
          <w:lang w:val="en-US" w:eastAsia="en-US"/>
        </w:rPr>
        <w:t xml:space="preserve"> 1823</w:t>
      </w:r>
      <w:r>
        <w:rPr>
          <w:sz w:val="16"/>
          <w:szCs w:val="16"/>
        </w:rPr>
        <w:t xml:space="preserve"> г. активную роль в обществе играл Рылеев. В течение</w:t>
      </w:r>
      <w:r>
        <w:rPr>
          <w:sz w:val="16"/>
          <w:szCs w:val="16"/>
          <w:lang w:val="en-US" w:eastAsia="en-US"/>
        </w:rPr>
        <w:t xml:space="preserve"> 1821—1825</w:t>
      </w:r>
      <w:r>
        <w:rPr>
          <w:sz w:val="16"/>
          <w:szCs w:val="16"/>
        </w:rPr>
        <w:t xml:space="preserve"> гг. декабристами были созданы две политические программы: «Русская правда» Пестеля и Конституция Никиты Муравьева</w:t>
      </w:r>
      <w:r>
        <w:rPr>
          <w:sz w:val="16"/>
          <w:szCs w:val="16"/>
          <w:u w:val="single"/>
        </w:rPr>
        <w:t>.«Русская правда»</w:t>
      </w:r>
      <w:r>
        <w:rPr>
          <w:sz w:val="16"/>
          <w:szCs w:val="16"/>
          <w:lang w:val="en-US" w:eastAsia="en-US"/>
        </w:rPr>
        <w:t xml:space="preserve"> — </w:t>
      </w:r>
      <w:r>
        <w:rPr>
          <w:sz w:val="16"/>
          <w:szCs w:val="16"/>
        </w:rPr>
        <w:t xml:space="preserve">предусматривала </w:t>
      </w:r>
      <w:r>
        <w:rPr>
          <w:i/>
          <w:sz w:val="16"/>
          <w:szCs w:val="16"/>
        </w:rPr>
        <w:t>уничтожение самодержавия</w:t>
      </w:r>
      <w:r>
        <w:rPr>
          <w:sz w:val="16"/>
          <w:szCs w:val="16"/>
        </w:rPr>
        <w:t>, крепостного строя, сословий</w:t>
      </w:r>
      <w:r>
        <w:rPr>
          <w:sz w:val="16"/>
          <w:szCs w:val="16"/>
          <w:lang w:val="en-US" w:eastAsia="en-US"/>
        </w:rPr>
        <w:t xml:space="preserve"> —</w:t>
      </w:r>
      <w:r>
        <w:rPr>
          <w:sz w:val="16"/>
          <w:szCs w:val="16"/>
        </w:rPr>
        <w:t xml:space="preserve"> все объявлялись «гражданами», равными перед законом. Предполагалось установить республику с разделением властей: законодательной (Народное вече), исполнительной (Державная дума) и «блюстительной» (Верховный собор). Пестель видел государство </w:t>
      </w:r>
      <w:r>
        <w:rPr>
          <w:i/>
          <w:sz w:val="16"/>
          <w:szCs w:val="16"/>
        </w:rPr>
        <w:t>единым, централизованным</w:t>
      </w:r>
      <w:r>
        <w:rPr>
          <w:sz w:val="16"/>
          <w:szCs w:val="16"/>
        </w:rPr>
        <w:t xml:space="preserve">, считал, что федерация ослабит страну, как ослабила раздробленность домонгольскую Русь. Объявлялись </w:t>
      </w:r>
      <w:r>
        <w:rPr>
          <w:i/>
          <w:sz w:val="16"/>
          <w:szCs w:val="16"/>
        </w:rPr>
        <w:t>гражданские свободы</w:t>
      </w:r>
      <w:r>
        <w:rPr>
          <w:sz w:val="16"/>
          <w:szCs w:val="16"/>
        </w:rPr>
        <w:t xml:space="preserve">: слова, собраний, печати и т. д. </w:t>
      </w:r>
      <w:r>
        <w:rPr>
          <w:sz w:val="16"/>
          <w:szCs w:val="16"/>
          <w:u w:val="single"/>
        </w:rPr>
        <w:t>Конституция Никиты Муравьева</w:t>
      </w:r>
      <w:r>
        <w:rPr>
          <w:sz w:val="16"/>
          <w:szCs w:val="16"/>
        </w:rPr>
        <w:t xml:space="preserve"> носила более умеренный характер. Она также отменяла крепостничество и самодержавие, провозглашала гражданские свободы, вводила разделение властей на законодательную, исполнительную и судебную, </w:t>
      </w:r>
      <w:r>
        <w:rPr>
          <w:i/>
          <w:sz w:val="16"/>
          <w:szCs w:val="16"/>
        </w:rPr>
        <w:t>однако сохраняла монархию (конституционную)</w:t>
      </w:r>
      <w:r>
        <w:rPr>
          <w:sz w:val="16"/>
          <w:szCs w:val="16"/>
          <w:lang w:val="en-US" w:eastAsia="en-US"/>
        </w:rPr>
        <w:t xml:space="preserve"> —</w:t>
      </w:r>
      <w:r>
        <w:rPr>
          <w:sz w:val="16"/>
          <w:szCs w:val="16"/>
        </w:rPr>
        <w:t xml:space="preserve"> царь оставался главой исполнительной власти. Россия - </w:t>
      </w:r>
      <w:r>
        <w:rPr>
          <w:i/>
          <w:sz w:val="16"/>
          <w:szCs w:val="16"/>
        </w:rPr>
        <w:t xml:space="preserve">федерация. </w:t>
      </w:r>
      <w:r>
        <w:rPr>
          <w:sz w:val="16"/>
          <w:szCs w:val="16"/>
        </w:rPr>
        <w:t>В</w:t>
      </w:r>
      <w:r>
        <w:rPr>
          <w:sz w:val="16"/>
          <w:szCs w:val="16"/>
          <w:lang w:val="en-US" w:eastAsia="en-US"/>
        </w:rPr>
        <w:t xml:space="preserve"> 1823</w:t>
      </w:r>
      <w:r>
        <w:rPr>
          <w:sz w:val="16"/>
          <w:szCs w:val="16"/>
        </w:rPr>
        <w:t xml:space="preserve"> г. члены «Южного общества» заручились поддержкой Польского Патриотического общества, летом</w:t>
      </w:r>
      <w:r>
        <w:rPr>
          <w:sz w:val="16"/>
          <w:szCs w:val="16"/>
          <w:lang w:val="en-US" w:eastAsia="en-US"/>
        </w:rPr>
        <w:t xml:space="preserve"> 1825</w:t>
      </w:r>
      <w:r>
        <w:rPr>
          <w:sz w:val="16"/>
          <w:szCs w:val="16"/>
        </w:rPr>
        <w:t xml:space="preserve"> г. в состав «Южного общества» влилось «Общество соединенных славян». С</w:t>
      </w:r>
      <w:r>
        <w:rPr>
          <w:sz w:val="16"/>
          <w:szCs w:val="16"/>
          <w:lang w:val="en-US" w:eastAsia="en-US"/>
        </w:rPr>
        <w:t xml:space="preserve"> 1823</w:t>
      </w:r>
      <w:r>
        <w:rPr>
          <w:sz w:val="16"/>
          <w:szCs w:val="16"/>
        </w:rPr>
        <w:t xml:space="preserve"> г, началась подготовка восстания, затруднявшаяся разногласиями. Срок был назначен на лето</w:t>
      </w:r>
      <w:r>
        <w:rPr>
          <w:sz w:val="16"/>
          <w:szCs w:val="16"/>
          <w:lang w:val="en-US" w:eastAsia="en-US"/>
        </w:rPr>
        <w:t xml:space="preserve"> 1826</w:t>
      </w:r>
      <w:r>
        <w:rPr>
          <w:sz w:val="16"/>
          <w:szCs w:val="16"/>
        </w:rPr>
        <w:t xml:space="preserve"> г. Однако смерть Александра</w:t>
      </w:r>
      <w:r>
        <w:rPr>
          <w:sz w:val="16"/>
          <w:szCs w:val="16"/>
          <w:lang w:val="en-US" w:eastAsia="en-US"/>
        </w:rPr>
        <w:t xml:space="preserve"> I </w:t>
      </w:r>
      <w:r>
        <w:rPr>
          <w:sz w:val="16"/>
          <w:szCs w:val="16"/>
        </w:rPr>
        <w:t>и известие о том, что правительство знает о заговоре, заставили декабристов изменить планы. Было решено</w:t>
      </w:r>
      <w:r>
        <w:rPr>
          <w:sz w:val="16"/>
          <w:szCs w:val="16"/>
          <w:lang w:val="en-US" w:eastAsia="en-US"/>
        </w:rPr>
        <w:t xml:space="preserve"> 14</w:t>
      </w:r>
      <w:r>
        <w:rPr>
          <w:sz w:val="16"/>
          <w:szCs w:val="16"/>
        </w:rPr>
        <w:t xml:space="preserve"> декабря</w:t>
      </w:r>
      <w:r>
        <w:rPr>
          <w:sz w:val="16"/>
          <w:szCs w:val="16"/>
          <w:lang w:val="en-US" w:eastAsia="en-US"/>
        </w:rPr>
        <w:t xml:space="preserve"> 1825</w:t>
      </w:r>
      <w:r>
        <w:rPr>
          <w:sz w:val="16"/>
          <w:szCs w:val="16"/>
        </w:rPr>
        <w:t xml:space="preserve"> г., в день принесения присяги новому царю Николаю</w:t>
      </w:r>
      <w:r>
        <w:rPr>
          <w:sz w:val="16"/>
          <w:szCs w:val="16"/>
          <w:lang w:val="en-US" w:eastAsia="en-US"/>
        </w:rPr>
        <w:t xml:space="preserve"> I</w:t>
      </w:r>
      <w:r>
        <w:rPr>
          <w:sz w:val="16"/>
          <w:szCs w:val="16"/>
        </w:rPr>
        <w:t xml:space="preserve">. Однако Николай, знавший о заговоре, заранее принял присягу Сената, окружил восставшие войска на Сенатской площади и к вечеру расстрелял их из пушек. </w:t>
      </w:r>
      <w:r>
        <w:rPr>
          <w:sz w:val="16"/>
          <w:szCs w:val="16"/>
          <w:lang w:val="en-US" w:eastAsia="en-US"/>
        </w:rPr>
        <w:t>29</w:t>
      </w:r>
      <w:r>
        <w:rPr>
          <w:sz w:val="16"/>
          <w:szCs w:val="16"/>
        </w:rPr>
        <w:t xml:space="preserve"> декабря началось восстание Черниговского полка на Украине. Декабристам не удалось поднять всю армию, и</w:t>
      </w:r>
      <w:r>
        <w:rPr>
          <w:sz w:val="16"/>
          <w:szCs w:val="16"/>
          <w:lang w:val="en-US" w:eastAsia="en-US"/>
        </w:rPr>
        <w:t xml:space="preserve"> 3</w:t>
      </w:r>
      <w:r>
        <w:rPr>
          <w:sz w:val="16"/>
          <w:szCs w:val="16"/>
        </w:rPr>
        <w:t xml:space="preserve"> января</w:t>
      </w:r>
      <w:r>
        <w:rPr>
          <w:sz w:val="16"/>
          <w:szCs w:val="16"/>
          <w:lang w:val="en-US" w:eastAsia="en-US"/>
        </w:rPr>
        <w:t xml:space="preserve"> 1826</w:t>
      </w:r>
      <w:r>
        <w:rPr>
          <w:sz w:val="16"/>
          <w:szCs w:val="16"/>
        </w:rPr>
        <w:t xml:space="preserve"> г. полк был разгромлен. Пятеро</w:t>
      </w:r>
      <w:r>
        <w:rPr>
          <w:sz w:val="16"/>
          <w:szCs w:val="16"/>
          <w:lang w:val="en-US" w:eastAsia="en-US"/>
        </w:rPr>
        <w:t xml:space="preserve"> —</w:t>
      </w:r>
      <w:r>
        <w:rPr>
          <w:sz w:val="16"/>
          <w:szCs w:val="16"/>
        </w:rPr>
        <w:t xml:space="preserve"> Рылеев, Пестель, Каховский, Бестужев-Рюмин и С. Муравьев-Апостол</w:t>
      </w:r>
      <w:r>
        <w:rPr>
          <w:sz w:val="16"/>
          <w:szCs w:val="16"/>
          <w:lang w:val="en-US" w:eastAsia="en-US"/>
        </w:rPr>
        <w:t xml:space="preserve"> —</w:t>
      </w:r>
      <w:r>
        <w:rPr>
          <w:sz w:val="16"/>
          <w:szCs w:val="16"/>
        </w:rPr>
        <w:t xml:space="preserve"> были повешены; более</w:t>
      </w:r>
      <w:r>
        <w:rPr>
          <w:sz w:val="16"/>
          <w:szCs w:val="16"/>
          <w:lang w:val="en-US" w:eastAsia="en-US"/>
        </w:rPr>
        <w:t xml:space="preserve"> 120</w:t>
      </w:r>
      <w:r>
        <w:rPr>
          <w:sz w:val="16"/>
          <w:szCs w:val="16"/>
        </w:rPr>
        <w:t xml:space="preserve"> человек были сосланы.</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16. Славянофилы и западники о путях развития России</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В 1840-ых гг. либерализм явился в России ( Р ) в виде самостоятельного течения, сразу же получившего наименование "западничество". Либерализму свойственно подчеркивать отсутствие классовых, групповых и националистических убеждений, индивидуализм, самоценность личности. Предпосылка: "Философское письмо" Чаадаева. Окончательному складыванию двух направлений в общественной мысли Р 1840-ых гг. - западничеству и славянофильству. Сходства: 1.) чувство безграничной любви к русскому народу; 2.) оппозиция к режиму Николая I; 3.) общий противник - “ТОН”; 4.) приверженцы свободы личности, совести, мысли, слова. 5.) отрицали революцию; 6.) развитие общ-ва должно идти постепенно при посредстве реформ. * Различия: вечный спор о выборе пути, о прошлом и будущем Р, об ее исторической роли. Западники ( Н. В. Станкевич, молодые А. И. Герцен и Н. П. Огрёв,  Н. А. Бакунин, К. Д. Кавелин, С. М. Соловьёв, В. Г. Белинский и др. ): основная движущая сила исторического процесса - борьба личности за свободу; Р идет тем же историческим путем, что и Запад, но отстала и должна использовать успехи европейской цивилизации, чтобы встать с Европой в один уровень; освобождение крестьян с небольшим наделом земли за выкуп помещикам. Цель: превращение самодержавия в конституционную монархию. Славянофилы ( А. С. Хомяков  ( возглавлял кружок ), К. С. и И. С. Оксаковы, Ю. Ф. Самарин, А. И. Кошелев, кн. В. А. Черкасский, воззрения разделяли Ф. И. Тютчев, А. А. Григорьев, Н. В. Гоголь ): развитие Р должно опираться на национальную почву, традиции и обычаи народа; для Р неприемлем путь Запада, т. к. в его основе лежали индивидуализм и бездуховность; важнейшим эл-том концепции - община, или крестьянский мир; освобождение крестьян с землей, при сохранении общины и вотчинного суда помещика - залога сохранения патриархальных отношений в деревне и предохранения Р от "язвы пролетариатства"; монархия, ограниченная Земским Собором ( высказывает царю мнение народа ); вл-ть греховна =&gt; самоустранение народа от вл-ти. * 2 этап: конец 1850 - конец 1880-ых гг. Единство в стремлении оказывать реальное влияние на внутренюю п-ку прав-ва: в конце 1850-1860-х гг. в практической работе над реформами объединились некот. славянофилы и западники: братья Милютины, А. В. Головнин, М. Х. Рейтерн. Их дея-ть охватила кр-янскую, земскую, образовательную, финансовую, судебную, городскую и военную реформы. П-кая программа: защита реформ от наступления справа. Предлагая либерализацию соц. и эк. отношений, они не желали изменений в п-кой системе Р. Идеалы либерализма стали распространяться в провинции =&gt; широкое общ-венное движение - земство. * Либералы сознавали свою оторванность от народной жизни, но сумели заложить основы для успешного эк. и соц. развития страны.</w:t>
      </w:r>
    </w:p>
    <w:p>
      <w:pPr>
        <w:pStyle w:val="TextBody"/>
        <w:spacing w:before="0" w:after="0"/>
        <w:rPr>
          <w:sz w:val="16"/>
          <w:szCs w:val="16"/>
        </w:rPr>
      </w:pPr>
      <w:r>
        <w:rPr>
          <w:sz w:val="16"/>
          <w:szCs w:val="16"/>
        </w:rPr>
      </w:r>
      <w:r>
        <w:br w:type="page"/>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 xml:space="preserve">17. Реформы 60-70гг Х1Х века и их историческое значение </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u w:val="single"/>
        </w:rPr>
        <w:t>Реформа мсу:</w:t>
      </w:r>
      <w:r>
        <w:rPr>
          <w:sz w:val="16"/>
          <w:szCs w:val="16"/>
        </w:rPr>
        <w:t xml:space="preserve">Делится на 2 составляющих: 1. Земская реформа, кот была проведена в губерниях 2. Городская1. В январе 1864 вышло положение « о губернских, уездных и земских учреждениях». В соответствии с ним  создавались органы мсу, кот назывались земствами. Эти земства формировались на выборной основе, к выборам допускались все сословия. Все население было разделено на 3 избир группы - курии. 1 курия - землевлад, имеющие &gt; 2 десятин земли или владельцы недвитж-ти от 15000 руб. 2 курия - городская. Сюда допускались гор промышленники и торговцы, имевшие оборот не менее 6000 руб/г 3 - сельская курия. 1 гласный выбирался на каждые 3000 высших кр наделов. Т.о. было обеспечено представит-во дворянского сословия. Для сельской курии выборы были многоступенчатыми. </w:t>
      </w:r>
      <w:r>
        <w:rPr>
          <w:i/>
          <w:sz w:val="16"/>
          <w:szCs w:val="16"/>
        </w:rPr>
        <w:t>Структура земских учреждений</w:t>
      </w:r>
      <w:r>
        <w:rPr>
          <w:sz w:val="16"/>
          <w:szCs w:val="16"/>
        </w:rPr>
        <w:t>: это орган законодательный и исполнительный. Председателями были местные предводители дворянства. Губ и уездн собрания работали независимо друг от друга. Они лишь раз в год собирались для координации действий. Исполнит органы - губ и уездн управы. Выбирались на земских собр-х. Права органов мсу: решали проблемы сбора налогов. При этом определ % оставался на местах. Решали вопросы хоз жизни региона. Проблемы культуры, обр-я, соц обеспечения. Губ, земск учрежд-я подчинялись только сенату. Губернатор в деят-ть местн учрежд-й не вмешивался, а только следил за законностью дейтвий. К нач 70-х г на терр России было создано 35 омсу (в 35 губ-х из 59)</w:t>
      </w:r>
      <w:r>
        <w:rPr>
          <w:i/>
          <w:sz w:val="16"/>
          <w:szCs w:val="16"/>
          <w:u w:val="single"/>
        </w:rPr>
        <w:t>Позитивность в реформе:1)</w:t>
      </w:r>
      <w:r>
        <w:rPr>
          <w:sz w:val="16"/>
          <w:szCs w:val="16"/>
        </w:rPr>
        <w:t>всесословность2)выборность3)начало4)разделения властей4)начало формиров-я гражд /сознания</w:t>
      </w:r>
      <w:r>
        <w:rPr>
          <w:i/>
          <w:sz w:val="16"/>
          <w:szCs w:val="16"/>
          <w:u w:val="single"/>
        </w:rPr>
        <w:t>Недостатки:1)</w:t>
      </w:r>
      <w:r>
        <w:rPr>
          <w:sz w:val="16"/>
          <w:szCs w:val="16"/>
        </w:rPr>
        <w:t>об-во не было допущено в центр гос учрежд-я, не могло влиять на политику центра были предоставлены неравные избир права,контакты между земствами были запрещены,2. Городская реформа. (1870) Городовое положение:,создавались городские думы и гор управы во главе с гор головой. Кандидатура гор головы утверждалась губ-тором,выборность была предоставлена по 3 куриям: 1 - промышленники и торговцы (1/3 налогов), 2 - средние предприниматели (1/3), 3 - все гор население. Из 707 губ 621 получили реф-му мсу. Компетенции те же, недостатки те же.</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u w:val="single"/>
        </w:rPr>
        <w:t>Судебная реформа:</w:t>
      </w:r>
      <w:r>
        <w:rPr>
          <w:sz w:val="16"/>
          <w:szCs w:val="16"/>
        </w:rPr>
        <w:t>1864 - обнародованы новые суд уставы.</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rPr>
        <w:t>Положения:</w:t>
      </w:r>
      <w:r>
        <w:rPr>
          <w:sz w:val="16"/>
          <w:szCs w:val="16"/>
        </w:rPr>
        <w:t>ликвидировалась сословная система судов,было объявлено рав-во всех перед законом,была введена гласность судопр-ва,состязательность судопр-ва,презумпция невиновности,несменяемость судей,единая система судопроизводства,создан суд двух видов: 1. Мировые суды - рассматривали уг и гр дела, ущерб по кот-м не превышал 500 руб. Судьи выбирались на уездных собр-х и утверждались сенатом.2. Общий суд - состоял из 3 инстанций: 1 - окр суд (в уездах), 2 - губ суд палата, 3 - сенат. Рассм уг и гр дела ущерб по кот-м был &gt;500 руб Судьи в общие суды назначались царем, а присяжные заседатели выбирались на губ собр-х.</w:t>
      </w:r>
      <w:r>
        <w:rPr>
          <w:i/>
          <w:sz w:val="16"/>
          <w:szCs w:val="16"/>
        </w:rPr>
        <w:t xml:space="preserve">Недостатки: </w:t>
      </w:r>
      <w:r>
        <w:rPr>
          <w:sz w:val="16"/>
          <w:szCs w:val="16"/>
        </w:rPr>
        <w:t>продолжали сохраняться мелкие сословные суды</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u w:val="single"/>
        </w:rPr>
        <w:t>Военная реформа:</w:t>
      </w:r>
      <w:r>
        <w:rPr>
          <w:sz w:val="16"/>
          <w:szCs w:val="16"/>
        </w:rPr>
        <w:t xml:space="preserve"> 1874 - Устав о воинской повинности для поднятия компетентности высшего военного рук-ва воен мин-во было преобразовано в генштаб:вся страна была разделена на 6 воен округов,было проведено сокращение армии, были ликвидированы воен поселения,была отменена рекрутская система набора в армию и введена всеобщая воинск пов-ть. С 21 года. Срок службы составлял 15 лет. Но в  в действ армии солдаты служили 6 лет, 7 - для матросов. Были введены льготы по воинск службе: люди с нач обр-м служили 3 года, кто закончил гимназию - 1,5 года, с высшим - неск меяцев. От воинск обяз-ти освобождались, если был 1 ребенок в семье, если имел 2 детей или если на его содерж-ии были престарелые родители,были отменена палочная дисциплина. Прошла гуманизация отношений в армии.</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u w:val="single"/>
        </w:rPr>
        <w:t>Реформа в обл-ти просвещения:</w:t>
      </w:r>
      <w:r>
        <w:rPr>
          <w:sz w:val="16"/>
          <w:szCs w:val="16"/>
        </w:rPr>
        <w:t>Была продиктована экономич потребностями. Коснулась всех сфер</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rPr>
        <w:t>Реф-ма нач обр-я:</w:t>
      </w:r>
      <w:r>
        <w:rPr>
          <w:sz w:val="16"/>
          <w:szCs w:val="16"/>
        </w:rPr>
        <w:t xml:space="preserve"> В 1863 вышел устав нач народных училищ, он положил начало созданию системы гос нач обр-я для всех категорий нас-я, т.е. сюда допускались все сословия.</w:t>
      </w:r>
      <w:r>
        <w:rPr>
          <w:i/>
          <w:sz w:val="16"/>
          <w:szCs w:val="16"/>
        </w:rPr>
        <w:t>Среднее обр-е:</w:t>
      </w:r>
      <w:r>
        <w:rPr>
          <w:sz w:val="16"/>
          <w:szCs w:val="16"/>
        </w:rPr>
        <w:t xml:space="preserve"> В 1864 вышел устав для гимназий.в гимназии был доступ для всех сословий. Г были разделены на 2 вида: 1. Классич гимназии ( для поступления в универ),Реальные гимназии (для высш техн школ),программу обучения в гимназиях определяли университеты, что создавало возможность системы преемственности,в этот перидод получает развитие среднее женск обр-е, начинают создаваться женские гимназии,женщин начинают допускать в ВУЗы в кач-ве вольных слушателей</w:t>
      </w:r>
      <w:r>
        <w:rPr>
          <w:i/>
          <w:sz w:val="16"/>
          <w:szCs w:val="16"/>
        </w:rPr>
        <w:t>Университетское обр-е:</w:t>
      </w:r>
      <w:r>
        <w:rPr>
          <w:sz w:val="16"/>
          <w:szCs w:val="16"/>
        </w:rPr>
        <w:t xml:space="preserve"> Алекс2 предоставил универам болшую свободу. Это было обусловлено новым универс уставом 1863 года. Свободы:1)студ-ты могли создавать студ орг-ции,2)получали право создавать свои газеты и журналы без цензуры3)в универы допускались все вольножелающие4)студ-там предоставлялось право на выбор ректора5)было введено студ самоупр-е в виде совета фак-та6)создавались системы корпоративности студ-тов и преподов.7)</w:t>
      </w:r>
      <w:r>
        <w:rPr>
          <w:i/>
          <w:sz w:val="16"/>
          <w:szCs w:val="16"/>
          <w:u w:val="single"/>
        </w:rPr>
        <w:t>Значение реформ А2:1)</w:t>
      </w:r>
      <w:r>
        <w:rPr>
          <w:sz w:val="16"/>
          <w:szCs w:val="16"/>
        </w:rPr>
        <w:t>способствовали более быстрому развитию кап отн-й в Р2)способствовали началу формиров-я в Росс об-ве бурж свобод (свобода слова, личности, орг-ций и т.п.)3)способствовали формиров-ю гр самосозн-я4)способствовали быстрому развитию культуры и образов-я в России.</w:t>
      </w:r>
      <w:r>
        <w:rPr>
          <w:i/>
          <w:sz w:val="16"/>
          <w:szCs w:val="16"/>
          <w:u w:val="single"/>
        </w:rPr>
        <w:t>Недостаток</w:t>
      </w:r>
      <w:r>
        <w:rPr>
          <w:sz w:val="16"/>
          <w:szCs w:val="16"/>
        </w:rPr>
        <w:t>: они не ликвидировали систему абс мон-хии, не дали возм-ть об-ву влиять на гос политику. Г-во проводило по-прежнему политику в интересах г-ва.</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0. Особенности развития Российского государства на рубеже Х1Х-ХХ вв</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В З-Е  завершился парад буржуазных революций, к власти приходит предпринимат сословие2)устанавл новые демократич формы правления  а)конституционная мон-хия3)б) республиканская форма правления. Бывает двух видов: президентская, парламентская.4)Оформление полит партий и идеологий новых классов5)расширяются полит свободы для осн категории населения.</w:t>
      </w:r>
      <w:r>
        <w:rPr>
          <w:i/>
          <w:sz w:val="16"/>
          <w:szCs w:val="16"/>
          <w:u w:val="single"/>
        </w:rPr>
        <w:t>Экономич хар-ка:1)</w:t>
      </w:r>
      <w:r>
        <w:rPr>
          <w:sz w:val="16"/>
          <w:szCs w:val="16"/>
        </w:rPr>
        <w:t>В З-Е завершается переход пр-ва и капитала к индустриальному типу развития2)начало концентрации пр-ва и капитала, переход кап-ли в монополист стадию</w:t>
      </w:r>
      <w:r>
        <w:rPr>
          <w:i/>
          <w:sz w:val="16"/>
          <w:szCs w:val="16"/>
          <w:u w:val="single"/>
        </w:rPr>
        <w:t>Последствия (+):3)</w:t>
      </w:r>
      <w:r>
        <w:rPr>
          <w:sz w:val="16"/>
          <w:szCs w:val="16"/>
        </w:rPr>
        <w:t>Создание возможности более централизованного упр-я4)дает возможность усовершенствования техн базы5)снижение затрат на произв-во - снижение себестоимости товара6)возможность уменьшения конкуренции7)(-): 1.Формирование фин-пром олигархии и фактич концентрация богатства в их руках8)трудности для развития мелкого и среднего предпр-ва9)монополисты начинают диктовать цены10)идет сращивание гос власти и верхушки монополистов, кот пытаются осуществлять гос политику в своих интересах11)Европа начинает переходить с основам рег рынка12)начало  б-бы за экономич сферы влияния и рынки сбыта К конуц 19 века колонии занимали больше половины земного шара, в них проживало 35% населения13)неравномерность эк развития стран ЗЕ.</w:t>
      </w:r>
      <w:r>
        <w:rPr>
          <w:i/>
          <w:sz w:val="16"/>
          <w:szCs w:val="16"/>
          <w:u w:val="single"/>
        </w:rPr>
        <w:t>Особенности развития России на рубеже 19-20:</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 xml:space="preserve">В Р к этому периоду проживало 125.600.000 чел по переписи 1897г. </w:t>
      </w:r>
      <w:r>
        <w:rPr>
          <w:i/>
          <w:sz w:val="16"/>
          <w:szCs w:val="16"/>
          <w:u w:val="single"/>
        </w:rPr>
        <w:t>Полит структура</w:t>
      </w:r>
      <w:r>
        <w:rPr>
          <w:sz w:val="16"/>
          <w:szCs w:val="16"/>
        </w:rPr>
        <w:t>: в стране продолжала сохраняться абс мон-хия, полностью отсутсвовали полит права и свободы для всех сословий.</w:t>
      </w:r>
      <w:r>
        <w:rPr>
          <w:i/>
          <w:sz w:val="16"/>
          <w:szCs w:val="16"/>
          <w:u w:val="single"/>
        </w:rPr>
        <w:t>Эк хар-ка:</w:t>
      </w:r>
      <w:r>
        <w:rPr>
          <w:sz w:val="16"/>
          <w:szCs w:val="16"/>
        </w:rPr>
        <w:t xml:space="preserve"> Р продолжала оставаться приемущественно аграрной страной, где сохранялись феод-креп пережитки. Однако в Р активно развиваются и кап отн-я, особенно в пром-ти. К 80 гг в Р завершился пром переворот. Пром пр-во в Р за 60-90 гг увеличилось в 7 раз. По темпам эк развития Р вышла на 5 место в мире. Так же идет тенденция концентрации пр-ва и образов-я монополий. На душу нас-я нац доход в Р  был в 4 раза меньше, чем в Великобр, низкой была производ-ть труда. </w:t>
      </w:r>
      <w:r>
        <w:rPr>
          <w:i/>
          <w:sz w:val="16"/>
          <w:szCs w:val="16"/>
          <w:u w:val="single"/>
        </w:rPr>
        <w:t>Особ-ти развития кап-ма в России:</w:t>
      </w:r>
      <w:r>
        <w:rPr>
          <w:sz w:val="16"/>
          <w:szCs w:val="16"/>
        </w:rPr>
        <w:t xml:space="preserve"> 1. На западе сначала произошли бурж рев-ции, а потом пром переворот, а у нас наоборот2)на западе кап отн-я сначала развивались в с/х, а потом в пром-ти, у нас наоборот3)на западе пром сектор развивался естественным путем независимо от г-ва, а у нас наоборот. В Р начиная с П1 пром сектор развивался под опекой г-ва4)высокая концентрация пр-ва и капитала, 50 монополий и 12 банков контролировали 80% всех потоков Росс эк-ки5)Россия не прошла этапа свободного накопления капитала. Здесь всегда существовали трудности для развития мелкого и среднего предпринимат-ва6)на западе пром переворот начинается с легкой пром-ти, а у нас с тяжелой7)в Р осуществлялся интенсивный ввоз иностр кап-ла</w:t>
      </w:r>
      <w:r>
        <w:rPr>
          <w:i/>
          <w:sz w:val="16"/>
          <w:szCs w:val="16"/>
          <w:u w:val="single"/>
        </w:rPr>
        <w:t>Особ-ти формиров-я предпринимат и рабочего класса:</w:t>
      </w:r>
      <w:r>
        <w:rPr>
          <w:sz w:val="16"/>
          <w:szCs w:val="16"/>
        </w:rPr>
        <w:t>по переписи 1897 г в Р насчитывалось 1.500.000 предпринимат. Но было и мелкое и среднее предпринимат-во. Мелкое и ср предприн-во в Р не успело экономически окрепнуть, поэтому не сумело созреть политически к рев-ции.</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u w:val="single"/>
        </w:rPr>
        <w:t>Особенности формирования предпринимат-ва:</w:t>
      </w:r>
      <w:r>
        <w:rPr>
          <w:sz w:val="16"/>
          <w:szCs w:val="16"/>
        </w:rPr>
        <w:t>В Р формируется ядро рабочего класса, кот работал на крупн предприятиях. Они составляли 1% от всех рабочих, успело быстро созреть и сформировало свою полит партию, имела идеологию и четкую программу. В 1898 была создана РСДРП. В 1903 на 2 съезде она приняла свою прогу. В 1902 существовала партия эсеров. Большинство русских рабочих были полурабочие, полукр-не.</w:t>
      </w:r>
    </w:p>
    <w:p>
      <w:pPr>
        <w:pStyle w:val="TextBody"/>
        <w:spacing w:before="0" w:after="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21. Формирование политических партий в России в начале ХХ века</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Политический режим, сложившийся стране в годы НЭПа, носил авторитарный характер. В реальной российской политике авторитаризм выражался в централизации власти, командном методе руководства, безусловном исполнении воли правящей компартии. Лидером, пользующимся безусловным авторитетом в партии был В. И. Ленин. Однако, в период его болезни (1922-1923) и особенно после смерти (21 января 1924) ситуация в верхних эшелонах власти значительно усложнилась. Ленин не оставил после себя преемника. С одной стороны сформировавшийся авторитарный режим остался без верхушки властной пирамиды.  С другой стороны, политическая традиция большевизма официально отрицала вождизм, традиционно отождествляя это явление с народничеством. У партийных лидеров (Троцкого, Каменева, Зиновьева, Сталина, Бухарина) оставался единственный выход, чтобы разрешить эту проблему, - битва за единоличную власть. Эту битву выиграл член политбюро, бывший нарком по делам национальностей, генсек ЦК РКП(б) И. В. Сталин. Сразу же после смерти Ленина, стремясь упрочить свое положение, Сталин выступил инициатором так называемого «ленинского призыва» в партию. С февраля по август 1924 года в партию было принято 203 тыс чел, что увеличило ее состав в 1,5 раза. Интеллектуальный уровень партии  резко упал. Исподволь, опираясь на отдельные высказывания Ленина, Сталин начинает подменять центральную идею большевизма - идею мировой рев-ции - на не менее эффективную теорию возможности строит-ва соц-ма в одной, отдельно взятой стране. Более того, дав партии эту новую установку, позволяющую выпутаться из щекотливой ситуации, когда пролетариат европейских стран не очень спешил совершать мировую рев-цию, Сталин указал на виновника создания этой неприятной для большевиков ситуации - Л. Д. Троцкого с его теорией «перманентной рев-ции» и предложениями об относительной демократизации правящей партии. Присвоив себе ф-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ва, которыми он сам не обладал</w:t>
      </w:r>
    </w:p>
    <w:p>
      <w:pPr>
        <w:pStyle w:val="TextBody"/>
        <w:spacing w:before="0" w:after="0"/>
        <w:rPr>
          <w:sz w:val="16"/>
          <w:szCs w:val="16"/>
        </w:rPr>
      </w:pPr>
      <w:r>
        <w:rPr>
          <w:sz w:val="16"/>
          <w:szCs w:val="16"/>
        </w:rPr>
      </w:r>
      <w:r>
        <w:br w:type="page"/>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2. Причины, характер и особенности первой революции в России 1905-1907гг</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В январе 1905г в России началась революция. Началом её принято считать так называемое «Кровавое воскресенье» (9 января 1905), когда правительственные войска расстреляли мирное шествие рабочих к царю, в котором участвовало более 140 тыс. человек. Задачи революции:1)ликвидация феодально-крепостнических пережитков 2)решение аграрного вопроса 3)решение национального вопроса. 1 этап революции: январь – сентябрь 1905. Характеризуется массовыми забастовками по всей стране. К рабочим присоединяться крестьянское население, особенно в центре России. Наблюдались недовольства в ряде армейских соединений. В мае произошла забастовка текстильщиков в Иваново-Вознесенске. 14-24 июня 1905 – восстание на броненосце «Князь Потёмкин-Таврический». 31июля-1августа произошёл первый учредительный съёзд Всероссийского крестьянского союза. Требование передачи земли в общую собственность народа. 6 августа – Манифест императора Николая2, объявлявший выборы в Государственную думу.2 этап: октябрь – декабрь 1905. Характеризуется как наивысший подъём революции, период вооружённого столкновения правительственных и оппозиционных сил, провозгласивших свержение самодержавия и установления демократической власти в стране. 7октября – начало всеобщей политической стачки. 13 октября – создание Совета рабочих депутатов в Петербурге. 17октября 1905г Николай2 подписал Манифест, даровавший россиянам свободу печати, слова, собраний и союзов, что закладывало основы российской демократии. Этот манифест внёс раскол и в революционное движение. Революционная волна потеряла свою широту и массовость. В ноябре возникла партия декабристов. Произошло восстание военнослужащих в Севастополе под руководством лейтенанта П.П. Шмидта. 7-19 декабря – вооружённое восстание в Москве. Организованная Московским Советом стачка вылилась в вооружённое восстание, в котором приняли участие более 7тыс. человек.3 этап революции: январь 1906г. – июнь 1907г. Характеризуется ослаблением борьбы, началом работы Государственной думы – первого в истории России нового времени законосовещательного органа при императоре, активной деятельностью различных политических партий и движений, попытками правительственного лагеря частично реформировать экономический уклад государства. В декабре начались выборы в думу, хотя избирательное право получили не все: 63% не получили мужчины, женщины, иногородцы. Туда входило 179 кадетов, 97 трудовиков, 18 соц.-демократов. Главным вопросом думы был – аграрный. В июне 1906г царь подписывает манифест о роспуске думы. Председателем Совета министров назначают П.А. Столыпина, который публикует программу, основные задачи которой были основаны в «успокоении» страны путём применения чрезвычайных мер, введения в ряде районов военно-полевых судов. В феврале 1907г открывается 2Гос.дума. Но она оказалась ещё более левой чем первая. Новая дума не смогла противостоять правительству и была разогнана 3 июня 1907 года. Государственный строй в России, продержавшийся до февраля 1917г, получил название Третьеиюньской монархии. В июне 1907 начались выборы в 3ю гос.думу. Помещики получили преимущество и дума называлась бесстыжей: 140 октябристы, 104 кадеты. 1912г, ноябрь – начало работы 4 гос.думы, ставившей своей целью создание блока политических сил, идеалом которых были умеренные реформы и парламентское давление на правительство</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3. Столыпенская аграрная реформа. Ее цели и результаты</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u w:val="single"/>
        </w:rPr>
        <w:t>Цели:</w:t>
      </w:r>
      <w:r>
        <w:rPr>
          <w:sz w:val="16"/>
          <w:szCs w:val="16"/>
        </w:rPr>
        <w:t xml:space="preserve"> 1)Создание опоры царской власти на селе2)Не дать возможности кр-нам объединиться.</w:t>
      </w:r>
      <w:r>
        <w:rPr>
          <w:i/>
          <w:sz w:val="16"/>
          <w:szCs w:val="16"/>
          <w:u w:val="single"/>
        </w:rPr>
        <w:t>Суть</w:t>
      </w:r>
      <w:r>
        <w:rPr>
          <w:sz w:val="16"/>
          <w:szCs w:val="16"/>
        </w:rPr>
        <w:t>:</w:t>
      </w:r>
      <w:r>
        <w:rPr>
          <w:i/>
          <w:sz w:val="16"/>
          <w:szCs w:val="16"/>
          <w:u w:val="single"/>
        </w:rPr>
        <w:t xml:space="preserve"> </w:t>
      </w:r>
      <w:r>
        <w:rPr>
          <w:sz w:val="16"/>
          <w:szCs w:val="16"/>
        </w:rPr>
        <w:t>поворот аграрного сектора России на фермерский путь разв</w:t>
      </w:r>
      <w:r>
        <w:rPr>
          <w:i/>
          <w:sz w:val="16"/>
          <w:szCs w:val="16"/>
          <w:u w:val="single"/>
        </w:rPr>
        <w:t>Мероприятия:</w:t>
      </w:r>
      <w:r>
        <w:rPr>
          <w:sz w:val="16"/>
          <w:szCs w:val="16"/>
        </w:rPr>
        <w:t xml:space="preserve"> 1. Начинается выделение крест земель в хутора и отруба2. Кр-нам выделяют земли на Урале (+средства на дорогу и первое время).К 1916 году 22% кр хоз-в выделились из кр общины, 3 млн кр-н выехало за Урал.</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r>
      <w:r>
        <w:br w:type="page"/>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4.Первая мировая война причины, характер, социальные последствия для России</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 xml:space="preserve">Прготиворечия между великими державами. Тройственный союз (Австро-Венгрия, Германия) против Тройственного согласия(или Антанта: Англия, Франция). Отказ Англии от политики «блестящей изоляции», 1904г. соглашение с Францией. Россия курс на сближение с Англией.15.07.1907 соглашение Японии с Россией. 18.08.1907 Россия Англия договор об Персии, Афганистане (их раздел на сферы влияния). Министр ин. Дел Извольский балансировка между этими группировками. Боснийский кризис пролог к войне. 22-23.10.1910 встреча Николая </w:t>
      </w:r>
      <w:r>
        <w:rPr>
          <w:sz w:val="16"/>
          <w:szCs w:val="16"/>
          <w:lang w:val="en-US"/>
        </w:rPr>
        <w:t>II</w:t>
      </w:r>
      <w:r>
        <w:rPr>
          <w:sz w:val="16"/>
          <w:szCs w:val="16"/>
        </w:rPr>
        <w:t xml:space="preserve"> с Вельгельмом </w:t>
      </w:r>
      <w:r>
        <w:rPr>
          <w:sz w:val="16"/>
          <w:szCs w:val="16"/>
          <w:lang w:val="en-US"/>
        </w:rPr>
        <w:t>II</w:t>
      </w:r>
      <w:r>
        <w:rPr>
          <w:sz w:val="16"/>
          <w:szCs w:val="16"/>
        </w:rPr>
        <w:t xml:space="preserve"> в Потсдаме, попытка Германии привлечь Россию к себе.1912-13 Боканская война: Болгария ориентация на Австро-Венгрию, Румыния на Англию. 1912г. договор России с Францией о военно-морской поддержке. 15.07.1914г. в Сараево убит наследник Австрийского престола Франц-Фердинанд, непосрадственный убица серб Г. Принцип. 10 июля Австрия объявила ультиматум Сербии. Сербия не принила всех требований. 15 июля объявление войны. 18 июля в России объявлена всеобщая моболизация. 19 июля Германия объявила войну России. 20-го Франция Германии, 26-го Австрия России. В войну было вовлечено более 38 стран, война как следствие глубокого кризиса Европы. Образование двух фронтов. Антигерманские настроения в России, мобилизовано 15,5 милл человек. Немцы рассчитывали сокрушить Францию и не допустить войны на два фронта.4 августа через Бельгию нападение Германии на Францию. 17.08 наступление 1-ой русской армии ( генерал Ренненкампф) в районе Ковно-Сувалки. 21.08 начало наступления 2-ой русс. Армии(генерал Самсонов).  Ошибка 1-ой армии: дала возможность противнику перегруппироваться, разгром 2-ой армии. Победа в сентябре Франции на р. Марне.  В битв6е под Варшавой русские разгромили австро-венгров. Очередные ошибки русских: нерешительность особо Активных действий, потеря стратегической инициативы. Сражения на Черном море, пападение на русские суда. Нападение Турции на Россию. Итоги 1914г.: срыв германского плана молнеиносной войны. Война приняла затяжной характер. 1915г. Новый план: оборона на Западе, разгром русских на Востоке. Нехватка у русских в боеприпасах, вооружении. 22.07.1915 оставление русскими Варшавы. Август падение Ковенской крепости, Вильно. Бездействие Запада. 1916г. наступление на Францию.  22 мая 1916г. Наступление Брусилова. К 1917г. Россися потеряла 2мил убиты, 5мил- ранены, 2мил- плен. Недовольство личного состава руководством.</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5.Февральская революция в России Причины, особенности, итоги, уроки</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 xml:space="preserve">Причины февральской рев-ции, хар-р и полит силы были аналогичны 1рр.1)стране не хватало промтоваров, т.к. 86% ее прод-ции было воен прод-цией2)транспортный кризис3)15,5 млн чел мобилизированных были сосредоточены в городах - острая нехватка продуктов4)финансовый кризис, инфляция вела к росту цен и снижению зарплаты.5)с/х кризис6)усугубился полит кризис. Осн полит лагеря были те же. </w:t>
      </w:r>
      <w:r>
        <w:rPr>
          <w:i/>
          <w:sz w:val="16"/>
          <w:szCs w:val="16"/>
          <w:u w:val="single"/>
        </w:rPr>
        <w:t>Правительств лагерь</w:t>
      </w:r>
      <w:r>
        <w:rPr>
          <w:sz w:val="16"/>
          <w:szCs w:val="16"/>
        </w:rPr>
        <w:t xml:space="preserve"> испытывал острый кризис.7)1916г Россия потерпела поражение в 1 МВ.8)правит кризис проявился в министерской чехорде ( за 1916 год сменилось 13 министров)9)дискредитация фамилии Г. Распутина</w:t>
      </w:r>
      <w:r>
        <w:rPr>
          <w:i/>
          <w:sz w:val="16"/>
          <w:szCs w:val="16"/>
          <w:u w:val="single"/>
        </w:rPr>
        <w:t>Либеральный лагерь:</w:t>
      </w:r>
      <w:r>
        <w:rPr>
          <w:sz w:val="16"/>
          <w:szCs w:val="16"/>
        </w:rPr>
        <w:t xml:space="preserve"> заметно левеет.1)октябристы пытаются склонить Н2 отречься от престола в пользу сына Алексея при регентстве брата Н2 Михаила Алекс2)идея создания ответственного министерстваЛиберальный лагерь не найдя отклика со стороны царя на свои предложения склоняется на сторону доведения революции до конца.</w:t>
      </w:r>
      <w:r>
        <w:rPr>
          <w:i/>
          <w:sz w:val="16"/>
          <w:szCs w:val="16"/>
          <w:u w:val="single"/>
        </w:rPr>
        <w:t>Соц-дем лагерь:</w:t>
      </w:r>
      <w:r>
        <w:rPr>
          <w:sz w:val="16"/>
          <w:szCs w:val="16"/>
        </w:rPr>
        <w:t xml:space="preserve"> Здесь происходит консолидация сил</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 февральская революция</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 забастовка переросла во всеобщ стачку27.02.1917 - Петроград был в руках вооставших. Начинают создаваться революционные органы гос власти, а именно был сформирован вр комитет госдумы и петроградский совет рабочих солдатских депутатов. В ночь со 2 на 3 марта Н2 отрекается от престола в пользу своего брата Михаила, но М отказывается от престола до созыва Учредит собр-я</w:t>
      </w:r>
      <w:r>
        <w:rPr>
          <w:i/>
          <w:sz w:val="16"/>
          <w:szCs w:val="16"/>
          <w:u w:val="single"/>
        </w:rPr>
        <w:t>Итоги революции:1)</w:t>
      </w:r>
      <w:r>
        <w:rPr>
          <w:sz w:val="16"/>
          <w:szCs w:val="16"/>
        </w:rPr>
        <w:t>завершилась победой. В итоге этой рев-ции в стране установилось двоевластие2)Россия стала самым свободным демократич г-вом в мире (политич партии, легализация всех печатных форм)3)в России открывались альтернативные пути развития 1 альтернатива - развитие по демократич пути, 2 - социалистич путь.</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r>
    </w:p>
    <w:p>
      <w:pPr>
        <w:pStyle w:val="TextBody"/>
        <w:pBdr>
          <w:top w:val="single" w:sz="4" w:space="1" w:color="000000"/>
          <w:left w:val="single" w:sz="4" w:space="3" w:color="000000"/>
          <w:bottom w:val="single" w:sz="4" w:space="1" w:color="000000"/>
          <w:right w:val="single" w:sz="4" w:space="4" w:color="000000"/>
        </w:pBdr>
        <w:spacing w:before="0" w:after="0"/>
        <w:rPr>
          <w:b/>
          <w:b/>
          <w:sz w:val="18"/>
          <w:szCs w:val="18"/>
        </w:rPr>
      </w:pPr>
      <w:r>
        <w:rPr>
          <w:b/>
          <w:sz w:val="18"/>
          <w:szCs w:val="18"/>
        </w:rPr>
        <w:t>26. Развитие общественно- политической ситуации в России после февраля 1917г</w:t>
      </w:r>
    </w:p>
    <w:p>
      <w:pPr>
        <w:pStyle w:val="TextBody"/>
        <w:pBdr>
          <w:top w:val="single" w:sz="4" w:space="1" w:color="000000"/>
          <w:left w:val="single" w:sz="4" w:space="3" w:color="000000"/>
          <w:bottom w:val="single" w:sz="4" w:space="1" w:color="000000"/>
          <w:right w:val="single" w:sz="4" w:space="4" w:color="000000"/>
        </w:pBdr>
        <w:spacing w:before="0" w:after="0"/>
        <w:rPr>
          <w:sz w:val="16"/>
          <w:szCs w:val="16"/>
        </w:rPr>
      </w:pPr>
      <w:r>
        <w:rPr>
          <w:sz w:val="16"/>
          <w:szCs w:val="16"/>
        </w:rPr>
        <w:t>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II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свержение под давлением левых сил самодержавной власти, появление возможности демократического развития страны.</w:t>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7 Октябрьская революция 1917г и ее место в отечественной и мировой истории</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Зимой 1916-17г страна в общенациональном кризисе из-за 1-ой мировой войны.Разрушения хоз.связей,остановка предприятей,недостаток продовольствия в пром.центрах, падение уровня жизни,дискредитация власти стали причиной рев-ции.В окружении Николая2 возрастает недовольство(17.12.16г убит Распутин).Поводом к выступлению стала задержка с ввозом продовольствия в Петроград.23 фев.начались забастовки .1марта власть перешла к революционным органам.27 фев.создан петроградский совет(Чхеидзе,Скобелев,Керенский)тогда же создан комитет членов гос.думы ,который объявил 2 марта о создании временного прав-ва(Львов,Милюков,</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 xml:space="preserve">Гучков,Коновалов).2марта совет и прав-во договорились о взаимодействии –сложилось двоевластие.2марта Николай2 отрекся от пристола.3марта отрекся Михаил.Познее Россия объявлена республикой.Перед страной 3 проблемы:война,аграрная реформа и созыв учредительного собрания .Временное прав-во считало что аграрный вопрос будет решен после войны которую надо довести до конца это вызвало недовольство широких масс и кризис временного прав-ва. В апреле произошли массовые демонстрации.Милюков и Гучков ушли в отставку.Разразился первый кризис времен.пров-ва.Это позволило Ленину призвать к мирному переходу рев-ции буржуазной в социалистическую.3-24июня проходил 1 всеросийский съезд советов,прошли демонстрации за отставку временного пров-ва.Большевики хотели захватить власть,но не позволяло их малое кол-во.В условиях эконом.кризиса и продолжавшейся войны,радиокализацией масс крах очередного коалиционного пров-ва стал неминуем.Это произошло 25.10.17г.                 </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175</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75.95pt,-0.25pt" stroked="t" o:allowincell="f" style="position:absolute">
                <v:stroke color="black" weight="9360" joinstyle="miter" endcap="flat"/>
                <v:fill o:detectmouseclick="t" on="false"/>
                <w10:wrap type="none"/>
              </v:line>
            </w:pict>
          </mc:Fallback>
        </mc:AlternateContent>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8. Гражданская война и военная интервенция социальные последствия и уроки</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Гражданская война в России была одной из самых страшных трагедий для страны. В этой войне нет победителей и побеждённых.Г.В.- способ разрешения острых противоречий (классовых, нац., религиозных) между разл. соц. полит. силами внутри страны средствами воор. насилия.</w:t>
      </w:r>
      <w:r>
        <w:rPr>
          <w:bCs/>
          <w:sz w:val="16"/>
          <w:szCs w:val="16"/>
        </w:rPr>
        <w:t>Причины войны: 1.</w:t>
      </w:r>
      <w:r>
        <w:rPr>
          <w:sz w:val="16"/>
          <w:szCs w:val="16"/>
        </w:rPr>
        <w:t xml:space="preserve">Установка большевиков на гражданскую войну, как на часть соцреволюции. </w:t>
      </w:r>
      <w:r>
        <w:rPr>
          <w:bCs/>
          <w:sz w:val="16"/>
          <w:szCs w:val="16"/>
        </w:rPr>
        <w:t>2.</w:t>
      </w:r>
      <w:r>
        <w:rPr>
          <w:sz w:val="16"/>
          <w:szCs w:val="16"/>
        </w:rPr>
        <w:t xml:space="preserve">Война руководителей соц. Партий. </w:t>
      </w:r>
      <w:r>
        <w:rPr>
          <w:bCs/>
          <w:sz w:val="16"/>
          <w:szCs w:val="16"/>
        </w:rPr>
        <w:t>3.</w:t>
      </w:r>
      <w:r>
        <w:rPr>
          <w:sz w:val="16"/>
          <w:szCs w:val="16"/>
        </w:rPr>
        <w:t xml:space="preserve">Внешняя интервенция. </w:t>
      </w:r>
      <w:r>
        <w:rPr>
          <w:bCs/>
          <w:sz w:val="16"/>
          <w:szCs w:val="16"/>
        </w:rPr>
        <w:t>4.</w:t>
      </w:r>
      <w:r>
        <w:rPr>
          <w:sz w:val="16"/>
          <w:szCs w:val="16"/>
        </w:rPr>
        <w:t xml:space="preserve">Предельное обострение соц. классовых и полит. противоречий, приводящее к противостоянию, а затем к расколу общ. на враждующие лагеря. </w:t>
      </w:r>
      <w:r>
        <w:rPr>
          <w:bCs/>
          <w:sz w:val="16"/>
          <w:szCs w:val="16"/>
        </w:rPr>
        <w:t>5.</w:t>
      </w:r>
      <w:r>
        <w:rPr>
          <w:sz w:val="16"/>
          <w:szCs w:val="16"/>
        </w:rPr>
        <w:t xml:space="preserve">Невозможность и нежелание решить проблему мирным путем (с обоих сторон). </w:t>
      </w:r>
      <w:r>
        <w:rPr>
          <w:bCs/>
          <w:sz w:val="16"/>
          <w:szCs w:val="16"/>
        </w:rPr>
        <w:t>6.</w:t>
      </w:r>
      <w:r>
        <w:rPr>
          <w:sz w:val="16"/>
          <w:szCs w:val="16"/>
        </w:rPr>
        <w:t>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 Соц.-эк-кая и полит. х-ка воюющих сторон.</w:t>
      </w:r>
      <w:r>
        <w:rPr>
          <w:bCs/>
          <w:sz w:val="16"/>
          <w:szCs w:val="16"/>
        </w:rPr>
        <w:t>а) К.А.: Опора</w:t>
      </w:r>
      <w:r>
        <w:rPr>
          <w:sz w:val="16"/>
          <w:szCs w:val="16"/>
        </w:rPr>
        <w:t xml:space="preserve"> - неимущие классы и слои населения: люмплены пролетариат, интернационалисты. </w:t>
      </w:r>
      <w:r>
        <w:rPr>
          <w:bCs/>
          <w:sz w:val="16"/>
          <w:szCs w:val="16"/>
        </w:rPr>
        <w:t>Идеи</w:t>
      </w:r>
      <w:r>
        <w:rPr>
          <w:sz w:val="16"/>
          <w:szCs w:val="16"/>
        </w:rPr>
        <w:t xml:space="preserve"> - переустройство общ-ва , спрведливость, идеи мировой рев., защита соц. Отечества. </w:t>
      </w:r>
      <w:r>
        <w:rPr>
          <w:bCs/>
          <w:sz w:val="16"/>
          <w:szCs w:val="16"/>
        </w:rPr>
        <w:t xml:space="preserve">Парт. рук-во </w:t>
      </w:r>
      <w:r>
        <w:rPr>
          <w:sz w:val="16"/>
          <w:szCs w:val="16"/>
        </w:rPr>
        <w:t>- большевики, анархисты, часть соц.- дем - ов и левых эсеров.</w:t>
      </w:r>
      <w:r>
        <w:rPr>
          <w:bCs/>
          <w:sz w:val="16"/>
          <w:szCs w:val="16"/>
        </w:rPr>
        <w:t>б) Белые:</w:t>
      </w:r>
      <w:r>
        <w:rPr>
          <w:sz w:val="16"/>
          <w:szCs w:val="16"/>
        </w:rPr>
        <w:t xml:space="preserve"> </w:t>
      </w:r>
      <w:r>
        <w:rPr>
          <w:bCs/>
          <w:sz w:val="16"/>
          <w:szCs w:val="16"/>
        </w:rPr>
        <w:t>Опора</w:t>
      </w:r>
      <w:r>
        <w:rPr>
          <w:sz w:val="16"/>
          <w:szCs w:val="16"/>
        </w:rPr>
        <w:t xml:space="preserve"> - имущие классы, дем. и патриотично ориент-ая интелл-ия, офицерство, и др. </w:t>
      </w:r>
      <w:r>
        <w:rPr>
          <w:bCs/>
          <w:sz w:val="16"/>
          <w:szCs w:val="16"/>
        </w:rPr>
        <w:t>Идеи</w:t>
      </w:r>
      <w:r>
        <w:rPr>
          <w:sz w:val="16"/>
          <w:szCs w:val="16"/>
        </w:rPr>
        <w:t xml:space="preserve"> - Великая Едининая и Неделимая Россия, православная  религия, верность истор. начала. Непредрешение гос. строя России.</w:t>
      </w:r>
      <w:r>
        <w:rPr>
          <w:bCs/>
          <w:sz w:val="16"/>
          <w:szCs w:val="16"/>
        </w:rPr>
        <w:t xml:space="preserve"> Парт. рук-во</w:t>
      </w:r>
      <w:r>
        <w:rPr>
          <w:sz w:val="16"/>
          <w:szCs w:val="16"/>
        </w:rPr>
        <w:t>- широкий спектр партий: от монархистов до соц.-дем-ов.</w:t>
      </w:r>
      <w:r>
        <w:rPr>
          <w:bCs/>
          <w:sz w:val="16"/>
          <w:szCs w:val="16"/>
        </w:rPr>
        <w:t>в) Третья сила- Махно, Григорьев, Зеленый: Опора</w:t>
      </w:r>
      <w:r>
        <w:rPr>
          <w:sz w:val="16"/>
          <w:szCs w:val="16"/>
        </w:rPr>
        <w:t xml:space="preserve">- кресть., мелкобуржуи, маргиналы, люмпены, части интелл-ии. </w:t>
      </w:r>
      <w:r>
        <w:rPr>
          <w:bCs/>
          <w:sz w:val="16"/>
          <w:szCs w:val="16"/>
        </w:rPr>
        <w:t>Идеи</w:t>
      </w:r>
      <w:r>
        <w:rPr>
          <w:sz w:val="16"/>
          <w:szCs w:val="16"/>
        </w:rPr>
        <w:t>- нар. суверинитет, безвластное гос-во, вольные советы.</w:t>
      </w:r>
      <w:r>
        <w:rPr>
          <w:bCs/>
          <w:sz w:val="16"/>
          <w:szCs w:val="16"/>
        </w:rPr>
        <w:t xml:space="preserve"> Парт рук-во: </w:t>
      </w:r>
      <w:r>
        <w:rPr>
          <w:sz w:val="16"/>
          <w:szCs w:val="16"/>
        </w:rPr>
        <w:t xml:space="preserve">анархисты, эсеры.Начало Г.В. и интервенции (первая половина 1918 г.)На Дону формируется Добровольческая армия (бывшие царские офицеры) - Алексеев (генерал), Корнилов, Деникин, которая переходит на Кубань. Одновременно на Дону, Южном Урале, в Кубани и Сибири формируются бело-казачьи части. Параллельно - начало интервенции: Румыния оккупирует Бессарабию, Германия, Турция, Австрия вторгаются в Россию,  англ. и американские войска высаживаются в Мурманске, Японские - на Дальнем Востоке. ИТОГ: к лету 1918 г. - Сов. респ. в кольце фронтов, потеряв 3:4 своей тер-рии. На отторгнутых тер-риях власть осуществляют многочисленные белогвардейские и нац. прав-ва. Красный и белый террор: </w:t>
      </w:r>
      <w:r>
        <w:rPr>
          <w:bCs/>
          <w:sz w:val="16"/>
          <w:szCs w:val="16"/>
        </w:rPr>
        <w:t>Террор</w:t>
      </w:r>
      <w:r>
        <w:rPr>
          <w:sz w:val="16"/>
          <w:szCs w:val="16"/>
        </w:rPr>
        <w:t xml:space="preserve"> - подавление, устранение полит. противников насильным методом, вплоть до уничтожения. Белый террор - эксцессы на почве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r>
        <w:rPr>
          <w:bCs/>
          <w:sz w:val="16"/>
          <w:szCs w:val="16"/>
        </w:rPr>
        <w:t>Результаты Гражданской войны: 1.</w:t>
      </w:r>
      <w:r>
        <w:rPr>
          <w:sz w:val="16"/>
          <w:szCs w:val="16"/>
        </w:rPr>
        <w:t xml:space="preserve">Людские потери(25млн), 2млн мигрировали. От военных действий погибли 2млн. Остальные погибли от террора. </w:t>
      </w:r>
      <w:r>
        <w:rPr>
          <w:bCs/>
          <w:sz w:val="16"/>
          <w:szCs w:val="16"/>
        </w:rPr>
        <w:t>2.</w:t>
      </w:r>
      <w:r>
        <w:rPr>
          <w:sz w:val="16"/>
          <w:szCs w:val="16"/>
        </w:rPr>
        <w:t xml:space="preserve">Уничтожение материальных ресурсов. </w:t>
      </w:r>
      <w:r>
        <w:rPr>
          <w:bCs/>
          <w:sz w:val="16"/>
          <w:szCs w:val="16"/>
        </w:rPr>
        <w:t>3.</w:t>
      </w:r>
      <w:r>
        <w:rPr>
          <w:sz w:val="16"/>
          <w:szCs w:val="16"/>
        </w:rPr>
        <w:t>Уничтожение экономических связей между районами.</w:t>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29. Политика военного коммунизма цели особенности итоги</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ГВ, поставившая б-кий режим на волосок от гибели, потребовала создания огромной армии, max мобилизации всех рес-сов, а отсюда дальнейшей централизации вл-ти и подчинения ее контролю всех сфер жизнедея-ти общ-ва. В стране сформировалась п-ка, получившая название ВК. Эта п-ка была связана с войной и в ней нашли воплощение уравнительные принципы ком-зма. Рук-во пр-вом и осуществление уравнительного распределения взяло на себя советское гос-во, все это осуществлялось м-дами наси-лия и принуждения. ВК был рожден экстренными условиями: крайней нуждой, разорением и войной. Но эта п-ка отражала также представления о том, что с победой пролетарской революции утрачивается дей-е закона СТМ, отмирают ТДО, рынок, их место занимает прямой продуктообмен. * П-ка ВК складывалась постепенно и включала в себя целую с-му эк. и соц. мер. 1). национализация пром-ти. На пред-ях вводилась военная дисциплина. * 2). жестокая продовольственная диктатура, кот. с января 1919 г. приняла форму продразверстки. Прод. диктатура осуществлялась крайне суровыми мерами. Врагами революции объявлялись кулаки. Были образованы комитеты бедноты для содей-я изъятию хлеба и кофискации излишков земли у кулаков. * 3.) Была отменена частная торговля. Все частные магазины в ноябре 1928 г. были национализированны. Введена карточная система, размеры прод. пайка опр. по классовому признаку. * 4.) Ограниченная инфляция в сочетании с курсом на ликвидацию ТДО привела к господству уравнительного гос. распределения, к натурализации зарплаты. К числу "соц. новаций" ВК относится принудительная кооперация населения, отмена платы за коммунальные и некоторые др. услуги, введение всеобщей трудовой повинности и милитаризации труда рабочих, создание трудовых армий. * 5.) В</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30.Новая экономическая политика сущность цели, причины свертывания</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Эк. и п-кий кризис, охватившие страну, заставляли п-кое. рук-во искать выход из них. Поиски новой эк. п-ки проявились на 8 Всероссийском съезде Советов ( декабрь 1920 г. ). 1) 10 съезд РКП(б) в марте 1921 г. по докладу В. И. Ленина принял решение о замене продразвёрстки продналогом, т. е. фиксированной данью, накладываемой на кр-ян. Это положило начало НЭПу. Продналог был в 2 раза меньше продразверстки, его размер определялся заранее, излишками кр-янин мог распоряжаться по своему усмотрению, т. о. это давало стимул работе. Наиболее бедная часть кр-ва - опора вл-ти в деревне, освобождалась от налога или получали льготы. Было разрешено сдавать землю в аренду, применять наемный труд. На селе стали развиваться различные формы кооперации. 2) В городах частично была предоставлена эк. свобода: была частично денационализирована мелкая пром-ть, разрешена частная торговля. На место трудовых мобилизаций пришел свободный наем рабочей силы. Была ослаблена централизация. Пред-я переводили на хозрасчет, они получили больше самостоятельности. 3) введение полноценного рынка, сеть бирж, ярмарок, торговых пред-тий. 4) Восстановление денежной оплаты труда, исключение уравниловки. 5) Формирование финансовой п-ки гос-ва: сокращение гос. расходов, укрепление бюджета, прекращение неконтролируемого выпуска бумажных денег, укрепление налоговой системы. Противоречие НЭПа: неверие в эту п-ку. Итоги: 1) страна выведена на новые рубежи, окрепли ТДО, связь пром-ти с кр-янским рынком. 2) Внутреннее противоречие НЭПа, уверенность лидеров гос-ва, что это временно. 3) Жесткие ограничительные меры со стороны гос-ва НЭП - гибрид ком-адм. и рыночной с-м хозяйствования.</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32. Индустриализация страны и ее историческое значение33.Коллективизация сельского хозяйства ее итоги и уроки</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Период - противореч. развития, соед. в себе героизм и энтузиазм. Но период репрессий, чрезвыч. мер. В конце 20-ых гг. стояла альтернатива: либо поддержка НЭПа, либо отказ от него и использ. административных м-дов. Решение: курс на индустриал-цию, кот. должна была укрепить оборонную мощь, обеспеч. быстрый рост раб. класса, рост благосост-ия. Приходилось рассчит. только на собственные силы. Единственный путь накопления средств: 1) отчисл. от прибыли пред-тий 2) режим экономии 3) пост. налоги с крестьян 4) привлеч. трудовых сбережений в форме займов. Дек. 1925 г. - 4 съезд партии провозглас. курс на индуст-цию. 1926-28 - большое пром-ое строит-во (электростанции, ДнерпоГЭС, реконстр-ия старых пред-тий, строит-во заводов-гигантов). Успехи 1926-27 гг. - валовая пр-ция превыс. довоен. уровень, увел. ее удельн. вес в н/х. Рост раб. класса на 30% по сравн. с 25 г., введен. 7-час. раб. дня, увелич. расходов на образов-ие, освоб. бедняков от сельхозналога. С\х отставало от бурного развит. пром-ти. Необходимо укреп. соц. строй в деревне. 1) Увелич. размера налога на кулаков 2) 16 марта 1927 - постан-ие "О коллект. хоз-вах". Необход. укреп. технич. базу в колхозах, ликвид. уравниловку в оплате труда. 15 съезд ВКП(б) - пятилетний план. Предусматр. превратить страну в индустриальную, 1/6 крестьян-их хоз-в - на коллектив-ию, расшир. кооперат. Лозунг "Пятилетку в 4 года". П-ка огранич. кулачества как класса, а затем и полное его уничтожение, курс на сплошн. коллек-ию. Итоги: индуст-ия и коллек-ия противореч. сказались на стране. В нач. 30-ых гг. сложился курс на ускоренное продвижение вперед без учета объектив-х возможностей. План 1-ой 5-летки был утверзден в max варианте =&gt; она была не выполнена, но офиц-но - выполнена. Планир-ый прирост прод. в 36,6% был выполнен лишь на 17,7%, зато планир. показ. коллек-ции перевыполнен. Янв. 1933 г. - Сталин объявил о завершении 5-летки, но давались лишь те цифры, кот. были выигрышными. Напр. введено 1500 новых предпр., ликвид. безработица. Но: провал АПК: валовый сбор зерна - план - 105,8 млн. пудов, а в1928 - 73,3 ,1932 - 69,9.</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34. Внешняя политика Советского правительства накануне и в первый период второй мировой войны</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 xml:space="preserve">Основными направлениями внешней политики СССР были следующие: 1)стремление избежать вовлечения в военный конфликт с каой либо империалист. державой и обезопасить свои границы. 2)в случае благопр. условий расширить сферу своего влияния за счет пограничных гос-в 3)Поддержка комм. движений прежде всего в Европе и Азии. Во вн политике СССР: 1этап 1928-33г-в Европе союзнические отношения с Германией, противостояние демокр странам, на Востоке продвижение в Китай и активизация в Афганистане и Иране. 2этап 33-39г сближение с Англией, Францией, США на антигерманской и антияпонской основе, стремление сохранить приобр сферы влияния на востоке и избежать прямой конфрантации с Японией 3этап 39-июнь 41 сближение с Герм и Яп. Лето-осень 1929-конфликт на КВЖД(попытки китайского правит-ва вернуть положение 1924-го года – совместное пользование ж/д-неудачно). Сент 1931-японская агрессия в Манчьжурии </w:t>
      </w:r>
      <w:r>
        <w:rPr>
          <w:rFonts w:eastAsia="Symbol" w:cs="Symbol" w:ascii="Symbol" w:hAnsi="Symbol"/>
          <w:sz w:val="16"/>
          <w:szCs w:val="16"/>
        </w:rPr>
        <w:t></w:t>
      </w:r>
      <w:r>
        <w:rPr>
          <w:sz w:val="16"/>
          <w:szCs w:val="16"/>
        </w:rPr>
        <w:t xml:space="preserve"> улучш сов-китайских отнош. Возраст напряж-ть между СССР и Яп, тк КВЖД прох по территории, контролирующейся Токио. Это приводит к тому, что в 1932 в Женеве восст диплом-е отнош между СССР и Кит. В 20-30гг СССР проводит активную политику в отнош Синьцзяна(воспользуясь восст-ем местн насел против властей СССР планомерно наращивает свое присутствие в р-не, он оказ все возраст пом кит-й админ-и в борьбе с мусульманскими повстанцами). Агуст 1937-договор между СССР и Китаем о ненападении, массированные военные поставки Китаю. 23 августа 1939 Сов-Герм пакт, поставки Китаю резко сократились. 13 апреля 1941 Сов-Яп договор, поставки прекратились полностью. 1928-33 отношения СССР с Англ, Фр, США крайне нестабильны. 1929-востанавл экон отношения с Англ. 1932 договор СССР и Фр о ненапад. 1932 договор о ненап СССР с Финл, Латв, Эстон. 1933-39 внешнепол деят носит антигерм характар из за установлении в Герм диктатуры националистов, введении в Герм всеобщей воинской повиности.23авг 1939 пакт о ненап</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35. Начало второй мировой войны причины, цели и характер</w:t>
      </w:r>
    </w:p>
    <w:p>
      <w:pPr>
        <w:pStyle w:val="TextBody"/>
        <w:pBdr>
          <w:top w:val="single" w:sz="4" w:space="1" w:color="000000"/>
          <w:left w:val="single" w:sz="4" w:space="4" w:color="000000"/>
          <w:bottom w:val="single" w:sz="4" w:space="1" w:color="000000"/>
          <w:right w:val="single" w:sz="4" w:space="4" w:color="000000"/>
        </w:pBdr>
        <w:spacing w:before="0" w:after="0"/>
        <w:rPr/>
      </w:pPr>
      <w:r>
        <w:rPr>
          <w:i/>
          <w:sz w:val="16"/>
          <w:szCs w:val="16"/>
          <w:u w:val="single"/>
        </w:rPr>
        <w:t>Причины войны:</w:t>
      </w:r>
      <w:r>
        <w:rPr>
          <w:sz w:val="16"/>
          <w:szCs w:val="16"/>
        </w:rPr>
        <w:t>борьба за насильственный передел мираборьба за установление господства фаш идеологиирез-таты 1МВпопытки стран Европы выйти из эк кризиса 29-33 за счет других страннеравномерность полит и эк развитияПолитический кризис в Европе и мире, обостренный мюнхенским сговором. Фашистская Германия, захватив политическую инициативу,  полностью уверовала в безнаказанность своих агрессивных акций. Ослепленные антисоветизмом руководители западных держав, расчищая гитлеровской Германии путь к войне против СССР, сами оказались перед угрозой фашистской экспансии.Своеобразие международной обстановки, которое заключалось в том, что, с одной стороны империалистические страны оказались разделенными на враждующие военно-политические группировки, глубокие противоречия между которыми привели, в конечном счете, к войне. С другой стороны, государства, входившие в обе капиталистические группировки, объединял антисоветизм, что долгое время порождало в Англии и во Франции и в США иллюзии, будто фашистская агрессия их минует. Однако, накануне мировой войны империалистическим державам не удалось сформировать единый антисоветский фронт: взаимные противоречия и борьба внутри лагеря капиталистических держав оказались преобладающими.</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37. НачалоВеликойОтечественнойВойны4145ПричиныТяжелыхПотерьИотступлениеКраснойАрмииВпервомПериоде войны</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К лету 1940 г. фашистская Германия захватила поч-ти всю континентальнкю Европу. Тогда же она начала подготовку к нападению на СССР. 18.12.40 Гитлер утвердил план "Барбаросса" - план молниеносной ( "блицкриг" ) войны против СССР. Советской разведке удалось выявить детали этого плана, установить точную дату нападения. Но Сталин и его ближайшее окружение игнорировали донесение разведки; необходимых мер по укреплению западных границ принято не было. 22.06.41 Г напала на СССР. Одновременно в войну против СССР вступили Италия и Румыния, несколько позже - Финляндия ( 26.06.41 ) и Венгрия (27.06.41). Армия вторжения насчитывала 5,5 млн. чел. 190 дивизий. Войска вермахта вели наступление на 3-х стратегических направлениях: северо-западном, центральном и юго-западном. Несмотря на то, что на ряде участков фронта советские войска оказывали упорное сопротивление ( оборона Брестской крепости, первые воздушные тараны ), наступление немцев развивалось стремительно. Причины поражения КА: 1) военно-эк. потенциал Г, использовавшей рес-сы почти всей ЗЕ, значительно превышал военно-эк. потенциал СССР. 2) Гитлеровская армия была мобилизована, имела двухлетний опыт ведения современной войны. 3) крупные просчёты советского руководства в военной п-ке, устаревшие представления о способах ведения войны в начальный период 4) преступные просчеты Сталина и его окружения в анализе международного положения, определении сроков возможного на-чала войны, что привело к внезапности нападения противника. Кадровые перестановки.</w:t>
      </w:r>
    </w:p>
    <w:p>
      <w:pPr>
        <w:pStyle w:val="TextBody"/>
        <w:spacing w:before="0" w:after="0"/>
        <w:rPr>
          <w:sz w:val="16"/>
          <w:szCs w:val="16"/>
        </w:rPr>
      </w:pPr>
      <w:r>
        <w:rPr>
          <w:sz w:val="16"/>
          <w:szCs w:val="16"/>
        </w:rPr>
      </w:r>
      <w:r>
        <w:br w:type="page"/>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42. Итоги и уроки Великой Отечественной воны. Решающая роль СССР в разгроме фашисткой германии</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Война нанесла тяжелый ущерб народному хоз-ву СССР. Гитлеровской оккупации подверглась территория , где проживало 88 млн. чел., производилось 33% промышленной продукции и находилось 47% посевных площадей Сов. Союза. Общие потери были огромны. Представители межд-ой империалистической реакции рассчитывали, что Сов. Союз не сможет восстановить хоз-во и вынужден будет пойти на кабальные соглашения с империалистами. Однако эти расчеты полностью провалились. План восстановления и развития народного хоз-ва СССР на 1946-1950 гг. был успешно выполнен и даже по многим важным заданиям перевыполнен. Это способствовало дальнейшему укреплению авторитета Сов. Союза на межд-ой арене. Была устранена историческая несправедливость в отношении советских границ на западе и завершено воссоединение украинского, белорусского и молдавского народов; в результате разгрома империалистической Японии и возвращения Сов. Союзу южной части Сахалина и Курильских островов была укреплена безопасность Дальнего Востока. В итоге второй мировой войны Польша, Чехословакия, Румыния, Болгария, Венгрия, Албания, Югославия, КНДР отпали от кап. системы. В них начались  революционно-демократические преобразования, приведшие к ликвидации господства помещиков и капиталистов, к установлению власти народа в форме революционно-демократической диктатуры пролетариата и крестьянства. Создание в 1949 г. КНР под руководством коммунистической партии нанесло удар по кап. системе. С отпадением от кап. системы ряда стран в Европе и Азии произошли серьезные изменения в отношении сил на межд-ой арене в пользу социализма. Отпавшие от системы капитализма новые гос-ва образовали вместе с Сов. Союзом единый мощный лагерь социализма и демократии, возглавляемый СССР и КНР. Следовательно 2 мировых параллельных рынка: рынок социалистических стран и рынок кап-х стран. След-но борьба за рынки сбыта, источники сырья и сферы приложения капитала. В странах Зап. Европы  укрепление мировых сил демократии нашло свое выражение   в росте межд-го рабочего и коммунистического движения, в росте влияния раб-го класса и коммун-х партий в народных массах. Началось национально-освободительное движение в колониальных и зависимых странах, что привело к резкому обострению кризиса колониальной системы империализма. Народы Азии и Африки своими силами вели успешную борьбу против японских, германских и итальянских оккупантов. На попытки империалистов восстановить и укрепить колониальные порядки народы колоний ответили решительным сопротивлением. Бывшие колонии и полуколонии (Китай, Корея, Вьетнам) выпали из системы капитализма.  От колониального режима освободились также Индия, народы Бирмы, Индонезии, Цейлона, Сирии, Ливана, Египта и др. Народы Востока стали активными участниками межд-х отношений. По окончании войны американский империализм захватил значительную долю мирового кап-го рынка. С окончанием войны остроту приобрели американо-английские противоречия. Интересы амер-х и англ-х монополий сталкивались на всех рынках капит-го мира, особенно на Ближнем и Среднем Востоке и ряде районов Азии. США, недовольные распространением влияния СССР, отказались от межд-го сотрудничества, грубо нарушили принятые на себя межд-ые обязательства и начали разжигать «холодную войну» против СССР и всех свободолюбивых народов.</w:t>
      </w:r>
      <w:r>
        <w:rPr>
          <w:i/>
          <w:sz w:val="16"/>
          <w:szCs w:val="16"/>
          <w:u w:val="single"/>
        </w:rPr>
        <w:t xml:space="preserve"> Итоги и последствия:</w:t>
      </w:r>
      <w:r>
        <w:rPr>
          <w:sz w:val="16"/>
          <w:szCs w:val="16"/>
        </w:rPr>
        <w:t>Демографический кризис.</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Большинство людских потерь пришлось на гражданское население. Только в СССР погибшие составили не менее 27 млн. чел. В Германии в концентрационных лагерях было уничтожено 12 млн. чел. Жертвами войны и репрессий в западных странах было 5 млн. чел.Материальные потери.На европейском континенте в руины было превращены тысячи городов и селений, разрушены заводы, фабрики, мосты, дороги, утрачена значительная часть транспортных средств. Особенно сильно пострадало от войны сельское хозяйство. Голод.Политические проблемы.Предстояло преодолеть политические, социальные и моральные последствия тоталитарных режимов, осуществить восстановление государственности, демократических институтов, политических партий, создать новые конституционные нормы и др. Первоначальной задачей было искоренение нацизма, фашизма, наказание виновников самой кровавой в  истории цивилизации войны.Раскол мира на две политические системы.Утверждение авторитета демократических принципов.Отчуждение фашистской идеологии (запрет нацистских партий).Повышение авторитета СССР.</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44. Обострение противоречий в послевоенные годы .Холодная война причины сущность последствия</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После вторй мировой войны СССР не верил в возможность коллективной безопасности.</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Он стремился к расширению своей территории и сферы своего влияния.Страны Запада стали проводить политику «сдерживания»СССР.Эта политика была пирнята Труменом в 1947-предложили экономическую помощь европейским гос-вам.Но страны Варщ.договора от нее отказались.Начался расскол Европы.создание НАТО странами Запада и СЭВ.1950-корейская война –полигон для военных столкновений США и СССР.»Холодная война» расколола мир на две системы.Появилось водородное оружие,межконтинентальные ракеты,атомные подв.лодки.</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В СССР и США появился мощный ВПК. Затем  пришла оттепель, сост визит Хрущева в США. Иму удалось расширить влияние на лидеров независемых государств. у  Сов. Руководства возникли новые соблазны перейти к более жесткой политики, т.к в СССр была создана Ракета способ достиг территор США. Это предало сов. Рукаводству уверенность в своих силах. Оттепель закончилась. В нач 60ых годов отнашения опять обострились → карибский кризис. 1962 – мир на гране катастрофы. 1969 периуд потепления. Но индо-китай опять обострил обстановку в мире. 1979 афган. 1980 СОИ-Рейгана. Распад СССР –1991→конец холодной войны.</w:t>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45. Попытки реформирования советского общества Н.С Хрущевым</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5.03.1953 г. умер Сталин.  Борьба за вл-ть. Раздел руководительских постов. Сокращение Президиума до 10 человек. Маленков - 1 место: председатель Совмина  и 1-ый секретарь ЦК КПСС; Берия - МВД; Молотов - МИД; Ворошилов - формальн. глава гос-ва - предс. Президиума ВС. Хрущёв не имел никаких гос. должностей, но занимал 2 место в ЦК КПСС. Амнистия для всех заключённых, чей срок не превышал 5 лет. Было выпущено много уголовников - криминогенная ситуация сильно усложнилась. * 10 июля Берия арестован, расстрелян в декабре 1953 г. Во главе МВД - Круглов. У МВД отобрали управление лагерями и передали в министерство юстиции. В марте 1954 г. п-кая милиция преобразована в КГБ. 2 пути. Маленков: развитие легкой пром-ти, развитие пр-ва и снижение цен на т-ры ширпотреба. Сбалансированное развитие. Хрущёв: союз с/х и тяжелой пром-ти, помощь селу, значительное повышение закупочных цен на зерно, быстрое расширение посевных площадей, освоение целинных земель для немедленного получения большого кол-ва зерна, необходимость увеличить парк с/х машин и тракторов ( тяжёлая пром-ть ). 3 цели: повышение уровня потребления, высокие темпы эк. роста и направление крупных капиталовложений в тяжёлую пром-ть. Повышения закупочных цен на пр-цию колхозов, освоение целины, попытки стимулировать соц. активность трудящихся, пересмотр трудового законодательства, введение паспортов для всех сельских жителей, упразднение МТС, укрупнение колхозов, ограничение частного сектора, реформа образования, жилищное строительство, 20 съезд партии 1956 г. - разоблачение "культа личности Сталина", "оттепель" в к-рной обл и внешней п-ке, реабилитация 20 млн. чел-к. II этап дея-ти Хрущёва: 1958-64 г.  22 мая 1957 г. на собрании представителей колхозников Хрущёв бросил лозунг "Догнать и перегнать Америку" ( в двух областях: пр-во мяса и молочной пр-ции ). 57-59 гг. отмечены серией административных реформ и "кампаний" ( "кукурузная лихорадка", "мясная кампания в Рязани", "молочные рекорды" и т. д. ), новое укрупнение колхозов, погоня за рекордами. 58-64 гг. резкий рост тяжёлой пром-ти, в эк-ке нереальное планирование, 1961 г. - полет в космос, значительное увеличение капиталовложений в пром-ть и быстрый рост кредитов. Итоги: Существенное улучшение матер. положения городских трудящихся, проблема финансирования аграрного сектора оставалась нерешенной; сокращение парка с/х машин из-за ликвидации МТС; истощение целинных земель; подгон рез-тов под план; резкий и неконтролируемый рост пром-ти, пр-во ср-в пр-ва; непредвиденный массовый приток низкоквалифицированной рабочей силы из сельской местности; ощутимое снижение темпов эк. роста; увелич. дефицита, связанное со снижением интен-сивности развития пром-ти ср-в потребления; превышение возможности гос. бюджета.</w:t>
      </w:r>
    </w:p>
    <w:p>
      <w:pPr>
        <w:pStyle w:val="TextBody"/>
        <w:spacing w:before="0" w:after="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47.Перестройка декларации и реальность (1985-1991)</w:t>
      </w:r>
    </w:p>
    <w:p>
      <w:pPr>
        <w:pStyle w:val="TextBody"/>
        <w:pBdr>
          <w:top w:val="single" w:sz="4" w:space="1" w:color="000000"/>
          <w:left w:val="single" w:sz="4" w:space="4" w:color="000000"/>
          <w:bottom w:val="single" w:sz="4" w:space="1" w:color="000000"/>
          <w:right w:val="single" w:sz="4" w:space="4" w:color="000000"/>
        </w:pBdr>
        <w:spacing w:before="0" w:after="0"/>
        <w:rPr/>
      </w:pPr>
      <w:r>
        <w:rPr>
          <w:sz w:val="16"/>
          <w:szCs w:val="16"/>
        </w:rPr>
        <w:t>Признание несовершенства полит. с-мы требовало решит. перемен в этой сфере.   Концепция полит. реформ - 19 всесоюзн. конфер-ия КПСС, на янв. пленуме ЦК КПСС 87 г.  и февр. 88 г. Задачи: 1) вовлеч. миллионов трудящихся в действит. правление страной 2) создание эффект. мех-ма обеспечения самообновления п-кой с-мы. Цель: всестороннее обогащение прав чел-ка, повышение соц. активности. Пути достижения цели: изменить избирательную с-му (декабрь 88 г. - закон о выборе нар. депутатов, 26 марта 89 г. - первые выборы на альтерн. основе. 2) реорганизовать стуктуру органов вл-ти и упр-ия (в центре и в респ. созданы новые стр-ры вл-ти, избраны ВС, кот. работали уже на пост. основе. Наличие новых структур в-ти - законодат. и исполнит. - призвано было обеспеч. разграничени в-тей. Возрождалась и укрепл. в-ть Советов нар. депутатов. 3) Обновление законодательства: отказ партии от выполнения админ.-управленч. ф-ций, кот. выполняли теперь Советы. В 1990 г. закон "О печати и средствах массовой инф-ции" отменил цензуру. Закон о свободе совести. В СССР стал реален полит. плюрализм - образование мн-ва партий и политико-обществ. организаций. Профсоюзы вышли из подчинения КПСС. Противники реформ - путч 19-21 авг. 91 г. Итоги: п-кая реформа оказалась наиб. эффект. из всех преобразований, демократизация основных сфер жизни общ-ва получила  необратимый процесс. К началу 85 года в СССР наметился спад во всех сферах: промышленности, экономике, политике, хозяйстве. И в это время Генсеком партии был выбран М.C. Горбачев. Он предлагал новую эффективную экономику, сильная социальная экономика, демократизация общественной жизни и государственного управления. Но Горбачев не стремился к смене общественно-политического строя в СССР. Горбачев приступил к реформированию. Но, например, в с/х ни одна реформа не была доведена до конца. Реформирование какой-либо сферы приводило, в большинстве, к другому кризису( уменьшение бюджета, рост наркомании и т.д.).К концу 80-х обострилась борьба между партией и демократами, что в итоге привело к отставке Горбачева и развалу СССР.</w:t>
      </w:r>
    </w:p>
    <w:p>
      <w:pPr>
        <w:pStyle w:val="TextBody"/>
        <w:spacing w:before="0" w:after="0"/>
        <w:rPr>
          <w:sz w:val="16"/>
          <w:szCs w:val="16"/>
        </w:rPr>
      </w:pPr>
      <w:r>
        <w:rPr>
          <w:sz w:val="16"/>
          <w:szCs w:val="16"/>
        </w:rPr>
      </w:r>
      <w:r>
        <w:br w:type="page"/>
      </w:r>
    </w:p>
    <w:p>
      <w:pPr>
        <w:pStyle w:val="TextBody"/>
        <w:pBdr>
          <w:top w:val="single" w:sz="4" w:space="1" w:color="000000"/>
          <w:left w:val="single" w:sz="4" w:space="4" w:color="000000"/>
          <w:bottom w:val="single" w:sz="4" w:space="1" w:color="000000"/>
          <w:right w:val="single" w:sz="4" w:space="4" w:color="000000"/>
        </w:pBdr>
        <w:spacing w:before="0" w:after="0"/>
        <w:rPr>
          <w:b/>
          <w:b/>
          <w:sz w:val="18"/>
          <w:szCs w:val="18"/>
        </w:rPr>
      </w:pPr>
      <w:r>
        <w:rPr>
          <w:b/>
          <w:sz w:val="18"/>
          <w:szCs w:val="18"/>
        </w:rPr>
        <w:t>48. Россия на современном этапе развития (1991-2001гг)</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После распада СССР и провозглашения СНГ сложилась принципиально новая внешнеполитическая ситуация для России. Россия не только лишилась традиционных союзников в Восточной и Западной Европе, но и получила по периметру своих «прозрачных» границ множество государств, руководство которых было настроено далеко не дружелюбно. Значительно пострадала обороноспособность страны.1Отсутствие границ с бывшими республиками СССР.2Флот лишился традиционных баз в Прибалтике.3Осложнился вопрос о его базировании в Севастополе.4Необходимость вывода войск из Германии, Польши, Венгрии, Прибалтики.5Развалилась ПВО страны.6Обострилась проблема беженцев из соседних гос-в.</w:t>
      </w:r>
    </w:p>
    <w:p>
      <w:pPr>
        <w:pStyle w:val="TextBody"/>
        <w:pBdr>
          <w:top w:val="single" w:sz="4" w:space="1" w:color="000000"/>
          <w:left w:val="single" w:sz="4" w:space="4" w:color="000000"/>
          <w:bottom w:val="single" w:sz="4" w:space="1" w:color="000000"/>
          <w:right w:val="single" w:sz="4" w:space="4" w:color="000000"/>
        </w:pBdr>
        <w:spacing w:before="0" w:after="0"/>
        <w:rPr>
          <w:sz w:val="16"/>
          <w:szCs w:val="16"/>
        </w:rPr>
      </w:pPr>
      <w:r>
        <w:rPr>
          <w:sz w:val="16"/>
          <w:szCs w:val="16"/>
        </w:rPr>
        <w:t>Россия-Запад.Предпочтение во внешней политике продолжало сохраняться за западными странами, в первую очередь США. В конце 1991-начале 1992г. Ельцин заявил о перенацеливании ядерных ракет с объектов США. В 1994 г. ядерные ракеты России и США были перенацелены в ненаселенные районы земли.1992 г.- Кэмп-дэвидская декларация – окончание «холодной войны», Россия США друзья и партнеры. Январь 1993 г. Москва – ОСНВ-2 – к 2003 году сокращение ядерных потенциалов России и США на 2/3 от уровня ОСНВ-1. Июнь 1994 г.- завершение вывода войск из Германии. Попытки российского правительства предотвратить вступление бывших членов ОВД в НАТО предоставлением странам центральной Европы перекрестных гарантий безопасности. НАТО идя на компромисс создало программу «Партнерство во имя мира» согласно которому страна подписавшая не становилась полноправным членом НАТО. К лету 1994 ее подписало более 20 стран. 22июня 1994 к ней присоединилась Россия. 1994 расширение «семерки» ведущих стран за счет России. Укрепляя связи с Западом Россия зачастую следовала в фарватере США.Россия-Восток.Укрепление отношений с Японией, Индией, Китаем, странами АСЕАН, южной Кореей, гос-вами Персидского залива. Китай стал одним из основных торговых партнеров. Ослабли контакты с КНДР, Монголией, Вьетнамом, Ираком. «Восточное» направление осталось второстепенным.Россия-СНГ.Бывшие республики дистанцировались от центра, но скоро нашли у себя проблемы которые решить в одиночку не могли. Обострились вооруженные конфликты в Таджикистане, Грузии, Молдове. 1992 г. Более 250 документов для укрепления СНГ. 1992 – договор о коллективной безопасности стран-членов СНГ(подписались 6стран из11). 1992г. экономический кризис СНГ.(невыгодно продавать нефть среди членов СНГ).1993-Устав СНГ(подписало7 стран). 1993-94 – просьба Грузии, Армении о российском миротворчестве на их территории. 1994 –договор о вывод ракетно-ядерного оружия с территории Украины. 1992-94 проблема статуса Севастополя и условий раздела Черноморского флота.</w:t>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sectPr>
      <w:type w:val="nextPage"/>
      <w:pgSz w:w="11906" w:h="16838"/>
      <w:pgMar w:left="284" w:right="284"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12"/>
      <w:u w:val="none"/>
    </w:rPr>
  </w:style>
  <w:style w:type="character" w:styleId="WW8Num4z0">
    <w:name w:val="WW8Num4z0"/>
    <w:qFormat/>
    <w:rPr>
      <w:rFonts w:ascii="Times New Roman" w:hAnsi="Times New Roman" w:cs="Times New Roman"/>
      <w:b w:val="false"/>
      <w:i w:val="false"/>
      <w:sz w:val="12"/>
      <w:u w:val="none"/>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sz w:val="12"/>
      <w:u w:val="none"/>
    </w:rPr>
  </w:style>
  <w:style w:type="character" w:styleId="WW8Num10z0">
    <w:name w:val="WW8Num10z0"/>
    <w:qFormat/>
    <w:rPr>
      <w:rFonts w:ascii="Times New Roman" w:hAnsi="Times New Roman" w:cs="Times New Roman"/>
      <w:b w:val="false"/>
      <w:i w:val="false"/>
      <w:sz w:val="12"/>
      <w:u w:val="none"/>
    </w:rPr>
  </w:style>
  <w:style w:type="character" w:styleId="WW8Num11z0">
    <w:name w:val="WW8Num11z0"/>
    <w:qFormat/>
    <w:rPr>
      <w:b w:val="false"/>
      <w:i w:val="false"/>
      <w:sz w:val="12"/>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12"/>
      <w:u w:val="none"/>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12"/>
      <w:u w:val="none"/>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12"/>
      <w:u w:val="none"/>
    </w:rPr>
  </w:style>
  <w:style w:type="character" w:styleId="WW8Num18z0">
    <w:name w:val="WW8Num18z0"/>
    <w:qFormat/>
    <w:rPr>
      <w:rFonts w:ascii="Times New Roman" w:hAnsi="Times New Roman" w:cs="Times New Roman"/>
      <w:b w:val="false"/>
      <w:i w:val="false"/>
      <w:sz w:val="12"/>
      <w:u w:val="none"/>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12"/>
      <w:u w:val="none"/>
    </w:rPr>
  </w:style>
  <w:style w:type="character" w:styleId="WW8Num28z0">
    <w:name w:val="WW8Num28z0"/>
    <w:qFormat/>
    <w:rPr>
      <w:rFonts w:ascii="Times New Roman" w:hAnsi="Times New Roman" w:cs="Times New Roman"/>
      <w:b w:val="false"/>
      <w:i w:val="false"/>
      <w:sz w:val="12"/>
      <w:u w:val="none"/>
    </w:rPr>
  </w:style>
  <w:style w:type="character" w:styleId="WW8Num30z0">
    <w:name w:val="WW8Num30z0"/>
    <w:qFormat/>
    <w:rPr>
      <w:rFonts w:ascii="Times New Roman" w:hAnsi="Times New Roman" w:cs="Times New Roman"/>
      <w:b w:val="false"/>
      <w:i w:val="false"/>
      <w:sz w:val="12"/>
      <w:u w:val="none"/>
    </w:rPr>
  </w:style>
  <w:style w:type="character" w:styleId="WW8Num32z0">
    <w:name w:val="WW8Num32z0"/>
    <w:qFormat/>
    <w:rPr>
      <w:b w:val="false"/>
      <w:i w:val="false"/>
      <w:sz w:val="12"/>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12"/>
    </w:rPr>
  </w:style>
  <w:style w:type="character" w:styleId="WW8NumSt17z0">
    <w:name w:val="WW8NumSt17z0"/>
    <w:qFormat/>
    <w:rPr>
      <w:rFonts w:ascii="Symbol" w:hAnsi="Symbol" w:cs="Symbol"/>
    </w:rPr>
  </w:style>
  <w:style w:type="character" w:styleId="WW8NumSt35z0">
    <w:name w:val="WW8NumSt35z0"/>
    <w:qFormat/>
    <w:rPr>
      <w:rFonts w:ascii="Times New Roman" w:hAnsi="Times New Roman" w:cs="Times New Roman"/>
      <w:b w:val="false"/>
      <w:i w:val="false"/>
      <w:sz w:val="12"/>
      <w:u w:val="none"/>
    </w:rPr>
  </w:style>
  <w:style w:type="character" w:styleId="WW8NumSt39z0">
    <w:name w:val="WW8NumSt39z0"/>
    <w:qFormat/>
    <w:rPr>
      <w:rFonts w:ascii="Times New Roman" w:hAnsi="Times New Roman" w:cs="Times New Roman"/>
      <w:b w:val="false"/>
      <w:i w:val="false"/>
      <w:sz w:val="12"/>
      <w:u w:val="none"/>
    </w:rPr>
  </w:style>
  <w:style w:type="character" w:styleId="WW8NumSt41z0">
    <w:name w:val="WW8NumSt41z0"/>
    <w:qFormat/>
    <w:rPr>
      <w:rFonts w:ascii="Times New Roman" w:hAnsi="Times New Roman" w:cs="Times New Roman"/>
      <w:b w:val="false"/>
      <w:i w:val="false"/>
      <w:sz w:val="12"/>
      <w:u w:val="none"/>
    </w:rPr>
  </w:style>
  <w:style w:type="character" w:styleId="WW8NumSt43z0">
    <w:name w:val="WW8NumSt43z0"/>
    <w:qFormat/>
    <w:rPr>
      <w:rFonts w:ascii="Times New Roman" w:hAnsi="Times New Roman" w:cs="Times New Roman"/>
      <w:b w:val="false"/>
      <w:i w:val="false"/>
      <w:sz w:val="12"/>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rPr>
  </w:style>
  <w:style w:type="paragraph" w:styleId="FR1">
    <w:name w:val="FR1"/>
    <w:qFormat/>
    <w:pPr>
      <w:widowControl w:val="false"/>
      <w:bidi w:val="0"/>
      <w:spacing w:before="300" w:after="0"/>
      <w:jc w:val="center"/>
    </w:pPr>
    <w:rPr>
      <w:rFonts w:ascii="Arial" w:hAnsi="Arial" w:eastAsia="Times New Roman" w:cs="Arial"/>
      <w:b/>
      <w:color w:val="auto"/>
      <w:sz w:val="28"/>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Маркированный список"/>
    <w:basedOn w:val="Normal"/>
    <w:qFormat/>
    <w:pPr>
      <w:numPr>
        <w:ilvl w:val="0"/>
        <w:numId w:val="2"/>
      </w:numPr>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0:44:00Z</dcterms:created>
  <dc:creator>mas</dc:creator>
  <dc:description/>
  <dc:language>en-US</dc:language>
  <cp:lastModifiedBy>mas</cp:lastModifiedBy>
  <cp:lastPrinted>2005-01-05T01:54:00Z</cp:lastPrinted>
  <dcterms:modified xsi:type="dcterms:W3CDTF">2005-01-04T23:03:00Z</dcterms:modified>
  <cp:revision>9</cp:revision>
  <dc:subject/>
  <dc:title>1</dc:title>
</cp:coreProperties>
</file>