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ОНЯТИЕ, ПРИЗНАКИ И КЛАССИФИКАЦИЯ СУБЪЕКТОВ ХОЗЯЙСТВЕННОГО ПРА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РАВОВОЕ ПОЛОЖЕНИЕ ПРЕДПРИНИМАТЕЛЯ И ФОРМЫ ПРЕДПРИНИМАТЕЛЬСКОЙ ДЕЯТЕЛЬ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Существенными признаками предпринимателя, как субъекта хозяйственного права,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является наличие у него обособленного имущества и самостоятельная имущественная ответственность по обязательствам, вытекающим из хозяйственных отношений. Без имущественного обособления и самостоятельной ответственности не может быть хозяйствующего субъекта. Обязат</w:t>
      </w:r>
      <w:bookmarkStart w:id="2" w:name="OCRUncertain001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2"/>
      <w:r>
        <w:rPr>
          <w:rFonts w:eastAsia="OfficinaSerifCTT" w:cs="OfficinaSerifCTT" w:ascii="OfficinaSerifCTT" w:hAnsi="OfficinaSerifCTT"/>
          <w:sz w:val="24"/>
          <w:szCs w:val="24"/>
        </w:rPr>
        <w:t>льным условием осуществления предпринимат</w:t>
      </w:r>
      <w:bookmarkStart w:id="3" w:name="OCRUncertain002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3"/>
      <w:r>
        <w:rPr>
          <w:rFonts w:eastAsia="OfficinaSerifCTT" w:cs="OfficinaSerifCTT" w:ascii="OfficinaSerifCTT" w:hAnsi="OfficinaSerifCTT"/>
          <w:sz w:val="24"/>
          <w:szCs w:val="24"/>
        </w:rPr>
        <w:t xml:space="preserve">льской деятельности является государственная регистрация. Осуществление предпринимательства без регистрации является незаконным и все, полученное в результате такой деятельности, подлежит обращению в доход государства. Для осуществления некоторых видов предпринимательской деятельности необходимо специальное разрешение (лицензия). 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>Основным субъектами хозяйственного права являются юридические лиц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Как субъекты гражданского права, юридические лица обладают следующими признакам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>-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организационное е</w:t>
      </w:r>
      <w:bookmarkStart w:id="4" w:name="OCRUncertain003"/>
      <w:r>
        <w:rPr>
          <w:rFonts w:eastAsia="OfficinaSerifCTT" w:cs="OfficinaSerifCTT" w:ascii="OfficinaSerifCTT" w:hAnsi="OfficinaSerifCTT"/>
          <w:sz w:val="24"/>
          <w:szCs w:val="24"/>
        </w:rPr>
        <w:t>д</w:t>
      </w:r>
      <w:bookmarkEnd w:id="4"/>
      <w:r>
        <w:rPr>
          <w:rFonts w:eastAsia="OfficinaSerifCTT" w:cs="OfficinaSerifCTT" w:ascii="OfficinaSerifCTT" w:hAnsi="OfficinaSerifCTT"/>
          <w:sz w:val="24"/>
          <w:szCs w:val="24"/>
        </w:rPr>
        <w:t>инство (юридическое лицо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-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это организованный коллектив, осуществляющий прои</w:t>
      </w:r>
      <w:bookmarkStart w:id="5" w:name="OCRUncertain004"/>
      <w:r>
        <w:rPr>
          <w:rFonts w:eastAsia="OfficinaSerifCTT" w:cs="OfficinaSerifCTT" w:ascii="OfficinaSerifCTT" w:hAnsi="OfficinaSerifCTT"/>
          <w:sz w:val="24"/>
          <w:szCs w:val="24"/>
        </w:rPr>
        <w:t>з</w:t>
      </w:r>
      <w:bookmarkEnd w:id="5"/>
      <w:r>
        <w:rPr>
          <w:rFonts w:eastAsia="OfficinaSerifCTT" w:cs="OfficinaSerifCTT" w:ascii="OfficinaSerifCTT" w:hAnsi="OfficinaSerifCTT"/>
          <w:sz w:val="24"/>
          <w:szCs w:val="24"/>
        </w:rPr>
        <w:t>водственные, социальные или иные функции и имеющий свою систему органов управления и контроля, наделенных соответ</w:t>
      </w:r>
      <w:bookmarkStart w:id="6" w:name="OCRUncertain005"/>
      <w:r>
        <w:rPr>
          <w:rFonts w:eastAsia="OfficinaSerifCTT" w:cs="OfficinaSerifCTT" w:ascii="OfficinaSerifCTT" w:hAnsi="OfficinaSerifCTT"/>
          <w:sz w:val="24"/>
          <w:szCs w:val="24"/>
        </w:rPr>
        <w:t>ств</w:t>
      </w:r>
      <w:bookmarkEnd w:id="6"/>
      <w:r>
        <w:rPr>
          <w:rFonts w:eastAsia="OfficinaSerifCTT" w:cs="OfficinaSerifCTT" w:ascii="OfficinaSerifCTT" w:hAnsi="OfficinaSerifCTT"/>
          <w:sz w:val="24"/>
          <w:szCs w:val="24"/>
        </w:rPr>
        <w:t>ующей компетенцией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>-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имущественна</w:t>
      </w:r>
      <w:bookmarkStart w:id="7" w:name="OCRUncertain006"/>
      <w:r>
        <w:rPr>
          <w:rFonts w:eastAsia="OfficinaSerifCTT" w:cs="OfficinaSerifCTT" w:ascii="OfficinaSerifCTT" w:hAnsi="OfficinaSerifCTT"/>
          <w:sz w:val="24"/>
          <w:szCs w:val="24"/>
        </w:rPr>
        <w:t>я</w:t>
      </w:r>
      <w:bookmarkEnd w:id="7"/>
      <w:r>
        <w:rPr>
          <w:rFonts w:eastAsia="OfficinaSerifCTT" w:cs="OfficinaSerifCTT" w:ascii="OfficinaSerifCTT" w:hAnsi="OfficinaSerifCTT"/>
          <w:sz w:val="24"/>
          <w:szCs w:val="24"/>
        </w:rPr>
        <w:t xml:space="preserve"> обособленность (каждое юридическое лицо имеет обособленное имущество, самостоятельный баланс или смету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>-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самостоятельная имущественная ответственность (юридическое лицо самостоятельно отвечает по своим обязательствам, ответственность других субъектов гражданского права, в том числе учредителей, по обязательст</w:t>
      </w:r>
      <w:bookmarkStart w:id="8" w:name="OCRUncertain007"/>
      <w:r>
        <w:rPr>
          <w:rFonts w:eastAsia="OfficinaSerifCTT" w:cs="OfficinaSerifCTT" w:ascii="OfficinaSerifCTT" w:hAnsi="OfficinaSerifCTT"/>
          <w:sz w:val="24"/>
          <w:szCs w:val="24"/>
        </w:rPr>
        <w:t>в</w:t>
      </w:r>
      <w:bookmarkEnd w:id="8"/>
      <w:r>
        <w:rPr>
          <w:rFonts w:eastAsia="OfficinaSerifCTT" w:cs="OfficinaSerifCTT" w:ascii="OfficinaSerifCTT" w:hAnsi="OfficinaSerifCTT"/>
          <w:sz w:val="24"/>
          <w:szCs w:val="24"/>
        </w:rPr>
        <w:t>ам юридических лиц может иметь место лишь в предусмотренных законом или договором случаях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>-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наличие фирменного наименования (коммерческая организация должна имеет фирменное наименование и выступать под этим наименованием в гражданском обороте</w:t>
      </w:r>
      <w:bookmarkStart w:id="9" w:name="OCRUncertain008"/>
      <w:r>
        <w:rPr>
          <w:rFonts w:eastAsia="OfficinaSerifCTT" w:cs="OfficinaSerifCTT" w:ascii="OfficinaSerifCTT" w:hAnsi="OfficinaSerifCTT"/>
          <w:sz w:val="24"/>
          <w:szCs w:val="24"/>
        </w:rPr>
        <w:t>).</w:t>
      </w:r>
      <w:bookmarkEnd w:id="9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Действующее гражданское законодательство определяет также порядок реорганизации и ликвидации юр</w:t>
      </w:r>
      <w:bookmarkStart w:id="10" w:name="OCRUncertain009"/>
      <w:r>
        <w:rPr>
          <w:rFonts w:eastAsia="OfficinaSerifCTT" w:cs="OfficinaSerifCTT" w:ascii="OfficinaSerifCTT" w:hAnsi="OfficinaSerifCTT"/>
          <w:sz w:val="24"/>
          <w:szCs w:val="24"/>
        </w:rPr>
        <w:t>и</w:t>
      </w:r>
      <w:bookmarkEnd w:id="10"/>
      <w:r>
        <w:rPr>
          <w:rFonts w:eastAsia="OfficinaSerifCTT" w:cs="OfficinaSerifCTT" w:ascii="OfficinaSerifCTT" w:hAnsi="OfficinaSerifCTT"/>
          <w:sz w:val="24"/>
          <w:szCs w:val="24"/>
        </w:rPr>
        <w:t>дических лиц. Под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реорганизацией юридического лица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онимается его преобразование, которое может быть осуществлено различными способами, посредством слияния, присоединения, разделения, выделения, изменения организационно-правовой формы. Решение о реорганизации принимается учредителями либо органом </w:t>
      </w:r>
      <w:bookmarkStart w:id="11" w:name="OCRUncertain010"/>
      <w:r>
        <w:rPr>
          <w:rFonts w:eastAsia="OfficinaSerifCTT" w:cs="OfficinaSerifCTT" w:ascii="OfficinaSerifCTT" w:hAnsi="OfficinaSerifCTT"/>
          <w:sz w:val="24"/>
          <w:szCs w:val="24"/>
        </w:rPr>
        <w:t>юр</w:t>
      </w:r>
      <w:bookmarkEnd w:id="11"/>
      <w:r>
        <w:rPr>
          <w:rFonts w:eastAsia="OfficinaSerifCTT" w:cs="OfficinaSerifCTT" w:ascii="OfficinaSerifCTT" w:hAnsi="OfficinaSerifCTT"/>
          <w:sz w:val="24"/>
          <w:szCs w:val="24"/>
        </w:rPr>
        <w:t>ид</w:t>
      </w:r>
      <w:bookmarkStart w:id="12" w:name="OCRUncertain011"/>
      <w:r>
        <w:rPr>
          <w:rFonts w:eastAsia="OfficinaSerifCTT" w:cs="OfficinaSerifCTT" w:ascii="OfficinaSerifCTT" w:hAnsi="OfficinaSerifCTT"/>
          <w:sz w:val="24"/>
          <w:szCs w:val="24"/>
        </w:rPr>
        <w:t>ического</w:t>
      </w:r>
      <w:bookmarkEnd w:id="12"/>
      <w:r>
        <w:rPr>
          <w:rFonts w:eastAsia="OfficinaSerifCTT" w:cs="OfficinaSerifCTT" w:ascii="OfficinaSerifCTT" w:hAnsi="OfficinaSerifCTT"/>
          <w:sz w:val="24"/>
          <w:szCs w:val="24"/>
        </w:rPr>
        <w:t xml:space="preserve"> лица, уполномоченным на то учредительными документ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Под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ликвидацией юридического лица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онимается прекращение его деятельности. При ликвидации отсутствует правопреемство. Юридическое лицо может быть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</w:t>
      </w:r>
      <w:bookmarkStart w:id="13" w:name="OCRUncertain012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ликвидировано</w:t>
      </w:r>
      <w:bookmarkEnd w:id="13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добровольно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-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о решению его учредителей или в 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ринудительном порядке,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о решению суда в установленных законом случаях, в том числе п</w:t>
      </w:r>
      <w:bookmarkStart w:id="14" w:name="OCRUncertain014"/>
      <w:r>
        <w:rPr>
          <w:rFonts w:eastAsia="OfficinaSerifCTT" w:cs="OfficinaSerifCTT" w:ascii="OfficinaSerifCTT" w:hAnsi="OfficinaSerifCTT"/>
          <w:sz w:val="24"/>
          <w:szCs w:val="24"/>
        </w:rPr>
        <w:t>р</w:t>
      </w:r>
      <w:bookmarkEnd w:id="14"/>
      <w:r>
        <w:rPr>
          <w:rFonts w:eastAsia="OfficinaSerifCTT" w:cs="OfficinaSerifCTT" w:ascii="OfficinaSerifCTT" w:hAnsi="OfficinaSerifCTT"/>
          <w:sz w:val="24"/>
          <w:szCs w:val="24"/>
        </w:rPr>
        <w:t>и неплатежеспособности (банкротстве) юридического лиц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ОРГАНИЗАЦИОННО</w:t>
      </w:r>
      <w:bookmarkStart w:id="15" w:name="OCRUncertain015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-</w:t>
      </w:r>
      <w:bookmarkEnd w:id="15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РАВОВЫЕ ФОРМЫ КОММЕРЧЕСКИХ ОРГАНИЗАЦИЙ: ХОЗЯЙСТВЕННЫЕ ТОВАРИЩЕСТВА И ОБЩЕСТВА, ПРОИЗВОДСТВЕННЫЕ КООПЕРАТИВЫ (АРТЕЛИ), ГОСУДАРСТВЕННЫЕ И МУНИЦИПАЛЬНЫЕ УНИТАРНЫЕ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олно</w:t>
      </w:r>
      <w:bookmarkStart w:id="16" w:name="OCRUncertain016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е</w:t>
      </w:r>
      <w:bookmarkEnd w:id="16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</w:t>
      </w:r>
      <w:bookmarkStart w:id="17" w:name="OCRUncertain017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тов</w:t>
      </w:r>
      <w:bookmarkEnd w:id="17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а</w:t>
      </w:r>
      <w:bookmarkStart w:id="18" w:name="OCRUncertain018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рищество</w:t>
      </w:r>
      <w:bookmarkEnd w:id="18"/>
      <w:r>
        <w:rPr>
          <w:rFonts w:eastAsia="OfficinaSerifCTT" w:cs="OfficinaSerifCTT" w:ascii="OfficinaSerifCTT" w:hAnsi="OfficinaSerifCTT"/>
          <w:sz w:val="24"/>
          <w:szCs w:val="24"/>
        </w:rPr>
        <w:t xml:space="preserve"> создается на основе учредительного договора, в котором должно быть ука</w:t>
      </w:r>
      <w:bookmarkStart w:id="19" w:name="OCRUncertain019"/>
      <w:r>
        <w:rPr>
          <w:rFonts w:eastAsia="OfficinaSerifCTT" w:cs="OfficinaSerifCTT" w:ascii="OfficinaSerifCTT" w:hAnsi="OfficinaSerifCTT"/>
          <w:sz w:val="24"/>
          <w:szCs w:val="24"/>
        </w:rPr>
        <w:t>з</w:t>
      </w:r>
      <w:bookmarkEnd w:id="19"/>
      <w:r>
        <w:rPr>
          <w:rFonts w:eastAsia="OfficinaSerifCTT" w:cs="OfficinaSerifCTT" w:ascii="OfficinaSerifCTT" w:hAnsi="OfficinaSerifCTT"/>
          <w:sz w:val="24"/>
          <w:szCs w:val="24"/>
        </w:rPr>
        <w:t xml:space="preserve">ано наименование товарищества, его </w:t>
      </w:r>
      <w:bookmarkStart w:id="20" w:name="OCRUncertain020"/>
      <w:r>
        <w:rPr>
          <w:rFonts w:eastAsia="OfficinaSerifCTT" w:cs="OfficinaSerifCTT" w:ascii="OfficinaSerifCTT" w:hAnsi="OfficinaSerifCTT"/>
          <w:sz w:val="24"/>
          <w:szCs w:val="24"/>
        </w:rPr>
        <w:t>местонахо</w:t>
      </w:r>
      <w:bookmarkEnd w:id="20"/>
      <w:r>
        <w:rPr>
          <w:rFonts w:eastAsia="OfficinaSerifCTT" w:cs="OfficinaSerifCTT" w:ascii="OfficinaSerifCTT" w:hAnsi="OfficinaSerifCTT"/>
          <w:sz w:val="24"/>
          <w:szCs w:val="24"/>
        </w:rPr>
        <w:t>ж</w:t>
      </w:r>
      <w:bookmarkStart w:id="21" w:name="OCRUncertain021"/>
      <w:r>
        <w:rPr>
          <w:rFonts w:eastAsia="OfficinaSerifCTT" w:cs="OfficinaSerifCTT" w:ascii="OfficinaSerifCTT" w:hAnsi="OfficinaSerifCTT"/>
          <w:sz w:val="24"/>
          <w:szCs w:val="24"/>
        </w:rPr>
        <w:t xml:space="preserve">дение, </w:t>
      </w:r>
      <w:bookmarkEnd w:id="21"/>
      <w:r>
        <w:rPr>
          <w:rFonts w:eastAsia="OfficinaSerifCTT" w:cs="OfficinaSerifCTT" w:ascii="OfficinaSerifCTT" w:hAnsi="OfficinaSerifCTT"/>
          <w:sz w:val="24"/>
          <w:szCs w:val="24"/>
        </w:rPr>
        <w:t>порядок совместной деятельности по созданию товарищества, размер и состав складочного капитала и ряд других полож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о</w:t>
      </w:r>
      <w:bookmarkStart w:id="22" w:name="OCRUncertain022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д</w:t>
      </w:r>
      <w:bookmarkEnd w:id="22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товарищ</w:t>
      </w:r>
      <w:bookmarkStart w:id="23" w:name="OCRUncertain023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е</w:t>
      </w:r>
      <w:bookmarkEnd w:id="23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ством на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вер</w:t>
      </w:r>
      <w:bookmarkStart w:id="24" w:name="OCRUncertain024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24"/>
      <w:r>
        <w:rPr>
          <w:rFonts w:eastAsia="OfficinaSerifCTT" w:cs="OfficinaSerifCTT" w:ascii="OfficinaSerifCTT" w:hAnsi="OfficinaSerifCTT"/>
          <w:sz w:val="24"/>
          <w:szCs w:val="24"/>
        </w:rPr>
        <w:t xml:space="preserve"> </w:t>
      </w:r>
      <w:bookmarkStart w:id="25" w:name="OCRUncertain025"/>
      <w:r>
        <w:rPr>
          <w:rFonts w:eastAsia="OfficinaSerifCTT" w:cs="OfficinaSerifCTT" w:ascii="OfficinaSerifCTT" w:hAnsi="OfficinaSerifCTT"/>
          <w:sz w:val="24"/>
          <w:szCs w:val="24"/>
        </w:rPr>
        <w:t>п</w:t>
      </w:r>
      <w:bookmarkEnd w:id="25"/>
      <w:r>
        <w:rPr>
          <w:rFonts w:eastAsia="OfficinaSerifCTT" w:cs="OfficinaSerifCTT" w:ascii="OfficinaSerifCTT" w:hAnsi="OfficinaSerifCTT"/>
          <w:sz w:val="24"/>
          <w:szCs w:val="24"/>
        </w:rPr>
        <w:t>онимается хозяйственное товарищество, а котором участвует как минимум одно лицо, отвечающее по обязательствам товарищества своим имуществом (полный товарищ) и как минимум одно лицо, несущее связанный с деятельностью товарищества риск в пр</w:t>
      </w:r>
      <w:bookmarkStart w:id="26" w:name="OCRUncertain026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26"/>
      <w:r>
        <w:rPr>
          <w:rFonts w:eastAsia="OfficinaSerifCTT" w:cs="OfficinaSerifCTT" w:ascii="OfficinaSerifCTT" w:hAnsi="OfficinaSerifCTT"/>
          <w:sz w:val="24"/>
          <w:szCs w:val="24"/>
        </w:rPr>
        <w:t>делах сумм внесенных вкладов (вкладчик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Общество с ограниченной ответственностью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учреждается одним или несколькими физическими лицами. Учредители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000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не отвечают по его обязательствам и несут риск убытков, связанных с деятельностью общества, в пределах стоимости внесенных ими вкладов в уставный капита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Общество с дополнительной ответственностью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является разновидностью общества с ограниченной ответственностью. Отличие общества с дополнительной ответственностью от общества с ограниченной ответственностью заключается в наличии дополнительной ответственности учредителей, кратной их вкладу в уставный капитал (ст.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>95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</w:t>
      </w:r>
      <w:bookmarkStart w:id="27" w:name="OCRUncertain027"/>
      <w:r>
        <w:rPr>
          <w:rFonts w:eastAsia="OfficinaSerifCTT" w:cs="OfficinaSerifCTT" w:ascii="OfficinaSerifCTT" w:hAnsi="OfficinaSerifCTT"/>
          <w:sz w:val="24"/>
          <w:szCs w:val="24"/>
        </w:rPr>
        <w:t>ГК</w:t>
      </w:r>
      <w:bookmarkEnd w:id="27"/>
      <w:r>
        <w:rPr>
          <w:rFonts w:eastAsia="OfficinaSerifCTT" w:cs="OfficinaSerifCTT" w:ascii="OfficinaSerifCTT" w:hAnsi="OfficinaSerifCTT"/>
          <w:sz w:val="24"/>
          <w:szCs w:val="24"/>
        </w:rPr>
        <w:t xml:space="preserve"> РФ), то есть учредители общества с дополнительной ответственностью отвечают по обязательствам общества не только вкладом, внесенным в уставный капитал, но и другими своими средствами. Размер дополнительной ответственности законодательством не установлен и определяется самими учредителя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Новый Гражданский кодекс РФ внес значительные изменения в правовое регулирование деятельности акционерных обще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од акционерным обществом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онимается общество, уставный капитал которого разделен на определенное число акций, и участники которого не отвечают по его обязательствам и несут риск убытков, связанных с деятельностью АО, в пределах стоимости принадлежащих им акций. Акционерные общества могут быть открытыми и закрытыми. Различия между ними заключаются в следующем. 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Открытыми признаются акционерные общества,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которые вправе увеличивать уставный капитал путем открытой подписки на выпускаемые акции. Акционеры открытого АО могут отчуждать принадлежащие им акции без согласия других акционе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Закрытыми признаются акционерные общества,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акции которых могут распространяться лишь среди заранее определенного круга лиц. Э</w:t>
      </w:r>
      <w:bookmarkStart w:id="28" w:name="OCRUncertain028"/>
      <w:r>
        <w:rPr>
          <w:rFonts w:eastAsia="OfficinaSerifCTT" w:cs="OfficinaSerifCTT" w:ascii="OfficinaSerifCTT" w:hAnsi="OfficinaSerifCTT"/>
          <w:sz w:val="24"/>
          <w:szCs w:val="24"/>
        </w:rPr>
        <w:t>т</w:t>
      </w:r>
      <w:bookmarkEnd w:id="28"/>
      <w:r>
        <w:rPr>
          <w:rFonts w:eastAsia="OfficinaSerifCTT" w:cs="OfficinaSerifCTT" w:ascii="OfficinaSerifCTT" w:hAnsi="OfficinaSerifCTT"/>
          <w:sz w:val="24"/>
          <w:szCs w:val="24"/>
        </w:rPr>
        <w:t>и общества не вправе производить откры</w:t>
      </w:r>
      <w:bookmarkStart w:id="29" w:name="OCRUncertain029"/>
      <w:r>
        <w:rPr>
          <w:rFonts w:eastAsia="OfficinaSerifCTT" w:cs="OfficinaSerifCTT" w:ascii="OfficinaSerifCTT" w:hAnsi="OfficinaSerifCTT"/>
          <w:sz w:val="24"/>
          <w:szCs w:val="24"/>
        </w:rPr>
        <w:t>т</w:t>
      </w:r>
      <w:bookmarkEnd w:id="29"/>
      <w:r>
        <w:rPr>
          <w:rFonts w:eastAsia="OfficinaSerifCTT" w:cs="OfficinaSerifCTT" w:ascii="OfficinaSerifCTT" w:hAnsi="OfficinaSerifCTT"/>
          <w:sz w:val="24"/>
          <w:szCs w:val="24"/>
        </w:rPr>
        <w:t>ую подписку. Их участники обладают преимущественным правом на приобретение акций, уступаемых другими участниками. Число участников закрытого акционерного общества не должно превышать пятидесяти. В случае, если число акционеров закрытого общества превысит этот предел, закрытое акционерное общество в течение одного года должно бы</w:t>
      </w:r>
      <w:bookmarkStart w:id="30" w:name="OCRUncertain030"/>
      <w:r>
        <w:rPr>
          <w:rFonts w:eastAsia="OfficinaSerifCTT" w:cs="OfficinaSerifCTT" w:ascii="OfficinaSerifCTT" w:hAnsi="OfficinaSerifCTT"/>
          <w:sz w:val="24"/>
          <w:szCs w:val="24"/>
        </w:rPr>
        <w:t>т</w:t>
      </w:r>
      <w:bookmarkEnd w:id="30"/>
      <w:r>
        <w:rPr>
          <w:rFonts w:eastAsia="OfficinaSerifCTT" w:cs="OfficinaSerifCTT" w:ascii="OfficinaSerifCTT" w:hAnsi="OfficinaSerifCTT"/>
          <w:sz w:val="24"/>
          <w:szCs w:val="24"/>
        </w:rPr>
        <w:t>ь преобразовано в открытое А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роизводственные кооперативы (артели)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являются прежде всего объединениями лиц, а не капиталов. Они основаны на личном участии членов кооператива в деятельности артели. Каждый член кооператива, независимо от величины его пая, имеет на общем собрании кооператива один голо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Упорядочено правовое положение государственных и муниципальных предприятий. Они могут существовать в форме так называемого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унитарного предприятия,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имущество которого является неделимым, не может быть распределено по вкладам (долям, паям), в том числе между работниками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СУБЪЕКТЫ ПРЕДПРИНИМАТЕЛЬСКОЙ ДЕЯТЕЛЬНОСТИ, ИМЕЮЩИЕ ОСОБЫЙ ПРАВОВО</w:t>
      </w:r>
      <w:bookmarkStart w:id="31" w:name="OCRUncertain031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Й</w:t>
      </w:r>
      <w:bookmarkEnd w:id="31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СТАТУС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Правовое положение субъектов хозяйственного права предопределяется не только организационно-правовой формой, но и в значительной мере зависит от характера их деятельности. Особым правовым статусом обладают, в частности, банки, биржи; имеет свою специфику предпринимательская деятельность некоммерческих организац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Инвестиционная компания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редставляет собой организацию, имеющую специальную компетенцию в сфере эмиссии (выпуска) и обращения ценных бума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Инвестиционные фонды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выпускают акции с целью привлечения средств инвесторов. Эти средства они вкладывает в ценные бумаги, а также на банковские счета и во вклады, а акционерам выплачивает доходы, получаемые </w:t>
      </w:r>
      <w:bookmarkStart w:id="32" w:name="OCRUncertain033"/>
      <w:r>
        <w:rPr>
          <w:rFonts w:eastAsia="OfficinaSerifCTT" w:cs="OfficinaSerifCTT" w:ascii="OfficinaSerifCTT" w:hAnsi="OfficinaSerifCTT"/>
          <w:sz w:val="24"/>
          <w:szCs w:val="24"/>
        </w:rPr>
        <w:t>о</w:t>
      </w:r>
      <w:bookmarkEnd w:id="32"/>
      <w:r>
        <w:rPr>
          <w:rFonts w:eastAsia="OfficinaSerifCTT" w:cs="OfficinaSerifCTT" w:ascii="OfficinaSerifCTT" w:hAnsi="OfficinaSerifCTT"/>
          <w:sz w:val="24"/>
          <w:szCs w:val="24"/>
        </w:rPr>
        <w:t>т этих вложений. Инвестиционные фонды могут быть открытыми и закрытыми. Открытый инвестиционный фонд обязан выкупать свои ценные бумаги по требованию их вл</w:t>
      </w:r>
      <w:bookmarkStart w:id="33" w:name="OCRUncertain034"/>
      <w:r>
        <w:rPr>
          <w:rFonts w:eastAsia="OfficinaSerifCTT" w:cs="OfficinaSerifCTT" w:ascii="OfficinaSerifCTT" w:hAnsi="OfficinaSerifCTT"/>
          <w:sz w:val="24"/>
          <w:szCs w:val="24"/>
        </w:rPr>
        <w:t>а</w:t>
      </w:r>
      <w:bookmarkEnd w:id="33"/>
      <w:r>
        <w:rPr>
          <w:rFonts w:eastAsia="OfficinaSerifCTT" w:cs="OfficinaSerifCTT" w:ascii="OfficinaSerifCTT" w:hAnsi="OfficinaSerifCTT"/>
          <w:sz w:val="24"/>
          <w:szCs w:val="24"/>
        </w:rPr>
        <w:t>дельцев, а закрытый делать этого не обязан</w:t>
      </w:r>
      <w:bookmarkStart w:id="34" w:name="OCRUncertain035"/>
      <w:r>
        <w:rPr>
          <w:rFonts w:eastAsia="OfficinaSerifCTT" w:cs="OfficinaSerifCTT" w:ascii="OfficinaSerifCTT" w:hAnsi="OfficinaSerifCTT"/>
          <w:sz w:val="24"/>
          <w:szCs w:val="24"/>
        </w:rPr>
        <w:t>'.</w:t>
      </w:r>
      <w:bookmarkEnd w:id="34"/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</w:t>
      </w:r>
      <w:bookmarkStart w:id="35" w:name="OCRUncertain036"/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>'</w:t>
      </w:r>
      <w:bookmarkEnd w:id="35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МАТЕРИАЛЬНЫЕ ПРЕДПОСЫЛКИ ХОЗЯЙСТВЕННОЙ ДЕЯТЕЛЬНОСТИ. (ИМУЩЕСТВО СУБЪЕКТОВ ХОЗЯ</w:t>
      </w:r>
      <w:bookmarkStart w:id="36" w:name="OCRUncertain037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Й</w:t>
      </w:r>
      <w:bookmarkEnd w:id="36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СТВОВАНИЯ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Сущность права собственности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заключа</w:t>
      </w:r>
      <w:bookmarkStart w:id="37" w:name="OCRUncertain038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37"/>
      <w:r>
        <w:rPr>
          <w:rFonts w:eastAsia="OfficinaSerifCTT" w:cs="OfficinaSerifCTT" w:ascii="OfficinaSerifCTT" w:hAnsi="OfficinaSerifCTT"/>
          <w:sz w:val="24"/>
          <w:szCs w:val="24"/>
        </w:rPr>
        <w:t>тся в том, что оно закрепляет принадлежность тех или иных материальных благ субъекту хозяйствования. Содержание права собственности раскрыто в пункте первом статьи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209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</w:t>
      </w:r>
      <w:bookmarkStart w:id="38" w:name="OCRUncertain039"/>
      <w:r>
        <w:rPr>
          <w:rFonts w:eastAsia="OfficinaSerifCTT" w:cs="OfficinaSerifCTT" w:ascii="OfficinaSerifCTT" w:hAnsi="OfficinaSerifCTT"/>
          <w:sz w:val="24"/>
          <w:szCs w:val="24"/>
        </w:rPr>
        <w:t>ГК</w:t>
      </w:r>
      <w:bookmarkEnd w:id="38"/>
      <w:r>
        <w:rPr>
          <w:rFonts w:eastAsia="OfficinaSerifCTT" w:cs="OfficinaSerifCTT" w:ascii="OfficinaSerifCTT" w:hAnsi="OfficinaSerifCTT"/>
          <w:sz w:val="24"/>
          <w:szCs w:val="24"/>
        </w:rPr>
        <w:t xml:space="preserve"> РФ, оно включает в себя владение, пользование и распоряжение принадлежащи</w:t>
      </w:r>
      <w:bookmarkStart w:id="39" w:name="OCRUncertain040"/>
      <w:r>
        <w:rPr>
          <w:rFonts w:eastAsia="OfficinaSerifCTT" w:cs="OfficinaSerifCTT" w:ascii="OfficinaSerifCTT" w:hAnsi="OfficinaSerifCTT"/>
          <w:sz w:val="24"/>
          <w:szCs w:val="24"/>
        </w:rPr>
        <w:t xml:space="preserve">м </w:t>
      </w:r>
      <w:bookmarkEnd w:id="39"/>
      <w:r>
        <w:rPr>
          <w:rFonts w:eastAsia="OfficinaSerifCTT" w:cs="OfficinaSerifCTT" w:ascii="OfficinaSerifCTT" w:hAnsi="OfficinaSerifCTT"/>
          <w:sz w:val="24"/>
          <w:szCs w:val="24"/>
        </w:rPr>
        <w:t>собственнику имуществом. Под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правомочием владения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онимается фактическое обладание имуществом, основанная на законе возможность иметь его у себя. 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ра</w:t>
      </w:r>
      <w:bookmarkStart w:id="40" w:name="OCRUncertain041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в</w:t>
      </w:r>
      <w:bookmarkEnd w:id="40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омочие пользования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редставл</w:t>
      </w:r>
      <w:bookmarkStart w:id="41" w:name="OCRUncertain042"/>
      <w:r>
        <w:rPr>
          <w:rFonts w:eastAsia="OfficinaSerifCTT" w:cs="OfficinaSerifCTT" w:ascii="OfficinaSerifCTT" w:hAnsi="OfficinaSerifCTT"/>
          <w:sz w:val="24"/>
          <w:szCs w:val="24"/>
        </w:rPr>
        <w:t>я</w:t>
      </w:r>
      <w:bookmarkEnd w:id="41"/>
      <w:r>
        <w:rPr>
          <w:rFonts w:eastAsia="OfficinaSerifCTT" w:cs="OfficinaSerifCTT" w:ascii="OfficinaSerifCTT" w:hAnsi="OfficinaSerifCTT"/>
          <w:sz w:val="24"/>
          <w:szCs w:val="24"/>
        </w:rPr>
        <w:t>ет собой хозяйственное и иное использование имущества. Наиболее существенным правомочием собственника является право распоряжения имуществом. Оно означает возможность определения собственником юридической судьбы имущества посредством его отчуждения, одами в аренду, обременения залогом. В полном объеме правомочия владения, пользования и распоряжения могут принадлежать только собственнику</w:t>
      </w:r>
      <w:bookmarkStart w:id="42" w:name="OCRUncertain043"/>
      <w:r>
        <w:rPr>
          <w:rFonts w:eastAsia="OfficinaSerifCTT" w:cs="OfficinaSerifCTT" w:ascii="OfficinaSerifCTT" w:hAnsi="OfficinaSerifCTT"/>
          <w:sz w:val="24"/>
          <w:szCs w:val="24"/>
        </w:rPr>
        <w:t>.</w:t>
      </w:r>
      <w:bookmarkEnd w:id="42"/>
      <w:r>
        <w:rPr>
          <w:rFonts w:eastAsia="OfficinaSerifCTT" w:cs="OfficinaSerifCTT" w:ascii="OfficinaSerifCTT" w:hAnsi="OfficinaSerifCTT"/>
          <w:sz w:val="24"/>
          <w:szCs w:val="24"/>
        </w:rPr>
        <w:t xml:space="preserve"> Друг</w:t>
      </w:r>
      <w:bookmarkStart w:id="43" w:name="OCRUncertain044"/>
      <w:r>
        <w:rPr>
          <w:rFonts w:eastAsia="OfficinaSerifCTT" w:cs="OfficinaSerifCTT" w:ascii="OfficinaSerifCTT" w:hAnsi="OfficinaSerifCTT"/>
          <w:sz w:val="24"/>
          <w:szCs w:val="24"/>
        </w:rPr>
        <w:t xml:space="preserve">ие </w:t>
      </w:r>
      <w:bookmarkEnd w:id="43"/>
      <w:r>
        <w:rPr>
          <w:rFonts w:eastAsia="OfficinaSerifCTT" w:cs="OfficinaSerifCTT" w:ascii="OfficinaSerifCTT" w:hAnsi="OfficinaSerifCTT"/>
          <w:sz w:val="24"/>
          <w:szCs w:val="24"/>
        </w:rPr>
        <w:t>субъекты хозяйствования (не яв</w:t>
      </w:r>
      <w:bookmarkStart w:id="44" w:name="OCRUncertain045"/>
      <w:r>
        <w:rPr>
          <w:rFonts w:eastAsia="OfficinaSerifCTT" w:cs="OfficinaSerifCTT" w:ascii="OfficinaSerifCTT" w:hAnsi="OfficinaSerifCTT"/>
          <w:sz w:val="24"/>
          <w:szCs w:val="24"/>
        </w:rPr>
        <w:t>л</w:t>
      </w:r>
      <w:bookmarkEnd w:id="44"/>
      <w:r>
        <w:rPr>
          <w:rFonts w:eastAsia="OfficinaSerifCTT" w:cs="OfficinaSerifCTT" w:ascii="OfficinaSerifCTT" w:hAnsi="OfficinaSerifCTT"/>
          <w:sz w:val="24"/>
          <w:szCs w:val="24"/>
        </w:rPr>
        <w:t xml:space="preserve">яющиеся собственниками) могут обладать </w:t>
      </w:r>
      <w:bookmarkStart w:id="45" w:name="OCRUncertain046"/>
      <w:r>
        <w:rPr>
          <w:rFonts w:eastAsia="OfficinaSerifCTT" w:cs="OfficinaSerifCTT" w:ascii="OfficinaSerifCTT" w:hAnsi="OfficinaSerifCTT"/>
          <w:sz w:val="24"/>
          <w:szCs w:val="24"/>
        </w:rPr>
        <w:t>им</w:t>
      </w:r>
      <w:bookmarkEnd w:id="45"/>
      <w:r>
        <w:rPr>
          <w:rFonts w:eastAsia="OfficinaSerifCTT" w:cs="OfficinaSerifCTT" w:ascii="OfficinaSerifCTT" w:hAnsi="OfficinaSerifCTT"/>
          <w:sz w:val="24"/>
          <w:szCs w:val="24"/>
        </w:rPr>
        <w:t xml:space="preserve">и </w:t>
      </w:r>
      <w:bookmarkStart w:id="46" w:name="OCRUncertain047"/>
      <w:r>
        <w:rPr>
          <w:rFonts w:eastAsia="OfficinaSerifCTT" w:cs="OfficinaSerifCTT" w:ascii="OfficinaSerifCTT" w:hAnsi="OfficinaSerifCTT"/>
          <w:sz w:val="24"/>
          <w:szCs w:val="24"/>
        </w:rPr>
        <w:t xml:space="preserve">в </w:t>
      </w:r>
      <w:bookmarkEnd w:id="46"/>
      <w:r>
        <w:rPr>
          <w:rFonts w:eastAsia="OfficinaSerifCTT" w:cs="OfficinaSerifCTT" w:ascii="OfficinaSerifCTT" w:hAnsi="OfficinaSerifCTT"/>
          <w:sz w:val="24"/>
          <w:szCs w:val="24"/>
        </w:rPr>
        <w:t xml:space="preserve">ограниченных пределах. Как правило, они обладают правомочиями </w:t>
      </w:r>
      <w:bookmarkStart w:id="47" w:name="OCRUncertain048"/>
      <w:r>
        <w:rPr>
          <w:rFonts w:eastAsia="OfficinaSerifCTT" w:cs="OfficinaSerifCTT" w:ascii="OfficinaSerifCTT" w:hAnsi="OfficinaSerifCTT"/>
          <w:sz w:val="24"/>
          <w:szCs w:val="24"/>
        </w:rPr>
        <w:t>владени</w:t>
      </w:r>
      <w:bookmarkEnd w:id="47"/>
      <w:r>
        <w:rPr>
          <w:rFonts w:eastAsia="OfficinaSerifCTT" w:cs="OfficinaSerifCTT" w:ascii="OfficinaSerifCTT" w:hAnsi="OfficinaSerifCTT"/>
          <w:sz w:val="24"/>
          <w:szCs w:val="24"/>
        </w:rPr>
        <w:t xml:space="preserve">я </w:t>
      </w:r>
      <w:bookmarkStart w:id="48" w:name="OCRUncertain049"/>
      <w:r>
        <w:rPr>
          <w:rFonts w:eastAsia="OfficinaSerifCTT" w:cs="OfficinaSerifCTT" w:ascii="OfficinaSerifCTT" w:hAnsi="OfficinaSerifCTT"/>
          <w:sz w:val="24"/>
          <w:szCs w:val="24"/>
        </w:rPr>
        <w:t xml:space="preserve">и </w:t>
      </w:r>
      <w:bookmarkEnd w:id="48"/>
      <w:r>
        <w:rPr>
          <w:rFonts w:eastAsia="OfficinaSerifCTT" w:cs="OfficinaSerifCTT" w:ascii="OfficinaSerifCTT" w:hAnsi="OfficinaSerifCTT"/>
          <w:sz w:val="24"/>
          <w:szCs w:val="24"/>
        </w:rPr>
        <w:t>пользования, но не обладают в полном объеме правомочием распоряжения собственностью, не могут определять по своему усмотрению (без ведом</w:t>
      </w:r>
      <w:bookmarkStart w:id="49" w:name="OCRUncertain050"/>
      <w:r>
        <w:rPr>
          <w:rFonts w:eastAsia="OfficinaSerifCTT" w:cs="OfficinaSerifCTT" w:ascii="OfficinaSerifCTT" w:hAnsi="OfficinaSerifCTT"/>
          <w:sz w:val="24"/>
          <w:szCs w:val="24"/>
        </w:rPr>
        <w:t xml:space="preserve">а </w:t>
      </w:r>
      <w:bookmarkEnd w:id="49"/>
      <w:r>
        <w:rPr>
          <w:rFonts w:eastAsia="OfficinaSerifCTT" w:cs="OfficinaSerifCTT" w:ascii="OfficinaSerifCTT" w:hAnsi="OfficinaSerifCTT"/>
          <w:sz w:val="24"/>
          <w:szCs w:val="24"/>
        </w:rPr>
        <w:t>собственника) юридическую судьбу вещ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од правом хозяйственного ведения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онимается право государственного или муниципального унитарного предприятия, которому имущество принадлежит на праве хозяйственного ведения, владеть, пользоваться и распоряжаться этим имуществом. В соответствии с пунктом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2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статьи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295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Гражданского кодекса</w:t>
      </w:r>
      <w:bookmarkStart w:id="50" w:name="OCRUncertain051"/>
      <w:r>
        <w:rPr>
          <w:rFonts w:eastAsia="OfficinaSerifCTT" w:cs="OfficinaSerifCTT" w:ascii="OfficinaSerifCTT" w:hAnsi="OfficinaSerifCTT"/>
          <w:sz w:val="24"/>
          <w:szCs w:val="24"/>
        </w:rPr>
        <w:t xml:space="preserve">" </w:t>
      </w:r>
      <w:bookmarkEnd w:id="50"/>
      <w:r>
        <w:rPr>
          <w:rFonts w:eastAsia="OfficinaSerifCTT" w:cs="OfficinaSerifCTT" w:ascii="OfficinaSerifCTT" w:hAnsi="OfficinaSerifCTT"/>
          <w:sz w:val="24"/>
          <w:szCs w:val="24"/>
        </w:rPr>
        <w:t>Российской Федерации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ой и складочный капитал хозяйственных обществ и товариществ или иным способом распоряжаться этим имуществом без согласия собственника. Остальным имуществом, принад</w:t>
      </w:r>
      <w:bookmarkStart w:id="51" w:name="OCRUncertain052"/>
      <w:r>
        <w:rPr>
          <w:rFonts w:eastAsia="OfficinaSerifCTT" w:cs="OfficinaSerifCTT" w:ascii="OfficinaSerifCTT" w:hAnsi="OfficinaSerifCTT"/>
          <w:sz w:val="24"/>
          <w:szCs w:val="24"/>
        </w:rPr>
        <w:t>л</w:t>
      </w:r>
      <w:bookmarkEnd w:id="51"/>
      <w:r>
        <w:rPr>
          <w:rFonts w:eastAsia="OfficinaSerifCTT" w:cs="OfficinaSerifCTT" w:ascii="OfficinaSerifCTT" w:hAnsi="OfficinaSerifCTT"/>
          <w:sz w:val="24"/>
          <w:szCs w:val="24"/>
        </w:rPr>
        <w:t>ежащим предприятию, оно распоряжается самостоятельно, за исключением случаев, установленных законом или иными правовыми акт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раво оперативного управления в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отношении закрепленного за ними имущества осуществляют казенные предприятия и учреждения. Оно включает 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себя право владения, пользования и распоряжения пре</w:t>
      </w:r>
      <w:bookmarkStart w:id="52" w:name="OCRUncertain053"/>
      <w:r>
        <w:rPr>
          <w:rFonts w:eastAsia="OfficinaSerifCTT" w:cs="OfficinaSerifCTT" w:ascii="OfficinaSerifCTT" w:hAnsi="OfficinaSerifCTT"/>
          <w:sz w:val="24"/>
          <w:szCs w:val="24"/>
        </w:rPr>
        <w:t>д</w:t>
      </w:r>
      <w:bookmarkEnd w:id="52"/>
      <w:r>
        <w:rPr>
          <w:rFonts w:eastAsia="OfficinaSerifCTT" w:cs="OfficinaSerifCTT" w:ascii="OfficinaSerifCTT" w:hAnsi="OfficinaSerifCTT"/>
          <w:sz w:val="24"/>
          <w:szCs w:val="24"/>
        </w:rPr>
        <w:t>оставленным имуществом в соответствии с целями деятельности предприятия и заданием собственника, а также в соответствии с назначением имущества. Собственник имущества, закрепленного за казенным пред</w:t>
      </w:r>
      <w:bookmarkStart w:id="53" w:name="OCRUncertain054"/>
      <w:r>
        <w:rPr>
          <w:rFonts w:eastAsia="OfficinaSerifCTT" w:cs="OfficinaSerifCTT" w:ascii="OfficinaSerifCTT" w:hAnsi="OfficinaSerifCTT"/>
          <w:sz w:val="24"/>
          <w:szCs w:val="24"/>
        </w:rPr>
        <w:t>п</w:t>
      </w:r>
      <w:bookmarkEnd w:id="53"/>
      <w:r>
        <w:rPr>
          <w:rFonts w:eastAsia="OfficinaSerifCTT" w:cs="OfficinaSerifCTT" w:ascii="OfficinaSerifCTT" w:hAnsi="OfficinaSerifCTT"/>
          <w:sz w:val="24"/>
          <w:szCs w:val="24"/>
        </w:rPr>
        <w:t xml:space="preserve">риятием или учреждением, вправе изъять излишнее, неиспользуемое либо используемое не по назначению имущество и распорядиться им по своему усмотрению. Казенное предприятие вправе отчуждать или иным способом распоряжаться закрепленным за ним имуществом лишь с согласия собственника этого имущества. Однако казенное предприятие самостоятельно реализует производимую им </w:t>
      </w:r>
      <w:bookmarkStart w:id="54" w:name="OCRUncertain055"/>
      <w:r>
        <w:rPr>
          <w:rFonts w:eastAsia="OfficinaSerifCTT" w:cs="OfficinaSerifCTT" w:ascii="OfficinaSerifCTT" w:hAnsi="OfficinaSerifCTT"/>
          <w:sz w:val="24"/>
          <w:szCs w:val="24"/>
        </w:rPr>
        <w:t>проду</w:t>
      </w:r>
      <w:bookmarkEnd w:id="54"/>
      <w:r>
        <w:rPr>
          <w:rFonts w:eastAsia="OfficinaSerifCTT" w:cs="OfficinaSerifCTT" w:ascii="OfficinaSerifCTT" w:hAnsi="OfficinaSerifCTT"/>
          <w:sz w:val="24"/>
          <w:szCs w:val="24"/>
        </w:rPr>
        <w:t>кц</w:t>
      </w:r>
      <w:bookmarkStart w:id="55" w:name="OCRUncertain056"/>
      <w:r>
        <w:rPr>
          <w:rFonts w:eastAsia="OfficinaSerifCTT" w:cs="OfficinaSerifCTT" w:ascii="OfficinaSerifCTT" w:hAnsi="OfficinaSerifCTT"/>
          <w:sz w:val="24"/>
          <w:szCs w:val="24"/>
        </w:rPr>
        <w:t>ию,</w:t>
      </w:r>
      <w:bookmarkEnd w:id="55"/>
      <w:r>
        <w:rPr>
          <w:rFonts w:eastAsia="OfficinaSerifCTT" w:cs="OfficinaSerifCTT" w:ascii="OfficinaSerifCTT" w:hAnsi="OfficinaSerifCTT"/>
          <w:sz w:val="24"/>
          <w:szCs w:val="24"/>
        </w:rPr>
        <w:t xml:space="preserve"> если иное не установлено законом и иными правовыми актами. Порядок распределения дох</w:t>
      </w:r>
      <w:bookmarkStart w:id="56" w:name="OCRUncertain057"/>
      <w:r>
        <w:rPr>
          <w:rFonts w:eastAsia="OfficinaSerifCTT" w:cs="OfficinaSerifCTT" w:ascii="OfficinaSerifCTT" w:hAnsi="OfficinaSerifCTT"/>
          <w:sz w:val="24"/>
          <w:szCs w:val="24"/>
        </w:rPr>
        <w:t>о</w:t>
      </w:r>
      <w:bookmarkEnd w:id="56"/>
      <w:r>
        <w:rPr>
          <w:rFonts w:eastAsia="OfficinaSerifCTT" w:cs="OfficinaSerifCTT" w:ascii="OfficinaSerifCTT" w:hAnsi="OfficinaSerifCTT"/>
          <w:sz w:val="24"/>
          <w:szCs w:val="24"/>
        </w:rPr>
        <w:t>дов казенного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Право постоянного (бессрочного) пользования земельным участком, </w:t>
      </w:r>
      <w:r>
        <w:rPr>
          <w:rFonts w:eastAsia="OfficinaSerifCTT" w:cs="OfficinaSerifCTT" w:ascii="OfficinaSerifCTT" w:hAnsi="OfficinaSerifCTT"/>
          <w:sz w:val="24"/>
          <w:szCs w:val="24"/>
        </w:rPr>
        <w:t>находящимся в государственной или муниципальной собственности, предоставляется гражданам и юридическим лицам на основании решения государственного или муниципального органа, уполномоченного предоставлять земельные участки в такое пользова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К объ</w:t>
      </w:r>
      <w:bookmarkStart w:id="57" w:name="OCRUncertain058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е</w:t>
      </w:r>
      <w:bookmarkEnd w:id="57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ктам хозяйств</w:t>
      </w:r>
      <w:bookmarkStart w:id="58" w:name="OCRUncertain059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е</w:t>
      </w:r>
      <w:bookmarkEnd w:id="58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нных прав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относятся вещи, деньги, ценные бумаги и иное имущество, в том числе имущественные права: изобретения, промышленные образцы, иные результаты творческой деятельности, например, программы дл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ЭВМ и базы данных, топологии интегральных микросхем и т.д., а также други</w:t>
      </w:r>
      <w:bookmarkStart w:id="59" w:name="OCRUncertain060"/>
      <w:r>
        <w:rPr>
          <w:rFonts w:eastAsia="OfficinaSerifCTT" w:cs="OfficinaSerifCTT" w:ascii="OfficinaSerifCTT" w:hAnsi="OfficinaSerifCTT"/>
          <w:sz w:val="24"/>
          <w:szCs w:val="24"/>
        </w:rPr>
        <w:t xml:space="preserve">е </w:t>
      </w:r>
      <w:bookmarkEnd w:id="59"/>
      <w:r>
        <w:rPr>
          <w:rFonts w:eastAsia="OfficinaSerifCTT" w:cs="OfficinaSerifCTT" w:ascii="OfficinaSerifCTT" w:hAnsi="OfficinaSerifCTT"/>
          <w:sz w:val="24"/>
          <w:szCs w:val="24"/>
        </w:rPr>
        <w:t>материальные и нематериальные бла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К числу объектов хозяйственных прав относится и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предприятие, как имущественный комплекс,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используемый для осуществления предпринимательской деятельности. Предприятие в целом, как имущественный комплекс, признается недвижимостью. В соответствии со статьей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132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Гражданского кодекса Российской Федерации предприятие в целом или его часть могут быть объектом купли-продажи, залога, аренды и других сделок, связанных с установлением, изменением и прекращением вещных пра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Ценной бумагой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ризнается документ, удостоверяющий имущественное право, которое может быть осуществлено только при предъявлении подлинника этого документа. К ценным бумагам относятся облигации, векселя, чеки, акции, коносаменты, сберегательные сертифика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Абсолютная недействительность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возникает, например, при подделке и подлоге ценной бумаги. Заявление об этом может быть сделано против любого держателя поддельного документа. Держатель ценной бумаги, обнаруживший подлог или по</w:t>
      </w:r>
      <w:bookmarkStart w:id="60" w:name="OCRUncertain061"/>
      <w:r>
        <w:rPr>
          <w:rFonts w:eastAsia="OfficinaSerifCTT" w:cs="OfficinaSerifCTT" w:ascii="OfficinaSerifCTT" w:hAnsi="OfficinaSerifCTT"/>
          <w:sz w:val="24"/>
          <w:szCs w:val="24"/>
        </w:rPr>
        <w:t>д</w:t>
      </w:r>
      <w:bookmarkEnd w:id="60"/>
      <w:r>
        <w:rPr>
          <w:rFonts w:eastAsia="OfficinaSerifCTT" w:cs="OfficinaSerifCTT" w:ascii="OfficinaSerifCTT" w:hAnsi="OfficinaSerifCTT"/>
          <w:sz w:val="24"/>
          <w:szCs w:val="24"/>
        </w:rPr>
        <w:t xml:space="preserve">делку, вправе предъявить к лицу, передавшему ему бумагу, требование о надлежащем исполнении обязательства, выраженного ценной бумагой, и о возмещении убытков. 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Относительная недействительность ценной бумаги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будет иметь место тогда, когда лицо неправомерно завладело ценной бумагой, например, похитило ее. Такого рода заявление может выдвигаться лишь против конкретного держателя, поскольку факт неправомерного </w:t>
      </w:r>
      <w:bookmarkStart w:id="61" w:name="OCRUncertain062"/>
      <w:r>
        <w:rPr>
          <w:rFonts w:eastAsia="OfficinaSerifCTT" w:cs="OfficinaSerifCTT" w:ascii="OfficinaSerifCTT" w:hAnsi="OfficinaSerifCTT"/>
          <w:sz w:val="24"/>
          <w:szCs w:val="24"/>
        </w:rPr>
        <w:t>завладения</w:t>
      </w:r>
      <w:bookmarkEnd w:id="61"/>
      <w:r>
        <w:rPr>
          <w:rFonts w:eastAsia="OfficinaSerifCTT" w:cs="OfficinaSerifCTT" w:ascii="OfficinaSerifCTT" w:hAnsi="OfficinaSerifCTT"/>
          <w:sz w:val="24"/>
          <w:szCs w:val="24"/>
        </w:rPr>
        <w:t xml:space="preserve"> бумагой не влияет на существо прав, воплощенных в ценной бумаг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 xml:space="preserve">Ценные бумаги подразделяются на предъявительские, ордерные и именные. 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редъявительской ценной бумагой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ризнается документ, для </w:t>
      </w:r>
      <w:bookmarkStart w:id="62" w:name="OCRUncertain063"/>
      <w:r>
        <w:rPr>
          <w:rFonts w:eastAsia="OfficinaSerifCTT" w:cs="OfficinaSerifCTT" w:ascii="OfficinaSerifCTT" w:hAnsi="OfficinaSerifCTT"/>
          <w:sz w:val="24"/>
          <w:szCs w:val="24"/>
        </w:rPr>
        <w:t xml:space="preserve">легитимизации </w:t>
      </w:r>
      <w:bookmarkEnd w:id="62"/>
      <w:r>
        <w:rPr>
          <w:rFonts w:eastAsia="OfficinaSerifCTT" w:cs="OfficinaSerifCTT" w:ascii="OfficinaSerifCTT" w:hAnsi="OfficinaSerifCTT"/>
          <w:sz w:val="24"/>
          <w:szCs w:val="24"/>
        </w:rPr>
        <w:t>держателя которого достаточно лишь его предъявления (для передачи такой ценной бумаги другому лицу достаточно ее вручения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Именной ценной бумагой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называется такая ценная бумага, которая легитими</w:t>
      </w:r>
      <w:bookmarkStart w:id="63" w:name="OCRUncertain064"/>
      <w:r>
        <w:rPr>
          <w:rFonts w:eastAsia="OfficinaSerifCTT" w:cs="OfficinaSerifCTT" w:ascii="OfficinaSerifCTT" w:hAnsi="OfficinaSerifCTT"/>
          <w:sz w:val="24"/>
          <w:szCs w:val="24"/>
        </w:rPr>
        <w:t>р</w:t>
      </w:r>
      <w:bookmarkEnd w:id="63"/>
      <w:r>
        <w:rPr>
          <w:rFonts w:eastAsia="OfficinaSerifCTT" w:cs="OfficinaSerifCTT" w:ascii="OfficinaSerifCTT" w:hAnsi="OfficinaSerifCTT"/>
          <w:sz w:val="24"/>
          <w:szCs w:val="24"/>
        </w:rPr>
        <w:t xml:space="preserve">ует, то есть </w:t>
      </w:r>
      <w:bookmarkStart w:id="64" w:name="OCRUncertain065"/>
      <w:r>
        <w:rPr>
          <w:rFonts w:eastAsia="OfficinaSerifCTT" w:cs="OfficinaSerifCTT" w:ascii="OfficinaSerifCTT" w:hAnsi="OfficinaSerifCTT"/>
          <w:sz w:val="24"/>
          <w:szCs w:val="24"/>
        </w:rPr>
        <w:t>управомочивает</w:t>
      </w:r>
      <w:bookmarkEnd w:id="64"/>
      <w:r>
        <w:rPr>
          <w:rFonts w:eastAsia="OfficinaSerifCTT" w:cs="OfficinaSerifCTT" w:ascii="OfficinaSerifCTT" w:hAnsi="OfficinaSerifCTT"/>
          <w:sz w:val="24"/>
          <w:szCs w:val="24"/>
        </w:rPr>
        <w:t xml:space="preserve"> своего держателя в качестве субъекта выраженного в ней права, если его имя указано в самой бумаге. Для некоторых документов, например, именных акций, необходимо еще и занесение имени держателя в специальную книг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Под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ордерной ценной бумагой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онимается документ, который передается посредством совершения передаточной надписи (индоссамента). Следовательно, надлежащим держателем такой бумаги будет считаться лицо, чье имя стоит последним в ряду непрерывных передаточных надпис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  <w:t>К числу объектов хозяйственных прав относятся также интеллектуальная собственность, ноу-хау и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  <w:lang w:val="en-US"/>
        </w:rPr>
      </w:pPr>
      <w:r>
        <w:rPr>
          <w:rFonts w:eastAsia="OfficinaSerifCTT" w:cs="OfficinaSerifCTT" w:ascii="OfficinaSerifCTT" w:hAnsi="OfficinaSerifCTT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РАВОВОЙ РЕЖИМ ОТД</w:t>
      </w:r>
      <w:bookmarkStart w:id="65" w:name="OCRUncertain066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Е</w:t>
      </w:r>
      <w:bookmarkEnd w:id="65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ЛЬНЫХ ВИДОВ ИМУЩЕСТВ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Под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правовым режимом имущества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онимается наличие особых правил реализации правомочий по владению, пользованию и распоряжению теми или иными видами имущества в п</w:t>
      </w:r>
      <w:bookmarkStart w:id="66" w:name="OCRUncertain067"/>
      <w:r>
        <w:rPr>
          <w:rFonts w:eastAsia="OfficinaSerifCTT" w:cs="OfficinaSerifCTT" w:ascii="OfficinaSerifCTT" w:hAnsi="OfficinaSerifCTT"/>
          <w:sz w:val="24"/>
          <w:szCs w:val="24"/>
        </w:rPr>
        <w:t>р</w:t>
      </w:r>
      <w:bookmarkEnd w:id="66"/>
      <w:r>
        <w:rPr>
          <w:rFonts w:eastAsia="OfficinaSerifCTT" w:cs="OfficinaSerifCTT" w:ascii="OfficinaSerifCTT" w:hAnsi="OfficinaSerifCTT"/>
          <w:sz w:val="24"/>
          <w:szCs w:val="24"/>
        </w:rPr>
        <w:t xml:space="preserve">оцессе хозяйственной </w:t>
      </w:r>
      <w:bookmarkStart w:id="67" w:name="OCRUncertain068"/>
      <w:r>
        <w:rPr>
          <w:rFonts w:eastAsia="OfficinaSerifCTT" w:cs="OfficinaSerifCTT" w:ascii="OfficinaSerifCTT" w:hAnsi="OfficinaSerifCTT"/>
          <w:sz w:val="24"/>
          <w:szCs w:val="24"/>
        </w:rPr>
        <w:t>деят</w:t>
      </w:r>
      <w:bookmarkEnd w:id="67"/>
      <w:r>
        <w:rPr>
          <w:rFonts w:eastAsia="OfficinaSerifCTT" w:cs="OfficinaSerifCTT" w:ascii="OfficinaSerifCTT" w:hAnsi="OfficinaSerifCTT"/>
          <w:sz w:val="24"/>
          <w:szCs w:val="24"/>
        </w:rPr>
        <w:t>е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В ряде случаев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уставный капитал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является исходной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величиной для определения имущественных фондов. В частности, в акционерных обществах резервный фонд формируется в размере не менее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10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роцентов уставного капита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В зависимости от способа перенес</w:t>
      </w:r>
      <w:bookmarkStart w:id="68" w:name="OCRUncertain069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68"/>
      <w:r>
        <w:rPr>
          <w:rFonts w:eastAsia="OfficinaSerifCTT" w:cs="OfficinaSerifCTT" w:ascii="OfficinaSerifCTT" w:hAnsi="OfficinaSerifCTT"/>
          <w:sz w:val="24"/>
          <w:szCs w:val="24"/>
        </w:rPr>
        <w:t>ния своей стоимости на произведенную пр</w:t>
      </w:r>
      <w:bookmarkStart w:id="69" w:name="OCRUncertain070"/>
      <w:r>
        <w:rPr>
          <w:rFonts w:eastAsia="OfficinaSerifCTT" w:cs="OfficinaSerifCTT" w:ascii="OfficinaSerifCTT" w:hAnsi="OfficinaSerifCTT"/>
          <w:sz w:val="24"/>
          <w:szCs w:val="24"/>
        </w:rPr>
        <w:t>о</w:t>
      </w:r>
      <w:bookmarkEnd w:id="69"/>
      <w:r>
        <w:rPr>
          <w:rFonts w:eastAsia="OfficinaSerifCTT" w:cs="OfficinaSerifCTT" w:ascii="OfficinaSerifCTT" w:hAnsi="OfficinaSerifCTT"/>
          <w:sz w:val="24"/>
          <w:szCs w:val="24"/>
        </w:rPr>
        <w:t>дукцию имущество субъектов хозяйствования подразделяется на основные и оборотные сред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К основным средствам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относятся здания, сооружения, машины, оборудование, передаточные устройства, иное имущество, участвующее в производственном процессе многократно и переносящее свою стоимость на производственную продукцию по частям, по мере изно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В отличие от основных,</w:t>
      </w: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 xml:space="preserve"> оборотные средства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(сырье, материалы, комплектующие изделия, топливо и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т.д.)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участвуют лишь в одном производственном цикле и свою стоимость переносят на произведенную продукцию полностью. Из этого правила имеются исключения. Для удобства учета к оборотным средствам отнесены предметы, служащие менее года, а также предметы, стоимост</w:t>
      </w:r>
      <w:bookmarkStart w:id="70" w:name="OCRUncertain071"/>
      <w:r>
        <w:rPr>
          <w:rFonts w:eastAsia="OfficinaSerifCTT" w:cs="OfficinaSerifCTT" w:ascii="OfficinaSerifCTT" w:hAnsi="OfficinaSerifCTT"/>
          <w:sz w:val="24"/>
          <w:szCs w:val="24"/>
        </w:rPr>
        <w:t>ь</w:t>
      </w:r>
      <w:bookmarkEnd w:id="70"/>
      <w:r>
        <w:rPr>
          <w:rFonts w:eastAsia="OfficinaSerifCTT" w:cs="OfficinaSerifCTT" w:ascii="OfficinaSerifCTT" w:hAnsi="OfficinaSerifCTT"/>
          <w:sz w:val="24"/>
          <w:szCs w:val="24"/>
        </w:rPr>
        <w:t xml:space="preserve"> которых не превышает установленной нормативными актами величи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</w:t>
      </w:r>
      <w:bookmarkStart w:id="71" w:name="OCRUncertain072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о</w:t>
      </w:r>
      <w:bookmarkEnd w:id="71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д прибылью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онимается конечный финансовый результат деятельности рентабельных предприятий, она формируется из доходов от </w:t>
      </w:r>
      <w:bookmarkStart w:id="72" w:name="OCRUncertain073"/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>'</w:t>
      </w:r>
      <w:bookmarkEnd w:id="72"/>
      <w:r>
        <w:rPr>
          <w:rFonts w:eastAsia="OfficinaSerifCTT" w:cs="OfficinaSerifCTT" w:ascii="OfficinaSerifCTT" w:hAnsi="OfficinaSerifCTT"/>
          <w:sz w:val="24"/>
          <w:szCs w:val="24"/>
        </w:rPr>
        <w:t xml:space="preserve"> реализации продукции (работ, услуг), реализации основных средств и иного имущества предприятия, а также от </w:t>
      </w:r>
      <w:bookmarkStart w:id="73" w:name="OCRUncertain074"/>
      <w:r>
        <w:rPr>
          <w:rFonts w:eastAsia="OfficinaSerifCTT" w:cs="OfficinaSerifCTT" w:ascii="OfficinaSerifCTT" w:hAnsi="OfficinaSerifCTT"/>
          <w:sz w:val="24"/>
          <w:szCs w:val="24"/>
        </w:rPr>
        <w:t>внереализованных</w:t>
      </w:r>
      <w:bookmarkEnd w:id="73"/>
      <w:r>
        <w:rPr>
          <w:rFonts w:eastAsia="OfficinaSerifCTT" w:cs="OfficinaSerifCTT" w:ascii="OfficinaSerifCTT" w:hAnsi="OfficinaSerifCTT"/>
          <w:sz w:val="24"/>
          <w:szCs w:val="24"/>
        </w:rPr>
        <w:t xml:space="preserve"> операций, уменьшенных на сумму расходов по ним. формирование прибыли регламентируется налоговым законодательством посредством установления поряд</w:t>
      </w:r>
      <w:bookmarkStart w:id="74" w:name="OCRUncertain075"/>
      <w:r>
        <w:rPr>
          <w:rFonts w:eastAsia="OfficinaSerifCTT" w:cs="OfficinaSerifCTT" w:ascii="OfficinaSerifCTT" w:hAnsi="OfficinaSerifCTT"/>
          <w:sz w:val="24"/>
          <w:szCs w:val="24"/>
        </w:rPr>
        <w:t>к</w:t>
      </w:r>
      <w:bookmarkEnd w:id="74"/>
      <w:r>
        <w:rPr>
          <w:rFonts w:eastAsia="OfficinaSerifCTT" w:cs="OfficinaSerifCTT" w:ascii="OfficinaSerifCTT" w:hAnsi="OfficinaSerifCTT"/>
          <w:sz w:val="24"/>
          <w:szCs w:val="24"/>
        </w:rPr>
        <w:t>а и мето</w:t>
      </w:r>
      <w:bookmarkStart w:id="75" w:name="OCRUncertain076"/>
      <w:r>
        <w:rPr>
          <w:rFonts w:eastAsia="OfficinaSerifCTT" w:cs="OfficinaSerifCTT" w:ascii="OfficinaSerifCTT" w:hAnsi="OfficinaSerifCTT"/>
          <w:sz w:val="24"/>
          <w:szCs w:val="24"/>
        </w:rPr>
        <w:t>д</w:t>
      </w:r>
      <w:bookmarkEnd w:id="75"/>
      <w:r>
        <w:rPr>
          <w:rFonts w:eastAsia="OfficinaSerifCTT" w:cs="OfficinaSerifCTT" w:ascii="OfficinaSerifCTT" w:hAnsi="OfficinaSerifCTT"/>
          <w:sz w:val="24"/>
          <w:szCs w:val="24"/>
        </w:rPr>
        <w:t>ов ее определения. Различают валовую и чистую прибыль. Валовая прибыль представляет собой разницу между совокупными доходами и расходами предприя</w:t>
      </w:r>
      <w:bookmarkStart w:id="76" w:name="OCRUncertain077"/>
      <w:r>
        <w:rPr>
          <w:rFonts w:eastAsia="OfficinaSerifCTT" w:cs="OfficinaSerifCTT" w:ascii="OfficinaSerifCTT" w:hAnsi="OfficinaSerifCTT"/>
          <w:sz w:val="24"/>
          <w:szCs w:val="24"/>
        </w:rPr>
        <w:t>т</w:t>
      </w:r>
      <w:bookmarkEnd w:id="76"/>
      <w:r>
        <w:rPr>
          <w:rFonts w:eastAsia="OfficinaSerifCTT" w:cs="OfficinaSerifCTT" w:ascii="OfficinaSerifCTT" w:hAnsi="OfficinaSerifCTT"/>
          <w:sz w:val="24"/>
          <w:szCs w:val="24"/>
        </w:rPr>
        <w:t>ия до уплаты налогов. Чистая прибыль образуется после уплаты установленных законодательством налогов и остается в распоряжении субъектов хозяйствования.</w:t>
      </w:r>
    </w:p>
    <w:p>
      <w:pPr>
        <w:pStyle w:val="Normal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fficinaSerifCT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20:44:00Z</dcterms:created>
  <dc:creator>Kirill</dc:creator>
  <dc:description/>
  <dc:language>en-US</dc:language>
  <cp:lastModifiedBy>Kirill</cp:lastModifiedBy>
  <dcterms:modified xsi:type="dcterms:W3CDTF">1998-10-20T20:49:00Z</dcterms:modified>
  <cp:revision>2</cp:revision>
  <dc:subject/>
  <dc:title>ПОНЯТИЕ, ПРИЗНАКИ И КЛАССИФИКАЦИЯ СУБЪЕКТОВ ХОЗЯЙСТВЕННОГО ПРАВА</dc:title>
</cp:coreProperties>
</file>