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СШ № 3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Heading1"/>
        <w:rPr>
          <w:szCs w:val="144"/>
        </w:rPr>
      </w:pPr>
      <w:r>
        <w:rPr>
          <w:szCs w:val="144"/>
        </w:rPr>
        <w:t>Реферат</w:t>
      </w:r>
    </w:p>
    <w:p>
      <w:pPr>
        <w:pStyle w:val="Normal"/>
        <w:jc w:val="center"/>
        <w:rPr/>
      </w:pPr>
      <w:r>
        <w:rPr>
          <w:sz w:val="56"/>
        </w:rPr>
        <w:t>на тему:«</w:t>
      </w:r>
      <w:r>
        <w:rPr>
          <w:sz w:val="72"/>
          <w:szCs w:val="72"/>
        </w:rPr>
        <w:t>Формирование многопартийности в Украине</w:t>
      </w:r>
      <w:r>
        <w:rPr>
          <w:color w:val="000000"/>
          <w:sz w:val="56"/>
          <w:szCs w:val="56"/>
        </w:rPr>
        <w:t>».</w:t>
      </w:r>
    </w:p>
    <w:p>
      <w:pPr>
        <w:pStyle w:val="Normal"/>
        <w:ind w:left="54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56"/>
          <w:szCs w:val="28"/>
        </w:rPr>
      </w:pPr>
      <w:r>
        <w:rPr>
          <w:b/>
          <w:i/>
          <w:sz w:val="56"/>
          <w:szCs w:val="28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Heading2"/>
        <w:rPr/>
      </w:pPr>
      <w:r>
        <w:rPr/>
        <w:t xml:space="preserve">Выполнил: ученик </w:t>
      </w:r>
      <w:r>
        <w:rPr>
          <w:lang w:val="en-US"/>
        </w:rPr>
        <w:t>___</w:t>
      </w:r>
      <w:r>
        <w:rPr/>
        <w:t>-</w:t>
      </w:r>
      <w:r>
        <w:rPr>
          <w:lang w:val="en-US"/>
        </w:rPr>
        <w:t>__</w:t>
      </w:r>
      <w:r>
        <w:rPr/>
        <w:t xml:space="preserve"> класса</w:t>
      </w:r>
    </w:p>
    <w:p>
      <w:pPr>
        <w:pStyle w:val="Normal"/>
        <w:jc w:val="right"/>
        <w:rPr>
          <w:sz w:val="40"/>
          <w:lang w:val="en-US"/>
        </w:rPr>
      </w:pPr>
      <w:r>
        <w:rPr>
          <w:sz w:val="40"/>
          <w:lang w:val="en-US"/>
        </w:rPr>
        <w:t>___________</w:t>
      </w:r>
    </w:p>
    <w:p>
      <w:pPr>
        <w:pStyle w:val="Normal"/>
        <w:jc w:val="right"/>
        <w:rPr>
          <w:sz w:val="40"/>
          <w:lang w:val="en-US"/>
        </w:rPr>
      </w:pPr>
      <w:r>
        <w:rPr>
          <w:sz w:val="40"/>
        </w:rPr>
        <w:t xml:space="preserve">Проверила: </w:t>
      </w:r>
      <w:r>
        <w:rPr>
          <w:sz w:val="40"/>
          <w:lang w:val="en-US"/>
        </w:rPr>
        <w:t>_________</w:t>
      </w:r>
    </w:p>
    <w:p>
      <w:pPr>
        <w:pStyle w:val="Normal"/>
        <w:jc w:val="right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2005 год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лан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адение авторитета КПСС                                                             стр.3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.Левая группа партий и их основные цели и задачи.                стр.3-4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 Центральная группа партий и их основные цели и задачи.  стр.4-5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4. Правая группа партий и их основные цели и задачи.            стр.5-6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5.Трансформация Украинских партий.                                            стр.6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6.Используемая литература.                                                                стр.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Формирование многопартийности в Украин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Падение авторитета КПС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1985 - 1991 гг. КПУ не смогла возглавить процесс национального возрождения. На политической арене стали появляться новые силы. Авторитет КПСС пошатнулся, ряды партии покидали тысячи людей. Подобные процессы происходили и в КПУ. Формирование общественно- политических партий и организаций началось в конце 80-х гг. По положению на начало апреля 2003 г. в Украине было зарегистрировано 89 политических пар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программных целей, поставленных задач и методов их достижения все украинские политические партии можно свести к трем основным группам: 1) "левые", 2) "центр", 3) "правые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Левая группа партий и их основные цели и задач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ервой группе относятся партии социал-коммунистического направления: Социалистическая партия Украины (СПУ), Коммунистическая партия Украины (КПУ), Прогрессивная Социалистическая партия Украины (ПСПУ), Селянская партия Украины (Сел.ПУ)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и партии ставят своей целью построение демократического социалистического общества в интересах тех, кто живет своим трудом. Главным приоритетом экономики они считают возрождение, обновление и развитие отечественного производства, налаживание эффективного государственного контроля за деятельностью банковской системы, за стратегическими и высокоприбыльными рынками, уменьшение налогового пресса на товаропроизводителя, повышение покупательной способности населения, прекращение унизительной практики диктата международных финансовых институтов в отношении Украины, взвешенное проведение разгосударствления собственности, прежде всего для развития эффективного производства и создания новых рабочих мест, пополнения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мунисты и социалисты выступают за то, чтобы сделать сельское хозяйство действительно приоритетной отраслью, вложить средства в развитие производственной и социальной сфер села, прекратить неоправданный импорт продуктов питания. Для них является неприемлемой купля- продажа земли сельскохозяйственного производственного назначения. Их лозунг "Торговать необходимо хлебом, а не землей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циальной сфере в программах левых партий ставятся следующие задачи: обеспечить уровень жизни людей в соответствии с требованиями Конституции Украины и Европейской социальной хартии; пересмотреть систему оплаты труда и пенсионное законодательство; молодежи предоставлять льготные кредиты на обучение и жилье; поддерживать материально ветеранов; положить конец бандитизму, рэкету, безнаказанности преступников; гарантировать безопасность и свободу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3. Центральная группа партий и их основные цели и задач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торую группу партий - "центр" – входят Партия Регионов Украины (ПРУ), Демократическая партия Украины (ДемПУ), Либеральная партия Украины (ЛПУ), Партия "Межрегиональный блок реформ" (МБР), Народно-демократическая партия Украины (НДПУ), Народный Рух Украины (НРУ), Партия зеленых Украины (ПЗУ), Партия "Реформы и порядок", Партия Труда (ПТ), Социал-демократическая партия Украины (объединенная) - СДПУ(0)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и партии отстаивают социально ориентированные рыночные реформы, частную собственность. В Программе Народно-демократической партии Украины говорится: "Мы рассматриваем частную собственность как основу экономического развития. Партия будет добиваться гарантий защиты прав частной собственности. Частная собственность не может быть принудительно национализирована, а лишь изъята у собственника в судебном порядке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юда логически вытекает их взгляд на масштабы приватизации: она должна быть максимально возможной. В государственной собственности могут оставаться лишь стратегически важные для Украинского государства предприятия. Правда, некоторые центристские партии, к примеру, Народный Рух Украины, признают, что приватизация в Украине проводилась до настоящего времени в интересах мафиозных кланов и коррумпированных чиновников. Важно обеспечить теперь проведение приватизации в интересах всех граждан Укра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ль же решительно партии этой группы выступают за приватизацию в сельском хозяйстве. В их программах подчеркивается необходимость проведения радикальной земельной реформы, которая должна стать фундаментом коренной перестройки всей системы производственных отношений, обеспечить развитие на селе, в первую очередь, частной собственности, утвердить эффективный рынок земли, превратить ее в высоко- ликвидный това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ы уделяют значительное внимание вопросам социальной защиты населения в условиях приватизации, вхождения в рыночные отношения. Причем центристские партии решительно отвергают все то, что регулирует социальную сферу через волевое распределение, контроль и oграничения, что ведет к равенству бедных. Их программы нацелены на создание общества равных условий и возможностей, а не общества равного потребления. Грубо уравнительная политика, по мнению лидеров партий, служит благодатной почвой для процветания иждивенческой психологии. Государство не должно кормить или содержать своих граждан. Государство лишь создает условия, естественно, в данном случае речь идет о дееспособных членах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нешней политике приоритетами для центристских партий являются: полномасштабная интеграция Украины в европейское и мировое сообщество, международные и региональные организации; совершенствование механизма СНГ как средства согласования интересов государств- участников; развитие отношений с ЕЭС, формирование условий для вхождения в эту организац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Правая группа партий и их основные цели и задач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тью группу политических партий ("правые") составляют партии национал-радикального направления: Конгресс украинских националистов (КУН), Организация украинских националистов (ОУН), Украинская национальная ассамблея (УНА), Всеукраинское политическое объединение "Государственная самостоятельность Украины", Украинская консервативная республиканская партия (УКРП)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деятельности этих партий - строительство соборной самостоятельной державы. Они исходят из того, что национально- освободительная революция украинского народа после провозглашения независимости Украины 24 августа 1991 г. не получила своего логического завершения. Власть в стране не перешла в руки носителей национальной идеи, выразителей интересов украинского народа. Политические и экономические рычаги, право распоряжаться национальным богатством и судьбой украинского народа до настоящего времени сохранила в своих руках антиукраинская компартийная номенкла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юда, по мнению правых партий, национально-освободительная борьба украинского народа должна иметь логическое продолжение. В Украине должна быть украинская власть. Она наведет порядок в стране, станет проводить настоящие реформы - реформы для народа. а не в интересах правящей верх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внешней политики, то, к примеру, Украинская национальная ассамблея работает над созданием блока стран, кристаллизующим центром которого будет Украина. Другое направление деятельности УНА обусловлено пониманием того, что славяне имеют в мире общие интересы. От Украины зависит, как войдут славяне в XXI столетие, - как авангард Европы или как ее задвор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еденная классификация партий является, конечно, весьма условной, поскольку невозможно "втиснуть" несколько десятков партий в какую-либо общую сх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Трансформация Украинских парт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парламентских выборов 2002 г. формирование многопартийной системы продвинулось вперед. Новый парламент стал структурированным по партийным фракциям и группам. Он приближается к цивилизованному парламенту западного образца. Сформировано большин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партии Украины, пройдя испытание временем и практикой, вынуждены будут трансформироваться. Их станет меньше, но они будут более сильными и влиятельными. Все властные структуры будут формироваться на партий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а короткий промежуток времени независимого развития Украины были созданы все основные атрибуты государственности: армия, гра- ницы, таможня, государственные символы, национальная валюта, гражданство, сформирован целостный государственный механизм практически со всеми его составными компонентами. Все это означало, что государственное строительство в основных своих чертах завершено. Наиболее ярким его отражением стало принятие Конституции Украины 28 июня 199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ане развернулся процесс формирования многопартийности. Созданы десятки партий, которые заполнили весь политический спектр. Президентские и парламентские выборы активизировали деятельность партий. Однако как серьезные политические силы, структурированные по всей стране, проявили себя лишь немногие из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е анализа итогов выборов 1994 г. и 1998 г. политические партии сделали необходимые выводы: усилился поиск компромиссов, предпринимаются шаги к объединению или блокированию партий одного направления. На парламентских выборах 2002 г. было создано уже несколько избирательных блоков партий. Анализ многопартийности свидетельствует о том, что в Украине идет нормальный процесс становления демократической системы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Используемая литерату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Гамбаров Ю. Политические партии в их прошлом и настоящем. 1986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Вебер М. Избранные произведения. М., 199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В.В. Лапаева. Становление многопартийности в Украине.//Государство и право.№ 8 -1995 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Право и многопартийность в Украине. (Сборник статей и материалов). К., 1994 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Политические проблемы теории государства. К., 1993 г. </w:t>
      </w:r>
    </w:p>
    <w:p>
      <w:pPr>
        <w:pStyle w:val="Normal"/>
        <w:jc w:val="both"/>
        <w:rPr/>
      </w:pPr>
      <w:r>
        <w:rPr>
          <w:sz w:val="28"/>
          <w:szCs w:val="28"/>
        </w:rPr>
        <w:t>6. Н. Верт. История советского государства. М., 1992 г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1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Times New Roman"/>
      <w:sz w:val="40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8:44:00Z</dcterms:created>
  <dc:creator>Alexey Drobot</dc:creator>
  <dc:description/>
  <dc:language>en-US</dc:language>
  <cp:lastModifiedBy>Alexey Drobot</cp:lastModifiedBy>
  <dcterms:modified xsi:type="dcterms:W3CDTF">2005-02-01T18:44:00Z</dcterms:modified>
  <cp:revision>2</cp:revision>
  <dc:subject/>
  <dc:title>Формирование многопартийности в Украине</dc:title>
</cp:coreProperties>
</file>