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rFonts w:ascii="Courier New" w:hAnsi="Courier New" w:cs="Courier New"/>
          <w:spacing w:val="20"/>
          <w:sz w:val="28"/>
        </w:rPr>
      </w:pPr>
      <w:r>
        <w:rPr>
          <w:rFonts w:cs="Courier New" w:ascii="Courier New" w:hAnsi="Courier New"/>
          <w:spacing w:val="20"/>
          <w:sz w:val="28"/>
        </w:rPr>
        <w:t>ПЛАН:</w:t>
      </w:r>
    </w:p>
    <w:p>
      <w:pPr>
        <w:pStyle w:val="Normal"/>
        <w:spacing w:lineRule="auto" w:line="360"/>
        <w:ind w:firstLine="720"/>
        <w:jc w:val="center"/>
        <w:rPr>
          <w:rFonts w:ascii="Courier New" w:hAnsi="Courier New" w:cs="Courier New"/>
          <w:spacing w:val="20"/>
          <w:sz w:val="28"/>
        </w:rPr>
      </w:pPr>
      <w:r>
        <w:rPr>
          <w:rFonts w:cs="Courier New" w:ascii="Courier New" w:hAnsi="Courier New"/>
          <w:spacing w:val="20"/>
          <w:sz w:val="28"/>
        </w:rPr>
      </w:r>
    </w:p>
    <w:p>
      <w:pPr>
        <w:pStyle w:val="Normal"/>
        <w:numPr>
          <w:ilvl w:val="0"/>
          <w:numId w:val="3"/>
        </w:numPr>
        <w:tabs>
          <w:tab w:val="clear" w:pos="720"/>
          <w:tab w:val="left" w:pos="1080" w:leader="none"/>
        </w:tabs>
        <w:spacing w:lineRule="auto" w:line="360"/>
        <w:ind w:left="1080" w:hanging="360"/>
        <w:jc w:val="both"/>
        <w:rPr>
          <w:rFonts w:ascii="Courier New" w:hAnsi="Courier New" w:cs="Courier New"/>
          <w:spacing w:val="20"/>
          <w:sz w:val="28"/>
        </w:rPr>
      </w:pPr>
      <w:r>
        <w:rPr>
          <w:rFonts w:cs="Courier New" w:ascii="Courier New" w:hAnsi="Courier New"/>
          <w:spacing w:val="20"/>
          <w:sz w:val="28"/>
        </w:rPr>
        <w:t xml:space="preserve">Введение……………………………………………………………………………….2 </w:t>
      </w:r>
    </w:p>
    <w:p>
      <w:pPr>
        <w:pStyle w:val="Normal"/>
        <w:numPr>
          <w:ilvl w:val="0"/>
          <w:numId w:val="3"/>
        </w:numPr>
        <w:tabs>
          <w:tab w:val="clear" w:pos="720"/>
          <w:tab w:val="left" w:pos="1080" w:leader="none"/>
        </w:tabs>
        <w:spacing w:lineRule="auto" w:line="360"/>
        <w:ind w:left="1080" w:hanging="360"/>
        <w:jc w:val="both"/>
        <w:rPr>
          <w:rFonts w:ascii="Courier New" w:hAnsi="Courier New" w:cs="Courier New"/>
          <w:spacing w:val="20"/>
          <w:sz w:val="28"/>
        </w:rPr>
      </w:pPr>
      <w:r>
        <w:rPr>
          <w:rFonts w:cs="Courier New" w:ascii="Courier New" w:hAnsi="Courier New"/>
          <w:spacing w:val="20"/>
          <w:sz w:val="28"/>
        </w:rPr>
        <w:t xml:space="preserve">Теория государства и права как  </w:t>
      </w:r>
    </w:p>
    <w:p>
      <w:pPr>
        <w:pStyle w:val="Normal"/>
        <w:spacing w:lineRule="auto" w:line="360"/>
        <w:ind w:left="720" w:hanging="0"/>
        <w:jc w:val="both"/>
        <w:rPr>
          <w:rFonts w:ascii="Courier New" w:hAnsi="Courier New" w:cs="Courier New"/>
          <w:spacing w:val="20"/>
          <w:sz w:val="28"/>
        </w:rPr>
      </w:pPr>
      <w:r>
        <w:rPr>
          <w:rFonts w:eastAsia="Courier New" w:cs="Courier New" w:ascii="Courier New" w:hAnsi="Courier New"/>
          <w:spacing w:val="20"/>
          <w:sz w:val="28"/>
        </w:rPr>
        <w:t xml:space="preserve">    </w:t>
      </w:r>
      <w:r>
        <w:rPr>
          <w:rFonts w:cs="Courier New" w:ascii="Courier New" w:hAnsi="Courier New"/>
          <w:spacing w:val="20"/>
          <w:sz w:val="28"/>
        </w:rPr>
        <w:t>юридическая наука……………………………………………………….4</w:t>
      </w:r>
    </w:p>
    <w:p>
      <w:pPr>
        <w:pStyle w:val="Normal"/>
        <w:spacing w:lineRule="auto" w:line="360"/>
        <w:ind w:left="720" w:hanging="0"/>
        <w:jc w:val="both"/>
        <w:rPr>
          <w:rFonts w:ascii="Courier New" w:hAnsi="Courier New" w:cs="Courier New"/>
          <w:spacing w:val="20"/>
          <w:sz w:val="28"/>
        </w:rPr>
      </w:pPr>
      <w:r>
        <w:rPr>
          <w:rFonts w:cs="Courier New" w:ascii="Courier New" w:hAnsi="Courier New"/>
          <w:spacing w:val="20"/>
          <w:sz w:val="28"/>
        </w:rPr>
        <w:t>3. Система общественных наук…………………………………….6     4.  Теория государства и права</w:t>
      </w:r>
    </w:p>
    <w:p>
      <w:pPr>
        <w:pStyle w:val="Normal"/>
        <w:spacing w:lineRule="auto" w:line="360"/>
        <w:ind w:left="720" w:hanging="0"/>
        <w:jc w:val="both"/>
        <w:rPr>
          <w:rFonts w:ascii="Courier New" w:hAnsi="Courier New" w:cs="Courier New"/>
          <w:spacing w:val="20"/>
          <w:sz w:val="28"/>
        </w:rPr>
      </w:pPr>
      <w:r>
        <w:rPr>
          <w:rFonts w:eastAsia="Courier New" w:cs="Courier New" w:ascii="Courier New" w:hAnsi="Courier New"/>
          <w:spacing w:val="20"/>
          <w:sz w:val="28"/>
        </w:rPr>
        <w:t xml:space="preserve">    </w:t>
      </w:r>
      <w:r>
        <w:rPr>
          <w:rFonts w:cs="Courier New" w:ascii="Courier New" w:hAnsi="Courier New"/>
          <w:spacing w:val="20"/>
          <w:sz w:val="28"/>
        </w:rPr>
        <w:t>в системе общественных наук………………………………6 5.Система юридических наук……………………………………….10</w:t>
      </w:r>
    </w:p>
    <w:p>
      <w:pPr>
        <w:pStyle w:val="Normal"/>
        <w:spacing w:lineRule="auto" w:line="360"/>
        <w:ind w:left="720" w:hanging="0"/>
        <w:jc w:val="both"/>
        <w:rPr>
          <w:rFonts w:ascii="Courier New" w:hAnsi="Courier New" w:cs="Courier New"/>
          <w:spacing w:val="20"/>
          <w:sz w:val="28"/>
        </w:rPr>
      </w:pPr>
      <w:r>
        <w:rPr>
          <w:rFonts w:cs="Courier New" w:ascii="Courier New" w:hAnsi="Courier New"/>
          <w:spacing w:val="20"/>
          <w:sz w:val="28"/>
        </w:rPr>
        <w:t>6. Подразделение юридических наук…………………….10</w:t>
      </w:r>
    </w:p>
    <w:p>
      <w:pPr>
        <w:pStyle w:val="Normal"/>
        <w:numPr>
          <w:ilvl w:val="0"/>
          <w:numId w:val="4"/>
        </w:numPr>
        <w:spacing w:lineRule="auto" w:line="360"/>
        <w:jc w:val="both"/>
        <w:rPr>
          <w:rFonts w:ascii="Courier New" w:hAnsi="Courier New" w:cs="Courier New"/>
          <w:spacing w:val="20"/>
          <w:sz w:val="28"/>
        </w:rPr>
      </w:pPr>
      <w:r>
        <w:rPr>
          <w:rFonts w:cs="Courier New" w:ascii="Courier New" w:hAnsi="Courier New"/>
          <w:spacing w:val="20"/>
          <w:sz w:val="28"/>
        </w:rPr>
        <w:t>Взаимодействие юридических</w:t>
      </w:r>
    </w:p>
    <w:p>
      <w:pPr>
        <w:pStyle w:val="Normal"/>
        <w:spacing w:lineRule="auto" w:line="360"/>
        <w:ind w:left="720" w:hanging="0"/>
        <w:jc w:val="both"/>
        <w:rPr>
          <w:rFonts w:ascii="Courier New" w:hAnsi="Courier New" w:cs="Courier New"/>
          <w:spacing w:val="20"/>
          <w:sz w:val="28"/>
        </w:rPr>
      </w:pPr>
      <w:r>
        <w:rPr>
          <w:rFonts w:eastAsia="Courier New" w:cs="Courier New" w:ascii="Courier New" w:hAnsi="Courier New"/>
          <w:spacing w:val="20"/>
          <w:sz w:val="28"/>
        </w:rPr>
        <w:t xml:space="preserve"> </w:t>
      </w:r>
      <w:r>
        <w:rPr>
          <w:rFonts w:cs="Courier New" w:ascii="Courier New" w:hAnsi="Courier New"/>
          <w:spacing w:val="20"/>
          <w:sz w:val="28"/>
        </w:rPr>
        <w:t xml:space="preserve">наук с теорией государства и права…………………11 </w:t>
      </w:r>
    </w:p>
    <w:p>
      <w:pPr>
        <w:pStyle w:val="Normal"/>
        <w:numPr>
          <w:ilvl w:val="0"/>
          <w:numId w:val="4"/>
        </w:numPr>
        <w:spacing w:lineRule="auto" w:line="360"/>
        <w:jc w:val="both"/>
        <w:rPr>
          <w:rFonts w:ascii="Courier New" w:hAnsi="Courier New" w:cs="Courier New"/>
          <w:spacing w:val="20"/>
          <w:sz w:val="28"/>
        </w:rPr>
      </w:pPr>
      <w:r>
        <w:rPr>
          <w:rFonts w:cs="Courier New" w:ascii="Courier New" w:hAnsi="Courier New"/>
          <w:spacing w:val="20"/>
          <w:sz w:val="28"/>
        </w:rPr>
        <w:t xml:space="preserve">Заключение……………………………………………………………………….31 </w:t>
      </w:r>
    </w:p>
    <w:p>
      <w:pPr>
        <w:pStyle w:val="Normal"/>
        <w:numPr>
          <w:ilvl w:val="0"/>
          <w:numId w:val="4"/>
        </w:numPr>
        <w:spacing w:lineRule="auto" w:line="360"/>
        <w:jc w:val="both"/>
        <w:rPr>
          <w:rFonts w:ascii="Courier New" w:hAnsi="Courier New" w:cs="Courier New"/>
          <w:spacing w:val="20"/>
          <w:sz w:val="28"/>
        </w:rPr>
      </w:pPr>
      <w:r>
        <w:rPr>
          <w:rFonts w:cs="Courier New" w:ascii="Courier New" w:hAnsi="Courier New"/>
          <w:spacing w:val="20"/>
          <w:sz w:val="28"/>
        </w:rPr>
        <w:t xml:space="preserve">Список использованной литературы…………….32 </w:t>
        <w:tab/>
      </w:r>
      <w:r>
        <w:br w:type="page"/>
      </w:r>
    </w:p>
    <w:p>
      <w:pPr>
        <w:pStyle w:val="Normal"/>
        <w:numPr>
          <w:ilvl w:val="0"/>
          <w:numId w:val="2"/>
        </w:numPr>
        <w:spacing w:lineRule="auto" w:line="360"/>
        <w:jc w:val="center"/>
        <w:rPr>
          <w:rFonts w:ascii="Courier New" w:hAnsi="Courier New" w:cs="Courier New"/>
          <w:spacing w:val="20"/>
          <w:sz w:val="28"/>
        </w:rPr>
      </w:pPr>
      <w:r>
        <w:rPr>
          <w:rFonts w:cs="Courier New" w:ascii="Courier New" w:hAnsi="Courier New"/>
          <w:spacing w:val="20"/>
          <w:sz w:val="28"/>
        </w:rPr>
        <w:t>ВВЕДЕНИЕ.</w:t>
      </w:r>
    </w:p>
    <w:p>
      <w:pPr>
        <w:pStyle w:val="Normal"/>
        <w:spacing w:lineRule="auto" w:line="360"/>
        <w:ind w:left="720" w:firstLine="720"/>
        <w:jc w:val="both"/>
        <w:rPr>
          <w:rFonts w:ascii="Courier New" w:hAnsi="Courier New" w:cs="Courier New"/>
          <w:spacing w:val="20"/>
          <w:sz w:val="28"/>
        </w:rPr>
      </w:pPr>
      <w:r>
        <w:rPr>
          <w:rFonts w:cs="Courier New" w:ascii="Courier New" w:hAnsi="Courier New"/>
          <w:spacing w:val="20"/>
          <w:sz w:val="28"/>
        </w:rPr>
        <w:t>Теория государства и права существует и развивается как один из важнейших компонентов сложной и целостной системы знаний об обществе. Единство материального и духовного мира обуславливает и единство наук. Между общественными, естественными и точными (техническими) науками существует тесное взаимодействие. Принятый курс на формирование основ правового общества и государства не может быть ограничен областью чисто юридических представлений. Коренной вопрос общественной жизни - вопрос о государстве, о праве. Право регулирует общественные отношения в самых различных областях человеческой деятельности, самых различных субъектов права, по самым различным фактическим основаниям, в самых различных обстоятельствах.</w:t>
      </w:r>
    </w:p>
    <w:p>
      <w:pPr>
        <w:pStyle w:val="TextBodyIndent"/>
        <w:rPr/>
      </w:pPr>
      <w:r>
        <w:rPr/>
        <w:t>Общественные науки изучают закономерности изменения социальных условий, теоретически обосновывают направления преобразования социальной действительности, дают научные прогнозы, в том числе и для точного естественнонаучного знания.</w:t>
      </w:r>
    </w:p>
    <w:p>
      <w:pPr>
        <w:pStyle w:val="Normal"/>
        <w:spacing w:lineRule="auto" w:line="360"/>
        <w:ind w:left="720" w:firstLine="720"/>
        <w:jc w:val="both"/>
        <w:rPr>
          <w:rFonts w:ascii="Courier New" w:hAnsi="Courier New" w:cs="Courier New"/>
          <w:spacing w:val="20"/>
          <w:sz w:val="28"/>
        </w:rPr>
      </w:pPr>
      <w:r>
        <w:rPr>
          <w:rFonts w:cs="Courier New" w:ascii="Courier New" w:hAnsi="Courier New"/>
          <w:spacing w:val="20"/>
          <w:sz w:val="28"/>
        </w:rPr>
        <w:t>На развитие отраслей обществоведения, будь то философия, экономика или право, бесспорно, самое прямое воздействие оказывают открытия в познание природы, в технических науках или, наоборот, их неудачи. Настоятельное требование времени - отход от технократических подходов, "самоизоляции" естественнонаучного знания. К разработке крупных естественнонаучных проблем следует привлекать экономистов и социологов, философов и юристов, психологов и историков, представителей других отраслей обществоведения.</w:t>
      </w:r>
    </w:p>
    <w:p>
      <w:pPr>
        <w:pStyle w:val="Normal"/>
        <w:spacing w:lineRule="auto" w:line="360"/>
        <w:ind w:left="720" w:firstLine="720"/>
        <w:jc w:val="both"/>
        <w:rPr>
          <w:rFonts w:ascii="Courier New" w:hAnsi="Courier New" w:cs="Courier New"/>
          <w:spacing w:val="20"/>
          <w:sz w:val="28"/>
        </w:rPr>
      </w:pPr>
      <w:r>
        <w:rPr>
          <w:rFonts w:cs="Courier New" w:ascii="Courier New" w:hAnsi="Courier New"/>
          <w:spacing w:val="20"/>
          <w:sz w:val="28"/>
        </w:rPr>
        <w:t>Без взаимодействия наук невозможен выход из кризиса. Без их кооперации невозможно эффективно и рационально использовать материальные, трудовые и финансовые ресурсы, выбрать наиболее целесообразный путь технологического прогресса, интенсификации общественного развития. Случается в жизни такие крутые повороты - они бывали в истории многих стран, - когда именно общественные науки (государствоведение, правоведение, экономика, политология, социология, социальная психология, история, этнография, этика и др.) должны показать выход из тупика этнических, религиозных, национальных конфликтов. Без цивилизованного решения межгосударственных осложнений трудно получить простор естественным и техническим наукам. Именно на стыке различных наук наиболее плодотворными оказываются исследования как фундаментального, так и прикладного характера.</w:t>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t>Место ТГиП в системе юридических наук.</w:t>
      </w:r>
    </w:p>
    <w:p>
      <w:pPr>
        <w:pStyle w:val="Normal"/>
        <w:spacing w:lineRule="auto" w:line="360"/>
        <w:jc w:val="both"/>
        <w:rPr/>
      </w:pPr>
      <w:r>
        <w:rPr>
          <w:rFonts w:cs="Courier New" w:ascii="Courier New" w:hAnsi="Courier New"/>
          <w:spacing w:val="20"/>
          <w:sz w:val="28"/>
        </w:rPr>
        <w:tab/>
      </w:r>
      <w:r>
        <w:rPr>
          <w:rFonts w:cs="Courier New" w:ascii="Courier New" w:hAnsi="Courier New"/>
          <w:b/>
          <w:spacing w:val="20"/>
          <w:sz w:val="32"/>
        </w:rPr>
        <w:t xml:space="preserve">2. ТгиП как юридическая наука </w:t>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t>Предмет (что изучает)- закономерности возникновения функционирования и развития  государственно-првовых явлений.</w:t>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tab/>
        <w:t>Отличие ТГиП от других наук состоит в том,что она изучает предмет как абстракцию (Не интересуют детали)</w:t>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tab/>
        <w:t>Прикладные науки -фиксирование данных окружающего мира.</w:t>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tab/>
        <w:t>Теоретические науки -объяснение явлений (формируют законы).</w:t>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tab/>
        <w:t>Все науки делятся на дискрептивные и прескрептивные.</w:t>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tab/>
        <w:t>Дискрептивные (описательные) науки занимаются предметами окружающей действительности такими,как они есть.</w:t>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tab/>
        <w:t>Прескрептивные (нормативные) формируют представление о том,каким этот мир должен быть. Естественные науки-прескрептивные.</w:t>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tab/>
        <w:t>Философский пазетиризм-направление философской мысли, заключается в том, чтобы перевести методологию познания естественных наук на изучение общественных процессов и явлений. Возник в 19 веке. Любое знание должно быть подвергнуто научной проверке (верификации). Если все знания поддаются проверке, то наука дискрептивная.</w:t>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tab/>
        <w:t>2 течения в изучении ТГиП:</w:t>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tab/>
        <w:t>Пазитивистское (ТГиП должна заниматься гос-вом и правом такими как они есть)</w:t>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tab/>
        <w:t>Непозитивистское (должна формулировать некие представления о том, какими гос-во и право должны быть).</w:t>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t>Методы научного познания.</w:t>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t>Индукция от частного к общему.(путем изучения отдельных предметов).</w:t>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t>Дедукция от общего к частному.</w:t>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t xml:space="preserve">Метод компаративистики (сравнения). Существует в двух формах: </w:t>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t>компаративный -несколько различных государств в одну эпоху.</w:t>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tab/>
        <w:t>Исторический метод-история гос-в в одно время.</w:t>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t>Система ТГиП.</w:t>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t>Теория гос-ва. (Общее учение о государстве)</w:t>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t>Теория права (догма права,юридич. Догматика)</w:t>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t>Философия (изучает как сущностьГос-ва и права,характер их взаимосвязи).</w:t>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t>Функции:</w:t>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t>познавательная: антологическая (наука о сущем), эвристическая (формирование новых знаний).</w:t>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t>идеологическая</w:t>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t>прогностическая (прогнозы) методологическая</w:t>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numPr>
          <w:ilvl w:val="0"/>
          <w:numId w:val="3"/>
        </w:numPr>
        <w:spacing w:lineRule="auto" w:line="360"/>
        <w:jc w:val="center"/>
        <w:rPr>
          <w:rFonts w:ascii="Courier New" w:hAnsi="Courier New" w:cs="Courier New"/>
          <w:b/>
          <w:b/>
          <w:spacing w:val="20"/>
          <w:sz w:val="28"/>
        </w:rPr>
      </w:pPr>
      <w:r>
        <w:rPr>
          <w:rFonts w:cs="Courier New" w:ascii="Courier New" w:hAnsi="Courier New"/>
          <w:b/>
          <w:spacing w:val="20"/>
          <w:sz w:val="28"/>
        </w:rPr>
        <w:t>СИСТЕМА ОБЩЕСТВЕННЫХ НАУК.</w:t>
      </w:r>
    </w:p>
    <w:p>
      <w:pPr>
        <w:pStyle w:val="Normal"/>
        <w:spacing w:lineRule="auto" w:line="360"/>
        <w:ind w:left="720" w:hanging="0"/>
        <w:rPr>
          <w:rFonts w:ascii="Courier New" w:hAnsi="Courier New" w:cs="Courier New"/>
          <w:b/>
          <w:b/>
          <w:spacing w:val="20"/>
          <w:sz w:val="28"/>
        </w:rPr>
      </w:pPr>
      <w:r>
        <w:rPr>
          <w:rFonts w:cs="Courier New" w:ascii="Courier New" w:hAnsi="Courier New"/>
          <w:b/>
          <w:spacing w:val="20"/>
          <w:sz w:val="28"/>
        </w:rPr>
      </w:r>
    </w:p>
    <w:p>
      <w:pPr>
        <w:pStyle w:val="Normal"/>
        <w:spacing w:lineRule="auto" w:line="360"/>
        <w:ind w:left="720" w:firstLine="720"/>
        <w:jc w:val="both"/>
        <w:rPr>
          <w:rFonts w:ascii="Courier New" w:hAnsi="Courier New" w:cs="Courier New"/>
          <w:spacing w:val="20"/>
          <w:sz w:val="28"/>
        </w:rPr>
      </w:pPr>
      <w:r>
        <w:rPr>
          <w:rFonts w:cs="Courier New" w:ascii="Courier New" w:hAnsi="Courier New"/>
          <w:spacing w:val="20"/>
          <w:sz w:val="28"/>
        </w:rPr>
        <w:t>Единство научного знания, взаимопроникновение наук не отрицает их известных отличий. Каждая наука рассматривает определенный круг явлений природы и общества, который и составляет ее предмет. В зависимости от того, относится ли этот круг явлений к развитию природы, общества или к миру техники, и различают науки общественные, естественные и технические.</w:t>
      </w:r>
    </w:p>
    <w:p>
      <w:pPr>
        <w:pStyle w:val="Normal"/>
        <w:spacing w:lineRule="auto" w:line="360"/>
        <w:ind w:left="720" w:firstLine="720"/>
        <w:jc w:val="both"/>
        <w:rPr>
          <w:rFonts w:ascii="Courier New" w:hAnsi="Courier New" w:cs="Courier New"/>
          <w:spacing w:val="20"/>
          <w:sz w:val="28"/>
        </w:rPr>
      </w:pPr>
      <w:r>
        <w:rPr>
          <w:rFonts w:cs="Courier New" w:ascii="Courier New" w:hAnsi="Courier New"/>
          <w:spacing w:val="20"/>
          <w:sz w:val="28"/>
        </w:rPr>
        <w:t>В центре внимания обществоведения находятся общественное бытие и сознание - огромная по сложности и числу своих составляющих сфера. Поэтому отдельные отрасли обществоведения изучают те или иные стороны общественных явлений, необходимые и существенные связи и отношения.</w:t>
      </w:r>
    </w:p>
    <w:p>
      <w:pPr>
        <w:pStyle w:val="Normal"/>
        <w:spacing w:lineRule="auto" w:line="360"/>
        <w:ind w:left="720" w:firstLine="720"/>
        <w:jc w:val="both"/>
        <w:rPr>
          <w:rFonts w:ascii="Courier New" w:hAnsi="Courier New" w:cs="Courier New"/>
          <w:spacing w:val="20"/>
          <w:sz w:val="28"/>
        </w:rPr>
      </w:pPr>
      <w:r>
        <w:rPr>
          <w:rFonts w:cs="Courier New" w:ascii="Courier New" w:hAnsi="Courier New"/>
          <w:spacing w:val="20"/>
          <w:sz w:val="28"/>
        </w:rPr>
      </w:r>
    </w:p>
    <w:p>
      <w:pPr>
        <w:pStyle w:val="2"/>
        <w:rPr/>
      </w:pPr>
      <w:r>
        <w:rPr/>
        <w:t>4. ТЕОРИЯ ГОСУДАРСТВА И ПРАВА В СИСТЕМЕ ЮРИДИЧЕСКИХ НАУК</w:t>
      </w:r>
    </w:p>
    <w:p>
      <w:pPr>
        <w:pStyle w:val="Normal"/>
        <w:spacing w:lineRule="auto" w:line="360"/>
        <w:ind w:left="720" w:firstLine="720"/>
        <w:jc w:val="both"/>
        <w:rPr>
          <w:rFonts w:ascii="Courier New" w:hAnsi="Courier New" w:cs="Courier New"/>
          <w:spacing w:val="20"/>
          <w:sz w:val="28"/>
        </w:rPr>
      </w:pPr>
      <w:r>
        <w:rPr>
          <w:rFonts w:cs="Courier New" w:ascii="Courier New" w:hAnsi="Courier New"/>
          <w:spacing w:val="20"/>
          <w:sz w:val="28"/>
        </w:rPr>
        <w:t>Многие общественные науки тесно связаны между собой, особенно если учесть общий объект исследования - право и государство. Каково же соотношение между ними и где место среди этих наук теории государства и права?</w:t>
      </w:r>
    </w:p>
    <w:p>
      <w:pPr>
        <w:pStyle w:val="Normal"/>
        <w:spacing w:lineRule="auto" w:line="360"/>
        <w:ind w:left="720" w:firstLine="720"/>
        <w:jc w:val="both"/>
        <w:rPr>
          <w:rFonts w:ascii="Courier New" w:hAnsi="Courier New" w:cs="Courier New"/>
          <w:spacing w:val="20"/>
          <w:sz w:val="28"/>
        </w:rPr>
      </w:pPr>
      <w:r>
        <w:rPr>
          <w:rFonts w:cs="Courier New" w:ascii="Courier New" w:hAnsi="Courier New"/>
          <w:spacing w:val="20"/>
          <w:sz w:val="28"/>
        </w:rPr>
        <w:t>Возьмем философию. Она научно объясняет общественное бытие в целом, во всей совокупности, внутренней взаимосвязи, взаимозависимости и взаимодействии его сторон, отношений, процессов. Философия изучает наиболее общие закономерности общественного развития, включая те, которые относятся к праву и государству. Философия исследует такие общественные явления, как право и государство, не для того, чтобы подменять специальные науки об этих явлениях, а с тем, чтобы, определить место государственно-правовой надстройки в развитии общества в целом. Таким образом, философия служит теоретической базой и методологическим ориентиром для всех юридических и в целом общественных наук.</w:t>
      </w:r>
    </w:p>
    <w:p>
      <w:pPr>
        <w:pStyle w:val="Normal"/>
        <w:spacing w:lineRule="auto" w:line="360"/>
        <w:ind w:left="720" w:firstLine="720"/>
        <w:jc w:val="both"/>
        <w:rPr>
          <w:rFonts w:ascii="Courier New" w:hAnsi="Courier New" w:cs="Courier New"/>
          <w:spacing w:val="20"/>
          <w:sz w:val="28"/>
        </w:rPr>
      </w:pPr>
      <w:r>
        <w:rPr>
          <w:rFonts w:cs="Courier New" w:ascii="Courier New" w:hAnsi="Courier New"/>
          <w:spacing w:val="20"/>
          <w:sz w:val="28"/>
        </w:rPr>
        <w:t>Вот почему осмысление явлений правовой жизни с философской точки зрения является необходимой предпосылкой творческого развития юридической науки, дальнейшего совершенствования действующего законодательства, укрепления законности. На основе достижений философской науки могут быть вскрыты сущность права и государства, определенные закономерности их трансформации, механизма функционирования, формы их регулирующего воздействия на общественные отношения. На базе философии разрабатываются основные категории юридических наук.</w:t>
      </w:r>
    </w:p>
    <w:p>
      <w:pPr>
        <w:pStyle w:val="Normal"/>
        <w:spacing w:lineRule="auto" w:line="360"/>
        <w:ind w:left="720" w:firstLine="720"/>
        <w:jc w:val="both"/>
        <w:rPr>
          <w:rFonts w:ascii="Courier New" w:hAnsi="Courier New" w:cs="Courier New"/>
          <w:spacing w:val="20"/>
          <w:sz w:val="28"/>
        </w:rPr>
      </w:pPr>
      <w:r>
        <w:rPr>
          <w:rFonts w:cs="Courier New" w:ascii="Courier New" w:hAnsi="Courier New"/>
          <w:spacing w:val="20"/>
          <w:sz w:val="28"/>
        </w:rPr>
        <w:t>Генезис, сущность, функциональные назначение права и государства являются объектом пристального внимания современной социологии. Социология - наука об обществе как целостной системе и об отдельных социальных институтах, процессах и группах - не может обойти такие важнейшие элементы социума, как право и государство. В чем же ее отличие от теории права и государства? В степени обобщения явлений и научных понятий и определений, в уровне конкретизации познания, и различия подходов к изучению права и государства. Право и государство, - несомненно, обществоведческие категории, но, выделяя социальную основу государства, социальную ценность права, социологические их стороны, социология оставляет в стороне юридические аспекты проблемы, например такие, как правовые формы организации государственной власти или правовые методы регулирования общественных отношений, и др.</w:t>
      </w:r>
    </w:p>
    <w:p>
      <w:pPr>
        <w:pStyle w:val="Normal"/>
        <w:spacing w:lineRule="auto" w:line="360"/>
        <w:ind w:left="720" w:firstLine="720"/>
        <w:jc w:val="both"/>
        <w:rPr>
          <w:rFonts w:ascii="Courier New" w:hAnsi="Courier New" w:cs="Courier New"/>
          <w:spacing w:val="20"/>
          <w:sz w:val="28"/>
        </w:rPr>
      </w:pPr>
      <w:r>
        <w:rPr>
          <w:rFonts w:cs="Courier New" w:ascii="Courier New" w:hAnsi="Courier New"/>
          <w:spacing w:val="20"/>
          <w:sz w:val="28"/>
        </w:rPr>
        <w:t>Аналогичным образом складывается отношение между теорией права и государства и политологией, видящей свою главную задачу в изучении политики, политических процессов, политических партий, движений, систем. Политика тесно вплетена в жизнь права и государства, однако политическая власть реализуется и в политических системах, и в других формах политических отношений.</w:t>
      </w:r>
    </w:p>
    <w:p>
      <w:pPr>
        <w:pStyle w:val="Normal"/>
        <w:spacing w:lineRule="auto" w:line="360"/>
        <w:ind w:left="720" w:firstLine="720"/>
        <w:jc w:val="both"/>
        <w:rPr>
          <w:rFonts w:ascii="Courier New" w:hAnsi="Courier New" w:cs="Courier New"/>
          <w:spacing w:val="20"/>
          <w:sz w:val="28"/>
        </w:rPr>
      </w:pPr>
      <w:r>
        <w:rPr>
          <w:rFonts w:cs="Courier New" w:ascii="Courier New" w:hAnsi="Courier New"/>
          <w:spacing w:val="20"/>
          <w:sz w:val="28"/>
        </w:rPr>
        <w:t>Такая область обществоведения, как история, исследует различные типы цивилизаций, этапы развития гражданского общества, смену одной социально-экономической формации другой, изучает конкретные формы и опыт государственной жизни конкретных народов в конкретное время, отдельные правовые памятники.</w:t>
      </w:r>
    </w:p>
    <w:p>
      <w:pPr>
        <w:pStyle w:val="Normal"/>
        <w:spacing w:lineRule="auto" w:line="360"/>
        <w:ind w:left="720" w:firstLine="720"/>
        <w:jc w:val="both"/>
        <w:rPr>
          <w:rFonts w:ascii="Courier New" w:hAnsi="Courier New" w:cs="Courier New"/>
          <w:spacing w:val="20"/>
          <w:sz w:val="28"/>
        </w:rPr>
      </w:pPr>
      <w:r>
        <w:rPr>
          <w:rFonts w:cs="Courier New" w:ascii="Courier New" w:hAnsi="Courier New"/>
          <w:spacing w:val="20"/>
          <w:sz w:val="28"/>
        </w:rPr>
        <w:t>Политическая экономия, как и экономическая наука в целом, изучает экономические отношения людей, отношения производства, обмена, распределения. При этом она не может не касаться роли государства и права.</w:t>
      </w:r>
    </w:p>
    <w:p>
      <w:pPr>
        <w:pStyle w:val="Normal"/>
        <w:spacing w:lineRule="auto" w:line="360"/>
        <w:ind w:left="720" w:firstLine="720"/>
        <w:jc w:val="both"/>
        <w:rPr>
          <w:rFonts w:ascii="Courier New" w:hAnsi="Courier New" w:cs="Courier New"/>
          <w:spacing w:val="20"/>
          <w:sz w:val="28"/>
        </w:rPr>
      </w:pPr>
      <w:r>
        <w:rPr>
          <w:rFonts w:cs="Courier New" w:ascii="Courier New" w:hAnsi="Courier New"/>
          <w:spacing w:val="20"/>
          <w:sz w:val="28"/>
        </w:rPr>
        <w:t>Государство и право изучаются отнюдь не одной наукой, а целым комплексом общественных наук. Эта мысль может быть проиллюстрирована на примере проблемы сущности государства - сложного и противоречивого явления. Разностороннюю деятельность его многочисленных органов и учреждений можно видеть в политической, хозяйственной, культурной жизни общества, в международных отношениях. Государство занимается управлением - это сфера управленческой науки; оно связано с миром хозяйства - это дело экономики; государство проводит политический курс, сотрудничает с партиями - это политология; государство требует социологического осмысления - это социология. Чтобы понять право и государство, необходимо выйти за их пределы, вскрыть культурные, социальные, политические, экономические и иные причины, которые определяют их назначение, функции и роль в обществе.</w:t>
      </w:r>
    </w:p>
    <w:p>
      <w:pPr>
        <w:pStyle w:val="Normal"/>
        <w:spacing w:lineRule="auto" w:line="360"/>
        <w:ind w:left="720" w:firstLine="720"/>
        <w:jc w:val="both"/>
        <w:rPr>
          <w:rFonts w:ascii="Courier New" w:hAnsi="Courier New" w:cs="Courier New"/>
          <w:spacing w:val="20"/>
          <w:sz w:val="28"/>
        </w:rPr>
      </w:pPr>
      <w:r>
        <w:rPr>
          <w:rFonts w:cs="Courier New" w:ascii="Courier New" w:hAnsi="Courier New"/>
          <w:spacing w:val="20"/>
          <w:sz w:val="28"/>
        </w:rPr>
      </w:r>
    </w:p>
    <w:p>
      <w:pPr>
        <w:pStyle w:val="2"/>
        <w:rPr/>
      </w:pPr>
      <w:r>
        <w:rPr/>
        <w:t>5. СИСТЕМА ЮРИДИЧЕСКИХ НАУК.</w:t>
      </w:r>
    </w:p>
    <w:p>
      <w:pPr>
        <w:pStyle w:val="Normal"/>
        <w:spacing w:lineRule="auto" w:line="360"/>
        <w:ind w:left="720" w:firstLine="720"/>
        <w:jc w:val="both"/>
        <w:rPr>
          <w:rFonts w:ascii="Courier New" w:hAnsi="Courier New" w:cs="Courier New"/>
          <w:spacing w:val="20"/>
          <w:sz w:val="28"/>
        </w:rPr>
      </w:pPr>
      <w:r>
        <w:rPr>
          <w:rFonts w:cs="Courier New" w:ascii="Courier New" w:hAnsi="Courier New"/>
          <w:spacing w:val="20"/>
          <w:sz w:val="28"/>
        </w:rPr>
        <w:t>Теория государства входит в систему юридических наук, объединенных общим понятием - юриспруденция. Существует именно система, множество юридических наук. Это объясняется тем, что государство и право - явление сложное и многогранное, имеющее непосредственное отношение к различным сторонам общественной жизни. Изучит их в рамках одной науки невозможно. Поэтому неизбежна специализация научных знаний о различных областях государственной и правовой жизни общества.</w:t>
      </w:r>
    </w:p>
    <w:p>
      <w:pPr>
        <w:pStyle w:val="Normal"/>
        <w:spacing w:lineRule="auto" w:line="360"/>
        <w:ind w:left="720" w:firstLine="720"/>
        <w:jc w:val="both"/>
        <w:rPr>
          <w:rFonts w:ascii="Courier New" w:hAnsi="Courier New" w:cs="Courier New"/>
          <w:spacing w:val="20"/>
          <w:sz w:val="28"/>
        </w:rPr>
      </w:pPr>
      <w:r>
        <w:rPr>
          <w:rFonts w:cs="Courier New" w:ascii="Courier New" w:hAnsi="Courier New"/>
          <w:spacing w:val="20"/>
          <w:sz w:val="28"/>
        </w:rPr>
      </w:r>
    </w:p>
    <w:p>
      <w:pPr>
        <w:pStyle w:val="2"/>
        <w:rPr/>
      </w:pPr>
      <w:r>
        <w:rPr/>
        <w:t>6. ПОДРАЗДЕЛЕНИЕ ЮРИДИЧЕСКИХ НАУК.</w:t>
      </w:r>
    </w:p>
    <w:p>
      <w:pPr>
        <w:pStyle w:val="Normal"/>
        <w:spacing w:lineRule="auto" w:line="360"/>
        <w:ind w:left="720" w:firstLine="720"/>
        <w:jc w:val="both"/>
        <w:rPr>
          <w:rFonts w:ascii="Courier New" w:hAnsi="Courier New" w:cs="Courier New"/>
          <w:spacing w:val="20"/>
          <w:sz w:val="28"/>
        </w:rPr>
      </w:pPr>
      <w:r>
        <w:rPr>
          <w:rFonts w:cs="Courier New" w:ascii="Courier New" w:hAnsi="Courier New"/>
          <w:spacing w:val="20"/>
          <w:sz w:val="28"/>
        </w:rPr>
        <w:t>Систему юридических наук можно подразделить на три основные группы: теоретико-исторические, отраслевые и специальные.</w:t>
      </w:r>
    </w:p>
    <w:p>
      <w:pPr>
        <w:pStyle w:val="Normal"/>
        <w:spacing w:lineRule="auto" w:line="360"/>
        <w:ind w:left="720" w:firstLine="720"/>
        <w:jc w:val="both"/>
        <w:rPr>
          <w:rFonts w:ascii="Courier New" w:hAnsi="Courier New" w:cs="Courier New"/>
          <w:spacing w:val="20"/>
          <w:sz w:val="28"/>
        </w:rPr>
      </w:pPr>
      <w:r>
        <w:rPr>
          <w:rFonts w:cs="Courier New" w:ascii="Courier New" w:hAnsi="Courier New"/>
          <w:spacing w:val="20"/>
          <w:sz w:val="28"/>
        </w:rPr>
        <w:t>К теоретико-историческим наукам относятся теория государства и права, истории государства и права, истории политических и правовых учений.</w:t>
      </w:r>
    </w:p>
    <w:p>
      <w:pPr>
        <w:pStyle w:val="Normal"/>
        <w:spacing w:lineRule="auto" w:line="360"/>
        <w:ind w:left="720" w:firstLine="720"/>
        <w:jc w:val="both"/>
        <w:rPr>
          <w:rFonts w:ascii="Courier New" w:hAnsi="Courier New" w:cs="Courier New"/>
          <w:spacing w:val="20"/>
          <w:sz w:val="28"/>
        </w:rPr>
      </w:pPr>
      <w:r>
        <w:rPr>
          <w:rFonts w:cs="Courier New" w:ascii="Courier New" w:hAnsi="Courier New"/>
          <w:spacing w:val="20"/>
          <w:sz w:val="28"/>
        </w:rPr>
        <w:t>К отраслевым юридическим наукам относятся науки конституционного права, административного, финансового, гражданского, трудового, уголовного права и другие.</w:t>
      </w:r>
    </w:p>
    <w:p>
      <w:pPr>
        <w:pStyle w:val="Normal"/>
        <w:spacing w:lineRule="auto" w:line="360"/>
        <w:ind w:left="720" w:firstLine="720"/>
        <w:jc w:val="both"/>
        <w:rPr>
          <w:rFonts w:ascii="Courier New" w:hAnsi="Courier New" w:cs="Courier New"/>
          <w:spacing w:val="20"/>
          <w:sz w:val="28"/>
        </w:rPr>
      </w:pPr>
      <w:r>
        <w:rPr>
          <w:rFonts w:cs="Courier New" w:ascii="Courier New" w:hAnsi="Courier New"/>
          <w:spacing w:val="20"/>
          <w:sz w:val="28"/>
        </w:rPr>
        <w:t>Специальные юридические науки - это криминалистика, судебная медицина, судебная психология, судебная бухгалтерия.</w:t>
      </w:r>
    </w:p>
    <w:p>
      <w:pPr>
        <w:pStyle w:val="Normal"/>
        <w:spacing w:lineRule="auto" w:line="360"/>
        <w:ind w:left="720" w:firstLine="72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ind w:left="720" w:firstLine="720"/>
        <w:jc w:val="center"/>
        <w:rPr/>
      </w:pPr>
      <w:r>
        <w:rPr>
          <w:rFonts w:cs="Courier New" w:ascii="Courier New" w:hAnsi="Courier New"/>
          <w:b/>
          <w:spacing w:val="20"/>
          <w:sz w:val="28"/>
        </w:rPr>
        <w:t>7. ВЗАИМОДЕЙСТВИЕ ЮРИДИЧЕСКИХ НАУК С</w:t>
      </w:r>
      <w:r>
        <w:rPr>
          <w:rFonts w:cs="Courier New" w:ascii="Courier New" w:hAnsi="Courier New"/>
          <w:spacing w:val="20"/>
          <w:sz w:val="28"/>
        </w:rPr>
        <w:t xml:space="preserve"> </w:t>
      </w:r>
      <w:r>
        <w:rPr>
          <w:rFonts w:cs="Courier New" w:ascii="Courier New" w:hAnsi="Courier New"/>
          <w:b/>
          <w:spacing w:val="20"/>
          <w:sz w:val="28"/>
        </w:rPr>
        <w:t>ТЕОРИЕЙ ГОСУДАРСТВА И ПРАВА</w:t>
      </w:r>
    </w:p>
    <w:p>
      <w:pPr>
        <w:pStyle w:val="Normal"/>
        <w:spacing w:lineRule="auto" w:line="360"/>
        <w:ind w:left="720" w:firstLine="720"/>
        <w:jc w:val="both"/>
        <w:rPr>
          <w:rFonts w:ascii="Courier New" w:hAnsi="Courier New" w:cs="Courier New"/>
          <w:b/>
          <w:b/>
          <w:spacing w:val="20"/>
          <w:sz w:val="28"/>
        </w:rPr>
      </w:pPr>
      <w:r>
        <w:rPr>
          <w:rFonts w:cs="Courier New" w:ascii="Courier New" w:hAnsi="Courier New"/>
          <w:b/>
          <w:spacing w:val="20"/>
          <w:sz w:val="28"/>
        </w:rPr>
      </w:r>
    </w:p>
    <w:p>
      <w:pPr>
        <w:pStyle w:val="Normal"/>
        <w:spacing w:lineRule="auto" w:line="360"/>
        <w:ind w:left="720" w:firstLine="720"/>
        <w:jc w:val="both"/>
        <w:rPr>
          <w:rFonts w:ascii="Courier New" w:hAnsi="Courier New" w:cs="Courier New"/>
          <w:spacing w:val="20"/>
          <w:sz w:val="28"/>
        </w:rPr>
      </w:pPr>
      <w:r>
        <w:rPr>
          <w:rFonts w:cs="Courier New" w:ascii="Courier New" w:hAnsi="Courier New"/>
          <w:spacing w:val="20"/>
          <w:sz w:val="28"/>
        </w:rPr>
        <w:t>Как же соотносятся теория государства и права и исторические государственно-правовые науки? Общность теории государства и права и историко-юридических наук состоит в том, что они рассматривают государство и право в целом; изучают все ранее существовавшие типы государства и права; исследуют причины возникновения государства и права и закономерности их развития. Различие теории и истории государства и права выражается в том, что история изучает процесс исторического развития государственных и правовых форм жизни конкретных стран в хронологическом порядке. Теория же изучает исторический процесс развития государства и права в обобщенном виде, дает теоретическое обобщение этих процессов (закономерностей происхождения государства и права, механизма правового регулирования и т.д.).</w:t>
      </w:r>
    </w:p>
    <w:p>
      <w:pPr>
        <w:pStyle w:val="Normal"/>
        <w:spacing w:lineRule="auto" w:line="360"/>
        <w:ind w:left="720" w:firstLine="720"/>
        <w:jc w:val="both"/>
        <w:rPr>
          <w:rFonts w:ascii="Courier New" w:hAnsi="Courier New" w:cs="Courier New"/>
          <w:spacing w:val="20"/>
          <w:sz w:val="28"/>
        </w:rPr>
      </w:pPr>
      <w:r>
        <w:rPr>
          <w:rFonts w:cs="Courier New" w:ascii="Courier New" w:hAnsi="Courier New"/>
          <w:spacing w:val="20"/>
          <w:sz w:val="28"/>
        </w:rPr>
        <w:t>Взаимодействие теории государства и права и исторических юридических наук проявляется, с одной стороны, в том, что глубокое изучение и обобщение исторического материала необходимо для более полного и всестороннего исследования общетеоретических государственно-правовых проблем и определения закономерностей исторического развития государства и права.</w:t>
      </w:r>
    </w:p>
    <w:p>
      <w:pPr>
        <w:pStyle w:val="Normal"/>
        <w:spacing w:lineRule="auto" w:line="360"/>
        <w:ind w:left="720" w:firstLine="720"/>
        <w:jc w:val="both"/>
        <w:rPr>
          <w:rFonts w:ascii="Courier New" w:hAnsi="Courier New" w:cs="Courier New"/>
          <w:spacing w:val="20"/>
          <w:sz w:val="28"/>
        </w:rPr>
      </w:pPr>
      <w:r>
        <w:rPr>
          <w:rFonts w:cs="Courier New" w:ascii="Courier New" w:hAnsi="Courier New"/>
          <w:spacing w:val="20"/>
          <w:sz w:val="28"/>
        </w:rPr>
        <w:t>С другой стороны, история государства и права опирается на выводы и обобщения, которые дает теория государства и права.</w:t>
      </w:r>
    </w:p>
    <w:p>
      <w:pPr>
        <w:pStyle w:val="Normal"/>
        <w:spacing w:lineRule="auto" w:line="360"/>
        <w:ind w:left="720" w:firstLine="720"/>
        <w:jc w:val="both"/>
        <w:rPr>
          <w:rFonts w:ascii="Courier New" w:hAnsi="Courier New" w:cs="Courier New"/>
          <w:spacing w:val="20"/>
          <w:sz w:val="28"/>
        </w:rPr>
      </w:pPr>
      <w:r>
        <w:rPr>
          <w:rFonts w:cs="Courier New" w:ascii="Courier New" w:hAnsi="Courier New"/>
          <w:spacing w:val="20"/>
          <w:sz w:val="28"/>
        </w:rPr>
        <w:t>Теория государства и права и отраслевые юридические науки. Напомним, что теория государства и права изучает основные общие закономерности государственных и правовых явлений в целом, независимо от того, в какой конкретной области общественной жизни они имеют место. Отраслевые же юридические науки исследуют только части механизма государства, его определенные органы (представительные, исполнительные, судебные), отдельные группы правовых норм (отрасли права), концентрируя внимание на изучении их структуры и функций, анализируют особенности правового регулирования конкретного вида общественных отношений. Так, например наука административного права изучает правовые формы исполнительно-распорядительной деятельности органов государственной власти; наука трудового права исследует правовое регулирование общественных отношений, возникающих в процессе трудовой деятельности рабочих и служащих.</w:t>
      </w:r>
    </w:p>
    <w:p>
      <w:pPr>
        <w:pStyle w:val="Normal"/>
        <w:spacing w:lineRule="auto" w:line="360"/>
        <w:ind w:left="720" w:firstLine="720"/>
        <w:jc w:val="both"/>
        <w:rPr>
          <w:rFonts w:ascii="Courier New" w:hAnsi="Courier New" w:cs="Courier New"/>
          <w:spacing w:val="20"/>
          <w:sz w:val="28"/>
        </w:rPr>
      </w:pPr>
      <w:r>
        <w:rPr>
          <w:rFonts w:cs="Courier New" w:ascii="Courier New" w:hAnsi="Courier New"/>
          <w:spacing w:val="20"/>
          <w:sz w:val="28"/>
        </w:rPr>
        <w:t>Теория государства и права не подменяет и не растворяется в теории отраслевых юридических наук. Каждая отраслевая юридическая наука исследует закономерности и особенности собственного предмета.</w:t>
      </w:r>
    </w:p>
    <w:p>
      <w:pPr>
        <w:pStyle w:val="Normal"/>
        <w:spacing w:lineRule="auto" w:line="360"/>
        <w:ind w:left="720" w:firstLine="720"/>
        <w:jc w:val="both"/>
        <w:rPr>
          <w:rFonts w:ascii="Courier New" w:hAnsi="Courier New" w:cs="Courier New"/>
          <w:spacing w:val="20"/>
          <w:sz w:val="28"/>
        </w:rPr>
      </w:pPr>
      <w:r>
        <w:rPr>
          <w:rFonts w:cs="Courier New" w:ascii="Courier New" w:hAnsi="Courier New"/>
          <w:spacing w:val="20"/>
          <w:sz w:val="28"/>
        </w:rPr>
        <w:t>По отношению к отраслевым наукам теория государства и права выступает как общеправовая наука. Значение теории государства и права для наук, изучающих отрасли права, выражается, прежде всего в том, что она является методологической, базовой наукой в системе юридических наук. Ее выводы, общетеоретические положения являются основой для решений специальных вопросов отраслевых наук. Вырабатывая свою отраслевую теорию, эти юридические науки исходят из методологических положений теории государства и права.</w:t>
      </w:r>
    </w:p>
    <w:p>
      <w:pPr>
        <w:pStyle w:val="Normal"/>
        <w:spacing w:lineRule="auto" w:line="360"/>
        <w:ind w:left="720" w:firstLine="720"/>
        <w:jc w:val="both"/>
        <w:rPr>
          <w:rFonts w:ascii="Courier New" w:hAnsi="Courier New" w:cs="Courier New"/>
          <w:spacing w:val="20"/>
          <w:sz w:val="28"/>
        </w:rPr>
      </w:pPr>
      <w:r>
        <w:rPr>
          <w:rFonts w:cs="Courier New" w:ascii="Courier New" w:hAnsi="Courier New"/>
          <w:spacing w:val="20"/>
          <w:sz w:val="28"/>
        </w:rPr>
        <w:t>Теория государства и права одновременно является и "обслуживающей" наукой, поскольку она формулирует исходные понятие о государстве и праве и тем самым обеспечивает отраслевые юридические науки необходимой общетеоретической базой для выработки ими собственной теории, отраслевого научного понятийного аппарата. Общие понятия государства, права, нормы права, правоотношения, юридической ответственности лежат в основе конституционного, административного, гражданского, уголовного, семейного права и других отраслевых наук.</w:t>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t>Между теорией государства и права и отраслевыми юридическими науками существует двусторонняя связь, тесное взаимодействие. Отраслевые науки в свою очередь имеют большое значение для теории государства и права. Они питают ее фактическим материалом. Выводы и данные отраслевых юридических наук служат важнейшей предпосылкой более глубоких теоретических обобщений, дальнейшего развития теории государства и права в целом.</w:t>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t xml:space="preserve">Теория государства и права как наука и учебная дисциплина в курсе теории государства и права считается вводной. Она посвящена общей характеристике науки, именуемой теорией государства и права. Прежде чем приступать к изучению того, что такое государство и право, необходимо хотя бы в самых общих чертах познакомиться с самой наукой, изучающей государство и право. Не случайно почти все учебники по теории государства и права открываются темой, в которой освещаются вопросы, характеризующие данную науку. </w:t>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t>1. Понятие и основные черты науки теории государства и права. Несмотря на то, что во многих учебниках рассматриваемая тема открывается вопросом о предмете науки теории государства и права, все-таки целесообразнее начать изучение этой темы с усвоения вопроса о понятии и основных чертах науки теории государства и права. Сразу же хочу обратить внимание на то, что термин (понятие) "теория государства и права" употребляется в двух смыслах (значениях): широком и узком. Под теорией государства и права в широком смысле понимают все учение о государстве и праве, т.е. юридическую науку в целом. В этом значении термин "теория государства и права" употребляется крайне редко, так как вместо него обычно используют такие понятия, как "юридическая наука", "правоведение", "юриспруденция".</w:t>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t>Под теорией государства и права в узком смысле понимают одну из юридических наук, которую традиционно именуют теорией государства и права. Как наука, теория государства и права представляет собой совокупность знаний, представлений о наиболее общих закономерностях возникновения, развития и функционирования государства и права. В этом значении обычно и употребляется термин "теория государства и права".</w:t>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t>Итак, теория государства и права - это определенная юридическая наука, т.е. одна из юридических наук, поскольку последних достаточно много. Иногда эту науку обозначают и такими терминами, как "теория права и государства", "общая теория государства и права", "общая теория права и государства". С аналогичными названиями встречаются и учебники, в которых излагаются основные положения данной науки.</w:t>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t>Будучи совокупностью знаний и представлений о наиболее общих закономерностях возникновения, развития и функционирования государства и права, теория государства и права характеризуется рядом черт, которые присущи ей как определенной юридической науке.</w:t>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t>Во-первых, теория государства и права - это гуманитарная (общественная) наука. Таковой она может быть признана потому, что изучает общественные явления - государство и право, которые непосредственно связаны с человеком.</w:t>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t>Во-вторых, теория государства и права - это политико-юридическая наука. Её политико-юридический характер вытекает из того, что она изучает два явления: государство и право. Государство - явление политическое, право - явление юридическое. Отсюда данная наука носит как бы двойственный, политико-юридический характер.</w:t>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t xml:space="preserve">В-третьих, теория государства и права - это единая наука о государстве и праве. Хотя государство и право - явления разнопорядковые, тем не менее они тесно связаны друг с другом и находятся в неразрывном единстве. Государство не существует без права, так же как и право не существует без государства. Находясь в единстве, они и определяют теорию государства и права как единую науку о государстве и праве. </w:t>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t xml:space="preserve">В-четвертых, теория государства и права - это наиболее общая наука о государстве и праве. Теория государства и права - не единственная наука, изучающая государство и право. Последние изучаются и другими юридическими науками, которых, как уже было отмечено, достаточно много. Но в отличие от других юридических наук теория государства и права занимается изучением не частных, а наиболее общих вопросов, так как она исследует наиболее общие закономерности возникновения, развития и функционирования государства и права. Этим и обусловлен её общий характер. </w:t>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t xml:space="preserve">В-пятых, теория государства и права - это фундаментальная юридическая наука. Являясь наиболее общей наукой о государстве и праве, она, как правило, не занимается изучением прикладных, сугубо практических вопросов. Её задачей является формирование основополагающих, фундаментальных знаний о государстве и праве. </w:t>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t xml:space="preserve">Наконец, в-шестых, теория государства и права - это методологическая наука. К методологическим относятся науки, формирующие взгляд на мир, на окружающие нас явления действительности. К таким наукам относится прежде всего конечно же философия. Однако кроме философии подобную роль могут выполнять и некоторые другие науки. В системе юридических наук методологической наукой является теория государства и права. </w:t>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t xml:space="preserve">2. Предмет теории государства и права. Получив первоначальное представление о науке теории государства и права, необходимо затем перейти к уяснению вопроса о предмете этой науки. Предмет науки - это то, что изучает наука, это круг тех явлений, исследованием которых она занимается. Каждая наука имеет свой предмет. Свой предмет имеет и теория государства и права. </w:t>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t xml:space="preserve">Что же является предметом науки теории государства и права? В самом общем виде можно сказать, что предметом теории государства и права являются государство и право, поскольку именно эти явления изучаются данной наукой. Вместе с тем нужно иметь в виду, что государство и право изучаются не только теорией государства и права, но и многими другими науками, причем как юридическими, так и неюридическими (например, социологией, политологией, историей). Поэтому государство и право правильнее считать не предметом теории государства и права, а объектом исследования различных наук, каждая из которых имеет в этом объекте свой предмет. </w:t>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t xml:space="preserve">Предмет теории государства и права составляют прежде всего наиболее общие закономерности возникновения, развития и функционирования государства и права. Причем это наиболее общие закономерности возникновения, развития и функционирования государства и права не какой-то одной, отдельно взятой страны, а государства и права вообще. Исследуя их, наука теория государства и права выясняет, что такое государство и право, когда и в силу каких причин они возникают, как они развиваются и каковы закономерности их развития, как они функционируют и какую роль играют в общественной жизни. </w:t>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t xml:space="preserve">Наиболее общие закономерности возникновения, развития и функционирования государства и права - основной, но не единственный круг вопросов в предмете теории государства и права. Наряду с ними теория государства и права изучает и некоторые другие. Это вопросы, касающиеся общих связей государства и права с иными общественными явлениями (экономикой, политикой, культурой, моралью и т.д.) и личностью (людьми), а также вопросы, относящиеся к характеристике различных государственно-правовых явлений, возникающих вследствие функционирования государства и права (правотворчества, правоотношений, законности, правопорядка и др.). </w:t>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t xml:space="preserve">Обобщая, можно сказать, что предметом науки теории государства и права являются наиболее общие закономерности возникновения, развития и функционирования государства, права и других государственно-правовых явлений, а также общие связи государства и права с различными общественными явлениями и личностью. </w:t>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t xml:space="preserve">3. Метод теории государства и права. Теперь рассмотрим вопрос о методе науки теории государства и права Метод науки - это совокупность подходов, принципов и приемов, используемых наукой при исследовании своего предмета. Если предмет науки отвечает на вопрос, что изучает наука, то метод науки говорит о том, как наука исследует свой предмет, на каких подходах она при этом основывается, от каких принципов отталкивается, какие приемы использует. </w:t>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t xml:space="preserve">Таким образом, метод (по-другому методология) науки теории государства и права - это совокупность подходов, принципов и приемов, на которых основывается данная наука и которые она использует при исследовании своего предмета. Исходя из этого, в составе метода теории государства и права следует выделять три элемента: философские подходы, принципы познания и приемы (методы) исследования. </w:t>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t xml:space="preserve">Философские подходы составляют методологическую основу теории государства и права. Они говорят о том, на каких мировоззренческих, идейных позициях базируется данная наука. Поскольку согласно ст.13 Конституции РФ в Российской Федерации признается идеологическое многообразие и никакая идеология не может устанавливаться в качестве государственной или обязательной, методологическая основа современной отечественной теории государства и права характеризуется плюрализмом, т.е. многообразием философских подходов. В отличие от советской теории государства и права, которая основывалось только на марксистско-ленинской философии - философии диалектического и исторического материализма, - современная российская теория государства и права не связана идеологическими путами и может использовать любые философские подходы, лишь бы они способствовали установлению научной истины. </w:t>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t xml:space="preserve">Принципы познания - это те исходные, отправные начала, от которых как бы отталкивается наука при исследовании своего предмета. К основным принципам познания, входящим в методологию современной отечественной теории государства и права, следует отнести принцип плюрализма, принцип объективности, принцип всесторонности и принцип историзма. Принцип плюрализма говорит о множественности философских подходов, которые могут использоваться при исследовании государственно-правовых явлений, а также учете различных взглядов на эти явления мыслителей как прошлого, так и настоящего. Принцип объективности требует изучать государство, право, другие государственно-правовые явления такими, какими они были или есть в действительности. Согласно принципу всесторонности государственно-правовые явления должны исследоваться с различных сторон, с различных позиций, в их взаимосвязи с другими явлениями общественной жизни. Наконец, в соответствии с принципом историзма государство и право должны изучаться как с учетом их исторического развития, так и в конкретных исторических условиях. </w:t>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t xml:space="preserve">Приемы исследования - это те конкретные методы, которые применяются в той или иной науке. В современной отечественной теории государства и права применяются самые разнообразные методы исследования. Их обычно подразделяют на общие, специальные и частные. </w:t>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t xml:space="preserve">Общие методы (их также называют общенаучными) - это методы которые вырабатываются философскими науками. Они используются не только теорией государства и права, но и самыми различными науками. Такие методы имеют всеобщее значение. К ним относятся методы анализа, синтеза, моделирования, сравнительный метод, системный метод и многие другие. </w:t>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t xml:space="preserve">Специальные - это методы, которые вырабатываются различными специальными науками и широко используется теорией государства и права при исследовании своего предмета. К ним относятся математические, кибернетические, статистические, конкретно-социологические и другие методы. </w:t>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t xml:space="preserve">Частные - это методы, которые вырабатываются самой теорией государства и права и другими юридическими науками. К таким методам относятся формально-юридический метод, метод сравнительного государствоведения, метод сравнительного правоведения и некоторые другие. </w:t>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t xml:space="preserve">4.Теория государства и права в системе гуманитарных наук. Усвоив вопросы, дающие основные представления о науке теории государства и права, необходимо затем перейти к изучению взаимодействия этой науки с другими гуманитарными науками. </w:t>
      </w:r>
    </w:p>
    <w:p>
      <w:pPr>
        <w:pStyle w:val="TextBody"/>
        <w:rPr>
          <w:lang w:val="ru-RU"/>
        </w:rPr>
      </w:pPr>
      <w:r>
        <w:rPr>
          <w:lang w:val="ru-RU"/>
        </w:rPr>
        <w:t xml:space="preserve">Теория государства и права, как уже было отмечено, - наука гуманитарная. Поэтому она определенным образом взаимодействует с другими гуманитарными науками и так или иначе с ними связана. Охарактеризовать взаимодействие теории государства и права со всеми гуманитарными науками практически невозможно как ввиду значительного количества гуманитарных наук, так и в связи с различной степенью связи теории государства и права с этими науками. Собственно говоря, в этом и нет необходимости. Достаточно сопоставить теорию государства и права с теми гуманитарными науками, которые соприкасаются с вопросами государства и права, ибо с этими науками теория государства и права связана наиболее тесным образом. К таким наукам следует отнести философию (социальную философию), общую социологию, экономическую теорию, политологию, культурологию и историю. В предметы этих наук определенным образом входят вопросы государства и права. Но в отличие от теории государства и права и других юридических наук эти науки не замыкаются только на вопросах государства и права. Предметы этих наук значительно шире, и государственно-правовые явления изучаются ими лишь в связи с другими вопросами, входящими в предметы этих наук. Например, общая социология изучает в целом общественную жизнь, закономерности развития общества, его структуру и т.д. Но поскольку государство и право - это составные части общества, они не могут остаться вне поля зрения общей социологии. Изучая общественную жизнь, она включает в орбиту своих исследований и определенные государственно-правовые вопросы. Но изучает она эти вопросы не специально, а лишь в связи с другими социальными вопросами. </w:t>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t xml:space="preserve">Все вышеперечисленные науки по отношению к теории государства и права выступают как науки более общие, поскольку они изучают более общие вопросы и предметы этих наук значительно шире, чем предмет теории государства и права. Теория же государства и права по отношению к этим наукам является наукой частной так как предмет этой науки, как правило, не выходит за пределы государственно-правовых явлений. Однако в связи с тем, что государственно-правовые явления и прежде всего государство и право изучаются теорией государства и права не изолированно, а в тесной связи с другими явлениями общественной науки, при изучении этих связей теория государства и права вынуждена обращаться и всегда обращается к исследованиям других гуманитарных наук и прежде всего к исследованиям тех наук, которые по отношению к теории государства и права являются науками более общими. Изучая различные социальные явления, а вместе с ними государство и право, данные науки вырабатывают положения и выводы, на которые теория государства и права опирается при исследовании своего предмета. </w:t>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t xml:space="preserve">В свою очередь теория государства и права, являясь по сравнению с вышеназванными науками наукой частной, вырабатывает положения и выводы о государственно-правовых явлениях, которые могут использоваться этими науками. Ведь последние специально не занимаются исследованием государственно-правовых вопросов, а определенная информация по этим вопросам им необходима. Теория государства и права, а также другие юридические науки такую информацию способны предоставить. </w:t>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t xml:space="preserve">5. Теория государства и права в системе юридических наук. Теперь рассмотрим, как взаимодействует теория государства и права с другими юридическими науками. Для этого нужно выяснить, как выглядит система юридических наук. Её можно представить в виде пирамиды, разделенной на три уровня. Нижний уровень составляют так называемые прикладные юридические науки. К ним относятся криминалистика, криминология, юридическая психология и некоторые другие. Эти науки ближе всего стоят к практике и непосредственно её обслуживают (прикладными в отличие от фундаментальных называются науки, непосредственно обслуживающие практику). Средний уровень составляют отраслевые и межотраслевые юридические науки. К ним относятся науки конституционного, административного, гражданского, уголовного права и т.д. Эти науки изучают различные отрасли права. Они тоже тесно связаны с практикой (прежде всего с юридической), но вместе с тем нередко формулируют и теоретические положения фундаментального характера. Наконец, верхний уровень составляют теоретико-исторические науки о государстве и праве. К ним относятся теория государства и права, история государства и права, история политических и правовых учений. Эти науки более всего отстоят от практики (хотя определенным образом тоже с ней связаны), в связи с чем иногда их именуют фундаментальными теоретико-историческими науками. </w:t>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t xml:space="preserve">Теория государства и права в системе юридических наук наиболее тесно связана с историей государства и права и историей политических и правовых учений. В несколько меньшей степени, но также достаточно тесно связана она с отраслевыми и межотраслевыми юридическими науками. Что же касается прикладных юридических наук, то с ними теория государства и права связана значительно меньше. </w:t>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t xml:space="preserve">В то же время не следует забывать, что теория государства и права по отношению ко всем другим юридическим наукам является самой общей наукой (что уже отмечалось при освещении первого вопроса). Её положения и выводы являются отправными, базовыми для других юридических наук. Однако связь теории государства и права с другими юридическими науками этим не ограничивается. Будучи частными по отношению к теории государства и права, другие юридические науки более углубленно и более конкретно изучают различные государственно-правовые вопросы, в связи с чем дают для теории государства и права необходимый для теоретических обобщений материал. </w:t>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t xml:space="preserve">Таким образом, говоря о взаимодействии теории государства и права с другими юридическими науками, нужно исходить из того, что это взаимодействие тоже носит двусторонний характер, имеет так сказать прямую и обратную связь. </w:t>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t xml:space="preserve">6. Функции теории государства и права. Завершает характеристику науки теории государства и права вопрос о её функциях. Функции теории государства и права раскрывают и показывают роль данной науки в общественной жизни, её значение для общественной и юридической практики. В учебниках по теории государства и права нет единой позиции относительно того, какие функции выполняет наука теория государства и права. Чаще всего называются такие её функции, как гносеологическая (познавательная) практико-организационная, идеологическая, прогностическая и методологическая. Эти функции являются наиболее значимыми для характеристики науки теории государства и права и их можно назвать основными. </w:t>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t xml:space="preserve">Гносеологическая функция выражается в том, что теория государства и права, как и любая другая наука, осуществляет познание окружающего мира. Она познает государство, право и другие государственные и правовые явления, получает о них необходимые знания, объясняет их с научных позиций. </w:t>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t xml:space="preserve">Практико-организационная функция (для краткости её можно назвать праксеологической) выражается в том, что теория государства и права, как всякая наука, должна обслуживать практику. Она должна вырабатывать и вырабатывает рекомендации, направленные на совершенствование государственно-правового строительства, законодательства, юридической практики. </w:t>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t xml:space="preserve">Идеологическая функция теории государства и права характеризуется тем, что эта наука аккумулирует различные идеи, взгляды, представления о государстве и праве, вырабатывает определенные идеологические ориентиры, связанные с объяснением государственно-правовых явлений. </w:t>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t xml:space="preserve">Суть прогностической функции состоит в том, что теория государства и права должна прогнозировать будущее государственно-правовых явлений. Выявляя закономерности их развития, теория государства и права вполне способна давать прогнозы как на ближайшее будущее, так и на перспективу в виде научных гипотез (предположений). </w:t>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t xml:space="preserve">Наконец, методологическая функция теории государства и права выражается в том, что эта наука выступает в качестве своеобразной методологической основы для всех других юридических наук. Во-первых, она исследует методологические вопросы всей юридической науки, формируя при этом основные подходы в познании государственно-правовых явлений. В этом плане теория государства и права выступает для других юридических наук в качестве своего рода философии государства и права. Во-вторых, будучи наиболее общей наукой в системе юридических наук, она вырабатывает основополагающие государственно-правовые понятия (категории), положения и выводы, которые используются другими юридическими науками в качестве базовых, отправных при исследовании своих предметов. </w:t>
      </w:r>
    </w:p>
    <w:p>
      <w:pPr>
        <w:pStyle w:val="TextBody"/>
        <w:rPr>
          <w:lang w:val="ru-RU"/>
        </w:rPr>
      </w:pPr>
      <w:r>
        <w:rPr>
          <w:lang w:val="ru-RU"/>
        </w:rPr>
        <w:t>7. Теория государства и права как учебная дисциплина. В заключение несколько слов о теории государства и права как учебной дисциплине. Теория государства и права как учебная дисциплина - это курс науки теории государства и права, который преподается либо в средних специальных, либо в высших учебных заведениях. Этот курс может быть разным по объему и включать в свой состав разное количество вопросов, которые должен изучить студент. Наиболее полный курс теории государства и права изучают студенты высших учебных заведений, обучающиеся по специальности "юриспруденция". Однако следует иметь в виду, что ни один даже самый полный курс данной науки не совпадает с самой наукой. Наука теория государства и права значительно объемнее и многообразнее, чем аналогичная учебная дисциплина. Она включает в свой состав множество проблем, по которым высказываются самые различные, часто несовпадающие точки зрения, состоит из различных теорий, гипотез и т.д. Учебная же дисциплина включает в свой состав, как правило, основы науки и наиболее важные для данного момента времени проблемы. Назначение теории государства и права как учебной дисциплины состоит в том, чтобы познакомить студента с основами науки теории государства и права, вооружить его знаниями по тем вопросам, которые она изучает, поскольку эти знания создают необходимую базу для надлежащего усвоения других юридических наук.</w:t>
      </w:r>
    </w:p>
    <w:p>
      <w:pPr>
        <w:pStyle w:val="Normal"/>
        <w:spacing w:lineRule="auto" w:line="360"/>
        <w:jc w:val="both"/>
        <w:rPr>
          <w:rFonts w:ascii="Courier New" w:hAnsi="Courier New" w:cs="Courier New"/>
          <w:spacing w:val="20"/>
          <w:sz w:val="28"/>
          <w:lang w:val="ru-RU"/>
        </w:rPr>
      </w:pPr>
      <w:r>
        <w:rPr>
          <w:rFonts w:cs="Courier New" w:ascii="Courier New" w:hAnsi="Courier New"/>
          <w:spacing w:val="20"/>
          <w:sz w:val="28"/>
          <w:lang w:val="ru-RU"/>
        </w:rPr>
      </w:r>
    </w:p>
    <w:p>
      <w:pPr>
        <w:pStyle w:val="Normal"/>
        <w:spacing w:lineRule="auto" w:line="360"/>
        <w:ind w:left="720" w:firstLine="720"/>
        <w:jc w:val="center"/>
        <w:rPr>
          <w:rFonts w:ascii="Courier New" w:hAnsi="Courier New" w:cs="Courier New"/>
          <w:b/>
          <w:b/>
          <w:spacing w:val="20"/>
          <w:sz w:val="28"/>
        </w:rPr>
      </w:pPr>
      <w:r>
        <w:rPr>
          <w:rFonts w:cs="Courier New" w:ascii="Courier New" w:hAnsi="Courier New"/>
          <w:b/>
          <w:spacing w:val="20"/>
          <w:sz w:val="28"/>
        </w:rPr>
        <w:t>8. ЗАКЛЮЧЕНИЕ.</w:t>
      </w:r>
    </w:p>
    <w:p>
      <w:pPr>
        <w:pStyle w:val="Normal"/>
        <w:spacing w:lineRule="auto" w:line="360"/>
        <w:ind w:left="720" w:firstLine="720"/>
        <w:jc w:val="center"/>
        <w:rPr>
          <w:rFonts w:ascii="Courier New" w:hAnsi="Courier New" w:cs="Courier New"/>
          <w:b/>
          <w:b/>
          <w:spacing w:val="20"/>
          <w:sz w:val="28"/>
        </w:rPr>
      </w:pPr>
      <w:r>
        <w:rPr>
          <w:rFonts w:cs="Courier New" w:ascii="Courier New" w:hAnsi="Courier New"/>
          <w:b/>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t>Итак, проанализировав вышеописанные взаимодействие, можно сделать вывод, что теория государства и права занимает видное место, как среди общественных наук, так и среди юридических наук. Вносит свой вклад в общее знание об обществе и развивается в тесном взаимодействие с другими науками. Ее изучение дает возможность глубже понять и правильно распознать те или иные процессы, происходящие в обществе в целом и в отдельно взятом государстве, решать задачи возникающие в той или иной области общественной или юридической науки. При этом возникает прямая необходимость параллельному изучению и взаимосвязанному развитию всей системы наук, отдельное существование которых не то, чтобы невозможно, а грозит допущением множества ошибок, которых допущено и так преступно много.</w:t>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ind w:left="720" w:firstLine="720"/>
        <w:jc w:val="center"/>
        <w:rPr>
          <w:rFonts w:ascii="Courier New" w:hAnsi="Courier New" w:cs="Courier New"/>
          <w:b/>
          <w:b/>
          <w:spacing w:val="20"/>
          <w:sz w:val="28"/>
        </w:rPr>
      </w:pPr>
      <w:r>
        <w:rPr>
          <w:rFonts w:cs="Courier New" w:ascii="Courier New" w:hAnsi="Courier New"/>
          <w:b/>
          <w:spacing w:val="20"/>
          <w:sz w:val="28"/>
        </w:rPr>
      </w:r>
    </w:p>
    <w:p>
      <w:pPr>
        <w:pStyle w:val="Normal"/>
        <w:spacing w:lineRule="auto" w:line="360"/>
        <w:ind w:left="720" w:firstLine="720"/>
        <w:jc w:val="center"/>
        <w:rPr>
          <w:rFonts w:ascii="Courier New" w:hAnsi="Courier New" w:cs="Courier New"/>
          <w:b/>
          <w:b/>
          <w:spacing w:val="20"/>
          <w:sz w:val="28"/>
        </w:rPr>
      </w:pPr>
      <w:r>
        <w:rPr>
          <w:rFonts w:cs="Courier New" w:ascii="Courier New" w:hAnsi="Courier New"/>
          <w:b/>
          <w:spacing w:val="20"/>
          <w:sz w:val="28"/>
        </w:rPr>
      </w:r>
    </w:p>
    <w:p>
      <w:pPr>
        <w:pStyle w:val="Normal"/>
        <w:spacing w:lineRule="auto" w:line="360"/>
        <w:ind w:left="720" w:firstLine="720"/>
        <w:jc w:val="center"/>
        <w:rPr>
          <w:rFonts w:ascii="Courier New" w:hAnsi="Courier New" w:cs="Courier New"/>
          <w:b/>
          <w:b/>
          <w:spacing w:val="20"/>
          <w:sz w:val="28"/>
        </w:rPr>
      </w:pPr>
      <w:r>
        <w:rPr>
          <w:rFonts w:cs="Courier New" w:ascii="Courier New" w:hAnsi="Courier New"/>
          <w:b/>
          <w:spacing w:val="20"/>
          <w:sz w:val="28"/>
        </w:rPr>
      </w:r>
    </w:p>
    <w:p>
      <w:pPr>
        <w:pStyle w:val="Normal"/>
        <w:spacing w:lineRule="auto" w:line="360"/>
        <w:ind w:left="720" w:firstLine="720"/>
        <w:jc w:val="center"/>
        <w:rPr>
          <w:rFonts w:ascii="Courier New" w:hAnsi="Courier New" w:cs="Courier New"/>
          <w:b/>
          <w:b/>
          <w:spacing w:val="20"/>
          <w:sz w:val="28"/>
        </w:rPr>
      </w:pPr>
      <w:r>
        <w:rPr>
          <w:rFonts w:cs="Courier New" w:ascii="Courier New" w:hAnsi="Courier New"/>
          <w:b/>
          <w:spacing w:val="20"/>
          <w:sz w:val="28"/>
        </w:rPr>
      </w:r>
    </w:p>
    <w:p>
      <w:pPr>
        <w:pStyle w:val="Normal"/>
        <w:spacing w:lineRule="auto" w:line="360"/>
        <w:ind w:left="720" w:firstLine="720"/>
        <w:jc w:val="center"/>
        <w:rPr>
          <w:rFonts w:ascii="Courier New" w:hAnsi="Courier New" w:cs="Courier New"/>
          <w:b/>
          <w:b/>
          <w:spacing w:val="20"/>
          <w:sz w:val="28"/>
        </w:rPr>
      </w:pPr>
      <w:r>
        <w:rPr>
          <w:rFonts w:cs="Courier New" w:ascii="Courier New" w:hAnsi="Courier New"/>
          <w:b/>
          <w:spacing w:val="20"/>
          <w:sz w:val="28"/>
        </w:rPr>
      </w:r>
    </w:p>
    <w:p>
      <w:pPr>
        <w:pStyle w:val="Normal"/>
        <w:spacing w:lineRule="auto" w:line="360"/>
        <w:ind w:left="720" w:firstLine="720"/>
        <w:jc w:val="center"/>
        <w:rPr>
          <w:rFonts w:ascii="Courier New" w:hAnsi="Courier New" w:cs="Courier New"/>
          <w:b/>
          <w:b/>
          <w:spacing w:val="20"/>
          <w:sz w:val="28"/>
        </w:rPr>
      </w:pPr>
      <w:r>
        <w:rPr>
          <w:rFonts w:cs="Courier New" w:ascii="Courier New" w:hAnsi="Courier New"/>
          <w:b/>
          <w:spacing w:val="20"/>
          <w:sz w:val="28"/>
        </w:rPr>
      </w:r>
    </w:p>
    <w:p>
      <w:pPr>
        <w:pStyle w:val="Normal"/>
        <w:spacing w:lineRule="auto" w:line="360"/>
        <w:ind w:left="720" w:firstLine="720"/>
        <w:jc w:val="center"/>
        <w:rPr>
          <w:rFonts w:ascii="Courier New" w:hAnsi="Courier New" w:cs="Courier New"/>
          <w:b/>
          <w:b/>
          <w:spacing w:val="20"/>
          <w:sz w:val="28"/>
        </w:rPr>
      </w:pPr>
      <w:r>
        <w:rPr>
          <w:rFonts w:cs="Courier New" w:ascii="Courier New" w:hAnsi="Courier New"/>
          <w:b/>
          <w:spacing w:val="20"/>
          <w:sz w:val="28"/>
        </w:rPr>
      </w:r>
    </w:p>
    <w:p>
      <w:pPr>
        <w:pStyle w:val="Normal"/>
        <w:spacing w:lineRule="auto" w:line="360"/>
        <w:ind w:left="720" w:firstLine="720"/>
        <w:jc w:val="center"/>
        <w:rPr>
          <w:rFonts w:ascii="Courier New" w:hAnsi="Courier New" w:cs="Courier New"/>
          <w:b/>
          <w:b/>
          <w:spacing w:val="20"/>
          <w:sz w:val="28"/>
        </w:rPr>
      </w:pPr>
      <w:r>
        <w:rPr>
          <w:rFonts w:cs="Courier New" w:ascii="Courier New" w:hAnsi="Courier New"/>
          <w:b/>
          <w:spacing w:val="20"/>
          <w:sz w:val="28"/>
        </w:rPr>
      </w:r>
    </w:p>
    <w:p>
      <w:pPr>
        <w:pStyle w:val="Normal"/>
        <w:spacing w:lineRule="auto" w:line="360"/>
        <w:ind w:left="720" w:firstLine="720"/>
        <w:jc w:val="center"/>
        <w:rPr>
          <w:rFonts w:ascii="Courier New" w:hAnsi="Courier New" w:cs="Courier New"/>
          <w:b/>
          <w:b/>
          <w:spacing w:val="20"/>
          <w:sz w:val="28"/>
        </w:rPr>
      </w:pPr>
      <w:r>
        <w:rPr>
          <w:rFonts w:cs="Courier New" w:ascii="Courier New" w:hAnsi="Courier New"/>
          <w:b/>
          <w:spacing w:val="20"/>
          <w:sz w:val="28"/>
        </w:rPr>
      </w:r>
    </w:p>
    <w:p>
      <w:pPr>
        <w:pStyle w:val="Normal"/>
        <w:spacing w:lineRule="auto" w:line="360"/>
        <w:ind w:left="720" w:firstLine="720"/>
        <w:jc w:val="center"/>
        <w:rPr/>
      </w:pPr>
      <w:r>
        <w:rPr>
          <w:rFonts w:cs="Courier New" w:ascii="Courier New" w:hAnsi="Courier New"/>
          <w:b/>
          <w:spacing w:val="20"/>
          <w:sz w:val="28"/>
        </w:rPr>
        <w:t>9. СПИСОК ИСПОЛЬЗОВАННОЙ ЛИТЕРАТУРЫ</w:t>
      </w:r>
      <w:r>
        <w:rPr>
          <w:rFonts w:cs="Courier New" w:ascii="Courier New" w:hAnsi="Courier New"/>
          <w:spacing w:val="20"/>
          <w:sz w:val="28"/>
        </w:rPr>
        <w:t>:</w:t>
      </w:r>
    </w:p>
    <w:p>
      <w:pPr>
        <w:pStyle w:val="Normal"/>
        <w:spacing w:lineRule="auto" w:line="360"/>
        <w:ind w:left="720" w:firstLine="720"/>
        <w:jc w:val="center"/>
        <w:rPr>
          <w:rFonts w:ascii="Courier New" w:hAnsi="Courier New" w:cs="Courier New"/>
          <w:spacing w:val="20"/>
          <w:sz w:val="28"/>
        </w:rPr>
      </w:pPr>
      <w:r>
        <w:rPr>
          <w:rFonts w:cs="Courier New" w:ascii="Courier New" w:hAnsi="Courier New"/>
          <w:spacing w:val="20"/>
          <w:sz w:val="28"/>
        </w:rPr>
      </w:r>
    </w:p>
    <w:p>
      <w:pPr>
        <w:pStyle w:val="Normal"/>
        <w:numPr>
          <w:ilvl w:val="0"/>
          <w:numId w:val="1"/>
        </w:numPr>
        <w:spacing w:lineRule="auto" w:line="360"/>
        <w:jc w:val="both"/>
        <w:rPr>
          <w:rFonts w:ascii="Courier New" w:hAnsi="Courier New" w:cs="Courier New"/>
          <w:spacing w:val="20"/>
          <w:sz w:val="28"/>
        </w:rPr>
      </w:pPr>
      <w:r>
        <w:rPr>
          <w:rFonts w:cs="Courier New" w:ascii="Courier New" w:hAnsi="Courier New"/>
          <w:spacing w:val="20"/>
          <w:sz w:val="28"/>
        </w:rPr>
        <w:t>“</w:t>
      </w:r>
      <w:r>
        <w:rPr>
          <w:rFonts w:cs="Courier New" w:ascii="Courier New" w:hAnsi="Courier New"/>
          <w:spacing w:val="20"/>
          <w:sz w:val="28"/>
        </w:rPr>
        <w:t>Теория государства и права” Хропанюк В.Н. 1995 г.</w:t>
      </w:r>
    </w:p>
    <w:p>
      <w:pPr>
        <w:pStyle w:val="Normal"/>
        <w:numPr>
          <w:ilvl w:val="0"/>
          <w:numId w:val="1"/>
        </w:numPr>
        <w:spacing w:lineRule="auto" w:line="360"/>
        <w:jc w:val="both"/>
        <w:rPr>
          <w:rFonts w:ascii="Courier New" w:hAnsi="Courier New" w:cs="Courier New"/>
          <w:spacing w:val="20"/>
          <w:sz w:val="28"/>
        </w:rPr>
      </w:pPr>
      <w:r>
        <w:rPr>
          <w:rFonts w:cs="Courier New" w:ascii="Courier New" w:hAnsi="Courier New"/>
          <w:spacing w:val="20"/>
          <w:sz w:val="28"/>
        </w:rPr>
        <w:t>“</w:t>
      </w:r>
      <w:r>
        <w:rPr>
          <w:rFonts w:cs="Courier New" w:ascii="Courier New" w:hAnsi="Courier New"/>
          <w:spacing w:val="20"/>
          <w:sz w:val="28"/>
        </w:rPr>
        <w:t>Теория права и государства” под ред. Лазарева В.В. - М., 1997 г.</w:t>
      </w:r>
    </w:p>
    <w:p>
      <w:pPr>
        <w:pStyle w:val="Normal"/>
        <w:numPr>
          <w:ilvl w:val="0"/>
          <w:numId w:val="1"/>
        </w:numPr>
        <w:spacing w:lineRule="auto" w:line="360"/>
        <w:jc w:val="both"/>
        <w:rPr>
          <w:rFonts w:ascii="Courier New" w:hAnsi="Courier New" w:cs="Courier New"/>
          <w:spacing w:val="20"/>
          <w:sz w:val="28"/>
        </w:rPr>
      </w:pPr>
      <w:r>
        <w:rPr>
          <w:rFonts w:cs="Courier New" w:ascii="Courier New" w:hAnsi="Courier New"/>
          <w:spacing w:val="20"/>
          <w:sz w:val="28"/>
        </w:rPr>
        <w:t>“</w:t>
      </w:r>
      <w:r>
        <w:rPr>
          <w:rFonts w:cs="Courier New" w:ascii="Courier New" w:hAnsi="Courier New"/>
          <w:spacing w:val="20"/>
          <w:sz w:val="28"/>
        </w:rPr>
        <w:t>Теория государства и права: учебник/под ред. Г.Н. Манова. - М., 1995 г.</w:t>
      </w:r>
    </w:p>
    <w:p>
      <w:pPr>
        <w:pStyle w:val="Normal"/>
        <w:numPr>
          <w:ilvl w:val="0"/>
          <w:numId w:val="1"/>
        </w:numPr>
        <w:spacing w:lineRule="auto" w:line="360"/>
        <w:jc w:val="both"/>
        <w:rPr>
          <w:rFonts w:ascii="Courier New" w:hAnsi="Courier New" w:cs="Courier New"/>
          <w:spacing w:val="20"/>
          <w:sz w:val="28"/>
        </w:rPr>
      </w:pPr>
      <w:r>
        <w:rPr>
          <w:rFonts w:cs="Courier New" w:ascii="Courier New" w:hAnsi="Courier New"/>
          <w:spacing w:val="20"/>
          <w:sz w:val="28"/>
        </w:rPr>
        <w:t>“</w:t>
      </w:r>
      <w:r>
        <w:rPr>
          <w:rFonts w:cs="Courier New" w:ascii="Courier New" w:hAnsi="Courier New"/>
          <w:spacing w:val="20"/>
          <w:sz w:val="28"/>
        </w:rPr>
        <w:t xml:space="preserve">Общая теория государства и права: Учебник  </w:t>
      </w:r>
    </w:p>
    <w:p>
      <w:pPr>
        <w:pStyle w:val="Normal"/>
        <w:spacing w:lineRule="auto" w:line="360"/>
        <w:jc w:val="both"/>
        <w:rPr>
          <w:rFonts w:ascii="Courier New" w:hAnsi="Courier New" w:cs="Courier New"/>
          <w:spacing w:val="20"/>
          <w:sz w:val="28"/>
        </w:rPr>
      </w:pPr>
      <w:r>
        <w:rPr>
          <w:rFonts w:eastAsia="Courier New" w:cs="Courier New" w:ascii="Courier New" w:hAnsi="Courier New"/>
          <w:spacing w:val="20"/>
          <w:sz w:val="28"/>
        </w:rPr>
        <w:t xml:space="preserve">     </w:t>
      </w:r>
      <w:r>
        <w:rPr>
          <w:rFonts w:cs="Courier New" w:ascii="Courier New" w:hAnsi="Courier New"/>
          <w:spacing w:val="20"/>
          <w:sz w:val="28"/>
        </w:rPr>
        <w:t xml:space="preserve">для вузов” /под ред. В.В. Лазарева. -    </w:t>
      </w:r>
    </w:p>
    <w:p>
      <w:pPr>
        <w:pStyle w:val="Normal"/>
        <w:spacing w:lineRule="auto" w:line="360"/>
        <w:jc w:val="both"/>
        <w:rPr>
          <w:rFonts w:ascii="Courier New" w:hAnsi="Courier New" w:cs="Courier New"/>
          <w:spacing w:val="20"/>
          <w:sz w:val="28"/>
        </w:rPr>
      </w:pPr>
      <w:r>
        <w:rPr>
          <w:rFonts w:eastAsia="Courier New" w:cs="Courier New" w:ascii="Courier New" w:hAnsi="Courier New"/>
          <w:spacing w:val="20"/>
          <w:sz w:val="28"/>
        </w:rPr>
        <w:t xml:space="preserve">     </w:t>
      </w:r>
      <w:r>
        <w:rPr>
          <w:rFonts w:cs="Courier New" w:ascii="Courier New" w:hAnsi="Courier New"/>
          <w:spacing w:val="20"/>
          <w:sz w:val="28"/>
        </w:rPr>
        <w:t>М.,1994 г.</w:t>
      </w:r>
    </w:p>
    <w:sectPr>
      <w:headerReference w:type="default" r:id="rId2"/>
      <w:headerReference w:type="first" r:id="rId3"/>
      <w:type w:val="nextPage"/>
      <w:pgSz w:w="11906" w:h="16838"/>
      <w:pgMar w:left="1701" w:right="567"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altName w:val="Times New Roman"/>
    <w:charset w:val="00"/>
    <w:family w:val="auto"/>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35.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lvl>
  </w:abstractNum>
  <w:abstractNum w:abstractNumId="2">
    <w:lvl w:ilvl="0">
      <w:start w:val="1"/>
      <w:numFmt w:val="decimal"/>
      <w:lvlText w:val="%1."/>
      <w:lvlJc w:val="left"/>
      <w:pPr>
        <w:tabs>
          <w:tab w:val="num" w:pos="1440"/>
        </w:tabs>
        <w:ind w:left="1440" w:hanging="720"/>
      </w:pPr>
      <w:rPr/>
    </w:lvl>
  </w:abstractNum>
  <w:abstractNum w:abstractNumId="3">
    <w:lvl w:ilvl="0">
      <w:start w:val="1"/>
      <w:numFmt w:val="decimal"/>
      <w:lvlText w:val="%1."/>
      <w:lvlJc w:val="left"/>
      <w:pPr>
        <w:tabs>
          <w:tab w:val="num" w:pos="360"/>
        </w:tabs>
        <w:ind w:left="360" w:hanging="360"/>
      </w:pPr>
    </w:lvl>
  </w:abstractNum>
  <w:abstractNum w:abstractNumId="4">
    <w:lvl w:ilvl="0">
      <w:start w:val="7"/>
      <w:numFmt w:val="decimal"/>
      <w:lvlText w:val="%1."/>
      <w:lvlJc w:val="left"/>
      <w:pPr>
        <w:tabs>
          <w:tab w:val="num" w:pos="1440"/>
        </w:tabs>
        <w:ind w:left="1440" w:hanging="7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Pragmatica;Times New Roman" w:hAnsi="Pragmatica;Times New Roman" w:eastAsia="Times New Roman" w:cs="Pragmatica;Times New Roman"/>
      <w:color w:val="auto"/>
      <w:kern w:val="2"/>
      <w:sz w:val="20"/>
      <w:szCs w:val="20"/>
      <w:lang w:val="ru-RU" w:bidi="ar-SA" w:eastAsia="zh-CN"/>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Times New Roman" w:hAnsi="Times New Roman" w:cs="Times New Roman"/>
      <w:b w:val="false"/>
      <w:i w:val="false"/>
      <w:sz w:val="24"/>
      <w:u w:val="none"/>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style>
  <w:style w:type="character" w:styleId="WW8NumSt4z0">
    <w:name w:val="WW8NumSt4z0"/>
    <w:qFormat/>
    <w:rPr>
      <w:rFonts w:ascii="Wingdings" w:hAnsi="Wingdings" w:cs="Wingdings"/>
      <w:b w:val="false"/>
      <w:i w:val="false"/>
      <w:sz w:val="24"/>
      <w:u w:val="none"/>
    </w:rPr>
  </w:style>
  <w:style w:type="character" w:styleId="WW8NumSt8z0">
    <w:name w:val="WW8NumSt8z0"/>
    <w:qFormat/>
    <w:rPr>
      <w:rFonts w:ascii="Times New Roman" w:hAnsi="Times New Roman" w:cs="Times New Roman"/>
      <w:b w:val="false"/>
      <w:i w:val="false"/>
      <w:sz w:val="24"/>
      <w:u w:val="non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Courier New" w:hAnsi="Courier New" w:cs="Courier New"/>
      <w:spacing w:val="20"/>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left="720" w:firstLine="720"/>
      <w:jc w:val="both"/>
    </w:pPr>
    <w:rPr>
      <w:rFonts w:ascii="Courier New" w:hAnsi="Courier New" w:cs="Courier New"/>
      <w:spacing w:val="20"/>
      <w:sz w:val="28"/>
      <w:szCs w:val="28"/>
    </w:rPr>
  </w:style>
  <w:style w:type="paragraph" w:styleId="Web">
    <w:name w:val="Обычный (Web)"/>
    <w:basedOn w:val="Normal"/>
    <w:qFormat/>
    <w:pPr>
      <w:autoSpaceDE w:val="true"/>
      <w:spacing w:before="100" w:after="100"/>
      <w:jc w:val="both"/>
    </w:pPr>
    <w:rPr>
      <w:rFonts w:ascii="Times New Roman" w:hAnsi="Times New Roman" w:cs="Times New Roman"/>
      <w:kern w:val="0"/>
      <w:sz w:val="24"/>
      <w:szCs w:val="24"/>
    </w:rPr>
  </w:style>
  <w:style w:type="paragraph" w:styleId="2">
    <w:name w:val="Основной текст с отступом 2"/>
    <w:basedOn w:val="Normal"/>
    <w:qFormat/>
    <w:pPr>
      <w:spacing w:lineRule="auto" w:line="360"/>
      <w:ind w:left="720" w:firstLine="720"/>
      <w:jc w:val="center"/>
    </w:pPr>
    <w:rPr>
      <w:rFonts w:ascii="Courier New" w:hAnsi="Courier New" w:cs="Courier New"/>
      <w:b/>
      <w:spacing w:val="20"/>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5T16:54:00Z</dcterms:created>
  <dc:creator>Alexandre Katalov</dc:creator>
  <dc:description/>
  <dc:language>en-US</dc:language>
  <cp:lastModifiedBy>MIVV</cp:lastModifiedBy>
  <cp:lastPrinted>1999-05-23T15:25:00Z</cp:lastPrinted>
  <dcterms:modified xsi:type="dcterms:W3CDTF">2001-05-21T06:52:00Z</dcterms:modified>
  <cp:revision>7</cp:revision>
  <dc:subject/>
  <dc:title>Теория государства и права существует и развивается как один из важнейших компонентов сложной и целостной системы знаний об обществе</dc:title>
</cp:coreProperties>
</file>