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cademy;Times New Roman" w:hAnsi="Academy;Times New Roman" w:cs="Academy;Times New Roman"/>
          <w:b/>
          <w:b/>
          <w:i/>
          <w:i/>
          <w:sz w:val="40"/>
        </w:rPr>
      </w:pPr>
      <w:r>
        <w:rPr>
          <w:rFonts w:cs="Academy;Times New Roman" w:ascii="Academy;Times New Roman" w:hAnsi="Academy;Times New Roman"/>
          <w:b/>
          <w:i/>
          <w:sz w:val="40"/>
        </w:rPr>
        <w:t>1. Судебная власть, ее задачи и отличительные черты.</w:t>
      </w:r>
    </w:p>
    <w:p>
      <w:pPr>
        <w:pStyle w:val="Normal"/>
        <w:jc w:val="both"/>
        <w:rPr>
          <w:rFonts w:ascii="Academy;Times New Roman" w:hAnsi="Academy;Times New Roman" w:cs="Academy;Times New Roman"/>
          <w:b/>
          <w:b/>
          <w:i/>
          <w:i/>
          <w:sz w:val="40"/>
        </w:rPr>
      </w:pPr>
      <w:r>
        <w:rPr>
          <w:rFonts w:cs="Academy;Times New Roman" w:ascii="Academy;Times New Roman" w:hAnsi="Academy;Times New Roman"/>
          <w:b/>
          <w:i/>
          <w:sz w:val="40"/>
        </w:rPr>
      </w:r>
    </w:p>
    <w:p>
      <w:pPr>
        <w:pStyle w:val="Normal"/>
        <w:jc w:val="both"/>
        <w:rPr>
          <w:rFonts w:ascii="Academy;Times New Roman" w:hAnsi="Academy;Times New Roman" w:cs="Academy;Times New Roman"/>
          <w:b/>
          <w:b/>
          <w:i/>
          <w:i/>
          <w:sz w:val="40"/>
        </w:rPr>
      </w:pPr>
      <w:r>
        <w:rPr>
          <w:rFonts w:cs="Academy;Times New Roman" w:ascii="Academy;Times New Roman" w:hAnsi="Academy;Times New Roman"/>
          <w:b/>
          <w:i/>
          <w:sz w:val="40"/>
        </w:rPr>
        <w:t>2. Исковая давность. Понятие, сроки применения исковой давности.</w:t>
      </w:r>
    </w:p>
    <w:p>
      <w:pPr>
        <w:pStyle w:val="Normal"/>
        <w:jc w:val="both"/>
        <w:rPr>
          <w:rFonts w:ascii="Academy;Times New Roman" w:hAnsi="Academy;Times New Roman" w:cs="Academy;Times New Roman"/>
          <w:b/>
          <w:b/>
          <w:i/>
          <w:i/>
          <w:sz w:val="40"/>
        </w:rPr>
      </w:pPr>
      <w:r>
        <w:rPr>
          <w:rFonts w:cs="Academy;Times New Roman" w:ascii="Academy;Times New Roman" w:hAnsi="Academy;Times New Roman"/>
          <w:b/>
          <w:i/>
          <w:sz w:val="40"/>
        </w:rPr>
      </w:r>
    </w:p>
    <w:p>
      <w:pPr>
        <w:pStyle w:val="Normal"/>
        <w:jc w:val="both"/>
        <w:rPr>
          <w:rFonts w:ascii="Academy;Times New Roman" w:hAnsi="Academy;Times New Roman" w:cs="Academy;Times New Roman"/>
          <w:b/>
          <w:b/>
          <w:i/>
          <w:i/>
          <w:sz w:val="40"/>
        </w:rPr>
      </w:pPr>
      <w:r>
        <w:rPr>
          <w:rFonts w:cs="Academy;Times New Roman" w:ascii="Academy;Times New Roman" w:hAnsi="Academy;Times New Roman"/>
          <w:b/>
          <w:i/>
          <w:sz w:val="40"/>
        </w:rPr>
        <w:t>3. Понятие соучастия в совершении преступления, его формы. Эксцесс исполнителя.</w:t>
      </w:r>
    </w:p>
    <w:p>
      <w:pPr>
        <w:pStyle w:val="Normal"/>
        <w:rPr>
          <w:rFonts w:ascii="Academy;Times New Roman" w:hAnsi="Academy;Times New Roman" w:cs="Academy;Times New Roman"/>
          <w:b/>
          <w:b/>
          <w:i/>
          <w:i/>
          <w:sz w:val="32"/>
          <w:lang w:val="en-US"/>
        </w:rPr>
      </w:pPr>
      <w:r>
        <w:rPr>
          <w:rFonts w:cs="Academy;Times New Roman" w:ascii="Academy;Times New Roman" w:hAnsi="Academy;Times New Roman"/>
          <w:b/>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i/>
          <w:sz w:val="32"/>
          <w:lang w:val="en-US"/>
        </w:rPr>
      </w:r>
    </w:p>
    <w:p>
      <w:pPr>
        <w:pStyle w:val="Normal"/>
        <w:jc w:val="center"/>
        <w:rPr>
          <w:rFonts w:ascii="Academy;Times New Roman" w:hAnsi="Academy;Times New Roman" w:cs="Academy;Times New Roman"/>
          <w:b/>
          <w:b/>
          <w:sz w:val="40"/>
          <w:lang w:val="en-US"/>
        </w:rPr>
      </w:pPr>
      <w:r>
        <w:rPr>
          <w:rFonts w:cs="Academy;Times New Roman" w:ascii="Academy;Times New Roman" w:hAnsi="Academy;Times New Roman"/>
          <w:b/>
          <w:sz w:val="40"/>
          <w:lang w:val="en-US"/>
        </w:rPr>
        <w:t>1</w:t>
      </w:r>
      <w:r>
        <w:rPr>
          <w:rFonts w:cs="Academy;Times New Roman" w:ascii="Academy;Times New Roman" w:hAnsi="Academy;Times New Roman"/>
          <w:b/>
          <w:sz w:val="40"/>
        </w:rPr>
        <w:t>. Судебная власть, ее задачи и отличительные черты.</w:t>
      </w:r>
    </w:p>
    <w:p>
      <w:pPr>
        <w:pStyle w:val="2"/>
        <w:rPr>
          <w:rFonts w:ascii="Academy;Times New Roman" w:hAnsi="Academy;Times New Roman" w:cs="Academy;Times New Roman"/>
          <w:b/>
          <w:b/>
          <w:sz w:val="40"/>
          <w:lang w:val="en-US"/>
        </w:rPr>
      </w:pPr>
      <w:r>
        <w:rPr>
          <w:rFonts w:cs="Academy;Times New Roman" w:ascii="Academy;Times New Roman" w:hAnsi="Academy;Times New Roman"/>
          <w:b/>
          <w:sz w:val="40"/>
          <w:lang w:val="en-US"/>
        </w:rPr>
      </w:r>
    </w:p>
    <w:p>
      <w:pPr>
        <w:pStyle w:val="2"/>
        <w:ind w:firstLine="720"/>
        <w:rPr/>
      </w:pPr>
      <w:r>
        <w:rPr/>
        <w:t>В отечественном правоведении категория “ Судебная власть “  относительно нова. Она стала объектом пристального внимания юристов в связи с развитием теории разделения государственной власти в России на самостоятельные ветви и концепцией судебной реформы. Коммунистическая идеология никогда не признавала теорию разделения властей, считая ее буржуазной выдумкой, вуалирующей классовую сущность эксплуататорского государства. 12 декабря 1993 года всенародным голосованием был принят основной Закон Российской Федерации - Конституция Российской Федерации, в которой закреплены, были его исходные принципы и назначения, функции и основы организации, формы и методы деятельности, придание высшей юридической силы фундаментальным правам и свободам человека для защиты его чести и достоинства. Одной из незыблемых основ конституционного строя России является построение системы государственной власти в Российской Федерации в соответствии с принципом разделения законодательной, исполнительной и судебной властей (ст.10 Конституции Российской Федерации). Пунктом 2 постановления Верховного Совета РСФСР от 24 октября 1991 г. “ О Концепции судебной реформы в РСФСР “ главной задачей судебной реформы признано, в частности,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В развитие этой концепции 26 июля 1992года был принят Закон Российской Федерации “ О статусе судей в Российской Федерации” в п.1,2 ст.1 которого указано, что судебная власть в Российской Федерации принадлежит только судам в лице судей и привлекаемых в установленных Законом случаях к осуществлению правосудия представителей народа, что судебная власть самостоятельна и действует независимо от Законодательной и исполнительной властей. Конституцией Российской Федерации 1993 года вопросу судебной власти посвящена глава седьмая с ее 12 статьями.</w:t>
      </w:r>
    </w:p>
    <w:p>
      <w:pPr>
        <w:pStyle w:val="Normal"/>
        <w:jc w:val="both"/>
        <w:rPr>
          <w:i/>
          <w:i/>
          <w:sz w:val="32"/>
        </w:rPr>
      </w:pPr>
      <w:r>
        <w:rPr>
          <w:i/>
          <w:sz w:val="32"/>
        </w:rPr>
        <w:t xml:space="preserve">      </w:t>
      </w:r>
      <w:r>
        <w:rPr>
          <w:i/>
          <w:sz w:val="32"/>
        </w:rPr>
        <w:t>Соответствующая глава прежней Конституции именовалась “Правосудие и прокурорский надзор”. Измененное название - “ Судебная власть “ - в новой конституции более точно отражает назначение судов и юридическую природу их деятельности - осуществлять одну из разновидностей государственной власти, а именно самостоятельную судебную власть.</w:t>
      </w:r>
    </w:p>
    <w:p>
      <w:pPr>
        <w:pStyle w:val="TextBody"/>
        <w:ind w:firstLine="720"/>
        <w:rPr>
          <w:rFonts w:ascii="Times New Roman" w:hAnsi="Times New Roman" w:cs="Times New Roman"/>
          <w:sz w:val="32"/>
        </w:rPr>
      </w:pPr>
      <w:r>
        <w:rPr>
          <w:rFonts w:cs="Times New Roman" w:ascii="Times New Roman" w:hAnsi="Times New Roman"/>
          <w:sz w:val="32"/>
        </w:rPr>
        <w:t>В принципе термины «судебная власть» и «правосудие» выражают одно и тоже понятие, но они не синонимы и для предмета конституционного регулирования более адекватен термин «судебная власть»; в нём акцент делается на систему органов, эту власть осуществляющих, в то время как термин «правосудие» подчёркивает само содержание, функцию судебной власти. Правосудие – вид государственной деятельности, направленной на рассмотрение и разрешение различных социальных конфликтов, связанных с действительным или предполагаемым нарушением норм права. Специфические признаки этой деятельности состоят в том, что правосудие осуществляется: во-первых, специальными государственными органами – судами и от имени государства; во-вторых, путём рассмотрения в судебных заседаниях гражданских уголовных и иных дел; в третьих, в установленной законом процессуальной форме. Носителями судебной власти и, следовательно, уполномоченными законом на отправление правосудия могут быть только судьи, а также присяжные и народные заседатели в случаях, установленных законом. Закон Российской Федерации от 26 июля 1992 года «О статусе судей в Российской Федерации» определяет, что судьями «являются лица наделённые в конституционном порядке полномочиями осуществлять правосудие и исполняющие свои обязанности на профессиональной основе» (п.3 ст.1).</w:t>
      </w:r>
    </w:p>
    <w:p>
      <w:pPr>
        <w:pStyle w:val="Normal"/>
        <w:jc w:val="both"/>
        <w:rPr/>
      </w:pPr>
      <w:r>
        <w:rPr>
          <w:i/>
          <w:sz w:val="32"/>
        </w:rPr>
        <w:tab/>
        <w:tab/>
        <w:t xml:space="preserve">Данная норма полностью соответствует требованию международного пакта о гражданских и политических правах: «каждый имеет право при рассмотрении любого уголовного обвинения, предъявляемого ему, или при определении его прав и обязанностей в каком 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 (п.1 ст. 14). </w:t>
      </w:r>
    </w:p>
    <w:p>
      <w:pPr>
        <w:pStyle w:val="TextBodyIndent"/>
        <w:rPr/>
      </w:pPr>
      <w:r>
        <w:rPr>
          <w:rFonts w:cs="Times New Roman" w:ascii="Times New Roman" w:hAnsi="Times New Roman"/>
          <w:sz w:val="32"/>
        </w:rPr>
        <w:t>Непосредственно реализация судебной власти, или осуществление правосудия, происходит в установленном законом процессуальном порядке. Он в целом универсален и базируется на таких общепризнанных принципах, как равенство граждан перед законом и судом, уважении личности, открытое судебное разбирательство, национальный язык судопроизводства, состязательность и равноправие сторон. Однако в зависимости от характера рассматриваемых правоотношений, то есть от того, нормы какой отрасли материального права нарушены, судопроизводство приобретает некоторые особенности. Так, для уголовного процесса характерно начало публичности, обязывающее соответствующие государственные органы при обнаружении признаков преступления действовать инициативно и активно. В гражданском процессе, напротив, стороны, исходя из принципа диспозитивности, сами распоряжаются своими материальными и процессуальными правами. Эти особенности, отражённые в законодательстве, позволяют с известной долей условности классифицировать судопроизводство на конституционное, гражданское, административное и уголовное. Конституционное судопроизводство регулируется Федеральным конституционным законом «О конституционном суде Российской Федерации, подписанным президентом Российской Федерации 21 июля 1994 года». Гражданское судопроизводство осуществляется гражданским процессуальным кодексом РСФСР, уголовное – уголовно-процессуальным кодексом РСФСР, административное – кодексом РСФСР об административных правонарушениях, арбитражное – арбитражно</w:t>
      </w:r>
      <w:r>
        <w:rPr>
          <w:rFonts w:cs="Times New Roman" w:ascii="Times New Roman" w:hAnsi="Times New Roman"/>
          <w:sz w:val="32"/>
          <w:lang w:val="en-US"/>
        </w:rPr>
        <w:t>-</w:t>
      </w:r>
      <w:r>
        <w:rPr>
          <w:rFonts w:cs="Times New Roman" w:ascii="Times New Roman" w:hAnsi="Times New Roman"/>
          <w:sz w:val="32"/>
        </w:rPr>
        <w:t xml:space="preserve">процессуальным кодексом Российской Федерации. </w:t>
      </w:r>
    </w:p>
    <w:p>
      <w:pPr>
        <w:pStyle w:val="TextBodyIndent"/>
        <w:rPr>
          <w:rFonts w:ascii="Times New Roman" w:hAnsi="Times New Roman" w:cs="Times New Roman"/>
          <w:sz w:val="32"/>
        </w:rPr>
      </w:pPr>
      <w:r>
        <w:rPr>
          <w:rFonts w:cs="Times New Roman" w:ascii="Times New Roman" w:hAnsi="Times New Roman"/>
          <w:sz w:val="32"/>
        </w:rPr>
        <w:t>В соответствии с действующим в Российской Федерации законодательством (например, закон от 8.07.1981 г «О судоустройстве РСФСР») правосудие по гражданским, уголовным делам и делам, возникающим из административных правонарушений, осуществляют суды общей юрисдикции: Верховный суд РФ, верховные суды республик в составе РФ краевые,  областные, суды автономной области, автономных округов, московский и санкт-петербургский городские суды, районные (городские) народные суды. Военные суды, включаемые в федеральную судебную систему, рассматривают дела о преступлениях военнослужащих и лиц, приравненных к ним по закону. Возникающие в процессе предпринимательской деятельности споры, вытекающие из гражданских правоотношений (экономические споры) либо из правонарушений в сфере управления, рассматриваются соответствующими арбитражными судами.</w:t>
      </w:r>
    </w:p>
    <w:p>
      <w:pPr>
        <w:pStyle w:val="TextBodyIndent"/>
        <w:rPr>
          <w:rFonts w:ascii="Times New Roman" w:hAnsi="Times New Roman" w:cs="Times New Roman"/>
          <w:sz w:val="32"/>
        </w:rPr>
      </w:pPr>
      <w:r>
        <w:rPr>
          <w:rFonts w:cs="Times New Roman" w:ascii="Times New Roman" w:hAnsi="Times New Roman"/>
          <w:sz w:val="32"/>
        </w:rPr>
        <w:t xml:space="preserve">Судебная власть принадлежит судам в качестве правоприменительных и правовыражающих органов рассматривающих в пределах свой компетенции дела по первой инстанции, в кассационном и надзорном порядке, по вновь открывшимся обстоятельствам; осуществляющим конституционное судопроизводство; дающим руководящее разъяснение по вопросам применения законодательства и решающим вопрос об изменении подсудности дела. </w:t>
      </w:r>
    </w:p>
    <w:p>
      <w:pPr>
        <w:pStyle w:val="TextBodyIndent"/>
        <w:rPr>
          <w:rFonts w:ascii="Times New Roman" w:hAnsi="Times New Roman" w:cs="Times New Roman"/>
          <w:sz w:val="32"/>
        </w:rPr>
      </w:pPr>
      <w:r>
        <w:rPr>
          <w:rFonts w:cs="Times New Roman" w:ascii="Times New Roman" w:hAnsi="Times New Roman"/>
          <w:sz w:val="32"/>
        </w:rPr>
        <w:t>Задачами судебной власти (судов общей юрисдикции является обеспечение защиты прав  и свобод человека и гражданина ( ст. 18 и46 конституции РФ)). Основные права и свободы человека и гражданина (  социальные, экономические, политические и другие ), защита которых является обязанностью судебной власти от любых посягательств, закреплены в главе 2 конституции;</w:t>
      </w:r>
    </w:p>
    <w:p>
      <w:pPr>
        <w:pStyle w:val="TextBodyIndent"/>
        <w:numPr>
          <w:ilvl w:val="0"/>
          <w:numId w:val="2"/>
        </w:numPr>
        <w:rPr>
          <w:rFonts w:ascii="Times New Roman" w:hAnsi="Times New Roman" w:cs="Times New Roman"/>
          <w:sz w:val="32"/>
        </w:rPr>
      </w:pPr>
      <w:r>
        <w:rPr>
          <w:rFonts w:cs="Times New Roman" w:ascii="Times New Roman" w:hAnsi="Times New Roman"/>
          <w:sz w:val="32"/>
        </w:rPr>
        <w:t>правильное и быстрое рассмотрение и разрешение судебных дел;</w:t>
      </w:r>
    </w:p>
    <w:p>
      <w:pPr>
        <w:pStyle w:val="TextBodyIndent"/>
        <w:numPr>
          <w:ilvl w:val="0"/>
          <w:numId w:val="2"/>
        </w:numPr>
        <w:rPr>
          <w:rFonts w:ascii="Times New Roman" w:hAnsi="Times New Roman" w:cs="Times New Roman"/>
          <w:sz w:val="32"/>
        </w:rPr>
      </w:pPr>
      <w:r>
        <w:rPr>
          <w:rFonts w:cs="Times New Roman" w:ascii="Times New Roman" w:hAnsi="Times New Roman"/>
          <w:sz w:val="32"/>
        </w:rPr>
        <w:t>защита прав и охраняемых законом интересов предприятий, организаций всех форм собственности, государственных и муниципальных учреждений и т.д.;</w:t>
      </w:r>
    </w:p>
    <w:p>
      <w:pPr>
        <w:pStyle w:val="TextBodyIndent"/>
        <w:numPr>
          <w:ilvl w:val="0"/>
          <w:numId w:val="2"/>
        </w:numPr>
        <w:rPr>
          <w:rFonts w:ascii="Times New Roman" w:hAnsi="Times New Roman" w:cs="Times New Roman"/>
          <w:sz w:val="32"/>
        </w:rPr>
      </w:pPr>
      <w:r>
        <w:rPr>
          <w:rFonts w:cs="Times New Roman" w:ascii="Times New Roman" w:hAnsi="Times New Roman"/>
          <w:sz w:val="32"/>
        </w:rPr>
        <w:t>укрепление законности, предупреждение правонарушений, воспитание граждан в духе неуклонного исполнения и соблюдения законов;</w:t>
      </w:r>
    </w:p>
    <w:p>
      <w:pPr>
        <w:pStyle w:val="TextBodyIndent"/>
        <w:rPr>
          <w:rFonts w:ascii="Times New Roman" w:hAnsi="Times New Roman" w:cs="Times New Roman"/>
          <w:sz w:val="32"/>
        </w:rPr>
      </w:pPr>
      <w:r>
        <w:rPr>
          <w:rFonts w:cs="Times New Roman" w:ascii="Times New Roman" w:hAnsi="Times New Roman"/>
          <w:sz w:val="32"/>
        </w:rPr>
      </w:r>
    </w:p>
    <w:p>
      <w:pPr>
        <w:pStyle w:val="TextBodyIndent"/>
        <w:rPr>
          <w:rFonts w:ascii="Times New Roman" w:hAnsi="Times New Roman" w:cs="Times New Roman"/>
          <w:sz w:val="32"/>
        </w:rPr>
      </w:pPr>
      <w:r>
        <w:rPr>
          <w:rFonts w:cs="Times New Roman" w:ascii="Times New Roman" w:hAnsi="Times New Roman"/>
          <w:sz w:val="32"/>
        </w:rPr>
        <w:t>Указанные выше задачи органически взаимосвязаны и относятся так же и к задачам судов, как носителей судебной власти. Специфическая задача суда как органа государственной власти – рассмотрение и разрешение судебных дел, хотя и другие задачи судопроизводства так же имеют самостоятельное значение. Воспитательная работа суда приобретает первостепенное значение в системе мероприятий, направленных на претворение в жизнь планов российского строительства, осуществление которого требует повышения сознательности и активности граждан, формирования личности человека в духе коллективизма и трудолюбия, сознание общественного долга, соблюдения высоких принципов морали нового общества, в частности, суды присущими им методами должны бороться с такими явлениями, как нарушение плановой, трудовой дисциплины, выпуск недоброкачественной продукции, потеря рабочего времени, текучести кадров, приписки т.п., умело, используя рычаги обеспечения задач, определенных законодательством.</w:t>
      </w:r>
    </w:p>
    <w:p>
      <w:pPr>
        <w:pStyle w:val="TextBodyIndent"/>
        <w:rPr>
          <w:rFonts w:ascii="Times New Roman" w:hAnsi="Times New Roman" w:cs="Times New Roman"/>
          <w:sz w:val="32"/>
        </w:rPr>
      </w:pPr>
      <w:r>
        <w:rPr>
          <w:rFonts w:cs="Times New Roman" w:ascii="Times New Roman" w:hAnsi="Times New Roman"/>
          <w:sz w:val="32"/>
        </w:rPr>
        <w:t>Вся система процессуальных норм способствует выполнению задач судопроизводства. Особое место в ней занимают основные положения – принципы процессуального права. Основы и кодексы содержат так же много специальных норм, конкретизирующих основные положения и предусматривающих специфические процессуальные формы выполнения задач судопроизводства. В их числе можно назвать нормы, регулирующие привлечение общественности к осуществлению правосудия (народные и присяжные заседатели), условия и порядок выполнения судами частных определений. Применяются и совершенствуются формы и методы судебной практики, к числу которых можно отнести: изучение и обобщение судебной практики по отдельным категориям дел, а так же причин правонарушений на отдельных предприятиях, в организациях и учреждениях, представления судей, вынесение частных определений и контроль за их исполнением, направление копий решений и определений для обсуждения коллективам по месту жительства и работы правонарушителей, организация работы советов народных заседателей, правовая пропаганда с использованием материалов местной судебной практики и др.</w:t>
      </w:r>
    </w:p>
    <w:p>
      <w:pPr>
        <w:pStyle w:val="TextBodyIndent"/>
        <w:rPr>
          <w:rFonts w:ascii="Times New Roman" w:hAnsi="Times New Roman" w:cs="Times New Roman"/>
          <w:sz w:val="32"/>
        </w:rPr>
      </w:pPr>
      <w:r>
        <w:rPr>
          <w:rFonts w:cs="Times New Roman" w:ascii="Times New Roman" w:hAnsi="Times New Roman"/>
          <w:sz w:val="32"/>
        </w:rPr>
        <w:t>Выполнение задач судебной власти возможно при условии неуклонного выполнения судами всех норм процессуального и материального права по каждому делу. Суды обязаны соблюдать законность на всех стадиях процесса и при совершении любого процессуального действия. Большое значение имеет так же высокая культура организации и проведение не только судебных процессов, но и работы судов в целом и каждого из его звеньев (прием граждан, работа канцелярии, решение хозяйственных вопросов и т.п.).</w:t>
      </w:r>
    </w:p>
    <w:p>
      <w:pPr>
        <w:pStyle w:val="TextBodyIndent"/>
        <w:rPr/>
      </w:pPr>
      <w:r>
        <w:rPr>
          <w:rFonts w:cs="Times New Roman" w:ascii="Times New Roman" w:hAnsi="Times New Roman"/>
          <w:sz w:val="32"/>
        </w:rPr>
        <w:t>Судебной власти присущи все атрибуты государственной власти, реализуется ее система специальных учреждений -  судов в рамках нормативно установленного регламента, властными актами (решениями, приговорами, постановлениями, определениями) воздействуя на конфликтные  общественные отношения. Автономные от других органов и учреждений государства суды наделены государственной властью, представляя собой необходимый организационный и регулирующий фактор социальной действительности. Судебная власть призвана обеспечивать (если необходимо) принудительную реализацию нарушенных или оспоренных субъективных прав и принудительное выполнение субъективных обязанностей, защищая тем самым как интересы граждан, организаций, так и общественный правопорядок.</w:t>
      </w:r>
      <w:r>
        <w:rPr>
          <w:rFonts w:cs="Times New Roman" w:ascii="Times New Roman" w:hAnsi="Times New Roman"/>
          <w:sz w:val="32"/>
          <w:lang w:val="en-US"/>
        </w:rPr>
        <w:t xml:space="preserve"> </w:t>
      </w:r>
      <w:r>
        <w:rPr>
          <w:rFonts w:cs="Times New Roman" w:ascii="Times New Roman" w:hAnsi="Times New Roman"/>
          <w:sz w:val="32"/>
        </w:rPr>
        <w:t>Судебная власть – основное цивилизованное средство социально-правового регулирования возникающих конфликтов. Осуществление судебной власти есть особая государственная функция налаживания согласованного поведения субъектов в рамках законности. Своеобразие её связано с рядом факторов, прежде всего с тем, что носителями её выступает множество учреждений различных уровней (верховный суд РФ, верховный суд республики в составе РФ, краевые, областные, районные, народные, а также арбитражные суды, расположенные на всей территории государства). Носителями судебной власти признаны конституционный суд РФ и другие суды. Согласно действующему законодательству властными полномочиями наделены многие тысячи судей. Всё это придаёт особую актуальность проблемам, связанным с организационной  системой судебной власти и обеспечением единства судебной политики в России. Отчасти эта проблема решается посредством законодательного установления режима осуществления судебной власти. Речь идёт о процессуальной форме судебной деятельности, она же гарантирует и законность осуществления правосудия по делам. Процессуальная форма – специфическая черта судебной власти; вне или с нарушением её установлений суды не вправе осуществлять властные полномочия.</w:t>
      </w:r>
    </w:p>
    <w:p>
      <w:pPr>
        <w:pStyle w:val="TextBodyIndent"/>
        <w:rPr>
          <w:rFonts w:ascii="Times New Roman" w:hAnsi="Times New Roman" w:cs="Times New Roman"/>
          <w:sz w:val="32"/>
        </w:rPr>
      </w:pPr>
      <w:r>
        <w:rPr>
          <w:rFonts w:cs="Times New Roman" w:ascii="Times New Roman" w:hAnsi="Times New Roman"/>
          <w:sz w:val="32"/>
        </w:rPr>
        <w:t>Характерная особенность судебной власти состоит и в её связи с юридическими нормами. Правоприменение – суть судебной юрисдикции. Оно обусловливает содержание и направленность судебной власти, которая всегда проявляется при отправлении правосудия. Судебная власть покоится на ряде законодательных источников. Это, прежде всего – основной закон государства. На конституционном уровне закреплены не только место судов в государственной системе России, но и основные их полномочия, независимость от других ветвей власти, а также правовые гарантии действенности и эффективности судебной власти: независимость, несменяемость и неприкосновенность судей, состязательность судопроизводства и др. Всё это даёт суду право выносить решения именем суверенного государства; присутствующие в зале суда граждане демонстрируют подчёркнутое уважение к судьям – встают при входе их в зал заседания, стоя обращаются к суду и дают свои показания, стоя выслушивают решение суда. Законом установлена ответственность за неуважение к суду как носителю государственной власти. Суды занимают особое положение в системе Российской юстиции. Народные суды контролируют законность и обоснованность третейского суда, санкционируя законность их принудительного исполнения. Судьи контролируют правильность и своевременность принудительной реализации решений правоприменительных органов. Судебная власть распространяется на всех граждан, органы и организации, к которым обращены судебные решения, определения и постановления, независимо от их участия в судебном деле. Подчиняться судебной власти обязаны субъекты, участвующие в деле и содействующие отправлению правосудия, граждане, присутствующие в зале суда, а также лица исполняющие акты суда на всей территории России. Используя властные полномочия, судья управляет поведением конфликтующих лиц, иных участников судопроизводства. Из этого можно сделать вывод: внешнее выражение судебной власти – судебное управление. Режим судебной власти предполагает должное поведение её носителей, обусловленное исполнением разноплановых обязанностей. Судьи в первую очередь обязаны должным образом, справедливо и своевременно рассматривать споры о праве. Без этого правосудие немыслимо. Итак, непосредственно  в судопроизводстве судебная власть гарантирована реализацией совокупности процессуальных прав и обязанностей. За его пределами она обеспечивается главным образом реализацией особой процессуальной конструкции законной силой решений, определений и постановлений.</w:t>
      </w:r>
    </w:p>
    <w:p>
      <w:pPr>
        <w:pStyle w:val="TextBodyIndent"/>
        <w:rPr>
          <w:rFonts w:ascii="Times New Roman" w:hAnsi="Times New Roman" w:cs="Times New Roman"/>
          <w:sz w:val="32"/>
        </w:rPr>
      </w:pPr>
      <w:r>
        <w:rPr>
          <w:rFonts w:cs="Times New Roman" w:ascii="Times New Roman" w:hAnsi="Times New Roman"/>
          <w:sz w:val="32"/>
        </w:rPr>
        <w:t>Законная сила являет собой всеобщую и полную обязательность актов судебной власти на всей территории Российской Федерации. Решения, определения и постановления, будучи актами судебной власти, обязательны для любых должностных и иных лиц, учреждений законодательной и исполнительной власти.</w:t>
      </w:r>
    </w:p>
    <w:p>
      <w:pPr>
        <w:pStyle w:val="TextBodyIndent"/>
        <w:rPr>
          <w:rFonts w:ascii="Times New Roman" w:hAnsi="Times New Roman" w:cs="Times New Roman"/>
          <w:sz w:val="32"/>
        </w:rPr>
      </w:pPr>
      <w:r>
        <w:rPr>
          <w:rFonts w:cs="Times New Roman" w:ascii="Times New Roman" w:hAnsi="Times New Roman"/>
          <w:sz w:val="32"/>
        </w:rPr>
      </w:r>
    </w:p>
    <w:p>
      <w:pPr>
        <w:pStyle w:val="3"/>
        <w:ind w:left="1440" w:hanging="0"/>
        <w:jc w:val="left"/>
        <w:rPr>
          <w:lang w:val="ru-RU"/>
        </w:rPr>
      </w:pPr>
      <w:r>
        <w:rPr/>
        <w:t xml:space="preserve">2. Исковая давность. </w:t>
      </w:r>
    </w:p>
    <w:p>
      <w:pPr>
        <w:pStyle w:val="3"/>
        <w:ind w:left="1440" w:hanging="0"/>
        <w:jc w:val="left"/>
        <w:rPr>
          <w:i/>
          <w:i/>
          <w:sz w:val="32"/>
        </w:rPr>
      </w:pPr>
      <w:r>
        <w:rPr/>
        <w:t>Понятие, сроки применения исковой давности.</w:t>
      </w:r>
    </w:p>
    <w:p>
      <w:pPr>
        <w:pStyle w:val="TextBodyIndent"/>
        <w:rPr>
          <w:rFonts w:ascii="Times New Roman" w:hAnsi="Times New Roman" w:cs="Times New Roman"/>
          <w:i w:val="false"/>
          <w:i w:val="false"/>
          <w:sz w:val="32"/>
        </w:rPr>
      </w:pPr>
      <w:r>
        <w:rPr>
          <w:rFonts w:cs="Times New Roman" w:ascii="Times New Roman" w:hAnsi="Times New Roman"/>
          <w:i w:val="false"/>
          <w:sz w:val="32"/>
        </w:rPr>
      </w:r>
    </w:p>
    <w:p>
      <w:pPr>
        <w:pStyle w:val="TextBodyIndent"/>
        <w:rPr>
          <w:rFonts w:ascii="Times New Roman" w:hAnsi="Times New Roman" w:cs="Times New Roman"/>
          <w:sz w:val="32"/>
        </w:rPr>
      </w:pPr>
      <w:r>
        <w:rPr>
          <w:rFonts w:cs="Times New Roman" w:ascii="Times New Roman" w:hAnsi="Times New Roman"/>
          <w:sz w:val="32"/>
        </w:rPr>
        <w:t>Ст. 195 ГК РФ, которой не было ни в ГК 1964 г., ни в Основах раскрывает сущность исковой давности. Одинаково понимая во все времена и во всех странах, исковая давность представляет собой «срок для защиты права по иску лица, право которого нарушено. Имеется в виду, что по истечении соответствующего срока потерпевшая сторона лишается возможности требовать в суде защиты нарушенного права.</w:t>
      </w:r>
    </w:p>
    <w:p>
      <w:pPr>
        <w:pStyle w:val="TextBodyIndent"/>
        <w:rPr>
          <w:rFonts w:ascii="Times New Roman" w:hAnsi="Times New Roman" w:cs="Times New Roman"/>
          <w:sz w:val="32"/>
        </w:rPr>
      </w:pPr>
      <w:r>
        <w:rPr>
          <w:rFonts w:cs="Times New Roman" w:ascii="Times New Roman" w:hAnsi="Times New Roman"/>
          <w:sz w:val="32"/>
        </w:rPr>
        <w:t>Исковая давность выражается в установлении временных пределов для защиты нарушенного права в суде. Общий срок исковой давности устанавливается в три года (ст. 196 ГК РФ). Соответственно пропуск срока исковой давности служит достаточным основанием для вынесения судом решения об отказе в иске (п.2 ст. 199 ГК РФ).</w:t>
      </w:r>
    </w:p>
    <w:p>
      <w:pPr>
        <w:pStyle w:val="TextBodyIndent"/>
        <w:rPr>
          <w:rFonts w:ascii="Times New Roman" w:hAnsi="Times New Roman" w:cs="Times New Roman"/>
          <w:sz w:val="32"/>
        </w:rPr>
      </w:pPr>
      <w:r>
        <w:rPr>
          <w:rFonts w:cs="Times New Roman" w:ascii="Times New Roman" w:hAnsi="Times New Roman"/>
          <w:sz w:val="32"/>
        </w:rPr>
        <w:t>Вводя правила об исковой давности, законодатель ставит целью стимулировать сторону к тому, чтобы не затягивать осуществление принадлежащих ей прав, а в случаях нарушения - обращение в суд за защитой. Тем самым установление правил об исковой давности призвано содействовать устойчивости и определённости гражданского оборота. В их введении непосредственно заинтересован неисправный должник, поскольку благодаря исковой давности он получает уверенность в том, что за пределами установленных сроков нарушенное им право уже не сможет быть защищено кредитором. Пропуск срока исковой давности, вместе с тем не оказывает влияния на действительность защищаемого права. Принадлежащее лицу право существует не только в пределах сроков исковой давности, но и после их истечения, то есть если фирма-должник перечислила форме-кредитору долг, она не сможет впоследствии требовать уплаченное обратно, ссылаясь на то, что к моменту платежа срок уже прошёл, поскольку её долг как таковой сохраняется. Всё дело в том, что должника уже нельзя заставить с помощью суда исполнить свой долг (ст. 206 ГК РФ).</w:t>
      </w:r>
    </w:p>
    <w:p>
      <w:pPr>
        <w:pStyle w:val="TextBodyIndent"/>
        <w:rPr/>
      </w:pPr>
      <w:r>
        <w:rPr>
          <w:rFonts w:cs="Times New Roman" w:ascii="Times New Roman" w:hAnsi="Times New Roman"/>
          <w:sz w:val="32"/>
        </w:rPr>
        <w:t>В соответствии с кодексом 1964 года в обязанность суда входило применение исковой давности независимо от того, ссылается ли ответчик на это обстоятельство или нет. Однако уже Основы (п. 1 ст. 43), а теперь и ГК (п.  2 ст. 199)закрепили иной принцип, совпадающий с конвенцией об исковой давности в международной купле-продаже товаров: исковая давность может применяться только по требованию стороны в споре. При этом необходимо, чтобы такое требование последовало до вынесения судом решения. Следовательно, если ответчик при рассмотрении спора судом первой инстанции соответствующего заявления не сделал, он не вправе в жалобе на вынесенное решение ссылаться не то, что суд не удовлетворил требования истца, несмотря на пропуск срока исковой давности. Пропуск исковой давности не влияет на судьбу не только самого нарушенного права (так называемого «права на иск в материальном смысле»), но и на возможность обращения в суд для его защиты («права на иск в процессуальном смысле»). Глава 12 ГК РФ определяет правовое значение исковой давности, сроки исковой давности, а также порядок их исчисления. Эти вопросы регулируются наряду с кодексом и в некоторых других законах. Нормы об исковой давности, включённые в эти законы, как и в сам кодекс, носят императивный характер. Имеется в</w:t>
      </w:r>
      <w:r>
        <w:rPr>
          <w:rFonts w:cs="Times New Roman" w:ascii="Times New Roman" w:hAnsi="Times New Roman"/>
          <w:sz w:val="32"/>
          <w:lang w:val="en-US"/>
        </w:rPr>
        <w:t xml:space="preserve"> </w:t>
      </w:r>
      <w:r>
        <w:rPr>
          <w:rFonts w:cs="Times New Roman" w:ascii="Times New Roman" w:hAnsi="Times New Roman"/>
          <w:sz w:val="32"/>
        </w:rPr>
        <w:t>виду ст. 198 ГК РФ, исключающая возможность изменения сроков исковой давности и порядка их исчисления соглашением сторон. Особо отмечено, что кодексом и иными законами устанавливаются основания приостановления и перерыва чтения сроков исковой давности. С точки зрения ГК лишены юридической силы соглашения сторон, изменяющие не только указанную в ГК и иных законах продолжительность сроков исковой давности, но и момент начала их течения, последствия истечения сроков исковой давности и др. Таким же недействительным следует признать и соглашение сторон либо одностороннее заявление одной из них о том, что они не будут в случаях спора использовать в качестве возражения ссылку на пропуск срока исковой давности. Этот вывод следует из п.2 ст. 9, который признаёт, что отказ граждан и юридических лиц от осуществления принадлежащих им прав, а значит, и права использовать такое возражение как пропуск срока исковой давности, не влечёт их прекращения. Юридическую силу имеет только отсутствие соответствующего заявления ответчика о необходимости применения правил об исковой давности, о котором шла речь выше. После принятия ГК сохраняет своё значение, содержащееся в постановлении Высшего арбитражного суда РФ № 23 от 22 декабря 1992 года указание на то, что «в качестве заявления стороны о применении срока исковой давности арбитражным судом могут рассматриваться отказ ответчика от удовлетворения требований истца по мотивам пропуска срока исковой давности, заявлений в отзыве на исковой заявление, направленном в арбитражный суд, или соответствующее заявление, сделанное стороной в заседании арбитражного суда до принятия им решения. В случаях, если законодательством предусмотрена обязанность сторон до обращения в арбитражный суд</w:t>
      </w:r>
      <w:r>
        <w:rPr>
          <w:rFonts w:cs="Times New Roman" w:ascii="Times New Roman" w:hAnsi="Times New Roman"/>
          <w:sz w:val="32"/>
          <w:lang w:val="en-US"/>
        </w:rPr>
        <w:t>,</w:t>
      </w:r>
      <w:r>
        <w:rPr>
          <w:rFonts w:cs="Times New Roman" w:ascii="Times New Roman" w:hAnsi="Times New Roman"/>
          <w:sz w:val="32"/>
        </w:rPr>
        <w:t xml:space="preserve"> принять меры к непосредственному  (претензионному) урегулированию спора, в качестве такого заявления стороны арбитражным судом может рассматриваться отказ от удовлетворения требования по мотивам  пропуска срока исковой давности, заявленный стороной в ответе на претензию (п. 11). В виде общего правила пропуск срока исковой давности может повлечь за собой утрату потерпевшей стороной возможности использовать любые способы защиты, как поименованные в ст. 12, так и дополнительно предусмотренные в законе. Иное то есть невозможность применения правил об исковой давности, относящихся к отдельным способам защиты, а ровно и отдельным видам требований (например, о пресечении определённых действий, нарушающих право), также должно быть предусмотрено в самом ГК либо в другом законе. Сохраняет своё значение и другое содержащееся в том же постановлении высшего арбитражного суда указание: «В связи с тем, что гражданское законодательство рассматривает признание недействительным не соответствующего законодательству ненормативного акта государственного органа в качестве способа защиты гражданских прав…, следует исходить из того, что к указанным правоотношениям применяется общий срок исковой давности» (п. 9). Это указание должно быть теперь отнесено в равной мере и к актам органов местного самоуправления.</w:t>
      </w:r>
    </w:p>
    <w:p>
      <w:pPr>
        <w:pStyle w:val="TextBodyIndent"/>
        <w:rPr/>
      </w:pPr>
      <w:r>
        <w:rPr>
          <w:rFonts w:cs="Times New Roman" w:ascii="Times New Roman" w:hAnsi="Times New Roman"/>
          <w:sz w:val="32"/>
        </w:rPr>
        <w:t>Так же как и Основы, ГК РФ (ст. 196), в отличие от кодекса 1964 года, (в кодексе1694 года кроме общего срока такой же продолжительности существовал ещё один общий, но распространявшийся лишь на государственные и, кооперативные и иные общественные организации годичный срок). ГК РФ (ст. 197) предусматривает возможность установления помимо общего специальных сроков. При этом если кодекс 1964 года, а также Основы допускали только более короткие, чем общие, специальные сроки, ГК РФ (п. 1 ст. 197) считает возможным предусмотреть в кодексе и в других законах как более короткие специальные сроки, так и более длительные по сравнению с общими. Примером может служить ст. 181 ГК РФ, которая устанавливает для признания сделок ничтожными более длительный срок (10 лет), а для признания сделок оспоримыми – более короткий срок – 1 год. В новом ГК РФ отсутствует перечень сокращённых сроков исковой давности. Он заменён общей отсылкой к законам, предусматривающим также специальные сроки давности. Сроки давности установлены и в международных договорах. При этом в соответствии со ст. 7 ГК РФ последние пользуются приоритетом. В качестве примера можно отметить, что в силу ст. 29 Варшавской конвенции 1929 года об унификации некоторых правил, касающихся воздушных международных перевозок, срок исковой давности равен двум годам с момента остановки перевозки; по ст. 32 Женевской конвенции 1956 года о договоре международной железнодорожной перевозки грузов – одному году, а в случае злоумышленного поступка или вины приравниваемой к злоумышленному поступку – трём годам. Для специальных сроков установлен тот же режим, что и для общих. Это относится, в частности, к возможности их перерыва, приостановления течения, а также последствиям истечения (ст. 195, 198-207 ГК РФ). Вводный закон (ст. 10 ГК РФ) предусмотрел, что установленные ГК сроки исковой давности применяются только к искам, сроки, предъявления которых предусмотренные ранее действовавшим законодательством к моменту вступления ГК в силу ещё не истекли. Поэтому если, например, речь идёт о взыскании неустойки, для которой ранее действовал шестимесячный срок, а теперь установлен трёхлетний, то в отношении требования, возникшего до 1 июля, срок исковой давности будет признан истекшим, а если требование возникло после</w:t>
      </w:r>
      <w:r>
        <w:rPr>
          <w:rFonts w:cs="Times New Roman" w:ascii="Times New Roman" w:hAnsi="Times New Roman"/>
          <w:sz w:val="32"/>
          <w:lang w:val="en-US"/>
        </w:rPr>
        <w:t xml:space="preserve"> </w:t>
      </w:r>
      <w:r>
        <w:rPr>
          <w:rFonts w:cs="Times New Roman" w:ascii="Times New Roman" w:hAnsi="Times New Roman"/>
          <w:sz w:val="32"/>
        </w:rPr>
        <w:t>этой даты, хотя бы и до 1 января 1995 года, срок исковой давности истечёт только через три года. Исключение из этого правила сделано в отношении сокращённого годичного срока для оспаривания сделки. Этот сокращенный срок действует только в случаях, когда право на предъявление соответствующего требования возникло до 1 января 1995 года. Если же такое право возникло после 1 января 1995 года, руководствуются трех летним сроком давности.</w:t>
      </w:r>
    </w:p>
    <w:p>
      <w:pPr>
        <w:pStyle w:val="TextBodyIndent"/>
        <w:rPr/>
      </w:pPr>
      <w:r>
        <w:rPr>
          <w:rFonts w:cs="Times New Roman" w:ascii="Times New Roman" w:hAnsi="Times New Roman"/>
          <w:sz w:val="32"/>
        </w:rPr>
        <w:t xml:space="preserve">Статья 210 ГК РФ предусматривает, что перемена лиц в обязательстве не влечет изменений ни срока исковой давности, ни порядка его исчисления. Эта статья относится в равной мере к обоим вариантам перемены лиц, и к переходу прав кредитора к другому лицу, и к переводу долга. Имеется в  виду ситуация при которой еще до перехода требований или перехода долга произошло нарушение обязательства, о котором первоначальный кредитор или собственно кредитор первоначального должника узнал или должен был узнать. Иначе говоря, срок исковой давности к моменту перемены уже начал течь. Из этого следует, что по отношению к новому кредитору и по требованию к новому должнику срок исковой давности следует уменьшить на время, прошедшее до состоявшейся перемены лиц. Указанное последствие в равной мере относится  и к случаям универсального правопреемства (в форме реорганизации юридического лица или наследования и имущества гражданина), а равно правопреемство сингулярного (правопреемства только в правах или только в некоторых обязанностях). Ссылка на сохранение не только сроков, но и порядка является новеллой ГК РФ. </w:t>
      </w:r>
    </w:p>
    <w:p>
      <w:pPr>
        <w:pStyle w:val="TextBodyIndent"/>
        <w:rPr>
          <w:rFonts w:ascii="Times New Roman" w:hAnsi="Times New Roman" w:cs="Times New Roman"/>
          <w:sz w:val="32"/>
        </w:rPr>
      </w:pPr>
      <w:r>
        <w:rPr>
          <w:rFonts w:cs="Times New Roman" w:ascii="Times New Roman" w:hAnsi="Times New Roman"/>
          <w:sz w:val="32"/>
        </w:rPr>
        <w:t xml:space="preserve">Статья 200 ГК исходит из так называемого субъективного способа определения начала течения исковой давности. В отличие от конвенции об исковой давности в международной купле-продаже (ст. 10), в силу которой право на иск вытекающее из нарушения договора, считается возникшим в день, когда имело место такое нарушение, ГК вслед за кодексом 1964 года предусмотрел, что исковая давность начинает течь с момента, когда лицо узнало или должно было узнать о допущенном нарушении (ст. 200 ГК). </w:t>
      </w:r>
    </w:p>
    <w:p>
      <w:pPr>
        <w:pStyle w:val="TextBodyIndent"/>
        <w:rPr/>
      </w:pPr>
      <w:r>
        <w:rPr>
          <w:rFonts w:cs="Times New Roman" w:ascii="Times New Roman" w:hAnsi="Times New Roman"/>
          <w:sz w:val="32"/>
        </w:rPr>
        <w:t>Статья 202 ГК РФ предусматривает определенные периоды, на протяжении которых в силу различных обстоятельств, вызывающих невозможность либо особые трудности для потерпевшей стороны защитить свое право, течение сроков исковой давности приостанавливается. В п. 1 ст. 202 ГК содержится исчерпывающий перечень таких обстоятельств:</w:t>
      </w:r>
    </w:p>
    <w:p>
      <w:pPr>
        <w:pStyle w:val="TextBodyIndent"/>
        <w:numPr>
          <w:ilvl w:val="0"/>
          <w:numId w:val="4"/>
        </w:numPr>
        <w:tabs>
          <w:tab w:val="clear" w:pos="720"/>
          <w:tab w:val="left" w:pos="1080" w:leader="none"/>
        </w:tabs>
        <w:ind w:left="1080" w:hanging="360"/>
        <w:rPr/>
      </w:pPr>
      <w:r>
        <w:rPr>
          <w:rFonts w:cs="Times New Roman" w:ascii="Times New Roman" w:hAnsi="Times New Roman"/>
          <w:sz w:val="32"/>
        </w:rPr>
        <w:t>если предъявлению иска препятствовало чрезвычайное и непредотвратимое при данных условиях обстоятельство (непреодолимая сила);</w:t>
      </w:r>
    </w:p>
    <w:p>
      <w:pPr>
        <w:pStyle w:val="TextBodyIndent"/>
        <w:numPr>
          <w:ilvl w:val="0"/>
          <w:numId w:val="4"/>
        </w:numPr>
        <w:tabs>
          <w:tab w:val="clear" w:pos="720"/>
          <w:tab w:val="left" w:pos="1080" w:leader="none"/>
        </w:tabs>
        <w:ind w:left="1080" w:hanging="360"/>
        <w:rPr>
          <w:rFonts w:ascii="Times New Roman" w:hAnsi="Times New Roman" w:cs="Times New Roman"/>
          <w:sz w:val="32"/>
        </w:rPr>
      </w:pPr>
      <w:r>
        <w:rPr>
          <w:rFonts w:cs="Times New Roman" w:ascii="Times New Roman" w:hAnsi="Times New Roman"/>
          <w:sz w:val="32"/>
        </w:rPr>
        <w:t>если истец или ответчик находится в составе вооруженных сил, переведенных на военное положение;</w:t>
      </w:r>
    </w:p>
    <w:p>
      <w:pPr>
        <w:pStyle w:val="TextBodyIndent"/>
        <w:numPr>
          <w:ilvl w:val="0"/>
          <w:numId w:val="4"/>
        </w:numPr>
        <w:tabs>
          <w:tab w:val="clear" w:pos="720"/>
          <w:tab w:val="left" w:pos="1080" w:leader="none"/>
        </w:tabs>
        <w:ind w:left="1080" w:hanging="360"/>
        <w:rPr/>
      </w:pPr>
      <w:r>
        <w:rPr>
          <w:rFonts w:cs="Times New Roman" w:ascii="Times New Roman" w:hAnsi="Times New Roman"/>
          <w:sz w:val="32"/>
        </w:rPr>
        <w:t>в силу установленной на основании закона правительством РФ отсрочки исполнения обязательств (мораторий);</w:t>
      </w:r>
    </w:p>
    <w:p>
      <w:pPr>
        <w:pStyle w:val="TextBodyIndent"/>
        <w:numPr>
          <w:ilvl w:val="0"/>
          <w:numId w:val="4"/>
        </w:numPr>
        <w:tabs>
          <w:tab w:val="clear" w:pos="720"/>
          <w:tab w:val="left" w:pos="1080" w:leader="none"/>
        </w:tabs>
        <w:ind w:left="1080" w:hanging="360"/>
        <w:rPr/>
      </w:pPr>
      <w:r>
        <w:rPr>
          <w:rFonts w:cs="Times New Roman" w:ascii="Times New Roman" w:hAnsi="Times New Roman"/>
          <w:sz w:val="32"/>
        </w:rPr>
        <w:t>в силу приостановления действия закона или правового акта регулирующего соответствующее отношение.</w:t>
      </w:r>
    </w:p>
    <w:p>
      <w:pPr>
        <w:pStyle w:val="TextBodyIndent"/>
        <w:rPr>
          <w:rFonts w:ascii="Times New Roman" w:hAnsi="Times New Roman" w:cs="Times New Roman"/>
          <w:sz w:val="32"/>
        </w:rPr>
      </w:pPr>
      <w:r>
        <w:rPr>
          <w:rFonts w:cs="Times New Roman" w:ascii="Times New Roman" w:hAnsi="Times New Roman"/>
          <w:sz w:val="32"/>
        </w:rPr>
      </w:r>
    </w:p>
    <w:p>
      <w:pPr>
        <w:pStyle w:val="TextBodyIndent"/>
        <w:rPr/>
      </w:pPr>
      <w:r>
        <w:rPr>
          <w:rFonts w:cs="Times New Roman" w:ascii="Times New Roman" w:hAnsi="Times New Roman"/>
          <w:sz w:val="32"/>
        </w:rPr>
        <w:t>Перерыв означает, что течение срока исковой давности при  определенных обстоятельствах прерывается и после того, как действие, вызвавшее перерыв, прекратится, она снова течет, но в отличие от приостановления уже с самого начала. Соответственно время до перерыва в расчет не принимается. Ст. 203 ГК предусматривает два обстоятельства, вызывающих перерыв. Первое – предъявление иска, при этом непременно в установленном порядке (т.е. с соблюдением правил о подведомственности и подсудности, надлежащих сторонах в споре, претензионных сроках и др.). второе – совершение обязанным лицом действий, свидетельствующих о признании долга. Действия, о которых идет речь, могут иметь различный характер. В одних случаях это сообщение: «Признаю долг». В других – совершение конкмодентных, т.е. позволяющих следить о признании действий. Один из возможных вариантов – уплата части долга. Таким образом, если полученный кредит своевременно не возвращен, исковая давность начинает течь с момента наступления срока его возврата. Но если должник уплатит часть долга (при этом размер ее роли не играет), то с момента уплаты исковая давность начинает течь заново.</w:t>
      </w:r>
    </w:p>
    <w:p>
      <w:pPr>
        <w:pStyle w:val="TextBodyIndent"/>
        <w:rPr/>
      </w:pPr>
      <w:r>
        <w:rPr>
          <w:rFonts w:cs="Times New Roman" w:ascii="Times New Roman" w:hAnsi="Times New Roman"/>
          <w:sz w:val="32"/>
        </w:rPr>
        <w:t>В случаях, предусмотренных процессуальным законодательством (ст.221 ГПК РСФСР и ст.105 АПК РФ), суд оставляет поданное ему заявление без рассмотрения (в частности, он поступает, таким образом, при несоблюдении установленного претензионного порядка либо если в производстве суда имеется дело о споре между теми же сторонами о том же предмете и по тем же основаниям). В этих случаях выносится определение, устанавливающее, как устранить недостатки, препятствующие рассмотрению дела. Указанное определение служит основанием для приостановления течения срока исковой давности. Это означает, что после вынесения определения, о котором идет речь, исковая давность течет на оставшийся срок (ст. 204 ГК РФ).</w:t>
      </w:r>
    </w:p>
    <w:p>
      <w:pPr>
        <w:pStyle w:val="TextBodyIndent"/>
        <w:rPr/>
      </w:pPr>
      <w:r>
        <w:rPr>
          <w:rFonts w:cs="Times New Roman" w:ascii="Times New Roman" w:hAnsi="Times New Roman"/>
          <w:sz w:val="32"/>
        </w:rPr>
        <w:t>Под восстановлением подразумеваются действия суда, который, несмотря на пропуск срока исковой давности, считает необходимым защитить нарушенное право. Для этого суд должен признать причины пропуска срока исковой давности уважительными. ГК РФ, в отличие от кодекса 1964 года, допускает восстановление срока исковой давности только в тех случаях, когда нарушенное право принадлежит гражданину. Поскольку в ст. 205 ГК РФ, какие либо оговорки на этот счет отсутствуют, следует признать, что право суда восстановить сроки исковой  давности относится ко всем гражданам, включая граждан-предпринимателей.</w:t>
      </w:r>
    </w:p>
    <w:p>
      <w:pPr>
        <w:pStyle w:val="TextBodyIndent"/>
        <w:rPr/>
      </w:pPr>
      <w:r>
        <w:rPr>
          <w:rFonts w:cs="Times New Roman" w:ascii="Times New Roman" w:hAnsi="Times New Roman"/>
          <w:sz w:val="32"/>
        </w:rPr>
        <w:t>Статья 207 ГК называет в качестве примера дополнительных требований, на которые она распространяется, неустойку, налог, поручительство. В этот перечень включить так же еще два способа обеспечения исполнения обязательств из числа указанных в ст. 329: удержания имущества должника и задаток. Особенность всех пяти дополнительных способов обеспечения составляет то, что, они связаны единой судьбой с основным обязательством: прекращение этого последнего означает прекращение обязательства дополнительного. Единственное исключение составляет 6 из перечисленных в той же статье 329 способов – банковская гарантия. Складывающееся при этом обязательство хотя и связано с основным, но обладает самостоятельной судьбой. В этой связи истечение срока исковой давности по основному обязательству не оказывает никакого влияния на требование, основанное на самой банковской гарантии.</w:t>
      </w:r>
    </w:p>
    <w:p>
      <w:pPr>
        <w:pStyle w:val="TextBodyIndent"/>
        <w:rPr/>
      </w:pPr>
      <w:r>
        <w:rPr>
          <w:rFonts w:cs="Times New Roman" w:ascii="Times New Roman" w:hAnsi="Times New Roman"/>
          <w:sz w:val="32"/>
        </w:rPr>
        <w:t>Статья 208 в основном охватывает тот же круг требований, который содержался в кодексе 1964 года (ст.90) и Основах п.2 ст.43. имеются в виду требования о защите личных неимущественных прав и др. нематериальных благ (кроме случаев, предусмотренных законом), требования вкладчиков к банку о выдаче вкладов, а так же требования о возмещении вреда, причиненного жизни или здоровью гражданина. Включение требования о защите нематериальных благ связано с тем, что они по общему правилу не ограничены во времени и их нарушение продолжается непрерывно. Незамкнутый перечень личных неимущественных прав и иных нематериальных благ содержится в ст. 150 ГК РФ. Она особо выделяет жизнь и здоровье, достоинство личности, честь и доброе имя, деловую репутацию, неприкосновенность частной жизни, личную и семейную тайну, право свободного передвижения, выбор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Так же как и Основы (ст. 43), ст. 208 ГК РФ предусматривает, что требования о возмещении вреда, причиненного жизни и здоровью, предъявленные по истечении трех лет с момента возникновения права на возмещение вреда, удовлетворяются в пределах срока давности, т.е. трех лет, предшествовавших предъявлению иска. Имеется в виду, что если право требовать возмещения  вреда возникло в 1991 году, а иск предъявлен в марте 1995 года он будет удовлетворен частично: начиная с платежей за февраль 1992 года. Последние по счету требования из числа не охватываемых исковой давностью составляют негаторные иски – требования собственника или владельца имущества, направленные на устранение всяких нарушений его права, хотя эти нарушения и не были соединены с лишением владения (например, выстроена стена, заслоняющая витрины принадлежащего арендатору магазина). В данном случае, как и в большинстве, предусмотренных в ст. 208 ГК РФ, также имеют место, длящееся непрерывно нарушения, что и служит основанием для нераспространения на возникшее из него требование исковой давности. Этот последний случай нераспространения исковой давности является новеллой ГК РФ.</w:t>
      </w:r>
    </w:p>
    <w:p>
      <w:pPr>
        <w:pStyle w:val="TextBodyIndent"/>
        <w:rPr>
          <w:rFonts w:ascii="Times New Roman" w:hAnsi="Times New Roman" w:cs="Times New Roman"/>
          <w:sz w:val="32"/>
        </w:rPr>
      </w:pPr>
      <w:r>
        <w:rPr>
          <w:rFonts w:cs="Times New Roman" w:ascii="Times New Roman" w:hAnsi="Times New Roman"/>
          <w:sz w:val="32"/>
        </w:rPr>
      </w:r>
    </w:p>
    <w:p>
      <w:pPr>
        <w:pStyle w:val="TextBodyIndent"/>
        <w:rPr>
          <w:rFonts w:ascii="Times New Roman" w:hAnsi="Times New Roman" w:cs="Times New Roman"/>
          <w:sz w:val="32"/>
        </w:rPr>
      </w:pPr>
      <w:r>
        <w:rPr>
          <w:rFonts w:cs="Times New Roman" w:ascii="Times New Roman" w:hAnsi="Times New Roman"/>
          <w:sz w:val="32"/>
        </w:rPr>
      </w:r>
    </w:p>
    <w:p>
      <w:pPr>
        <w:pStyle w:val="TextBodyIndent"/>
        <w:rPr>
          <w:rFonts w:ascii="Times New Roman" w:hAnsi="Times New Roman" w:cs="Times New Roman"/>
          <w:sz w:val="32"/>
        </w:rPr>
      </w:pPr>
      <w:r>
        <w:rPr>
          <w:rFonts w:cs="Times New Roman" w:ascii="Times New Roman" w:hAnsi="Times New Roman"/>
          <w:sz w:val="32"/>
        </w:rPr>
      </w:r>
    </w:p>
    <w:p>
      <w:pPr>
        <w:pStyle w:val="3"/>
        <w:ind w:left="1440" w:hanging="0"/>
        <w:jc w:val="left"/>
        <w:rPr>
          <w:rFonts w:ascii="Academy;Times New Roman" w:hAnsi="Academy;Times New Roman" w:cs="Academy;Times New Roman"/>
          <w:b w:val="false"/>
          <w:b w:val="false"/>
          <w:i w:val="false"/>
          <w:i w:val="false"/>
          <w:sz w:val="40"/>
        </w:rPr>
      </w:pPr>
      <w:r>
        <w:rPr>
          <w:rFonts w:cs="Academy;Times New Roman"/>
          <w:b w:val="false"/>
          <w:i w:val="false"/>
          <w:sz w:val="40"/>
        </w:rPr>
        <w:t>3. Понятие соучастия в совершении преступления, его формы. Эксцесс исполнителя.</w:t>
      </w:r>
    </w:p>
    <w:p>
      <w:pPr>
        <w:pStyle w:val="TextBodyIndent"/>
        <w:ind w:hanging="0"/>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TextBodyIndent"/>
        <w:ind w:hanging="0"/>
        <w:rPr/>
      </w:pPr>
      <w:r>
        <w:rPr>
          <w:rFonts w:cs="Times New Roman" w:ascii="Times New Roman" w:hAnsi="Times New Roman"/>
          <w:sz w:val="32"/>
        </w:rPr>
        <w:tab/>
        <w:t>Соучастием в преступлении признаётся умышленное совместное участие двух или более лиц в совершении умышленного преступления.</w:t>
      </w:r>
    </w:p>
    <w:p>
      <w:pPr>
        <w:pStyle w:val="TextBodyIndent"/>
        <w:ind w:hanging="0"/>
        <w:rPr/>
      </w:pPr>
      <w:r>
        <w:rPr>
          <w:rFonts w:cs="Times New Roman" w:ascii="Times New Roman" w:hAnsi="Times New Roman"/>
          <w:sz w:val="32"/>
        </w:rPr>
        <w:tab/>
        <w:t>Совершение преступления в соучастии представляет повышенную опасность по сравнению с преступлением, совершённым в одиночку. Это объясняется тем, что объединение усилий соучастников делает совершение преступления более продуманным; при этом появляются большие возможности для сокрытия совершённого преступления. Всё это делает совершение преступления более лёгким для соучастников и нередко толкает их на совершение самых тяжких и дерзких преступлений. Для соучастия, чтобы деятельность соучастников была совместной. Эта совместность лежит как в объективной, так и в субъективной плоскости, то есть существуют объективные и субъективные признаки соучастия в преступлении. Объективные признаки соучастия заключаются: а) в том, что в преступлении должны участвовать два или более лица; б) в том, что действия каждого из соучастников являются необходимым условием для совершения действий других соучастников; в) в том, что действия каждого из соучастников находятся в причинной связи с общим, наступившим от деятельности всех соучастников, преступным результатом.</w:t>
      </w:r>
    </w:p>
    <w:p>
      <w:pPr>
        <w:pStyle w:val="TextBodyIndent"/>
        <w:ind w:hanging="0"/>
        <w:rPr/>
      </w:pPr>
      <w:r>
        <w:rPr>
          <w:rFonts w:cs="Times New Roman" w:ascii="Times New Roman" w:hAnsi="Times New Roman"/>
          <w:sz w:val="32"/>
        </w:rPr>
        <w:tab/>
        <w:t>Признак совместности в объективной плоскости предполагает, что действия каждого из соучастников направлены на совершение одного и того же преступного деяния (в преступлениях с формальным составом) и способствуют наступлению единого преступного результата (в преступлениях с материальным составом). Это означает, что преступления совершаются путём объединения общих усилий двух или более лиц. Между действиями каждого из соучастников и действиями исполнителя, непосредственно выполнившего объективную сторону совместно совершённого преступления (или наступление единого преступного результата), должна быть установлена причинная связь. Как правило, преступная деятельность при соучастии выражается в активных действиях, однако соучастие в преступлении возможно и путём бездействия (когда лицо, например, не выполняет лежащих на нём обязанностей, допустим, сторож со склада по договорённости с преступниками не препятствует вывозу ценностей со склада и т. д.).</w:t>
      </w:r>
    </w:p>
    <w:p>
      <w:pPr>
        <w:pStyle w:val="TextBodyIndent"/>
        <w:ind w:hanging="0"/>
        <w:rPr/>
      </w:pPr>
      <w:r>
        <w:rPr>
          <w:rFonts w:cs="Times New Roman" w:ascii="Times New Roman" w:hAnsi="Times New Roman"/>
          <w:sz w:val="32"/>
        </w:rPr>
        <w:tab/>
        <w:t>Субъективная сторона соучастия в преступлении предполагает только умышленную вину, причём умысел на присоединение лица к преступной деятельности других может быть только прямым. Умыслом охватывается как самоучастие в совместном совершённом преступлении, так и наступление преступных последствий этого совместно совершённого преступления. Совершение преступления хотя бы и несколькими лицами по неосторожности не может рассматриваться как совершённое в соучастии. В этом случае нет необходимых для соучастия субъективных признаков преступной совместной деятельности, в связи, с чем каждое лицо в отдельности отвечает за причинённый им по неосторожности результат. Соучастие возможно не только в оконченном преступлении, но и в приготовлении к преступлению и в покушении на преступление. Соучастниками в преступлении могут быть исполнитель, организатор, подстрекатель, пособник. Статья 35 УК РФ выделяет формы соучастия, имеющие квалифицирующее значение либо значение для индивидуализации наказания. К таким формам относятся: а) совершение преступления группой лиц; б) группой лиц по предварительному сговору; в) организованной группой; г) преступным сообществом (преступной организацией).</w:t>
      </w:r>
    </w:p>
    <w:p>
      <w:pPr>
        <w:pStyle w:val="TextBodyIndent"/>
        <w:ind w:hanging="0"/>
        <w:rPr>
          <w:rFonts w:ascii="Times New Roman" w:hAnsi="Times New Roman" w:cs="Times New Roman"/>
          <w:sz w:val="32"/>
        </w:rPr>
      </w:pPr>
      <w:r>
        <w:rPr>
          <w:rFonts w:cs="Times New Roman" w:ascii="Times New Roman" w:hAnsi="Times New Roman"/>
          <w:sz w:val="32"/>
        </w:rPr>
        <w:tab/>
        <w:t>Преступление признаётся совершённым группой лиц, если в его совершении участвовали два и более исполнителя без предварительного соглашения. Такое соучастие может выразиться, например, в причинении телесных повреждений, или совершении убийства в коллективной драке, в изнасиловании и т. д. В этих случаях обычно происходит присоединение соучастников к исполнителю, уже начавшему выполнять объективную сторону преступления. Другие соучастники также «успевают» полностью или частично выполнить объективную сторону совершаемого преступления.</w:t>
      </w:r>
    </w:p>
    <w:p>
      <w:pPr>
        <w:pStyle w:val="TextBodyIndent"/>
        <w:ind w:hanging="0"/>
        <w:rPr/>
      </w:pPr>
      <w:r>
        <w:rPr>
          <w:rFonts w:cs="Times New Roman" w:ascii="Times New Roman" w:hAnsi="Times New Roman"/>
          <w:sz w:val="32"/>
        </w:rPr>
        <w:tab/>
        <w:t>В соответствии с ч. 2 ст. 35 УК РФ преступление признаётся совершённым группой лиц по предварительному сговору, если в нём участвовали лица, заранее договорившиеся в совместном совершении преступления. Обычно такой сговор происходит относительно места, времени или способа совершения преступления. Эта форма соучастия может сочетаться как с исполнительством, так и с соучастием в тесном смысле, то есть с разделением ролей, однако в последнем случае должно быть не менее двух соисполнителей. Такая форма соучастия повышает опасность преступления и учитывается Законодателем в качестве отягчающего (квалифицирующего) обстоятельства. Например, при краже (п. «а» ч. 2 ст. 158), мошенничестве (п. «а» ч. 2 ст. 159), присвоении или растрате (п. «а» ч. 2 ст. 160), грабеже (п. «а» ч. 2 ст. 161) и т.д.</w:t>
      </w:r>
    </w:p>
    <w:p>
      <w:pPr>
        <w:pStyle w:val="TextBodyIndent"/>
        <w:ind w:hanging="0"/>
        <w:rPr/>
      </w:pPr>
      <w:r>
        <w:rPr>
          <w:rFonts w:cs="Times New Roman" w:ascii="Times New Roman" w:hAnsi="Times New Roman"/>
          <w:sz w:val="32"/>
        </w:rPr>
        <w:tab/>
        <w:t xml:space="preserve">Часть 3 ст. 35 УК РФ указывает, что преступление признаётся совершённым организованной группой, если оно совершено устойчивой группой лиц, заранее объединившихся для совершения одного или нескольких преступлений. Данная форма соучастия отличается от предыдущей признаком устойчивости. Этот признак обычно предполагает умысел соучастников на совершение не одного, а нескольких преступлений, например, для совершения квартирных краж. Однако устойчивость может выражаться и в тщательности одного преступления. </w:t>
      </w:r>
    </w:p>
    <w:p>
      <w:pPr>
        <w:pStyle w:val="TextBodyIndent"/>
        <w:ind w:hanging="0"/>
        <w:rPr/>
      </w:pPr>
      <w:r>
        <w:rPr>
          <w:rFonts w:cs="Times New Roman" w:ascii="Times New Roman" w:hAnsi="Times New Roman"/>
          <w:sz w:val="32"/>
        </w:rPr>
        <w:tab/>
        <w:t>Совершение преступления организованной группой применительно к ряду составов предусматривается законодателем в качестве особо отягчающего состава преступления. Например, при краже, грабеже, разбое, мошенничестве, вымогательстве и др. Согласно части 6 статьи 35 УК РФ создание организованной группы в случаях специально не предусмотренных особенной частью УК, влечёт ответственность за приготовление к тем преступлениям, для совершения которых она создана.</w:t>
      </w:r>
    </w:p>
    <w:p>
      <w:pPr>
        <w:pStyle w:val="TextBodyIndent"/>
        <w:ind w:hanging="0"/>
        <w:rPr/>
      </w:pPr>
      <w:r>
        <w:rPr>
          <w:rFonts w:cs="Times New Roman" w:ascii="Times New Roman" w:hAnsi="Times New Roman"/>
          <w:sz w:val="32"/>
        </w:rPr>
        <w:tab/>
        <w:t xml:space="preserve">По смыслу часть 4 стать 35 УК РФ преступление признаётся совершённым преступным сообществом, если оно совершено сплочённой организованной группой, созданной для совершения тяжких или особо тяжких преступлений. Преступное сообщество – наиболее опасная форма соучастия. От организованной группы оно отличается признаком сплоченности и целевой установкой на совершение определённых тяжких и особо тяжких преступлений. Сплочённость предполагает обычно наличие в преступной организации сложных организационно-иерархических связей, тщательной конспирацией, наличие в обороте значительных денежных средств, установление связей с правоохранительными органами (коррумпированность), наличие системы защитных мер (внутренняя контрразведка), наличие охранников, боевиков и наёмных убийц. Преступное сообщество, как правило, предполагает вооружённость соответствующей преступной организации новейшими видами оружия, в том числе зарубежного производства. </w:t>
      </w:r>
    </w:p>
    <w:p>
      <w:pPr>
        <w:pStyle w:val="TextBodyIndent"/>
        <w:ind w:hanging="0"/>
        <w:rPr/>
      </w:pPr>
      <w:r>
        <w:rPr>
          <w:rFonts w:cs="Times New Roman" w:ascii="Times New Roman" w:hAnsi="Times New Roman"/>
          <w:sz w:val="32"/>
        </w:rPr>
        <w:tab/>
        <w:t>Специфика особой опасности преступного сообщества такова, что законодатель сам факт создания преступного сообщества считает самостоятельным и оконченным преступлением. Так, состав организации преступного сообщества (ст. 210 УК) образует организация преступного сообщества (преступной организации) для свершений тяжких и особо тяжких преступлений, а равно руководство таким сообществом или входящими в него структурными подразделениями. Самостоятельным преступлением является бандитизм (ст. 209 УК), в том числе создание устойчивой вооружённой группы (банды) с целью нападения на граждан или организации, а равно руководство такой группой (бандой). В обоих случаях указанные действия квалифицируются по соответствующим статьям особенной части УК.</w:t>
      </w:r>
    </w:p>
    <w:p>
      <w:pPr>
        <w:pStyle w:val="TextBodyIndent"/>
        <w:ind w:hanging="0"/>
        <w:rPr>
          <w:rFonts w:ascii="Times New Roman" w:hAnsi="Times New Roman" w:cs="Times New Roman"/>
          <w:sz w:val="32"/>
        </w:rPr>
      </w:pPr>
      <w:r>
        <w:rPr>
          <w:rFonts w:cs="Times New Roman" w:ascii="Times New Roman" w:hAnsi="Times New Roman"/>
          <w:sz w:val="32"/>
        </w:rPr>
        <w:tab/>
        <w:t>Эксцессом исполнителя признаё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 (ст. 36 УК РФ). Например, соучастники договорились совершить квартирную кражу. Исполнитель же вышел за рамки сговора и совершил не только кражу, но и убийство внезапно возвратившегося домой хозяина квартиры. В этом случае за убийство будет нести ответственность только исполнитель. Другие же соучастники понесут наказание за соучастие в краже. Для привлечения же их (организатора, подстрекателя или пособника). За соучастие в убийстве нет оснований, так как в их деятельности отсутствуют как объективные (причинная связь между их действиями и убийством), так и субъективные (умысел на убийство) признаки соучастия совершённом исполнителем убийстве.</w:t>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ind w:hanging="0"/>
        <w:jc w:val="center"/>
        <w:rPr>
          <w:rFonts w:ascii="Academy;Times New Roman" w:hAnsi="Academy;Times New Roman" w:cs="Academy;Times New Roman"/>
          <w:b/>
          <w:b/>
          <w:sz w:val="36"/>
        </w:rPr>
      </w:pPr>
      <w:r>
        <w:rPr>
          <w:rFonts w:cs="Academy;Times New Roman" w:ascii="Academy;Times New Roman" w:hAnsi="Academy;Times New Roman"/>
          <w:b/>
          <w:sz w:val="36"/>
        </w:rPr>
      </w:r>
    </w:p>
    <w:p>
      <w:pPr>
        <w:pStyle w:val="TextBodyIndent"/>
        <w:ind w:hanging="0"/>
        <w:jc w:val="center"/>
        <w:rPr>
          <w:rFonts w:ascii="Academy;Times New Roman" w:hAnsi="Academy;Times New Roman" w:cs="Academy;Times New Roman"/>
          <w:b/>
          <w:b/>
          <w:sz w:val="36"/>
        </w:rPr>
      </w:pPr>
      <w:r>
        <w:rPr>
          <w:rFonts w:cs="Academy;Times New Roman" w:ascii="Academy;Times New Roman" w:hAnsi="Academy;Times New Roman"/>
          <w:b/>
          <w:sz w:val="36"/>
        </w:rPr>
        <w:t>Список использованной литературы:</w:t>
      </w:r>
    </w:p>
    <w:p>
      <w:pPr>
        <w:pStyle w:val="TextBodyIndent"/>
        <w:ind w:hanging="0"/>
        <w:rPr>
          <w:rFonts w:ascii="Times New Roman" w:hAnsi="Times New Roman" w:cs="Times New Roman"/>
          <w:b/>
          <w:b/>
          <w:sz w:val="32"/>
        </w:rPr>
      </w:pPr>
      <w:r>
        <w:rPr>
          <w:rFonts w:cs="Times New Roman" w:ascii="Times New Roman" w:hAnsi="Times New Roman"/>
          <w:b/>
          <w:sz w:val="32"/>
        </w:rPr>
      </w:r>
    </w:p>
    <w:p>
      <w:pPr>
        <w:pStyle w:val="TextBodyIndent"/>
        <w:ind w:hanging="0"/>
        <w:rPr>
          <w:rFonts w:ascii="Times New Roman" w:hAnsi="Times New Roman" w:cs="Times New Roman"/>
          <w:sz w:val="32"/>
        </w:rPr>
      </w:pPr>
      <w:r>
        <w:rPr>
          <w:rFonts w:cs="Times New Roman" w:ascii="Times New Roman" w:hAnsi="Times New Roman"/>
          <w:sz w:val="32"/>
        </w:rPr>
      </w:r>
    </w:p>
    <w:p>
      <w:pPr>
        <w:pStyle w:val="TextBodyIndent"/>
        <w:numPr>
          <w:ilvl w:val="0"/>
          <w:numId w:val="3"/>
        </w:numPr>
        <w:rPr>
          <w:rFonts w:ascii="Times New Roman" w:hAnsi="Times New Roman" w:cs="Times New Roman"/>
          <w:sz w:val="32"/>
        </w:rPr>
      </w:pPr>
      <w:r>
        <w:rPr>
          <w:rFonts w:cs="Times New Roman" w:ascii="Times New Roman" w:hAnsi="Times New Roman"/>
          <w:sz w:val="32"/>
        </w:rPr>
        <w:t>Конституция Российской Федерации.</w:t>
      </w:r>
    </w:p>
    <w:p>
      <w:pPr>
        <w:pStyle w:val="TextBodyIndent"/>
        <w:numPr>
          <w:ilvl w:val="0"/>
          <w:numId w:val="3"/>
        </w:numPr>
        <w:rPr>
          <w:rFonts w:ascii="Times New Roman" w:hAnsi="Times New Roman" w:cs="Times New Roman"/>
          <w:sz w:val="32"/>
        </w:rPr>
      </w:pPr>
      <w:r>
        <w:rPr>
          <w:rFonts w:cs="Times New Roman" w:ascii="Times New Roman" w:hAnsi="Times New Roman"/>
          <w:sz w:val="32"/>
        </w:rPr>
        <w:t>Федеральный Закон «О статусе судей в Российской Федерации».</w:t>
      </w:r>
    </w:p>
    <w:p>
      <w:pPr>
        <w:pStyle w:val="TextBodyIndent"/>
        <w:numPr>
          <w:ilvl w:val="0"/>
          <w:numId w:val="3"/>
        </w:numPr>
        <w:rPr>
          <w:rFonts w:ascii="Times New Roman" w:hAnsi="Times New Roman" w:cs="Times New Roman"/>
          <w:sz w:val="32"/>
        </w:rPr>
      </w:pPr>
      <w:r>
        <w:rPr>
          <w:rFonts w:cs="Times New Roman" w:ascii="Times New Roman" w:hAnsi="Times New Roman"/>
          <w:sz w:val="32"/>
        </w:rPr>
        <w:t>Гражданский Кодекс Российской Федерации часть 1.</w:t>
      </w:r>
    </w:p>
    <w:p>
      <w:pPr>
        <w:pStyle w:val="TextBodyIndent"/>
        <w:numPr>
          <w:ilvl w:val="0"/>
          <w:numId w:val="3"/>
        </w:numPr>
        <w:rPr>
          <w:rFonts w:ascii="Times New Roman" w:hAnsi="Times New Roman" w:cs="Times New Roman"/>
          <w:sz w:val="32"/>
        </w:rPr>
      </w:pPr>
      <w:r>
        <w:rPr>
          <w:rFonts w:cs="Times New Roman" w:ascii="Times New Roman" w:hAnsi="Times New Roman"/>
          <w:sz w:val="32"/>
        </w:rPr>
        <w:t>Уголовный кодекс Российской Федерации.</w:t>
      </w:r>
    </w:p>
    <w:p>
      <w:pPr>
        <w:pStyle w:val="TextBodyIndent"/>
        <w:numPr>
          <w:ilvl w:val="0"/>
          <w:numId w:val="3"/>
        </w:numPr>
        <w:rPr/>
      </w:pPr>
      <w:r>
        <w:rPr>
          <w:rFonts w:cs="Times New Roman" w:ascii="Times New Roman" w:hAnsi="Times New Roman"/>
          <w:sz w:val="32"/>
        </w:rPr>
        <w:t>В Жуйков. Новая конституция и судебная власть в Российской Федерации.</w:t>
      </w:r>
    </w:p>
    <w:p>
      <w:pPr>
        <w:pStyle w:val="TextBodyIndent"/>
        <w:numPr>
          <w:ilvl w:val="0"/>
          <w:numId w:val="3"/>
        </w:numPr>
        <w:rPr/>
      </w:pPr>
      <w:r>
        <w:rPr>
          <w:rFonts w:cs="Times New Roman" w:ascii="Times New Roman" w:hAnsi="Times New Roman"/>
          <w:sz w:val="32"/>
        </w:rPr>
        <w:t>И. Зайцев Судебная власть в гражданском процессе.</w:t>
      </w:r>
    </w:p>
    <w:p>
      <w:pPr>
        <w:pStyle w:val="TextBodyIndent"/>
        <w:numPr>
          <w:ilvl w:val="0"/>
          <w:numId w:val="3"/>
        </w:numPr>
        <w:rPr>
          <w:rFonts w:ascii="Times New Roman" w:hAnsi="Times New Roman" w:cs="Times New Roman"/>
          <w:sz w:val="32"/>
        </w:rPr>
      </w:pPr>
      <w:r>
        <w:rPr>
          <w:rFonts w:cs="Times New Roman" w:ascii="Times New Roman" w:hAnsi="Times New Roman"/>
          <w:sz w:val="32"/>
        </w:rPr>
        <w:t>Р. Гукасян Правовое регулирование исковой давности.</w:t>
      </w:r>
    </w:p>
    <w:sectPr>
      <w:headerReference w:type="default" r:id="rId2"/>
      <w:type w:val="nextPage"/>
      <w:pgSz w:w="11906" w:h="16838"/>
      <w:pgMar w:left="1276" w:right="707"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32"/>
    </w:rPr>
  </w:style>
  <w:style w:type="paragraph" w:styleId="Heading2">
    <w:name w:val="Heading 2"/>
    <w:basedOn w:val="Normal"/>
    <w:next w:val="Normal"/>
    <w:qFormat/>
    <w:pPr>
      <w:keepNext w:val="true"/>
      <w:numPr>
        <w:ilvl w:val="1"/>
        <w:numId w:val="1"/>
      </w:numPr>
      <w:ind w:left="6480" w:hanging="0"/>
      <w:outlineLvl w:val="1"/>
    </w:pPr>
    <w:rPr>
      <w:b/>
      <w:i/>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i/>
      <w:sz w:val="24"/>
    </w:rPr>
  </w:style>
  <w:style w:type="paragraph" w:styleId="2">
    <w:name w:val="Основной текст 2"/>
    <w:basedOn w:val="Normal"/>
    <w:qFormat/>
    <w:pPr>
      <w:jc w:val="both"/>
    </w:pPr>
    <w:rPr>
      <w:i/>
      <w:sz w:val="32"/>
    </w:rPr>
  </w:style>
  <w:style w:type="paragraph" w:styleId="3">
    <w:name w:val="Основной текст 3"/>
    <w:basedOn w:val="Normal"/>
    <w:qFormat/>
    <w:pPr>
      <w:jc w:val="center"/>
    </w:pPr>
    <w:rPr>
      <w:rFonts w:ascii="Academy;Times New Roman" w:hAnsi="Academy;Times New Roman" w:cs="Academy;Times New Roman"/>
      <w:b/>
      <w:sz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2:58:00Z</dcterms:created>
  <dc:creator>sanja</dc:creator>
  <dc:description/>
  <dc:language>en-US</dc:language>
  <cp:lastModifiedBy>Чухманов Дмитрий Александр-ч</cp:lastModifiedBy>
  <dcterms:modified xsi:type="dcterms:W3CDTF">2000-05-30T09:53:00Z</dcterms:modified>
  <cp:revision>22</cp:revision>
  <dc:subject/>
  <dc:title>В принципе термины «судебная власть» и «правосудие» выражают одно и тоже понятие, но они не синонимы и для предмета конституционного регулирования более адекватен термин «судебная власть»; в нём акцент делается на систему органов, эту власть осуществляющ</dc:title>
</cp:coreProperties>
</file>