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pPr>
      <w:r>
        <w:rPr/>
        <w:t>Ломаско Сергей Иванович.</w:t>
      </w:r>
    </w:p>
    <w:p>
      <w:pPr>
        <w:pStyle w:val="Normal"/>
        <w:ind w:left="-284" w:hanging="0"/>
        <w:jc w:val="both"/>
        <w:rPr/>
      </w:pPr>
      <w:r>
        <w:rPr/>
        <w:t>Средняя школа №35, 10 «Б», г. Гродно.</w:t>
      </w:r>
    </w:p>
    <w:p>
      <w:pPr>
        <w:pStyle w:val="Normal"/>
        <w:ind w:left="-284" w:hanging="0"/>
        <w:jc w:val="both"/>
        <w:rPr/>
      </w:pPr>
      <w:r>
        <w:rPr/>
        <w:t>Г. Гродно, ул. Центральная д. 5, кв. 4. Индекс:231701</w:t>
      </w:r>
    </w:p>
    <w:p>
      <w:pPr>
        <w:pStyle w:val="Normal"/>
        <w:ind w:left="-284" w:hanging="0"/>
        <w:jc w:val="both"/>
        <w:rPr/>
      </w:pPr>
      <w:r>
        <w:rPr/>
      </w:r>
    </w:p>
    <w:p>
      <w:pPr>
        <w:pStyle w:val="Normal"/>
        <w:ind w:left="-284" w:hanging="0"/>
        <w:jc w:val="both"/>
        <w:rPr/>
      </w:pPr>
      <w:r>
        <w:rPr/>
        <w:t xml:space="preserve">Конкурсная работа, посвящённая 60-летию Сталинградского и Курского </w:t>
      </w:r>
    </w:p>
    <w:p>
      <w:pPr>
        <w:pStyle w:val="Normal"/>
        <w:ind w:left="-284" w:hanging="0"/>
        <w:jc w:val="both"/>
        <w:rPr/>
      </w:pPr>
      <w:r>
        <w:rPr/>
        <w:t>сражений Великой Отечественной войны.</w:t>
      </w:r>
    </w:p>
    <w:p>
      <w:pPr>
        <w:pStyle w:val="Normal"/>
        <w:ind w:left="-284" w:hanging="0"/>
        <w:jc w:val="both"/>
        <w:rPr/>
      </w:pPr>
      <w:r>
        <w:rPr/>
      </w:r>
    </w:p>
    <w:p>
      <w:pPr>
        <w:pStyle w:val="Normal"/>
        <w:ind w:left="-284" w:hanging="0"/>
        <w:jc w:val="both"/>
        <w:rPr/>
      </w:pPr>
      <w:r>
        <w:rPr/>
        <w:t>Представляется на Республиканский молодёжный конкурс исторических знаний.</w:t>
      </w:r>
    </w:p>
    <w:p>
      <w:pPr>
        <w:pStyle w:val="Normal"/>
        <w:jc w:val="both"/>
        <w:rPr/>
      </w:pPr>
      <w:r>
        <w:rPr/>
      </w:r>
    </w:p>
    <w:p>
      <w:pPr>
        <w:pStyle w:val="Normal"/>
        <w:ind w:left="-284" w:hanging="0"/>
        <w:jc w:val="both"/>
        <w:rPr/>
      </w:pPr>
      <w:r>
        <w:rPr/>
        <w:t>.  Советское командование приступило к разработке плана разгрома врага. Основная цель предстоящей зимней компании 1942/43 гг. состояла в том, чтобы вырвать стратегическую инициативу из рук противника, нанести ему тяжелое поражение и тем самым добиться решительного перелома в ходе войны. При этом главный удар Красная армия должна была нанести на Юго-Западном направлении по одной из самых крупных и самой активной вражеской группировке. Ее разгром привел бы к крушению всего южного крыла фронта противника и, следовательно, к освобождению важных промышленных и сельскохозяйственных районов страны. А поражение войск сателлиты гитлеровской Германии, действовавших на юге, неизбежно усилило бы противоречие внутри фашистского блока. Для достижения этой цели наш народ  создал все необходимые предпосылки.</w:t>
      </w:r>
    </w:p>
    <w:p>
      <w:pPr>
        <w:pStyle w:val="Normal"/>
        <w:ind w:left="-284" w:hanging="0"/>
        <w:rPr/>
      </w:pPr>
      <w:r>
        <w:rPr/>
        <w:t xml:space="preserve">    </w:t>
      </w:r>
      <w:r>
        <w:rPr/>
        <w:t xml:space="preserve">К ноябрю 1942г. в результате возросшей мощи Красной Армии и огромных потерь, понесенных немецко-фашистской армией на советстко-германском фронте, соотношение сил изменилось в пользу советских войск. Из 333 дивизий и 18 бригад, имевшихся у противника, на советско-германском фронте было 258 дивизий и 16 бригад, в том числе 66 дивизий и 13 бригад сателлиты. К тому времени в действующей армии фашистской Германии находилось 6795 тысяч человек, в том числе на советско-германском фронте 5 млн. Всего же с учетом войск сателлиты противник имел на фронте 6270 тысяч солдат и офицеров, 70980 орудий и минометов, 6800 танков и штурмовых орудий, 3500 боевых самолетов. </w:t>
      </w:r>
    </w:p>
    <w:p>
      <w:pPr>
        <w:pStyle w:val="Normal"/>
        <w:ind w:left="-284" w:hanging="0"/>
        <w:jc w:val="both"/>
        <w:rPr/>
      </w:pPr>
      <w:r>
        <w:rPr/>
        <w:t xml:space="preserve">   </w:t>
      </w:r>
      <w:r>
        <w:rPr/>
        <w:t xml:space="preserve">Если взять за 100% производства отдельных видов техники в 1940 г., то в 1941 г. танковая промышленность выпустила 112%, а в 1942- 194; авиационная- соответственно 126 и 178; боеприпасов- 152 и 218%. Появился новый легендарный танк Т- 34. При этом повышалось качество боевой техники и вооружения.      </w:t>
      </w:r>
    </w:p>
    <w:p>
      <w:pPr>
        <w:pStyle w:val="Normal"/>
        <w:ind w:left="-284" w:hanging="0"/>
        <w:rPr/>
      </w:pPr>
      <w:r>
        <w:rPr/>
        <w:t xml:space="preserve">  </w:t>
      </w:r>
      <w:r>
        <w:rPr/>
        <w:t>Иная обстановка складывалась в фашистской Германии. В результате поражений зимой 1942-1943гг. немецко-фашистская армия вынуждена была оставить территории, захваченные в 1942 и частично в 1943г. Гитлеровцы расплачивались теперь за свою военную авантюру кровью миллионов солдат и офицеров. Поля недавних битв были усеяны тысячами разбитых вражеских танков, орудий, самолетов. Огромные потери в людях и боевой технике подрывали моральный дух и население Германии.</w:t>
      </w:r>
    </w:p>
    <w:p>
      <w:pPr>
        <w:pStyle w:val="Normal"/>
        <w:ind w:left="-284" w:hanging="0"/>
        <w:rPr/>
      </w:pPr>
      <w:r>
        <w:rPr/>
        <w:t xml:space="preserve">  </w:t>
      </w:r>
      <w:r>
        <w:rPr/>
        <w:t>После ожесточенных сражений зима 1942-1943гг. на советско-германском фронте наступило затишье. Воюющие стороны извлекали уроки из прошедших боев, намечали планы дальнейшего действия. Войска пополнялись людьми и техникой, накапливали резервы, производили перегруппировки. Однако на Дальнем Востоке наступление японцев, очевидно, достигло своего кульминационного пункта, если не прошло его.</w:t>
      </w:r>
    </w:p>
    <w:p>
      <w:pPr>
        <w:pStyle w:val="Normal"/>
        <w:ind w:left="-284" w:hanging="0"/>
        <w:rPr/>
      </w:pPr>
      <w:r>
        <w:rPr/>
        <w:t xml:space="preserve">    </w:t>
      </w:r>
      <w:r>
        <w:rPr/>
        <w:t>Во время зимне-весенней компании 1942г. Красная Армия, переоценив свои силы и успехи, отдала стратегическую инициативу противнику.</w:t>
      </w:r>
    </w:p>
    <w:p>
      <w:pPr>
        <w:pStyle w:val="Normal"/>
        <w:ind w:left="-284" w:hanging="0"/>
        <w:rPr/>
      </w:pPr>
      <w:r>
        <w:rPr/>
        <w:t xml:space="preserve">   </w:t>
      </w:r>
      <w:r>
        <w:rPr/>
        <w:t>Вину за провал летнего наступления 1942 г. Манштейн (генерал-фельдмаршал) возлагает только на Гитлера. Вот, по его мнению, ошибки Гитлера:</w:t>
      </w:r>
    </w:p>
    <w:p>
      <w:pPr>
        <w:pStyle w:val="Normal"/>
        <w:numPr>
          <w:ilvl w:val="0"/>
          <w:numId w:val="1"/>
        </w:numPr>
        <w:ind w:left="-284" w:hanging="360"/>
        <w:rPr/>
      </w:pPr>
      <w:r>
        <w:rPr/>
        <w:t>Попытка удержать ограниченными силами чрезвычайно широкий фронт по  реке Дон.</w:t>
      </w:r>
    </w:p>
    <w:p>
      <w:pPr>
        <w:pStyle w:val="Normal"/>
        <w:numPr>
          <w:ilvl w:val="0"/>
          <w:numId w:val="1"/>
        </w:numPr>
        <w:ind w:left="-284" w:hanging="360"/>
        <w:rPr/>
      </w:pPr>
      <w:r>
        <w:rPr/>
        <w:t>Сосредочение основных сил группы армий “Б” в Сталинграде.</w:t>
      </w:r>
    </w:p>
    <w:p>
      <w:pPr>
        <w:pStyle w:val="Normal"/>
        <w:numPr>
          <w:ilvl w:val="0"/>
          <w:numId w:val="1"/>
        </w:numPr>
        <w:ind w:left="-284" w:hanging="360"/>
        <w:jc w:val="both"/>
        <w:rPr/>
      </w:pPr>
      <w:r>
        <w:rPr/>
        <w:t>Отсутствие должной организации командования на южном крыле фронта.</w:t>
      </w:r>
    </w:p>
    <w:p>
      <w:pPr>
        <w:pStyle w:val="Normal"/>
        <w:ind w:left="-284" w:hanging="0"/>
        <w:rPr/>
      </w:pPr>
      <w:r>
        <w:rPr/>
        <w:t xml:space="preserve">   </w:t>
      </w:r>
      <w:r>
        <w:rPr/>
        <w:t>Одержать решительную победу над Советским Союзом до того, как Соединенные Штаты  смогут принять участие в военных действиях в Европе, не удалось. Теперь на сцену выступили американцы…</w:t>
      </w:r>
    </w:p>
    <w:p>
      <w:pPr>
        <w:pStyle w:val="Normal"/>
        <w:ind w:left="-284" w:hanging="0"/>
        <w:rPr/>
      </w:pPr>
      <w:r>
        <w:rPr/>
        <w:t xml:space="preserve">  </w:t>
      </w:r>
      <w:r>
        <w:rPr/>
        <w:t>За год, истекший с момента вступления Соединенных штатов в войну, немецкие войска на всех театрах военных действий, правда, захватили огромные области , но нигде не добились  решающего успеха. Три года германские вооруженные силы вели наступление. Германия захватила обширную территорию, которая от Нордкапа до Эль-Аламейна раскинулась на 4500 км, а от Бреста на побережье Атлантического океана до Сталинграда на Волге - 3600 км, но как раз это и привело к опасной раздробленности сил.</w:t>
      </w:r>
    </w:p>
    <w:p>
      <w:pPr>
        <w:pStyle w:val="Normal"/>
        <w:ind w:left="-284" w:hanging="0"/>
        <w:rPr/>
      </w:pPr>
      <w:r>
        <w:rPr/>
        <w:t xml:space="preserve">   </w:t>
      </w:r>
      <w:r>
        <w:rPr/>
        <w:t>Подводная война хотя и велась еще весьма активно, но ежемесячные потери немецких подводных лодок увеличивались в таком размере, что в этой области, особенно важной для борьбы с Америкой, имелись серьезные опасения за будущее.</w:t>
      </w:r>
    </w:p>
    <w:p>
      <w:pPr>
        <w:pStyle w:val="Normal"/>
        <w:ind w:left="-284" w:hanging="0"/>
        <w:jc w:val="both"/>
        <w:rPr/>
      </w:pPr>
      <w:r>
        <w:rPr/>
        <w:t xml:space="preserve">   </w:t>
      </w:r>
      <w:r>
        <w:rPr/>
        <w:t xml:space="preserve">С весны 1943г. Германия и сателлиты развернули усиленную подготовку к наступлению. Чтобы восполнить людские потери и восстановить разбитые многочисленные дивизии, фашистские правители снова прибегли к тотальной мобилизации. Все мужчины в возрасте от 17 до 50 лет, способные носить оружие, были обращены в огонь войны. Разбронировалось и призывалось в армию около 1 млн. высококвалифицированных рабочих. В результате в 1943г. в вермахт было мобилизовано на 2 млн. человек больше, чем в 1942г. Недостаток рабочей силы в промышленности и сельском хозяйстве гитлеровское руководство пыталось восполнить привлечением более 2 млн. иностранных рабочих и военнопленных. Всего в 1943г. в Германии работало свыше 7 млн. Одновременно фашистские главари принимали меры , чтобы увеличить выпуск военной продукции восполнить потери в боевой технике и вооружении, создать необходимые запасы. При этом особое внимание уделялось производству новых танков типа «пантера» и «тигр» , а также новых штурмовых орудий типа «Фердинанд». Авиационная промышленность стала выпускать более современные самолеты. </w:t>
      </w:r>
    </w:p>
    <w:p>
      <w:pPr>
        <w:pStyle w:val="Normal"/>
        <w:ind w:left="-284" w:hanging="0"/>
        <w:jc w:val="both"/>
        <w:rPr/>
      </w:pPr>
      <w:r>
        <w:rPr/>
        <w:t xml:space="preserve">   </w:t>
      </w:r>
      <w:r>
        <w:rPr/>
        <w:t>Немецко-фашистское командование пришло к выводу, что самым удобным участком для нанесения решительного удара является выступ в районе Курска, получивший название Курской дуги. С севера над ним нависали войска группы армии «Центр» создавшие здесь сильно укрепленный орловский плацдарм. С юга выступ охватывали войска группы армии «Юг». Противник рассчитывал срезать выступ под основание и разгромить действовавшие там соединения Центрального и Воронежского фронтов. Немецко-фашистское командование учитывало также исключительно большое стратегическое значение выступа для Красной Армии. Занимая его, советские войска могли наносить удары по тылам флангам, как орловской, так и белградско-харьковской группировкам противника.</w:t>
      </w:r>
    </w:p>
    <w:p>
      <w:pPr>
        <w:pStyle w:val="Normal"/>
        <w:ind w:left="-284" w:hanging="0"/>
        <w:jc w:val="both"/>
        <w:rPr/>
      </w:pPr>
      <w:r>
        <w:rPr/>
        <w:t xml:space="preserve">   </w:t>
      </w:r>
      <w:r>
        <w:rPr/>
        <w:t>Гитлер считал, что в августе он нанес русским сокрушительные удары. Под впечатлением быстрых успехов в июле он по-прежнему преследовал двойную цель - захват Сталинграда и Кавказа. В конце августа в ставке Гитлера можно было услышать о том, что победа над Советским Союзом для него стала второстепенным делом, которому он уже почти не уделяет внимания, и что сейчас его больше всего интересуют широкие планы захвата Среднего Востока. Однако до поздней осени ни одно из обязательных условий для осуществления этих планов не было создано…</w:t>
      </w:r>
    </w:p>
    <w:p>
      <w:pPr>
        <w:pStyle w:val="Normal"/>
        <w:ind w:left="-284" w:hanging="0"/>
        <w:jc w:val="both"/>
        <w:rPr/>
      </w:pPr>
      <w:r>
        <w:rPr/>
        <w:t xml:space="preserve">    </w:t>
      </w:r>
      <w:r>
        <w:rPr/>
        <w:t>Замысел компании на 1942 год изложен в директиве 41 немецкого главнокомандования от 5 апреля 1942 года. В ней говорилось , что цель наступления заключается в том , чтобы “окончательно уничтожить оставшееся в распоряжении Советов силы и лишить их по мере возможности важнейших военно-экономических центров“. При этом намечались одновременные удары на Сталинград и Кавказ</w:t>
      </w:r>
    </w:p>
    <w:p>
      <w:pPr>
        <w:pStyle w:val="Normal"/>
        <w:ind w:left="-284" w:hanging="0"/>
        <w:jc w:val="both"/>
        <w:rPr/>
      </w:pPr>
      <w:r>
        <w:rPr/>
        <w:t xml:space="preserve">    </w:t>
      </w:r>
      <w:r>
        <w:rPr/>
        <w:t xml:space="preserve">Главными задачами немцев было на севере взятие Ленинграда и установление связей с финнами, а на южном фланге фронта осуществить прорыв к Волге и на Кавказ, перейти через Кавказский хребет и выйти к богатейшим нефтеносным районам Грозного и Баку. а тем самым лишить Советский Союз южных путей сообщения с нашими союзниками по антигитлеровской коалиции и нефтяными районами Кавказа. Сталин считал, что немцы в 1942 году будут в состоянии, кроме крупных стратегических операций, вести одновременно бои на московском направлении, попытавшись захватить ее.  </w:t>
      </w:r>
    </w:p>
    <w:p>
      <w:pPr>
        <w:pStyle w:val="Normal"/>
        <w:ind w:left="-284" w:hanging="0"/>
        <w:jc w:val="both"/>
        <w:rPr/>
      </w:pPr>
      <w:r>
        <w:rPr/>
        <w:t xml:space="preserve">   </w:t>
      </w:r>
      <w:r>
        <w:rPr/>
        <w:t>Уже появились таблички на вагонах немецких поездов- «Берлин- Баку». Но этой голубой мечте завоевателей не суждено было осуществиться. Всего 5 месяцев длилось это торжество, после чего началось паническое бегство, чтобы не остаться навсегда в земле северного Кавказа. Причиной этого были события на Волге</w:t>
      </w:r>
    </w:p>
    <w:p>
      <w:pPr>
        <w:pStyle w:val="Normal"/>
        <w:ind w:left="-284" w:hanging="0"/>
        <w:jc w:val="both"/>
        <w:rPr/>
      </w:pPr>
      <w:r>
        <w:rPr/>
        <w:t xml:space="preserve">    </w:t>
      </w:r>
      <w:r>
        <w:rPr/>
        <w:t>17 июля 1942 г. началась Сталинградская битва ( с17 июля по 18 ноября 1942 – оборонительная, с 19 ноября 1942 по 2 февраля 1943 – наступательная).</w:t>
      </w:r>
    </w:p>
    <w:p>
      <w:pPr>
        <w:pStyle w:val="Normal"/>
        <w:ind w:left="-284" w:hanging="0"/>
        <w:jc w:val="both"/>
        <w:rPr/>
      </w:pPr>
      <w:r>
        <w:rPr/>
        <w:t xml:space="preserve">    </w:t>
      </w:r>
      <w:r>
        <w:rPr/>
        <w:t xml:space="preserve">28 июля И.В. Сталин издал приказ от 28 июля 1942 г., смысл которого излагался открытым текстом: «Ни шагу назад!». Приказ означал, что солдат, который отступил – предатель. Сталин поступил правильно (на мой взгляд), т. к. кто владел Сталинградом, тот владел путями к Кавказской нефти. </w:t>
      </w:r>
    </w:p>
    <w:p>
      <w:pPr>
        <w:pStyle w:val="Normal"/>
        <w:ind w:left="-284" w:hanging="0"/>
        <w:jc w:val="both"/>
        <w:rPr/>
      </w:pPr>
      <w:r>
        <w:rPr/>
        <w:t xml:space="preserve">     </w:t>
      </w:r>
      <w:r>
        <w:rPr/>
        <w:t>Наши войска  встретили врага исключительной стойкостью. Немецко-фашистские войска несли большие потери</w:t>
      </w:r>
    </w:p>
    <w:p>
      <w:pPr>
        <w:pStyle w:val="Normal"/>
        <w:ind w:left="-284" w:hanging="0"/>
        <w:jc w:val="both"/>
        <w:rPr/>
      </w:pPr>
      <w:r>
        <w:rPr/>
        <w:t xml:space="preserve">  </w:t>
      </w:r>
      <w:r>
        <w:rPr/>
        <w:t>У Советского Союза в этот период было 6124 тысяч человек, 77734 орудий и минометов /без РС и 50- мм минометов/, 6956 танков и самоходно-артиллерийских установок , 3254 боевых самолетов /без ПО-2/. Фронты имели в своем составе 391 дивизию, 247 стрелковых, отдельных танковых и механизированных бригад, 30 укрепрайонов, 15 танковых и механизированных корпусов. В резерве ставки верховного главнокомандования было 25 дивизий, 7 стрелковых и отдельных танковых бригад, 13 танковых и механизированных корпусов. Из этих данных видно, что враг уже не имел былого превосходства в боевой технике и вооружении. Они подтверждают также, что существовавшие к началу войны почти двойное превосходство противника в людях тоже ликвидировано. Теперь силы сторон стали равны. День ото дня Красная Армия становилась еще сильным и опасным противником. Поздней осенью 1942 года воюющие стороны занимали на фронте следующее положение. От Баренцева моря до Ладожского озера оборонялись 20-я немецкая армия и часть финских войск. Им противостояли Карельский фронт и 7- отдельная армия. К югу от Ладожского озера до района Холма находились остальные  финские войска и немецкая группа армий «Север».Перед ними действовали Ленинградский , Волховский и Северно-Западные фронты. От района Холма до Ливны оборонялась одна из сильных вражеских группировок- группа армий «Центр», скованная войсками Калиниского, Западного, частью сил Брянского фронтов и войсками зоны обороны. От Ливны до района западнее Астрахани действовала наиболее сильная группа армий «Б», против которой оборонялись остальные силы Брянского, Воронежского, Юго-Западного, Донского, и Сталинградского фронтов.</w:t>
      </w:r>
    </w:p>
    <w:p>
      <w:pPr>
        <w:pStyle w:val="Normal"/>
        <w:ind w:left="-284" w:hanging="0"/>
        <w:jc w:val="both"/>
        <w:rPr>
          <w:b/>
          <w:b/>
        </w:rPr>
      </w:pPr>
      <w:r>
        <w:rPr>
          <w:b/>
        </w:rPr>
        <w:t xml:space="preserve">    </w:t>
      </w:r>
      <w:r>
        <w:rPr/>
        <w:t xml:space="preserve"> </w:t>
      </w:r>
      <w:r>
        <w:rPr/>
        <w:t xml:space="preserve">В дни Сталинградской битвы Мамаев курган стал ключевой позицией обороны города. Кто держал вершину кургана в своих руках, тот господствовал над округой. Вот почему здесь столько дней и ночей бушевала жесточайшая битва. Сколько мин и фугасных бомб было обрушено на курган, невозможно подсчитать, известно только одно: крутые скаты кургана стали отлогими, их осадили взрывы снарядов и бомб и трудно сказать, чего больше осталось после битвы на кургане - земли или осколков металла. В дни боев , даже зимой, курган чернел, как обугленный. Казалось, таким он останется. Но жизнеутверждающая сила нашего общества, творческий труд людей, работающих на этой легендарной высоте в мирное время, одержали еще одну победу. И этой победой мы вправе гордиться.  </w:t>
      </w:r>
    </w:p>
    <w:p>
      <w:pPr>
        <w:pStyle w:val="Normal"/>
        <w:ind w:left="-284" w:hanging="0"/>
        <w:jc w:val="both"/>
        <w:rPr/>
      </w:pPr>
      <w:r>
        <w:rPr/>
        <w:t xml:space="preserve">     </w:t>
      </w:r>
      <w:r>
        <w:rPr/>
        <w:t>Характерным в использовании артиллерии, во время Сталинградской битвы, являлось создание в армиях артиллерийских групп разрушения и дальнейшего действия, групп гвардейских минометов и зенитно-артиллерийских групп. В графике артиллерийской подготовки в некоторых армиях стал предусматриваться период пристрелки и разрушения.</w:t>
      </w:r>
    </w:p>
    <w:p>
      <w:pPr>
        <w:pStyle w:val="Normal"/>
        <w:ind w:left="-284" w:hanging="0"/>
        <w:jc w:val="both"/>
        <w:rPr/>
      </w:pPr>
      <w:r>
        <w:rPr/>
        <w:t xml:space="preserve">     </w:t>
      </w:r>
      <w:r>
        <w:rPr/>
        <w:t>Произошли изменения и в использовании танков. В состав танковых групп непосредственной поддержки пехоты /НПП/ впервые были включены полки самоходной артиллерии, которые должны были наступать за танками и поддерживать их действия огнем своих орудий. При этом в некоторых армиях танки НПП придавались не только стрелковым дивизиям первого, но и второго эшелона корпуса. Танковые корпуса составляли подвижные группы армий, а танковая армия намечалась впервые использовать как подвижные группы фронтов</w:t>
      </w:r>
    </w:p>
    <w:p>
      <w:pPr>
        <w:pStyle w:val="Normal"/>
        <w:ind w:left="-284" w:hanging="0"/>
        <w:rPr/>
      </w:pPr>
      <w:r>
        <w:rPr/>
        <w:t>А.И. Родимцев вспоминает :</w:t>
      </w:r>
    </w:p>
    <w:p>
      <w:pPr>
        <w:pStyle w:val="Normal"/>
        <w:ind w:left="-284" w:hanging="0"/>
        <w:jc w:val="both"/>
        <w:rPr/>
      </w:pPr>
      <w:r>
        <w:rPr/>
        <w:t xml:space="preserve"> “</w:t>
      </w:r>
      <w:r>
        <w:rPr/>
        <w:t xml:space="preserve">Всю первую половину дня 16 сентября мы штурмовали Мамаев курган . Гвардейцы отважно сражались в этом бою. Командир второго батальона капитан М. Кирин, непосредственно руководивший боем, первым ворвался в укрытия противника. Младший лейтенант  Тимофеев с четырьмя бойцами уничтожили фашистский расчет, захватили пулемет и в течении 8-ми часов уничтожали гитлеровцев. В результате геройского натиска враг с высоты был выбит и отброшен с занимаемых им важных позиций”. </w:t>
      </w:r>
    </w:p>
    <w:p>
      <w:pPr>
        <w:pStyle w:val="Normal"/>
        <w:ind w:left="-284" w:hanging="0"/>
        <w:rPr/>
      </w:pPr>
      <w:r>
        <w:rPr/>
        <w:t>Младший лейтенант А.Е. Боровых, командир звена 157-гоавиаполка 277 истребительской  авиадивизии. За годы войны совершил 470 боевых вылетов, лично уничтожил 32 вражеских самолета и в составе группы 14. Награжден двумя звездами героя Сов. Союза.</w:t>
      </w:r>
    </w:p>
    <w:p>
      <w:pPr>
        <w:pStyle w:val="Normal"/>
        <w:ind w:left="-284" w:hanging="0"/>
        <w:rPr/>
      </w:pPr>
      <w:r>
        <w:rPr/>
        <w:t xml:space="preserve"> </w:t>
      </w:r>
      <w:r>
        <w:rPr/>
        <w:t>Командир огневого взвода 676-го стрелкового полка 15-й стрелковой дивизии младший лейтенант И.И. Борисюк. В бою за населенный пункт Новый  Хутор на его взвод двигалось 8 танков. Он занял место наводчика и уничтожил 2 танка, остальных заставил отступить. На следующий день уничтожил 11 танков. Герой Сов. Союза</w:t>
      </w:r>
    </w:p>
    <w:p>
      <w:pPr>
        <w:pStyle w:val="Normal"/>
        <w:ind w:left="-284" w:hanging="0"/>
        <w:jc w:val="both"/>
        <w:rPr/>
      </w:pPr>
      <w:r>
        <w:rPr/>
        <w:t xml:space="preserve">  </w:t>
      </w:r>
      <w:r>
        <w:rPr/>
        <w:t>Командир орудия сержант А.Д. Сапунов уничтожил 15 танков, последний танк ранил его из пулемета, но и его Сапунов уничтожил. Награжден посмертно звездой Героя Сов. Союза</w:t>
      </w:r>
    </w:p>
    <w:p>
      <w:pPr>
        <w:pStyle w:val="Normal"/>
        <w:ind w:left="-284" w:hanging="0"/>
        <w:jc w:val="both"/>
        <w:rPr/>
      </w:pPr>
      <w:r>
        <w:rPr/>
        <w:t xml:space="preserve">   </w:t>
      </w:r>
      <w:r>
        <w:rPr/>
        <w:t>112 участников Сталинградской битвы были удостоены звания Героя Советского Союза. Среди защитников Волжской твердыни были представители всех братских народов Советского Союза. Свой вклад в разгром гитлеровцев под Сталинградом внесли и славные сыновья белорусского народа. Это прежде всего командующий 17-й воздушной армией генерал С.А.Красовский, командующий 5-й танковой армией генерал А.И.Лизюков /погиб в оборонительных боях/, командир 91-й танковой бригады полковник И.И.Якубовский, командующий 3-й армией генерал П.П.Корзун, командир 7-го гвардейского кавалерийского корпуса генерал Я.С.Шарабурко, командир 161-го отдельного пушечно-артиллерийского полка И.М.Богушевич, командиры стрелковых дивизий: А.И.Пастревич,В.Н.Мартинкевич, Г.С.Зданович, полковник В.А.Пеньковский, командир 8-й артиллерийской дивизии генерал П.М.Рожанович и многие другие. Так, командир 106-й танковой бригады белорус, полковник И.Е.Алексеев в январе 1943г. со своей бригадой прорвал оборону врага в районе города Россошь / Воронежская область/. За ночь бригада прошла по тылам противника более 70 км и освободила свыше 20 населенных пунктов, в том числе железнодорожную станцию Россошь, где захватила вражеский эшелон. Погиб комбриг в этом бою 15 января 1943г. 4 февраля 1943г. ему посмертно присвоено звание Героя Советского Союза.</w:t>
      </w:r>
    </w:p>
    <w:p>
      <w:pPr>
        <w:pStyle w:val="Normal"/>
        <w:ind w:left="-284" w:hanging="0"/>
        <w:jc w:val="both"/>
        <w:rPr/>
      </w:pPr>
      <w:r>
        <w:rPr/>
        <w:t xml:space="preserve">    </w:t>
      </w:r>
      <w:r>
        <w:rPr/>
        <w:t>За период Сталинградской битвы  летчик белорус ст.лейтенант П.Я.Головачев совершил 150 боевых вылетов и сбил 8 вражеских самолетов, за это был награжден двумя орденами: Красного Знамени и Отечественной войны 1 степени. В битве на Волге отличились  другие белорусы и уроженцы Белоруссии. Это танкист М.Г.Вайнруб, артиллерист И.К.Воропаев, контр-адмирал П.Т.Бондаренко /начальник политотдела Волжской военной флотилии/, летчики И.Я.Сержантов, А.А.Алехнович, Н.А.Карначенок, связист Елена Стемпковская. 5 сентября 1942 года под Сталинградом белорус рядовой А.С.Ващенко предвосхитил подвиг А.Матросова, закрыв грудью амбразуру вражеского дзота. Он посмертно удостоен ордена Ленина. Среди женщин из Белорусии в Сталинградской битве отличились летчицы Г.И.Докутович и П.В.Гельман, а также медики А.С.Кунцевич, З.М.Туснолобова-Марченко и др.</w:t>
      </w:r>
    </w:p>
    <w:p>
      <w:pPr>
        <w:pStyle w:val="Normal"/>
        <w:ind w:left="-284" w:hanging="0"/>
        <w:jc w:val="both"/>
        <w:rPr/>
      </w:pPr>
      <w:r>
        <w:rPr/>
        <w:t xml:space="preserve">   </w:t>
      </w:r>
      <w:r>
        <w:rPr/>
        <w:t>В ходе Сталинградской битвы и последующего наступления Красной Армии две белорусские женщины стали героями Советского Союза. Стемпковская Елена Константиновна, уроженка д.Мазурщина Солигорского района Минской области, была радисткой стрелкового батальона  216-го полка / 76-я сд, 21-я армия/. Мл.сержант Стемпковская в июне 1942 года во время выхода батальона из окружения в районе с.Зимовенька /ныне Шебекинский район Белгородской области/ обеспечивала связь со штабом полка , заменив погибшего корректировщика , вызвала огонь на себя. Затем в составе взвода прикрывала отход батальона. Погибла в этом бою. Звание Героя Советского Союза присвоено посмертно.</w:t>
      </w:r>
    </w:p>
    <w:p>
      <w:pPr>
        <w:pStyle w:val="Normal"/>
        <w:ind w:left="-284" w:hanging="0"/>
        <w:jc w:val="both"/>
        <w:rPr/>
      </w:pPr>
      <w:r>
        <w:rPr/>
        <w:t xml:space="preserve">  </w:t>
      </w:r>
      <w:r>
        <w:rPr/>
        <w:t>Неувядаемой славой покрыл себя летчик-истребитель, белорус, ст.лейтенант Александр Константинович Горовец. 6 июля 1943 года на второй день Курской битвы он атаковал 20 фашистских бомбардировщиков и в одном бою сбил 9 самолетов. Это единственный в мире летчик, который добился такой внушительной победы в одном бою. Ему посмертно присвоено звание Героя Советского Союза. Родился он в д.Мошканы Сенненского района Витебской области. Его именем названы улицы в городах Богушевске, Минске, Полоцке, Сенно.</w:t>
      </w:r>
    </w:p>
    <w:p>
      <w:pPr>
        <w:pStyle w:val="Normal"/>
        <w:ind w:left="-284" w:hanging="0"/>
        <w:jc w:val="both"/>
        <w:rPr/>
      </w:pPr>
      <w:r>
        <w:rPr/>
        <w:t xml:space="preserve">   </w:t>
      </w:r>
      <w:r>
        <w:rPr/>
        <w:t>2 февраля 1943 г. Сталинградская битва закончилась.</w:t>
      </w:r>
    </w:p>
    <w:p>
      <w:pPr>
        <w:pStyle w:val="Normal"/>
        <w:overflowPunct w:val="true"/>
        <w:autoSpaceDE w:val="true"/>
        <w:ind w:left="-284" w:hanging="0"/>
        <w:textAlignment w:val="auto"/>
        <w:rPr/>
      </w:pPr>
      <w:r>
        <w:rPr/>
        <w:t xml:space="preserve">  </w:t>
      </w:r>
      <w:r>
        <w:rPr/>
        <w:t xml:space="preserve">На открытии мемориального ансамбля в Волгограде, Л. И. отмечал: весь мир затаив дыхание следил за битвой на Волге. В Вашингтоне и Лондоне, в Париже и Белграде, в Берлине и Риме- везде люди чувствовали, понимали: здесь решается исход войны. </w:t>
      </w:r>
      <w:r>
        <w:rPr>
          <w:lang w:val="en-US"/>
        </w:rPr>
        <w:t>Это было ясно и нашим врагам и нашим союзникам...</w:t>
      </w:r>
    </w:p>
    <w:p>
      <w:pPr>
        <w:pStyle w:val="Normal"/>
        <w:ind w:left="-284" w:hanging="0"/>
        <w:rPr/>
      </w:pPr>
      <w:r>
        <w:rPr/>
        <w:t xml:space="preserve">            </w:t>
      </w:r>
      <w:r>
        <w:rPr/>
        <w:t>После битвы на Волге  война длилась еще более 2-ух лет.               Предстояло еще многое вынести и многое совершить. Но ход событий уже был определен. Последующие сражения довершили разгром ударных сил империализма.</w:t>
      </w:r>
    </w:p>
    <w:p>
      <w:pPr>
        <w:pStyle w:val="Normal"/>
        <w:ind w:left="-284" w:hanging="0"/>
        <w:jc w:val="both"/>
        <w:rPr/>
      </w:pPr>
      <w:r>
        <w:rPr>
          <w:b/>
        </w:rPr>
        <w:t xml:space="preserve">     </w:t>
      </w:r>
      <w:r>
        <w:rPr/>
        <w:t>Великая победа  Красной Армии высоко подняла международный авторитет Страны Советов. Она оказала огромное влияние на освободительное движение народов мира. Воодушевленные героической борьбой советских людей народы стран Европы усилили сопротивление немецко-фашистским захватчикам. Могучая волна национально-освободительного движения охватила эти страны. Крупные поражения и огромные потери немецко-фашистских войск на фронте резко ухудшили военно-политическое и экономическое положение Германии , поставили ее перед глубочайшим кризисом. Погребальный звон церковных колоколов, раздававшийся по всей Германии в дни траура объявленного гитлеровцами, отрезвил миллионы немцев, заставил их взглянуть правде в глаза. Впервые грозный призрак неизбежного поражения возник в сознании людей, одурманенных геббельсовской пропагандой. Катастрофа на Волге  подорвала моральный дух гитлеровский войск. Вера солдат и офицеров в непогрешимость своего командования была поколеблена Немецкий солдат , - признает западногерманский историй Рикер , - стал «бояться ударов с флангов». «Если до сих пор он знал, что может спокойно оставаться на угрожаемой позиции , так как был уверен, что сумеет ее  вовремя покинуть, то теперь он утратил эту уверенность и начинал нервничать при каждом прорыве противника на фланге, при каждой  отдаленной опасности окружения».После битвы на Волге поколебалось положение и нацистской партии . Появились серьезные признаки кризиса правящей гитлеровской верхушки. Среди части генералитета и крупных промышленников возникло оппозиционное Гитлеру течение. Удары, нанесенные Красной Армией, потрясли фашистский блок, усилили в нем разброд. На грани военно-политической и экономической катастрофы оказалась Италия. Ослабление ее позиций в гитлеровском блоке, тяжелые поражения итальянской армии на советско-германском фронте, недовольство войной широких слоев населения, все это крайне обострило внутриполитический кризис в стране. Неминуемыми были выход Италии из войны и развал итало-германской «оси». Обострилось внутриполитическое положение в Венгрии и Румынии. Изменилось поведение правителей Финляндии. Теперь они готовы были использовать первую же возможность для выхода из войны.</w:t>
      </w:r>
    </w:p>
    <w:p>
      <w:pPr>
        <w:pStyle w:val="Normal"/>
        <w:ind w:left="-284" w:hanging="0"/>
        <w:jc w:val="both"/>
        <w:rPr/>
      </w:pPr>
      <w:r>
        <w:rPr/>
        <w:t xml:space="preserve">   </w:t>
      </w:r>
      <w:r>
        <w:rPr/>
        <w:t>Япония, которая с нетерпением ждала падения волжской твердыни, чтобы начать войну против СССР, сейчас вынуждена была воздержаться от открытого выступления против нашей страны. Изменилась позиция и нейтральных стран. Турция, например, готовившаяся выступить на стороне Германии против СССР , после разгрома немецко-фашистский войск на Волге отказалась от своих намерений. Охладели отношения между Швецией и Германией . Победа на Волге  и последовавшие затем грандиозное наступление Красной Армии вызвали чувство глубокого уважения к советскому народу среди миллионов трудящихся Англии и США. Они искренне восхищались героической борьбой советских людей, их подвигами во имя человечества.</w:t>
      </w:r>
    </w:p>
    <w:p>
      <w:pPr>
        <w:pStyle w:val="Normal"/>
        <w:ind w:left="-284" w:hanging="0"/>
        <w:jc w:val="both"/>
        <w:rPr/>
      </w:pPr>
      <w:r>
        <w:rPr>
          <w:b/>
        </w:rPr>
        <w:t xml:space="preserve">     </w:t>
      </w:r>
      <w:r>
        <w:rPr/>
        <w:t>В ноябре 1943 г. на конференции руководителей трех союзных держав в Тегеране премьер-министр Великобритании передал советской делегации почетный меч - дар короля Великобритании Георга 4 гражданина Сталинграда в ознаменование победы над фашистскими захватчиками</w:t>
      </w:r>
    </w:p>
    <w:p>
      <w:pPr>
        <w:pStyle w:val="Normal"/>
        <w:ind w:left="-284" w:hanging="0"/>
        <w:jc w:val="both"/>
        <w:rPr/>
      </w:pPr>
      <w:r>
        <w:rPr/>
        <w:t xml:space="preserve">    </w:t>
      </w:r>
      <w:r>
        <w:rPr/>
        <w:t xml:space="preserve">В мае 1944г. президент США прислал грамоту, в которой писал: «От имени народа Соединенных Штатов Америки я вручаю эту грамоту городу Сталинграду, чтобы отметить наше восхищение его доблестными защитниками, храбрость, сила духа и самоотверженность которых во время осады с 13 сентября 1942 года по 31 января 1943 года будут вечно вдохновлять сердца всех свободных людей. Их славная победа остановила волну нашествия и стала поворотным пунктом войны Союзных Наций против сил агрессии». В послевоенное время реакционные американские и английские буржуазные историки, некоторые военные руководители всячески пытаются умолить победу на Волге и преувеличить значение компании в Северной Африке, в частности сражения у Эль-Аламейна. Бывший начальник штаба армии США генерал Маршалл в своем докладе президенту о действиях американских войск в Европе и на Тихом океане писал : «Кризис войны разразился под Сталинградом и Эль-Аламейном». Поставив знак равенства между двумя совершенно неравными по значению событиями, он явно исказил историческую правду. Некоторые буржуазные авторы вынуждены признать, что победа на Волге явилась поворотным пунктом в ходе второй мировой войны. Однако, анализируя причины разгрома немецко-фашистской группировки, многие из них фальсифицируют историю. Это делают прежде всего битые Красной Армией фельдмаршал Манштейн, генералы Типпельскирх, Бутлар,Цейтцлер, Меллентин, Дерр и др. Они считают, что катастрофа на Волге была следствием ряда частных причин : бездарности Гитлера, слабости войск румын, итальянцев, венгров, а также грязи, снега, мороза - всего, но только не высоких боевых качеств Красной армии, передового советского военного искусства. Но как бы не старались ныне фальсификаторы истории, занимающие руководящие посты в Бундесвере и НАТО и готовящие новую войну, извратить  факты, им не удается умолить значение великой победа Красной Армии. Чувства благодарности народов защитникам волжской твердыни, беззаветный героизм и мужество которых предрешили исход второй мировой войны, ярко выразил известный прогрессивный деятель, борец за мир Хьюлетт Джонсон. Посетив город- герой, он записал в книге отзывов  Музея обороны : «Я горжусь тем, что пишу в этой книге после посещения этого замечательного музея, который отражает величайшую оборону знаменитого города и великое дело всех времен...» </w:t>
      </w:r>
    </w:p>
    <w:p>
      <w:pPr>
        <w:pStyle w:val="Normal"/>
        <w:ind w:left="-284" w:hanging="0"/>
        <w:jc w:val="both"/>
        <w:rPr/>
      </w:pPr>
      <w:r>
        <w:rPr/>
        <w:t xml:space="preserve">     </w:t>
      </w:r>
      <w:r>
        <w:rPr/>
        <w:t>О Сталинграде помнят в Европе, особенно во Франции. Его именем в разных городах названы школы, улицы, площади, а в Париже станция метро. Очень жаль что у нас нет своего Сталинграда, и считают что в память о героической битве нужно вернуть городу Волгограду его прежнее название Сталинград. Не ради Сталина, а в память о погибших. Это наша история и гордость.</w:t>
      </w:r>
    </w:p>
    <w:p>
      <w:pPr>
        <w:pStyle w:val="Normal"/>
        <w:ind w:left="-284" w:hanging="0"/>
        <w:jc w:val="both"/>
        <w:rPr/>
      </w:pPr>
      <w:r>
        <w:rPr/>
        <w:t xml:space="preserve">    </w:t>
      </w:r>
      <w:r>
        <w:rPr/>
        <w:t>Чтобы улучшить моральное состояние армии и народа, предотвратить распад фашистского блока и восстановить военный и политический престиж Германии, гитлеровские политики и стратеги решили провести на советско-германском фронте большое летнее наступление. Они надеялись в ходе его разгромить главные силы Красной Армии, снова захватить стратегическую инициативу и добиться изменения хода войны в свою пользу. 10 мая 1943г. на совещании в имперской канцелярии начальник штаба верховного главнокомандования вооруженных сил фельдмаршал Кейтель заявил: «Мы должны наступать из политических соображений».</w:t>
      </w:r>
    </w:p>
    <w:p>
      <w:pPr>
        <w:pStyle w:val="Normal"/>
        <w:ind w:left="-284" w:hanging="0"/>
        <w:jc w:val="both"/>
        <w:rPr/>
      </w:pPr>
      <w:r>
        <w:rPr/>
        <w:t xml:space="preserve">      </w:t>
      </w:r>
      <w:r>
        <w:rPr/>
        <w:t>Фашистская Германия с весны 1943 г. развернула напряженную подготовку к наступлению. Гитлеровцы наладили массовый выпуск новых средних и тяжелых танков, увеличили по сравнению с 1942г. производство орудий, минометов и боевых самолетов. За счет тотальной мобилизации они почти полностью восполнили понесенные потери в личном составе.</w:t>
      </w:r>
    </w:p>
    <w:p>
      <w:pPr>
        <w:pStyle w:val="Normal"/>
        <w:overflowPunct w:val="true"/>
        <w:autoSpaceDE w:val="true"/>
        <w:ind w:left="-284" w:hanging="0"/>
        <w:textAlignment w:val="auto"/>
        <w:rPr/>
      </w:pPr>
      <w:r>
        <w:rPr/>
        <w:t xml:space="preserve">  </w:t>
      </w:r>
      <w:r>
        <w:rPr/>
        <w:t>15 апреля в оперативном приказе №6 Гитлер заявил: «Я решил, как только позволят условия погоды, провести наступление “Цитадель”- первое наступление в этом году. Этому наступлению придается решающее значение… Победа под Курском должна явиться факелом для всего мира”</w:t>
      </w:r>
    </w:p>
    <w:p>
      <w:pPr>
        <w:pStyle w:val="Normal"/>
        <w:ind w:left="-284" w:hanging="0"/>
        <w:jc w:val="both"/>
        <w:rPr/>
      </w:pPr>
      <w:r>
        <w:rPr/>
        <w:t xml:space="preserve">  </w:t>
      </w:r>
      <w:r>
        <w:rPr/>
        <w:t>Немецко-фашистское командование решило провести летом 1943г. крупную наступательную операцию и вновь захватить в свои руки стратегическую инициативу. Замысел операции состоял в том, чтобы мощными встречными ударами из районов Орла и Белгорода на Курск окружить и уничтожить советские войска в Курском выступе. В дальнейшем противник намеревался  разгромить советские войска в Донбассе. Для осуществления операции под Курском противником были сосредоточены огромные силы и назначены наиболее опытные военачальники: 50 дивизий, в том числе 16 танковых, группы армий «Центр» (командующий генерал-фельдмаршал Г.Клюге) и Группы армий «Юг» (командующий генерал-фельдмаршал Э.Манштейн). Всего в составе ударных группировок противника находилось свыше 900 тыс. человек, около 10 тыс. орудий и минометов, до 2700 танков и штурмовых орудий и более 2000 самолетов. Важное место в замысле противника отводилось применению новой боевой-техники - танков «Тигр» и «Пантера», а также новых самолетов /истребителей «Фокке-Вульф 190А» и штурмовиков «Хеншель- 129» .</w:t>
      </w:r>
    </w:p>
    <w:p>
      <w:pPr>
        <w:pStyle w:val="Normal"/>
        <w:overflowPunct w:val="true"/>
        <w:autoSpaceDE w:val="true"/>
        <w:ind w:left="-284" w:hanging="0"/>
        <w:textAlignment w:val="auto"/>
        <w:rPr/>
      </w:pPr>
      <w:r>
        <w:rPr/>
        <w:t xml:space="preserve">   </w:t>
      </w:r>
      <w:r>
        <w:rPr/>
        <w:t>В Сов. Союзе артиллерийские заводы в 1943 г. произвели более 30 тыс. орудий всех видов. Навооружение кроме уже действовавших систем поступили 152-мм гаубица, 57-мм противотанковая пушка ЗИС-2. На вооружение были приняты станковый пулемет М.М. Горюнова, а также безотказный в действии пистолет-пулемет А.И. Судаева.</w:t>
      </w:r>
    </w:p>
    <w:p>
      <w:pPr>
        <w:pStyle w:val="Normal"/>
        <w:ind w:left="-284" w:hanging="0"/>
        <w:rPr/>
      </w:pPr>
      <w:r>
        <w:rPr/>
        <w:t xml:space="preserve">      </w:t>
      </w:r>
      <w:r>
        <w:rPr/>
        <w:t>Удалось достичь решительного перелома в производстве боеприпасов, особенно зенитных, подкалиберных и кумулятивных снарядов. В течении года промышленность боеприпасов выпустила 85,8 млн. снарядов, 75,7 млн. мин и более 10 млн. авиабомб.</w:t>
      </w:r>
    </w:p>
    <w:p>
      <w:pPr>
        <w:pStyle w:val="Normal"/>
        <w:ind w:left="-284" w:hanging="0"/>
        <w:jc w:val="both"/>
        <w:rPr/>
      </w:pPr>
      <w:r>
        <w:rPr/>
        <w:t xml:space="preserve">    </w:t>
      </w:r>
      <w:r>
        <w:rPr/>
        <w:t xml:space="preserve">Советское командование провело реорганизацию объединений, соединений и частей Красной Армии, Летом 1943г. был в основном завершен переход стрелковых войск на корпусную систему, что намного улучшило управление войсками и использование их в бою. Создавались крупные соединения артиллерии резервы Главнокомандования - артиллерийские пушечные дивизии и артиллерийские корпуса прорыва. Формировались новые танковые части, соединения и армии, обладавшие высокой маневренностью и большой ударной силой. </w:t>
      </w:r>
    </w:p>
    <w:p>
      <w:pPr>
        <w:pStyle w:val="Normal"/>
        <w:ind w:left="-284" w:hanging="0"/>
        <w:jc w:val="both"/>
        <w:rPr/>
      </w:pPr>
      <w:r>
        <w:rPr/>
        <w:t xml:space="preserve">    </w:t>
      </w:r>
      <w:r>
        <w:rPr/>
        <w:t>8 апреля Г.К.Жуков, находившийся в то время по заданию Ставки в районе Курского выступа, изложил свои соображения о замысле предстоящих действий советских войск Верховному Главнокомандующему. «Лучше будет,- докладывал он,- если измотаем противника на нашей обороне, выбьем его танки, а затем, введя свежие резервы , переходом в общее наступление окончательно добьем основную группировку противника». А.В.Василевский разделил эту точку зрения.</w:t>
      </w:r>
    </w:p>
    <w:p>
      <w:pPr>
        <w:pStyle w:val="Normal"/>
        <w:ind w:left="-284" w:hanging="0"/>
        <w:jc w:val="both"/>
        <w:rPr/>
      </w:pPr>
      <w:r>
        <w:rPr/>
        <w:t xml:space="preserve">   </w:t>
      </w:r>
      <w:r>
        <w:rPr/>
        <w:t>Ставка ВГК решила преднамеренной обороной измотать и обескровить ударные группировки врага, а затем решительным контрнаступлением завершить их полный разгром. Оборона Курского выступа возлагалась на войска Центрального и Воронежского фронтов. Оба фронта насчитывали более 1,3 млн.человек, до 20 тыс. орудий и минометов, более 3300 танков и САУ, 2650 самолетов. Войска Центрального фронта /48,13,70,65,60-я общевойсковые армии, 2-я танковая армия, 16-я воздушная армия, 9-й и 19-й отдельный танковый корпуса/ под командованием генерала К.К.Рокоссовского должны были отразить наступление противника со стороны Орла. Перед Воронежским фронтом /38,40,6 и 7-я гвардейские, 69-я армии, 1-я танковая армия, 2-я воздушная армия, 35-й гвардейский стрелковый корпус , 5-й и 2-й гвардейские танковые корпуса/, которым командовал генерал Н.Ф.Ватутин, ставилась задача отразить наступление противника со стороны Белгорода. В тылу Курского выступа был развернут Степной ВО /с 9 июля - Степной фронт: 4-я и 5-я гвардейские, 27, 47,53-я армии, 5-я гвардейская танковая армия, 5-я воздушная армия, 1 стрелковый, 3 танковых, 3 моторизованных, 3 кавалерийских корпуса/, являвшийся стратегическим резервом Ставки ВГК.</w:t>
      </w:r>
    </w:p>
    <w:p>
      <w:pPr>
        <w:pStyle w:val="Normal"/>
        <w:ind w:left="-284" w:hanging="0"/>
        <w:jc w:val="both"/>
        <w:rPr/>
      </w:pPr>
      <w:r>
        <w:rPr/>
        <w:t xml:space="preserve">       </w:t>
      </w:r>
      <w:r>
        <w:rPr/>
        <w:t>В 5 часов 30 минут 5 июля 1943 г. фашисты начали атаку на Курск. Противник, наносивший удар на Курск с севера, был остановлен через четыре дня. Ему удалось вклиниться в оборону советских войск на 10-12 км. Группировка, наступавшая на Курск с юга, продвинулась на 35 км, но цели не достигла.</w:t>
      </w:r>
    </w:p>
    <w:p>
      <w:pPr>
        <w:pStyle w:val="Normal"/>
        <w:ind w:left="-284" w:hanging="0"/>
        <w:rPr/>
      </w:pPr>
      <w:r>
        <w:rPr/>
        <w:t xml:space="preserve">    </w:t>
      </w:r>
      <w:r>
        <w:rPr/>
        <w:t>Пропаганда Геббельса 6 июля изрекла, что в районе Курского выступа начали наступление не немецкие войска, советские: ”Советское командование,- сообщило радио,- беспрерывно вводило в действие танковые части, однако главные позиции германской обороны на всех участках находятся прочно в наших руках и ни на одном участке фронта не введены еще в бой сколько-нибудь значительные германские танковые силы “. В этом сообщении говорилось о якобы колоссальных потерях сов. Войск и неодолимости “Тигров”.</w:t>
      </w:r>
    </w:p>
    <w:p>
      <w:pPr>
        <w:pStyle w:val="Normal"/>
        <w:ind w:left="-284" w:hanging="0"/>
        <w:jc w:val="both"/>
        <w:rPr/>
      </w:pPr>
      <w:r>
        <w:rPr/>
        <w:t xml:space="preserve"> </w:t>
      </w:r>
      <w:r>
        <w:rPr>
          <w:b/>
        </w:rPr>
        <w:t xml:space="preserve">   </w:t>
      </w:r>
      <w:r>
        <w:rPr/>
        <w:t xml:space="preserve">Никогда еще за время войны советские войска не создавали столь    мощной и грандиозной обороны. </w:t>
      </w:r>
    </w:p>
    <w:p>
      <w:pPr>
        <w:pStyle w:val="Normal"/>
        <w:ind w:left="-284" w:firstLine="369"/>
        <w:jc w:val="both"/>
        <w:rPr/>
      </w:pPr>
      <w:r>
        <w:rPr/>
        <w:t>Перед началом контрнаступления шире, чем в предыдущих операциях, проводилась разведка боем, при этом не только усиленными ротами, но и передовыми батальонами.</w:t>
      </w:r>
    </w:p>
    <w:p>
      <w:pPr>
        <w:pStyle w:val="Normal"/>
        <w:ind w:left="-284" w:hanging="0"/>
        <w:jc w:val="both"/>
        <w:rPr/>
      </w:pPr>
      <w:r>
        <w:rPr>
          <w:b/>
        </w:rPr>
        <w:t xml:space="preserve">   </w:t>
      </w:r>
      <w:r>
        <w:rPr/>
        <w:t xml:space="preserve">  </w:t>
      </w:r>
      <w:r>
        <w:rPr/>
        <w:t>Курская битва делится на два периода. Первый - оборонительное сражение советских войск на южном и северном фасе Курского выступа - начался 5 июля. Второй - контрнаступление пяти фронтов ( Западного, Брянского, Центрального, Воронежского и Степного) - начался 12 июля в орловском направлении.</w:t>
      </w:r>
    </w:p>
    <w:p>
      <w:pPr>
        <w:pStyle w:val="Normal"/>
        <w:ind w:left="-284" w:firstLine="369"/>
        <w:jc w:val="both"/>
        <w:rPr/>
      </w:pPr>
      <w:r>
        <w:rPr/>
        <w:t xml:space="preserve"> </w:t>
      </w:r>
      <w:r>
        <w:rPr/>
        <w:t xml:space="preserve">В ходе контрнаступления фронты и армии получили опыт отражения контрударов крупных танковых группировок противника. Оно осуществлялось при тесном взаимодействии всех родов войск и авиации. Чтобы остановить противника и разгромить его наступавшие войска, фронты и армии частью сил переходили к жесткой обороне с одновременным нанесением мощного удара во фланг и тыл контрударной группировки врага. В результате увеличения количества боевой техники и средств усиления тактические плотности наших войск в контрнаступлении под Курском возросли в сравнении с контрнаступлением под Сталинградом в 2-3 раза. </w:t>
      </w:r>
    </w:p>
    <w:p>
      <w:pPr>
        <w:pStyle w:val="Normal"/>
        <w:ind w:left="-284" w:firstLine="369"/>
        <w:jc w:val="both"/>
        <w:rPr/>
      </w:pPr>
      <w:r>
        <w:rPr/>
        <w:t xml:space="preserve">  </w:t>
      </w:r>
      <w:r>
        <w:rPr/>
        <w:t>Новым в области тактики наступательного боя  явился переход частей и соединений от одноэшелонных к глубокоэшелонированным боевым порядкам. Это оказалось возможным в связи с сужением их участков и полос наступления.</w:t>
      </w:r>
    </w:p>
    <w:p>
      <w:pPr>
        <w:pStyle w:val="Normal"/>
        <w:ind w:left="-284" w:firstLine="369"/>
        <w:jc w:val="both"/>
        <w:rPr/>
      </w:pPr>
      <w:r>
        <w:rPr/>
        <w:t xml:space="preserve">В контрнаступлении под Курском совершенствовались способы применения родов войск и авиации. В более крупных масштабах использовались танковые и механизированные войска плотность танков НПП по сравнению с контрнаступлением под Сталинградом повысилась и составила 15-20 танков и  САУ на 1 км. фронта. Однако при прорыве сильной глубокоэшелонированной обороны противника такие плотности оказались недостаточными. Танковые и механизированные корпуса стали основным средством развития успеха общевойсковых армий, а танковые армии однородного состава - эшелоном развития успехов фронта. Применение их для завершения прорыва заранее подготовленной позиционной обороны было вынужденной мерой, зачастую приводила к значительным потерям танков  к ослаблению танковых соединений и объединений, но в конкретных условиях обстановки себя оправдала. Впервые под Курском широко применялись самоходно-артиллерийские полки. Опыт показал, что они явились эффективным средством поддержки наступления танков и пехоты. </w:t>
      </w:r>
    </w:p>
    <w:p>
      <w:pPr>
        <w:pStyle w:val="Normal"/>
        <w:ind w:left="-284" w:firstLine="369"/>
        <w:jc w:val="both"/>
        <w:rPr/>
      </w:pPr>
      <w:r>
        <w:rPr/>
        <w:t xml:space="preserve"> </w:t>
      </w:r>
      <w:r>
        <w:rPr/>
        <w:t>Имелись особенности и в применении артиллерии, значительно возросли на направлении главного удара плотности орудий и минометов, был ликвидирован разрыв между концом артподготовки и началом поддержки атаки, армейские артиллерийские группы по количеству корпусов первого эшелона стали делиться на подгруппы, в стрелковом полку наряду с группой поддержки пехоты создавалась группа для стрельбы прямой наводкой.</w:t>
      </w:r>
    </w:p>
    <w:p>
      <w:pPr>
        <w:pStyle w:val="Normal"/>
        <w:ind w:left="-284" w:firstLine="369"/>
        <w:jc w:val="both"/>
        <w:rPr/>
      </w:pPr>
      <w:r>
        <w:rPr/>
        <w:t>По количеству участвующих эта битва превышала самые знаменитые предыдущие сражения. В ходе ожесточенных боев советские войска разгромили 30 отборных дивизий противника, в том числе 7 танковых. Потери танковых войск противника составили 1300 танков.</w:t>
      </w:r>
    </w:p>
    <w:p>
      <w:pPr>
        <w:pStyle w:val="Normal"/>
        <w:ind w:left="-284" w:hanging="0"/>
        <w:jc w:val="both"/>
        <w:rPr/>
      </w:pPr>
      <w:r>
        <w:rPr/>
        <w:t xml:space="preserve">  </w:t>
      </w:r>
      <w:r>
        <w:rPr/>
        <w:t>Осуществлялось решительное массирование сил и средств, глубже эшелонировались боевые порядки войск, в армиях создавались эшелоны развития успеха в составе одного-двух танковых корпусов, наступление предусматривалось вести днем и ночью.</w:t>
      </w:r>
    </w:p>
    <w:p>
      <w:pPr>
        <w:pStyle w:val="Normal"/>
        <w:ind w:left="-284" w:hanging="0"/>
        <w:jc w:val="both"/>
        <w:rPr/>
      </w:pPr>
      <w:r>
        <w:rPr/>
        <w:t xml:space="preserve">    </w:t>
      </w:r>
      <w:r>
        <w:rPr/>
        <w:t xml:space="preserve">Например, при общей ширине полосы наступления 11-й гвардейской армии 36 км решительное массирование сил и средств было достигнуто на 14-километровом участке прорыва, что обеспечило рост оперативно-тактических плотностей. Средняя плотность артиллерии на участке прорыва армии достигала 185, а в 8-м гвардейском стрелковом корпусе - 232 орудий и минометов на 1 км фронта. Если полосы наступления дивизий в контрнаступлении под Сталинградом колебались в пределах 5 км, то в 8-м гвардейском стрелковом полку они были сужены до 2 км. Новым по сравнению с контрнаступлением под Сталинградом было и то, что боевой порядок стрелковых корпусов, дивизий, полков и батальонов строился, как правило в два, а иногда и в три эшелона. Это обеспечивало наращивание силы удара из глубины и своевременное развитие наметившегося успеха.         </w:t>
      </w:r>
    </w:p>
    <w:p>
      <w:pPr>
        <w:pStyle w:val="Normal"/>
        <w:ind w:left="-284" w:hanging="0"/>
        <w:jc w:val="both"/>
        <w:rPr/>
      </w:pPr>
      <w:r>
        <w:rPr/>
        <w:t xml:space="preserve">     </w:t>
      </w:r>
      <w:r>
        <w:rPr/>
        <w:t xml:space="preserve">Особо отличился ст.лейтенант П.И.Шпетный, уроженец Брагинского района Гомельской области. В ходе боев на Курской дуге 12-13 июля 1943г. он лично из ПТР подбил несколько танков. Когда кончились патроны, со связкой противотанковых гранат бросился под вражеский танк и подорвал его. Звание Героя Советского Союза присвоено посмертно. </w:t>
      </w:r>
    </w:p>
    <w:p>
      <w:pPr>
        <w:pStyle w:val="Normal"/>
        <w:ind w:left="-284" w:hanging="0"/>
        <w:jc w:val="both"/>
        <w:rPr/>
      </w:pPr>
      <w:r>
        <w:rPr/>
        <w:t xml:space="preserve">      </w:t>
      </w:r>
      <w:r>
        <w:rPr/>
        <w:t>Во время Курской битвы Воронежским фронтом командовал уроженец Белоруссии генерал В.Д.Соколовский. Отличились в боях с врагом соединения, которыми командовали белорусы: 12-й танковый корпус под командованием генерала М.И.Зиньковича, 380-я стрелковая дивизия под командованием генерала В.И.Урбановича и 399-я стрелковая дивизия полковника Д.В.Козакевича. Особо отличились летчики 2-й воздушной армии, которой командовал белорус генерал С.А.Красовский. Бесстрашно сражались в небе с врагом белорусские  летчики офицеры Н.И.Ольховский, Н.К.Шутт, И.М.Ерашов, К.А.Шабан, С.А.Карнач и др.</w:t>
      </w:r>
    </w:p>
    <w:p>
      <w:pPr>
        <w:pStyle w:val="Normal"/>
        <w:ind w:left="-284" w:hanging="0"/>
        <w:jc w:val="both"/>
        <w:rPr/>
      </w:pPr>
      <w:r>
        <w:rPr/>
        <w:t xml:space="preserve">      </w:t>
      </w:r>
      <w:r>
        <w:rPr/>
        <w:t xml:space="preserve">Всего на Курской дуге  звания Героя Советского Союза удостоено свыше 180 человек, из них около 20 белорусов.  </w:t>
      </w:r>
    </w:p>
    <w:p>
      <w:pPr>
        <w:pStyle w:val="Normal"/>
        <w:numPr>
          <w:ilvl w:val="0"/>
          <w:numId w:val="0"/>
        </w:numPr>
        <w:ind w:left="-284" w:hanging="0"/>
        <w:jc w:val="both"/>
        <w:rPr/>
      </w:pPr>
      <w:r>
        <w:rPr/>
        <w:t xml:space="preserve">   </w:t>
      </w:r>
      <w:r>
        <w:rPr/>
        <w:t>Значение дружбы и антифашистской солидарности народов СССР было очень велико. Если бы не сплоченность, грандиозное  мужество, героизм народов СССР, то Гитлеру удалось бы захватить весь мир. Например, когда войска СССР обороняли Курск, белорусские партизаны вели «рельсовую войну»( это массовый вывод из строя ж/д коммуникаций противника) на тер. БССР, что мешало, а в некоторых случаях срывало, поставки оружия и боеприпасов немецким войскам.</w:t>
      </w:r>
    </w:p>
    <w:p>
      <w:pPr>
        <w:pStyle w:val="Normal"/>
        <w:ind w:left="-284" w:hanging="0"/>
        <w:rPr/>
      </w:pPr>
      <w:r>
        <w:rPr/>
        <w:t xml:space="preserve">   </w:t>
      </w:r>
      <w:r>
        <w:rPr/>
        <w:t>Сами собой приходят на ум тютчевские строки: “Умом Россию не понять…” Да, не понять… Особенно чужим умом, посторонним… Да и мало одного ума для этого: нужно еще и сердце… Любящее сердце!</w:t>
      </w:r>
    </w:p>
    <w:p>
      <w:pPr>
        <w:pStyle w:val="Normal"/>
        <w:ind w:left="-284" w:hanging="0"/>
        <w:rPr/>
      </w:pPr>
      <w:r>
        <w:rPr/>
        <w:t xml:space="preserve">   </w:t>
      </w:r>
      <w:r>
        <w:rPr/>
        <w:t>А мне кажется, что одно я все-таки понял: если русские, озверев от неудач, наконец, упрутся- никакая сила не сдвинет их с этого места. Так было на поле Куликовом, на Бородинском поле… Так было в великую смуту 1611-12 гг. Так стало и на подступах к Москве в1941 г., в битве за Сталинград в 1942-43 г.</w:t>
      </w:r>
    </w:p>
    <w:p>
      <w:pPr>
        <w:pStyle w:val="Normal"/>
        <w:rPr/>
      </w:pPr>
      <w:r>
        <w:rPr/>
      </w:r>
    </w:p>
    <w:p>
      <w:pPr>
        <w:pStyle w:val="Normal"/>
        <w:rPr/>
      </w:pPr>
      <w:r>
        <w:rPr>
          <w:lang w:val="en-US"/>
        </w:rPr>
        <w:t>P</w:t>
      </w:r>
      <w:r>
        <w:rPr/>
        <w:t>.</w:t>
      </w:r>
      <w:r>
        <w:rPr>
          <w:lang w:val="en-US"/>
        </w:rPr>
        <w:t>S</w:t>
      </w:r>
      <w:r>
        <w:rPr/>
        <w:t xml:space="preserve">.Мне очень жаль, что я не смог отобразить в полной мере весь объём своих знаний и найденного мной материала, т. к. по условию объём работы должен составлять 7.5 стр. </w:t>
      </w:r>
    </w:p>
    <w:p>
      <w:pPr>
        <w:pStyle w:val="Normal"/>
        <w:rPr/>
      </w:pPr>
      <w:r>
        <w:rPr/>
      </w:r>
    </w:p>
    <w:p>
      <w:pPr>
        <w:pStyle w:val="Normal"/>
        <w:ind w:left="142" w:hanging="0"/>
        <w:jc w:val="both"/>
        <w:rPr/>
      </w:pPr>
      <w:r>
        <w:rPr/>
      </w:r>
    </w:p>
    <w:sectPr>
      <w:type w:val="nextPage"/>
      <w:pgSz w:w="11906" w:h="16838"/>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7:10:00Z</dcterms:created>
  <dc:creator>АЛИНА</dc:creator>
  <dc:description/>
  <dc:language>en-US</dc:language>
  <cp:lastModifiedBy>Сергей</cp:lastModifiedBy>
  <cp:lastPrinted>2003-01-31T13:40:00Z</cp:lastPrinted>
  <dcterms:modified xsi:type="dcterms:W3CDTF">2003-01-31T11:50:00Z</dcterms:modified>
  <cp:revision>39</cp:revision>
  <dc:subject/>
  <dc:title>7</dc:title>
</cp:coreProperties>
</file>