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rPr>
        <w:tab/>
      </w:r>
    </w:p>
    <w:p>
      <w:pPr>
        <w:pStyle w:val="Normal"/>
        <w:spacing w:lineRule="exact" w:line="360"/>
        <w:jc w:val="center"/>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Ïëàí</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².</w:t>
        <w:tab/>
        <w:t>Âñòóï</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²².</w:t>
        <w:tab/>
        <w:t>Îãëÿä Êîíñòèòóö³é:</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ab/>
        <w:t>à) 1919 ðîêó;</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ab/>
        <w:t>á) 1929 ðîêó;</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ab/>
        <w:t>â) 1937 ðîêó;</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ab/>
        <w:t>ã) 1978 ðîêó.</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²²².</w:t>
        <w:tab/>
        <w:t>Âèñíîâîê</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IV.</w:t>
        <w:tab/>
        <w:t>Ñïèñîê ë³òåðàòóðè</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r>
      <w:r>
        <w:br w:type="page"/>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².</w:t>
      </w:r>
    </w:p>
    <w:p>
      <w:pPr>
        <w:pStyle w:val="Normal"/>
        <w:spacing w:lineRule="exact" w:line="360"/>
        <w:ind w:firstLine="72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Радянська влада, що установлювалася на українських землях, хотіла юридично підтвердити свою прихильність до державної незалежності. З цією метою почалося обговорення української Конституції. Відповідно до постанов ІІІ з’їзду КП(б) У проект першої конституції Української РСР був розроблений Центральним виконавчим комітетом і Радою Народних Комісарів України та схвалений ЦК Компартії України. В основу проекту Конституції УРСР було покладено Конституцію РРФСР.</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lang w:val="en-US"/>
        </w:rPr>
        <w:t>²².</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à)</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6 березня 1919 року у Харкові почав роботу ІІІ Всеукраїнський з’їзд Рад. На ранковому засіданні 10 березня було розглянуто і затверджено проект першої Конституції Радянської України. В обговоренні взяли участь представники трьох найбільших фракцій: більшовиків, боротьбистів та лівих есерів. Боротьбисти та ліві есери намагалися змінити характер Конституції в напрямку більшої демократичності: пропонували замінити статтю про диктатуру пролетаріату; статтю 21 п. а), де встановлювалося, що особи, які використовують найману працю з метою одержання прибутків, позбавляються виробничого права. Проте дані пропозиції були відхилені найбільшою на з’їзді більшовицькою фракцією.</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Викликала дискусію і стаття 4, де йшлося про можливість об’єднання в Міжнародну Соціалістичну Радянську республіку. В.М.Блакитний від імені лівого крила боротьбистів запропонував доповнення, яке, на його думку, повинно було гарантувати захист національної культури за умов політичних перетворень. Тому необхідно встановити «повну рівноправність усіх націй, що живуть на Україні, відкидаючи усілякі національні привілеї, усуваючи можливість національної ворожнечі й ставлячи завданням Радянської влади сприяння трудящим недорозвинутих націй шляхом піднесення національної культури, до найкращого їхнього розвитку...»</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Слід відзначити, що позиції боротьбистів та лівих есерів щодо державного будівництва в Україні принципово не відрізнялися. Акцентуючи увагу на захисті національної культури, В.Блакитний водночас пропонував доповнити ст. 4 прагненням УСРР знищити «всі державні кордони, які ділять пролетаріат різних країн і націй».</w:t>
      </w:r>
    </w:p>
    <w:p>
      <w:pPr>
        <w:pStyle w:val="Normal"/>
        <w:spacing w:lineRule="exact" w:line="360"/>
        <w:jc w:val="both"/>
        <w:rPr/>
      </w:pPr>
      <w:r>
        <w:rPr>
          <w:rFonts w:eastAsia="UkrainianTextBook" w:cs="UkrainianTextBook" w:ascii="UkrainianTextBook" w:hAnsi="UkrainianTextBook"/>
          <w:sz w:val="28"/>
          <w:szCs w:val="28"/>
        </w:rPr>
        <w:tab/>
      </w:r>
      <w:r>
        <w:rPr>
          <w:rFonts w:eastAsia="UkrainianTextBook" w:cs="UkrainianTextBook" w:ascii="UkrainianTextBook" w:hAnsi="UkrainianTextBook"/>
          <w:sz w:val="28"/>
          <w:szCs w:val="28"/>
          <w:lang w:val="en-US"/>
        </w:rPr>
        <w:t>Ìàéæå âñ³ çàóâàæåííÿ òà ïðîïîçèö³¿ áóëè â³äõèëåí³ á³ëüøîâèêàìè. Ñàìå ç ³í³ö³àòèâè áþðî êîìóí³ñòè÷íî¿ ôðàêö³¿ ²²² Âñåóêðà¿íñüêèé ç’¿çä Ðàä 10 áåðåçíÿ 1919 ðîêó ïðèéíÿâ ïåðøó Êîíñòèòóö³þ Óêðà¿íñüêî¿ Ñîö³àë³ñòè÷íî¿ Ðàäÿíñüêî¿ Ðåñïóáë³êè. Îñòàòî÷íà ¿¿ ðåäàêö³ÿ ïðèéíÿòà Âñåóêðà¿íñüêèì Öåíòðàëüíèì Âèêîíàâ÷èì Êîì³òåòîì íà çàñ³äàíí³ 14 áåðåçíÿ 1919 ðîêó. Öåé îñíîâíèé çàêîí, ÿê ³ Êîíñòèòóö³ÿ ÐÐÔÑÐ, ãðóíòóâàâñÿ íà ìàðêñèñòñüêî-ëåí³íñüêîìó â÷åíí³ ïðî ñîö³àë³ñòè÷íó ðåâîëþö³þ òà äèêòàòóðó ïðîëåòàð³àòó. Òîìó â³í áóâ á³ëüøîþ ì³ðîþ ïîë³òè÷íèì, í³æ ïðàâîâèì äîêóìåíòîì. Äåðæàâíîþ ôîðìîþ äèêòàòóðè ïðîëåòàð³àòó Êîíñòèòóö³ÿ âèçíà÷àëà Ðåñïóáë³êó Ðàä, äå âñÿ ïîâíîòà äåðæàâíî¿ âëàäè íàëåæèòü òðóäÿùèì ó ôîðì³ Ðàä ðîá³òíè÷èõ, ñåëÿíñüêèõ ³ ÷åðâîíîàðì³éñüêèõ äåïóòàò³â. Öå îçíà÷àëî, ùî Ðåñïóáë³êà Ðàä ïðîãîëîøåíà êëàñîâîþ îðãàí³ç³ö³ºþ.</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Ö³êàâî, ùî îô³ö³éíèé ïðîåêò òà îñòàòî÷íà ðåäàêö³ÿ Êîíñòèòóö³¿ Óêðà¿íñüêî¿ Ñîö³àë³ñòè÷íî¿ Ðàäÿíñüêî¿ Ðåñïóáë³êè íàïèñàí³ ðîñ³éñüêîþ ìîâîþ, îñê³ëüêè «Ñîáðàíèå óçàêîíåíèé è ðàñïîðÿæåíèé Ðàáî÷å-Êðåñòüÿíñêîãî ïðàâèòåëüñòâà Óêðàèíû» âèõîäèëî äî 1920 ðîêó ðîñ³éñüêîþ ìîâîþ. Ïåðåêëàäè ì³ñòèëè ñóòòåâ³ ïîìèëêè. Òàê, ó õàðê³âñüêîìó âèäàíí³ 1920 ðîêó ó ñòàòò³ 4, äå éäåòüñÿ ïðî íàì³ð ÓÑÑÐ óâ³éòè äî ñêëàäó ºäèíî¿ ñâ³òîâî¿ ñîö³àë³ñòè÷íî¿ Ðàäÿíñüêî¿ Ðåñïóáë³êè, ïðîïóùåíå ñëîâî «ñâ³òîâà». Ñòàòòÿ 21 «Ïðî ïîçáàâëåííÿ âèáîð÷îãî ïðàâà ³ ïðàâà áóòè îáðàíèì...» ì³ñòèòü ðÿä íåòî÷íîñòåé ïîð³âíÿíî ç ðîñ³éñüêèì îðèã³íàëîì, ùîäî ïåðåë³êó ñîö³àëüíèõ âåðñòâ, ÿê³ ïîçáàâëÿþòüñÿ àêòèâíîãî âèáîð÷îãî ïðàâà.</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lang w:val="en-US"/>
        </w:rPr>
        <w:t>á)</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Конституція Української РСР 1929 р. Склалася на основі тих змін у державному будівництві, в політичному та економічному житті УРСР, які відбулися в період з 1919 по 1929 рр. На базі першої конституції - Конституції СРСР 1929 р., на відбитих в ній принципах пролетарського інтернаціоналізму і соціалістичного демократизму. Конституція 1929 р., як і всі прийняті раніше радянські конституції, породжена в одних і тих же історичних умовах перехідного від капіталізму до соціалізму періоду. Як перша, так і друга конституція СРСР являють собою конституції диктатури пролетаріату, конституції соціалістичного типу.</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В цьому і полягає причина наступності основних і вирішальних принципів, а також окремих положень у перших двох конституціях радянської України.</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Конституція 1929 р., як і перша Конституція УРСР, законодавча закріпила принципи диктатури пролетаріату і республіку Рад як державну форму цієї диктатури. Ст. 1 Конституції гласила: “Українська республіка є соціалістичною державою робітників і селян.</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Вся влада в межах Української Соціалістичної Радянської Республіки належить Радам робітничих, селянських і червоноармійських депутатів”.</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Конституція УРСР 1929 р. Законодавчо закріпила створені за роки Радянської влади на Україні і безперервно зміцнювані основи нового економічного ладу, які були вирішальними передумовами для здійснення соціалістичної перебудови всього народного господарства на базі індустріалізації країни і колективізації сільського господарства. “Вся земля, надра, ліси і води, - зазначалося в ст. 4 Конституції УРСР 1929 р., - а також фабрики, заводи, банки, залізниці, водний і повітряний транспорт та засоби зв’язку є соціалістичною державною власністю на визначених законодавством Союзу Радянських Соціалістичних Республік і Української Соціалістичної Республіки основах. Зовнішня торгівля визнається державною монополією”.</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Конституція УРСР 1929 р., як і перші радянські конституції, закріпила рівноправність громадян, незалежно від їх расової і національної належності, та проголосила суперечним основним законам Української Радянської Республіки встановлення або допущення будь-яких привілеїв чи переваг з причин расової або національної належності, а також і будь-яке обмеження рівноправності національних меншостей.</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Як уже зазначалося вище, Українська РСР, беручи до уваги непорушну волю молдавського народу до оформлення свого державного існування в складі Української Радянської Соціалістичної Республіки, об’єдналась з молдавським народом на основі створення в складі УРСР Молдавської Автономної Радянської Соціалістичної Республіки.</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У ст. 18 Конституції УРСР 1929 р. Зазначалося: “...Автономна Молдавська Соціалістична Радянська Республіка управляється на основі її Конституції, яку остаточно після ії затвердження Всемолдавським з’їздом Рад робітничих, селянських і червоноармійських депутатів, затверджуе Всеукраїнський з’їзд Рад робітничих, селянських і червоноармійських депутатів».</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Підкреслюючи один з найважливіших принципів Конституції УРСР - справжню рівноправність і дружбу народів, розкріпачених соціалістичною революцією від імперіалістичного іга, не можна не згадати про те, що національно-расова дискримінація є характерною невід’ємною рисою капіталістичного ладу, зокрема в епоху імперіалізму.</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Сучасний режим національно-расової дискримінації, як знаряддя забезпечення інтересів капіталістичних монополій, дійовій засіб систематичного гноблення та експлуатації народів колоніальних і залежних країн, всіляко перешкоджає їх господарському та культурному розвитку.</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Національно-расова дискримінація є перешкодою на шляху політичного об’єднання цих народів у боротьбі за свою національно-державну незалежність, за елементарні демократичні права і свободи. Наочним прикладом цього може бути зовнішня політика США, Англії, Франції і деяких інших імперіалістичних держав.</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Принципово інше становище в соціалістичних державах, де утворилися благородні принципи справжньої національно-расової рівноправності народів, пролетарського інтернаціоналізму та соціалістичного демократизму. Ідею національно-расової рівноправності пройнятий дух зміст всіх радянських конституцій. Блискуче розв’язання національного питання в нашій країні показує великі переваги радянської демократії над демократією буржуазною.</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Конституція Української РСР 1929 р. зберегла в силі і ряд інших найважливіших принципів Конституції 1919 р. Разом з тим у новій Конституції УРСР не викладені деякі застарілі положення Конституції 1919 р. (наприклад, про диктатуру пролетаріату і бідніше селянство, про відмирання держави та ін.).</w:t>
      </w:r>
    </w:p>
    <w:p>
      <w:pPr>
        <w:pStyle w:val="Normal"/>
        <w:spacing w:lineRule="exact" w:line="360"/>
        <w:ind w:firstLine="72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Нові, особливо важливі положення Конституції УРСР 1929 р., що мали велике принципове значення у порівнянні з Конституцією 1919 р., знайшли своє відображення у ст. 2 і 3 Конституції, в яких було яскраво висвітлено змінене правове становище УРСР та законодавче закріплення основних принципів Радянської федерації і суверенітету Української РСР.</w:t>
      </w:r>
    </w:p>
    <w:p>
      <w:pPr>
        <w:pStyle w:val="Normal"/>
        <w:spacing w:lineRule="exact" w:line="360"/>
        <w:ind w:firstLine="72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Українська Соціалістична Радянська Республіка, - гласила ст. 2 Конституції, - заявляє про свою цілковиту солідність з усіма радянськими республіками і, на основі постанови VII Всеукраїнського з’їзду Рад робітничих, селянських та червоноармійських депутатів та договору про утворення Союзу Радянських Соціалістичних Республік, утворює з ними, на основі повної добровільності і рівноправ’я, Союз Радянських Соціалістичних Республік».</w:t>
      </w:r>
    </w:p>
    <w:p>
      <w:pPr>
        <w:pStyle w:val="Normal"/>
        <w:spacing w:lineRule="exact" w:line="360"/>
        <w:ind w:firstLine="72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З цієї статті видно, що Українська РСР, як і інші союзні республіки, увійшла до складу СРСР цілком добровільно. Українська РСР на основі визнання за кожною нацією права на державне самовизначення, спираючись на вільно виражену волю українського народу, уклала спеціальний договір про утворення СРСР. Добровільність об’єднання радянських республік, в тому числі і Української РСР, обумовлювалась заінтересованістю самих республік в єдиній союзній державі, яка забезпечувала б їм ряд переваг у порівнянні з попереднім їх роздільним існуванням.</w:t>
      </w:r>
    </w:p>
    <w:p>
      <w:pPr>
        <w:pStyle w:val="Normal"/>
        <w:spacing w:lineRule="exact" w:line="360"/>
        <w:ind w:firstLine="72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Об’єднання всіх радянських республік в єдиний державний союз створювало широкі можливості, по-перше, для тісного господарського співробітництва, об’єднання всіх економічних сил та ресурсів і створення міцного економічного союзу, спрямованого на побудову соціалізму і комунізму; по-друге, для організації міцної оборони, а також для створення зовнішньополітичного та військового союзу для захисту соціалістичної Батьківщини від зовнішніх ворогів; по-трете, для досягнення рівності і забезпечення всебічного розвитку всіх народів, що населяли колишню царську Росію, для створення дійсно братнього інтернаціонального об’єднання народів, що відповідає природі радянської влади.</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Відповідно до обсягу і характеру суверенних прав, віднесених до виключного відання Союзу РСР в особі його найвищих органів державної влади і державного управління, Конституція УРСР 1929 р. встановила на основі Конституції СРСР 1924 р. суверенні права Української РСР.</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Ст. 3 Конституції гласить: «Українська Соціалістична Радянська Республіка входить до складу Союзу Радянських Соціалістичних Республік як договірна держава і зберігає за собою право вільного виходу з Союзу. Суверенітет Української Соціалістичної Радянської Республіки обмежений лише відповідно до зазначених в Конституції Союзу Радянських Соціалістичних Республік межах; поза цими межами Українська Радянська Соціалістична Республіка здійснює державну владу самостійно».</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Таким чином, Добровільність входження Української РСР до складу Союзу РСР, її рівноправність з іншими союзними республіками в складі СРСР, право вільного виходу із складу Союзу, закріплене в Конституції СРСР 1924 р., являють собою важливі, хоч і не єдині, правові гарантії суверенітету Української РСР.</w:t>
      </w:r>
    </w:p>
    <w:p>
      <w:pPr>
        <w:pStyle w:val="Normal"/>
        <w:spacing w:lineRule="exact" w:line="36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ab/>
        <w:t>Проте суверенні права Української РСР не вичерпуються лише переліченими вище правовими гарантіями. Крім того, відповідно до Конституції СРСР 1924 р. Конституція УРСР 1929 р. встановила такі суверенні правила.</w:t>
      </w:r>
    </w:p>
    <w:p>
      <w:pPr>
        <w:pStyle w:val="Normal"/>
        <w:numPr>
          <w:ilvl w:val="0"/>
          <w:numId w:val="1"/>
        </w:numPr>
        <w:tabs>
          <w:tab w:val="clear" w:pos="720"/>
          <w:tab w:val="left" w:pos="0" w:leader="none"/>
        </w:tabs>
        <w:spacing w:lineRule="exact" w:line="360"/>
        <w:ind w:left="1286" w:hanging="566"/>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Право самостійно, без наступного затвердження органами Союзу РСР, приймати свою власну Конституцію, в якій враховані національні особливості і яка відповідає Конституції Союзу РСР в цілому. Відповідність Конституції УРСР і Конституції СРСР зумовлюється єдністю соціальнл-економічної, класової і політичної природи СРСР і всіх його складових частин - союзних республік. Це означає, що принципи, покладені в основу першої союзної Конституції, повністю відображені в Конституції УРСР 1929 р. Забезпечення відповідності Конституції УРСР Конституції СРСР належало до компетенції найвищих органів державної влади Союзу.</w:t>
      </w:r>
    </w:p>
    <w:p>
      <w:pPr>
        <w:pStyle w:val="Normal"/>
        <w:numPr>
          <w:ilvl w:val="0"/>
          <w:numId w:val="1"/>
        </w:numPr>
        <w:tabs>
          <w:tab w:val="clear" w:pos="720"/>
          <w:tab w:val="left" w:pos="0" w:leader="none"/>
        </w:tabs>
        <w:spacing w:lineRule="exact" w:line="360"/>
        <w:ind w:left="1286" w:hanging="566"/>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Право на територіальне верховенство. Територія Української РСР не могла бути зміненою без її згоди (ст. 22 Конституції УРСР 1929 р.).</w:t>
      </w:r>
    </w:p>
    <w:p>
      <w:pPr>
        <w:pStyle w:val="Normal"/>
        <w:numPr>
          <w:ilvl w:val="0"/>
          <w:numId w:val="1"/>
        </w:numPr>
        <w:tabs>
          <w:tab w:val="clear" w:pos="720"/>
          <w:tab w:val="left" w:pos="0" w:leader="none"/>
        </w:tabs>
        <w:spacing w:lineRule="exact" w:line="360"/>
        <w:ind w:left="1286" w:hanging="566"/>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Право на створення своїх власних органів державної влади і органів державного управління (була побудована на зразок системи, встановленої Конституцією Української РСР 1919р.).</w:t>
      </w:r>
    </w:p>
    <w:p>
      <w:pPr>
        <w:pStyle w:val="Normal"/>
        <w:numPr>
          <w:ilvl w:val="0"/>
          <w:numId w:val="1"/>
        </w:numPr>
        <w:tabs>
          <w:tab w:val="clear" w:pos="720"/>
          <w:tab w:val="left" w:pos="0" w:leader="none"/>
        </w:tabs>
        <w:spacing w:lineRule="exact" w:line="360"/>
        <w:ind w:left="1286" w:hanging="566"/>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Право прийому до громадянства Української РСР. В досоюзний період громадянство визначалося і регулювалося поточним законодавством. Конституція УРСР 1929 р. зафіксувала принцип єдності радянського громадянства і встановила, що громадяни Радянської України є громадянами Союзу РСР, а громадяни всіх інших радянських республік користуються на території України однаковими правами з громадянами УРСР.</w:t>
      </w:r>
    </w:p>
    <w:p>
      <w:pPr>
        <w:pStyle w:val="Normal"/>
        <w:numPr>
          <w:ilvl w:val="0"/>
          <w:numId w:val="1"/>
        </w:numPr>
        <w:tabs>
          <w:tab w:val="clear" w:pos="720"/>
          <w:tab w:val="left" w:pos="0" w:leader="none"/>
        </w:tabs>
        <w:spacing w:lineRule="exact" w:line="360"/>
        <w:ind w:left="1286" w:hanging="566"/>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Право на обрання повноважних представників Української РСР до складу ради Національностей Центрального Виконавчого Комітету Союзу РСР. Цим правом УРСР користувалася на рівних основах з іншими союзними республіками, яке надавалось їм Конституцією СРСР 1924 р.</w:t>
      </w:r>
    </w:p>
    <w:p>
      <w:pPr>
        <w:pStyle w:val="Normal"/>
        <w:numPr>
          <w:ilvl w:val="0"/>
          <w:numId w:val="1"/>
        </w:numPr>
        <w:tabs>
          <w:tab w:val="clear" w:pos="720"/>
          <w:tab w:val="left" w:pos="0" w:leader="none"/>
        </w:tabs>
        <w:spacing w:lineRule="exact" w:line="360"/>
        <w:ind w:left="1286" w:hanging="566"/>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Право здійснення законодавства і управління в межах компетенції, встановленої Конституцією СРСР і конституцією УРСР.</w:t>
      </w:r>
    </w:p>
    <w:p>
      <w:pPr>
        <w:pStyle w:val="Normal"/>
        <w:numPr>
          <w:ilvl w:val="0"/>
          <w:numId w:val="1"/>
        </w:numPr>
        <w:tabs>
          <w:tab w:val="clear" w:pos="720"/>
          <w:tab w:val="left" w:pos="0" w:leader="none"/>
        </w:tabs>
        <w:spacing w:lineRule="exact" w:line="360"/>
        <w:ind w:left="1003" w:hanging="283"/>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Право ВУЦВК на здійснення законодавчої ініціативи у найвищих органах Союзу РСР.</w:t>
      </w:r>
    </w:p>
    <w:p>
      <w:pPr>
        <w:pStyle w:val="Normal"/>
        <w:spacing w:lineRule="exact" w:line="360"/>
        <w:ind w:firstLine="72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Такий сумарний перелік суверенних прав Української РСР, здійснюваних найвищими органами державної влади і державного управління, які були встановлені Конституцією УРСР 1929 р. у повній відповідності до Конституції Союзу РСР 1924 р.</w:t>
      </w:r>
    </w:p>
    <w:p>
      <w:pPr>
        <w:pStyle w:val="Normal"/>
        <w:spacing w:lineRule="exact" w:line="360"/>
        <w:ind w:firstLine="72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Відповідно до Конституції СРСР, Конституція УРСР 1929 р. визначила численне коло питань, з яких Українська РСР здійснювала свою державну владу самостійно.</w:t>
      </w:r>
    </w:p>
    <w:p>
      <w:pPr>
        <w:pStyle w:val="Normal"/>
        <w:spacing w:lineRule="exact" w:line="360"/>
        <w:ind w:firstLine="72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Конституція Української РСР 1929 р. залишила в силі всі ті гарантії свободи трудящих, які були встановлені Конституцією УРСР 1919 р.</w:t>
      </w:r>
    </w:p>
    <w:p>
      <w:pPr>
        <w:pStyle w:val="Normal"/>
        <w:spacing w:lineRule="exact" w:line="360"/>
        <w:ind w:firstLine="72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 xml:space="preserve"> </w:t>
      </w:r>
      <w:r>
        <w:rPr>
          <w:rFonts w:eastAsia="UkrainianTextBook" w:cs="UkrainianTextBook" w:ascii="UkrainianTextBook" w:hAnsi="UkrainianTextBook"/>
          <w:sz w:val="28"/>
          <w:szCs w:val="28"/>
        </w:rPr>
        <w:t xml:space="preserve">Але Конституція Української РСР 1929 року мала й сумні наслідки. Надання великої влади місцевим органам призвело до перекручувань державної політики, а це виявилось в бездушне адміністрування (виселення і знищення найбільш працездатної частини селянства і інтелігенції). </w:t>
      </w:r>
    </w:p>
    <w:p>
      <w:pPr>
        <w:pStyle w:val="Normal"/>
        <w:spacing w:lineRule="exact" w:line="360"/>
        <w:ind w:firstLine="72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Конституція дала поштовх до занепаду сільськогосподарського виробництва в Україні, що призвело до голодомору 1932-1933рр.(всі кошти направлялись тільки на індустріалізацію, безжально вилучалось із сільськогосподарського виробництва).</w:t>
      </w:r>
    </w:p>
    <w:p>
      <w:pPr>
        <w:pStyle w:val="Normal"/>
        <w:spacing w:lineRule="exact" w:line="360"/>
        <w:ind w:firstLine="72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Ця Конституція закріпила диктатуру пролетаріату, що в подальшому зробило неможливим розвиток приватної власності і відкинуло Україну від магістралі Світового розвитку.</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â)</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Ï³ñëÿ îïóáë³êóâàííÿ 12 ÷åðâíÿ 1936 ðîêó ïðîåêòó íîâî¿ Êîíñòèòóö³¿ ÑÐÑÐ Ïðåçèä³ÿ Öåíòðàëüíîãî Âèêîíàâ÷îãî Êîì³òåòó Óêðà¿íñüêî¿ ÐÑÐ 13 ëèïíÿ 1936 ðîêó óòâîðèëà Êîíñòèòóö³éíó êîì³ñ³þ äëÿ ðîçðîáêè ïðîåêòó Êîíñòèòóö³¿ ÓÐÑÐ. Äî ê³íöÿ 1936 ðîêó ðîáîòà íàä ï³äãîòîâêîþ ïðîåêòó Êîíñòèòóö³¿ ÓÐÑÐ áóëà êîì³ñ³ºþ îñòàòî÷íî çàâåðøåíà.</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Â ïîñòàíîâ³ Ïðåçèä³¿ ÖÂÊ ÓÐÑÐ «Ïðî êîíñòèòóö³þ Óêðà¿íñüêî¿ Ðàäÿíñüêî¿ Ñîö³àë³ñòè÷íî¿ Ðåñïóáë³êè» áóëî ñêàçàíî: «Çàñëóõàâøè äîïîâ³äü êîíñòèòóö³éíî¿ êîì³ñ³¿ ïðî ïðîåêò Êîíñòèòóö³¿ ÓÐÑÐ, Ïðåçèä³ÿ Öåíòðàëüíîãî Âèêîíàâ÷îãî Êîì³òåòó ÓÐÑÐ ïîñòàíîâëÿº: ïîäàíèé Êîíñòèòóö³éíîþ êîì³ñ³ºþ Ïðåçèä³¿ ÖÂÊ ÓÐÑÐ ïðîåêò Êîíñòèòóö³¿ ÓÐÑÐ ñõâàëèëè ³ âíåñëè íà ðîçãëÿä Íàäçâè÷àéíîãî XIV Âñåóêðà¿íñüêîãî ç’¿çäó Ðàä.</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Ñòðîê ñêëèêàííÿ Óêðà¿íñüêîãî ç’¿çäó Ðàä âñòàíîâèòè 25 ñ³÷íÿ 1937 ðîêó».</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1 ñ³÷íÿ 1937 ðîêó áóâ îïóáë³êîâàíèé äëÿ âñåíàðîäíîãî îáãîâîðåííÿ ïðîåêò íîâî¿ Êîíñòèòóö³¿ ÓÐÑÐ.</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Âíåñåííÿ îáãîâîðåííÿ ïðîåêòó Êîíñòèòóö³¿ Óêðà¿íñüêî¿ ÐÑÐ íàéá³ëüø ïîâíî ïîêàçóº, ÿê â óìîâàõ ñëö³àë³çìó íàðîäæóåòüñÿ âîëÿ ðàäÿíñüêîãî íàðîäó, ÿê çàêîíîïðîåêòè, ñòâîðåí³ ï³ä êåð³âíèöòâîì Êîìóí³ñòè÷íî¿ ïàðò³¿ ïðåäñòàâíèêàìè íàðîäó, çáàãà÷óþòüñÿ äîñâ³äîì áàãàòîì³ëüéîííèõ òðêäÿùèõ ìàñ, ÿê ðîá³òíè÷³é êëàñ, ùî çä³éñíþº äåðæàâíå êåð³âíèöòâî ñóñï³ëüñòâîì, âèñòóïàº òà ïðîâîäèòü ó æèòòÿ ïðè ï³äòðèìö³ âñüîãî íàðîäó ò³ ïðàâîâ³ âèìîãè ³ ïðèíöèïè, ÿê³ äàë³ âò³ëþþòüñÿ ó íàéâàæëèâ³ø³ çàêîíîäàâ÷³ àêòè ³ íàáóâàþòü ñèëè çàêîíó.</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25 ñ³÷íÿ 1937 ðîêó â Êèºâ³ â³äêðèâñÿ Íàäçâè÷àéíèé XIV ç’¿çä Ðàä. Íà ïîðÿäêó äåííîìó ç’¿çäó áóëî ëèøå îäíå ïèòàííÿ - «Ïðî ïðîåêò Êîíñòèòóö³¿». Ï³ñëÿ òðèäåííîãî îáãîâîðåííÿ ïðîåêòó Êîíñòèòóö³¿, â ÿêîìó âçÿëî ó÷àñòü ìàéæå 40 äåëåãàò³â, ç’¿çä 28 ñ³÷íÿ 1937 ðîêó ïðèéíÿâ ð³øåííÿ: «Çàñëóõàâøè é îáãîâîðèâøè äîïîâ³äü ãîëîâè Êîíñòèòóö³éíî¿ êîì³ñ³¿ ÖÂÊ ÓÐÑÐ ïðî ïðîåêò Êîíñòèòóö³¿ Óêðà¿íñüêî¿ Ðàäÿíñüêî¿ Ñîö³àë³ñòè÷íî¿ Ðåñïóáë³êè Íàäçâè÷àéíèé XIV Óêðà¿íñüêèé ç’¿çä Ðàä ïîñòàíîâëÿº:</w:t>
      </w:r>
    </w:p>
    <w:p>
      <w:pPr>
        <w:pStyle w:val="Normal"/>
        <w:numPr>
          <w:ilvl w:val="0"/>
          <w:numId w:val="2"/>
        </w:numPr>
        <w:tabs>
          <w:tab w:val="clear" w:pos="720"/>
          <w:tab w:val="left" w:pos="0" w:leader="none"/>
        </w:tabs>
        <w:spacing w:lineRule="exact" w:line="360"/>
        <w:ind w:left="566" w:hanging="566"/>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lang w:val="en-US"/>
        </w:rPr>
        <w:t>Ïîäàíèé Êîíñòèòóö³éíîþ êîì³ñ³ºþ ïðîåêò Êîíñòèòóö³¿ Óêðà¿íñüêî¿ Ðàäÿíñüêî¿ Ñîö³àë³ñòè÷íî¿ Ðåñïóáë³êè ñõâàëèòè ³ ïðèéíÿòè çà îñíîâó.</w:t>
      </w:r>
    </w:p>
    <w:p>
      <w:pPr>
        <w:pStyle w:val="Normal"/>
        <w:numPr>
          <w:ilvl w:val="0"/>
          <w:numId w:val="2"/>
        </w:numPr>
        <w:tabs>
          <w:tab w:val="clear" w:pos="720"/>
          <w:tab w:val="left" w:pos="0" w:leader="none"/>
        </w:tabs>
        <w:spacing w:lineRule="exact" w:line="360"/>
        <w:ind w:left="566" w:hanging="566"/>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lang w:val="en-US"/>
        </w:rPr>
        <w:t>Äëÿ ðîçãëÿäó âíåñåíèõ ïîïðàâîê ³ äîïîâíåíü òà âñòàíîâëåííÿ îñòàòî÷íîãî òåêñòó Êîíñòèòóö³¿ ÓÐÑÐ óòâîðèòè Ðåäàêö³éíó êîì³ñ³þ â ñêëàä³ 160 ÷îëîâ³ê.</w:t>
      </w:r>
    </w:p>
    <w:p>
      <w:pPr>
        <w:pStyle w:val="Normal"/>
        <w:numPr>
          <w:ilvl w:val="0"/>
          <w:numId w:val="2"/>
        </w:numPr>
        <w:tabs>
          <w:tab w:val="clear" w:pos="720"/>
          <w:tab w:val="left" w:pos="0" w:leader="none"/>
        </w:tabs>
        <w:spacing w:lineRule="exact" w:line="360"/>
        <w:ind w:left="566" w:hanging="566"/>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lang w:val="en-US"/>
        </w:rPr>
        <w:t>Äîðó÷èòè Ðåäàêö³éí³é êîì³ñ³¿ ïîäàòè íà ðîçãëÿä ç’¿çäó îñòàòî÷íèé òåêñò Êîíñòèòóö³¿, âðàõóâàâøè ïðè öüîìó îáãîâîðåííÿ ïðîåêòó Êîíñòèòóö³¿».</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Êîíñòèòóö³ÿ Óêðà¿íñüêî¿ ÐÑÐ 1937 ðîêó ïîáóäîâàíà íà îñíîâ³ Êîíñòèòóö³¿ ÑÐÑÐ 1936 ðîêó ³ â ö³ëêîâèò³é â³äïîâ³äíîñò³ äî íå¿. Ïðèíöèï â³äïîâ³äíîñò³ Êîíñòèòóö³¿ ÓÐÑÐ, ÿê ³ êîíñòèòóö³é âñ³õ ³íøèõ ðåñïóáë³ê, îñíîâíèì ïîëîæåííÿì Êîíñòèòóö³¿ ÑÐÑÐ âèïëèâàº ç ñï³ëüíîñò³ ³ ºäíîñò³ åêîíîì³÷íèõ, ïîë³òè÷íèõ òà ³äåîëîã³÷íèõ îñíîâ ðîçâèòêó âñ³õ ðàäÿíñüêèõ ðåñïóáë³ê ó ñêëàä³ Ðàäÿíñüêî¿ Ñîþçíî¿ áàãàòîíàö³îíàëüíî¿ äåðæàâè. Ðàçîì ç òèì Êîíñòèòóö³ÿ ÓÐÑÐ âðàõîâóº íàö³îíàëüí³ îñîáëèâîñò³ ðåñïóáë³êè.</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Íîâà Êîíñòèòóö³ÿ Óêðà¿íñüêî¿ ÐÑÐ çàêîíîäàâ÷î çàêð³ïèëà âåëèêó ïåðåìîãó ñîö³àë³çìó, çàâîéîâàíó óêðà¿íñüêèì íàðîäîì ó äðóæí³é ñ³ì’¿ âñ³õ íàðîä³â Ðàäÿíñüêî¿ êðà¿íè, ó òÿæê³é ³ ñóâîð³é áîðîòüá³ ç âíóòð³øí³ìè òà çîâí³øí³ìè âîðîãàìè, ãåðî¿÷íîþ ³ ñàìîâ³ääàíîþ ïðàöåþ, ï³ä ìóäðèì êåð³âíèöòâîì Êîìóí³ñòè÷íî¿ ïàðò³¿. Íîâà Êîíñòèòóö³ÿ Óêðà¿íñüêî¿ ÐÑÐ, ÿê ³ Êîíñòèòóö³ÿ ÑÐÑÐ 1936 ðîêó, ÿâëÿå ñîáîþ çàêîíîäàâ÷å çàêð³ïëåííÿ âïðîâàäæåííèõ ó æèòòÿ îñíîâíèõ ïîëîæåíü ìàðêñèñòêî-ëåí³íñüêî¿ òåîð³¿ ïðî ïðèíöèï îðãàí³çàö³¿ ³ ðîçâèòêó ïåðøîãî â ñâ³ò³ ðàäÿíñüêîãî ñîö³àë³ñòè÷íîãî ñóñï³ëüíîãî ³ äåðæàâíîãî óñòðîþ.</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Ó ö³ëêîâèò³é â³äïîâ³äíîñò³ äî îá’ºêòèâíèõ çàêîí³â ðîçâèòêó ñóñï³ëüíîãî æèòòÿ Êîíñòèòóö³ÿ ÓÐÑÐ â öåíòð³ óâàãè ñòàâèòü ïèòàííÿ ñóñï³ëüíîãî óñòðîþ, òîáòî ïèòàííÿ åêîíîì³÷íî¿ ³ ïîë³òè÷íî¿ îñíîâè, à òàêîæ êëàñîâî¿ ñòðóêòóðè íàøîãî ñóñï³ëüñòâà, áî âîíè âèçíà÷àþòü ïðèðîäó äåðæàâíî¿ âëàäè.</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ã)</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åòâåðòó Êîíñòèòóö³þ ÓÐÑÐ ïðèéíÿòî 20 ÷åðâíÿ 1978 ðîêó ïîçà÷åðãîâîþ ñåñ³ºþ Âåðõîâíî¿ Ðàäè ðåñïóáë³êè. ¯¿ òåêñò ðîçðîáèëà êîì³ñ³ÿ íà ÷îë³ ç Â.Â.Ùåðáèöüêèì â³äïîâ³äíî äî Êîíñòèòóö³¿ ÑÐÑÐ 1977 ðîêó, «ÿêà â³äîáðàçèëà íîâèé ñòàí ðîçâèòêó Ðàäÿíñüêî¿ äåðæàâè - ïîáóäîâó â ÑÐÑÐ ðîçâèíóòîãî ñîö³àë³ñòè÷íîãî ñóñï³ëüñòâà ³ ñòàëà ïîë³òèêî-ïðàâîâîþ îñíîâîþ êîíñòèòóö³é óñ³õ ñîö³àë³ñòè÷íèõ ðåñïóáë³ê».</w:t>
      </w:r>
    </w:p>
    <w:p>
      <w:pPr>
        <w:pStyle w:val="Normal"/>
        <w:spacing w:lineRule="exact" w:line="360"/>
        <w:ind w:firstLine="72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Україна є загальнонародна держава, яка виражає волю й інтереси робітників, селян та інтелігенції, трудящих республіки всіх національностей. Вся влада в Україні належить народові. Народ здійснює державну владу через Ради народних депутатів, які становлять політичну основу України. Всі інші державні органи підконтрольні і підзвітні Радам народних депутатів.</w:t>
      </w:r>
    </w:p>
    <w:p>
      <w:pPr>
        <w:pStyle w:val="Normal"/>
        <w:spacing w:lineRule="exact" w:line="360"/>
        <w:ind w:firstLine="72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Організація і діяльність держави будуються на засадах виборності всіх органів державної влади, підзвітності їх народові, відповідальності кожного державного органу і службової особи за доручену справу, обов'язковості рішень вищестоящих органів для нижче стоячих згідно з розподілом їх повноважень.</w:t>
      </w:r>
    </w:p>
    <w:p>
      <w:pPr>
        <w:pStyle w:val="Normal"/>
        <w:spacing w:lineRule="exact" w:line="360"/>
        <w:ind w:firstLine="720"/>
        <w:jc w:val="both"/>
        <w:rPr>
          <w:rFonts w:ascii="UkrainianTextBook" w:hAnsi="UkrainianTextBook" w:eastAsia="UkrainianTextBook" w:cs="UkrainianTextBook"/>
          <w:sz w:val="28"/>
          <w:szCs w:val="28"/>
        </w:rPr>
      </w:pPr>
      <w:r>
        <w:rPr>
          <w:rFonts w:eastAsia="UkrainianTextBook" w:cs="UkrainianTextBook" w:ascii="UkrainianTextBook" w:hAnsi="UkrainianTextBook"/>
          <w:sz w:val="28"/>
          <w:szCs w:val="28"/>
        </w:rPr>
        <w:t>Держава Україна, всі її органи діють на основі законності, забезпечують охорону правопорядку, інтересів суспільства, прав і свобод громадян. Державні і громадські організації, службові особи зобов'язані додержувати Конституції і законів України.</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²²².</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tab/>
        <w:t>Óñ³ ÷îòèðè Êîíñòèòóö³¿ Ðàäÿíñüêî¿ Óêðà¿íè áóëè äîêóìåíòàìè ïîë³òè÷íèìè ³ ðîçðîáëÿëèñÿ ñïåðøó â ³äåîëîã³÷íèõ â³ää³ëàõ ÖÊ ÊÏÐÑ. Âðàõîâóþ÷è öå, à òàêîæ ñòàòóñ êâàç³-äåðæàâè, ÿêîþ áóëà Óêðà¿íà, äàí³ êîíñòèòóö³éí³ àêòè ç âåëèêèì çàñòåðåæåííÿì ìîæíà â³äíåñòè äî ãðóïè îñíîâíèõ çàêîí³â äåðæàâè.</w:t>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r>
      <w:r>
        <w:br w:type="page"/>
      </w:r>
    </w:p>
    <w:p>
      <w:pPr>
        <w:pStyle w:val="Normal"/>
        <w:spacing w:lineRule="exact" w:line="360"/>
        <w:jc w:val="center"/>
        <w:rPr>
          <w:rFonts w:ascii="UkrainianTextBook" w:hAnsi="UkrainianTextBook" w:eastAsia="UkrainianTextBook" w:cs="UkrainianTextBook"/>
          <w:b/>
          <w:b/>
          <w:bCs/>
          <w:sz w:val="28"/>
          <w:szCs w:val="28"/>
        </w:rPr>
      </w:pPr>
      <w:r>
        <w:rPr>
          <w:rFonts w:eastAsia="UkrainianTextBook" w:cs="UkrainianTextBook" w:ascii="UkrainianTextBook" w:hAnsi="UkrainianTextBook"/>
          <w:b/>
          <w:bCs/>
          <w:sz w:val="28"/>
          <w:szCs w:val="28"/>
        </w:rPr>
        <w:t>Література:</w:t>
      </w:r>
    </w:p>
    <w:p>
      <w:pPr>
        <w:pStyle w:val="Normal"/>
        <w:numPr>
          <w:ilvl w:val="0"/>
          <w:numId w:val="3"/>
        </w:numPr>
        <w:tabs>
          <w:tab w:val="clear" w:pos="720"/>
          <w:tab w:val="left" w:pos="0" w:leader="none"/>
        </w:tabs>
        <w:spacing w:lineRule="exact" w:line="360"/>
        <w:ind w:left="566" w:hanging="566"/>
        <w:jc w:val="both"/>
        <w:rPr>
          <w:rFonts w:ascii="UkrainianTextBook" w:hAnsi="UkrainianTextBook" w:eastAsia="UkrainianTextBook" w:cs="UkrainianTextBook"/>
          <w:b/>
          <w:b/>
          <w:bCs/>
          <w:sz w:val="28"/>
          <w:szCs w:val="28"/>
        </w:rPr>
      </w:pPr>
      <w:r>
        <w:rPr>
          <w:rFonts w:eastAsia="UkrainianTextBook" w:cs="UkrainianTextBook" w:ascii="UkrainianTextBook" w:hAnsi="UkrainianTextBook"/>
          <w:sz w:val="28"/>
          <w:szCs w:val="28"/>
        </w:rPr>
        <w:t>А.П. Таранов - Історія конституції Української Радянської Соціалістичної Республіки. - Видавництво академії наук Української РСР. - Київ - 1957 р.</w:t>
      </w:r>
    </w:p>
    <w:p>
      <w:pPr>
        <w:pStyle w:val="Normal"/>
        <w:numPr>
          <w:ilvl w:val="0"/>
          <w:numId w:val="3"/>
        </w:numPr>
        <w:tabs>
          <w:tab w:val="clear" w:pos="720"/>
          <w:tab w:val="left" w:pos="0" w:leader="none"/>
        </w:tabs>
        <w:spacing w:lineRule="exact" w:line="360"/>
        <w:ind w:left="566" w:hanging="566"/>
        <w:jc w:val="both"/>
        <w:rPr>
          <w:rFonts w:ascii="UkrainianTextBook" w:hAnsi="UkrainianTextBook" w:eastAsia="UkrainianTextBook" w:cs="UkrainianTextBook"/>
          <w:b/>
          <w:b/>
          <w:bCs/>
          <w:sz w:val="28"/>
          <w:szCs w:val="28"/>
        </w:rPr>
      </w:pPr>
      <w:r>
        <w:rPr>
          <w:rFonts w:eastAsia="UkrainianTextBook" w:cs="UkrainianTextBook" w:ascii="UkrainianTextBook" w:hAnsi="UkrainianTextBook"/>
          <w:sz w:val="28"/>
          <w:szCs w:val="28"/>
        </w:rPr>
        <w:t>Українська Радянська Енциклопедія. - том. 5.-Головна редакції Української Радянської Енциклопедії. - Київ - 1980 р.</w:t>
      </w:r>
    </w:p>
    <w:p>
      <w:pPr>
        <w:pStyle w:val="Normal"/>
        <w:numPr>
          <w:ilvl w:val="0"/>
          <w:numId w:val="3"/>
        </w:numPr>
        <w:tabs>
          <w:tab w:val="clear" w:pos="720"/>
          <w:tab w:val="left" w:pos="0" w:leader="none"/>
        </w:tabs>
        <w:spacing w:lineRule="exact" w:line="360"/>
        <w:ind w:left="566" w:hanging="566"/>
        <w:jc w:val="both"/>
        <w:rPr>
          <w:rFonts w:ascii="UkrainianTextBook" w:hAnsi="UkrainianTextBook" w:eastAsia="UkrainianTextBook" w:cs="UkrainianTextBook"/>
          <w:b/>
          <w:b/>
          <w:bCs/>
          <w:sz w:val="28"/>
          <w:szCs w:val="28"/>
        </w:rPr>
      </w:pPr>
      <w:r>
        <w:rPr>
          <w:rFonts w:eastAsia="UkrainianTextBook" w:cs="UkrainianTextBook" w:ascii="UkrainianTextBook" w:hAnsi="UkrainianTextBook"/>
          <w:sz w:val="28"/>
          <w:szCs w:val="28"/>
        </w:rPr>
        <w:t>К.К. Дубина - История Украинской ССР. - том. 2. - Издательство «Наукова думка».-Киев - 1969 г.</w:t>
      </w:r>
    </w:p>
    <w:p>
      <w:pPr>
        <w:pStyle w:val="Normal"/>
        <w:numPr>
          <w:ilvl w:val="0"/>
          <w:numId w:val="3"/>
        </w:numPr>
        <w:tabs>
          <w:tab w:val="clear" w:pos="720"/>
          <w:tab w:val="left" w:pos="0" w:leader="none"/>
        </w:tabs>
        <w:spacing w:lineRule="exact" w:line="360"/>
        <w:ind w:left="283" w:hanging="283"/>
        <w:jc w:val="both"/>
        <w:rPr>
          <w:rFonts w:ascii="UkrainianTextBook" w:hAnsi="UkrainianTextBook" w:eastAsia="UkrainianTextBook" w:cs="UkrainianTextBook"/>
          <w:b/>
          <w:b/>
          <w:bCs/>
          <w:sz w:val="28"/>
          <w:szCs w:val="28"/>
        </w:rPr>
      </w:pPr>
      <w:r>
        <w:rPr>
          <w:rFonts w:eastAsia="UkrainianTextBook" w:cs="UkrainianTextBook" w:ascii="UkrainianTextBook" w:hAnsi="UkrainianTextBook"/>
          <w:sz w:val="28"/>
          <w:szCs w:val="28"/>
          <w:lang w:val="en-US"/>
        </w:rPr>
        <w:t>À.Ã. Ñëþñàðåíêî, Ì.Â. Òîìåíêî - ²ñòîð³ÿ Óêðà¿íñüêî¿ Êîíñòèòóö³¿. - Êè¿â - 1993.</w:t>
      </w:r>
    </w:p>
    <w:p>
      <w:pPr>
        <w:pStyle w:val="Normal"/>
        <w:spacing w:lineRule="exact" w:line="360"/>
        <w:jc w:val="both"/>
        <w:rPr>
          <w:rFonts w:ascii="UkrainianTextBook" w:hAnsi="UkrainianTextBook" w:eastAsia="UkrainianTextBook" w:cs="UkrainianTextBook"/>
          <w:b/>
          <w:b/>
          <w:bCs/>
          <w:sz w:val="28"/>
          <w:szCs w:val="28"/>
        </w:rPr>
      </w:pPr>
      <w:r>
        <w:rPr>
          <w:rFonts w:eastAsia="UkrainianTextBook" w:cs="UkrainianTextBook" w:ascii="UkrainianTextBook" w:hAnsi="UkrainianTextBook"/>
          <w:b/>
          <w:bCs/>
          <w:sz w:val="28"/>
          <w:szCs w:val="28"/>
        </w:rPr>
      </w:r>
    </w:p>
    <w:p>
      <w:pPr>
        <w:pStyle w:val="Normal"/>
        <w:spacing w:lineRule="exact" w:line="360"/>
        <w:jc w:val="both"/>
        <w:rPr>
          <w:rFonts w:ascii="UkrainianTextBook" w:hAnsi="UkrainianTextBook" w:eastAsia="UkrainianTextBook" w:cs="UkrainianTextBook"/>
          <w:b/>
          <w:b/>
          <w:bCs/>
          <w:sz w:val="28"/>
          <w:szCs w:val="28"/>
          <w:lang w:val="en-US"/>
        </w:rPr>
      </w:pPr>
      <w:r>
        <w:rPr>
          <w:rFonts w:eastAsia="UkrainianTextBook" w:cs="UkrainianTextBook" w:ascii="UkrainianTextBook" w:hAnsi="UkrainianTextBook"/>
          <w:b/>
          <w:bCs/>
          <w:sz w:val="28"/>
          <w:szCs w:val="28"/>
          <w:lang w:val="en-US"/>
        </w:rPr>
      </w:r>
    </w:p>
    <w:p>
      <w:pPr>
        <w:pStyle w:val="Normal"/>
        <w:spacing w:lineRule="exact" w:line="36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r>
    </w:p>
    <w:p>
      <w:pPr>
        <w:pStyle w:val="Normal"/>
        <w:spacing w:lineRule="exact" w:line="360" w:before="0" w:after="120"/>
        <w:jc w:val="both"/>
        <w:rPr>
          <w:rFonts w:ascii="UkrainianTextBook" w:hAnsi="UkrainianTextBook" w:eastAsia="UkrainianTextBook" w:cs="UkrainianTextBook"/>
          <w:sz w:val="28"/>
          <w:szCs w:val="28"/>
          <w:lang w:val="en-US"/>
        </w:rPr>
      </w:pPr>
      <w:r>
        <w:rPr>
          <w:rFonts w:eastAsia="UkrainianTextBook" w:cs="UkrainianTextBook" w:ascii="UkrainianTextBook" w:hAnsi="UkrainianTextBook"/>
          <w:sz w:val="28"/>
          <w:szCs w:val="28"/>
          <w:lang w:val="en-US"/>
        </w:rPr>
      </w:r>
    </w:p>
    <w:sectPr>
      <w:type w:val="nextPage"/>
      <w:pgSz w:w="11906" w:h="16838"/>
      <w:pgMar w:left="1701" w:right="992"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01"/>
    <w:family w:val="swiss"/>
    <w:pitch w:val="variable"/>
  </w:font>
  <w:font w:name="Liberation Sans">
    <w:altName w:val="Arial"/>
    <w:charset w:val="01"/>
    <w:family w:val="swiss"/>
    <w:pitch w:val="variable"/>
  </w:font>
  <w:font w:name="UkrainianTextBook">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Cyr" w:hAnsi="Arial Cyr" w:eastAsia="Arial Cyr" w:cs="Arial Cyr"/>
      <w:color w:val="auto"/>
      <w:sz w:val="24"/>
      <w:szCs w:val="24"/>
      <w:lang w:val="uk-UA"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05:22:00Z</dcterms:created>
  <dc:creator>Матулины</dc:creator>
  <dc:description/>
  <dc:language>en-US</dc:language>
  <cp:lastModifiedBy>Матулины</cp:lastModifiedBy>
  <dcterms:modified xsi:type="dcterms:W3CDTF">1998-08-21T16:55:00Z</dcterms:modified>
  <cp:revision>43</cp:revision>
  <dc:subject/>
  <dc:title>	Радянська влада, що установлювалася на українських землях, хотіла юридично підтвердити свою прихильність до державної незалежності</dc:title>
</cp:coreProperties>
</file>