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РАВНИТЕЛЬНАЯ ХАРАКТЕРИСТИКА РАБОВЛАДЕЛЬЧЕСКИХ ГОСУДАРСТВ НА ОСНОВЕ ИСТОЧНИКОВ</w:t>
      </w:r>
    </w:p>
    <w:tbl>
      <w:tblPr>
        <w:tblW w:w="9648" w:type="dxa"/>
        <w:jc w:val="left"/>
        <w:tblInd w:w="-113" w:type="dxa"/>
        <w:tblLayout w:type="fixed"/>
        <w:tblCellMar>
          <w:top w:w="0" w:type="dxa"/>
          <w:left w:w="108" w:type="dxa"/>
          <w:bottom w:w="0" w:type="dxa"/>
          <w:right w:w="108" w:type="dxa"/>
        </w:tblCellMar>
      </w:tblPr>
      <w:tblGrid>
        <w:gridCol w:w="2121"/>
        <w:gridCol w:w="2516"/>
        <w:gridCol w:w="2606"/>
        <w:gridCol w:w="240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оны Хаммурапи</w:t>
            </w:r>
          </w:p>
          <w:p>
            <w:pPr>
              <w:pStyle w:val="Normal"/>
              <w:jc w:val="center"/>
              <w:rPr/>
            </w:pPr>
            <w:r>
              <w:rPr/>
              <w:t>(Древний Вавилон)</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оны Ману</w:t>
            </w:r>
          </w:p>
          <w:p>
            <w:pPr>
              <w:pStyle w:val="Normal"/>
              <w:jc w:val="center"/>
              <w:rPr/>
            </w:pPr>
            <w:r>
              <w:rPr/>
              <w:t>(Древняя Индия)</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коны </w:t>
            </w:r>
            <w:r>
              <w:rPr>
                <w:b/>
                <w:lang w:val="en-US"/>
              </w:rPr>
              <w:t>XII</w:t>
            </w:r>
            <w:r>
              <w:rPr>
                <w:b/>
              </w:rPr>
              <w:t xml:space="preserve"> таблиц</w:t>
            </w:r>
          </w:p>
          <w:p>
            <w:pPr>
              <w:pStyle w:val="Normal"/>
              <w:jc w:val="center"/>
              <w:rPr/>
            </w:pPr>
            <w:r>
              <w:rPr/>
              <w:t>(Древний Рим)</w:t>
            </w:r>
          </w:p>
        </w:tc>
      </w:tr>
      <w:tr>
        <w:trPr>
          <w:trHeight w:val="387"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итут собственности</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собенности экономического строя</w:t>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и царе Хаммурапи частная собственность на землю достигала наивысшего уровня развития</w:t>
            </w:r>
          </w:p>
          <w:p>
            <w:pPr>
              <w:pStyle w:val="Normal"/>
              <w:rPr>
                <w:b/>
                <w:b/>
              </w:rPr>
            </w:pPr>
            <w:r>
              <w:rPr>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В период создания Законов Ману в Индии понимали разницу между собственностью и владением и уделяли значительное внимание охране частной собственности, в первую очередь собственности на землю. Земли подразделялись на царские, общинные и частных лиц. Законы Ману охраняют также движимое имущество, упоминая рабов, скот, инвентарь как наиболее значительное</w:t>
            </w:r>
          </w:p>
          <w:p>
            <w:pPr>
              <w:pStyle w:val="Normal"/>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Широкое распространение частной собственности, включая земельную</w:t>
            </w:r>
          </w:p>
          <w:p>
            <w:pPr>
              <w:pStyle w:val="Normal"/>
              <w:jc w:val="both"/>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Формы собственности</w:t>
            </w:r>
          </w:p>
          <w:p>
            <w:pPr>
              <w:pStyle w:val="Normal"/>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Царские</w:t>
            </w:r>
          </w:p>
          <w:p>
            <w:pPr>
              <w:pStyle w:val="Normal"/>
              <w:numPr>
                <w:ilvl w:val="0"/>
                <w:numId w:val="1"/>
              </w:numPr>
              <w:rPr/>
            </w:pPr>
            <w:r>
              <w:rPr/>
              <w:t>Храмовые</w:t>
            </w:r>
          </w:p>
          <w:p>
            <w:pPr>
              <w:pStyle w:val="Normal"/>
              <w:numPr>
                <w:ilvl w:val="0"/>
                <w:numId w:val="1"/>
              </w:numPr>
              <w:rPr/>
            </w:pPr>
            <w:r>
              <w:rPr/>
              <w:t>Общинные</w:t>
            </w:r>
          </w:p>
          <w:p>
            <w:pPr>
              <w:pStyle w:val="Normal"/>
              <w:numPr>
                <w:ilvl w:val="0"/>
                <w:numId w:val="1"/>
              </w:numPr>
              <w:rPr/>
            </w:pPr>
            <w:r>
              <w:rPr/>
              <w:t>Частные</w:t>
            </w:r>
          </w:p>
          <w:p>
            <w:pPr>
              <w:pStyle w:val="Normal"/>
              <w:rPr/>
            </w:pPr>
            <w:r>
              <w:rPr/>
              <w:t xml:space="preserve">Царским и храмовым хоз-ом управлял царь. </w:t>
            </w:r>
          </w:p>
        </w:tc>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наследование</w:t>
            </w:r>
          </w:p>
          <w:p>
            <w:pPr>
              <w:pStyle w:val="Normal"/>
              <w:numPr>
                <w:ilvl w:val="0"/>
                <w:numId w:val="2"/>
              </w:numPr>
              <w:jc w:val="both"/>
              <w:rPr/>
            </w:pPr>
            <w:r>
              <w:rPr/>
              <w:t>получение в виде дара или находка</w:t>
            </w:r>
          </w:p>
          <w:p>
            <w:pPr>
              <w:pStyle w:val="Normal"/>
              <w:numPr>
                <w:ilvl w:val="0"/>
                <w:numId w:val="2"/>
              </w:numPr>
              <w:jc w:val="both"/>
              <w:rPr/>
            </w:pPr>
            <w:r>
              <w:rPr/>
              <w:t>покупка</w:t>
            </w:r>
          </w:p>
          <w:p>
            <w:pPr>
              <w:pStyle w:val="Normal"/>
              <w:numPr>
                <w:ilvl w:val="0"/>
                <w:numId w:val="2"/>
              </w:numPr>
              <w:jc w:val="both"/>
              <w:rPr/>
            </w:pPr>
            <w:r>
              <w:rPr/>
              <w:t>завоевание</w:t>
            </w:r>
          </w:p>
          <w:p>
            <w:pPr>
              <w:pStyle w:val="Normal"/>
              <w:numPr>
                <w:ilvl w:val="0"/>
                <w:numId w:val="2"/>
              </w:numPr>
              <w:jc w:val="both"/>
              <w:rPr/>
            </w:pPr>
            <w:r>
              <w:rPr/>
              <w:t>ростовщичество</w:t>
            </w:r>
          </w:p>
          <w:p>
            <w:pPr>
              <w:pStyle w:val="Normal"/>
              <w:numPr>
                <w:ilvl w:val="0"/>
                <w:numId w:val="2"/>
              </w:numPr>
              <w:jc w:val="both"/>
              <w:rPr/>
            </w:pPr>
            <w:r>
              <w:rPr/>
              <w:t>исполнение работы</w:t>
            </w:r>
          </w:p>
          <w:p>
            <w:pPr>
              <w:pStyle w:val="Normal"/>
              <w:numPr>
                <w:ilvl w:val="0"/>
                <w:numId w:val="2"/>
              </w:numPr>
              <w:jc w:val="both"/>
              <w:rPr/>
            </w:pPr>
            <w:r>
              <w:rPr/>
              <w:t>получение милостыни</w:t>
            </w:r>
          </w:p>
          <w:p>
            <w:pPr>
              <w:pStyle w:val="Normal"/>
              <w:numPr>
                <w:ilvl w:val="0"/>
                <w:numId w:val="2"/>
              </w:numPr>
              <w:jc w:val="both"/>
              <w:rPr/>
            </w:pPr>
            <w:r>
              <w:rPr/>
              <w:t>давность владения(10 ле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земля, рабочий скот, рабы, здания и сооружения. Для отчуждения вещей требовалось соблюдение формальностей- манципации</w:t>
            </w:r>
          </w:p>
          <w:p>
            <w:pPr>
              <w:pStyle w:val="Normal"/>
              <w:jc w:val="both"/>
              <w:rPr/>
            </w:pPr>
            <w:r>
              <w:rPr/>
              <w:t>2. все прочие вещи, которые переходили от одного владельца к другому посредствам бесформальной передачи на условиях, установленных договором – так называемой традиции</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Ограничение собственности</w:t>
            </w:r>
          </w:p>
          <w:p>
            <w:pPr>
              <w:pStyle w:val="Normal"/>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могли свободно продаваться, сдаваться в аренду, передаваться по наследству, каких-либо ограничений сос стороны общины не существовало.</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ать вещь можно было только у собственника. Запрещалось доказывать право собственности на добросовестное владение. Если у добросовестного приобретателя обнаруживалась украденная вещь, она возвращалась прежнему собственнику.</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Сервитуты – право на чужую вещь. Подразделяются па вещные(когда один собственник поступался правом на свою собственность в пользу другого) и личные ( когда предоставлялось право пользования чужой вещью при сохранности самой вещи).</w:t>
            </w:r>
          </w:p>
        </w:tc>
      </w:tr>
      <w:tr>
        <w:trPr>
          <w:trHeight w:val="46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язательств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Из договоров</w:t>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1. аренды. Ряд статей посвященных аренде – поля, сада, еще не освоенной земли</w:t>
            </w:r>
          </w:p>
          <w:p>
            <w:pPr>
              <w:pStyle w:val="Normal"/>
              <w:jc w:val="both"/>
              <w:rPr/>
            </w:pPr>
            <w:r>
              <w:rPr/>
              <w:t>2. имущественного найма. Виды: помещений, домашних животных, судов, повозок, рабов. Устанавливается плата за наем вещей а также ответственность в случае потери или гибели нанятого</w:t>
            </w:r>
          </w:p>
          <w:p>
            <w:pPr>
              <w:pStyle w:val="Normal"/>
              <w:jc w:val="both"/>
              <w:rPr/>
            </w:pPr>
            <w:r>
              <w:rPr/>
              <w:t>3. личного найма. Найм сельхоз. рабочих, врачей, ветеринаров, строителей. Законом определяется порядок оплаты труда этих лиц и их ответственность за результаты труда.</w:t>
            </w:r>
          </w:p>
          <w:p>
            <w:pPr>
              <w:pStyle w:val="Normal"/>
              <w:jc w:val="both"/>
              <w:rPr/>
            </w:pPr>
            <w:r>
              <w:rPr/>
              <w:t>4.  займа. особенностью является стремление оградить должника от кредитора и предотвратить долговое рабство</w:t>
            </w:r>
          </w:p>
          <w:p>
            <w:pPr>
              <w:pStyle w:val="Normal"/>
              <w:jc w:val="both"/>
              <w:rPr/>
            </w:pPr>
            <w:r>
              <w:rPr/>
              <w:t>5.купли-продажи. регламентировалась: продажа ценных предметов(скота, земли) осуществлялась  при свидетелях в письменной форме; продавцом мог  быть только собственник вещи; продажа имущества изъятая из оборота, считалась недействительной</w:t>
            </w:r>
          </w:p>
          <w:p>
            <w:pPr>
              <w:pStyle w:val="Normal"/>
              <w:jc w:val="both"/>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1. договор займа. Закон устанавливает нерушимость и преемственность долговых обязательств</w:t>
            </w:r>
          </w:p>
          <w:p>
            <w:pPr>
              <w:pStyle w:val="Normal"/>
              <w:jc w:val="both"/>
              <w:rPr/>
            </w:pPr>
            <w:r>
              <w:rPr/>
              <w:t>Если должник не может уплатить долг в срок, он обязан отработать. Допускалось получение долга с помощью силы, хитрости, принуждения. в случаи смерти долг мог перейти на сына или др. родственника.</w:t>
            </w:r>
          </w:p>
          <w:p>
            <w:pPr>
              <w:pStyle w:val="Normal"/>
              <w:jc w:val="both"/>
              <w:rPr/>
            </w:pPr>
            <w:r>
              <w:rPr/>
              <w:t>2.договор найма рабочей силы. Условия заключение договора зависели от работодателей. Неисполнение договора влекло штраф,  а виновному не выплачивалось жалованье</w:t>
            </w:r>
          </w:p>
          <w:p>
            <w:pPr>
              <w:pStyle w:val="Normal"/>
              <w:jc w:val="both"/>
              <w:rPr/>
            </w:pPr>
            <w:r>
              <w:rPr/>
              <w:t>3. договор аренды земли. Землю вынуждены были арендовать разорившиеся общинники, которые лишались ее</w:t>
            </w:r>
          </w:p>
          <w:p>
            <w:pPr>
              <w:pStyle w:val="Normal"/>
              <w:jc w:val="both"/>
              <w:rPr/>
            </w:pPr>
            <w:r>
              <w:rPr/>
              <w:t>4. договор купли-продажи. Совершался в присутствии свидетелей. В качестве продавца мог выступать только собственник вещи. Закон устанавливал определенные  требования к предмету договора и запрещал продавать товар плохого качества. Сделку можно было расторгнуть без каких-либо причин, но не позднее чем в течении 10 дней.</w:t>
            </w:r>
          </w:p>
          <w:p>
            <w:pPr>
              <w:pStyle w:val="Normal"/>
              <w:jc w:val="both"/>
              <w:rPr/>
            </w:pPr>
            <w:r>
              <w:rPr/>
              <w:t>5. договор дарения</w:t>
            </w:r>
          </w:p>
          <w:p>
            <w:pPr>
              <w:pStyle w:val="Normal"/>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вербальные- словесное обязательство.Совершались сделки – купли-продажи, мены, займа и т.п.</w:t>
            </w:r>
          </w:p>
          <w:p>
            <w:pPr>
              <w:pStyle w:val="Normal"/>
              <w:jc w:val="both"/>
              <w:rPr/>
            </w:pPr>
            <w:r>
              <w:rPr/>
              <w:t>2. литеральные – письменные обязательства.</w:t>
            </w:r>
          </w:p>
          <w:p>
            <w:pPr>
              <w:pStyle w:val="Normal"/>
              <w:jc w:val="both"/>
              <w:rPr/>
            </w:pPr>
            <w:r>
              <w:rPr/>
              <w:t xml:space="preserve">3.реальные контракты – обязанность исполнения и связанная с ним  ответственность наступают по реальным сделкам не с момента соглашения, а с момента передачи вещи      (договор хранения, договор займа, ссуды) </w:t>
            </w:r>
          </w:p>
          <w:p>
            <w:pPr>
              <w:pStyle w:val="Normal"/>
              <w:jc w:val="both"/>
              <w:rPr/>
            </w:pPr>
            <w:r>
              <w:rPr/>
              <w:t>4. консенсуальные -  ответственность возникает не при передаче вещи, а немедленно по заключению письменного или устногог соглашения (договор купли-продажи, найм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Из причинения вреда</w:t>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снования для возникновения такого обязательства указывались порча имущества, вред, причиненный движением повозки по городу. Виновный должен был возместить причиненный ущерб и уплатить штраф царю.</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0"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ак и семья</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Условия заключения и расторжения брака</w:t>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Брак заключался на основе письменного договора между будущим мужем и отцом невесты и был действителен только при  наличии этого договор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Брак представлял имущественную сделку, в результате которой муж покупал себе жену, и она становилась его собственностью</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три формы заключения брака:</w:t>
            </w:r>
          </w:p>
          <w:p>
            <w:pPr>
              <w:pStyle w:val="Normal"/>
              <w:jc w:val="both"/>
              <w:rPr/>
            </w:pPr>
            <w:r>
              <w:rPr/>
              <w:t>1. брак, совершавшийся в форме священной клятвы и отдававший жену под власть мужа</w:t>
            </w:r>
          </w:p>
          <w:p>
            <w:pPr>
              <w:pStyle w:val="Normal"/>
              <w:jc w:val="both"/>
              <w:rPr/>
            </w:pPr>
            <w:r>
              <w:rPr/>
              <w:t>2. брак в форме покупки невесты, также отдававший жену под власть мужа</w:t>
            </w:r>
          </w:p>
          <w:p>
            <w:pPr>
              <w:pStyle w:val="Normal"/>
              <w:jc w:val="both"/>
              <w:rPr/>
            </w:pPr>
            <w:r>
              <w:rPr/>
              <w:t>3. брак сине Ману – без власти мужа</w:t>
            </w:r>
          </w:p>
          <w:p>
            <w:pPr>
              <w:pStyle w:val="Normal"/>
              <w:jc w:val="both"/>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рава и обязанности мужа и жены</w:t>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Главой семьи был муж. Жена могла иметь свое имущество, сохраняла право на принесенное ею приданное, имела право на развод, могла наследовать после мужа. Но за неверность она подвергалась суровому наказанию; если была бесплодна , то мужу разрешалось иметь побочную жену.</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ой семьи был муж. От жены требовалось почитать своего мужа как бога. Женщина полностью зависела от своего мужа и сыновей- в детстве ей полагалось быть под властью отца, в молодости – мужа, после смерти мужа – под властью сыновей. За неверность она подвергалась суровому наказанию вплоть до смертной казни.Жена должна была принадлежать той же варне что и муж.в исключительных случаях мужчинам разрешалось вступать в брак с женщинами из более низких варн, но женщинам из высшей варны  запрещалось вступать в брак  с мужчиной низшей варны . Отец управлял всем достоянием семьи, хотя все имущество считалось общим.</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В эпоху 12 таблиц нормы семейного права основывались на безусловном господстве главы семьи – отца. господствующей формой брака в период империи становится брак бес власти мужа. развод также был свободным. Раздельность имущества супругов. Издержки совместной жизни нес муж, но он был, вправе распоряжаться доходом который приносило имущество жены. При прекращении брака по вине мужа, приданное возвращалось жене.</w:t>
            </w:r>
          </w:p>
          <w:p>
            <w:pPr>
              <w:pStyle w:val="Normal"/>
              <w:jc w:val="both"/>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Правовое положение детей</w:t>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Отец имел над детьми сильную власть. Он продавать детей, отдавать их в качестве заложников за свои долги, отрезать язык за злословие над родителем. Но дети имели право наследовать после отца. Разрешается усыновление детей.</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ослабевание власти отца над детьми. Убийство детей было признано преступлением, сыновьям еще при жизни отца  могло предоставляться особое имущество, упрощения порядка усыновления внебрачных детей.</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b/>
              </w:rPr>
              <w:t>5.Порядок наследования имущества</w:t>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енным способом наследования является наследования по закону, хотя и было известно наследование по завещанию. В качестве наследников выступали: дети, усыновленные дети, внуки, дети от рабыни-наложницы (если отец признавал их своими). Отец не имел права лишить наследства сына, не совершившего преступления.. Отец не имел права лишить наследства сына, не совершившего преступл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неиндийское право незнало наследования по завещанию, только наследование по закону: имущество после смерти родителей либо делилось между сыновьями, либо оставалось у старшего сына, который становился опекуном оставшихся в доме младших братьев. Дочери от наследования устранялись, но братья должны были им выдать для приданного по ¼ своей доли.</w:t>
            </w:r>
          </w:p>
          <w:p>
            <w:pPr>
              <w:pStyle w:val="Normal"/>
              <w:jc w:val="both"/>
              <w:rPr/>
            </w:pPr>
            <w:r>
              <w:rPr/>
            </w:r>
          </w:p>
          <w:p>
            <w:pPr>
              <w:pStyle w:val="Normal"/>
              <w:jc w:val="both"/>
              <w:rPr/>
            </w:pPr>
            <w:r>
              <w:rPr/>
            </w:r>
          </w:p>
          <w:p>
            <w:pPr>
              <w:pStyle w:val="Normal"/>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выми призывались дети; если их не было внуки, наследники второй очереди; в третью очередь наследовали братья наследователя, его дядья и племянники; если их не было, претор предоставлял право наследования наследникам четвертой очереди – всем кровным родственникам умершего вплоть до шестого колена. ближайшая степень родства исключала последующую</w:t>
            </w:r>
          </w:p>
          <w:p>
            <w:pPr>
              <w:pStyle w:val="Normal"/>
              <w:jc w:val="both"/>
              <w:rPr/>
            </w:pPr>
            <w:r>
              <w:rPr/>
              <w:t>Ограничение свободы завещательных распоряжений. Введен принцип обязательной доли наследования. Само завещание подлежало составлению в письменной форме и удостоверению свидетелями.</w:t>
            </w:r>
          </w:p>
        </w:tc>
      </w:tr>
      <w:tr>
        <w:trPr>
          <w:trHeight w:val="450"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ступление и наказание</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лассификация преступлен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3 вида преступлений: 1.Против личности -неосторожное убийство. Об умышленном убийстве ничего не говорится. Подробно рассматриваются различного рода членовредительства: повреждение глаза, зуба, кости. Отдельно отмечается причинение побоев.</w:t>
            </w:r>
          </w:p>
          <w:p>
            <w:pPr>
              <w:pStyle w:val="Normal"/>
              <w:rPr/>
            </w:pPr>
            <w:r>
              <w:rPr/>
              <w:t>2.Имущественные – кража скота, рабов. Отличными от кражи преступлениями считаются грабеж, укрывательство рабов.</w:t>
            </w:r>
          </w:p>
          <w:p>
            <w:pPr>
              <w:pStyle w:val="Normal"/>
              <w:rPr/>
            </w:pPr>
            <w:r>
              <w:rPr/>
              <w:t>3.Против семьи – прелюбодеяние (неверность жены), кровосмешение. Также преступными являлись действия, подрывающие отцовскую вла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1.государственные преступления – служба врагам царя, поломка городской стены, городских ворот.</w:t>
            </w:r>
          </w:p>
          <w:p>
            <w:pPr>
              <w:pStyle w:val="Normal"/>
              <w:jc w:val="both"/>
              <w:rPr/>
            </w:pPr>
            <w:r>
              <w:rPr/>
              <w:t>2.против собственности. Кража, укрывательство вора си недонесение о виденной краже</w:t>
            </w:r>
          </w:p>
          <w:p>
            <w:pPr>
              <w:pStyle w:val="Normal"/>
              <w:jc w:val="both"/>
              <w:rPr/>
            </w:pPr>
            <w:r>
              <w:rPr/>
              <w:t>3. против личности. Убийство и телесные повреждения</w:t>
            </w:r>
          </w:p>
          <w:p>
            <w:pPr>
              <w:pStyle w:val="Normal"/>
              <w:jc w:val="both"/>
              <w:rPr/>
            </w:pPr>
            <w:r>
              <w:rPr/>
              <w:t>4. посягающие на семейные отношения. Прелюбодеяние, посягательство на честь женщины</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непосредственно затрагивавшие интересы римского гос-ва ,- присвоение казенного имущ – ва, взяточничество, подлог, фальшивомонетчест-во и т. п. </w:t>
            </w:r>
          </w:p>
          <w:p>
            <w:pPr>
              <w:pStyle w:val="Normal"/>
              <w:jc w:val="both"/>
              <w:rPr/>
            </w:pPr>
            <w:r>
              <w:rPr/>
              <w:t>2. религиозные</w:t>
            </w:r>
          </w:p>
          <w:p>
            <w:pPr>
              <w:pStyle w:val="Normal"/>
              <w:jc w:val="both"/>
              <w:rPr/>
            </w:pPr>
            <w:r>
              <w:rPr/>
              <w:t>3. воинские  - измена в бою, дезертирство, утеря оружия и т.п.</w:t>
            </w:r>
          </w:p>
          <w:p>
            <w:pPr>
              <w:pStyle w:val="Normal"/>
              <w:jc w:val="both"/>
              <w:rPr/>
            </w:pPr>
            <w:r>
              <w:rPr/>
              <w:t>4. относящиеся к сфере семьи и нравственности – кровосмешение, супружеская измена и т. п.</w:t>
            </w:r>
          </w:p>
          <w:p>
            <w:pPr>
              <w:pStyle w:val="Normal"/>
              <w:jc w:val="both"/>
              <w:rPr/>
            </w:pPr>
            <w:r>
              <w:rPr/>
              <w:t>5. пртив личности</w:t>
            </w:r>
          </w:p>
          <w:p>
            <w:pPr>
              <w:pStyle w:val="Normal"/>
              <w:jc w:val="both"/>
              <w:rPr/>
            </w:pPr>
            <w:r>
              <w:rPr/>
              <w:t>6. против собственности</w:t>
            </w:r>
          </w:p>
          <w:p>
            <w:pPr>
              <w:pStyle w:val="Normal"/>
              <w:jc w:val="both"/>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Виды наказа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мертная казнь в различных вариантах – сожжение, утопление, посажение на кол. 2.Членовредительские наказания – отрубание руки, отрезание пальцев, языка и т.п. </w:t>
            </w:r>
          </w:p>
          <w:p>
            <w:pPr>
              <w:pStyle w:val="Normal"/>
              <w:rPr/>
            </w:pPr>
            <w:r>
              <w:rPr/>
              <w:t>3. Штрафы</w:t>
            </w:r>
          </w:p>
          <w:p>
            <w:pPr>
              <w:pStyle w:val="Normal"/>
              <w:rPr/>
            </w:pPr>
            <w:r>
              <w:rPr/>
              <w:t>4. Изгнание</w:t>
            </w:r>
          </w:p>
          <w:p>
            <w:pPr>
              <w:pStyle w:val="Normal"/>
              <w:jc w:val="both"/>
              <w:rPr/>
            </w:pPr>
            <w:r>
              <w:rPr/>
              <w:t>Преступления совершенные против личности наказывались смертной казнью. За имущественные были смертная казнь, членовредительство или штраф, многократно превышающий стоимость украденного.За преступления против семьи наказывались смертной казнью или членовредительством.</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1. смертная казнь в различных вариантах – посажение на кол, сожжение на кровати или костре, утопление, затравливание собаками.</w:t>
            </w:r>
          </w:p>
          <w:p>
            <w:pPr>
              <w:pStyle w:val="Normal"/>
              <w:jc w:val="both"/>
              <w:rPr/>
            </w:pPr>
            <w:r>
              <w:rPr/>
              <w:t>2. для брахмана приравнивавшиеся к смертной казни бритье головы</w:t>
            </w:r>
          </w:p>
          <w:p>
            <w:pPr>
              <w:pStyle w:val="Normal"/>
              <w:jc w:val="both"/>
              <w:rPr/>
            </w:pPr>
            <w:r>
              <w:rPr/>
              <w:t>3. членовредительские наказания – отрезание пальцев, рук, ног.</w:t>
            </w:r>
          </w:p>
          <w:p>
            <w:pPr>
              <w:pStyle w:val="Normal"/>
              <w:jc w:val="both"/>
              <w:rPr/>
            </w:pPr>
            <w:r>
              <w:rPr/>
              <w:t>4. штрафы</w:t>
            </w:r>
          </w:p>
          <w:p>
            <w:pPr>
              <w:pStyle w:val="Normal"/>
              <w:jc w:val="both"/>
              <w:rPr/>
            </w:pPr>
            <w:r>
              <w:rPr/>
              <w:t>5. изгнание</w:t>
            </w:r>
          </w:p>
          <w:p>
            <w:pPr>
              <w:pStyle w:val="Normal"/>
              <w:jc w:val="both"/>
              <w:rPr/>
            </w:pPr>
            <w:r>
              <w:rPr/>
              <w:t>6. тюремное заключение</w:t>
            </w:r>
          </w:p>
          <w:p>
            <w:pPr>
              <w:pStyle w:val="Normal"/>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смертная казнь – сожжение, повешение, утопление, распятие на кресте</w:t>
            </w:r>
          </w:p>
          <w:p>
            <w:pPr>
              <w:pStyle w:val="Normal"/>
              <w:jc w:val="both"/>
              <w:rPr/>
            </w:pPr>
            <w:r>
              <w:rPr/>
              <w:t>2. каторжные работы на рудниках, принудительные работы на установленный срок, отдача в гладиаторы</w:t>
            </w:r>
          </w:p>
          <w:p>
            <w:pPr>
              <w:pStyle w:val="Normal"/>
              <w:jc w:val="both"/>
              <w:rPr/>
            </w:pPr>
            <w:r>
              <w:rPr/>
              <w:t>3. различные виды ссылок</w:t>
            </w:r>
          </w:p>
          <w:p>
            <w:pPr>
              <w:pStyle w:val="Normal"/>
              <w:jc w:val="both"/>
              <w:rPr/>
            </w:pPr>
            <w:r>
              <w:rPr/>
              <w:t>4. телесные наказания</w:t>
            </w:r>
          </w:p>
          <w:p>
            <w:pPr>
              <w:pStyle w:val="Normal"/>
              <w:jc w:val="both"/>
              <w:rPr/>
            </w:pPr>
            <w:r>
              <w:rPr/>
              <w:t>5. конфискация имущества</w:t>
            </w:r>
          </w:p>
        </w:tc>
      </w:tr>
      <w:tr>
        <w:trPr>
          <w:trHeight w:val="480"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д и судебный процесс</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b/>
              </w:rPr>
              <w:t>3. Лица, осуществляющие правосудие</w:t>
            </w:r>
          </w:p>
          <w:p>
            <w:pPr>
              <w:pStyle w:val="Normal"/>
              <w:jc w:val="center"/>
              <w:rPr>
                <w:b/>
                <w:b/>
              </w:rPr>
            </w:pPr>
            <w:r>
              <w:rPr>
                <w:b/>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восудие осуществляли судьи. Судья обязан был лично исследовать дело. Изменить свое решение судья не мог под угрозой крупного штрафа или лишения должности без права возращения к ней.</w:t>
            </w:r>
          </w:p>
          <w:p>
            <w:pPr>
              <w:pStyle w:val="Normal"/>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овный суд вершил царь с брахманами.</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ой судебной инстанцией по делам о тяжких преступлениях были народные собрания.</w:t>
            </w:r>
          </w:p>
          <w:p>
            <w:pPr>
              <w:pStyle w:val="Normal"/>
              <w:jc w:val="both"/>
              <w:rPr/>
            </w:pPr>
            <w:r>
              <w:rPr/>
              <w:t xml:space="preserve">Со временем судебной компетенцией стали обладать чиновники, принадлежавшие к административным органам империи. </w:t>
            </w:r>
          </w:p>
          <w:p>
            <w:pPr>
              <w:pStyle w:val="Normal"/>
              <w:jc w:val="both"/>
              <w:rPr/>
            </w:pPr>
            <w:r>
              <w:rPr/>
              <w:t>Высшей аппеляционной инстанцией был император, а практически эту функ-ю исполняла его канцелярия</w:t>
            </w:r>
          </w:p>
          <w:p>
            <w:pPr>
              <w:pStyle w:val="Normal"/>
              <w:jc w:val="both"/>
              <w:rPr/>
            </w:pPr>
            <w:r>
              <w:rPr/>
            </w:r>
          </w:p>
          <w:p>
            <w:pPr>
              <w:pStyle w:val="Normal"/>
              <w:jc w:val="both"/>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Участники процесса, их права и обязанности</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свидетеля не могли выступать заинтересованные лица и женщины.</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Во времена империи суд превратился в сословный. Лица, принадлежавшие к высшим привелигерованным сословиям империи, судились саамам императором. Чиновник получил привилегию судиться в суде его собственного начальник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Ход судебного разбирательств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Ведение процессов по уголовным и гр. делам осуществлялось одинаково и начиналось по жалобе потерпевшей стороны</w:t>
            </w:r>
          </w:p>
          <w:p>
            <w:pPr>
              <w:pStyle w:val="Normal"/>
              <w:rPr/>
            </w:pPr>
            <w:r>
              <w:rPr/>
              <w:t xml:space="preserve">Доказательствами служили свидетельские показания, клятвы, а  также ордалии. </w:t>
            </w:r>
          </w:p>
          <w:p>
            <w:pPr>
              <w:pStyle w:val="Normal"/>
              <w:jc w:val="center"/>
              <w:rPr>
                <w:b/>
                <w:b/>
              </w:rPr>
            </w:pPr>
            <w:r>
              <w:rPr>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носил состязательный характер. для рассмотрения исков законы называют 18 поводов, в том числе неуплату долга, заклад, продажу чужого, нарушения соглашения</w:t>
            </w:r>
          </w:p>
          <w:p>
            <w:pPr>
              <w:pStyle w:val="Normal"/>
              <w:jc w:val="both"/>
              <w:rPr/>
            </w:pPr>
            <w:r>
              <w:rPr/>
              <w:t>отделение суда от администрации не существовало. Дело рассматривалось, следуя порядку варн</w:t>
            </w:r>
          </w:p>
          <w:p>
            <w:pPr>
              <w:pStyle w:val="Normal"/>
              <w:jc w:val="both"/>
              <w:rPr/>
            </w:pPr>
            <w:r>
              <w:rPr/>
              <w:t>Законы регламентируют использование свидетельских показаний, которые служили основным источником доказательств. При отсутствии свидетелей применялись ордалии различных видов: испытание огнем, весами, водой и т.п.</w:t>
            </w:r>
          </w:p>
          <w:p>
            <w:pPr>
              <w:pStyle w:val="Normal"/>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ение на предварительное и судебное следствие не сущуствовало. Судья сам производил дознание, сам выступал обвинителем и сам выносил приговор. наиболее распространенным средством установления истины была пытка.в период республики существовало открытое, публичное рассмотрение судебных дел, во время же империи установилась строгая тайна судопроизводства, служившая прикрытием произвола.</w:t>
            </w:r>
          </w:p>
        </w:tc>
      </w:tr>
    </w:tbl>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24:00Z</dcterms:created>
  <dc:creator>respect</dc:creator>
  <dc:description/>
  <dc:language>en-US</dc:language>
  <cp:lastModifiedBy>respect</cp:lastModifiedBy>
  <dcterms:modified xsi:type="dcterms:W3CDTF">2005-02-08T18:00:00Z</dcterms:modified>
  <cp:revision>2</cp:revision>
  <dc:subject/>
  <dc:title>СРАВНИТЕЛЬНАЯ ХАРАКТЕРИСТИКА РАБОВЛАДЕЛЬЧЕСКИХ ГОСУДАРСТВ НА ОСНОВЕ ИСТОЧНИКОВ</dc:title>
</cp:coreProperties>
</file>