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Нижегородский технический лице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Зачетная работа по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Сравнительная характеристика двух войн: Отечественная война 1812 года и Крымская война 1853-1856 годов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ind w:left="4536" w:hanging="0"/>
        <w:rPr>
          <w:sz w:val="36"/>
        </w:rPr>
      </w:pPr>
      <w:r>
        <w:rPr>
          <w:sz w:val="36"/>
        </w:rPr>
        <w:t>Выполнил: ученик гр.23</w:t>
      </w:r>
    </w:p>
    <w:p>
      <w:pPr>
        <w:pStyle w:val="TextBody"/>
        <w:ind w:left="4536" w:hanging="0"/>
        <w:rPr>
          <w:sz w:val="36"/>
        </w:rPr>
      </w:pPr>
      <w:r>
        <w:rPr>
          <w:sz w:val="36"/>
        </w:rPr>
        <w:t>Скобелев Иван</w:t>
      </w:r>
    </w:p>
    <w:p>
      <w:pPr>
        <w:pStyle w:val="TextBody"/>
        <w:rPr>
          <w:sz w:val="36"/>
        </w:rPr>
      </w:pPr>
      <w:r>
        <w:rPr>
          <w:sz w:val="3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течественная война</w:t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812 года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рымская война</w:t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853-1856 годов</w:t>
            </w:r>
          </w:p>
        </w:tc>
      </w:tr>
      <w:tr>
        <w:trPr>
          <w:trHeight w:val="567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 Международная обстановка перед началом войны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 xml:space="preserve">В начале царствования Александра 1 Россия добилась решительных побед над Турцией, Персией, Швецией со значительными территориальными приобретениями (Бессарабия, Западная Грузия, Северный Азербайджан, Финляндия). </w:t>
            </w:r>
          </w:p>
          <w:p>
            <w:pPr>
              <w:pStyle w:val="TextBody"/>
              <w:ind w:firstLine="720"/>
              <w:rPr/>
            </w:pPr>
            <w:r>
              <w:rPr/>
              <w:t>Ее поражение в войне с Наполеоном привело к заключению Тильзитского мира (1801), по которому Россия, присоединившись к Континентальной блокаде разорвала все отношения с Англией, которая вела борьбу с Наполеоном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 xml:space="preserve">Внешняя политика Николая 1, стремившегося поддерживать принципы монархического правления и старого порядка, подавлять революционное движение в Европе привела к тому, что Россию стали считать «международным жандармом». </w:t>
            </w:r>
          </w:p>
          <w:p>
            <w:pPr>
              <w:pStyle w:val="TextBody"/>
              <w:ind w:firstLine="720"/>
              <w:rPr/>
            </w:pPr>
            <w:r>
              <w:rPr/>
              <w:t>Обозначился распад Османской империи, который породил освободительную борьбу балканских народов, Албании, Египта. Россия активно поддерживала борьбу славянских народов, но в конфликтах с местными правителями поддерживала султана.</w:t>
            </w:r>
          </w:p>
        </w:tc>
      </w:tr>
      <w:tr>
        <w:trPr>
          <w:trHeight w:val="567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 Отношения России с другими европейскими державами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Фактически в то время в Европе осталось две великие державы – Россия и Франция. Пруссия и Австрия были покорены Наполеоном, Англия изолирована.</w:t>
            </w:r>
          </w:p>
          <w:p>
            <w:pPr>
              <w:pStyle w:val="TextBody"/>
              <w:ind w:firstLine="720"/>
              <w:rPr/>
            </w:pPr>
            <w:r>
              <w:rPr/>
              <w:t>Россия заключает Бухарестский мирный договор с Турцией (1812) и секретный союз со Швецией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По Лондонской конвенции 1841 года, принятой Англией, Францией, Россией и Турцией Черноморские проливы становились закрытыми для военных кораблей. Таким образом, Русский флот оказался запертым в Черном море.</w:t>
            </w:r>
          </w:p>
          <w:p>
            <w:pPr>
              <w:pStyle w:val="TextBody"/>
              <w:ind w:firstLine="720"/>
              <w:rPr/>
            </w:pPr>
            <w:r>
              <w:rPr/>
              <w:t>Кризис Османской империи привел к образованию клубка международных противоречий, получившего название «восточный вопрос». Для России он осложнялся ее взаимоотношениями с Ираном, имевшим территориальные претензии на Дагестан и Северный Азербайджан.</w:t>
            </w:r>
          </w:p>
        </w:tc>
      </w:tr>
      <w:tr>
        <w:trPr>
          <w:trHeight w:val="567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 Внутриполитическая ситуация в России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Начало века характеризуется серьезными мерами, предпринятыми Александром 1 для улучшения положения крестьян, успехами в деле народного просвещения. отмечается быстрый культурный и политический рост русского общества (указ, предписывающий дворянам говорить по-русски).</w:t>
            </w:r>
          </w:p>
          <w:p>
            <w:pPr>
              <w:pStyle w:val="TextBody"/>
              <w:ind w:firstLine="720"/>
              <w:rPr/>
            </w:pPr>
            <w:r>
              <w:rPr/>
              <w:t>Общество считает Тильзитский мир унизительным для России. Континентальная блокада подрывала и сокращала внешнюю торговлю, принося экспортерам значительные убытки, приводя к утечке золота и падению курса рубля. К 1810 году между Францией и Россией началась настоящая таможенная война. В стране рос дефицит бюджета из-за расходов на военные нужды, увеличился выпуск бумажных денег, что привело к росту дороговизны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Венгерская кампания по подавлению революционных выступлений окончательно расшатала финансовую систему страны. Внешний долг увеличился вдвое по сравнению с суммой долга при Александре 1. Усиливается революционное движение, что вызвало волну репрессий (жестокая расправа с петрашевцами) и усиление цензуры.</w:t>
            </w:r>
          </w:p>
        </w:tc>
      </w:tr>
      <w:tr>
        <w:trPr>
          <w:trHeight w:val="567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 Государства – участники войны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К 1812 году Россия одна противостояла огромной 610 тыс «Великой Армии» Наполеона, в которую входили армии покоренных и ставших союзниками государств: Пруссия, Австрия, Польша, Саксония, Италия, Испания.</w:t>
            </w:r>
          </w:p>
          <w:p>
            <w:pPr>
              <w:pStyle w:val="TextBody"/>
              <w:ind w:firstLine="720"/>
              <w:rPr/>
            </w:pPr>
            <w:r>
              <w:rPr/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Против России выступила Турция, но после её поражений на суше и на море, в войну вступила коалиция в которую входили Англия, Франция, Сардиния. Враждебную позицию занимала Австрия: формально оставаясь нейтральной, она сосредоточила свою армию на границе дунайских княжеств.</w:t>
            </w:r>
          </w:p>
          <w:p>
            <w:pPr>
              <w:pStyle w:val="TextBody"/>
              <w:ind w:firstLine="720"/>
              <w:rPr>
                <w:lang w:val="en-US"/>
              </w:rPr>
            </w:pPr>
            <w:r>
              <w:rPr/>
              <w:t>Враждебного нейтралитета придерживалась и Пруссия.</w:t>
            </w:r>
          </w:p>
          <w:p>
            <w:pPr>
              <w:pStyle w:val="TextBody"/>
              <w:ind w:firstLine="7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. Причины войны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Причиной войны явились глубокие экономические и политические противоречия между буржуазной Францией и феодально-крепостнической Россией. Наполеон понимал, что сильная и независимая Россия не позволит ему быть полноправным хозяином Европы.</w:t>
            </w:r>
          </w:p>
          <w:p>
            <w:pPr>
              <w:pStyle w:val="TextBody"/>
              <w:ind w:firstLine="720"/>
              <w:rPr/>
            </w:pPr>
            <w:r>
              <w:rPr/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К середине 19 века Англия и Франция вытеснили Россию с ближневосточных рынков и подчинили своему влиянию Турцию. После безуспешных переговоров с Англией о разделе сфер влияния на Ближнем Востоке Николай 1 решил восстановить утраченные позиции прямым нажимом на Турцию. Англия и Франция способствовали обострению конфликта, рассчитывая ослабить Россию и отторгнуть у нее Крым, Кавказ и другие территории. Поводом к войне послужил спор между католиками и православными из-за обладания «святыми местами» в Палестине.</w:t>
            </w:r>
          </w:p>
        </w:tc>
      </w:tr>
      <w:tr>
        <w:trPr>
          <w:trHeight w:val="567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. Цели войны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Наполеону необходимо было устранить Россию, стоявшую на пути к его мировому господству.</w:t>
            </w:r>
          </w:p>
          <w:p>
            <w:pPr>
              <w:pStyle w:val="TextBody"/>
              <w:ind w:firstLine="720"/>
              <w:rPr/>
            </w:pPr>
            <w:r>
              <w:rPr/>
              <w:t>Для России главным было остановить агрессивные устремления Франции, отстоять свою независимость, решить экономические вопросы, связанные с Континентальной блокодой, усилить свое политическое влияние в Европе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Целью войны с обеих сторон было установление господства на Ближнем Востоке.</w:t>
            </w:r>
          </w:p>
        </w:tc>
      </w:tr>
      <w:tr>
        <w:trPr>
          <w:trHeight w:val="567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. Деятельность Русской дипломатии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Русское правительство осознавало угрозу войны и стремилось задержать ее начало. Русская дипломатия, используя военные и экономические затруднения Наполеона (война в Испании) сумела оттянуть начало боевых действий и создать более благоприятную для России внешнеполитическую обстановку, заключив Бухарестский мирный договор с Турцией и секретный союз со Швецией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 xml:space="preserve">Переговоры с Турцией в Константинополе, куда был направлен любимец царя А.С. Меншиков, из-за его непомерных амбиций не дали желаемых результатов, а лишь обострили конфликт. Ошибкой русской дипломатии было убеждение, что Англия и Франция не смогут объединиться, однако английский премьер Пальмерстон пошел на соглашение с императором Наполеоном 3 о совместных действиях против России опасаясь её усиления. </w:t>
            </w:r>
          </w:p>
          <w:p>
            <w:pPr>
              <w:pStyle w:val="TextBody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8. Военная подготовка России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Россия сумела довести численность вооруженных сил до 900 тыс. человек, в том числе до 500 тыс. полевых войск. Однако, значительная часть войск находилась в других регионах (Молдавия, Крым, Кавказ, Финляндия). на западных границах удалось сосредоточить лишь 240 тыс. человек и 934 орудия. Накануне войны в русской армии появились новые, прогрессивные уставы и инструкции, в том числе по тактике колонн и рассыпного строя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Военные власти увлекались парадами, смотрами, маневрами, средства расходовались не по назначению, поэтому Россия существенно уступала противнику в области военной техники. в отличие от европейских армий, перешедших на скорострельное вооружение (винтовки), русские солдаты имели кремневые, гладкоствольные ружья с небольшой дальностью стрельбы.</w:t>
            </w:r>
          </w:p>
          <w:p>
            <w:pPr>
              <w:pStyle w:val="TextBody"/>
              <w:ind w:firstLine="720"/>
              <w:rPr/>
            </w:pPr>
            <w:r>
              <w:rPr/>
              <w:t>Англо-французский флот в Черном море (88 кораблей) состоял, в основном, из паровых фрегатов. в то время как флот России (26 кораблей) был в основном парусным. значительным было превосходство противника в численности войсковых соединений. 150 тысячной турецкой армии противостояло 82 тысячи русских солдат, поскольку основные силы Русской армии были заняты в Кавказской войне.</w:t>
            </w:r>
          </w:p>
        </w:tc>
      </w:tr>
      <w:tr>
        <w:trPr>
          <w:trHeight w:val="567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9. Районы боевых действий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Военные действия, начатые Наполеоном в июне 1812 года под Ковно (Каунас) разворачивались на восток от реки Неман в районах русских городов: Витебск, Могилев, Смоленск и далее до Москвы. В захваченных районах развернулось партизанское движение, а в центральной России было сформировано народное ополчение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Военные действия начались с входа Английского флота в Черное море. Основные бои шли на Черном море и Крыму, однако военные действия велись и на Кавказе, и даже на Балтийском море, также Англо-Французский флот пытался захватить Петропавловск-на-Камчатке, главным событием войны можно назвать героическую оборону Севастополя продолжавшуюся 349 дней.</w:t>
            </w:r>
          </w:p>
          <w:p>
            <w:pPr>
              <w:pStyle w:val="TextBody"/>
              <w:ind w:firstLine="720"/>
              <w:rPr/>
            </w:pPr>
            <w:r>
              <w:rPr/>
              <w:t xml:space="preserve">Её возглавляли адмиралы русского флота П.С. Нахимов и В.А. Корнилов. Враг имевший численное превосходство и значительно более совершенное вооружение одержал победу. </w:t>
            </w:r>
          </w:p>
        </w:tc>
      </w:tr>
      <w:tr>
        <w:trPr>
          <w:trHeight w:val="567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 Результаты войны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По решению Венского конгресса Россия получила основную часть Польши (вместе с Варшавой), где Александр 1 ввел конституцию, созвал сейм. Также был создан «Священный союз», в который входили: Россия, Пруссия, Австрия, Англия отказалась от вступления в союз, но активно его поддерживала.</w:t>
            </w:r>
          </w:p>
          <w:p>
            <w:pPr>
              <w:pStyle w:val="TextBody"/>
              <w:ind w:firstLine="720"/>
              <w:rPr/>
            </w:pPr>
            <w:r>
              <w:rPr/>
              <w:t>Военными результатами войны можно было считать: решение проблемы стратегических резервов в ходе войны, закрепление тактики колонн и рассыпного строя, повысилась роль артиллерии, оформилась организация войсковых соединений (дивизий и корпусов)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По Парижскому мирному договору (1856 год) Россия была вынуждена согласиться на нейтрализацию Черного моря с запрещением иметь там военный флот и базы, уступала Турции южную часть Бессарабии, обязалась не возводить укреплений на Аландских островах и признала протекторат великих держав над Молдавией Валахией и Сербией. Поражение России подорвало международный престиж страны ускорило назревание революционной ситуации (1859-1861 годов) и падение крепостного права. Война явилась важным этапом в развитии военного искусства: произошло перевооружение армии нарезным оружием, парусный флот заменен паровым, обнаружилась несостоятельность тактики колонн, получили развитие тактика стрелковых цепей и элементы позиционной войны. Опыт этой войны был учтен в военных реформах 1860-1870 годов.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3:29:00Z</dcterms:created>
  <dc:creator>Вавилов</dc:creator>
  <dc:description/>
  <dc:language>en-US</dc:language>
  <cp:lastModifiedBy>*****</cp:lastModifiedBy>
  <cp:lastPrinted>2003-10-30T21:13:00Z</cp:lastPrinted>
  <dcterms:modified xsi:type="dcterms:W3CDTF">2003-10-30T18:19:00Z</dcterms:modified>
  <cp:revision>12</cp:revision>
  <dc:subject/>
  <dc:title>Нижегородский технический лицей</dc:title>
</cp:coreProperties>
</file>