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"/>
        <w:gridCol w:w="98"/>
        <w:gridCol w:w="1690"/>
        <w:gridCol w:w="60"/>
        <w:gridCol w:w="49"/>
        <w:gridCol w:w="1720"/>
        <w:gridCol w:w="82"/>
        <w:gridCol w:w="9"/>
        <w:gridCol w:w="1751"/>
        <w:gridCol w:w="39"/>
        <w:gridCol w:w="8"/>
        <w:gridCol w:w="3591"/>
      </w:tblGrid>
      <w:tr>
        <w:trPr>
          <w:trHeight w:val="235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рмин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действ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действия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писание термина</w:t>
            </w:r>
          </w:p>
        </w:tc>
      </w:tr>
      <w:tr>
        <w:trPr>
          <w:trHeight w:val="171" w:hRule="atLeast"/>
        </w:trPr>
        <w:tc>
          <w:tcPr>
            <w:tcW w:w="9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:  ГОСУДАРСТВО И ПРВО ДРЕВНЕГО ВОСТОКА</w:t>
            </w:r>
          </w:p>
        </w:tc>
      </w:tr>
      <w:tr>
        <w:trPr>
          <w:trHeight w:val="407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ил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V-IV </w:t>
            </w:r>
            <w:r>
              <w:rPr/>
              <w:t>в.в. до н.э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вилон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еловек», «сын человека»</w:t>
            </w:r>
          </w:p>
          <w:p>
            <w:pPr>
              <w:pStyle w:val="Normal"/>
              <w:rPr/>
            </w:pPr>
            <w:r>
              <w:rPr/>
              <w:t>первая группа свободных,</w:t>
            </w:r>
          </w:p>
          <w:p>
            <w:pPr>
              <w:pStyle w:val="Normal"/>
              <w:rPr/>
            </w:pPr>
            <w:r>
              <w:rPr/>
              <w:t>самый привилегированный класс в Вавилоне</w:t>
            </w:r>
          </w:p>
        </w:tc>
      </w:tr>
      <w:tr>
        <w:trPr>
          <w:trHeight w:val="290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рахм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тыс. до н.э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. Инд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лучшее среди людей сословие жрец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айшья 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тыс. до н.э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. Индия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есленники, торговцы, крестьяне, купеческое сословие</w:t>
            </w:r>
          </w:p>
        </w:tc>
      </w:tr>
      <w:tr>
        <w:trPr>
          <w:trHeight w:val="255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р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тыс. до н.э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. Инд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в обществе, сословие свободного на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1 тыс. до н.э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. Индия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щенные книги индусов</w:t>
            </w:r>
          </w:p>
        </w:tc>
      </w:tr>
      <w:tr>
        <w:trPr>
          <w:trHeight w:val="702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спо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в.в.до н.э., с Х</w:t>
            </w:r>
            <w:r>
              <w:rPr>
                <w:lang w:val="en-US"/>
              </w:rPr>
              <w:t>VI</w:t>
            </w:r>
            <w:r>
              <w:rPr/>
              <w:t>-Х</w:t>
            </w:r>
            <w:r>
              <w:rPr>
                <w:lang w:val="en-US"/>
              </w:rPr>
              <w:t>II</w:t>
            </w:r>
            <w:r>
              <w:rPr/>
              <w:t xml:space="preserve"> в.в.до н.э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. Восток</w:t>
            </w:r>
          </w:p>
          <w:p>
            <w:pPr>
              <w:pStyle w:val="Normal"/>
              <w:rPr/>
            </w:pPr>
            <w:r>
              <w:rPr/>
              <w:t>Империя Маурив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архическая форма правления с неограниченной властью наследующего, обожествляемого монарха, выступающего законодателем и высшим судьей</w:t>
            </w:r>
          </w:p>
        </w:tc>
      </w:tr>
      <w:tr>
        <w:trPr>
          <w:trHeight w:val="270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хар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середины </w:t>
            </w:r>
            <w:r>
              <w:rPr>
                <w:lang w:val="en-US"/>
              </w:rPr>
              <w:t>II</w:t>
            </w:r>
            <w:r>
              <w:rPr/>
              <w:t xml:space="preserve"> тыс. до н.э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я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законы, в которых был сформулирован образ жизни каждой из варн</w:t>
            </w:r>
          </w:p>
        </w:tc>
      </w:tr>
      <w:tr>
        <w:trPr>
          <w:trHeight w:val="702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тыс. до н.э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. Инд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ные закрытые группы, объединенные родственными связями людей,  занимающимися одними видами деятельности. Членам каст запрещается переход в др. сословия</w:t>
            </w:r>
          </w:p>
        </w:tc>
      </w:tr>
      <w:tr>
        <w:trPr>
          <w:trHeight w:val="446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шат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тыс. до н.э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. Инд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ветская аристократия. Из ее среды выходили цари, военоначальники, сановники   </w:t>
            </w:r>
          </w:p>
        </w:tc>
      </w:tr>
      <w:tr>
        <w:trPr>
          <w:trHeight w:val="583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шкену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II</w:t>
            </w:r>
            <w:r>
              <w:rPr/>
              <w:t>-</w:t>
            </w:r>
            <w:r>
              <w:rPr>
                <w:lang w:val="en-US"/>
              </w:rPr>
              <w:t>VI</w:t>
            </w:r>
            <w:r>
              <w:rPr/>
              <w:t xml:space="preserve"> в.в. до н.э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. Вавил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ившие челом, обращающиеся к царю с просьбой о принятии на службу - царский служилый челове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торая половина </w:t>
            </w:r>
            <w:r>
              <w:rPr>
                <w:lang w:val="en-US"/>
              </w:rPr>
              <w:t>IV</w:t>
            </w:r>
            <w:r>
              <w:rPr/>
              <w:t xml:space="preserve"> тыс. до н .э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гип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вые государственные образования, возникшие вследствие развития поливного земледелия: сельские общины объединились вокруг храмов для совместного веления ирригационных рабо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мар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2250-1700 гг. до н.э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гип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зависимые правители област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дже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2250-1700 гг. до н.э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гип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лкие собственн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уд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 тыс. до н.э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. Инд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ищавшие, оставившие общину крестьяне, отпущенные на волю рабы ( полураб, полусвободный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66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ра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II</w:t>
            </w:r>
            <w:r>
              <w:rPr/>
              <w:t>в. до н.э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. Египет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ульта, «сын Бога», посредник между землей и небес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: Государство и право Древней Греции и Рима</w:t>
            </w:r>
          </w:p>
        </w:tc>
      </w:tr>
      <w:tr>
        <w:trPr>
          <w:trHeight w:val="10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реопа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II</w:t>
            </w:r>
            <w:r>
              <w:rPr/>
              <w:t>в до н.э.(до времени империи)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фи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л совет старейшин, избирает и контролирует архонта, кар. Собра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ристокра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0 г. до н.э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. Гре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гос. управ. Принадлежащая родовой знати в рабовладельческом обществ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он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68г. н.э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и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ш. должностные лица, выбираемые из имущественного класса </w:t>
            </w:r>
          </w:p>
          <w:p>
            <w:pPr>
              <w:pStyle w:val="Normal"/>
              <w:rPr/>
            </w:pPr>
            <w:r>
              <w:rPr/>
              <w:t>эвпатрид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л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XI</w:t>
            </w:r>
            <w:r>
              <w:rPr/>
              <w:t>-</w:t>
            </w:r>
            <w:r>
              <w:rPr>
                <w:lang w:val="en-US"/>
              </w:rPr>
              <w:t>IX</w:t>
            </w:r>
            <w:r>
              <w:rPr/>
              <w:t xml:space="preserve"> в.в. до. н.э.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. Гре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наиболее видных представителей родовой знати. Совет старейшин.</w:t>
            </w:r>
          </w:p>
        </w:tc>
      </w:tr>
      <w:tr>
        <w:trPr>
          <w:trHeight w:val="16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елиэ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 в. до н.э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. Гре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 присяжных, выбираемый из граждан по жребию. В нем осущ. Судопроизводств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еом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</w:t>
            </w:r>
            <w:r>
              <w:rPr>
                <w:lang w:val="en-US"/>
              </w:rPr>
              <w:t>VIII</w:t>
            </w:r>
            <w:r>
              <w:rPr/>
              <w:t xml:space="preserve"> в. до.н.э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фин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й общества, земледельцы, мелкие зем. собств.</w:t>
            </w:r>
          </w:p>
          <w:p>
            <w:pPr>
              <w:pStyle w:val="Normal"/>
              <w:rPr/>
            </w:pPr>
            <w:r>
              <w:rPr/>
              <w:t>постепенно попавшие в долги к  эвпатрида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еру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III</w:t>
            </w:r>
            <w:r>
              <w:rPr/>
              <w:t xml:space="preserve"> в. до н.э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. Спа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т старейши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м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II</w:t>
            </w:r>
            <w:r>
              <w:rPr/>
              <w:t xml:space="preserve"> в. до.н.э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фи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реческий народ» - в Древней Греции включал в себя земледельцев, ремесленников, торговцев, моряков и прочих простолюдин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ина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84-476 г.г.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в.в. до н.э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. Ри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в истории, характеризующийся усилением власти правител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мур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близительно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XIII</w:t>
            </w:r>
            <w:r>
              <w:rPr/>
              <w:t xml:space="preserve"> в. до н.э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. Гре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свободных граждан, занимавшихся какой-либо деятельностью за вознаграждения (торговцы, врачи)</w:t>
            </w:r>
          </w:p>
        </w:tc>
      </w:tr>
      <w:tr>
        <w:trPr>
          <w:trHeight w:val="28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ло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I</w:t>
            </w:r>
            <w:r>
              <w:rPr/>
              <w:t>-</w:t>
            </w:r>
            <w:r>
              <w:rPr>
                <w:lang w:val="en-US"/>
              </w:rPr>
              <w:t>VII</w:t>
            </w:r>
            <w:r>
              <w:rPr/>
              <w:t xml:space="preserve"> в.в. до н.э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. Спар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рабощенные жители Мессикии, являлись собственностью государства. они обрабат. Землю и отдавали ½ урожая, савмост. Вели хоз-во. Их положение было близко к крепостным крестьяна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мпера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. Ри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тный титул, дававшийся Победоносцу полководц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 г. до н.э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. Ри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дневшие свободные, вольноотпущенные и рабы.</w:t>
            </w:r>
          </w:p>
          <w:p>
            <w:pPr>
              <w:pStyle w:val="Normal"/>
              <w:rPr/>
            </w:pPr>
            <w:r>
              <w:rPr/>
              <w:t>Арендатор земли попадал в экономич. Зависимость от землевладельцев и в конечном счете прикреплялся к ней</w:t>
            </w:r>
          </w:p>
        </w:tc>
      </w:tr>
      <w:tr>
        <w:trPr>
          <w:trHeight w:val="26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лигарх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 в. до н.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. Афи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сударств. устройство, всех состоятельных людей (небол. группы). Форма правления при которой вся власть принадлежит ограниченному кругу лиц- гр. знатных и богатых фамил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три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4-476 г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. Ри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сословие Др. Рима, коренное население входящие в родовую общин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ебе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в.в. до н.э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. Ри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населения, противопоставленная патрициям ( прост. народ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32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иэ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X</w:t>
            </w:r>
            <w:r>
              <w:rPr/>
              <w:t xml:space="preserve"> в. до н.э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ар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вшее коренное население Спарты – были лично свободными, по линии полит. прав.</w:t>
            </w:r>
          </w:p>
        </w:tc>
      </w:tr>
      <w:tr>
        <w:trPr>
          <w:trHeight w:val="23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33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ли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XI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 xml:space="preserve"> в.в. до н.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. Гре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д-государство,форма соц., эконом., полит. организации общества и гос-ва, полноправные граждане, каждый имеет полит права 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34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нципа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в. до н.э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в. до н.э.</w:t>
            </w:r>
          </w:p>
          <w:p>
            <w:pPr>
              <w:pStyle w:val="Normal"/>
              <w:rPr/>
            </w:pPr>
            <w:r>
              <w:rPr/>
              <w:t>(27 г. до н.э.-</w:t>
            </w:r>
          </w:p>
          <w:p>
            <w:pPr>
              <w:pStyle w:val="Normal"/>
              <w:rPr/>
            </w:pPr>
            <w:r>
              <w:rPr/>
              <w:t>193г. н.э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. Ри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правления. Сохранял вид республтки и все ее учреждения. Но практически был монархией, поскольку власть была сосредоточена в руках одного человека – первого сена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9648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35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ена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в.в. до н.э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. Ри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гос. учреждение,.</w:t>
            </w:r>
          </w:p>
          <w:p>
            <w:pPr>
              <w:pStyle w:val="Normal"/>
              <w:rPr/>
            </w:pPr>
            <w:r>
              <w:rPr/>
              <w:t>Совет старейши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36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ате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 xml:space="preserve"> вв. до н.э.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ец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рховное руководство и командование всеми вооруженными силами Афин.</w:t>
            </w:r>
          </w:p>
          <w:p>
            <w:pPr>
              <w:pStyle w:val="Normal"/>
              <w:rPr/>
            </w:pPr>
            <w:r>
              <w:rPr/>
              <w:t>Коллегия состояла из 10 стратег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ибу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4 г. до н.э.-</w:t>
            </w:r>
            <w:r>
              <w:rPr>
                <w:lang w:val="en-US"/>
              </w:rPr>
              <w:t>V</w:t>
            </w:r>
            <w:r>
              <w:rPr/>
              <w:t xml:space="preserve"> в. н.э.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. Р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жностное лицо,  запретник  народа(плебеев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впатри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III</w:t>
            </w:r>
            <w:r>
              <w:rPr/>
              <w:t xml:space="preserve"> в. до н.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. Греция </w:t>
            </w:r>
          </w:p>
          <w:p>
            <w:pPr>
              <w:pStyle w:val="Normal"/>
              <w:rPr/>
            </w:pPr>
            <w:r>
              <w:rPr/>
              <w:t>Афины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ли право на занятие общ. должностей, родовая землевлад зна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Эккле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 xml:space="preserve"> в.в. до н.э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фины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собрание граждан, верховный орган вдасти – народное собрание. Гр. имели право голоса</w:t>
            </w:r>
          </w:p>
          <w:p>
            <w:pPr>
              <w:pStyle w:val="Normal"/>
              <w:rPr/>
            </w:pPr>
            <w:r>
              <w:rPr/>
              <w:t>( только мужчины достигшие 20-24 летнего возраст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: Государство и право Западной Европы в средние века</w:t>
            </w:r>
          </w:p>
        </w:tc>
      </w:tr>
      <w:tr>
        <w:trPr>
          <w:trHeight w:val="1065" w:hRule="atLeast"/>
        </w:trPr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лод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X-XII </w:t>
            </w:r>
            <w:r>
              <w:rPr/>
              <w:t>в.в.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ермания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д отчужд.,</w:t>
            </w:r>
          </w:p>
          <w:p>
            <w:pPr>
              <w:pStyle w:val="Normal"/>
              <w:rPr/>
            </w:pPr>
            <w:r>
              <w:rPr/>
              <w:t>Индивидуальная земе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нефиций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III-IX</w:t>
            </w:r>
            <w:r>
              <w:rPr/>
              <w:t xml:space="preserve"> в.в.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с-во Франков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ое пожалование, которые раздавались новой знати в пожизненное использование при несении службы</w:t>
            </w:r>
          </w:p>
        </w:tc>
      </w:tr>
      <w:tr>
        <w:trPr>
          <w:trHeight w:val="705" w:hRule="atLeast"/>
        </w:trPr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лла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56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ермания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императорский закон, который регулирует вопросы об избрании императора</w:t>
            </w:r>
          </w:p>
        </w:tc>
      </w:tr>
      <w:tr>
        <w:trPr>
          <w:trHeight w:val="765" w:hRule="atLeast"/>
        </w:trPr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сса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евладелец-феодал, зависящий от сюзерена и обязанный ему различными повинностями</w:t>
            </w:r>
          </w:p>
        </w:tc>
      </w:tr>
      <w:tr>
        <w:trPr>
          <w:trHeight w:val="825" w:hRule="atLeast"/>
        </w:trPr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ильд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динение купцов и ремесленников, защищавшие интересы своих членов</w:t>
            </w:r>
          </w:p>
        </w:tc>
      </w:tr>
      <w:tr>
        <w:trPr>
          <w:trHeight w:val="1155" w:hRule="atLeast"/>
        </w:trPr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ммунитет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III</w:t>
            </w:r>
            <w:r>
              <w:rPr/>
              <w:t xml:space="preserve"> в.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с-во Франков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мунитетная грамота подразделяла отношения крестьян и синьоров-вотчинников</w:t>
            </w:r>
          </w:p>
        </w:tc>
      </w:tr>
      <w:tr>
        <w:trPr>
          <w:trHeight w:val="1440" w:hRule="atLeast"/>
        </w:trPr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питулярий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III</w:t>
            </w:r>
            <w:r>
              <w:rPr/>
              <w:t>-</w:t>
            </w:r>
            <w:r>
              <w:rPr>
                <w:lang w:val="en-US"/>
              </w:rPr>
              <w:t>IX</w:t>
            </w:r>
            <w:r>
              <w:rPr/>
              <w:t xml:space="preserve"> в. в.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анкская империя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об условиях прекращения военных действий,  сдачи в плен или сдачи крепо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енд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ннее средневековь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адная Европ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5" w:hRule="atLeast"/>
        </w:trPr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рламент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 XIV</w:t>
            </w:r>
            <w:r>
              <w:rPr/>
              <w:t xml:space="preserve"> в.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глия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нтральный орган власти и управления, состоящий из 2-х палат: палаты лордов, палаты общин. Формировалось преимущественно из наслед-х пэров, из представ-ва  дворянства и городской верхушки</w:t>
            </w:r>
          </w:p>
        </w:tc>
      </w:tr>
      <w:tr>
        <w:trPr>
          <w:trHeight w:val="3075" w:hRule="atLeast"/>
        </w:trPr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карий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. века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адная Европа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 пользование землей, представление земельным собственникам на более или менее длительный срок по обращенной к нему просьбе. Был формой вовлечения еще свободных крест.  в феодал. зависимост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од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. века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адная Европа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(или фиксированный доход) пожалованные в наследственное владение синьором своему вассалу, обязанному за это нести военную службу, придворную службу</w:t>
            </w:r>
          </w:p>
        </w:tc>
      </w:tr>
      <w:tr>
        <w:trPr/>
        <w:tc>
          <w:tcPr>
            <w:tcW w:w="9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: БУРЖУАЗНОЕ ГОСУДАРСТВО И ПРАВО В НОВОЕ ВРЕМЯ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ль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9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я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рондисты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9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ан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а из основных политических группировок. Центристы, представители радикальной торгово-промышленной средней буржуазии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партий-ная система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IX</w:t>
            </w:r>
            <w:r>
              <w:rPr/>
              <w:t xml:space="preserve"> в.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я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ность заключалась в господстве на выборах 2-х основных партий.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инион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глия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управляющее гос-во входившее в состав Британской империи и зависевшее от нее в своей внутренней и внешней политике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ританизм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о </w:t>
            </w:r>
            <w:r>
              <w:rPr>
                <w:lang w:val="en-US"/>
              </w:rPr>
              <w:t>XVII</w:t>
            </w:r>
            <w:r>
              <w:rPr/>
              <w:t xml:space="preserve"> в.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я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религиозно-политическое движение. Явилось идеологическим оружием оппозиции абсолютизму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свитериан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о </w:t>
            </w:r>
            <w:r>
              <w:rPr>
                <w:lang w:val="en-US"/>
              </w:rPr>
              <w:t>XVII</w:t>
            </w:r>
            <w:r>
              <w:rPr/>
              <w:t xml:space="preserve"> в.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я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 из политических движений. К ниму относилась крупная буржуазия и земельная аристократия.Их требованием было ограничение королевского произвола и установление конституционной монархии с сильной властью короля.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еллеры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о </w:t>
            </w:r>
            <w:r>
              <w:rPr>
                <w:lang w:val="en-US"/>
              </w:rPr>
              <w:t>XVII</w:t>
            </w:r>
            <w:r>
              <w:rPr/>
              <w:t xml:space="preserve"> в.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я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 из политических движений. Выделившиеся из индепендентского течения и пользовавшихся наибольшей поддержкой среди ремесленников и крестьян. Они выдвинули идеи народного суверенитета,  всеобщего равенства, провозглашения республики, установления всеобщего избир. права, реформы системы общего права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пенденты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о </w:t>
            </w:r>
            <w:r>
              <w:rPr>
                <w:lang w:val="en-US"/>
              </w:rPr>
              <w:t>XVII</w:t>
            </w:r>
            <w:r>
              <w:rPr/>
              <w:t xml:space="preserve"> в.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я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 из политических движений. Представители среднего и мелкого дворянства, ср. слоев городской буржуазии. Добивались установления ограниченной конституционной монархии, признания и провозглашения неотъемлемых прав и свобод подданных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ериализм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 и последняя стадия  капитализма, характеризующаяся господством крупных монополий во всех сферах жизни, борьбой между капиталистическими странами за источники сырья  и рынки сбыта.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бинцы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1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ия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а из основных политических группировок. Радикалы выражавшие интересы мелкой, средней буржуазии, ремесленников, крестьянства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гресс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А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одательная власть-парламент. Состоит из 2 палат: сената и палаты представителей.</w:t>
            </w:r>
          </w:p>
          <w:p>
            <w:pPr>
              <w:pStyle w:val="Normal"/>
              <w:rPr/>
            </w:pPr>
            <w:r>
              <w:rPr/>
              <w:t>Конгресс принимает законы, утверждает бюджет, регулирование торговли с иностр. гос-ми, осуществление внешней и внутренней полттики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вент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7 г.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А, Филадельфия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титуционный конвент был созван для принятия конституции. Было прислано 55 депутатовПочти все делегаты имели опыт государственно-правовой работы или предпринимательской деятельности 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екторат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зависимости, при которой более слабая страна, фактически подчинена более сильной империалистической державе.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ендум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народный опрос, голосования для решения важного гос-го устройства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бисцит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народное голосование для решения особо важного вопроса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итуция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7 г.</w:t>
            </w:r>
          </w:p>
        </w:tc>
        <w:tc>
          <w:tcPr>
            <w:tcW w:w="17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А</w:t>
            </w:r>
          </w:p>
        </w:tc>
        <w:tc>
          <w:tcPr>
            <w:tcW w:w="3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закон гос-ва.</w:t>
            </w:r>
          </w:p>
        </w:tc>
      </w:tr>
      <w:tr>
        <w:trPr/>
        <w:tc>
          <w:tcPr>
            <w:tcW w:w="6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йхстаг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о </w:t>
            </w:r>
            <w:r>
              <w:rPr>
                <w:lang w:val="en-US"/>
              </w:rPr>
              <w:t xml:space="preserve">XIX </w:t>
            </w:r>
            <w:r>
              <w:rPr/>
              <w:t>в.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ания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одательный орган состоявший из 3 курий: курии курфюристов, курии князей и курии имперских городов; мелкое дворянство и крестьянство не имели в рейхстаге своего представительства. Он устанавливать мир между княжествами, организацию общеимперских военных мероприятий, вопросы войны и мира, отношения с др. гос-ми и т.п. Вначале он был учредительным собранием,  а затем органом, участвовавшим в законодательстве. Законы им принятые должны были быть утверждены бундесратом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полия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ное капиталистическое объединение, возникшее на основе концентрации производства и капитала с целью установления господства в какой-нибудь области.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тура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3 г.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ия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правления, наделенная исключительными правомочиями. Полнотой власти в этой системе обладали:</w:t>
            </w:r>
          </w:p>
          <w:p>
            <w:pPr>
              <w:pStyle w:val="Normal"/>
              <w:rPr/>
            </w:pPr>
            <w:r>
              <w:rPr/>
              <w:t>конвент, комитет общественного спасения, комитет общественной безопасности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1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ия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олюционное правительство восставших трудящихся</w:t>
            </w:r>
          </w:p>
        </w:tc>
      </w:tr>
      <w:tr>
        <w:trPr/>
        <w:tc>
          <w:tcPr>
            <w:tcW w:w="9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: Буржуазное государство и право в новейшее время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ское право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онерное общество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ная бумага, свидетельствующая о взносе определенного пая в пердприятие, дающая ее владельцу право собственности и участия в прибылях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трестовское законодательство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0 г.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А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ительное развитие получила в США борьба против трестов и картелей, которые ограничивали конкуренцию предпринимателей и торговцев и диктовали потребетелям монопольные цены путем взаимного сговора. В 1890 году американский конгресс принял «антитрестовский закон», предложенный сенатором Шерманом.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Вагнера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5 г.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А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 о трудовых отношениях, легализовавшийся деятельностью профсоюзов. Он запрещал уголовное преследование трудящихся за создание профсоюзов и участие в легальных забастовках., предприниматели обязывались заключать с профсоюзами коллективные договоры и др. 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Шермана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0 г.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А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1890 году американский конгресс принял «антитрестовский закон», предложенный сенатором Шерманом.</w:t>
            </w:r>
          </w:p>
          <w:p>
            <w:pPr>
              <w:pStyle w:val="Normal"/>
              <w:rPr/>
            </w:pPr>
            <w:r>
              <w:rPr/>
              <w:t>Закон запрещал ограничение производства и торговли со стороны «любого объединения, договора или монополии».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й курс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3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А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Д. Рузвельт выступил  развернутой программой  по выходу из кризиса ,»новый курс».В 1933-1938 были приняты ряды законов, охватившие практически все области экономических и соц. отношений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о Виши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0 г.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ия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южной, не оккупированной, зоне власть формально находилась в руках прогерманского правительства маршала Петэна, получившего название «правительство Виши»</w:t>
            </w:r>
          </w:p>
          <w:p>
            <w:pPr>
              <w:pStyle w:val="Normal"/>
              <w:rPr/>
            </w:pPr>
            <w:r>
              <w:rPr/>
              <w:t xml:space="preserve">Рядом декретов петэн отменил должность президента республики и возожил на себя функции главыго-ва, обладающего всей полнотой го. власти. 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й фронт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4 г.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А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политическое движение. В октябре 1934 года М. Торез предложил всем антифашистам в партии радикалов установить единство действии в рамках « Народного фронта борьбы за хлеб, свободу и мир»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шизм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ания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ая террористическая диктатура, направленная на подавление всех демократических свобод и прогрессивных общественных движений.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-во состоящие из объединившихся в единое целое отдельных самостоятельных гос-в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дерация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динение, союз каких-нибудь общественных организаций, а также государств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тум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арламентах: решение принятое голосованием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о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, соглашен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03:28:00Z</dcterms:created>
  <dc:creator>respect</dc:creator>
  <dc:description/>
  <dc:language>en-US</dc:language>
  <cp:lastModifiedBy>respect</cp:lastModifiedBy>
  <cp:lastPrinted>2005-02-13T12:27:00Z</cp:lastPrinted>
  <dcterms:modified xsi:type="dcterms:W3CDTF">2005-02-13T03:28:00Z</dcterms:modified>
  <cp:revision>2</cp:revision>
  <dc:subject/>
  <dc:title>№</dc:title>
</cp:coreProperties>
</file>