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-167005</wp:posOffset>
                </wp:positionV>
                <wp:extent cx="5944235" cy="923607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4320" cy="9236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507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.2pt;margin-top:-13.15pt;width:468pt;height:727.2pt;mso-wrap-style:none;v-text-anchor:middle">
                <v:fill o:detectmouseclick="t" type="solid" color2="#262626"/>
                <v:stroke color="#404040" weight="507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СКОВСКАЯ АКАДЕМИЯ ЭКОНОМИКИ И ПРАВА</w:t>
      </w:r>
    </w:p>
    <w:p>
      <w:pPr>
        <w:pStyle w:val="Normal"/>
        <w:ind w:right="85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85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85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85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85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85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85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ФЕРАТ</w:t>
      </w:r>
    </w:p>
    <w:p>
      <w:pPr>
        <w:pStyle w:val="Normal"/>
        <w:ind w:right="85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850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РУССКАЯ ПРАВДА”</w:t>
      </w:r>
    </w:p>
    <w:p>
      <w:pPr>
        <w:pStyle w:val="Normal"/>
        <w:ind w:right="850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новская А.М</w:t>
      </w:r>
    </w:p>
    <w:p>
      <w:pPr>
        <w:pStyle w:val="Normal"/>
        <w:ind w:right="850" w:firstLine="709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-ой курс гр. ВЮПД-2-95г.</w:t>
      </w:r>
    </w:p>
    <w:p>
      <w:pPr>
        <w:pStyle w:val="Normal"/>
        <w:ind w:right="85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СКВА, 1997Г.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ЛАН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амятники права в историческом изуч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сская Правда как памятник 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зникновение Русской Правды: источник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овое положение на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новные черты част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ление и наказ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допроизвод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ий характер памя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сская Правда - кодекс капит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дьба памя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28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ПИСОК ИСПОЛЬЗОВАННОЙ ЛИТЕРАТУРЫ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ПАМЯТНИКИ ПРАВА В ИСТОРИЧЕСКОМ ИЗУЧЕНИИ. 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Гражданское общество  складывается  из  очень  сложных  отношени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ридических,  экономических,  семейных,  нравственных.  Эти  отноше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роятся и приводятся  в  движение  личными  интересами,  чувствами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нятиями.  Это по преимуществу область личности.  Если,  однако,  пр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сем разнообразии движущих пружин эти отношения сохраняют  гармонию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кладываются в порядок, это значит, что в личных интересах, чувствах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нятиях  известного  времени  есть  нечто  общее,  их  примиряющее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лаживающее,  что  всеми  признается  за  общеобязательное.  Из  эт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ырабатываются  рамки,  которыми   сдерживаются   частные   отношения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ила,  коими регулируется игра и борьба личных интересов,  чувств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нятий.  Совокупность этих рамок и правил составляет право;  охраняе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ие интересы и выражает общественные отношения,  отливая те и друг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 требования  и  положения,  обычай  или  закон.  Личные   стремле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ыкновенно произвольны,  личные чувства и понятия всегда случайны, т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другие неуловимы; по ним нельзя определить общего настроения, уровн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ественного развития. Мерилом для этого могут быть только отношения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знаваемые нормальными и общеобязательными,  а они  формулируются 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е  и  через  то  становятся  доступны  изучению.  Такие  отноше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здаются и поддерживаются господствующими побуждениями  и  интересам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ремени,  а в этих побуждениях и интересах выражаются его материальн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ожения и нравственное содержание.  Таким образом,  памятники  прав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ают изучающему нить к самым глубоким основам изучаемой жизни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УССКАЯ ПРАВДА КАК ПАМЯТНИК ПРАВА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>В нашей  исторической  литературе  господствует  убеждение,  чт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астная  юридическая  жизнь  древнейшей  Руси  наиболее  полно   вер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разилась в древнейшем памятнике русского права, в Русской Правде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нашей  литературе  по  истории  русского права господствуют дв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згляда  на  происхождение  Русской  Правды.  Одни  видят  в  ней  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фициальный документ,  не подлинный памятник законодательства,  как он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ышел  из  рук  законодателя,   а   приватный   юридический   сборник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ставленный   каким-то   древнерусским  законоведом  или  нескольким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оведами для своих частных  надобностей.  Другие  считают  Русскую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ду   официальным   документом,   подлинным  произведением  русск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одательной власти,  только испорченным переписчиками,  вследств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его   явилось   множество   разных   списков   Правды,  различающихс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личеством, порядком и даже текстом стате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>Русская Правда  - закон,  составлявшийся как Ярославом,  так и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XIIв,  после его смерти, что она представляет не везде подлинный текс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а,а  часто  только  его повествовательное изложение,  что Русск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да игнорирует судебные  поединки,  несомненно  практиковавшиеся 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сском  судопроизводстве  XI  и  XII  вв.,  но противные Церкви,  чт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сская Правда является не  как  особый  самостоятельный  судебник,  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олько  как одна из дополнительных статей в Кормчей,  и что эта Правд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ставлялась не без влияния памятников  церковно-византийского  права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реди которых она вращалась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К чему приводит совокупность этих наблюдений?  Думаю,к тому,  чт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итаемый  нами текст Русской Правды сложился в сфере не княжеского,  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церковного суда,  в  среде  церковной  юрисдикции,  нуждами  и  целям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торой   и   руководствовался  составитель  Правды  в  своей  работ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Церковный кодификатор воспроизводил действовавшее на Руси право,  име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виду  потребности  и  основы  церковной  юрисдикции,  и воспроизводи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олько в меру этих потребностей и в духе этих основ. Вот почему Правд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   хочет   знать   поля.   Потому  же  она  молчит  о  преступления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итических,  не входивших в компетенцию церковного  суда,  также  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мычке,  об  оскорблении  женщин и детей,  об обидах словом:  эти дел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дились церковным судом,  но на основании не Русской Правды, а особы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церковных законоположений, как увидим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 другой стороны,  до половины XI столетия княжескому судье  едв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и  был  и нужен писаный свод законов.  Княжеский судья мог обходитьс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ез такого свода по  многим  причинам:  1)  были  еще  крепки  древн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ридические  обычаи,  которыми  руководствовались  в судебной практик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нязь и его судьи; 2) тогда господствовал состязательный процесс, пря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если бы судья забыл или не захотел вспомнить юридический обычай,  т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му настойчиво напомнили бы о нем  сами  тяжущиеся  стороны,  которые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бственно,  и  вели  дело  и  при  которых  судья присутствовал боле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езучастным зрителем или пассивным  председателем,  чем  руководителе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ла;   наконец,   3)   князь   всегда   мог   в  случае  нужды  свое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одательной властью восполнить юридическую  память  или  разрешит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зуальное недоумение судь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о если княжеские судьи до половины или  до  конца  XI  в.  могл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ходиться  без  писаного свода законов,  то такой свод был совершен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обходим церковным судьям.  Со времени принятия христианства  русск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Церкви была предоставлена двоякая юрисдикция.  Она,  во-первых, судил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сех   христиан,   духовных    и    мирян,    по    некоторым    дела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уховно-нравственного   характера,   во-вторых,   некоторых  христиан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уховных и мирян, по всем делам церковным и нецерковным, гражданским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м.  Эти  некоторые христиане,  во всех делах подсудные Церкви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зовывали особое церковное общество,  состав которого скоро увидим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Церковный  суд по духовным делам над всеми христианами производился 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новании Номоканона,  принесенного из Византии,  и церковных уставов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данных   первыми  христианскими  князьями  Руси.  Церковный  суд  п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церковным уголовным и гражданским делам,  простиравшийся  только  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церковных людей,  должен был производиться по местному праву и вызыва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требность в  письменном  своде  местных  законов,  каким  и  явилас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сская  Правда.  Необходимость  такого  свода  обуславливалась  двум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чинами:  1) первые церковные судьи на Руси,  греки и южные славяне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знакомы были с русскими юридическими обычаями;  2) этим судьям нужен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ыл  такой  письменный  свод  туземных  законов,  в  котором  были  бы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странены  или,  по крайней мере,  смягчены некоторые туземные обычаи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обенно претившие нравственному и юридическому  чувству  христиански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дей,  воспитанных  на византийском церковном и гражданском праве. 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амом языке Русской Правды можно найти некоторые указания на  то,  чт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на   вышла   из  среды,  знакомой  с  терминологией  византийского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жнославянского права:  так,  встречаем чуждое  русскому  языку  слов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ратучадо   в  значении  двоюродного  брата,  представляющее  доволь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еханический перевод термина византийских кодексов, также слово вражд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 смысле  пени  за убийство или вообще судебного взыскания,  доволь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потребительное в южнославянских юридических памятниках,  между прочи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Законнике Душана и в законе Винодольском.  Наконец,  и внешним видо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оим  Русская  Правда  указывает  на  свою   связь   с   византийски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одательством. Это - небольшой синоптический кодекс вроде Эклоги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хирона.  Сама эта форма  права,  кодификация,  была  принесена  на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церковными законоведами, которые одни понимали ее смысл и надобность.</w:t>
      </w:r>
    </w:p>
    <w:p>
      <w:pPr>
        <w:pStyle w:val="Normal"/>
        <w:ind w:left="567" w:right="567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</w:t>
      </w:r>
      <w:r>
        <w:rPr>
          <w:rFonts w:eastAsia="Arial Cyr" w:cs="Arial Cyr" w:ascii="Arial Cyr" w:hAnsi="Arial Cyr"/>
          <w:sz w:val="22"/>
          <w:szCs w:val="22"/>
        </w:rPr>
        <w:t>Форма кодификации.  Есть  две  основные   формы   права:</w:t>
      </w:r>
    </w:p>
    <w:p>
      <w:pPr>
        <w:pStyle w:val="Normal"/>
        <w:ind w:left="567" w:right="567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юридический обычай и закон. Юридический обычай - первоначальная, естественная форма права: напервых ступенях общежития все право             заключено в юридическом обычае. Он слагается постепенно путем продолжительного применения  к  одинаковым случаям  или отношениям известного правила,  выработанного юридическим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знанием народа под влиянием исторических условий его жизни. Соглас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 юридическими  и религиозными воззрениями народа и продолжительност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йствия сообщают  этому  правилу  физиологически-принудительную  силу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вычки,   предания.  Закон  есть  правило,  установленное  верховн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ударственной властью для удовлетворения текущих нужд государства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д  их  давлением  тотчас получает обязательную силу,  поддерживаемую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семи  средствами  государственной  власти.  Закон  является   поздне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ридического  обычая  и  первоначально только дополняет или поправляе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го,  а потом вытесняет и заменяет новым правом.  Кодификация являетс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ще  позднее  и  обыкновенно совмещает в себе обе предшествующие формы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а.  По общепринятому ее пониманию,  она не дает новых  юридически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рм,  а только приводит в порядок правила,  установленные юридически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ычаем и законодательством,  или применяет их к изменяющимся нравам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ридическим  воззрениям  народа или потребностям государства.  Но сам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это  упорядочение  и  применение  действующих   норм   нечувствитель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меняет их и подготавливает новое право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Византии по традиции,  шедшей от римской юриспруденции, усерд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атывалась   особая   форма  кодификации,  которую  можно  назват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дификацией синоптической. Образец ее дан был Институциями Юстиниана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  дальнейшими  образчиками  являются соседи Русской Правды по Кормче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ниге Эклога и  Прохирон.  Это  -  краткие  систематические  изложе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а,  скорее  произведения законоведения,  чем законодательства, 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олько уложения,  сколько  юридические  учебники,  приспособленные  к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егчайшему познанию законов.  Главы или параграфы титулов,  на которы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зделены эти кодексы,  похожи на тезисы  конспекта  лекций  из  курс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ражданского  права.  Кроме  руководств  такого  рода,  исходивших  о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одательной власти,  составлялись по их типу перерабатывавшие  ил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полнявшие   их   частные  своды,  известные  под  названием  "Эклог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вратная",   "Эпанагога,   сведенная   с    Прохироном",    "Эклога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ереработанная по Прохирону", и т.п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Эти приватные руководства были в ходу у греков в те же XI  и  XII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в.,  когда  и  у  нас производилась по византийским образцам подобн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дификационная работа.  Нужды местной церковной юрисдикции привели  к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этой работе,  а византийская синоптическая кодификация дала ей готовую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орму и приемы. При таких пособиях изложенными потребностями и вызва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ыла в церковной среде попытка составить кодекс, который воспроизводи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ы  действовавшие  на  Руси   юридические   обычаи   применительно   к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несенным  Церковью  или  измененным  под  ее  влиянием  понятиям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ношениям. Плодом этой попытки и была Русская Правда. Итак, повторяю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сская Правда родилась в сфере церковной юрисдикции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ВОЗНИКНОВЕНИЕ РУССКОЙ ПРАВДЫ: ИСТОЧНИКИ,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КНЯЖЕСКИЕ УСТАВЫ. РЕДАКЦИИ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о наших  дней  дошло  более ста списков Русской Правды.  Все он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падаются  на  три  основные  редакции:   Краткая,   Пространная 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кращенная  (обозначаемые в литературе как КП,  ПП и СП).  Древнейше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дакцией (подготовлена не позднее 1054г.)  является  Краткая  Правда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стоящая из Правды Ярослава (ст.1 - 18),  Правды Ярославичей (ст.19 -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41), Покона вирного (ст.42), Урока мостников (ст.43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ространная редакция  возникла  не  ранее 1113г.  и связывается с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менем Владимира Мономаха. Она разделяется на Суд Ярослава (ст.1 - 52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Устав Владимира Мономаха (ст.53 - 12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окращенная редакция   появляется   в   середине   ХV    в.    из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ереработанной Пространной редакци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Источниками кодификации явились нормы обычного права и  княжеск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дебная практика.  К числу норм обычного права относятся прежде все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ожения о  кровной  мести  (ст.1)  и  круговой  поруке  (ст.19  КП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одатель  проявляет  различное  отношение к этим обычаям:  кровную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есть  он  стремится  ограничить  (сужая  круг  мстителей)  или  вовс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менить, заменив денежным штрафом (вирой). Круговая порука, напротив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храняется им как политическая мера,  связывающая всех членов  общины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ветственностью  за  своего члена,  совершившего преступление ("дик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ира" налагалась на всю общину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ормы, выработанные  княжеской судебной практикой многочисленны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сской Правде и связываются  иногда  с  именами  князей,  принимавши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рмы (Ярослава, сыновей Ярослава, Владимира Мономаха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пределенное влияние  на  Русскую  Правду  оказало   византийск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ноническое право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ПРАВОВОЕ ПОЛОЖЕНИЕ НАСЕЛЕНИЯ: 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вилегии  князей и бояр, статус свободного и  городского населения; смерды, закупы,   холопы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Русской Правде содержится целый ряд норм, определяющих правов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ожение отдельных групп населения.  По ее тексту  достаточно  труд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вести грань, разделяющую правовой статус правящего слоя и остальн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ассы населе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Мы находим  лишь  два юридических критерия,  особо выделяющих эт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руппы в составе общества:  нормы  о  повышенной  (двойной)  уголовн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ветственности  за  убийство  представителя  привилегированного  сло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ст.1 ПП) и нормы об особом порядке наследования недвижимости  (земли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ля представителей этого слоя (ст.91 ПП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Эти юридические   привилегии   распространялись   на   субъектов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именованных  в  Русской  Правде  следующим образом:  князья,  бояре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няжьи мужи,  княжеские тиуны,  огнищане.  В этом перечне не все  лиц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огут быть названы "феодалами", можно говорить лишь об их привилегиях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язанных с особым социальным статусом,  приближенностью к  княжескому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вору и имущественным положением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сновная часть населения разделялась  на  свободных  и  зависимы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юдей, существовали также промежуточные и переходные категори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Юридически и экономически независимыми  группами  были  посадск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юди  и смерды-общинники (они уплачивали налоги и выполняли повинност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олько в пользу государства).  Городское  население  делилось  на  ряд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циальных    групп:   боярство,   духовенство,   купечество,   "низы"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ремесленники, мелкие торговцы, рабочие и пр.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Кроме свободных  смердов  существовали  и другие их категории,  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торых Русская Правда упоминает как о зависимых людях.  В  литератур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ет  несколько  точек  зрения на правовое положение этой группы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селения,  однако следует помнить, что она не была однородной: наряду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   свободными   существовали   и  зависимые  ("крепостные")  смерды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ходившиеся в кабале и услужении у феодало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вободный смерд-общинник обладал определенным имуществом, котор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н мог завещать  детям  (землю  -  только  сыновьям).  При  отсутстви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следников его имущество переходило общине.  Закон защищал личность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мущество смерда.  За совершенные проступки и преступления, а также п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язательствам   и   договорам   он   нес   личную   и   имущественную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ветственность.  В  судебном  процессе  смерд  выступал  полноправны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частником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Более сложной  юридической  фигурой   является   закуп.   Кратк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дакция  Русской  Правды  не  упоминает  закупа,  зато  в Пространн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дакции помещен специальный Устав о закупах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акуп - человек,  работающий в хозяйстве феодала за "купу", заем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который могли включаться разные ценности: земля, скот, зерно, деньг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  пр.   Этот  долг  следовало  отработать,  причем  не  существовал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становленных нормативов  и  эквивалентов.  Объем  работы  определялс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едитором.   Поэтому  с  нарастанием  процентов  на  заем,  кабальн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висимость усиливалась и могла продолжаться долгое врем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ервое юридическое  урегулирование  долговых  отношений закупов с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едиторами  было  произведено  в  Уставе  Владимира  Мономаха   посл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сстания  закупов  в  1113  г.  Были  установлены  предельные размеры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центов на долг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акон охранял  личность  и  имущество закупа,  запрещая господину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еспричинно наказывать и отнимать имущество.  Если сам закуп  соверша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онарушение,  ответственность  была двоякой:  господин уплачивал з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го штраф потерпевшему,  но сам закуп мог быть "выдан головой",  т.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вращен  в  полного  холопа.  Его правовой статус резко менялся.  З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пытку уйти от господина,  не расплатившись,  закуп также обращался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олоп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качестве свидетеля в  судебном  процессе  закуп  мог  выступат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олько  в особых случаях:  по малозначительным делам ("в малых исках"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ли в случае отсутствия других свидетелей ("по нужде"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акуп был   той  юридической  фигурой,  в  которой  больше  все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разился процесс  "феодализации",  закабаления,  закрепощения  бывши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ободных общиннико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Холоп - наиболее  бесправный  субъект  права.  Его  имущественн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ожение   особое:  все,  чем  он  обладал,  являлось  собственностью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подина.  Все последствия,  вытекающие из договоров и  обязательств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торые   заключал   холоп  (с  ведома  хозяина),  также  ложились  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подин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Личность холопа  как  субъекта  права  фактически  не  защищалас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ом. За его убийство взимался штраф, как за уничтожение имущества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ибо господину передавался в качестве компенсации другой холоп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амого холопа,  совершившего   преступление,   следовало   выдат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терпевшему  (в  более  ранний  период его можно было просто убить 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есте преступления).  Штрафную ответственность за  холопа  всегда  нес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подин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судебном процессе холоп не мог  выступать  в  качестве  стороны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истца,  ответчика,  свидетеля).  Ссылаясь  на  его  показания в суде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ободный человек должен был  оговориться,  что  ссылается  на  "слов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олопа"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акон регламентировал  различные  источники  холопства.   Русск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да предусматривала следующие случаи: самопродажа в рабство (одн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еловека либо  всей  семьи),  рождение  от  раба,  женитьба  на  рабе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ключничество",  т.е.  поступление  в  услужение  к господину,  но без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говорки  о  сохранении  статуса  свободного   человека.   Источникам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олопства  были также:  совершение преступления (такое наказание,  как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поток и разграбление",  предусматривало выдачу преступника "головой"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вращение   в   холопа),   бегство  закупа  от  господина,  злостн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анкротство  (купец  проигрывает  или  транжирит   чужое   имущество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иболее распространенным источником холопства, не упомянутым, однако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Русской Правде был плен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ОСНОВНЫЕ ЧЕРТЫ ЧАСТНОГО ПРАВА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"Русскую Правду" можно определить как кодекс частного права - вс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е субъекты являются физическими  лицами,  понятие  юридического  лиц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 еще не знает.  С этим связаны некоторые особенности кодификации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реди  видов  преступлений,  предусмотренных  Русской   Правдой,   не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лений  против  государства.  Личность самого князя,  как объек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ного посягательства,  рассматривалась  в  качестве  физическ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ица,  отличавшегося  от  других  только  более  высоким  положением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вилегиям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 конкретными    субъектами    связывалось    содержание    прав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бственности;  оно могло быть различным в зависимости  и  от  объект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бственности.   Русская   Правда  еще  незнает  абстрактных  понятий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собственность","владение",   "преступление".   Кодекс   строился   п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зуальной системе, законодатель стремится предусмотреть все возможны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жизненные ситуаци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Эти юридические   особенности   обусловлены   источниковой  баз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сской Правды.  Включенные в него нормы  и  принципы  обычного  прав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совместимы с абстрактным понятием юридического лица.  Для обычая вс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бъекты равны, и все они могут быть только физическими лицам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ругой источник   -   княжеская   судебная   практика   -  вноси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бъективный элемент в определение круга лиц и  в  оценку  юридически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йствий.  Для  княжеской  судебной  практики  наиболее  значительным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бъектами являются такие,  которые ближе  всего  стоят  к  княжескому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вору.  Поэтому  правовые  привилегии распространяются прежде всего 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ближенных лиц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ормы Русской  Правды  защищают частную собственность (движимую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движимую),  регламентируют порядок ее  передачи  по  наследству,  п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язательствам и договорам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бязательственные могли возникать  из  причинения  вреда  или  из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говоров.  За невыполнение обязательств должник отвечал имуществом, 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ногда и своей свободой.  Форма заключения договоров было устной,  он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лючались при свидетелях, на торгу или в присутствии мытник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Русской  Правде  упоминаются  договоры:  купли-продажи  (людей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ещей,  коней,  самопродажи),  займа (денег, вещей), кредитова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(под проценты или без), личного найма (в услужение для выполне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пределенн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боты ), хранения, поручения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ПРЕСТУПЛЕНИЕ И НАКАЗАНИЕ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Частный характер  древнего  права  появился  в  сфере  уголовн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а.  Преступление  по  Русской Правде определялось не как нарушен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а или княжеской воли,  а как "обида", т.е., причинение моральн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ли материального ущерба лицу или группе лиц. Уголовное правонарушен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 отграничивалось в законе от гражданско-правового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бъектами преступления  были  личность  и имущество.  Объективн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орона  преступления  распадалась  на  две   стадии:   покушение   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ление  (например  наказывается человек,  обнаживший меч,  но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даривший) и оконченное преступлени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акон намечал   понятие  соучастия  (упомянут  случай  разбойн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падения  "скопом"),  но   еще   не   разделял   ролей   соучастник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подстрекатель, исполнитель, укрыватель и т.д.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Русской  Правде  уже  существует  представление  о   превышени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делов  необходимой  обороны  (если вора убьют после его задержания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пустя  некоторое  время,  когда  непосредственная  опасность  в   е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йствиях уже отпала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К смягчающим обстоятельствам закон  относил  состояние  опьяне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ника,  к  отягчающим  -  корыстный  умысел.  Законодатель  зна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нятие рецидива, повторности преступления (в случае конокрадства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убъектами преступления были все физические лица,  включая рабо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 возрастном цензе для субъектов преступления закон ничего не говорил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бъективная  сторона преступления включала умысел или неосторожность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еткого разграничения мотивов преступления и понятия виновности еще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овало, но они уже намечались в законе. Ст.6 ПП упоминает случа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бийства "на пиру явлено",  а ст.7 ПП -убийство "на разбое без  всяк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ады".   В   первом   случае  подразумевается  неумышленное,  открыт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вершенное  убийство,(а  "на  пиру"-  значит  еще   и   в   состояни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пьянения).  Во втором случае - разбойное,  корыстное,  предумышленн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бийство (хотя  на  практике  умышленно  можно  убить  и  на  пиру,  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умышленно - в разбое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яжелым преступлением  против  личности  было  нанесение   увечи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усечение  руки,  ноги) и других телесных повреждений.  От них следуе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личать оскорбление действием (удар чашей,  рогом,  мечом в  ножнах)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торое  наказывалось  еще  строже,  чем  легкие телесные повреждения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бо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Имущественные преступления по Русской Правде включали: разбой (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личимый  еще  от  грабежа),  кражу  ("татьбу"),  уничтожение  чуж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мущества, угон, повреждение межевых знаков, поджог, конокрадство (как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обый вид кражи), злостную неуплату долга и др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аиболее подробно  регламентировалось понятие "татьбы".  Известны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кие её виды,  как кража из закрытых помещений,  конокрадство,  краж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олопа,   сельскохозяйственных   продуктов   и   пр.   закон  допуска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езнаказанное убийство вора, что толковалось как необходимая оборон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истема наказаний  по Русской Правде достаточно проста.  Смертн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знь не упоминается в кодексе,  хотя на практике она несомненно имел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есто.    Умолчание    может   объясняться   двумя   обстоятельствами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одатель понимает смертную казнь,  как продолжение кровной  мести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торую  он  стремиться  устранить.  Другим  обстоятельством  является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лияние христианской  церкви,  выступавшей  против  смертной  казни 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нцип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ысшей мерой  наказания  по  Русской  Правде  остается  "поток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зграбление", назначаемое только в трех случаях: за убийство в разб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ст.7 ПП),  поджог (ст.83 ПП) и  конокрадство  (ст.35  ПП).  Наказан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ключало  конфискацию имущества и выдачу преступника (вместе с семьей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головой", т.е. в рабство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ледующим по тяжести видом наказания была "вира",  штраф, которы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значался только за убийство.  Вира могла быть одинарная (за убийств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стого  свободного  человека)  или  двойная (80 гривен,  за убийств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вилегированного человека - ст.19,  22 КП,ст.3 ПП). Вира поступала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няжескую     казну.     Родственникам    потерпевшего    уплачивалос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головничество", равное вир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уществовал особый  вид виры - "дикая" или "повальная" вира.  О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лагалась на всю общину.  Для применения такого наказания необходимо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тобы совершенное убийство было простым,  неразбойным;  община либо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ыдает своего подозреваемого в убийстве члена,  либо не может "отвест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 себя след", подозрения; община только в том случае платит за свое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лена,  если он ранее участвовал в вирных платежах за  своих  соседе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нститут  "дикой"  виры  выполнял  полицейскую функцию,  связывая все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ленов общины круговой поруко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а нанесение  увечий,  тяжких  телесных  повреждений  назначалис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полувиры" (20 гривен - ст.ст.27,  88 ПП).  Все остальные преступле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как  против  личности,  так  и  имущественные) наказывались штрафом -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продажей",  размер которой дифференцировался в зависимости от тяжест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ления (1, 3, 12 гривен). Продажа поступала в казну, потерпевши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учал "урок" - денежное возмещение за причиненный ему ущер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Русской  Правде  еще  сохраняются  древнейшие  элементы обычая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язанные с принципом талиона ("око за око, зуб за зуб") - в случаях с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вной  местью.  Но  главной  целью  наказания  становится возмещен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щерба (материального и морального)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СУДОПРОИЗВОДСТВО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удебный процесс  носил  ярко выраженный состязательный характер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н начинался только по  инициативе  истца,  стороны  в  нем  (истец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ветчик)  обладали  равными правами,  судопроизводство было гласным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стным,  значительную роль в системе  доказательств  играли  "ордалии"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"суд божий"), присяга и жреби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роцесс делился на три этапа (стадии) "Заклич" означал объявлен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 совершившемся преступлени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например о пропаже имущества).  Заклич производился в  людном  месте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на  торгу",  объявлялось  о пропаже вещи,  обладавшей индивидуальным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знаками,  которую можно было опознать.  Если пропажа обнаруживалас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истечении трех дней с момента заклича,  тот, у кого она находилась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читался ответчиком (ст.32, 34 ПП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торая форма   (стадия)  процесса  -  "свод"  (ст.35  -  39  ПП)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поминает очную ставку.  Свод осуществлялся либо до заклича,  либо 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рок до истечения трех дней после заклича. Лицо, у которого обнаружил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павшую вещь, должно было указать, у кого эта вещь была приобретен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од  продолжался  до  тех  пор,  пока  не  доходил  до  человека, 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пособного дать объяснения,  где  он  приобрел  эту  вещь.  Таковой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знавался  татем.  Если  свод выходил за пределы населенного пункта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де пропала вещь, он продолжался до третьего лица. На того возлагалас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язанность  уплатить собственнику стоимость вещи и право далее самому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должать свод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" Гонение следа" - третья форма судебного процесса, заключавшаяс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поиске доказательств и преступника  (ст.77  ПП).  При  отсутствии  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ревней  Руси  специальных  розыскных  органов  и  лиц,  гонение след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уществляли потерпевшие, их близкие, члены общины и все добровольцы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истема доказательств    по    Русской    Правде   состояла   из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идетельских  показаний  ("видоков"  -   очевидцев   преступления  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"послухов"  -  свидетелей  доброй  славы,  поручителей);  вещественны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казательств  ("поличное");  "ордалий"   (испытания   огнем,   водой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железом); присяги. На практике существовал также судебный поединок,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поминавшийся в Русской Правде.  В законе ничего не говорится также  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бственном признании и письменных доказательствах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ОБЩИЙ ХАРАКТЕР ПАМЯТНИКА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еперь наконец  мы  можем  ответить на вопрос:  насколько полно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ерно отразился в Русской Правде  действовавший  на  Руси  юридически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рядок? В ней можно заметить следы несочувствия некоторым юридически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ычаям   Руси,   слишком   отзывавшимся   языческой   стариной.   Но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спроизводя порядок,  действовавший в княжеском суде, она не отмечае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ступлений  от  этого  порядка,  какие  допускал  церковный  суд   п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церковным   делам,   не   исправляет  местного  юридического  обыч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ведением новых норм  взамен  действовавших.  У  нее  другие  средств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справления.  Она,  во-первых,  просто  умалчивает о том,  что считае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обходимым  устранить  из  судебной  практики  и  чего  не   применя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церковный  суд,  а  во-вторых,  может быть она пополняет действовавше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о, формулируя такие юридические случаи и отношения, на которые эт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о  не давало прямых ответов,  что можно предположить о статьях ее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сающихся наследования и холопства. Многого в действовавшем праве о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  захватила  или  потому,  что  не  было практической надобности эт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ормулировать,  или  потому,   что   при   неупорядоченном   состояни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няжеского судопроизводства трудно было формулировать. Поэтому Русскую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ду можно  признать  довольно  верным,  но  не  цельным  отражение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ридического  порядка  ее времени.  Она не вводила нового права взамен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йствовавшего;  но в ней воспроизведены не все  части  действовавше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а,  а  части  воспроизведенные  пополнены и развиты,  обработаны 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ложены так отчетливо,  как,  может быть,  не сумел бы сделать  эт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огдашний  княжеский  судья.  Русская  Правда  - хорошее,  но разбит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еркало русского права XI-XII вв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УССКАЯ ПРАВДА - КОДЕКС КАПИТАЛА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Русская Правда есть по преимуществу уложение о капитале.  Капита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лужит  предметом  особенно  напряженного  внимания  для законодателя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амый  труд,  т.е.  личность  человека,  рассматривается  как   оруд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питала:  можно  сказать,  что  капитал - это самая привилегированн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оба в Русской Правде.  Капиталом указываются  важнейшие  юридическ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ношения,  которые формулируют закон:  последний строже наказывает з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яния,  направленные против собственности,  чем за  нарушения  личн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езопасности.  Капитал  служит  и средством возмездия за те или друг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ления и  гражданские  правонарушения:  на  нем  основана  сам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истема  наказаний и взысканий.  Само лицо рассматривается в Правде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олько как член общества,  сколько как  владетель  или  производител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питала:  лицо, его не имеющее и производить не могущее, теряет прав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вободного  или  полноправного  человека;  жизнь  женщины  ограждаетс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олько половинной вирой.  Капитал чрезвычайно дорог: при краткосрочно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йме размер месячного роста не ограничивался законом; годовой процен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пределен одной статьей Правды "в треть",  на два третий,  т.е. в 50%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олько   Владимир   Мономах,   став    великим    князем,    ограничи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должительность  взимания годового роста в половину капитала:  так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ост можно было брать только два года и после того кредитор мог искат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 должнике только капитала, т.е. долг становился далее беспроцентным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то брал такой рост  на  третий  год,  терял  право  искать  и  сам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питала.  Впрочем,  при  долголетнем займе и Мономах допустил годов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ост в 40%.  НО едва ли эти ограничительные постановления исполнялись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 упомянутых  вопросах  Кирика  епископ  дает наставление учить мирян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рать лихву милосердно,  полегче - на 5 кун 3 или 4  куны.  Если  реч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дет  о  годовом  займе,  то  вскоре после Мономаха милосердным росто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читали 60 или 80%,  в полтора раза  или  вдвое  больше  узаконенного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сколько  позднее,  в  XIII  в.,  когда  торговый  город потерял сво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обладание в народнохозяйственной жизни,  духовные пастыри  находил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зможным  требовать  "легкого"  роста - "по 3 куны на гривну или по 7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зан", т.е. по 12 или по 14%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акое значение  капитала  в  Русской  Правде сообщает ей черствы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ещанский характер.  Легко заметить  ту  общественную  среду,  котора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ыработала  право,  послужившее  основанием  Русской  Правды:  это был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ольшой торговый город.  Село в Русской Правде  остаться  в  тени,  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днем  плане:  ограждению сельской собственности отведен короткий ряд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атей среди позднейших частей Правды.  Впереди всего, по крайней мер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  древнейших   отделах  кодекса,  поставлены  интересы  и  отноше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стоятельных городских классов,  т.е. отношения холопо-владельческ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  торгово-промышленного   мира.   Так,   изучая  по  Русской  Правд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ражданский прядок,  частные юридические отношения людей,  мы и  здес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стречаемся  с той же силой,  которая так могущественно действовала н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становление политического порядка:  там,  в политической жизни, такою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илой   был  торговый  город  со  своим  вечем;  и  здесь,  в  частно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ражданском общежитии,  является тот же город с тем, чем он работал, -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торгово-промышленным капиталом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       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СУДЬБА ПАМЯТНИКА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Русская Правда  на  была  произведением княжеской законодательн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ласти;  но она не осталась и частным юридическим сборником,  получил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язательное  действие как законодательный свод в одной части русск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ества;  именно в той,  на которую простиралась церковная юрисдикц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нецерковным делам, и в таком обязательном значении признаваема был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амой княжеской властью. Впрочем, можно подумать, что действие Русск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ды с течением времени перешло за пределы церковной юрисдикци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о половины XI в.  еще крепкий  древний  обычай  давал  княжески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дам   возможность  обходиться  без  письменного  свода  законов.  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зличные обстоятельства, успехи гражданственности, особенно появлен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ристианской Церкви с чуждым для Руси церковным и византийским правом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новыми для нее юридическими понятиями и отношениями - все это долж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ыло   поколебать  древний  туземный  юридический  обычай  и  помутит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ридическую память судьи.  Теперь судебная  практика  на  каждом  шагу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давала  судье  вопросы,  на  которые  он не находил ответа в древнем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уземном обычае или ответ на  который  можно  было  извлечь  из  этог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ычая  лишь путем его напряженного толкования.Это должно было вызвать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 среди  княжеских   судей   потребность   в   письменном   изложени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йствовавшего   судебного  порядка,  приноровленном  к  изменившемус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ожению  дел.  Русская  Правда   устраняла   часть   этих   судебны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труднений:  она  давала  ответы  на  многие  из этих новых вопросов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аралась примениться к  новым  понятиям  и  отношениям.  Возможно,  с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ечением времени Русская Правда,  имевшая обязательное действие тольк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 сфере  церковной  юрисдикции,  стала  служить  руководством  и  дл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няжеских  судей,  но едва ли обязательным,  скорее,  имевшим значен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ридического  пособия,  как   бы   сказать,   справочного   толкования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йствовавшего прав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Итак, Русская  Правда  есть  памятник  собственно   древнерусской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дификации,  а  не  древнерусского  законодательства.  В этом надобн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скать объяснения той видимой  странности,  что  памятники  не  тольк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ударственного,   но   и   церковного   права  дальнейшего  времени,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спроизводя  нормы  Правды,  нигде,  сколько  помнится,  на  нее   н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сылаются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СПИСОК ИСПОЛЬЗОВАННОЙ ЛИТЕРАТУРЫ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1. В.О.Ключевский.  Русская  история.  Полный  курс лекций в тре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</w:t>
      </w:r>
      <w:r>
        <w:rPr>
          <w:rFonts w:eastAsia="Arial Cyr" w:cs="Arial Cyr" w:ascii="Arial Cyr" w:hAnsi="Arial Cyr"/>
          <w:sz w:val="22"/>
          <w:szCs w:val="22"/>
        </w:rPr>
        <w:t>книгах. М.,"Мысль",1993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2. И.А.Исаев.    История    государства    и    права     Росси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</w:t>
      </w:r>
      <w:r>
        <w:rPr>
          <w:rFonts w:eastAsia="Arial Cyr" w:cs="Arial Cyr" w:ascii="Arial Cyr" w:hAnsi="Arial Cyr"/>
          <w:sz w:val="22"/>
          <w:szCs w:val="22"/>
        </w:rPr>
        <w:t>М.,"Юрист",1993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7:02:00Z</dcterms:created>
  <dc:creator>1</dc:creator>
  <dc:description/>
  <dc:language>en-US</dc:language>
  <cp:lastModifiedBy>Micle</cp:lastModifiedBy>
  <dcterms:modified xsi:type="dcterms:W3CDTF">2003-03-13T17:02:00Z</dcterms:modified>
  <cp:revision>2</cp:revision>
  <dc:subject/>
  <dc:title>МОСКОВСКАЯ АКАДЕМИЯ ЭКОНОМИКИ И ПРАВА</dc:title>
</cp:coreProperties>
</file>