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План.</w:t>
      </w:r>
    </w:p>
    <w:p>
      <w:pPr>
        <w:pStyle w:val="Normal"/>
        <w:ind w:hanging="0"/>
        <w:jc w:val="center"/>
        <w:rPr/>
      </w:pPr>
      <w:r>
        <w:rPr/>
      </w:r>
    </w:p>
    <w:sdt>
      <w:sdtPr>
        <w:docPartObj>
          <w:docPartGallery w:val="Table of Contents"/>
          <w:docPartUnique w:val="true"/>
        </w:docPartObj>
      </w:sdtPr>
      <w:sdtContent>
        <w:p>
          <w:pPr>
            <w:pStyle w:val="Contents2"/>
            <w:tabs>
              <w:tab w:val="clear" w:pos="720"/>
              <w:tab w:val="right" w:pos="9062" w:leader="dot"/>
            </w:tabs>
            <w:ind w:left="280" w:hanging="28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9026076">
            <w:r>
              <w:rPr>
                <w:rStyle w:val="IndexLink"/>
                <w:sz w:val="28"/>
                <w:lang w:val="en-US"/>
              </w:rPr>
              <w:t>2</w:t>
            </w:r>
          </w:hyperlink>
        </w:p>
        <w:p>
          <w:pPr>
            <w:pStyle w:val="Contents2"/>
            <w:tabs>
              <w:tab w:val="clear" w:pos="720"/>
              <w:tab w:val="right" w:pos="9062" w:leader="dot"/>
            </w:tabs>
            <w:ind w:left="280" w:hanging="280"/>
            <w:rPr>
              <w:sz w:val="28"/>
              <w:lang w:val="en-US"/>
            </w:rPr>
          </w:pPr>
          <w:r>
            <w:rPr>
              <w:sz w:val="28"/>
              <w:lang w:val="en-US"/>
            </w:rPr>
            <w:t>Историко–правовые корни принципа разделения властей.</w:t>
            <w:tab/>
          </w:r>
          <w:hyperlink w:anchor="__RefHeading___Toc419026077">
            <w:r>
              <w:rPr>
                <w:rStyle w:val="IndexLink"/>
                <w:sz w:val="28"/>
                <w:lang w:val="en-US"/>
              </w:rPr>
              <w:t>4</w:t>
            </w:r>
          </w:hyperlink>
        </w:p>
        <w:p>
          <w:pPr>
            <w:pStyle w:val="Contents2"/>
            <w:tabs>
              <w:tab w:val="clear" w:pos="720"/>
              <w:tab w:val="right" w:pos="9062" w:leader="dot"/>
            </w:tabs>
            <w:ind w:left="280" w:hanging="280"/>
            <w:rPr>
              <w:sz w:val="28"/>
              <w:lang w:val="en-US"/>
            </w:rPr>
          </w:pPr>
          <w:r>
            <w:rPr>
              <w:sz w:val="28"/>
              <w:lang w:val="en-US"/>
            </w:rPr>
            <w:t>Основное содержание принципа разделения властей.</w:t>
            <w:tab/>
          </w:r>
          <w:hyperlink w:anchor="__RefHeading___Toc419026078">
            <w:r>
              <w:rPr>
                <w:rStyle w:val="IndexLink"/>
                <w:sz w:val="28"/>
                <w:lang w:val="en-US"/>
              </w:rPr>
              <w:t>14</w:t>
            </w:r>
          </w:hyperlink>
        </w:p>
        <w:p>
          <w:pPr>
            <w:pStyle w:val="Contents2"/>
            <w:tabs>
              <w:tab w:val="clear" w:pos="720"/>
              <w:tab w:val="right" w:pos="9062" w:leader="dot"/>
            </w:tabs>
            <w:ind w:left="280" w:hanging="280"/>
            <w:rPr>
              <w:sz w:val="28"/>
              <w:lang w:val="en-US"/>
            </w:rPr>
          </w:pPr>
          <w:r>
            <w:rPr>
              <w:sz w:val="28"/>
              <w:lang w:val="en-US"/>
            </w:rPr>
            <w:t>Реальное осуществление принципа разделения властей.</w:t>
            <w:tab/>
          </w:r>
          <w:hyperlink w:anchor="__RefHeading___Toc419026079">
            <w:r>
              <w:rPr>
                <w:rStyle w:val="IndexLink"/>
                <w:sz w:val="28"/>
                <w:lang w:val="en-US"/>
              </w:rPr>
              <w:t>17</w:t>
            </w:r>
          </w:hyperlink>
        </w:p>
        <w:p>
          <w:pPr>
            <w:pStyle w:val="Contents2"/>
            <w:tabs>
              <w:tab w:val="clear" w:pos="720"/>
              <w:tab w:val="right" w:pos="9062" w:leader="dot"/>
            </w:tabs>
            <w:ind w:left="280" w:hanging="280"/>
            <w:rPr>
              <w:sz w:val="28"/>
              <w:lang w:val="en-US"/>
            </w:rPr>
          </w:pPr>
          <w:r>
            <w:rPr>
              <w:sz w:val="28"/>
              <w:lang w:val="en-US"/>
            </w:rPr>
            <w:t>Заключение.</w:t>
            <w:tab/>
          </w:r>
          <w:hyperlink w:anchor="__RefHeading___Toc419026080">
            <w:r>
              <w:rPr>
                <w:rStyle w:val="IndexLink"/>
                <w:sz w:val="28"/>
                <w:lang w:val="en-US"/>
              </w:rPr>
              <w:t>30</w:t>
            </w:r>
          </w:hyperlink>
        </w:p>
        <w:p>
          <w:pPr>
            <w:pStyle w:val="Contents2"/>
            <w:tabs>
              <w:tab w:val="clear" w:pos="720"/>
              <w:tab w:val="right" w:pos="9062" w:leader="dot"/>
            </w:tabs>
            <w:ind w:left="280" w:hanging="280"/>
            <w:rPr>
              <w:sz w:val="28"/>
              <w:lang w:val="en-US"/>
            </w:rPr>
          </w:pPr>
          <w:r>
            <w:rPr>
              <w:sz w:val="28"/>
              <w:lang w:val="en-US"/>
            </w:rPr>
            <w:t>Используемая литература.</w:t>
            <w:tab/>
          </w:r>
          <w:hyperlink w:anchor="__RefHeading___Toc419026081">
            <w:r>
              <w:rPr>
                <w:rStyle w:val="IndexLink"/>
                <w:sz w:val="28"/>
                <w:lang w:val="en-US"/>
              </w:rPr>
              <w:t>31</w:t>
            </w:r>
          </w:hyperlink>
          <w:r>
            <w:rPr>
              <w:rStyle w:val="IndexLink"/>
              <w:sz w:val="28"/>
              <w:lang w:val="en-US"/>
            </w:rPr>
            <w:fldChar w:fldCharType="end"/>
          </w:r>
        </w:p>
      </w:sdtContent>
    </w:sdt>
    <w:p>
      <w:pPr>
        <w:pStyle w:val="Normal"/>
        <w:ind w:hanging="280"/>
        <w:jc w:val="center"/>
        <w:rPr>
          <w:sz w:val="28"/>
          <w:lang w:val="en-US"/>
        </w:rPr>
      </w:pPr>
      <w:r>
        <w:rPr>
          <w:sz w:val="28"/>
          <w:lang w:val="en-US"/>
        </w:rPr>
      </w:r>
    </w:p>
    <w:p>
      <w:pPr>
        <w:pStyle w:val="Normal"/>
        <w:ind w:hanging="0"/>
        <w:jc w:val="center"/>
        <w:rPr/>
      </w:pPr>
      <w:r>
        <w:rPr/>
      </w:r>
    </w:p>
    <w:p>
      <w:pPr>
        <w:pStyle w:val="Normal"/>
        <w:ind w:hanging="0"/>
        <w:jc w:val="center"/>
        <w:rPr/>
      </w:pPr>
      <w:r>
        <w:rPr/>
      </w:r>
      <w:r>
        <w:br w:type="page"/>
      </w:r>
    </w:p>
    <w:p>
      <w:pPr>
        <w:pStyle w:val="Heading2"/>
        <w:ind w:hanging="280"/>
        <w:rPr>
          <w:lang w:val="ru-RU"/>
        </w:rPr>
      </w:pPr>
      <w:bookmarkStart w:id="0" w:name="__RefHeading___Toc419026076"/>
      <w:bookmarkEnd w:id="0"/>
      <w:r>
        <w:rPr>
          <w:lang w:val="ru-RU"/>
        </w:rPr>
        <w:t>Введение.</w:t>
      </w:r>
    </w:p>
    <w:p>
      <w:pPr>
        <w:pStyle w:val="Normal"/>
        <w:rPr/>
      </w:pPr>
      <w:r>
        <w:rPr/>
        <w:t xml:space="preserve">Тема «Принцип разделения властей» в истории государства и права является достаточно актуальной на современном этапе, особенно для Российского государства. Связано это в первую очередь с тем, что в советское врем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коренной реконструкцией государства и соответствующих государственных структур, начавшийся на рубеже 80–90-х годов ХХ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 проблематика, приобретает пристальное внимание со стороны отечественных теоретиков права. К настоящему моменту мы уже можем говорить об определённых результатах в изучении данного вопроса, как в теоретическом, так и в практическом плане. Исходя из этого, в изучении принципа разделения властей в теории государства и права можно выделить следующий круг вопросов: </w:t>
      </w:r>
    </w:p>
    <w:p>
      <w:pPr>
        <w:pStyle w:val="Normal"/>
        <w:rPr/>
      </w:pPr>
      <w:r>
        <w:rPr/>
        <w:t xml:space="preserve">Каковы исторические корни принципа разделения властей? </w:t>
      </w:r>
    </w:p>
    <w:p>
      <w:pPr>
        <w:pStyle w:val="Normal"/>
        <w:rPr/>
      </w:pPr>
      <w:r>
        <w:rPr/>
        <w:t xml:space="preserve">Как осуществляется данный принцип на практике в различных государствах мира, в России? </w:t>
      </w:r>
    </w:p>
    <w:p>
      <w:pPr>
        <w:pStyle w:val="Normal"/>
        <w:rPr/>
      </w:pPr>
      <w:r>
        <w:rPr/>
        <w:t>Как принципа разделения властей разрешается в теоретических трудах мыслителей прошлого и настоящего времени, как зарубежных, так и российских?</w:t>
      </w:r>
    </w:p>
    <w:p>
      <w:pPr>
        <w:pStyle w:val="Normal"/>
        <w:rPr/>
      </w:pPr>
      <w:r>
        <w:rPr/>
        <w:t xml:space="preserve">Каково содержание принципа разделения властей? </w:t>
      </w:r>
    </w:p>
    <w:p>
      <w:pPr>
        <w:pStyle w:val="Normal"/>
        <w:rPr/>
      </w:pPr>
      <w:r>
        <w:rPr/>
        <w:t xml:space="preserve">Для выяснения ответов на эти вопросы использовались нормативные акты, научно–учебные пособия: М.Н. Марченко «Теория государства и права», В.Н. Хропанюка «Теория государства и права», М.В. Баглая, Б.Н. Габричидзе «Конституционное право Российской Федерации», З.М. Черниловского «Всеобщая история государства и права»; научные работы: И.А. Исаева, М.Н. Золотухиной «История политических и правовых учений России», М. Валуева «Исторические типы философии»; энциклопедические издания, а также материалы периодических изданий. </w:t>
      </w:r>
    </w:p>
    <w:p>
      <w:pPr>
        <w:pStyle w:val="Normal"/>
        <w:rPr/>
      </w:pPr>
      <w:r>
        <w:rPr/>
        <w:t xml:space="preserve">В целом данные источники отражают современные точки зрения в правовой науке на принцип разделения властей. Так, например, в работах И.А. Исаева, Н.М. Золотухиной, М. Валуева показаны различные взгляды на роль и значение принципа разделения властей в государстве теоретиков права прошлого. В научно–учебных пособиях З.М. Черниловского,  М.В. Баглая, Б.Н. Габричидзе, помимо общетеоретической трактовки содержания данного принципа представлен анализ его практического осуществления в различных государствах мира, в том числе и Российской Федерации. Нормативные акты, в частности Конституция  Российской Федерации, помогут уяснить механизм действия принципа разделения властей. </w:t>
      </w:r>
    </w:p>
    <w:p>
      <w:pPr>
        <w:pStyle w:val="Normal"/>
        <w:rPr/>
      </w:pPr>
      <w:r>
        <w:rPr/>
        <w:t xml:space="preserve">Основными методами, используемыми в данной работе, являлись исследование научного материала по заданной теме, его позитивный и критический анализ.  </w:t>
      </w:r>
    </w:p>
    <w:p>
      <w:pPr>
        <w:pStyle w:val="Normal"/>
        <w:rPr/>
      </w:pPr>
      <w:r>
        <w:rPr/>
      </w:r>
      <w:r>
        <w:br w:type="page"/>
      </w:r>
    </w:p>
    <w:p>
      <w:pPr>
        <w:pStyle w:val="Heading2"/>
        <w:rPr>
          <w:lang w:val="ru-RU"/>
        </w:rPr>
      </w:pPr>
      <w:bookmarkStart w:id="1" w:name="__RefHeading___Toc419026077"/>
      <w:bookmarkEnd w:id="1"/>
      <w:r>
        <w:rPr>
          <w:lang w:val="ru-RU"/>
        </w:rPr>
        <w:t>Историко–правовые корни принципа разделения властей.</w:t>
      </w:r>
    </w:p>
    <w:p>
      <w:pPr>
        <w:pStyle w:val="Normal"/>
        <w:rPr/>
      </w:pPr>
      <w:r>
        <w:rPr/>
        <w:t xml:space="preserve">Разделение власти — одно из принципиальных условий и основной механизм функционирования всех видов политической и неполитической власти. </w:t>
      </w:r>
    </w:p>
    <w:p>
      <w:pPr>
        <w:pStyle w:val="Normal"/>
        <w:rPr/>
      </w:pPr>
      <w:r>
        <w:rPr/>
        <w:t>«Разделение власти возникает из свойства власти быть отношениями между субъектами (первым, или активным), от которого исходит волевой импульс, побуждение к действию, и субъектом (вторым, или пассивным),  который воспринимает этот импульс и осуществляет побуждение, становится носителем власти, её исполнителем. Эта простейшая структура разделения и передачи власти обычно усложняется, особенно в институциональном политическом (а также неполитическом — экономическом, правовом, идеологическом) процессе, когда второй субъект передаёт волевой импульс следующему субъекту и т.д. вплоть до конечного исполнителя (процесс, получивший наименование командования, или распоряжения и составляющий сущность власти)»</w:t>
      </w:r>
      <w:r>
        <w:rPr>
          <w:rStyle w:val="FootnoteCharacters"/>
          <w:rStyle w:val="FootnoteAnchor"/>
        </w:rPr>
        <w:footnoteReference w:id="2"/>
      </w:r>
      <w:r>
        <w:rPr/>
        <w:t xml:space="preserve">.  </w:t>
      </w:r>
    </w:p>
    <w:p>
      <w:pPr>
        <w:pStyle w:val="Normal"/>
        <w:rPr/>
      </w:pPr>
      <w:r>
        <w:rPr/>
        <w:t xml:space="preserve">Таким образом понятие «разделение власти» достаточно широкое и не отделимо от понятия «власти» и принимает при этом самые различные формы выражения. В связи с этим представляется целесообразным проследить исторический путь развития разделения власти к моменту его современного восприятия в правовом государстве в качестве одного из основополагающих принципов. </w:t>
      </w:r>
    </w:p>
    <w:p>
      <w:pPr>
        <w:pStyle w:val="Normal"/>
        <w:rPr/>
      </w:pPr>
      <w:r>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 Отсюда же и характерное для политической истории общества совмещение функций на её ранних этапах: вождя и военачальника (король–воин, князь–предводитель дружины, епископ–рыцарь, глава ордена и т.п.) </w:t>
      </w:r>
    </w:p>
    <w:p>
      <w:pPr>
        <w:pStyle w:val="Normal"/>
        <w:rPr/>
      </w:pPr>
      <w:r>
        <w:rPr/>
        <w:t xml:space="preserve">Первое крупное разделение власти развело политическую и религиозную власти, власть государства и церкви. Оно же сопровождалось и длительной борьбой за унификацию власти, преобладание светской власти над религиозной, или господство церкви в светской жизни общества. Соперничество между ними продолжалось многие столетия, всё средневековье и начало Нового времени как в России, так и на Западе. Оно далеко не завершено для многих государств и обществ и поныне, при этом исход его далеко не однозначен в разных регионах мира. Западная, преимущественно христианская его часть решила спор о власти в пользу светской, государственной, восточная во многих случаях (в некоторых мусульманских странах, например, Иран) — в пользу значительного политического влияния религиозных начал жизни общества, его политико–правовой системы и культурного уклада. </w:t>
      </w:r>
    </w:p>
    <w:p>
      <w:pPr>
        <w:pStyle w:val="Normal"/>
        <w:rPr/>
      </w:pPr>
      <w:r>
        <w:rPr/>
        <w:t xml:space="preserve">Наряду с этим, в самом светском государстве рано началось разделение профессиональных функций власти. Уже Аристотель отмечал существование в нём законодательного органа — магистратуры (исполнительного учреждения) и судебного органа. Происходило разделение власти между центральным и местным управлением (самоуправление), формировалась всё более сложная политическая система общества, властей разных уровней и с разными функциями. Развитое разделение власти стало в конце конов одной из организационных основ государства Нового времени, которое функционирует как система функционально разграниченных, но и связанных между собой учреждений, аппаратов и органов власти. Феодальная организация власти с объединёнными в лице властелина законодательных, исполнительных и судебных функций включая функциональное и территориальное разделение власти между монархическим центром и провинциальными (городскими) парламентами, местным самоуправлением, с сословным представительством частично избранных, частично включённых в него «по праву» из числа именитых горожан. Децентрализованное феодальное средневековое государство допускало заметное упрочение местных парламентов, которые особенно укрепились в Западной Европе в XIII–XIV веках и, в последствии, стали структурной и социальной основой возникновения парламентов и в государственных центрах абсолютистских монархий. Другой основой разделения власти стали различные королевские советы, обычно очень замкнутые и узкие, нередко олигархического типа, несмотря на их совещательные функции, как это имело место в Верховном тайном совете в России послепетровского периода,  когда из восьми членов совета («верховников») шестеро представляли две знатнейшие фамилии — Долгоруких и Голицыных. Помимо того, существовали и эпизодические сборы (ассамблеи) правящих феодальных верхов, феодальные союзы (лиги), такие,  как Земские соборы в России, также готовившие в будущем более совершенные формы разделения власти. Решающий этап институционального и функционального разделения государственной власти наступил в начальный период Нового времени (XVII в.). В этот период феодальное децентрализованное государство уступило место централизованным абсолютистским монархиям в большинстве стран Западной Европы. Центральная власть теперь нуждалась в более развитом и эффективном аппарате управления и обороны, который неизбежно должен был быть специализирован и разделён. Развивающаяся в то же время торговая и промышленная буржуазия поддержала на первых порах абсолютистской монархический центр и способствовала его укреплению, но при этом получила и доступ к власти, которая оказалась до известной меры разделённой и между сословиями и классами, и доступ этот был открыт, прежде всего, в нарождавшиеся центральные парламентские (законодательные и представительные) структуры. </w:t>
      </w:r>
    </w:p>
    <w:p>
      <w:pPr>
        <w:pStyle w:val="Normal"/>
        <w:rPr/>
      </w:pPr>
      <w:r>
        <w:rPr/>
        <w:t xml:space="preserve">«Дальнейшее развитие разделённых властей шло несколькими параллельными путями: </w:t>
      </w:r>
    </w:p>
    <w:p>
      <w:pPr>
        <w:pStyle w:val="Normal"/>
        <w:numPr>
          <w:ilvl w:val="0"/>
          <w:numId w:val="2"/>
        </w:numPr>
        <w:rPr/>
      </w:pPr>
      <w:r>
        <w:rPr/>
        <w:t xml:space="preserve">происходила централизация парламентских структур, смещение парламентаризма в центр со всей идеологией и техникой формирования представительной власти (её выборностью, принципами организации и т.п.); </w:t>
      </w:r>
    </w:p>
    <w:p>
      <w:pPr>
        <w:pStyle w:val="Normal"/>
        <w:numPr>
          <w:ilvl w:val="0"/>
          <w:numId w:val="2"/>
        </w:numPr>
        <w:rPr/>
      </w:pPr>
      <w:r>
        <w:rPr/>
        <w:t xml:space="preserve">укреплялась и совершенствовалась центральная правительственная исполнительная власть и особенно её аппаратов, кадров государственных служащих; </w:t>
      </w:r>
    </w:p>
    <w:p>
      <w:pPr>
        <w:pStyle w:val="Normal"/>
        <w:numPr>
          <w:ilvl w:val="0"/>
          <w:numId w:val="2"/>
        </w:numPr>
        <w:rPr/>
      </w:pPr>
      <w:r>
        <w:rPr/>
        <w:t>завершилось формирование возникшей в феодальном средневековье системы надзора и отправления правосудия, передачи судебных функций от властвующей (сеньориальной) верхушки — специализированным судебным органам».</w:t>
      </w:r>
      <w:r>
        <w:rPr>
          <w:rStyle w:val="FootnoteCharacters"/>
          <w:rStyle w:val="FootnoteAnchor"/>
        </w:rPr>
        <w:footnoteReference w:id="3"/>
      </w:r>
      <w:r>
        <w:rPr/>
        <w:t xml:space="preserve">  </w:t>
      </w:r>
    </w:p>
    <w:p>
      <w:pPr>
        <w:pStyle w:val="Normal"/>
        <w:rPr/>
      </w:pPr>
      <w:r>
        <w:rPr/>
        <w:t>Этот объективный процесс получил теоретическое обоснование в политико–философской теории разделения властей и сопровождался проектами гражданского общества и правового государства, и конституционного строя, реализация которых была необходимым условием эффективного разделения власти и в свою очередь зависела от разделения её на три относительно автономные, взаимосвязанные и контролирующие друг друга власти.</w:t>
      </w:r>
    </w:p>
    <w:p>
      <w:pPr>
        <w:pStyle w:val="Normal"/>
        <w:rPr/>
      </w:pPr>
      <w:r>
        <w:rPr/>
        <w:t xml:space="preserve">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 революции в Англии (1640–1648гг.) и в последствии во Франции (1789–1794гг.). </w:t>
      </w:r>
    </w:p>
    <w:p>
      <w:pPr>
        <w:pStyle w:val="Normal"/>
        <w:rPr/>
      </w:pPr>
      <w:r>
        <w:rPr/>
        <w:t>В основании политической философии Локка (1632–1704гг.) и либерализма лежит идея собственности («Трактаты о правительстве»). «Государство и гражданское общество покоятся на собственности (имелась ввиду частная и личная собственность). В естественном состоянии, говорит Локк, люди, может быть, и живут благополучно, но им явно недостаёт многого для сохранения собственности. На основе общественного договора учреждается государство — социальный институт для охраны собственности и разрешения связанных с собственностью недоразумений… Но и в государственном состоянии собственность не вполне оберегаема, например, от произвола абсолютной монархии. Для того чтобы охрана собственности не зависела исключительно от воли властей, люди создают законы и законодательство… Но и в обществе законов вероятно беззаконие, поскольку всегда остаётся значительная свобода для толкования и применения законов… Когда, например, судьями являются сами правители, они склонны судить, руководствуясь теми же целями, что и в процессе правления. А это чревато волюнтаризмом судопроизводства, фактическим беззаконием… Д.Локк предлагает систему сдержек и противовесов — разделение властей на законодательную, исполнительную и судебную с передачей каждой особому кругу лиц. Тогда, например, в правовом монархическом государстве законодательной властью может быть аристократический парламент, высшей исполнительной — король, а судебную имеет смысл пропорционально поделить между аристократическим и демократическим сословиями»</w:t>
      </w:r>
      <w:r>
        <w:rPr>
          <w:rStyle w:val="FootnoteCharacters"/>
          <w:rStyle w:val="FootnoteAnchor"/>
        </w:rPr>
        <w:footnoteReference w:id="4"/>
      </w:r>
      <w:r>
        <w:rPr/>
        <w:t xml:space="preserve">. </w:t>
      </w:r>
    </w:p>
    <w:p>
      <w:pPr>
        <w:pStyle w:val="Normal"/>
        <w:rPr/>
      </w:pPr>
      <w:r>
        <w:rPr/>
        <w:t>В России идея разделения властей как принципа либерализма впервые в наиболее чёткой форме была выражена М.М. Сперанским (1772–1839гг.) в «Проектах и записках». В своих проектах государственных преобразований Сперанский мечтал о конституционной монархии, которая управляла бы на «непременном законе». Законность форм осуществления власти Сперанский прежде всего связывал с необходимостью разделения властей. «Законодательная власть должна быть вручена двухпалатной Думе, которая обсуждает и принимает законы, для чего собирается сессионно, один раз в год, начиная свою работу 19 сентября. Глава исполнительной власти — монарх участвует в деятельности Думы, но «никакой новый закон не может быть издан без уважения Думы. Установление новых податей, налогов и повинностей уважаются в Думе». Мнение Думы свободно, и поэтому монарх не может «ни уничтожить законов, ни обезобразить их», так как в своих действиях исполнительная власть подконтрольна представительному органу. Судебная власть реализуется судебной системой, включающей суд присяжных и завершающийся высшим судебным органом — Сенатом. Три власти управляют государством подобно тому, как человек своим организмом: обращаясь к закону, воле и исполнению. Сперанский предусмотрел и возможность объединения этих властей для согласного их действия в Государственном совете, состоящем частично из лиц, назначаемых монархом, а частично избранных по избирательному праву. Государственный совет заседает под председательством царя, он обладает правом законодательной инициативы, но законы, «коим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w:t>
      </w:r>
      <w:r>
        <w:rPr>
          <w:rStyle w:val="FootnoteCharacters"/>
          <w:rStyle w:val="FootnoteAnchor"/>
        </w:rPr>
        <w:footnoteReference w:id="5"/>
      </w:r>
      <w:r>
        <w:rPr/>
        <w:t xml:space="preserve"> </w:t>
      </w:r>
    </w:p>
    <w:p>
      <w:pPr>
        <w:pStyle w:val="Normal"/>
        <w:rPr/>
      </w:pPr>
      <w:r>
        <w:rPr/>
        <w:t>Порядок в устроенном таким образом государстве охраняется законом. Нетрудно заметить, что проект Сперанского не только осуществлял принцип разделения властей, с учётом определённых сдерживающих факторов, но, и это очень важно, предусматривал механизм их согласованного действия, дабы избежать возможного противостояния трёх ветвей власти. Сперанский брал во внимание обстоятельство, чётко высказанное противником разделения власти Н.М. Карамзиным: «Две власти в одной державе суть два грозные льва в одной клетке, готовые терзать друг друга».</w:t>
      </w:r>
      <w:r>
        <w:rPr>
          <w:rStyle w:val="FootnoteCharacters"/>
          <w:rStyle w:val="FootnoteAnchor"/>
        </w:rPr>
        <w:footnoteReference w:id="6"/>
      </w:r>
      <w:r>
        <w:rPr/>
        <w:t xml:space="preserve"> Рассмотренные выше проекты механизма разделения властей Д. Локка и М.М. Сперанского подразумевали наличие монархии. Проект П.И. Пестеля (1793–1826гг.) — «Русская Правда» — в качестве формы государственного правления предусматривал республику — наиболее распространенную в настоящее время, и потому чрезвычайно интересен. Законодательная власть по проекту Пестеля, сосредоточена в Народном вече — «однопалатном органе, который избирается сроком на пять лет, с ежегодным переизбранием одной пятой его части, при этом «тот же самый может быть опять избран»</w:t>
      </w:r>
      <w:r>
        <w:rPr>
          <w:rStyle w:val="FootnoteCharacters"/>
          <w:rStyle w:val="FootnoteAnchor"/>
        </w:rPr>
        <w:footnoteReference w:id="7"/>
      </w:r>
      <w:r>
        <w:rPr/>
        <w:t>. «никто не может распустить Народной вечи. Оно представляет волю в государстве, душу народа».</w:t>
      </w:r>
      <w:r>
        <w:rPr>
          <w:rStyle w:val="FootnoteCharacters"/>
          <w:rStyle w:val="FootnoteAnchor"/>
        </w:rPr>
        <w:footnoteReference w:id="8"/>
      </w:r>
      <w:r>
        <w:rPr/>
        <w:t xml:space="preserve"> Исполнительная власть — державная Дума — состоит из пяти человек, избираемых сроком на пять лет. «Ежегодно из Думы выходит один и заменяется другим выбором… Все министры и вообще все правительствующие места состоят под ведомством и начальством державной Думы».</w:t>
      </w:r>
      <w:r>
        <w:rPr>
          <w:rStyle w:val="FootnoteCharacters"/>
          <w:rStyle w:val="FootnoteAnchor"/>
        </w:rPr>
        <w:footnoteReference w:id="9"/>
      </w:r>
      <w:r>
        <w:rPr/>
        <w:t xml:space="preserve"> Блюстительная власть — Верховный собор состоит из 120 человек, которые назначаются на всю жизнь и не участвуют ни в законодательной, ни в исполнительной власти. Кандидатов назначают губернии, а Народное вече замещает ими «выбылые места». Каждый закон направляется на утверждение в Верховный собор, который не входит в его рассмотрение по существу, но тщательно проверяет соблюдение всех необходимых формальностей, и только после утверждения Верховным собором законопроект получает юридическую силу. В теории разделения властей, предложенной Пестелем, «принимается правило определённости круга действий», то есть, чётко устанавливаются компетенции законодательной, исполнительной и блюстительной власти. Более того, Пестель настаивал на том, чтобы каждому государственному органу «были присвоены точные и неизменные функции». Собор имеет серьёзные контрольные функции и на местах, так как назначает по одному из своих членов в каждое министерство и в каждую область. Главнокомандующие действующих армий также назначаются Верховным собором. — «Собор удерживает в пределах законности Народную вечу и державную Думу. Собор имеет право отдавать под суд чиновника любого уровня за злоупотребления. Механизм действия законодательной и исполнительной власти, а также государственное устройство определяется Конституцией»</w:t>
      </w:r>
      <w:r>
        <w:rPr>
          <w:rStyle w:val="FootnoteCharacters"/>
          <w:rStyle w:val="FootnoteAnchor"/>
        </w:rPr>
        <w:footnoteReference w:id="10"/>
      </w:r>
      <w:r>
        <w:rPr/>
        <w:t xml:space="preserve">. В последствии серьёзный вклад в развитие отечественной теории разделения властей внёс НМ. Коркунов (XIX в.) — («Указ и закон»). Однако в России осуществление этого принципа стало возможным только в конце XX века. </w:t>
      </w:r>
    </w:p>
    <w:p>
      <w:pPr>
        <w:pStyle w:val="Normal"/>
        <w:rPr/>
      </w:pPr>
      <w:r>
        <w:rPr/>
        <w:t xml:space="preserve">Таким образом, можно сделать следующие выводы: </w:t>
      </w:r>
    </w:p>
    <w:p>
      <w:pPr>
        <w:pStyle w:val="Normal"/>
        <w:rPr/>
      </w:pPr>
      <w:r>
        <w:rPr/>
        <w:t>1) Принцип разделения властей может быть присущ только демократическому государству, — ни в рабовладельческом, ни в феодальном государстве он невозможен, так как сам принцип подразумевает наличие экономически свободного собственника — основного представителя общества, обладающего и политическими правами.</w:t>
      </w:r>
    </w:p>
    <w:p>
      <w:pPr>
        <w:pStyle w:val="Normal"/>
        <w:rPr/>
      </w:pPr>
      <w:r>
        <w:rPr/>
        <w:t xml:space="preserve">2) Для фактического осуществления этого принципа необходимы определённые объективные условия — достаточная степень развития производительных сил и отношений, а также субъективные — уровень политического сознания общества. </w:t>
      </w:r>
    </w:p>
    <w:p>
      <w:pPr>
        <w:pStyle w:val="Normal"/>
        <w:rPr/>
      </w:pPr>
      <w:r>
        <w:rPr/>
        <w:t xml:space="preserve">3) Теория права предлагает разные варианты механизма действия принципа разделения властей. </w:t>
      </w:r>
      <w:r>
        <w:br w:type="page"/>
      </w:r>
    </w:p>
    <w:p>
      <w:pPr>
        <w:pStyle w:val="Heading2"/>
        <w:rPr>
          <w:lang w:val="ru-RU"/>
        </w:rPr>
      </w:pPr>
      <w:r>
        <w:rPr>
          <w:rFonts w:eastAsia="Arial"/>
          <w:lang w:val="ru-RU"/>
        </w:rPr>
        <w:t xml:space="preserve"> </w:t>
      </w:r>
      <w:bookmarkStart w:id="2" w:name="__RefHeading___Toc419026078"/>
      <w:r>
        <w:rPr>
          <w:lang w:val="ru-RU"/>
        </w:rPr>
        <w:t>Основное содержание принципа разделения властей.</w:t>
      </w:r>
      <w:bookmarkEnd w:id="2"/>
    </w:p>
    <w:p>
      <w:pPr>
        <w:pStyle w:val="Normal"/>
        <w:rPr/>
      </w:pPr>
      <w:r>
        <w:rPr/>
        <w:t>Какими бы ни были разными варианты механизма действия принципа разделения властей теория в основе определяет следующее его содержание.</w:t>
      </w:r>
    </w:p>
    <w:p>
      <w:pPr>
        <w:pStyle w:val="Normal"/>
        <w:rPr/>
      </w:pPr>
      <w:r>
        <w:rPr/>
        <w:t xml:space="preserve">«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Normal"/>
        <w:rPr/>
      </w:pPr>
      <w:r>
        <w:rPr/>
        <w:t xml:space="preserve">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 </w:t>
      </w:r>
    </w:p>
    <w:p>
      <w:pPr>
        <w:pStyle w:val="Normal"/>
        <w:rPr/>
      </w:pPr>
      <w:r>
        <w:rPr/>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r>
        <w:rPr>
          <w:rStyle w:val="FootnoteCharacters"/>
          <w:rStyle w:val="FootnoteAnchor"/>
        </w:rPr>
        <w:footnoteReference w:id="11"/>
      </w:r>
    </w:p>
    <w:p>
      <w:pPr>
        <w:pStyle w:val="Normal"/>
        <w:rPr/>
      </w:pPr>
      <w:r>
        <w:rPr/>
        <w:t xml:space="preserve">Таким образом,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Следует отметить, что принцип разделения властей является одним из принципов правового государства и эффективно действовать может только в связке с ними, важнейшими из которых являются принцип законности, взаимная ответственность государства и личности, реальность прав личности. </w:t>
      </w:r>
      <w:r>
        <w:br w:type="page"/>
      </w:r>
    </w:p>
    <w:p>
      <w:pPr>
        <w:pStyle w:val="Heading2"/>
        <w:rPr>
          <w:lang w:val="ru-RU"/>
        </w:rPr>
      </w:pPr>
      <w:r>
        <w:rPr>
          <w:rFonts w:eastAsia="Arial"/>
          <w:lang w:val="ru-RU"/>
        </w:rPr>
        <w:t xml:space="preserve"> </w:t>
      </w:r>
      <w:bookmarkStart w:id="3" w:name="__RefHeading___Toc419026079"/>
      <w:r>
        <w:rPr>
          <w:lang w:val="ru-RU"/>
        </w:rPr>
        <w:t>Реальное осуществление принципа разделения властей.</w:t>
      </w:r>
      <w:bookmarkEnd w:id="3"/>
    </w:p>
    <w:p>
      <w:pPr>
        <w:pStyle w:val="Normal"/>
        <w:rPr/>
      </w:pPr>
      <w:r>
        <w:rPr/>
        <w:t>Первые же конституции — США 1787 г., Франции 1789 г. — закрепили, хотя и в разных вариантах разделение властей.</w:t>
      </w:r>
    </w:p>
    <w:p>
      <w:pPr>
        <w:pStyle w:val="Normal"/>
        <w:rPr/>
      </w:pPr>
      <w:r>
        <w:rPr/>
        <w:t>Законодательную власть конституция 1787 г. (США) вверяла конгрессу, состоящему из двух палат: палаты представителей избирающейся (как в то время, так и теперь) населением штатов и сенатам, членов которого избирали (вплоть до 1913 г.) парламенты штатов. Из этого видно, что сенат с самого начала был замыслен как палата консервативная по составу, не зависящая от избирателей, тормоз по отношению к палате представителей. «Джон Адамс, будущий президент страны, так прямо и заявлял: сенат должен налагать узду на палату представителей. Другой из «отцов» конституции — Медисон — писал, что сенат необходим на случай если нижняя палата использует «во зло» свою власть».</w:t>
      </w:r>
      <w:r>
        <w:rPr>
          <w:rStyle w:val="FootnoteCharacters"/>
          <w:rStyle w:val="FootnoteAnchor"/>
        </w:rPr>
        <w:footnoteReference w:id="12"/>
      </w:r>
      <w:r>
        <w:rPr/>
        <w:t xml:space="preserve">  </w:t>
      </w:r>
    </w:p>
    <w:p>
      <w:pPr>
        <w:pStyle w:val="Normal"/>
        <w:rPr/>
      </w:pPr>
      <w:r>
        <w:rPr/>
        <w:t>Палата представителей и сенат получали равные права в том, что касалось законодательной инициативы и принятия законов. Главой государства и правительства конституция называла президента США. Он избирался выборщиками по штатам. Они подавали голоса с помощью бюллетеней. Проходил тот, за которого было подано большинство голосов выборщиков. Многие члены учредительного конгресса предлагали, чтобы президента избрал сам конгресс — так надёжнее. Против этого были выставлены возражения, основанные на историческом опыте. Ссылались в частности на интриги, на борьбу группировок, которые сопровождали избрание польских королей сеймом. После многих колебаний должность президента решили сделать временной. Его полномочия были ограничены четырьмя годами, но было намеренно отпущено право переизбрания президента на новый срок. Президент США наделён значительной властью. Он объединяет в своём лице главу государства и премьер–министра правительства. Ему принадлежит верховное командование армией. Следуя принципу разделения властей, конституция лишила президента законодательной инициативы в строгом смысле слова (права представлять палатам готовый законопроект); его вето на законопроект, принятый обеими палатами, может быть «опрокинуто» квалифицированным большинством обеих палат. В тоже время президент не зависел от того, как будет принята проводимая им политика в палате представителей или сенате. Так же и министры. Они не являются членами конгресса и не зависят от его решения. «Но так обстояло больше в теории, чем на практике. На самом деле конгресс обладал (и обладает) значительными возможностями давления на президента, равно как и президент не лишён возможности давления на конгресс».</w:t>
      </w:r>
      <w:r>
        <w:rPr>
          <w:rStyle w:val="FootnoteCharacters"/>
          <w:rStyle w:val="FootnoteAnchor"/>
        </w:rPr>
        <w:footnoteReference w:id="13"/>
      </w:r>
      <w:r>
        <w:rPr/>
        <w:t xml:space="preserve"> Назначения на все высшие посты президент производит с согласия сената, на менее важные — палаты представителей. Но увольнять своих чиновников президент может по собственному усмотрению: считается, что нельзя иметь послушных исполнителей, если нет права их уволить. </w:t>
      </w:r>
    </w:p>
    <w:p>
      <w:pPr>
        <w:pStyle w:val="Normal"/>
        <w:rPr/>
      </w:pPr>
      <w:r>
        <w:rPr/>
        <w:t xml:space="preserve">Третьей властью США конституция называет суд. Уже в конституанте (учредительном конгрессе) было высказано мнение, в общем принятое, что Верховный федеральный суд — высшая судебная инстанция США — должен получить право пересмотра законов принятых конгрессом при их несоответствии конституции. Имелось в виду, что это право Верховный суд будет осуществлять не вообще (как надзорная инстанция), а в связи с определённым делом — уголовным или гражданским, находившемся в его производстве. В этом именно смысле были сформулированы правомочия Верховного суда США в Законе о судоустройстве 1789 г., принятого первым конгрессом США (ст. 25). Вопрос о неконституционности всего закона в целом или его части может быть поставлен не иначе как частным лицом (организацией) на том основании, что этим законом нарушается какая либо гарантия, установленная конституцией для личности, чести, имущества или иных прав истца. После соответствующего решения Верховного суда никто не может ссылаться на отвергнутый  закон или быть привлечённым к ответственности на его основании. Так осуществлялся (и осуществляется) принцип разделения властей в США. </w:t>
      </w:r>
    </w:p>
    <w:p>
      <w:pPr>
        <w:pStyle w:val="Normal"/>
        <w:rPr/>
      </w:pPr>
      <w:r>
        <w:rPr/>
        <w:t>В 1789 г. Декларация прав человека и гражданина, принятая во Франции (и являющаяся частью нынешней Французской Конституции) в статье 16 также закрепила этот важнейший принцип: «Всякое общество, в котором не обеспечено пользование правами и не проведено разделение властей, не имеет конституции».</w:t>
      </w:r>
      <w:r>
        <w:rPr>
          <w:rStyle w:val="FootnoteCharacters"/>
          <w:rStyle w:val="FootnoteAnchor"/>
        </w:rPr>
        <w:footnoteReference w:id="14"/>
      </w:r>
      <w:r>
        <w:rPr/>
        <w:t xml:space="preserve"> </w:t>
      </w:r>
    </w:p>
    <w:p>
      <w:pPr>
        <w:pStyle w:val="Normal"/>
        <w:rPr/>
      </w:pPr>
      <w:r>
        <w:rPr/>
        <w:t xml:space="preserve">На протяжении XIX–ХХ веков разделение властей завоевало все более широкие позиции, превратившись со временем в общепризнанный принцип цивилизации и демократии. </w:t>
      </w:r>
    </w:p>
    <w:p>
      <w:pPr>
        <w:pStyle w:val="Normal"/>
        <w:rPr/>
      </w:pPr>
      <w:r>
        <w:rPr/>
        <w:t xml:space="preserve">В президентской республике разделение властей проводится наиболее последовательно. Об этом, в частности, свидетельствует опыт США, рассматриваемый выше, где этот принцип был существенно дополнен системой «сдержек и противовесов», которые позволили не только разделить три власти, но и конструктивно уравновесить их. В сущности, США за всю свою историю не знали глубоких конституционных кризисов, хотя столкновения властей, особенно законодательной и исполнительной, периодически всё же происходили. </w:t>
      </w:r>
    </w:p>
    <w:p>
      <w:pPr>
        <w:pStyle w:val="Normal"/>
        <w:rPr/>
      </w:pPr>
      <w:r>
        <w:rPr/>
        <w:t xml:space="preserve">Существенные особенности свойственны системе разделения властей в государствах с парламентской формой правления: парламентских республиках и парламентарных монархиях. Здесь, как и в любом конституционно–правовом государстве, обеспечивается относительная самостоятельность и независимость законодательной, исполнительной и судебной власти, но баланс между ними поддерживается при помощи специфических средств. Так, баланс законодательной и исполнительной власти обеспечивается, в частности, тем, что парламент может выразить недоверие правительству, а глава государства может распустить парламент. </w:t>
      </w:r>
    </w:p>
    <w:p>
      <w:pPr>
        <w:pStyle w:val="Normal"/>
        <w:rPr/>
      </w:pPr>
      <w:r>
        <w:rPr/>
        <w:t xml:space="preserve">Есть свои особенности и в полупрезидентских республиках. Согласно Французской доктрине, например, применение принципа разделения властей отнюдь не равнозначно раздроблению и ослаблению власти, а напротив, должно служить сотрудничеству и кооперации всех её ветвей. Только такая, сильная, власть может служить интересам человека и общества, в чём и состоит высшее предназначение государства. В современной Франции президент обладает широкими полномочиями, благодаря которым он является в определённой мере носителем исполнительной власти, при осуществлении которой он, однако, не несёт ответственности перед парламентом. В то же время президент делит исполнительную власть с правительством, которое в свою очередь, должно опираться на поддержку парламентского большинства. Принятию резолюции порицания правительству может быть противопоставлен досрочный роспуск Национального собрания, хотя и здесь есть определённые ограничения. Двухпалатный парламент остаётся высшим законодательным органом страны, но его полномочия, равно как и сфера применения закона, строго ограничены конституцией. Столкновения по вопросам компетенции трёх властей должны разрешаться в основном Конституционным Советом. </w:t>
      </w:r>
    </w:p>
    <w:p>
      <w:pPr>
        <w:pStyle w:val="Normal"/>
        <w:rPr/>
      </w:pPr>
      <w:r>
        <w:rPr/>
        <w:t>В Российской Федерации принцип разделения властей впервые закреплён в Декларации о государственном суверенитете РСФСР. Конституция Российской Федерации 1993 г. фиксирует этот принцип как одну из основ конституционного строя. В статье 10 говоритьс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rPr>
        <w:footnoteReference w:id="15"/>
      </w:r>
      <w:r>
        <w:rPr/>
        <w:t xml:space="preserve">  Конституционные нормы, определяющие механизм государственной власти закреплены в главах «Президент Российской Федерации», «Федеральное Собрание», «Правительство Российской Федерации», «Судебная власть». Все эти высшие государственные органы власти в равной степени выражают целостную концепцию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 </w:t>
      </w:r>
    </w:p>
    <w:p>
      <w:pPr>
        <w:pStyle w:val="Normal"/>
        <w:rPr/>
      </w:pPr>
      <w:r>
        <w:rPr/>
        <w:t xml:space="preserve">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 </w:t>
      </w:r>
    </w:p>
    <w:p>
      <w:pPr>
        <w:pStyle w:val="Normal"/>
        <w:rPr/>
      </w:pPr>
      <w:r>
        <w:rPr/>
        <w:t>Пост Президента был учреждён в Российской Федерации общенародным референдумом в апреле 1991 г. По Конституции РФ 1993 г. «Президент РФ является главой государства» (п. 1, ст. 80, Конституции РФ).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й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ё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ё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 «Президент не вправе вмешиваться в полномочия Федерального Собрания или судебных органов — Конституция строго разделяет их полномочия. Разногласия между властями он может регулировать только с помощью согласительных процедур или путём передачи спора в суд. В то же время многие статьи Конституции указывают на то, что фактически Президент признаётся главой исполнительной власти (право назначать Правительство, право председательствовать на заседаниях Правительства и т.д.)».</w:t>
      </w:r>
      <w:r>
        <w:rPr>
          <w:rStyle w:val="FootnoteCharacters"/>
          <w:rStyle w:val="FootnoteAnchor"/>
        </w:rPr>
        <w:footnoteReference w:id="16"/>
      </w:r>
      <w:r>
        <w:rPr/>
        <w:t xml:space="preserve">  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w:t>
      </w:r>
    </w:p>
    <w:p>
      <w:pPr>
        <w:pStyle w:val="Normal"/>
        <w:rPr/>
      </w:pPr>
      <w:r>
        <w:rPr/>
        <w:t xml:space="preserve">Конституция проводит чё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w:t>
      </w:r>
    </w:p>
    <w:p>
      <w:pPr>
        <w:pStyle w:val="Normal"/>
        <w:rPr/>
      </w:pPr>
      <w:r>
        <w:rPr/>
        <w:t>После выборов Государственная Дума собирается на тридцатый день самостоятельно, но Президент может созвать заседание Думы ранее этого срока. Президент имеет право законодательной инициативы, то есть, внесение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или отклонё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Normal"/>
        <w:rPr/>
      </w:pPr>
      <w:r>
        <w:rPr/>
        <w:t>Президент назначает референдум в порядке, установленном федеральным конституционным законом. Президент вправе распускать Государственную Думу, но не предусмотрено его право распускать Совет Федерации, Роспуск Думы возможен в случае трёхкратного отклонения ею представленных кандидатур Председателя Правительства (ч.4, ст.111, Конституции РФ), при двукратном вынесении недоверия Правительству в течение 3-х месяцев (ч.3, ст.117) и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4 месяца после роспуска. Государственная Дума не может быть распущена Президентом: «1) в течении года после её избрания; 2) с момента выдвижения ею обвинения против Президента до принятия соответствующего решения Советом Федерации; 3) в период действия на всей территории РФ военного или чрезвычайного положения; 4) в течение 6-ти месяцев до окончания срока полномочий Президента РФ.»</w:t>
      </w:r>
      <w:r>
        <w:rPr>
          <w:rStyle w:val="FootnoteCharacters"/>
          <w:rStyle w:val="FootnoteAnchor"/>
        </w:rPr>
        <w:footnoteReference w:id="17"/>
      </w:r>
      <w:r>
        <w:rPr/>
        <w:t xml:space="preserve"> Строгое обусловливание роспуска Думы и ограничения прав Президента в этой области свидетельствует о том, что роспуск Думы рассматривается как явление экстраординарное и не желательное. При всех случаях роспуска Государственной Думы Совет Федерации  продолжает свою деятельность, обеспечивая непрерывность представительной власти. </w:t>
      </w:r>
    </w:p>
    <w:p>
      <w:pPr>
        <w:pStyle w:val="Normal"/>
        <w:rPr/>
      </w:pPr>
      <w:r>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Никто не в праве требовать от Президента выдвинуть ту или иную кандидатуру — это было бы нарушением принципа разделения властей.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w:t>
      </w:r>
    </w:p>
    <w:p>
      <w:pPr>
        <w:pStyle w:val="Normal"/>
        <w:rPr/>
      </w:pPr>
      <w:r>
        <w:rPr/>
        <w:t xml:space="preserve">При характеристике Российского парламента в свете принципа разделения властей можно выделить три момента: «а)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 б) специфическим свойством является определение его как общенационального представительного органа; в) Федеральное Собрание — законодательный орган Российской Федерации». Однако Конституция 1993 г. не исходит из принципа верховенства парламента над исполнительной властью. Вопрос о недоверии Правительству, выраженном Государственной Думой, окончательно решается Президентом РФ. </w:t>
      </w:r>
    </w:p>
    <w:p>
      <w:pPr>
        <w:pStyle w:val="Normal"/>
        <w:rPr/>
      </w:pPr>
      <w:r>
        <w:rPr/>
        <w:t xml:space="preserve">Конституция Российской Федерации главой 7 выделяет и третью самостоятельную ветвь власти — Судебную. Судебная власть и органы её осуществляющие, обладают значительной спецификой, это отражено в ч.2 ст. 118 Конституции РФ, где сказано, что судебная власть осуществляется посредством конституционного, гражданского, административного и уголовного судопроизводства. Конституция Российской Федерации чётко определяет, что правосудие в России осуществляется только судами РФ. При этом подчеркивается независимость судов. Конституцией Российской Федерации предусмотрены: а) Конституционный Суд РФ; б) Верховный Суд РФ; в) Высший Арбитражный Суд РФ. Согласно Конституции РФ действуют другие федеральные суды. </w:t>
      </w:r>
    </w:p>
    <w:p>
      <w:pPr>
        <w:pStyle w:val="Normal"/>
        <w:rPr/>
      </w:pPr>
      <w:r>
        <w:rPr/>
        <w:t>Особенно ярко действие принципа разделения властей в отношении судебной власти можно обнаружить по роли Конституционного Суда РФ. Согласно статьи 125 Конституции Российской Федерации, п.2 «Конституционный Суд РФ по запросам Президента РФ,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ей субъектов РФ разрешает дело о соответствии Конституции РФ: а) федеральных законов, нормативных актов Президента РФ, Совета Федерации, Государственной Думы, Правительства РФ; 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в)договоров между органами государственной власти РФ и органами государственной власти субъектов Российской Федерации, договоров между органами государственной власти субъектов РФ; г) не вступивших в силу международных договоров РФ».</w:t>
      </w:r>
      <w:r>
        <w:rPr>
          <w:rStyle w:val="FootnoteCharacters"/>
          <w:rStyle w:val="FootnoteAnchor"/>
        </w:rPr>
        <w:footnoteReference w:id="18"/>
      </w:r>
      <w:r>
        <w:rPr/>
        <w:t xml:space="preserve">  Конституционный Суд РФ разрешает споры о компетенции: а) между федеральными органами государственной власти; б) между органами государственной власти РФ и органов государственной власти субъектов РФ;  в) между высшими государственными органами субъектов РФ. Конституционный Суд РФ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порядке установленном федеральным законом. Конституционный Суд РФ даёт толкование Конституции РФ. Акты или их отдельные положения, признанные неконституционными, утрачивают силу. </w:t>
      </w:r>
    </w:p>
    <w:p>
      <w:pPr>
        <w:pStyle w:val="Normal"/>
        <w:rPr/>
      </w:pPr>
      <w:r>
        <w:rPr/>
        <w:t>Чтобы лучше понять масштабность, роль, значимость Конституционного Суда РФ в действии принципа разделения властей  можно использовать следующий пример из судебной практики: «Правительство РФ в нарушении требований ст. 168 и 169 ГК РФ отсрочило без достаточных оснований исполнение своих договорных обязательств в одностороннем порядке изменило их условия. Оно необоснованно предоставило преимущества подчинённым ему органам, на которые возлагалось исполнение обязательств по отовариванию чеков на легковые автомобили. В период действия отсрочки Президент РФ издал Указ «О мерах по либерализации цен» от 3.12.1991 г., которым со 2.01.1992 г. отменено государственное регулирование цен на многие товары, в том числе и на автомобили. Убытки выразились в многократном обесценении стоимости целевых вкладов и невозможности получения автомобилей по целевым чекам по первоначальной цене, являющейся существенным условием договорного обязательства государства перед гражданами. Частичная индексация целевых вкладов и целевых чеков (Постановление Правительства РФ от 24.01.92) по мнению Конституционного Суда не отвечала требованиям Закона РСФСР об индексации доходов и сбережений граждан от 24.10.91 г. Конституционный Суд РФ признал: «Правительство действовало противоправно… нарушив имущественные права и интересы граждан оно вышло за предмет своей компетенции, предусмотренной Конституцией РФ.»</w:t>
      </w:r>
      <w:r>
        <w:rPr>
          <w:rStyle w:val="FootnoteCharacters"/>
          <w:rStyle w:val="FootnoteAnchor"/>
        </w:rPr>
        <w:footnoteReference w:id="19"/>
      </w:r>
      <w:r>
        <w:rPr/>
        <w:t xml:space="preserve">  Таким образом, в данном случае судебная власть в лице Конституционного Суда РФ, исходя из принципа разделения властей, чётко определила степень компетенции Правительства РФ, на основании Конституции РФ, не допустив её превышения.  </w:t>
      </w:r>
    </w:p>
    <w:p>
      <w:pPr>
        <w:pStyle w:val="Normal"/>
        <w:rPr/>
      </w:pPr>
      <w:r>
        <w:rPr/>
        <w:t xml:space="preserve">Из всего сказанного можно сделать следующий вывод. 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Российской Федерации государственная власть также строится на основе этого принципа, хотя при этом имеет свои специфические особенности. </w:t>
      </w:r>
      <w:r>
        <w:br w:type="page"/>
      </w:r>
    </w:p>
    <w:p>
      <w:pPr>
        <w:pStyle w:val="Heading2"/>
        <w:rPr>
          <w:lang w:val="ru-RU"/>
        </w:rPr>
      </w:pPr>
      <w:bookmarkStart w:id="4" w:name="__RefHeading___Toc419026080"/>
      <w:r>
        <w:rPr>
          <w:lang w:val="ru-RU"/>
        </w:rPr>
        <w:t>Заключение.</w:t>
      </w:r>
      <w:bookmarkEnd w:id="4"/>
      <w:r>
        <w:rPr>
          <w:lang w:val="ru-RU"/>
        </w:rPr>
        <w:t xml:space="preserve"> </w:t>
      </w:r>
    </w:p>
    <w:p>
      <w:pPr>
        <w:pStyle w:val="Normal"/>
        <w:rPr/>
      </w:pPr>
      <w:r>
        <w:rPr/>
        <w:t xml:space="preserve">Тематика принципа разделения властей показывает на сколько важна теоретическая правовая база как подготовительная ступень для реального осуществления на практике — в государственно–правовом строительстве. Правильно выведенное содержание, анализ и чётко определённый круг необходимых критериев объективных и субъективных факторов, предложение различных вариантов с сохранением основной конструкции в теории помогут избежать болезненных «опытов» на практике, ломающих порой судьбы поколений и отдельных людей. Естественно при создании правового государства, в котором принцип разделения властей занимает важнейшее место, «творцам» надо учитывать как богатый теоретический, так и практический опыт. </w:t>
      </w:r>
      <w:r>
        <w:br w:type="page"/>
      </w:r>
    </w:p>
    <w:p>
      <w:pPr>
        <w:pStyle w:val="Heading2"/>
        <w:rPr>
          <w:lang w:val="ru-RU"/>
        </w:rPr>
      </w:pPr>
      <w:bookmarkStart w:id="5" w:name="__RefHeading___Toc419026081"/>
      <w:r>
        <w:rPr>
          <w:lang w:val="ru-RU"/>
        </w:rPr>
        <w:t>Используемая литература.</w:t>
      </w:r>
      <w:bookmarkEnd w:id="5"/>
      <w:r>
        <w:rPr>
          <w:lang w:val="ru-RU"/>
        </w:rPr>
        <w:t xml:space="preserve"> </w:t>
      </w:r>
    </w:p>
    <w:p>
      <w:pPr>
        <w:pStyle w:val="Normal"/>
        <w:numPr>
          <w:ilvl w:val="0"/>
          <w:numId w:val="3"/>
        </w:numPr>
        <w:rPr/>
      </w:pPr>
      <w:r>
        <w:rPr/>
        <w:t xml:space="preserve">Конституция Российской Федерации. </w:t>
        <w:tab/>
        <w:tab/>
        <w:tab/>
        <w:t xml:space="preserve">        М., «Юридическая литература», 1993 г.</w:t>
      </w:r>
    </w:p>
    <w:p>
      <w:pPr>
        <w:pStyle w:val="Normal"/>
        <w:numPr>
          <w:ilvl w:val="0"/>
          <w:numId w:val="3"/>
        </w:numPr>
        <w:rPr/>
      </w:pPr>
      <w:r>
        <w:rPr/>
        <w:t xml:space="preserve">Политология.  Энциклопедический словарь. М., 1993 г. </w:t>
      </w:r>
    </w:p>
    <w:p>
      <w:pPr>
        <w:pStyle w:val="Normal"/>
        <w:numPr>
          <w:ilvl w:val="0"/>
          <w:numId w:val="3"/>
        </w:numPr>
        <w:rPr/>
      </w:pPr>
      <w:r>
        <w:rPr/>
        <w:t>В.Н. Хропанюк «Теория государства и права»,           М., «ДТД», 1996 г.</w:t>
      </w:r>
    </w:p>
    <w:p>
      <w:pPr>
        <w:pStyle w:val="Normal"/>
        <w:numPr>
          <w:ilvl w:val="0"/>
          <w:numId w:val="3"/>
        </w:numPr>
        <w:rPr/>
      </w:pPr>
      <w:r>
        <w:rPr/>
        <w:t>З.М. Черниловский «Всеобщая история государства и права», М., «Юрист», 1996 г.</w:t>
      </w:r>
    </w:p>
    <w:p>
      <w:pPr>
        <w:pStyle w:val="Normal"/>
        <w:numPr>
          <w:ilvl w:val="0"/>
          <w:numId w:val="3"/>
        </w:numPr>
        <w:rPr/>
      </w:pPr>
      <w:r>
        <w:rPr/>
        <w:t>И.А. Исаев, М.Н. Золотухина «История политических и правовых учений России», М., «Юрист», 1995 г.</w:t>
      </w:r>
    </w:p>
    <w:p>
      <w:pPr>
        <w:pStyle w:val="Normal"/>
        <w:numPr>
          <w:ilvl w:val="0"/>
          <w:numId w:val="3"/>
        </w:numPr>
        <w:rPr/>
      </w:pPr>
      <w:r>
        <w:rPr/>
        <w:t xml:space="preserve">М.В. Баглай, Б.Н. Габричидзе «Конституционное право Российской Федерации», М., «Инфра», 1996 г. </w:t>
      </w:r>
    </w:p>
    <w:p>
      <w:pPr>
        <w:pStyle w:val="Normal"/>
        <w:numPr>
          <w:ilvl w:val="0"/>
          <w:numId w:val="3"/>
        </w:numPr>
        <w:rPr/>
      </w:pPr>
      <w:r>
        <w:rPr/>
        <w:t xml:space="preserve">М. Валуев «Исторические типы философии», М., «Знания» 1992 г. </w:t>
      </w:r>
    </w:p>
    <w:p>
      <w:pPr>
        <w:pStyle w:val="Normal"/>
        <w:numPr>
          <w:ilvl w:val="0"/>
          <w:numId w:val="3"/>
        </w:numPr>
        <w:rPr/>
      </w:pPr>
      <w:r>
        <w:rPr/>
        <w:t>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 г., стр. 52.</w:t>
      </w:r>
    </w:p>
    <w:p>
      <w:pPr>
        <w:pStyle w:val="Normal"/>
        <w:ind w:left="720" w:hanging="0"/>
        <w:rPr/>
      </w:pPr>
      <w:r>
        <w:rPr/>
        <w:t xml:space="preserve">  </w:t>
      </w:r>
    </w:p>
    <w:p>
      <w:pPr>
        <w:pStyle w:val="Normal"/>
        <w:rPr/>
      </w:pPr>
      <w:r>
        <w:rPr/>
      </w:r>
    </w:p>
    <w:sectPr>
      <w:footerReference w:type="default" r:id="rId2"/>
      <w:footerReference w:type="first" r:id="rId3"/>
      <w:footnotePr>
        <w:numFmt w:val="decimal"/>
      </w:footnotePr>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9605" cy="24257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9.1pt;mso-wrap-distance-left:0pt;mso-wrap-distance-right:0pt;mso-wrap-distance-top:0pt;mso-wrap-distance-bottom:0pt;margin-top:0.05pt;mso-position-vertical-relative:text;margin-left:402.4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Политология. Энциклопедический словарь. М., 1993 г. стр. 329.   </w:t>
      </w:r>
    </w:p>
  </w:footnote>
  <w:footnote w:id="3">
    <w:p>
      <w:pPr>
        <w:pStyle w:val="Footnote"/>
        <w:spacing w:before="60" w:after="0"/>
        <w:rPr/>
      </w:pPr>
      <w:r>
        <w:rPr>
          <w:rStyle w:val="FootnoteCharacters"/>
        </w:rPr>
        <w:footnoteRef/>
      </w:r>
      <w:r>
        <w:rPr/>
        <w:t xml:space="preserve"> </w:t>
      </w:r>
      <w:r>
        <w:rPr/>
        <w:t xml:space="preserve">Политология… стр. 330. </w:t>
      </w:r>
    </w:p>
  </w:footnote>
  <w:footnote w:id="4">
    <w:p>
      <w:pPr>
        <w:pStyle w:val="Footnote"/>
        <w:spacing w:before="60" w:after="0"/>
        <w:rPr/>
      </w:pPr>
      <w:r>
        <w:rPr>
          <w:rStyle w:val="FootnoteCharacters"/>
        </w:rPr>
        <w:footnoteRef/>
      </w:r>
      <w:r>
        <w:rPr/>
        <w:t xml:space="preserve"> </w:t>
      </w:r>
      <w:r>
        <w:rPr/>
        <w:t xml:space="preserve">М.Валуев. «Исторические типы философии», М., 1992 г., стр. 36–37.   </w:t>
      </w:r>
    </w:p>
  </w:footnote>
  <w:footnote w:id="5">
    <w:p>
      <w:pPr>
        <w:pStyle w:val="Footnote"/>
        <w:spacing w:before="60" w:after="0"/>
        <w:rPr/>
      </w:pPr>
      <w:r>
        <w:rPr>
          <w:rStyle w:val="FootnoteCharacters"/>
        </w:rPr>
        <w:footnoteRef/>
      </w:r>
      <w:r>
        <w:rPr/>
        <w:t xml:space="preserve"> </w:t>
      </w:r>
      <w:r>
        <w:rPr/>
        <w:t xml:space="preserve">И.А. Исаев, М.Н. Золотухина «История политических и правовых учений России». М., «Юрист», 1995 г.,   </w:t>
      </w:r>
    </w:p>
  </w:footnote>
  <w:footnote w:id="6">
    <w:p>
      <w:pPr>
        <w:pStyle w:val="Footnote"/>
        <w:spacing w:before="60" w:after="0"/>
        <w:rPr/>
      </w:pPr>
      <w:r>
        <w:rPr>
          <w:rStyle w:val="FootnoteCharacters"/>
        </w:rPr>
        <w:footnoteRef/>
      </w:r>
      <w:r>
        <w:rPr/>
        <w:t xml:space="preserve"> </w:t>
      </w:r>
      <w:r>
        <w:rPr/>
        <w:t xml:space="preserve">Там же. стр. 209.  </w:t>
      </w:r>
    </w:p>
  </w:footnote>
  <w:footnote w:id="7">
    <w:p>
      <w:pPr>
        <w:pStyle w:val="Footnote"/>
        <w:spacing w:before="60" w:after="0"/>
        <w:rPr/>
      </w:pPr>
      <w:r>
        <w:rPr>
          <w:rStyle w:val="FootnoteCharacters"/>
        </w:rPr>
        <w:footnoteRef/>
      </w:r>
      <w:r>
        <w:rPr/>
        <w:t xml:space="preserve"> </w:t>
      </w:r>
      <w:r>
        <w:rPr/>
        <w:t xml:space="preserve">«История политических и правовых учений России». стр. 220. </w:t>
      </w:r>
    </w:p>
  </w:footnote>
  <w:footnote w:id="8">
    <w:p>
      <w:pPr>
        <w:pStyle w:val="Footnote"/>
        <w:spacing w:before="60" w:after="0"/>
        <w:rPr/>
      </w:pPr>
      <w:r>
        <w:rPr>
          <w:rStyle w:val="FootnoteCharacters"/>
        </w:rPr>
        <w:footnoteRef/>
      </w:r>
      <w:r>
        <w:rPr/>
        <w:t xml:space="preserve"> </w:t>
      </w:r>
      <w:r>
        <w:rPr/>
        <w:t xml:space="preserve">Там же. стр. 220. </w:t>
      </w:r>
    </w:p>
  </w:footnote>
  <w:footnote w:id="9">
    <w:p>
      <w:pPr>
        <w:pStyle w:val="Footnote"/>
        <w:spacing w:before="60" w:after="0"/>
        <w:rPr/>
      </w:pPr>
      <w:r>
        <w:rPr>
          <w:rStyle w:val="FootnoteCharacters"/>
        </w:rPr>
        <w:footnoteRef/>
      </w:r>
      <w:r>
        <w:rPr/>
        <w:t xml:space="preserve"> </w:t>
      </w:r>
      <w:r>
        <w:rPr/>
        <w:t xml:space="preserve">Там же. стр. 221. </w:t>
      </w:r>
    </w:p>
  </w:footnote>
  <w:footnote w:id="10">
    <w:p>
      <w:pPr>
        <w:pStyle w:val="Footnote"/>
        <w:spacing w:before="60" w:after="0"/>
        <w:rPr/>
      </w:pPr>
      <w:r>
        <w:rPr>
          <w:rStyle w:val="FootnoteCharacters"/>
        </w:rPr>
        <w:footnoteRef/>
      </w:r>
      <w:r>
        <w:rPr/>
        <w:t xml:space="preserve"> </w:t>
      </w:r>
      <w:r>
        <w:rPr/>
        <w:t>«История политических и правовых учений России». стр.221.</w:t>
      </w:r>
    </w:p>
  </w:footnote>
  <w:footnote w:id="11">
    <w:p>
      <w:pPr>
        <w:pStyle w:val="Footnote"/>
        <w:spacing w:before="60" w:after="0"/>
        <w:rPr/>
      </w:pPr>
      <w:r>
        <w:rPr>
          <w:rStyle w:val="FootnoteCharacters"/>
        </w:rPr>
        <w:footnoteRef/>
      </w:r>
      <w:r>
        <w:rPr/>
        <w:t xml:space="preserve"> </w:t>
      </w:r>
      <w:r>
        <w:rPr/>
        <w:t>В.Н. Хропанюк «</w:t>
      </w:r>
      <w:r>
        <w:rPr>
          <w:spacing w:val="18"/>
        </w:rPr>
        <w:t>Теория государства и права</w:t>
      </w:r>
      <w:r>
        <w:rPr/>
        <w:t xml:space="preserve">», М., «ДТД», 1996 г. стр. 84–85. </w:t>
      </w:r>
    </w:p>
  </w:footnote>
  <w:footnote w:id="12">
    <w:p>
      <w:pPr>
        <w:pStyle w:val="Footnote"/>
        <w:spacing w:before="60" w:after="0"/>
        <w:rPr/>
      </w:pPr>
      <w:r>
        <w:rPr>
          <w:rStyle w:val="FootnoteCharacters"/>
        </w:rPr>
        <w:footnoteRef/>
      </w:r>
      <w:r>
        <w:rPr/>
        <w:t xml:space="preserve"> </w:t>
      </w:r>
      <w:r>
        <w:rPr/>
        <w:t xml:space="preserve">З.М. Черниловский «Всеобщая история государства и права», М., «Юрист», 1996 г., стр. 272. </w:t>
      </w:r>
    </w:p>
  </w:footnote>
  <w:footnote w:id="13">
    <w:p>
      <w:pPr>
        <w:pStyle w:val="Footnote"/>
        <w:spacing w:before="60" w:after="0"/>
        <w:rPr/>
      </w:pPr>
      <w:r>
        <w:rPr>
          <w:rStyle w:val="FootnoteCharacters"/>
        </w:rPr>
        <w:footnoteRef/>
      </w:r>
      <w:r>
        <w:rPr/>
        <w:t xml:space="preserve"> </w:t>
      </w:r>
      <w:r>
        <w:rPr/>
        <w:t>«Всеобщая история государства и права», стр. 272.</w:t>
      </w:r>
    </w:p>
  </w:footnote>
  <w:footnote w:id="14">
    <w:p>
      <w:pPr>
        <w:pStyle w:val="Footnote"/>
        <w:spacing w:before="60" w:after="0"/>
        <w:rPr/>
      </w:pPr>
      <w:r>
        <w:rPr>
          <w:rStyle w:val="FootnoteCharacters"/>
        </w:rPr>
        <w:footnoteRef/>
      </w:r>
      <w:r>
        <w:rPr/>
        <w:t> </w:t>
      </w:r>
      <w:r>
        <w:rPr/>
        <w:t xml:space="preserve">М.В. Баглай, Б.Н. Габричидзе «Конституционное право Российской Федерации», М., «Инфра», 1996 г., стр. 129. </w:t>
      </w:r>
    </w:p>
  </w:footnote>
  <w:footnote w:id="15">
    <w:p>
      <w:pPr>
        <w:pStyle w:val="Footnote"/>
        <w:spacing w:before="60" w:after="0"/>
        <w:rPr/>
      </w:pPr>
      <w:r>
        <w:rPr>
          <w:rStyle w:val="FootnoteCharacters"/>
        </w:rPr>
        <w:footnoteRef/>
      </w:r>
      <w:r>
        <w:rPr/>
        <w:t xml:space="preserve"> </w:t>
      </w:r>
      <w:r>
        <w:rPr/>
        <w:t xml:space="preserve">Конституция РФ. М., «Юридическая литература», 1993 г., стр. 7, ст. 10. </w:t>
      </w:r>
    </w:p>
  </w:footnote>
  <w:footnote w:id="16">
    <w:p>
      <w:pPr>
        <w:pStyle w:val="Footnote"/>
        <w:spacing w:before="60" w:after="0"/>
        <w:rPr/>
      </w:pPr>
      <w:r>
        <w:rPr>
          <w:rStyle w:val="FootnoteCharacters"/>
        </w:rPr>
        <w:footnoteRef/>
      </w:r>
      <w:r>
        <w:rPr/>
        <w:t xml:space="preserve"> </w:t>
      </w:r>
      <w:r>
        <w:rPr/>
        <w:t>«Конституционное право Российской Федерации», стр. 129.</w:t>
      </w:r>
    </w:p>
  </w:footnote>
  <w:footnote w:id="17">
    <w:p>
      <w:pPr>
        <w:pStyle w:val="Footnote"/>
        <w:spacing w:before="60" w:after="0"/>
        <w:rPr/>
      </w:pPr>
      <w:r>
        <w:rPr>
          <w:rStyle w:val="FootnoteCharacters"/>
        </w:rPr>
        <w:footnoteRef/>
      </w:r>
      <w:r>
        <w:rPr/>
        <w:t xml:space="preserve"> </w:t>
      </w:r>
      <w:r>
        <w:rPr/>
        <w:t>«Конституционное право Российской Федерации», стр. 344–345.</w:t>
      </w:r>
    </w:p>
  </w:footnote>
  <w:footnote w:id="18">
    <w:p>
      <w:pPr>
        <w:pStyle w:val="Footnote"/>
        <w:spacing w:before="60" w:after="0"/>
        <w:rPr/>
      </w:pPr>
      <w:r>
        <w:rPr>
          <w:rStyle w:val="FootnoteCharacters"/>
        </w:rPr>
        <w:footnoteRef/>
      </w:r>
      <w:r>
        <w:rPr/>
        <w:t xml:space="preserve"> </w:t>
      </w:r>
      <w:r>
        <w:rPr/>
        <w:t>Конституция РФ., стр. 53–54, ст. 125</w:t>
      </w:r>
    </w:p>
  </w:footnote>
  <w:footnote w:id="19">
    <w:p>
      <w:pPr>
        <w:pStyle w:val="Footnote"/>
        <w:spacing w:before="60" w:after="0"/>
        <w:rPr/>
      </w:pPr>
      <w:r>
        <w:rPr>
          <w:rStyle w:val="FootnoteCharacters"/>
        </w:rPr>
        <w:footnoteRef/>
      </w:r>
      <w:r>
        <w:rPr/>
        <w:t xml:space="preserve"> </w:t>
      </w:r>
      <w:r>
        <w:rPr/>
        <w:t xml:space="preserve">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 г., стр. 5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720"/>
      <w:jc w:val="both"/>
    </w:pPr>
    <w:rPr>
      <w:rFonts w:ascii="Times New Roman" w:hAnsi="Times New Roman" w:eastAsia="Times New Roman" w:cs="Times New Roman"/>
      <w:color w:val="auto"/>
      <w:spacing w:val="22"/>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240"/>
      <w:jc w:val="center"/>
      <w:outlineLvl w:val="1"/>
    </w:pPr>
    <w:rPr>
      <w:rFonts w:ascii="Arial" w:hAnsi="Arial" w:eastAsia="Times New Roman" w:cs="Arial"/>
      <w:b/>
      <w:i/>
      <w:color w:val="auto"/>
      <w:sz w:val="28"/>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Style13">
    <w:name w:val="СГУ"/>
    <w:basedOn w:val="Normal"/>
    <w:qFormat/>
    <w:pPr>
      <w:keepNext w:val="true"/>
      <w:spacing w:lineRule="auto" w:line="216" w:before="360" w:after="0"/>
      <w:ind w:hanging="0"/>
      <w:jc w:val="center"/>
    </w:pPr>
    <w:rPr>
      <w:rFonts w:ascii="Times New Roman" w:hAnsi="Times New Roman" w:cs="Times New Roman"/>
      <w:b/>
      <w:sz w:val="20"/>
      <w:lang w:val="en-US" w:eastAsia="ru-RU"/>
    </w:rPr>
  </w:style>
  <w:style w:type="paragraph" w:styleId="1">
    <w:name w:val="В1"/>
    <w:basedOn w:val="Normal"/>
    <w:qFormat/>
    <w:pPr>
      <w:spacing w:lineRule="auto" w:line="216" w:before="0" w:after="0"/>
      <w:ind w:hanging="0"/>
      <w:jc w:val="center"/>
    </w:pPr>
    <w:rPr>
      <w:rFonts w:ascii="Times New Roman" w:hAnsi="Times New Roman" w:cs="Times New Roman"/>
      <w:sz w:val="20"/>
      <w:lang w:val="en-US" w:eastAsia="ru-RU"/>
    </w:rPr>
  </w:style>
  <w:style w:type="paragraph" w:styleId="2">
    <w:name w:val="В2"/>
    <w:basedOn w:val="Normal"/>
    <w:qFormat/>
    <w:pPr>
      <w:keepNext w:val="true"/>
      <w:spacing w:lineRule="auto" w:line="216" w:before="0" w:after="0"/>
      <w:ind w:left="1021" w:hanging="1021"/>
    </w:pPr>
    <w:rPr>
      <w:rFonts w:ascii="Times New Roman" w:hAnsi="Times New Roman" w:cs="Times New Roman"/>
      <w:sz w:val="20"/>
      <w:lang w:val="en-US" w:eastAsia="ru-RU"/>
    </w:rPr>
  </w:style>
  <w:style w:type="paragraph" w:styleId="3">
    <w:name w:val="В3"/>
    <w:basedOn w:val="Normal"/>
    <w:qFormat/>
    <w:pPr>
      <w:spacing w:lineRule="auto" w:line="216" w:before="120" w:after="222"/>
      <w:ind w:hanging="0"/>
      <w:jc w:val="right"/>
    </w:pPr>
    <w:rPr>
      <w:rFonts w:ascii="Times New Roman" w:hAnsi="Times New Roman" w:cs="Times New Roman"/>
      <w:sz w:val="20"/>
      <w:lang w:val="en-US" w:eastAsia="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80" w:firstLine="720"/>
      <w:jc w:val="left"/>
    </w:pPr>
    <w:rPr>
      <w:smallCaps/>
      <w:sz w:val="20"/>
    </w:rPr>
  </w:style>
  <w:style w:type="paragraph" w:styleId="Contents3">
    <w:name w:val="TOC 3"/>
    <w:basedOn w:val="Normal"/>
    <w:next w:val="Normal"/>
    <w:pPr>
      <w:spacing w:before="0" w:after="0"/>
      <w:ind w:left="560" w:firstLine="720"/>
      <w:jc w:val="left"/>
    </w:pPr>
    <w:rPr>
      <w:i/>
      <w:sz w:val="20"/>
    </w:rPr>
  </w:style>
  <w:style w:type="paragraph" w:styleId="Contents4">
    <w:name w:val="TOC 4"/>
    <w:basedOn w:val="Normal"/>
    <w:next w:val="Normal"/>
    <w:pPr>
      <w:spacing w:before="0" w:after="0"/>
      <w:ind w:left="840" w:firstLine="720"/>
      <w:jc w:val="left"/>
    </w:pPr>
    <w:rPr>
      <w:sz w:val="18"/>
    </w:rPr>
  </w:style>
  <w:style w:type="paragraph" w:styleId="Contents5">
    <w:name w:val="TOC 5"/>
    <w:basedOn w:val="Normal"/>
    <w:next w:val="Normal"/>
    <w:pPr>
      <w:spacing w:before="0" w:after="0"/>
      <w:ind w:left="1120" w:firstLine="720"/>
      <w:jc w:val="left"/>
    </w:pPr>
    <w:rPr>
      <w:sz w:val="18"/>
    </w:rPr>
  </w:style>
  <w:style w:type="paragraph" w:styleId="Contents6">
    <w:name w:val="TOC 6"/>
    <w:basedOn w:val="Normal"/>
    <w:next w:val="Normal"/>
    <w:pPr>
      <w:spacing w:before="0" w:after="0"/>
      <w:ind w:left="1400" w:firstLine="720"/>
      <w:jc w:val="left"/>
    </w:pPr>
    <w:rPr>
      <w:sz w:val="18"/>
    </w:rPr>
  </w:style>
  <w:style w:type="paragraph" w:styleId="Contents7">
    <w:name w:val="TOC 7"/>
    <w:basedOn w:val="Normal"/>
    <w:next w:val="Normal"/>
    <w:pPr>
      <w:spacing w:before="0" w:after="0"/>
      <w:ind w:left="1680" w:firstLine="720"/>
      <w:jc w:val="left"/>
    </w:pPr>
    <w:rPr>
      <w:sz w:val="18"/>
    </w:rPr>
  </w:style>
  <w:style w:type="paragraph" w:styleId="Contents8">
    <w:name w:val="TOC 8"/>
    <w:basedOn w:val="Normal"/>
    <w:next w:val="Normal"/>
    <w:pPr>
      <w:spacing w:before="0" w:after="0"/>
      <w:ind w:left="1960" w:firstLine="720"/>
      <w:jc w:val="left"/>
    </w:pPr>
    <w:rPr>
      <w:sz w:val="18"/>
    </w:rPr>
  </w:style>
  <w:style w:type="paragraph" w:styleId="Contents9">
    <w:name w:val="TOC 9"/>
    <w:basedOn w:val="Normal"/>
    <w:next w:val="Normal"/>
    <w:pPr>
      <w:spacing w:before="0" w:after="0"/>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41:00Z</dcterms:created>
  <dc:creator>Д&amp;О Семеновы</dc:creator>
  <dc:description/>
  <dc:language>en-US</dc:language>
  <cp:lastModifiedBy>Д&amp;О Семеновы</cp:lastModifiedBy>
  <cp:lastPrinted>1998-05-05T18:13:00Z</cp:lastPrinted>
  <dcterms:modified xsi:type="dcterms:W3CDTF">1998-05-05T14:26:00Z</dcterms:modified>
  <cp:revision>12</cp:revision>
  <dc:subject/>
  <dc:title>План</dc:title>
</cp:coreProperties>
</file>