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ntiqua-Bold" w:hAnsi="Antiqua-Bold" w:cs="Antiqua-Bold"/>
          <w:b/>
          <w:b/>
          <w:sz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6072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3.6pt;margin-top:0pt;width:453.55pt;height:43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tiqua-Bold" w:ascii="Antiqua-Bold" w:hAnsi="Antiqua-Bold"/>
          <w:b/>
          <w:sz w:val="56"/>
        </w:rPr>
        <w:t>1 . Экология человека</w:t>
      </w:r>
    </w:p>
    <w:p>
      <w:pPr>
        <w:pStyle w:val="Normal"/>
        <w:numPr>
          <w:ilvl w:val="1"/>
          <w:numId w:val="11"/>
        </w:numPr>
        <w:jc w:val="center"/>
        <w:rPr>
          <w:rFonts w:ascii="Antiqua-Bold" w:hAnsi="Antiqua-Bold" w:cs="Antiqua-Bold"/>
          <w:b/>
          <w:b/>
          <w:i/>
          <w:i/>
          <w:sz w:val="40"/>
        </w:rPr>
      </w:pPr>
      <w:r>
        <w:rPr>
          <w:rFonts w:cs="Antiqua-Bold" w:ascii="Antiqua-Bold" w:hAnsi="Antiqua-Bold"/>
          <w:b/>
          <w:i/>
          <w:sz w:val="40"/>
        </w:rPr>
        <w:t>Основные модели  и понятия</w:t>
      </w:r>
    </w:p>
    <w:p>
      <w:pPr>
        <w:pStyle w:val="Normal"/>
        <w:rPr>
          <w:rFonts w:ascii="Baskerville Win95BT" w:hAnsi="Baskerville Win95BT" w:cs="Baskerville Win95BT"/>
          <w:b/>
          <w:b/>
          <w:i/>
          <w:i/>
          <w:sz w:val="32"/>
          <w:lang w:val="en-US"/>
        </w:rPr>
      </w:pPr>
      <w:r>
        <w:rPr>
          <w:rFonts w:cs="Baskerville Win95BT" w:ascii="Baskerville Win95BT" w:hAnsi="Baskerville Win95BT"/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67945</wp:posOffset>
                </wp:positionV>
                <wp:extent cx="5577840" cy="238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3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.6pt;margin-top:5.35pt;width:439.15pt;height:18.7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Win95BT" w:hAnsi="Baskerville Win95BT" w:cs="Baskerville Win95BT"/>
          <w:sz w:val="32"/>
        </w:rPr>
      </w:pPr>
      <w:r>
        <w:rPr>
          <w:rFonts w:cs="Baskerville Win95BT" w:ascii="Baskerville Win95BT" w:hAnsi="Baskerville Win95BT"/>
          <w:sz w:val="32"/>
        </w:rPr>
      </w:r>
    </w:p>
    <w:p>
      <w:pPr>
        <w:pStyle w:val="Heading1"/>
        <w:rPr>
          <w:sz w:val="28"/>
        </w:rPr>
      </w:pPr>
      <w:r>
        <w:rPr>
          <w:rFonts w:eastAsia="Antiqua-Bold"/>
          <w:sz w:val="28"/>
        </w:rPr>
        <w:t xml:space="preserve">   </w:t>
      </w:r>
      <w:r>
        <w:rPr>
          <w:sz w:val="28"/>
        </w:rPr>
        <w:t>Активное освоение экстремальных  по условиям жизни людей районов , усиление негативных последствий промышленного и сельскохозяйственного загрязнения, расширение контактов человека с природой  во внерабочее время резко  обострили интерес к изучению влияния окружающей среды на практически здорового человека , к вопросам управления окружающей средой 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Возникла потребность в разработке моделей и системы понятий экологии человека . В этот процесс включаются медицина , география , биология , общественные науки. </w:t>
      </w:r>
    </w:p>
    <w:p>
      <w:pPr>
        <w:pStyle w:val="Normal"/>
        <w:numPr>
          <w:ilvl w:val="2"/>
          <w:numId w:val="9"/>
        </w:numPr>
        <w:spacing w:before="360" w:after="0"/>
        <w:ind w:left="1077" w:hanging="1077"/>
        <w:jc w:val="center"/>
        <w:rPr>
          <w:rFonts w:ascii="Antiqua-Bold" w:hAnsi="Antiqua-Bold" w:cs="Antiqua-Bold"/>
          <w:b/>
          <w:b/>
          <w:i/>
          <w:i/>
          <w:sz w:val="36"/>
        </w:rPr>
      </w:pPr>
      <w:r>
        <w:rPr>
          <w:rFonts w:cs="Antiqua-Bold" w:ascii="Antiqua-Bold" w:hAnsi="Antiqua-Bold"/>
          <w:b/>
          <w:i/>
          <w:sz w:val="36"/>
        </w:rPr>
        <w:t>. Эволюция модели медицинской географии</w:t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28"/>
          <w:lang w:val="en-US"/>
        </w:rPr>
      </w:pPr>
      <w:r>
        <w:rPr>
          <w:rFonts w:cs="Antiqua-Bold" w:ascii="Antiqua-Bold" w:hAnsi="Antiqua-Bold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98425</wp:posOffset>
                </wp:positionV>
                <wp:extent cx="5394960" cy="984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8pt;margin-top:7.75pt;width:424.75pt;height:7.7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>
          <w:sz w:val="28"/>
        </w:rPr>
      </w:pPr>
      <w:r>
        <w:rPr>
          <w:rFonts w:eastAsia="Antiqua-Bold"/>
          <w:sz w:val="28"/>
        </w:rPr>
        <w:t xml:space="preserve">   </w:t>
      </w:r>
      <w:r>
        <w:rPr>
          <w:sz w:val="28"/>
        </w:rPr>
        <w:t>В центре внимания всегда в той или иной форме стоял вопрос о связи человека ( и главным образом его состояние здоровья ил нездоровья ) с окружающей средой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В 20 – 30 –х годах ( первый этап ) развитие медицинской географии, тесно связанное с идеями , развиваемыми в краевой , а затем географической патологии , опиралось на модель , основными блоками которой были люди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( население )  , характеризующиеся определенным  состоянием здоровья. Предметом ее выступали разнообразные медико – биологические явления .Так называли различные проявления как здоровья , так и нездоровья населения. Главной задачей было изучение закономерностей варьирования их по территори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 40 – 50 – х  годах ( второй этап ) углубленное изучение причин  и условий возникновения эндемичных болезней привело к трансформации предмета медицинской географии .Начали закладываться представления о том , что предметом ее изучения должны быть объекты внешнего по отношению к человеку мира . Исследования стали опираться на модель , основными блоками которой были главным образом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Начало третьего этапа мы относим  к 50 –60  - м  годам и связываем его с всеобщей экологизацией  науки . С этого времени медицинская география стала постепенно превращаться в науку о свойствах окружающей человека среды в полном смысле этого слова. Обращалось внимание на то , что объяснение состояния здоровья человека только свойствам внешних по отношению к нему  географических объектов было бы оправданным в том случае , если бы человек существовал  в природе пассивно .На самом же деле он находится в активных связях и отношениях с природой. Поэтому природные предпосылки болезней и патологических состояний ( впрочем , так же ,как и стимуляторы здоровья ) при некоторых видах связей и отношений человека с природой реализуются в полной мере , при других бывают существенно ослаблены , а при третьих, наоборот , значительно усиливаются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36"/>
        </w:rPr>
      </w:pPr>
      <w:r>
        <w:rPr>
          <w:rFonts w:cs="Antiqua-Bold" w:ascii="Antiqua-Bold" w:hAnsi="Antiqua-Bold"/>
          <w:b/>
          <w:i/>
          <w:sz w:val="36"/>
        </w:rPr>
        <w:t>1.1.2. Модель антропоэкологической системы</w:t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28"/>
          <w:lang w:val="en-US"/>
        </w:rPr>
      </w:pPr>
      <w:r>
        <w:rPr>
          <w:rFonts w:cs="Antiqua-Bold" w:ascii="Antiqua-Bold" w:hAnsi="Antiqua-Bold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135255</wp:posOffset>
                </wp:positionV>
                <wp:extent cx="548640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8pt;margin-top:10.65pt;width:431.9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>
          <w:sz w:val="28"/>
        </w:rPr>
      </w:pPr>
      <w:r>
        <w:rPr>
          <w:rFonts w:eastAsia="Antiqua-Bold"/>
          <w:sz w:val="28"/>
        </w:rPr>
        <w:t xml:space="preserve">   </w:t>
      </w:r>
      <w:r>
        <w:rPr>
          <w:sz w:val="28"/>
        </w:rPr>
        <w:t>В начале 70 – х годов было высказано положение о необходимости введения в состав модели различных уровней рассмотрения «человека» как по биологическим , мок и по социально – экономическим параметрам. Подчеркивалось , что рассматриваться должен не только больное , но и здоровый человек. Отмечалась необходимость введения в состав окружающей человека среды природной  и социально – экономической составляющих. Указывалось ,что все связи и отношения в модели замыкаются на человеке. Обращалось внимание на значение показателя здоровья человека как важнейшей характеристики окружающей его среды . Таким образом , впервые были охарактеризованы важные составляющие антропоэкологической системы.</w:t>
      </w:r>
    </w:p>
    <w:p>
      <w:pPr>
        <w:pStyle w:val="Normal"/>
        <w:rPr/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Известно , что большинство экосистем , в которых центральным элементом выступает биота , относится к классу </w:t>
      </w:r>
      <w:r>
        <w:rPr>
          <w:rFonts w:cs="Antiqua-Bold" w:ascii="Antiqua-Bold" w:hAnsi="Antiqua-Bold"/>
          <w:i/>
          <w:sz w:val="28"/>
        </w:rPr>
        <w:t xml:space="preserve">самоорганизующихся. </w:t>
      </w:r>
      <w:r>
        <w:rPr>
          <w:rFonts w:cs="Antiqua-Bold" w:ascii="Antiqua-Bold" w:hAnsi="Antiqua-Bold"/>
          <w:sz w:val="28"/>
        </w:rPr>
        <w:t xml:space="preserve">Такая логика была заложена и в моделях первого ,второго и начала третьего периодов. Но позже , когда уже ясен стал тезис о роли вправления , показ активного начала ,регулирующего и направляющего развитие ТАЭС ,согласно заданным обществом целям ими управляет  ( или по крайней мере может управлять ) .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ТАЭС – это одновременно и управляемая и самоорганизующаяся система.</w:t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22"/>
        </w:rPr>
      </w:pPr>
      <w:r>
        <w:rPr>
          <w:rFonts w:cs="Antiqua-Bold" w:ascii="Antiqua-Bold" w:hAnsi="Antiqua-Bold"/>
          <w:sz w:val="22"/>
        </w:rPr>
        <w:t>Рис 1 Модель объекта медицинской географии в 80- х годах ( третий этап )</w:t>
      </w:r>
    </w:p>
    <w:p>
      <w:pPr>
        <w:pStyle w:val="Normal"/>
        <w:rPr>
          <w:rFonts w:ascii="Antiqua-Bold" w:hAnsi="Antiqua-Bold" w:cs="Antiqua-Bold"/>
          <w:sz w:val="16"/>
        </w:rPr>
      </w:pPr>
      <w:r>
        <w:rPr>
          <w:rFonts w:cs="Antiqua-Bold" w:ascii="Antiqua-Bold" w:hAnsi="Antiqua-Bold"/>
          <w:sz w:val="16"/>
        </w:rPr>
      </w:r>
    </w:p>
    <w:p>
      <w:pPr>
        <w:pStyle w:val="2"/>
        <w:rPr>
          <w:sz w:val="16"/>
        </w:rPr>
      </w:pPr>
      <w:r>
        <w:rPr>
          <w:sz w:val="16"/>
        </w:rPr>
        <w:t xml:space="preserve">1 – система , выступающая в роли объекта науки: А – управляемая часть . Б – управляющая часть ; 2 – орган управления  ; 3- человек ( население )  ; территориальный тип среды  : 4 – природный , 5 – хозяйственно – бытовой , 6- социальный ; блок переработки  информации о  состоянии  и поведении  управляемой части системы в критерии ее функционирования : 7 -  медико – биологический , 8 – социальный , 9- экономический ; 10 – блок соотнесения критериев функционирования системы с целевыми  функциями и определение тенденций ее развития ( варианты )  ; 11- блок разработки мероприятий , необходимых  для регулирования и изменения тенденций  развития системы в соответствии  с ее целевыми функциями ( варианты ) ; 12- блок принятия решений ( варианты ) ; 13 – связи в управляемой части системы ; 14- изменение состояния системы во времени ; 15- информация о состоянии и поведении системы ; 16 – связи в управляющей части системы ; 17 – команды управления ; 18 – внешние связи в системе  </w:t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Базовая модель ТАЭС имеет вид , показанный на рисунке 1. В ней были выделены две части : управляемая ( А )  и управляющая ( Б ) . Для управляемой части характерна самоорганизация , которая обеспечивается прежде всего процессами адаптации  , существующими между всеми ее звеньями : : человеком ( №3)  и  средой ( 4 – 6 ) , между отдельными типами среды ( 4-6 ) и т.д. Информация о состоянии и поведении управляемой части системы поступает в орган управления ( 2 ). Однако ,чтобы эта информация могла быть использован для целей управления ,т.е. для поддержания системы в данном состоянии ,возвращения ее в некоторое предыдущее состояние , считавшееся «нормальным» , переводы ее в другое ,  «более благоприятное состояние , информация эта должна получить предварительную специальную оценку. Оценка , естественно , может учитывать разные аспекты : медико – биологический , социальный , экономический .Эти различные виды оценки могут формировать критерии эффективности функционирования системы ( 7-9 )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 ходе развертывания исследований по проблеме «Человек – окружающая среда» было отмечено , что представление об антропоэкосистеме ( а в территориальном преломлении – территориальной антропоэкоситеме ) имеет общенаучное содержание и может широка использоваться в качестве базовой модели при решении широкого класса задач экологии человека.</w:t>
      </w:r>
    </w:p>
    <w:p>
      <w:pPr>
        <w:pStyle w:val="Normal"/>
        <w:spacing w:before="240" w:after="0"/>
        <w:jc w:val="center"/>
        <w:rPr>
          <w:rFonts w:ascii="Antiqua-Bold" w:hAnsi="Antiqua-Bold" w:cs="Antiqua-Bold"/>
          <w:b/>
          <w:b/>
          <w:i/>
          <w:i/>
          <w:sz w:val="36"/>
        </w:rPr>
      </w:pPr>
      <w:r>
        <w:rPr>
          <w:rFonts w:cs="Antiqua-Bold" w:ascii="Antiqua-Bold" w:hAnsi="Antiqua-Bold"/>
          <w:b/>
          <w:i/>
          <w:sz w:val="36"/>
        </w:rPr>
        <w:t>1.1.3.Формирование системы понятий</w:t>
      </w:r>
    </w:p>
    <w:p>
      <w:pPr>
        <w:pStyle w:val="Normal"/>
        <w:rPr>
          <w:rFonts w:ascii="Antiqua-Bold" w:hAnsi="Antiqua-Bold" w:cs="Antiqua-Bold"/>
          <w:b/>
          <w:b/>
          <w:i/>
          <w:i/>
          <w:sz w:val="32"/>
          <w:lang w:val="en-US"/>
        </w:rPr>
      </w:pPr>
      <w:r>
        <w:rPr>
          <w:rFonts w:cs="Antiqua-Bold" w:ascii="Antiqua-Bold" w:hAnsi="Antiqua-Bold"/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577840" cy="91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.6pt;margin-top:7.65pt;width:439.1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В становлении экологии человека как научного направления активно участвуют общественные , медико – биологические и географические науки. Естественно ,что каждая из них опирается на свой набор понятий. Однако постепенно , даже в размытом виде эти понятия ,вступая в контакт друг с другом , приобретают новое значение. На наших глазах начинает складываться понятийно-терминологическая база экологии человека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К понятиям , которые введены для характеристики блоков  управляемой части системы ,относятся в первую очередь «человек» ( население ) и «среда»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( см. рис. 1)</w:t>
      </w:r>
    </w:p>
    <w:p>
      <w:pPr>
        <w:pStyle w:val="Normal"/>
        <w:rPr/>
      </w:pPr>
      <w:r>
        <w:rPr>
          <w:rFonts w:cs="Antiqua-Bold" w:ascii="Antiqua-Bold" w:hAnsi="Antiqua-Bold"/>
          <w:i/>
          <w:sz w:val="28"/>
        </w:rPr>
        <w:t>Человек –индивид , группа ( по полу и возрасту ) , конституциональный тип ,раса ,человечество ;</w:t>
      </w:r>
      <w:r>
        <w:rPr>
          <w:rFonts w:cs="Antiqua-Bold" w:ascii="Antiqua-Bold" w:hAnsi="Antiqua-Bold"/>
          <w:sz w:val="28"/>
        </w:rPr>
        <w:t xml:space="preserve"> а иерархическая группа ,выделенная по социальному признаку , терминами </w:t>
      </w:r>
      <w:r>
        <w:rPr>
          <w:rFonts w:cs="Antiqua-Bold" w:ascii="Antiqua-Bold" w:hAnsi="Antiqua-Bold"/>
          <w:i/>
          <w:sz w:val="28"/>
        </w:rPr>
        <w:t>: человек – социальная личность , семья , группа населения , класс , общество, человечество.</w:t>
      </w:r>
    </w:p>
    <w:p>
      <w:pPr>
        <w:pStyle w:val="TextBody"/>
        <w:rPr>
          <w:sz w:val="28"/>
        </w:rPr>
      </w:pPr>
      <w:r>
        <w:rPr>
          <w:rFonts w:eastAsia="Antiqua-Bold"/>
          <w:sz w:val="28"/>
        </w:rPr>
        <w:t xml:space="preserve"> </w:t>
      </w:r>
      <w:r>
        <w:rPr>
          <w:sz w:val="28"/>
        </w:rPr>
        <w:t>В свою очередь , «среда» , или , правильнее , окружающая человека среда – обобщающее понятие , относящееся к условиям жизни человека (населения).</w:t>
      </w:r>
    </w:p>
    <w:p>
      <w:pPr>
        <w:pStyle w:val="TextBody"/>
        <w:rPr>
          <w:sz w:val="28"/>
        </w:rPr>
      </w:pPr>
      <w:r>
        <w:rPr>
          <w:sz w:val="28"/>
        </w:rPr>
        <w:t>Эти условия определяются совокупностью явлений , имеющих самое различное происхождение и характер :природных , технических ,социальных , экономических ( см. рис. 1, 4 – б)</w:t>
      </w:r>
    </w:p>
    <w:p>
      <w:pPr>
        <w:pStyle w:val="TextBody"/>
        <w:rPr>
          <w:sz w:val="28"/>
        </w:rPr>
      </w:pPr>
      <w:r>
        <w:rPr>
          <w:rFonts w:eastAsia="Antiqua-Bold"/>
          <w:sz w:val="28"/>
        </w:rPr>
        <w:t xml:space="preserve">   </w:t>
      </w:r>
      <w:r>
        <w:rPr>
          <w:sz w:val="28"/>
        </w:rPr>
        <w:t>Представление о специфической связи в антропоэкологической системе точнее всего отражает обобщающее понятие «адаптация» . При этом под адаптацией понимается постоянно развивающиеся в пространстве и во времени внутрисистемные процессы приведения в соответствие частей и блоков ТАЭС.</w:t>
      </w:r>
    </w:p>
    <w:p>
      <w:pPr>
        <w:pStyle w:val="TextBody"/>
        <w:rPr>
          <w:sz w:val="28"/>
        </w:rPr>
      </w:pPr>
      <w:r>
        <w:rPr>
          <w:sz w:val="28"/>
        </w:rPr>
        <w:t xml:space="preserve">Именно из строгой соотносительности понятий экологии человека вытекает логика превращения информации о жизни и деятельности человека </w:t>
      </w:r>
    </w:p>
    <w:p>
      <w:pPr>
        <w:pStyle w:val="TextBody"/>
        <w:rPr/>
      </w:pPr>
      <w:r>
        <w:rPr>
          <w:sz w:val="28"/>
        </w:rPr>
        <w:t xml:space="preserve">( населения ) в </w:t>
      </w:r>
      <w:r>
        <w:rPr>
          <w:i/>
          <w:sz w:val="28"/>
        </w:rPr>
        <w:t>критерии функционирования</w:t>
      </w:r>
      <w:r>
        <w:rPr>
          <w:sz w:val="28"/>
        </w:rPr>
        <w:t xml:space="preserve">             </w:t>
      </w:r>
    </w:p>
    <w:p>
      <w:pPr>
        <w:pStyle w:val="TextBody"/>
        <w:rPr/>
      </w:pPr>
      <w:r>
        <w:rPr>
          <w:sz w:val="28"/>
        </w:rPr>
        <w:t xml:space="preserve">( территориальной антропоэкологической системы ) или </w:t>
      </w:r>
      <w:r>
        <w:rPr>
          <w:i/>
          <w:sz w:val="28"/>
        </w:rPr>
        <w:t>критерии эффективности</w:t>
      </w:r>
      <w:r>
        <w:rPr>
          <w:sz w:val="28"/>
        </w:rPr>
        <w:t xml:space="preserve"> . Если в качестве примера использовать информацию о состоянии здоровья человека </w:t>
      </w:r>
    </w:p>
    <w:p>
      <w:pPr>
        <w:pStyle w:val="TextBody"/>
        <w:rPr>
          <w:sz w:val="28"/>
        </w:rPr>
      </w:pPr>
      <w:r>
        <w:rPr>
          <w:sz w:val="28"/>
        </w:rPr>
        <w:t>( населения ) , эта логика превращения выглядит примерно следующим</w:t>
      </w:r>
    </w:p>
    <w:p>
      <w:pPr>
        <w:pStyle w:val="TextBody"/>
        <w:rPr>
          <w:sz w:val="28"/>
        </w:rPr>
      </w:pPr>
      <w:r>
        <w:rPr>
          <w:rFonts w:eastAsia="Antiqua-Bold"/>
          <w:sz w:val="28"/>
        </w:rPr>
        <w:t xml:space="preserve"> </w:t>
      </w:r>
      <w:r>
        <w:rPr>
          <w:sz w:val="28"/>
        </w:rPr>
        <w:t>образом 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 xml:space="preserve">При оптимально развивающихся связях и отношения в ТАЭС здоровье человека ( населения ) стремится к «норме» , т.е. человек полноценно выполняет свои биосоциальные  функции , среда воспринимается и оценивается им как </w:t>
      </w:r>
      <w:r>
        <w:rPr>
          <w:i/>
          <w:sz w:val="28"/>
        </w:rPr>
        <w:t xml:space="preserve">здоровая , или комфортная </w:t>
      </w:r>
      <w:r>
        <w:rPr>
          <w:sz w:val="28"/>
        </w:rPr>
        <w:t xml:space="preserve"> ( имеется в виду восприятие и оценка , исходящие не только от самого населения , но и от органов управления ) 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 xml:space="preserve">При неблагоприятно развивающихся связях и отношениях в ТАЭС появляются отклонения в состоянии здоровья человека ( населения ) от нормы, выражающиеся в форме болезней и невыполнении или затрудненном выполнении некоторых из биосоциальных функций, среда воспринимается и оценивается человеком как </w:t>
      </w:r>
      <w:r>
        <w:rPr>
          <w:i/>
          <w:sz w:val="28"/>
        </w:rPr>
        <w:t>нездоровая , или дискомфортная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 xml:space="preserve">При невозможности развивать связи и отношения меду человеком ( населением )  и окружающей его средой без специальных систем жизнеобеспечения из - за  возникновения нарушений в состоянии его здоровья ,имеющих необратимый характер , среда воспринимается и оценивается как </w:t>
      </w:r>
      <w:r>
        <w:rPr>
          <w:i/>
          <w:sz w:val="28"/>
        </w:rPr>
        <w:t xml:space="preserve">абсолютно экстремальная. </w:t>
      </w:r>
    </w:p>
    <w:p>
      <w:pPr>
        <w:pStyle w:val="TextBody"/>
        <w:ind w:left="360" w:hanging="0"/>
        <w:rPr/>
      </w:pPr>
      <w:r>
        <w:rPr>
          <w:sz w:val="28"/>
        </w:rPr>
        <w:t xml:space="preserve">В  непосредственной связи с функциями систем в моделях используются разные критерии их эффективности . Одним из наиболее общезначимых является </w:t>
      </w:r>
      <w:r>
        <w:rPr>
          <w:i/>
          <w:sz w:val="28"/>
        </w:rPr>
        <w:t>социально – трудовой потенциал</w:t>
      </w:r>
      <w:r>
        <w:rPr>
          <w:sz w:val="28"/>
        </w:rPr>
        <w:t xml:space="preserve"> населения .При этом имеется в виду возможность его воспроизводства и расширения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11"/>
        </w:numPr>
        <w:spacing w:before="0" w:after="120"/>
        <w:ind w:left="1077" w:hanging="1077"/>
        <w:jc w:val="center"/>
        <w:rPr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365760</wp:posOffset>
                </wp:positionV>
                <wp:extent cx="5486400" cy="274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8pt;margin-top:28.8pt;width:431.95pt;height:21.5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40"/>
        </w:rPr>
        <w:t>Проблема и перспективы</w:t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/>
      </w:pPr>
      <w:r>
        <w:rPr>
          <w:rFonts w:eastAsia="Antiqua-Bold"/>
          <w:i/>
          <w:sz w:val="40"/>
        </w:rPr>
        <w:t xml:space="preserve">            </w:t>
      </w:r>
      <w:r>
        <w:rPr>
          <w:i/>
          <w:sz w:val="36"/>
        </w:rPr>
        <w:t>1.2.1.  Постановка проблем</w:t>
      </w:r>
    </w:p>
    <w:p>
      <w:pPr>
        <w:pStyle w:val="TextBody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5303520" cy="91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8pt;margin-top:3.95pt;width:417.5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tiqua-Bold" w:hAnsi="Antiqua-Bold" w:cs="Antiqua-Bold"/>
          <w:sz w:val="32"/>
        </w:rPr>
      </w:pPr>
      <w:r>
        <w:rPr>
          <w:rFonts w:cs="Antiqua-Bold" w:ascii="Antiqua-Bold" w:hAnsi="Antiqua-Bold"/>
          <w:sz w:val="32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овременный период в эволюции Земли характеризуется масштабами , интенсивно растущим взаимодействием социально – исторических  и естественно – природных факторов . Воздействие научно – технических революций , которое обозначалось В.И. Вернадским как «взрывы научного мышления» , приводит к глобальной перестройке биосферы и вызывает далека идущие экологические последствия .Именно поэтому экологические проблемы включаются в число важнейших глобальных проблем современност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Регионы планеты претерпевают различную производственно – хозяйственную дифференцировку. Это связано с получение природных ресурсов . Наряду с этим стремительно растет урбанизация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Миграционные потоки людей , изменения экологических  условий их жизнедеятельности , вызванные преобразованием биосферы , ведет и к определенным изменениям человеческого здоровья (индивидуального и популяционного) .Адаптация к меняющимся экологическим условиям вызывает появление специфических  форм напряжения здоровья , выражающихся в растущей затрате психических и физических резервов организма на предотвращение патологических процессов</w:t>
      </w:r>
    </w:p>
    <w:p>
      <w:pPr>
        <w:pStyle w:val="Normal"/>
        <w:spacing w:before="0" w:after="240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Необходимость единого фронта исследований по данной комплексной проблеме определяет появление нового междисциплинарного  научного направления – экологии человека . Эта синтезирующая наука изучает закономерности взаимодействия  людей с окружающей средой , проблемы развития «качества» народонаселения , сохранения  и развития здоровья , совершенствования  психофизических  возможностей человека . Фундаментальное направление экологии человека состоит в изучении закономерностей сохранения и развития здоровья населения , участвующего в производственно – экономическом целевом освоении регионов Земли , прежде мало охваченных деятельностью человека и , как правило, экстремальных по экологическим условиям. Основные направления экологии человека строятся в соответствии с социально-целевым принципом , из которого вытекает , что объективное содержание этой науки есть изучение взаимодействия человека и космопланетарной среды , направленное на благо человека.</w:t>
      </w:r>
    </w:p>
    <w:p>
      <w:pPr>
        <w:pStyle w:val="3"/>
        <w:rPr/>
      </w:pPr>
      <w:r>
        <w:rPr/>
        <w:t>1.2.2. Учение В.И. Вернадского о биосфере и ноосфере</w:t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36"/>
          <w:lang w:val="en-US"/>
        </w:rPr>
      </w:pPr>
      <w:r>
        <w:rPr>
          <w:rFonts w:cs="Antiqua-Bold" w:ascii="Antiqua-Bold" w:hAnsi="Antiqua-Bold"/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</wp:posOffset>
                </wp:positionH>
                <wp:positionV relativeFrom="paragraph">
                  <wp:posOffset>132080</wp:posOffset>
                </wp:positionV>
                <wp:extent cx="5486400" cy="91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8pt;margin-top:10.4pt;width:431.9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ntiqua-Bold" w:hAnsi="Antiqua-Bold" w:cs="Antiqua-Bold"/>
          <w:b/>
          <w:b/>
          <w:i/>
          <w:i/>
          <w:sz w:val="36"/>
        </w:rPr>
      </w:pPr>
      <w:r>
        <w:rPr>
          <w:rFonts w:cs="Antiqua-Bold"/>
          <w:b/>
          <w:i/>
          <w:sz w:val="36"/>
        </w:rPr>
      </w:r>
    </w:p>
    <w:p>
      <w:pPr>
        <w:pStyle w:val="TextBody"/>
        <w:rPr/>
      </w:pPr>
      <w:r>
        <w:rPr>
          <w:rFonts w:eastAsia="Antiqua-Bold"/>
        </w:rPr>
        <w:t xml:space="preserve">    </w:t>
      </w:r>
      <w:r>
        <w:rPr>
          <w:sz w:val="28"/>
        </w:rPr>
        <w:t>Несомненно , что особое место в теоретическом аппарате экологии человека принадлежит обобщающему естественнонаучному учению           В.И. Вернадского о боисфере и ноосфере . Выдающееся значение этого учения состоит в том что развитие жизни на Земле рассматривалось ученым – энциклопедистом как космопланетарный  процесс , идущий в неразрывном единстве с планетными и космическими процессами. При этом сама жизнь определялась как особый , единый монолит живого вещество , как совокупность всех живых организмов на поверхности планеты , по которой эти организмы распространяются , преобразуя ее и создавая особую организованность  . Вся область распространения  живых организмов на планете определялась В.И. Вернадским как биосфера , как особое вместилище единого  монолита жизн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ыделим лишь следующее фундаментальное положение учения В.И. Вернадского . Речь идет о двух сформулированных ученым биогеохимических принципах , которые имеют основополагающее значение при рассмотрении развития биосферы в целом как особого космопланетарного  явления .Первый биогеохимический принцип гласит , что геохимическая энергия живого вещества в биосфере (включая человечество как высшее , наделенное разумом , проявление живого вещества) стремится к максимальному проявлению.   Второй биогеохимический принцип гласит , что в ходе эволюции видов выживают организмы ( отдельности живого  вещества ) , которые своей  жизнедеятельностью максимально увеличивают биогенную геохимическую энергию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Органическим продолжением учения о биосфере является анализ ученым того , как социальная деятельность человека  , особенно в связи с достижениями научной  мысли ,выступает в истории планеты в качестве нового ,непрерывно растущего по мощи геологического фактора. Впоследствии это выкристаллизовалось в виде учения В.И. Вернадского о ноосфере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Под ноосферой следует понимать планетарное космическое пространство , которое преобразуется и управляется  человеческим разумом , гарантирующим всестороннее прогрессивное развитие  человечества. Ноосфера – это единая система : человечество-производство -  природа , развивающаяся на основе новых социальных законов в интересах настоящего и будущего человечества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Учение о ноосфере намечает пути использования и развития природных сил в интересах человека , роста производительности общественного труда , рационального природопользования , сохранения и развития здоровья населения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По мере формирования ноосферы человечество весе менее зависит непосредственно от природных факторов. Грандиозные архитектурные комплексы  , создающие искусственную среду обитания , транспорт , основанный на современной технологии и энергоообеспечении  , синтетическая одежда , синтез полимеров , достижения современной медицины по созданию аппаратуры для проживания в экстремальных и непригодных для земной жизни средах, создание искусственных аналогов органов тела успехи генной инженерии , развитие биотехнологии для удовлетворения различных потребностей            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( культивирование биомассы микроорганизмов в целях питания , проведение очистных мероприятий и т.д. ) , а также многие другие достижения НТР – все это может рассматриваться как последовательные события одной направленности , одной диалектической закономерности : изменения взаимодействия общества и природы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36"/>
        </w:rPr>
      </w:pPr>
      <w:r>
        <w:rPr>
          <w:rFonts w:cs="Antiqua-Bold" w:ascii="Antiqua-Bold" w:hAnsi="Antiqua-Bold"/>
          <w:b/>
          <w:i/>
          <w:sz w:val="36"/>
        </w:rPr>
        <w:t>1.2.3. Некоторые особенности ноосферогеноза</w:t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36"/>
          <w:lang w:val="en-US"/>
        </w:rPr>
      </w:pPr>
      <w:r>
        <w:rPr>
          <w:rFonts w:cs="Antiqua-Bold" w:ascii="Antiqua-Bold" w:hAnsi="Antiqua-Bold"/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160</wp:posOffset>
                </wp:positionH>
                <wp:positionV relativeFrom="paragraph">
                  <wp:posOffset>93980</wp:posOffset>
                </wp:positionV>
                <wp:extent cx="5943600" cy="91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10.8pt;margin-top:7.4pt;width:467.9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Ноосферогеноз , как превращение биосферы в ноосферу выражает социально – исторический и естественно – природные законы в их взаимодействии , диалектику взаимоотношений живого и косного вещества. При этом человечество может рассматриваться  как особая часть живого вещества , организованная на основе социально – исторических законов.</w:t>
      </w:r>
    </w:p>
    <w:p>
      <w:pPr>
        <w:pStyle w:val="Normal"/>
        <w:rPr/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По мере развития современного знания , включая экологию человека и космическую антропоэкологию  , становится все более очевидным , что в первоначальном виде ноосферогеноз  начинает осуществляться с появлением  в биосфере разумной формы ( отдельности , по  В.И. Вернадскому ) живого вещества , т.е.  социально – биологического социально  - природного вида </w:t>
      </w:r>
      <w:r>
        <w:rPr>
          <w:rFonts w:cs="Antiqua-Bold" w:ascii="Antiqua-Bold" w:hAnsi="Antiqua-Bold"/>
          <w:sz w:val="28"/>
          <w:lang w:val="en-US"/>
        </w:rPr>
        <w:t xml:space="preserve"> Homo sapiens .</w:t>
      </w:r>
    </w:p>
    <w:p>
      <w:pPr>
        <w:pStyle w:val="Normal"/>
        <w:rPr>
          <w:rFonts w:ascii="Antiqua-Bold" w:hAnsi="Antiqua-Bold" w:cs="Antiqua-Bold"/>
          <w:sz w:val="28"/>
          <w:lang w:val="en-US"/>
        </w:rPr>
      </w:pPr>
      <w:r>
        <w:rPr>
          <w:rFonts w:eastAsia="Antiqua-Bold" w:cs="Antiqua-Bold" w:ascii="Antiqua-Bold" w:hAnsi="Antiqua-Bold"/>
          <w:sz w:val="28"/>
          <w:lang w:val="en-US"/>
        </w:rPr>
        <w:t xml:space="preserve">   </w:t>
      </w:r>
      <w:r>
        <w:rPr>
          <w:rFonts w:cs="Antiqua-Bold" w:ascii="Antiqua-Bold" w:hAnsi="Antiqua-Bold"/>
          <w:sz w:val="28"/>
          <w:lang w:val="en-US"/>
        </w:rPr>
        <w:t>В настоящее время ноосферогенез осуществляется достаточно противоречивым , несовершенным образом . Социум  (особенно в связи с существованием  капиталистической общественной системы ) , планетарная природная среда   , околоземный космос  имеют компоненты , которые являются эпицентрами противоречий ïî значительным  разрушительным потенциалом .</w:t>
      </w:r>
    </w:p>
    <w:p>
      <w:pPr>
        <w:pStyle w:val="Normal"/>
        <w:rPr>
          <w:rFonts w:ascii="Antiqua-Bold" w:hAnsi="Antiqua-Bold" w:cs="Antiqua-Bold"/>
          <w:sz w:val="28"/>
          <w:lang w:val="en-US"/>
        </w:rPr>
      </w:pPr>
      <w:r>
        <w:rPr>
          <w:rFonts w:eastAsia="Antiqua-Bold" w:cs="Antiqua-Bold" w:ascii="Antiqua-Bold" w:hAnsi="Antiqua-Bold"/>
          <w:sz w:val="28"/>
          <w:lang w:val="en-US"/>
        </w:rPr>
        <w:t xml:space="preserve">   </w:t>
      </w:r>
      <w:r>
        <w:rPr>
          <w:rFonts w:cs="Antiqua-Bold" w:ascii="Antiqua-Bold" w:hAnsi="Antiqua-Bold"/>
          <w:sz w:val="28"/>
          <w:lang w:val="en-US"/>
        </w:rPr>
        <w:t>Устранение  современных противоречей ноосферогенеза предполагает  в качестве необходимой  предпосылки социальную реорганизацию  человечества , создание нового уровня организованности  биосферы  в целом , максимально  отвечающего  социальной реорганизации , развитие психобиологической природы  самого человека а также , переустройство  космопланетарной среды в широком  смысле   ( ноокосмогенез ).</w:t>
      </w:r>
    </w:p>
    <w:p>
      <w:pPr>
        <w:pStyle w:val="Normal"/>
        <w:rPr>
          <w:rFonts w:ascii="Antiqua-Bold" w:hAnsi="Antiqua-Bold" w:cs="Antiqua-Bold"/>
          <w:sz w:val="28"/>
          <w:lang w:val="en-US"/>
        </w:rPr>
      </w:pPr>
      <w:r>
        <w:rPr>
          <w:rFonts w:eastAsia="Antiqua-Bold" w:cs="Antiqua-Bold" w:ascii="Antiqua-Bold" w:hAnsi="Antiqua-Bold"/>
          <w:sz w:val="28"/>
          <w:lang w:val="en-US"/>
        </w:rPr>
        <w:t xml:space="preserve">  </w:t>
      </w:r>
      <w:r>
        <w:rPr>
          <w:rFonts w:cs="Antiqua-Bold" w:ascii="Antiqua-Bold" w:hAnsi="Antiqua-Bold"/>
          <w:sz w:val="28"/>
          <w:lang w:val="en-US"/>
        </w:rPr>
        <w:t xml:space="preserve">В соответствии с этим  могут быть выделены ( в значительной мере ) некоторые стадии ноосферогенеза. </w:t>
      </w:r>
    </w:p>
    <w:p>
      <w:pPr>
        <w:pStyle w:val="Normal"/>
        <w:rPr/>
      </w:pPr>
      <w:r>
        <w:rPr>
          <w:rFonts w:eastAsia="Antiqua-Bold" w:cs="Antiqua-Bold" w:ascii="Antiqua-Bold" w:hAnsi="Antiqua-Bold"/>
          <w:sz w:val="28"/>
          <w:lang w:val="en-US"/>
        </w:rPr>
        <w:t xml:space="preserve"> </w:t>
      </w:r>
      <w:r>
        <w:rPr>
          <w:rFonts w:cs="Antiqua-Bold" w:ascii="Antiqua-Bold" w:hAnsi="Antiqua-Bold"/>
          <w:sz w:val="28"/>
          <w:lang w:val="en-US"/>
        </w:rPr>
        <w:t>Стадия 1 . Она имеет подготовительный характер и берет начало в современном историческом периоде . Здесь имеет место значительная противоречивость , разнонаправленность  многих социально – исторических процессов ( борьба прогресса и регресса ) , противоречивые взаимоотношения определенных общественных  процессов с космопланетарной  средой  .</w:t>
      </w:r>
      <w:r>
        <w:rPr>
          <w:rFonts w:cs="Antiqua-Bold" w:ascii="Antiqua-Bold" w:hAnsi="Antiqua-Bold"/>
          <w:sz w:val="28"/>
        </w:rPr>
        <w:t xml:space="preserve"> 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тадия  2 . Следует полагать , что стадия 1 завершится реорганизация  человечества на основе наиболее прогрессивных социальных законов . Эта предпосылка создает возможности для переустройства планетарной  и прилегающей космической среды на основе оптимальных сочетаний социально – исторических  и естественно – природных законов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тадия 3 . Развитие научного знания и совершенствования технологических и энергетических возможностей в более отдаленной перспективе приведет , вероятно , к максимальной реализации автотрофности человечества , освобождению его от зависимости от ресурсов биосферы , к освоению дальнего космоса , а также к максимально возможной саморегуляции и развитию психической и физической природы людей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25</wp:posOffset>
                </wp:positionH>
                <wp:positionV relativeFrom="paragraph">
                  <wp:posOffset>855980</wp:posOffset>
                </wp:positionV>
                <wp:extent cx="576072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cc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.75pt;margin-top:67.4pt;width:453.55pt;height:7.15pt;mso-wrap-style:none;v-text-anchor:middle">
                <v:fill o:detectmouseclick="t" color2="#96969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36"/>
        </w:rPr>
        <w:t>1.2.4. Функции здоровья и социльно – трудовой потенциал населения</w:t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36"/>
        </w:rPr>
      </w:pPr>
      <w:r>
        <w:rPr>
          <w:rFonts w:cs="Antiqua-Bold" w:ascii="Antiqua-Bold" w:hAnsi="Antiqua-Bold"/>
          <w:b/>
          <w:i/>
          <w:sz w:val="36"/>
        </w:rPr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36"/>
        </w:rPr>
      </w:pPr>
      <w:r>
        <w:rPr>
          <w:rFonts w:cs="Antiqua-Bold" w:ascii="Antiqua-Bold" w:hAnsi="Antiqua-Bold"/>
          <w:b/>
          <w:i/>
          <w:sz w:val="36"/>
        </w:rPr>
      </w:r>
    </w:p>
    <w:p>
      <w:pPr>
        <w:pStyle w:val="Normal"/>
        <w:rPr>
          <w:rFonts w:ascii="Antiqua-Bold" w:hAnsi="Antiqua-Bold" w:cs="Antiqua-Bold"/>
          <w:b/>
          <w:b/>
          <w:i/>
          <w:i/>
          <w:sz w:val="28"/>
        </w:rPr>
      </w:pPr>
      <w:r>
        <w:rPr>
          <w:rFonts w:cs="Antiqua-Bold" w:ascii="Antiqua-Bold" w:hAnsi="Antiqua-Bold"/>
          <w:b/>
          <w:i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Ключевым  звеном в рамках  этого объекта служит человеческое  здоровье как явление , определяемое взаимодействием  фундаментальных социально – исторических  и естественно  - природных  процессов на Земле . Человеческое здоровье следует рассматривать как один из  главных , интегральных показателей преобразований , происходящих в современную эпоху. В то же время оно есть первостепенной важности объект управления в обществе, руководствующемся  наиболее прогрессивными социальными законам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Необходимо подчеркнуть то важное обстоятельство , что здоровье изучается на индивидуальном и популяционном уровнях.</w:t>
      </w:r>
    </w:p>
    <w:p>
      <w:pPr>
        <w:pStyle w:val="Normal"/>
        <w:rPr/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Под здоровьем индивида понимается динамическое состояние ( процесс ) сохранения и развития его психофизиологических функций , оптимальной трудоспособности  и социальной активности при максимальной продолжительности активной жизни .Под здоровьем популяции понимается процесс социально – исторического развития биологической и психосоциальной  жизнеспособности населения  , проживающего на определенной территории , в ряду  поколений повышения его трудоспособности и производительности  коллективного труда , роста экологического доминирования совершенствования вида </w:t>
      </w:r>
      <w:r>
        <w:rPr>
          <w:rFonts w:cs="Antiqua-Bold" w:ascii="Antiqua-Bold" w:hAnsi="Antiqua-Bold"/>
          <w:sz w:val="28"/>
          <w:lang w:val="en-US"/>
        </w:rPr>
        <w:t xml:space="preserve">Homo sapiens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eastAsia="Antiqua-Bold" w:cs="Antiqua-Bold" w:ascii="Antiqua-Bold" w:hAnsi="Antiqua-Bold"/>
          <w:sz w:val="28"/>
        </w:rPr>
        <w:t xml:space="preserve"> </w:t>
      </w:r>
      <w:r>
        <w:rPr>
          <w:rFonts w:cs="Antiqua-Bold" w:ascii="Antiqua-Bold" w:hAnsi="Antiqua-Bold"/>
          <w:sz w:val="28"/>
        </w:rPr>
        <w:t>С позиции экологии человека комплексное видение феномена здоровья человеческой популяция рассматривается как самоорганизованная на основе  социальных законов целостность ( система )  во взаимодействии с задающей ее целостность  социально – производственной средой  и природной средой , обеспечивающими жизнедеятельность популяций в отдельных регионах и биосфере в целом в ее антропогенной динамике .</w:t>
      </w:r>
    </w:p>
    <w:p>
      <w:pPr>
        <w:pStyle w:val="Normal"/>
        <w:rPr/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Иными словами , исследование здоровья популяции , его сохранения и развития во взаимодействии социльно – исторических и естественно – природных процессов требует анализа основных функций , которые обеспечивают здоровую жизнедеятельность  самоорганизованной популяции . Назовем такие основные функции </w:t>
      </w:r>
      <w:r>
        <w:rPr>
          <w:rFonts w:cs="Antiqua-Bold" w:ascii="Antiqua-Bold" w:hAnsi="Antiqua-Bold"/>
          <w:i/>
          <w:sz w:val="28"/>
        </w:rPr>
        <w:t xml:space="preserve">целевыми функциями здоровья популяции .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Оценка здоровья населения ( популяций )  в настоящее время строится  на основе широкого теоретико-социологического и естественнонаучного видения проблемы , которому следует и экология человека. Выделяется совокупность общественных социально – исторических и естественно – природных показателей здоровья популяции , в которую как обязательные элементы входят медицинские и социально – гигиенические показател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Затраты здоровья популяции в процессах общественно – трудовой деятельности должны обеспечивать поддержание и воспроизводство его состояния не ниже некоторых пределов , за которыми происходит уменьшение возможностей осуществления основных социально – экономических целей общественной системы . Задачи  развитого социалистического общества в настоящее время и мирового сообщества как целого в будущем как раз состоят в развитии  здоровья            ( количество и качество )  общества , его социально – трудового потенциала в ближайшей и отдаленной перспективе.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Имеющиеся к настоящему времени результаты в области экологии человека позволяют  сформулировать в соответствии с понятием здоровья популяции основные функции здоровья, сочетание которых определяет качественные и количественные характеристики данного социально-природного явления в целом.</w:t>
      </w:r>
    </w:p>
    <w:p>
      <w:pPr>
        <w:pStyle w:val="Normal"/>
        <w:rPr/>
      </w:pPr>
      <w:r>
        <w:rPr>
          <w:rFonts w:cs="Antiqua-Bold" w:ascii="Antiqua-Bold" w:hAnsi="Antiqua-Bold"/>
          <w:i/>
          <w:sz w:val="28"/>
        </w:rPr>
        <w:t xml:space="preserve">Функция 1 </w:t>
      </w:r>
      <w:r>
        <w:rPr>
          <w:rFonts w:cs="Antiqua-Bold" w:ascii="Antiqua-Bold" w:hAnsi="Antiqua-Bold"/>
          <w:sz w:val="28"/>
        </w:rPr>
        <w:t xml:space="preserve">– величина конкретного живого труда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( психофизиологические затраты ) , реализуемая в процессе общественно – трудовой деятельности . Эта величина включает соотношения стереотипных  ( репродуктивных ) и творческих , эвристических компоненты труда , которые социально обусловлены . Увеличение компоненты творческого труда гарантирует ( при прочных равных условиях ) социально – биологическое сохранение  и развитие здоровья членов популяции и индивидуальной продолжительности их активной жизни.</w:t>
      </w:r>
    </w:p>
    <w:p>
      <w:pPr>
        <w:pStyle w:val="Normal"/>
        <w:rPr/>
      </w:pPr>
      <w:r>
        <w:rPr>
          <w:rFonts w:cs="Antiqua-Bold" w:ascii="Antiqua-Bold" w:hAnsi="Antiqua-Bold"/>
          <w:i/>
          <w:sz w:val="28"/>
        </w:rPr>
        <w:t>Функция 2</w:t>
      </w:r>
      <w:r>
        <w:rPr>
          <w:rFonts w:cs="Antiqua-Bold" w:ascii="Antiqua-Bold" w:hAnsi="Antiqua-Bold"/>
          <w:sz w:val="28"/>
        </w:rPr>
        <w:t xml:space="preserve"> сводится в процессу воспитания ,обучения и развития каждого члена популяции. Очевидно , что здоровье популяции в целом без этой функции поддерживаться не может. Наибольшее значение для реализации функции  имеют институты воспитания и обучения , адекватные индивидуальным  генофенотипическим качествам, т.е. максимальной реализации  индивидуальных   задатков , дарований талантов.  </w:t>
      </w:r>
    </w:p>
    <w:p>
      <w:pPr>
        <w:pStyle w:val="Normal"/>
        <w:rPr/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i/>
          <w:sz w:val="28"/>
        </w:rPr>
        <w:t>Функция 3</w:t>
      </w:r>
      <w:r>
        <w:rPr>
          <w:rFonts w:cs="Antiqua-Bold" w:ascii="Antiqua-Bold" w:hAnsi="Antiqua-Bold"/>
          <w:sz w:val="28"/>
        </w:rPr>
        <w:t xml:space="preserve">  - это  функция воспроизводства популяции . С ней связаны  институт семьи , количество и качество потомства . Специализированные показатели , которые можно связать с этой  функцией , разрабатываются генетикой человека  , демографией , медициной и т.д. С точки зрения экологии человека оптимизация этой функции , вероятно , позволит осуществить более эффективные подходы к демографическому  регулированию, разработке идей эколого – демографического проектирования  управления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Т.о., рассмотренные выше три функции здоровья популяции , их сочетание составляют важнейшую сторону жизнедеятельности популяции , необходимое  условие их полноценного участия в общественном труде . Для реализации каждой из этих функций на конкретном  историческом этапе общественная система расходует часть совокупного социального времен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На основе введения представлений о функциях здоровья может быть проанализирован ряж важных в научно – практическом  отношении проблем, например проблема трудового потенциала , активно разрабатываемая в настоящее время в политэкономических исследованиях.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Данная проблема при освещении с позиций экологии человека может быть обозначена как социально -  трудовой потенциал ( СТП) населения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ТП населения следует рассматривать как способ организации жизнедеятельности популяции , при котором осуществление различных естественно – природных и социальных мер по организации жизнедеятельности популяции создает оптимальные  условия для социально полезной обшественно – трудовой деятельности индивидов и групп населения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 природном аспекте они выражают закономерности  , соответствующие оптимальным вариантам перестройки биосферы в ноосферу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Движение в этом новом понятийном горизонте, осуществляемое в соответствии с задачами развития экологии человека  , сохраняет прочную преемственность с проблемами, разрабатываемыми ранее в общественных науках и естествознани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ледует подчеркнуть ,что проблемы сбалансированности психофизиологических затрат живого труда (  и двух других функций здоровья ),определяющих состояние  СТП , имеют очень важное научно – практическое значение в связи с освоением новых территорий ( например , таких регионов , экстремальных по экологическим условиям , но богатых природными ресурсами , как Север и др. ) Необходима большая работа по изучению функций здоровья и состояния социально – трудового потенциала на вновь осваиваемых   территориях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 </w:t>
      </w:r>
      <w:r>
        <w:rPr>
          <w:rFonts w:cs="Antiqua-Bold" w:ascii="Antiqua-Bold" w:hAnsi="Antiqua-Bold"/>
          <w:sz w:val="28"/>
        </w:rPr>
        <w:t>Т.О. , требуются : дельнейшее углубленное изучение аспектов социльно -  трудового потенциала ; разработка мер коррекции возможных  напряженных его состояний , включая меры первичной профилактики ; рекреационные меры ; создание целесообразных  маршрутов здоровья для индивидов с повышенными психофизиологическими затратам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-91440</wp:posOffset>
                </wp:positionV>
                <wp:extent cx="5760720" cy="1005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3.6pt;margin-top:-7.2pt;width:453.55pt;height:79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tiqua-Bold" w:ascii="Antiqua-Bold" w:hAnsi="Antiqua-Bold"/>
          <w:b/>
          <w:i/>
          <w:sz w:val="56"/>
        </w:rPr>
        <w:t>2.Экология человека и социология</w:t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40"/>
        </w:rPr>
      </w:pPr>
      <w:r>
        <w:rPr>
          <w:rFonts w:cs="Antiqua-Bold" w:ascii="Antiqua-Bold" w:hAnsi="Antiqua-Bold"/>
          <w:b/>
          <w:i/>
          <w:sz w:val="40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оциология – наука об обществе как целостной системе , как целостной системе , об отдельных социальных институтах, группах , процессах , рассматриваемых в их связи с общественным целым . Как и всякая наука , она имеет общую теорию ( в марксистско – ленинской социологии  эта теория опирается на исторический материализм ) , отраслевые теории типа социологии труда , семьи , города и т.п. , наконец инструментальные теории , обобщающие опыт эмпирических исследований на основе изучения документов и литературы , стороннего и включенного наблюдения , опроса населения и экспертов , постановочного или уже проведенного эксперимента , представления собранной информации  в виде математических и схематических моделей и т.д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оциологические исследования тесно связаны с экономическими демографическими , психологическими , педагогическими др. , в том числе с экологическими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оциология представляет для экологии человека особый интерес в связи с тем , что позволяет выявить социальные законы , обусловливающие появление, сохранение и изменение стереотипов сознания и поведения ( в том числе экологического характера ) , выходящие за рамки экономических  и психологических законов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Изучение жизненной среды общества в  социологическом плане позволяет выявить  закономерности ее структурно – функциональных изменений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Без учета социальной проблематики труда невозможно полноценно разрабатывать проблематику экологии человека. То же самое относится к социальной проблематике семьи и быта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</w:t>
      </w:r>
      <w:r>
        <w:rPr>
          <w:rFonts w:cs="Antiqua-Bold" w:ascii="Antiqua-Bold" w:hAnsi="Antiqua-Bold"/>
          <w:sz w:val="28"/>
        </w:rPr>
        <w:t>Особый интерес представляет перспективная проблематика социальных последствий НТР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b/>
          <w:b/>
          <w:i/>
          <w:i/>
          <w:sz w:val="28"/>
          <w:lang w:val="en-US"/>
        </w:rPr>
      </w:pPr>
      <w:r>
        <w:rPr>
          <w:rFonts w:cs="Antiqua-Bold" w:ascii="Antiqua-Bold" w:hAnsi="Antiqua-Bold"/>
          <w:b/>
          <w:i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48590</wp:posOffset>
                </wp:positionV>
                <wp:extent cx="5577840" cy="640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3.6pt;margin-top:11.7pt;width:439.15pt;height:50.3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56"/>
        </w:rPr>
      </w:pPr>
      <w:r>
        <w:rPr>
          <w:rFonts w:cs="Antiqua-Bold" w:ascii="Antiqua-Bold" w:hAnsi="Antiqua-Bold"/>
          <w:b/>
          <w:i/>
          <w:sz w:val="56"/>
        </w:rPr>
        <w:t>3.Социальная  экология</w:t>
      </w:r>
    </w:p>
    <w:p>
      <w:pPr>
        <w:pStyle w:val="Normal"/>
        <w:rPr>
          <w:rFonts w:ascii="Antiqua-Bold" w:hAnsi="Antiqua-Bold" w:cs="Antiqua-Bold"/>
          <w:b/>
          <w:b/>
          <w:i/>
          <w:i/>
          <w:sz w:val="28"/>
        </w:rPr>
      </w:pPr>
      <w:r>
        <w:rPr>
          <w:rFonts w:cs="Antiqua-Bold" w:ascii="Antiqua-Bold" w:hAnsi="Antiqua-Bold"/>
          <w:b/>
          <w:i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jc w:val="center"/>
        <w:rPr>
          <w:rFonts w:ascii="Antiqua-Bold" w:hAnsi="Antiqua-Bold" w:cs="Antiqua-Bold"/>
          <w:b/>
          <w:b/>
          <w:i/>
          <w:i/>
          <w:sz w:val="40"/>
        </w:rPr>
      </w:pPr>
      <w:r>
        <w:rPr>
          <w:rFonts w:cs="Antiqua-Bold" w:ascii="Antiqua-Bold" w:hAnsi="Antiqua-Bold"/>
          <w:b/>
          <w:i/>
          <w:sz w:val="40"/>
        </w:rPr>
        <w:t>№</w:t>
      </w:r>
      <w:r>
        <w:rPr>
          <w:rFonts w:cs="Antiqua-Bold" w:ascii="Antiqua-Bold" w:hAnsi="Antiqua-Bold"/>
          <w:b/>
          <w:i/>
          <w:sz w:val="40"/>
        </w:rPr>
        <w:t>3.1 Экологическое образование и просвещение насел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</wp:posOffset>
                </wp:positionH>
                <wp:positionV relativeFrom="paragraph">
                  <wp:posOffset>178435</wp:posOffset>
                </wp:positionV>
                <wp:extent cx="5212080" cy="27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8pt;margin-top:14.05pt;width:410.35pt;height:21.5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tiqua-Bold" w:cs="Antiqua-Bold" w:ascii="Antiqua-Bold" w:hAnsi="Antiqua-Bold"/>
          <w:sz w:val="28"/>
        </w:rPr>
        <w:t xml:space="preserve">  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озникновение экологических проблем обусловлено прежде всего социально экономическими факторами и решаться эти проблемы должны не только исключительно техническими средствами  , но и путем переориентации ценностей , взглядов и поведения отдельных лиц и групп населения в отношении к окружающей среде. Речь идет о формировании на этой основе нового менталитета экологически безопасного и устойчивого развития общества , когда общественное экологическое сознание как средство социального воздействия обеспечивает нормальное функционирования всех механизмов социального контроля и когда население будет осознано отдавать приоритет вопросам поддержания благоприятного состояния окружающей среды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Приоритетность   и законодательная основа экологического образования  и просвещения населения определена Конституцией Российской Федерации в части прав граждан на благоприятную окружающую среду , достоверную о ее состоянии и на возмещение ущерба приносимого их здоровью или имуществу  экологическими правонарушениями ( ст. 42 ), а также поощрение деятельности способствующей экологическому благополучию ( ст. 41 )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 Российской Федерации  с целью повышения экологической культуры общества и профессиональной подготовки специалистов культуры общества и профессиональной подготовки специалистов  устанавливается система всеобщего , комплексного и непрерывного экологического образования  и воспитания ( ст. 7 ) . Проведение  мероприятий в данном направлении входит в задачу системы управления в области охраны окружающей природной среды  в тесном взаимодействии с системой образования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 системе управления в области охраны окружающей природной среды выделяются две группы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 xml:space="preserve">К первой группе относятся Правительство Российской Федерации ( ст. 6 ) и специально уполномоченные государственные органы в лице координатора Госкомэкологии России ( ст. 7 )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</w:t>
      </w:r>
      <w:r>
        <w:rPr>
          <w:rFonts w:cs="Antiqua-Bold" w:ascii="Antiqua-Bold" w:hAnsi="Antiqua-Bold"/>
          <w:sz w:val="28"/>
        </w:rPr>
        <w:t xml:space="preserve">Вторую группу составляют государственные органы исполнительной власти субъектов Российской Федерации 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( ст. 8 )  и органы местного самоуправления ( ст.10 )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Сегодня в условиях происходящего социально – политического переустройства общества в России стала заметна тенденция к снижению уровня экологической культуры . На фоне негативных проявлений Экологической политики прошлых десятилетий наблюдается возникновение в сознании части населения  потребительских мотивов в отношении к природе и природным ресурсам . Действия предпринимателей в достижении  прибыли зачастую не согласовываются с экологическими интересами 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  </w:t>
      </w:r>
      <w:r>
        <w:rPr>
          <w:rFonts w:cs="Antiqua-Bold" w:ascii="Antiqua-Bold" w:hAnsi="Antiqua-Bold"/>
          <w:sz w:val="28"/>
        </w:rPr>
        <w:t>В целом различными формами получения образования , которыми в той или иной степени затрагиваются экологические аспекты , охвачено около 50 млн. человека , свыше тысячи общественных экологических организаций , ведущих большую  просветительскую работу среди населения.</w:t>
      </w:r>
    </w:p>
    <w:p>
      <w:pPr>
        <w:pStyle w:val="Normal"/>
        <w:rPr>
          <w:rFonts w:ascii="Antiqua-Bold" w:hAnsi="Antiqua-Bold" w:cs="Antiqua-Bold"/>
          <w:sz w:val="28"/>
        </w:rPr>
      </w:pPr>
      <w:r>
        <w:rPr>
          <w:rFonts w:eastAsia="Antiqua-Bold" w:cs="Antiqua-Bold" w:ascii="Antiqua-Bold" w:hAnsi="Antiqua-Bold"/>
          <w:sz w:val="28"/>
        </w:rPr>
        <w:t xml:space="preserve"> </w:t>
      </w:r>
      <w:r>
        <w:rPr>
          <w:rFonts w:cs="Antiqua-Bold" w:ascii="Antiqua-Bold" w:hAnsi="Antiqua-Bold"/>
          <w:sz w:val="28"/>
        </w:rPr>
        <w:t>Для решения всего комплекса проблем экологического образования   необходимы следующие меры :</w:t>
      </w:r>
    </w:p>
    <w:p>
      <w:pPr>
        <w:pStyle w:val="TextBodyIndent"/>
        <w:rPr/>
      </w:pPr>
      <w:r>
        <w:rPr>
          <w:b/>
          <w:i/>
          <w:lang w:val="en-US"/>
        </w:rPr>
        <w:t xml:space="preserve">I </w:t>
      </w:r>
      <w:r>
        <w:rPr>
          <w:rFonts w:cs="Times New Roman" w:ascii="Times New Roman" w:hAnsi="Times New Roman"/>
          <w:b/>
          <w:i/>
        </w:rPr>
        <w:t>.</w:t>
      </w:r>
      <w:r>
        <w:rPr>
          <w:b/>
          <w:i/>
        </w:rPr>
        <w:t>Создание целостной национальной системы всеобщего непрерывного экологического образования и воспитания , состоящей из федерального ,отраслевого  и регионального компонентов.</w:t>
      </w:r>
    </w:p>
    <w:p>
      <w:pPr>
        <w:pStyle w:val="TextBodyIndent"/>
        <w:numPr>
          <w:ilvl w:val="0"/>
          <w:numId w:val="3"/>
        </w:numPr>
        <w:rPr/>
      </w:pPr>
      <w:r>
        <w:rPr/>
        <w:t>Создание  системы управления экологическим образованием в Росссии на  федеральном , межрегиональном , местном и отраслевом уровнях.</w:t>
      </w:r>
    </w:p>
    <w:p>
      <w:pPr>
        <w:pStyle w:val="Normal"/>
        <w:numPr>
          <w:ilvl w:val="0"/>
          <w:numId w:val="3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оздание организационной инфраструктуры  систем экологического образования.</w:t>
      </w:r>
    </w:p>
    <w:p>
      <w:pPr>
        <w:pStyle w:val="Normal"/>
        <w:numPr>
          <w:ilvl w:val="0"/>
          <w:numId w:val="3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оздание сети центров по обеспечению организационно – технической и информационно- правовой поддержки экологического образования населения.</w:t>
      </w:r>
    </w:p>
    <w:p>
      <w:pPr>
        <w:pStyle w:val="Normal"/>
        <w:numPr>
          <w:ilvl w:val="0"/>
          <w:numId w:val="3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Формирование сети межрегиональных базовых методологических центров экологического образования на основе имеющегося потенциала учреждений культуры и образования и общественных организаций</w:t>
      </w:r>
    </w:p>
    <w:p>
      <w:pPr>
        <w:pStyle w:val="Normal"/>
        <w:numPr>
          <w:ilvl w:val="0"/>
          <w:numId w:val="3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оздание системы государственно - общественного  регулирования экологического образования населения.</w:t>
      </w:r>
    </w:p>
    <w:p>
      <w:pPr>
        <w:pStyle w:val="Normal"/>
        <w:numPr>
          <w:ilvl w:val="0"/>
          <w:numId w:val="3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Разработка системы контроля эффективности экологического образования населения.</w:t>
      </w:r>
    </w:p>
    <w:p>
      <w:pPr>
        <w:pStyle w:val="Normal"/>
        <w:numPr>
          <w:ilvl w:val="0"/>
          <w:numId w:val="3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Организация инновационного менеджмента в системе всеобщего непрерывного  экологического образования населения .</w:t>
      </w:r>
    </w:p>
    <w:p>
      <w:pPr>
        <w:pStyle w:val="Normal"/>
        <w:numPr>
          <w:ilvl w:val="0"/>
          <w:numId w:val="3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оздание системы маркетинга эколого –образовательных услуг и научно – методической продукции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 xml:space="preserve">II. </w:t>
      </w:r>
      <w:r>
        <w:rPr>
          <w:rFonts w:cs="Antiqua-Bold" w:ascii="Antiqua-Bold" w:hAnsi="Antiqua-Bold"/>
          <w:b/>
          <w:i/>
          <w:sz w:val="28"/>
        </w:rPr>
        <w:t>Совершенствовании  законодательных  основ экологического образования населения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>III.</w:t>
      </w:r>
      <w:r>
        <w:rPr>
          <w:b/>
          <w:i/>
          <w:sz w:val="28"/>
        </w:rPr>
        <w:t xml:space="preserve"> </w:t>
      </w:r>
      <w:r>
        <w:rPr>
          <w:rFonts w:cs="Antiqua-Bold" w:ascii="Antiqua-Bold" w:hAnsi="Antiqua-Bold"/>
          <w:b/>
          <w:i/>
          <w:sz w:val="28"/>
        </w:rPr>
        <w:t>Разработка  научно – педагогических обоснованной государственной стратегии развития экологического</w:t>
      </w:r>
      <w:r>
        <w:rPr>
          <w:rFonts w:cs="Antiqua-Bold" w:ascii="Antiqua-Bold" w:hAnsi="Antiqua-Bold"/>
          <w:sz w:val="28"/>
        </w:rPr>
        <w:t xml:space="preserve"> </w:t>
      </w:r>
      <w:r>
        <w:rPr>
          <w:rFonts w:cs="Antiqua-Bold" w:ascii="Antiqua-Bold" w:hAnsi="Antiqua-Bold"/>
          <w:b/>
          <w:i/>
          <w:sz w:val="28"/>
        </w:rPr>
        <w:t>образования населения страны</w:t>
      </w:r>
      <w:r>
        <w:rPr>
          <w:rFonts w:cs="Antiqua-Bold" w:ascii="Antiqua-Bold" w:hAnsi="Antiqua-Bold"/>
          <w:sz w:val="28"/>
        </w:rPr>
        <w:t xml:space="preserve"> и программ ее реализации ,осуществление которой возможно только при комплексном подходе на региональном и федеральном уровнях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>IV</w:t>
      </w:r>
      <w:r>
        <w:rPr>
          <w:b/>
          <w:i/>
          <w:sz w:val="28"/>
        </w:rPr>
        <w:t xml:space="preserve">. </w:t>
      </w:r>
      <w:r>
        <w:rPr>
          <w:rFonts w:cs="Antiqua-Bold" w:ascii="Antiqua-Bold" w:hAnsi="Antiqua-Bold"/>
          <w:b/>
          <w:i/>
          <w:sz w:val="28"/>
        </w:rPr>
        <w:t>Принятие организованных мер</w:t>
      </w:r>
      <w:r>
        <w:rPr>
          <w:rFonts w:cs="Antiqua-Bold" w:ascii="Antiqua-Bold" w:hAnsi="Antiqua-Bold"/>
          <w:sz w:val="28"/>
        </w:rPr>
        <w:t xml:space="preserve"> , направленных на создание эффективной инфраструктуры экологического образования , просвещения , воспитания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>V</w:t>
      </w:r>
      <w:r>
        <w:rPr>
          <w:b/>
          <w:i/>
          <w:sz w:val="28"/>
        </w:rPr>
        <w:t>.</w:t>
      </w:r>
      <w:r>
        <w:rPr>
          <w:rFonts w:cs="Antiqua-Bold" w:ascii="Antiqua-Bold" w:hAnsi="Antiqua-Bold"/>
          <w:b/>
          <w:i/>
          <w:sz w:val="28"/>
        </w:rPr>
        <w:t xml:space="preserve">Обработка механизмов взаимодействия и координации деятельности </w:t>
      </w:r>
      <w:r>
        <w:rPr>
          <w:rFonts w:cs="Antiqua-Bold" w:ascii="Antiqua-Bold" w:hAnsi="Antiqua-Bold"/>
          <w:sz w:val="28"/>
        </w:rPr>
        <w:t>всех участников создания системы непрерывного экологического образования : учреждений образования и культуры , природохранных органов. Органов управления образованием , других учреждений исполнительной и законодательной власти, общественных формирований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>VI</w:t>
      </w:r>
      <w:r>
        <w:rPr>
          <w:b/>
          <w:i/>
          <w:sz w:val="28"/>
        </w:rPr>
        <w:t>.</w:t>
      </w:r>
      <w:r>
        <w:rPr>
          <w:rFonts w:cs="Antiqua-Bold" w:ascii="Antiqua-Bold" w:hAnsi="Antiqua-Bold"/>
          <w:b/>
          <w:i/>
          <w:sz w:val="28"/>
        </w:rPr>
        <w:t xml:space="preserve"> Информационное обеспечение системы всеобщего непрерывного экологического образования населения</w:t>
      </w:r>
      <w:r>
        <w:rPr>
          <w:rFonts w:cs="Antiqua-Bold" w:ascii="Antiqua-Bold" w:hAnsi="Antiqua-Bold"/>
          <w:sz w:val="28"/>
        </w:rPr>
        <w:t>.</w:t>
      </w:r>
    </w:p>
    <w:p>
      <w:pPr>
        <w:pStyle w:val="TextBodyIndent"/>
        <w:numPr>
          <w:ilvl w:val="0"/>
          <w:numId w:val="8"/>
        </w:numPr>
        <w:rPr/>
      </w:pPr>
      <w:r>
        <w:rPr/>
        <w:t>Информационное обеспечение системы всеобщего непрерывного экологического образования населения.</w:t>
      </w:r>
    </w:p>
    <w:p>
      <w:pPr>
        <w:pStyle w:val="Normal"/>
        <w:numPr>
          <w:ilvl w:val="0"/>
          <w:numId w:val="8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оздание федерально –региональной и межрегиональной системы доступа населения к  экологической информации.</w:t>
      </w:r>
    </w:p>
    <w:p>
      <w:pPr>
        <w:pStyle w:val="Normal"/>
        <w:numPr>
          <w:ilvl w:val="0"/>
          <w:numId w:val="8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оздание открытого экологического университета с участием средств массовой информации и телекоммуникации.</w:t>
      </w:r>
    </w:p>
    <w:p>
      <w:pPr>
        <w:pStyle w:val="Normal"/>
        <w:numPr>
          <w:ilvl w:val="0"/>
          <w:numId w:val="8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Создание федерального , межрегионального и региональных банков данных в области экологического образования населения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>VII</w:t>
      </w:r>
      <w:r>
        <w:rPr>
          <w:b/>
          <w:i/>
          <w:sz w:val="28"/>
        </w:rPr>
        <w:t>.</w:t>
      </w:r>
      <w:r>
        <w:rPr>
          <w:rFonts w:cs="Antiqua-Bold" w:ascii="Antiqua-Bold" w:hAnsi="Antiqua-Bold"/>
          <w:b/>
          <w:i/>
          <w:sz w:val="28"/>
        </w:rPr>
        <w:t xml:space="preserve"> Научно-методическое обеспечение экологического образования.</w:t>
      </w:r>
    </w:p>
    <w:p>
      <w:pPr>
        <w:pStyle w:val="Normal"/>
        <w:ind w:left="105" w:hanging="0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1.Научные исследования в области содержания и методов экологического образования населения.</w:t>
      </w:r>
    </w:p>
    <w:p>
      <w:pPr>
        <w:pStyle w:val="Normal"/>
        <w:ind w:left="105" w:hanging="0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2.Разработка новых дидактических и интерактивных методов экологического образования населения.</w:t>
      </w:r>
    </w:p>
    <w:p>
      <w:pPr>
        <w:pStyle w:val="Normal"/>
        <w:ind w:left="105" w:hanging="0"/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3. Разработка новых педагогических методов и подходов в области экологического образования населения.</w:t>
      </w:r>
    </w:p>
    <w:p>
      <w:pPr>
        <w:pStyle w:val="Normal"/>
        <w:numPr>
          <w:ilvl w:val="0"/>
          <w:numId w:val="8"/>
        </w:numPr>
        <w:rPr>
          <w:rFonts w:ascii="Antiqua-Bold" w:hAnsi="Antiqua-Bold" w:cs="Antiqua-Bold"/>
          <w:sz w:val="28"/>
        </w:rPr>
      </w:pPr>
      <w:r>
        <w:rPr>
          <w:rFonts w:cs="Antiqua-Bold" w:ascii="Antiqua-Bold" w:hAnsi="Antiqua-Bold"/>
          <w:sz w:val="28"/>
        </w:rPr>
        <w:t>Разработка модели дистанционного ( автономного ) экологического образования и самообразования населения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>VIII</w:t>
      </w:r>
      <w:r>
        <w:rPr>
          <w:b/>
          <w:i/>
          <w:sz w:val="28"/>
        </w:rPr>
        <w:t>.</w:t>
      </w:r>
      <w:r>
        <w:rPr>
          <w:rFonts w:cs="Antiqua-Bold" w:ascii="Antiqua-Bold" w:hAnsi="Antiqua-Bold"/>
          <w:b/>
          <w:i/>
          <w:sz w:val="28"/>
        </w:rPr>
        <w:t>Организация системы подготовки и переподготовки специалистов</w:t>
      </w:r>
      <w:r>
        <w:rPr>
          <w:rFonts w:cs="Antiqua-Bold" w:ascii="Antiqua-Bold" w:hAnsi="Antiqua-Bold"/>
          <w:sz w:val="28"/>
        </w:rPr>
        <w:t xml:space="preserve"> в области экологии и природопользования 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 xml:space="preserve">IX </w:t>
      </w:r>
      <w:r>
        <w:rPr>
          <w:b/>
          <w:i/>
          <w:sz w:val="28"/>
        </w:rPr>
        <w:t>.</w:t>
      </w:r>
      <w:r>
        <w:rPr>
          <w:rFonts w:cs="Antiqua-Bold" w:ascii="Antiqua-Bold" w:hAnsi="Antiqua-Bold"/>
          <w:b/>
          <w:i/>
          <w:sz w:val="28"/>
        </w:rPr>
        <w:t>Формирование экологического мировоззрения</w:t>
      </w:r>
      <w:r>
        <w:rPr>
          <w:rFonts w:cs="Antiqua-Bold" w:ascii="Antiqua-Bold" w:hAnsi="Antiqua-Bold"/>
          <w:sz w:val="28"/>
        </w:rPr>
        <w:t xml:space="preserve"> у разных слоев населения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 xml:space="preserve">X </w:t>
      </w:r>
      <w:r>
        <w:rPr>
          <w:b/>
          <w:i/>
          <w:sz w:val="28"/>
        </w:rPr>
        <w:t>.</w:t>
      </w:r>
      <w:r>
        <w:rPr>
          <w:rFonts w:cs="Antiqua-Bold" w:ascii="Antiqua-Bold" w:hAnsi="Antiqua-Bold"/>
          <w:b/>
          <w:i/>
          <w:sz w:val="28"/>
        </w:rPr>
        <w:t xml:space="preserve"> Государственная и общественная поддержка экологического образования и распространения экологической информации</w:t>
      </w:r>
      <w:r>
        <w:rPr>
          <w:rFonts w:cs="Antiqua-Bold" w:ascii="Antiqua-Bold" w:hAnsi="Antiqua-Bold"/>
          <w:sz w:val="28"/>
        </w:rPr>
        <w:t xml:space="preserve"> , в первую очередь , через целевое финансирование как из госбюджета , так и из внебюджетных источников.</w:t>
      </w:r>
    </w:p>
    <w:p>
      <w:pPr>
        <w:pStyle w:val="Normal"/>
        <w:ind w:left="105" w:hanging="0"/>
        <w:rPr/>
      </w:pPr>
      <w:r>
        <w:rPr>
          <w:rFonts w:cs="Antiqua-Bold" w:ascii="Antiqua-Bold" w:hAnsi="Antiqua-Bold"/>
          <w:b/>
          <w:i/>
          <w:sz w:val="28"/>
          <w:lang w:val="en-US"/>
        </w:rPr>
        <w:t xml:space="preserve">XI </w:t>
      </w:r>
      <w:r>
        <w:rPr>
          <w:b/>
          <w:i/>
          <w:sz w:val="28"/>
        </w:rPr>
        <w:t>.</w:t>
      </w:r>
      <w:r>
        <w:rPr>
          <w:rFonts w:cs="Antiqua-Bold" w:ascii="Antiqua-Bold" w:hAnsi="Antiqua-Bold"/>
          <w:b/>
          <w:i/>
          <w:sz w:val="28"/>
        </w:rPr>
        <w:t>Международное сотрудничество</w:t>
      </w:r>
      <w:r>
        <w:rPr>
          <w:rFonts w:cs="Antiqua-Bold" w:ascii="Antiqua-Bold" w:hAnsi="Antiqua-Bold"/>
          <w:sz w:val="28"/>
        </w:rPr>
        <w:t xml:space="preserve"> в области экологического образования и населения.</w:t>
      </w:r>
    </w:p>
    <w:p>
      <w:pPr>
        <w:pStyle w:val="Normal"/>
        <w:spacing w:before="240" w:after="0"/>
        <w:ind w:left="10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</wp:posOffset>
                </wp:positionH>
                <wp:positionV relativeFrom="paragraph">
                  <wp:posOffset>1198245</wp:posOffset>
                </wp:positionV>
                <wp:extent cx="5486400" cy="2743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8pt;margin-top:94.35pt;width:431.95pt;height:21.5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tiqua-Bold" w:ascii="Antiqua-Bold" w:hAnsi="Antiqua-Bold"/>
          <w:b/>
          <w:i/>
          <w:sz w:val="40"/>
          <w:lang w:val="en-US"/>
        </w:rPr>
        <w:t xml:space="preserve">3.2.Анализ состояния социальной </w:t>
      </w:r>
      <w:r>
        <w:rPr>
          <w:rFonts w:cs="Antiqua-Bold" w:ascii="Antiqua-Bold" w:hAnsi="Antiqua-Bold"/>
          <w:b/>
          <w:i/>
          <w:sz w:val="40"/>
        </w:rPr>
        <w:t>базы , прогноз развития экологического движения</w:t>
      </w:r>
    </w:p>
    <w:p>
      <w:pPr>
        <w:pStyle w:val="Normal"/>
        <w:spacing w:before="240" w:after="0"/>
        <w:ind w:left="108" w:hanging="0"/>
        <w:jc w:val="center"/>
        <w:rPr>
          <w:rFonts w:ascii="Antiqua-Bold" w:hAnsi="Antiqua-Bold" w:cs="Antiqua-Bold"/>
          <w:b/>
          <w:b/>
          <w:i/>
          <w:i/>
          <w:sz w:val="40"/>
        </w:rPr>
      </w:pPr>
      <w:r>
        <w:rPr>
          <w:rFonts w:cs="Antiqua-Bold" w:ascii="Antiqua-Bold" w:hAnsi="Antiqua-Bold"/>
          <w:b/>
          <w:i/>
          <w:sz w:val="40"/>
        </w:rPr>
      </w:r>
    </w:p>
    <w:p>
      <w:pPr>
        <w:pStyle w:val="21"/>
        <w:rPr/>
      </w:pPr>
      <w:r>
        <w:rPr>
          <w:rFonts w:eastAsia="Antiqua-Bold"/>
        </w:rPr>
        <w:t xml:space="preserve">   </w:t>
      </w:r>
      <w:r>
        <w:rPr/>
        <w:t>Тенденция ухудшения экологической ситуации в России требует повышения эффективности деятельности государственных природоохранных органов ,определения потенциальных партнеров с и сторонников движения по оздоровлению окружающей среды , поиска оптимальной модели их взаимодействия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</w:t>
      </w:r>
      <w:r>
        <w:rPr/>
        <w:t>Развитие экологического движения связано с осознанием общественностью , официальными кругами , все более широкими слоями населения перерастания процессов деградации в природной среде , вызванных антропогенными воздействиями , из локальных и региональных в глобальные, то есть с пониманием планетарного масштаба экологической опасности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>Под экологическим движением обычно понимается общественное экологическое движение , в том числе  самодеятельное , а экологическая деятельность государственных органов и учреждений «выносится» за его пределы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>Вопреки общепринятому мнению , экологическая деятельность  государственных органов , предприятий , учреждений должна быть отнесена к экологическому движению , и , прежде всего потому , что она необходима и крайне важна для решения многообразных задач движения   ( деятельность государственных органов управления в области охраны окружающей среды и использования природных ресурсов , государственных предприятий – по производству экологически чистых технологий природоохранного  оборудование , государственных научных и учебных  заведений – по исследованию экологических проблем , по экологическому образованию и воспитанию учащихся студентов и т. д. ) . Государственные структуры неотделимы от экологического движения и потому ,что взаимодействуют с другими его субъектами ( совместная разработка экологических программ и т.д. ),оказывают поддержку , в том числе финансово – экономическую, многим из них.</w:t>
      </w:r>
    </w:p>
    <w:p>
      <w:pPr>
        <w:pStyle w:val="21"/>
        <w:spacing w:before="240" w:after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2.1.Объективные условия возникновения экологического движения в России</w:t>
      </w:r>
    </w:p>
    <w:p>
      <w:pPr>
        <w:pStyle w:val="21"/>
        <w:spacing w:before="0" w:after="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5303520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8pt;margin-top:1.1pt;width:417.5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1"/>
        <w:spacing w:before="0" w:after="0"/>
        <w:rPr/>
      </w:pPr>
      <w:r>
        <w:rPr/>
        <w:t>С одной  стороны , зарождение и развитие экологического движения в наше стране связывают с образованием и многими десятилетиями деятельности республиканских обществ охраны природы или по крайне мере , с появление в начале 60 – х годов студенческого движения за охрану природы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>С другой стороны, в ряде работ даже конца 80 – х  годов отрицалось , по сути дела , существование в стране и некоторых ветвей экологического движения , и движения в целом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 xml:space="preserve">Во – второй половине 80 – х годов Россия уже находилась в группе </w:t>
      </w:r>
      <w:r>
        <w:rPr>
          <w:i/>
        </w:rPr>
        <w:t>самых загрязненных</w:t>
      </w:r>
      <w:r>
        <w:rPr/>
        <w:t xml:space="preserve"> в экологическом отношении стран ( хотя официально такая международная оценка прозвучала позже – в 1992 году на Конференции ООН по окружающей среде и развитию ) 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>Экономические причины , обуславливающее истощительный и разрушительный характер природопользования , усугублялись политическими правовыми ,информационными ,   мировоззренческими и иными причинами , в том числе недостаточным государственным контролем за охраной природы и использованием ее ресурсов ; нарушениями и без того слабого  законодательства об охране природы со стороны руководителей и работников многих объединений  , предприятий ; экологической цензурой о неисчерпаемости естественных  богатств  страны , о практически безграничной экологической емкости ее территории , под влиянием которых формировалось утилитарно- потребительское отношение к природным ресурсам , безответственное отношение к вопросам защиты окружающей среды от загряз нений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>Важнейшей причиной , давшей толчок развитию экологического движения ,стало ухудшение состояния здоровья населения под воздействием неблагоприятных  факторов окружающей среды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>Значительные трудности в решении экологических проблем создавала несовершенная нормативно – правовая база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 </w:t>
      </w:r>
      <w:r>
        <w:rPr/>
        <w:t>Несмотря на требования ученых и общественности , длительное время сдерживалось , создание государственной системы охраны природы.</w:t>
      </w:r>
    </w:p>
    <w:p>
      <w:pPr>
        <w:pStyle w:val="21"/>
        <w:spacing w:before="240" w:after="240"/>
        <w:jc w:val="center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</wp:posOffset>
                </wp:positionH>
                <wp:positionV relativeFrom="paragraph">
                  <wp:posOffset>796925</wp:posOffset>
                </wp:positionV>
                <wp:extent cx="5577840" cy="914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.6pt;margin-top:62.75pt;width:439.1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36"/>
        </w:rPr>
        <w:t>3.2.2. Субъективные факторы возникновения экологического движения</w:t>
      </w:r>
    </w:p>
    <w:p>
      <w:pPr>
        <w:pStyle w:val="21"/>
        <w:spacing w:before="0" w:after="0"/>
        <w:rPr>
          <w:rFonts w:eastAsia="Antiqua-Bold"/>
        </w:rPr>
      </w:pPr>
      <w:r>
        <w:rPr>
          <w:rFonts w:eastAsia="Antiqua-Bold"/>
        </w:rPr>
        <w:t xml:space="preserve">    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</w:t>
      </w:r>
      <w:r>
        <w:rPr/>
        <w:t>Основными показателями возникновения и становления во второй половине 80 – х годов экологического движения стали заметные сдвиги в сфере природоохранной деятельности.</w:t>
      </w:r>
    </w:p>
    <w:p>
      <w:pPr>
        <w:pStyle w:val="21"/>
        <w:spacing w:before="0" w:after="0"/>
        <w:rPr/>
      </w:pPr>
      <w:r>
        <w:rPr>
          <w:rFonts w:eastAsia="Antiqua-Bold"/>
        </w:rPr>
        <w:t xml:space="preserve">  </w:t>
      </w:r>
      <w:r>
        <w:rPr/>
        <w:t>Во –первых , в этой  сфере произошли значительные количественные изменения , выразившиеся :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468" w:leader="none"/>
        </w:tabs>
        <w:spacing w:before="0" w:after="0"/>
        <w:ind w:left="468" w:hanging="360"/>
        <w:rPr/>
      </w:pPr>
      <w:r>
        <w:rPr/>
        <w:t>В усилении внимания государства к проблемам окружающей природной среды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468" w:leader="none"/>
        </w:tabs>
        <w:spacing w:before="0" w:after="0"/>
        <w:ind w:left="468" w:hanging="360"/>
        <w:rPr/>
      </w:pPr>
      <w:r>
        <w:rPr/>
        <w:t>В активизации деятельности традиционных природоохранных организаций : обществ охраны природы, научных обществ и т.д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468" w:leader="none"/>
        </w:tabs>
        <w:spacing w:before="0" w:after="0"/>
        <w:ind w:left="468" w:hanging="360"/>
        <w:rPr/>
      </w:pPr>
      <w:r>
        <w:rPr/>
        <w:t>В расширении социальной базы выступлений в защиту природы и в их географическом распространении</w:t>
      </w:r>
    </w:p>
    <w:p>
      <w:pPr>
        <w:pStyle w:val="21"/>
        <w:spacing w:before="0" w:after="0"/>
        <w:ind w:left="468" w:hanging="0"/>
        <w:rPr/>
      </w:pPr>
      <w:r>
        <w:rPr/>
        <w:t>Во – вторых , возникновении экологического движения означало и качественные изменения в сфере природоохранной деятельности , среди которых особо выделим 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828" w:leader="none"/>
        </w:tabs>
        <w:spacing w:before="0" w:after="0"/>
        <w:ind w:left="828" w:hanging="360"/>
        <w:rPr/>
      </w:pPr>
      <w:r>
        <w:rPr/>
        <w:t>Создание – в соответствии с принятым в 1988 году постановлением – союзно –республиканского Государственного комитета по охране природы , одна из функции которого состояла в улучшении координации деятельности в области экологической политики , а также местных комитетов по охране природы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828" w:leader="none"/>
        </w:tabs>
        <w:spacing w:before="0" w:after="0"/>
        <w:ind w:left="828" w:hanging="360"/>
        <w:rPr/>
      </w:pPr>
      <w:r>
        <w:rPr/>
        <w:t>Выход природоохранных  движений за рамки деятельности , которая фактически ограничивалась адаптацией к экологическим программам государственных органов и исключала альтернативные подходы , и , прежде всего,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828" w:leader="none"/>
        </w:tabs>
        <w:spacing w:before="0" w:after="0"/>
        <w:ind w:left="828" w:hanging="360"/>
        <w:rPr/>
      </w:pPr>
      <w:r>
        <w:rPr/>
        <w:t>Появление самодеятельного экологического движения : уде в 1986 – 1988 годах возникли десятки и сотни новых экологических групп ,клубов , обществ , фондов , союзов и т.д. 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828" w:leader="none"/>
        </w:tabs>
        <w:spacing w:before="0" w:after="0"/>
        <w:ind w:left="828" w:hanging="360"/>
        <w:rPr/>
      </w:pPr>
      <w:r>
        <w:rPr/>
        <w:t>Обогащение природоохранной деятельности многими новыми видами , связанными с решением экологических проблем локального , регионального , межрегионального и международного уровней , с переходом к задачам рационализации природопользования , с  формированием инвайронментального  движения , направленного на защиту и природной , социальной среды обитания.</w:t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numPr>
          <w:ilvl w:val="0"/>
          <w:numId w:val="6"/>
        </w:numPr>
        <w:tabs>
          <w:tab w:val="clear" w:pos="720"/>
        </w:tabs>
        <w:spacing w:before="240" w:after="240"/>
        <w:ind w:left="0" w:hanging="0"/>
        <w:jc w:val="center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852160" cy="914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.6pt;margin-top:28.8pt;width:460.7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294005</wp:posOffset>
                </wp:positionV>
                <wp:extent cx="18288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23.1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91440" cy="914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7.2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36"/>
        </w:rPr>
        <w:t>3.2.3. Параметры и структура экодвижения</w:t>
      </w:r>
    </w:p>
    <w:p>
      <w:pPr>
        <w:pStyle w:val="21"/>
        <w:ind w:left="0" w:hanging="0"/>
        <w:rPr/>
      </w:pPr>
      <w:r>
        <w:rPr>
          <w:rFonts w:eastAsia="Antiqua-Bold"/>
        </w:rPr>
        <w:t xml:space="preserve">   </w:t>
      </w:r>
      <w:r>
        <w:rPr/>
        <w:t>В настоящее время сложно даже приблизительно установить количество экологических объединений и их численностью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Состав участников экологического движения представлен практически всеми социальными слоями современного общества и имеет сравнительно высокий образовательный и интеллектуальный уровень ,что потенциально позволяет лучше разобраться в назревших экологических проблемах , активнее привлекать в ряды экологического движения новых участников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В общественном экологическом движении необходимо выделить деятельность традиционных новых структур 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Особенность традиционных экологических организаций – обществ охраны природы и защиты животных ,академических научных обществ , природоохранных структур общества «Знание» и профсоюзов и т.д. – состоит в том ,что на протяжении многих лет и десятилетий  они тесно связаны с государством : учреждены при участии или поддержке  органов власти ,получили правовой статус и работают по официально – учрежденному уставу , их цель – содействие государственным органам в выработке и реализации экологической политики ( посредством участия в природоохранных  мероприятиях ,экологических исследованиях ,разработке  экологически чистых технологий , экологическом просветительстве ) . Для этих организаций характерны централизованная структура , вертикальная иерархия , индивидуальное и коллективное  членство , платный аппарат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Новые общественные ( в том числе и самодеятельные ) организации возникшие во второй половине 80 – х годов , аккумулировали нараставшую в обществе неудовлетворенность состояние экологической деятельности государства , а также традиционных экологических организаций. Они различаются по численности  - от небольших групп до крупных объединений; по территориальному охвату – от местных до общероссийских ( многие из них имеют международные контакты ) ;по уровню решаемых экологических проблем – от локальных до глобальных ; по диапазону видов деятельности – от сравнительно узкой специализации до проведения широкого комплекса работ ; по отношению к государственным природоохранным органам – от установки  на сотрудничество с ними до выступления с альтернативных позиций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До сих пор , несмотря на усилия   отдельных лидеров руководителей экологических структур , существует противоречие между призывами к  консолидации действий всех звеньев экологического движения и претворением этих призывов в жизнь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Очевидна особая необходимость:</w:t>
      </w:r>
    </w:p>
    <w:p>
      <w:pPr>
        <w:pStyle w:val="21"/>
        <w:numPr>
          <w:ilvl w:val="0"/>
          <w:numId w:val="2"/>
        </w:numPr>
        <w:spacing w:before="0" w:after="0"/>
        <w:rPr/>
      </w:pPr>
      <w:r>
        <w:rPr/>
        <w:t>регулярного двухстороннего информационного обмена и постоянного прямого диалога;</w:t>
      </w:r>
    </w:p>
    <w:p>
      <w:pPr>
        <w:pStyle w:val="21"/>
        <w:numPr>
          <w:ilvl w:val="0"/>
          <w:numId w:val="2"/>
        </w:numPr>
        <w:spacing w:before="0" w:after="0"/>
        <w:rPr/>
      </w:pPr>
      <w:r>
        <w:rPr/>
        <w:t>поощрения и стимулирования участия общественных организаций в государственной экологической политике на стадиях ее формирования и реализации;</w:t>
      </w:r>
    </w:p>
    <w:p>
      <w:pPr>
        <w:pStyle w:val="21"/>
        <w:numPr>
          <w:ilvl w:val="0"/>
          <w:numId w:val="2"/>
        </w:numPr>
        <w:spacing w:before="0" w:after="0"/>
        <w:rPr/>
      </w:pPr>
      <w:r>
        <w:rPr/>
        <w:t>государственной поддержки инициатив ,программ , проектов и инноваций , предлагаемых общественностью;</w:t>
      </w:r>
    </w:p>
    <w:p>
      <w:pPr>
        <w:pStyle w:val="21"/>
        <w:numPr>
          <w:ilvl w:val="0"/>
          <w:numId w:val="2"/>
        </w:numPr>
        <w:spacing w:before="0" w:after="0"/>
        <w:rPr/>
      </w:pPr>
      <w:r>
        <w:rPr/>
        <w:t>государственных мер «протекционистского» характера по отношению  к экопредпринимательской деятельности неправительственных организаций и граждан.</w:t>
      </w:r>
    </w:p>
    <w:p>
      <w:pPr>
        <w:pStyle w:val="21"/>
        <w:ind w:left="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2.4. Основные тенденции изменений в экологическом движении</w:t>
      </w:r>
    </w:p>
    <w:p>
      <w:pPr>
        <w:pStyle w:val="21"/>
        <w:spacing w:before="0" w:after="0"/>
        <w:ind w:left="0" w:hanging="0"/>
        <w:rPr>
          <w:rFonts w:eastAsia="Antiqua-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97155</wp:posOffset>
                </wp:positionV>
                <wp:extent cx="5577840" cy="914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8pt;margin-top:7.65pt;width:439.1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tiqua-Bold"/>
        </w:rPr>
        <w:t xml:space="preserve"> </w:t>
      </w:r>
    </w:p>
    <w:p>
      <w:pPr>
        <w:pStyle w:val="21"/>
        <w:ind w:left="0" w:hanging="0"/>
        <w:rPr/>
      </w:pPr>
      <w:r>
        <w:rPr>
          <w:rFonts w:eastAsia="Antiqua-Bold"/>
        </w:rPr>
        <w:t xml:space="preserve">   </w:t>
      </w:r>
      <w:r>
        <w:rPr/>
        <w:t>Анализ формирования экологического движения показывает, насколько исторически и психологически сложным и противоречивым было развитие производных составляющих экологического движения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 xml:space="preserve">В истории экологического движения можно выделить 4 этапа . За исключением первого этапа – этапа возникновения – остальные этапы ( формирования , развития  и </w:t>
      </w:r>
    </w:p>
    <w:p>
      <w:pPr>
        <w:pStyle w:val="21"/>
        <w:spacing w:before="0" w:after="0"/>
        <w:ind w:left="0" w:hanging="0"/>
        <w:rPr/>
      </w:pPr>
      <w:r>
        <w:rPr/>
        <w:t xml:space="preserve">интеграции ) основные  звенья экологического движения прошли практически одновременно. 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</w:t>
      </w:r>
      <w:r>
        <w:rPr/>
        <w:t>Показатели в этом отношении история самодеятельного течения российского экологического движения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</w:t>
      </w:r>
      <w:r>
        <w:rPr/>
        <w:t>В период возникновения ( начало 60 – х  - середина 80 – х годов ) , в период формирования ( середина 80 – х годов – 1988 год ) и период развития ( 1988 – 1989 годы ) самодеятельное экологическое движение имело в основном конкретный природоохранный характер : основным мотивом объединения  людей в самодеятельные экологические группы было  стремление решить какой – либо вопрос 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Вместе с тем создавались ( хотя их было значительно меньше ) экологические группы ,союзы ,ассоциации , члены которых объединялись на идейной основе  и ставили задачей разработку и реализацию общегуманных экологических идей. Эти организации пользовались авторитетом в среде как «экологов – профессионалов» , так и «экологов – любителей», но из – за слабой включенности в решение  практических задач не получили массовой поддержки населения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В конце 1988 – начале 1989 годов появился ряд самодеятельных экологических организаций  , образованных на политической платформе . В это же время и многие уже существующие экологические организации «конкретно – проблемного» и «гуманно – идейного» течений начали приобретать политическую окраску. Одновременно с тенденцией политизации общественной жизни сложилась тенденция политизации самодеятельного экологического движения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Одним из стимулов политизации экологического движения явилась предвыборная компания 1989 г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В этот период ( 1989 – 1991 ) происходит «всплеск» численности и активности самодеятельных экологических организаций 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Однако смещение деятельности большинства экологических организаций с практически – экологических  мероприятий по оздоровлению экологической обстановки на политические акции привело к кризису всего экологического движения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В результате , к началу 1992 года произошло снижение численности и количества самодеятельных экологических организаций , лишь к 1994 году произошла некоторая стабилизация этого процесса.</w:t>
      </w:r>
    </w:p>
    <w:p>
      <w:pPr>
        <w:pStyle w:val="21"/>
        <w:numPr>
          <w:ilvl w:val="2"/>
          <w:numId w:val="5"/>
        </w:numPr>
        <w:spacing w:before="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ерспективы и прогноз развития экодвижения</w:t>
      </w:r>
    </w:p>
    <w:p>
      <w:pPr>
        <w:pStyle w:val="21"/>
        <w:spacing w:before="0" w:after="0"/>
        <w:ind w:left="0" w:hanging="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</wp:posOffset>
                </wp:positionH>
                <wp:positionV relativeFrom="paragraph">
                  <wp:posOffset>78105</wp:posOffset>
                </wp:positionV>
                <wp:extent cx="5577840" cy="914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cffff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.6pt;margin-top:6.15pt;width:439.15pt;height:7.15pt;mso-wrap-style:none;v-text-anchor:middle">
                <v:fill o:detectmouseclick="t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1"/>
        <w:spacing w:before="0" w:after="0"/>
        <w:ind w:left="0" w:hanging="0"/>
        <w:rPr/>
      </w:pPr>
      <w:r>
        <w:rPr/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К середине 1991 года , несмотря на значительное увеличение числа участников движения , оно не переросло в действительности массовое . Гораздо меньше чем ожидалось , оказался приток в это движение членов самодеятельных экологических организаций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Была  подорвана материальная база движения ,  и сохранившиеся его структуры не могли рассчитывать на серьезную поддержку со стороны государственных органов и их руководителей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Перспективы представлялись мало оптимистичными . Вынужденные рассчитывать в основном на собственные силы, все ведущие течения экологического  движения пересмотрели свои позиции и направления деятельности , изменили подходы к решению экологических проблем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Необходимым условием развертывания экологического движения является решение проблемы общенационального характера ,начиная от преодоления кризиса в экономике , ее стабилизации и подъема нормализации уровня жизни.</w:t>
      </w:r>
    </w:p>
    <w:p>
      <w:pPr>
        <w:pStyle w:val="21"/>
        <w:spacing w:before="0" w:after="0"/>
        <w:ind w:left="0" w:hanging="0"/>
        <w:rPr/>
      </w:pPr>
      <w:r>
        <w:rPr/>
        <w:t>Несмотря на переживаемые кризис , Россия располагает благоприятными возможностями для перехода в будущем к устойчивому , экологически ориентированному развитию.</w:t>
      </w:r>
    </w:p>
    <w:p>
      <w:pPr>
        <w:pStyle w:val="21"/>
        <w:spacing w:before="0" w:after="0"/>
        <w:ind w:left="0" w:hanging="0"/>
        <w:rPr/>
      </w:pPr>
      <w:r>
        <w:rPr>
          <w:rFonts w:eastAsia="Antiqua-Bold"/>
        </w:rPr>
        <w:t xml:space="preserve">   </w:t>
      </w:r>
      <w:r>
        <w:rPr/>
        <w:t>Более успешному стимулированию внутренних потенций , заложенных в самой сути возрождающегося на новой платформе экологического движения , могли бы способствовать следующие меры правительства :</w:t>
      </w:r>
    </w:p>
    <w:p>
      <w:pPr>
        <w:pStyle w:val="21"/>
        <w:numPr>
          <w:ilvl w:val="0"/>
          <w:numId w:val="4"/>
        </w:numPr>
        <w:spacing w:before="0" w:after="0"/>
        <w:rPr/>
      </w:pPr>
      <w:r>
        <w:rPr>
          <w:rFonts w:eastAsia="Antiqua-Bold"/>
        </w:rPr>
        <w:t xml:space="preserve"> </w:t>
      </w:r>
      <w:r>
        <w:rPr/>
        <w:t>Установление процедуры проведения консультаций правительства с экологическими группами и участия их лидеров и экоактивистов в процессе принятия решений по проблемам охраны окружающей среды ;</w:t>
      </w:r>
    </w:p>
    <w:p>
      <w:pPr>
        <w:pStyle w:val="21"/>
        <w:numPr>
          <w:ilvl w:val="0"/>
          <w:numId w:val="4"/>
        </w:numPr>
        <w:spacing w:before="0" w:after="0"/>
        <w:rPr/>
      </w:pPr>
      <w:r>
        <w:rPr>
          <w:rFonts w:eastAsia="Antiqua-Bold"/>
        </w:rPr>
        <w:t xml:space="preserve"> </w:t>
      </w:r>
      <w:r>
        <w:rPr/>
        <w:t>создание механизмов которые, открыли бы «зеленым»больший доступ к информации по экологическим проблемам и предоставили им возможность участвовать в подготовке правительственных решений;</w:t>
      </w:r>
    </w:p>
    <w:p>
      <w:pPr>
        <w:pStyle w:val="21"/>
        <w:numPr>
          <w:ilvl w:val="0"/>
          <w:numId w:val="4"/>
        </w:numPr>
        <w:spacing w:before="0" w:after="0"/>
        <w:rPr/>
      </w:pPr>
      <w:r>
        <w:rPr>
          <w:rFonts w:eastAsia="Antiqua-Bold"/>
        </w:rPr>
        <w:t xml:space="preserve">  </w:t>
      </w:r>
      <w:r>
        <w:rPr/>
        <w:t>содействие ведению диалога с самодеятельными  и государственными  экологическими организациями по вопросам разработки и оценки планов в области охраны окружающей среды , труда и здоровья ;</w:t>
      </w:r>
    </w:p>
    <w:p>
      <w:pPr>
        <w:pStyle w:val="21"/>
        <w:numPr>
          <w:ilvl w:val="0"/>
          <w:numId w:val="4"/>
        </w:numPr>
        <w:spacing w:before="0" w:after="0"/>
        <w:rPr/>
      </w:pPr>
      <w:r>
        <w:rPr>
          <w:rFonts w:eastAsia="Antiqua-Bold"/>
        </w:rPr>
        <w:t xml:space="preserve"> </w:t>
      </w:r>
      <w:r>
        <w:rPr/>
        <w:t>расширение возможности участия «зеленых» в организации экологического образования населения;</w:t>
      </w:r>
    </w:p>
    <w:p>
      <w:pPr>
        <w:pStyle w:val="21"/>
        <w:numPr>
          <w:ilvl w:val="0"/>
          <w:numId w:val="4"/>
        </w:numPr>
        <w:spacing w:before="0" w:after="0"/>
        <w:rPr/>
      </w:pPr>
      <w:r>
        <w:rPr>
          <w:rFonts w:eastAsia="Antiqua-Bold"/>
        </w:rPr>
        <w:t xml:space="preserve"> </w:t>
      </w:r>
      <w:r>
        <w:rPr/>
        <w:t>создание сети экологического информационно – правовой поддержки населения и общественных организаций.</w:t>
      </w:r>
    </w:p>
    <w:p>
      <w:pPr>
        <w:pStyle w:val="21"/>
        <w:spacing w:before="0" w:after="0"/>
        <w:ind w:left="360" w:hanging="0"/>
        <w:rPr/>
      </w:pPr>
      <w:r>
        <w:rPr/>
        <w:t>Выделим некоторые перспективные пути направления деятельности экологического движения на ближайший период времени.</w:t>
      </w:r>
    </w:p>
    <w:p>
      <w:pPr>
        <w:pStyle w:val="21"/>
        <w:numPr>
          <w:ilvl w:val="0"/>
          <w:numId w:val="7"/>
        </w:numPr>
        <w:spacing w:before="0" w:after="0"/>
        <w:rPr/>
      </w:pPr>
      <w:r>
        <w:rPr/>
        <w:t>В большинстве общественных , самодеятельных экологических организаций при условии стабилизации политической и экономической обстановки основное внимание будет уделяться решению конкретных задач , политика – экологическим проблемам.</w:t>
      </w:r>
    </w:p>
    <w:p>
      <w:pPr>
        <w:pStyle w:val="21"/>
        <w:numPr>
          <w:ilvl w:val="0"/>
          <w:numId w:val="7"/>
        </w:numPr>
        <w:spacing w:before="0" w:after="0"/>
        <w:rPr/>
      </w:pPr>
      <w:r>
        <w:rPr/>
        <w:t>Усилится тенденция к объединению экологических организаций , в том  числе вновь созданных , в союзы , ассоциации , фонды и т. д. Для совместного решения экологических задач.</w:t>
      </w:r>
    </w:p>
    <w:p>
      <w:pPr>
        <w:pStyle w:val="21"/>
        <w:numPr>
          <w:ilvl w:val="0"/>
          <w:numId w:val="7"/>
        </w:numPr>
        <w:spacing w:before="0" w:after="0"/>
        <w:rPr/>
      </w:pPr>
      <w:r>
        <w:rPr/>
        <w:t>На основе взаимных целей и проблем взаимопроникновения функций и идей , произойдет сближение позиций всех звеньев экологического движения ,будут созданы возможности для более тесного сотрудничества.</w:t>
      </w:r>
    </w:p>
    <w:p>
      <w:pPr>
        <w:pStyle w:val="21"/>
        <w:numPr>
          <w:ilvl w:val="0"/>
          <w:numId w:val="7"/>
        </w:numPr>
        <w:spacing w:before="0" w:after="0"/>
        <w:rPr/>
      </w:pPr>
      <w:r>
        <w:rPr/>
        <w:t>В поле зрения экологического движения попадет более широкий спектр проблем связанных с экологической безопасностью. В  этой связи следует обратить внимание на необходимость уменьшения экологического противостояния сторон.</w:t>
      </w:r>
    </w:p>
    <w:p>
      <w:pPr>
        <w:pStyle w:val="21"/>
        <w:numPr>
          <w:ilvl w:val="0"/>
          <w:numId w:val="7"/>
        </w:numPr>
        <w:spacing w:before="0" w:after="0"/>
        <w:rPr/>
      </w:pPr>
      <w:r>
        <w:rPr/>
        <w:t>Вслед за распространением географии локальных очагов экологического кризиса будет расширяться  и география экологического движения.</w:t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5669280" cy="548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cc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3.45pt;margin-top:0pt;width:446.35pt;height:43.15pt;mso-wrap-style:none;v-text-anchor:middle">
                <v:fill o:detectmouseclick="t" color2="#969696"/>
                <v:stroke color="#3465a4" joinstyle="round" endcap="flat"/>
                <w10:wrap type="none"/>
              </v:rect>
            </w:pict>
          </mc:Fallback>
        </mc:AlternateContent>
      </w:r>
      <w:r>
        <w:rPr/>
        <w:t>Использованная литература</w:t>
      </w:r>
    </w:p>
    <w:p>
      <w:pPr>
        <w:pStyle w:val="Normal"/>
        <w:rPr>
          <w:rFonts w:ascii="Antiqua-Bold" w:hAnsi="Antiqua-Bold" w:cs="Antiqua-Bold"/>
          <w:sz w:val="56"/>
        </w:rPr>
      </w:pPr>
      <w:r>
        <w:rPr>
          <w:rFonts w:cs="Antiqua-Bold" w:ascii="Antiqua-Bold" w:hAnsi="Antiqua-Bold"/>
          <w:sz w:val="56"/>
        </w:rPr>
      </w:r>
    </w:p>
    <w:p>
      <w:pPr>
        <w:pStyle w:val="Normal"/>
        <w:spacing w:before="600" w:after="360"/>
        <w:rPr/>
      </w:pPr>
      <w:r>
        <w:rPr>
          <w:rFonts w:cs="Antiqua-Bold" w:ascii="Antiqua-Bold" w:hAnsi="Antiqua-Bold"/>
          <w:sz w:val="40"/>
        </w:rPr>
        <w:t>1.</w:t>
      </w:r>
      <w:r>
        <w:rPr>
          <w:rFonts w:cs="Antiqua-Bold" w:ascii="Antiqua-Bold" w:hAnsi="Antiqua-Bold"/>
          <w:b/>
          <w:sz w:val="40"/>
        </w:rPr>
        <w:t>Экология человека . Основные проблемы</w:t>
      </w:r>
      <w:r>
        <w:rPr>
          <w:rFonts w:cs="Antiqua-Bold" w:ascii="Antiqua-Bold" w:hAnsi="Antiqua-Bold"/>
          <w:sz w:val="40"/>
        </w:rPr>
        <w:t xml:space="preserve">. Издательство «Наука» .Москва 1988г. </w:t>
      </w:r>
    </w:p>
    <w:p>
      <w:pPr>
        <w:pStyle w:val="Normal"/>
        <w:spacing w:before="0" w:after="360"/>
        <w:rPr/>
      </w:pPr>
      <w:r>
        <w:rPr>
          <w:rFonts w:cs="Antiqua-Bold" w:ascii="Antiqua-Bold" w:hAnsi="Antiqua-Bold"/>
          <w:sz w:val="40"/>
        </w:rPr>
        <w:t>2</w:t>
      </w:r>
      <w:r>
        <w:rPr>
          <w:rFonts w:cs="Antiqua-Bold" w:ascii="Antiqua-Bold" w:hAnsi="Antiqua-Bold"/>
          <w:b/>
          <w:sz w:val="40"/>
        </w:rPr>
        <w:t>. Экология , охрана природы и экологическая безопасность.</w:t>
      </w:r>
      <w:r>
        <w:rPr>
          <w:rFonts w:cs="Antiqua-Bold" w:ascii="Antiqua-Bold" w:hAnsi="Antiqua-Bold"/>
          <w:sz w:val="40"/>
        </w:rPr>
        <w:t xml:space="preserve"> Учебное пособие под ред. В.И. Данилова – Данильяна- М. : Изд- во МНЭПУ, 1997. –  </w:t>
      </w:r>
    </w:p>
    <w:p>
      <w:pPr>
        <w:pStyle w:val="TextBody"/>
        <w:rPr/>
      </w:pPr>
      <w:r>
        <w:rPr/>
        <w:t>3</w:t>
      </w:r>
      <w:r>
        <w:rPr>
          <w:b/>
        </w:rPr>
        <w:t>. Социальная экология</w:t>
      </w:r>
      <w:r>
        <w:rPr/>
        <w:t xml:space="preserve"> . Маркович Д.Ж. М.: Восточный университет-Союз , 1996г.</w:t>
      </w:r>
    </w:p>
    <w:p>
      <w:pPr>
        <w:pStyle w:val="TextBody"/>
        <w:spacing w:before="0" w:after="360"/>
        <w:rPr/>
      </w:pPr>
      <w:r>
        <w:rPr/>
        <w:t>4.</w:t>
      </w:r>
      <w:r>
        <w:rPr>
          <w:b/>
        </w:rPr>
        <w:t>Экология и культура</w:t>
      </w:r>
      <w:r>
        <w:rPr/>
        <w:t xml:space="preserve"> . Гирусов Э.В., Ширянова И.Ю. М.:1995 г.</w:t>
      </w:r>
    </w:p>
    <w:p>
      <w:pPr>
        <w:pStyle w:val="TextBody"/>
        <w:rPr/>
      </w:pPr>
      <w:r>
        <w:rPr/>
        <w:t>5.</w:t>
      </w:r>
      <w:r>
        <w:rPr>
          <w:b/>
        </w:rPr>
        <w:t>Социальная экология</w:t>
      </w:r>
      <w:r>
        <w:rPr/>
        <w:t xml:space="preserve"> . Сосунова И.А.- М.: ИСПИ РАН, 1996 г.</w:t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Heading"/>
        <w:spacing w:before="0" w:after="240"/>
        <w:rPr>
          <w:sz w:val="24"/>
        </w:rPr>
      </w:pPr>
      <w:r>
        <w:rPr>
          <w:sz w:val="24"/>
        </w:rPr>
        <w:t>План реферата</w:t>
      </w:r>
    </w:p>
    <w:p>
      <w:pPr>
        <w:pStyle w:val="Normal"/>
        <w:rPr/>
      </w:pPr>
      <w:r>
        <w:rPr>
          <w:rFonts w:cs="AGKornelia" w:ascii="AGKornelia" w:hAnsi="AGKornelia"/>
          <w:sz w:val="24"/>
        </w:rPr>
        <w:t>1</w:t>
      </w:r>
      <w:r>
        <w:rPr>
          <w:rFonts w:cs="AGKornelia" w:ascii="AGKornelia" w:hAnsi="AGKornelia"/>
          <w:b/>
          <w:sz w:val="24"/>
        </w:rPr>
        <w:t>.</w:t>
      </w:r>
      <w:r>
        <w:rPr>
          <w:rFonts w:cs="AGKornelia" w:ascii="AGKornelia" w:hAnsi="AGKornelia"/>
          <w:sz w:val="24"/>
        </w:rPr>
        <w:t xml:space="preserve">Экология человека          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1.1.Основные модели  и понятия -----------------------   1                      1.1.1Эволюция модели медицинской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  </w:t>
      </w:r>
      <w:r>
        <w:rPr>
          <w:rFonts w:cs="AGKornelia" w:ascii="AGKornelia" w:hAnsi="AGKornelia"/>
          <w:sz w:val="24"/>
        </w:rPr>
        <w:t>географии ---------------------------------------1-2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1.1.2.Модель антропоэкологической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    </w:t>
      </w:r>
      <w:r>
        <w:rPr>
          <w:rFonts w:cs="AGKornelia" w:ascii="AGKornelia" w:hAnsi="AGKornelia"/>
          <w:sz w:val="24"/>
        </w:rPr>
        <w:t>системы ---------------------------------------- 2-4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1.1.3Формирование системы понятий ----------------- 4-5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 xml:space="preserve">1.2.Проблемы и перспективы                                     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1.2.1.Постановка проблем ------------------------------- 6-7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1.2.2Учение В.И. Вернадского о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 </w:t>
      </w:r>
      <w:r>
        <w:rPr>
          <w:rFonts w:cs="AGKornelia" w:ascii="AGKornelia" w:hAnsi="AGKornelia"/>
          <w:sz w:val="24"/>
        </w:rPr>
        <w:t>биосфере и ноосфере --------------------------7-8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1.2.3Некоторые особенности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</w:t>
      </w:r>
      <w:r>
        <w:rPr>
          <w:rFonts w:cs="AGKornelia" w:ascii="AGKornelia" w:hAnsi="AGKornelia"/>
          <w:sz w:val="24"/>
        </w:rPr>
        <w:t>ноосферогеноза -----------------------------------9-10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1.2.4Функции здоровья и социльно –</w:t>
      </w:r>
    </w:p>
    <w:p>
      <w:pPr>
        <w:pStyle w:val="Normal"/>
        <w:spacing w:before="0" w:after="120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</w:t>
      </w:r>
      <w:r>
        <w:rPr>
          <w:rFonts w:cs="AGKornelia" w:ascii="AGKornelia" w:hAnsi="AGKornelia"/>
          <w:sz w:val="24"/>
        </w:rPr>
        <w:t>трудовой потенциал населения ----------------10 –13</w:t>
      </w:r>
    </w:p>
    <w:p>
      <w:pPr>
        <w:pStyle w:val="Normal"/>
        <w:spacing w:before="0" w:after="120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2.Экология человека и социология ---------------- 14</w:t>
      </w:r>
    </w:p>
    <w:p>
      <w:pPr>
        <w:pStyle w:val="Normal"/>
        <w:spacing w:before="0" w:after="120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 xml:space="preserve">3.Социальная экология 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3.1 Экологическое образование и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</w:t>
      </w:r>
      <w:r>
        <w:rPr>
          <w:rFonts w:cs="AGKornelia" w:ascii="AGKornelia" w:hAnsi="AGKornelia"/>
          <w:sz w:val="24"/>
        </w:rPr>
        <w:t>просвещение населения -----------------------------15-18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3.2 Анализ состояния социальной базы ,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</w:t>
      </w:r>
      <w:r>
        <w:rPr>
          <w:rFonts w:cs="AGKornelia" w:ascii="AGKornelia" w:hAnsi="AGKornelia"/>
          <w:sz w:val="24"/>
        </w:rPr>
        <w:t xml:space="preserve">прогноз развития экологического 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</w:t>
      </w:r>
      <w:r>
        <w:rPr>
          <w:rFonts w:cs="AGKornelia" w:ascii="AGKornelia" w:hAnsi="AGKornelia"/>
          <w:sz w:val="24"/>
        </w:rPr>
        <w:t>движения -----------------------------------------------18-19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 xml:space="preserve">3.2.1. Объективные условия  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 </w:t>
      </w:r>
      <w:r>
        <w:rPr>
          <w:rFonts w:cs="AGKornelia" w:ascii="AGKornelia" w:hAnsi="AGKornelia"/>
          <w:sz w:val="24"/>
        </w:rPr>
        <w:t>возникновения экологического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 </w:t>
      </w:r>
      <w:r>
        <w:rPr>
          <w:rFonts w:cs="AGKornelia" w:ascii="AGKornelia" w:hAnsi="AGKornelia"/>
          <w:sz w:val="24"/>
        </w:rPr>
        <w:t>движения в России ----------------------------- 19-20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 xml:space="preserve">3.2.2.Субъективные факторы 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</w:t>
      </w:r>
      <w:r>
        <w:rPr>
          <w:rFonts w:cs="AGKornelia" w:ascii="AGKornelia" w:hAnsi="AGKornelia"/>
          <w:sz w:val="24"/>
        </w:rPr>
        <w:t>возникновения экологического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 </w:t>
      </w:r>
      <w:r>
        <w:rPr>
          <w:rFonts w:cs="AGKornelia" w:ascii="AGKornelia" w:hAnsi="AGKornelia"/>
          <w:sz w:val="24"/>
        </w:rPr>
        <w:t>движения -----------------------------------------  20-21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3.2.3. Параметры и структуры экодвижения ---------  22-23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 xml:space="preserve">3.2.4.Основные тенденции изменений в 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</w:t>
      </w:r>
      <w:r>
        <w:rPr>
          <w:rFonts w:cs="AGKornelia" w:ascii="AGKornelia" w:hAnsi="AGKornelia"/>
          <w:sz w:val="24"/>
        </w:rPr>
        <w:t>экологическом движении -----------------------  23-24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  <w:t>3.2.5. Перспективы и прогноза развития</w:t>
      </w:r>
    </w:p>
    <w:p>
      <w:pPr>
        <w:pStyle w:val="Normal"/>
        <w:rPr>
          <w:rFonts w:ascii="AGKornelia" w:hAnsi="AGKornelia" w:cs="AGKornelia"/>
          <w:sz w:val="24"/>
        </w:rPr>
      </w:pPr>
      <w:r>
        <w:rPr>
          <w:rFonts w:eastAsia="AGKornelia" w:cs="AGKornelia" w:ascii="AGKornelia" w:hAnsi="AGKornelia"/>
          <w:sz w:val="24"/>
        </w:rPr>
        <w:t xml:space="preserve">            </w:t>
      </w:r>
      <w:r>
        <w:rPr>
          <w:rFonts w:cs="AGKornelia" w:ascii="AGKornelia" w:hAnsi="AGKornelia"/>
          <w:sz w:val="24"/>
        </w:rPr>
        <w:t xml:space="preserve">экодвижения  -------------------------------------   24-26 </w:t>
      </w:r>
    </w:p>
    <w:p>
      <w:pPr>
        <w:pStyle w:val="21"/>
        <w:spacing w:before="0" w:after="0"/>
        <w:rPr>
          <w:rFonts w:ascii="AGKornelia" w:hAnsi="AGKornelia" w:cs="AGKornelia"/>
          <w:sz w:val="24"/>
        </w:rPr>
      </w:pPr>
      <w:r>
        <w:rPr>
          <w:rFonts w:cs="AGKornelia" w:ascii="AGKornelia" w:hAnsi="AGKornelia"/>
          <w:sz w:val="24"/>
        </w:rPr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800" w:right="1133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-Bold">
    <w:charset w:val="00"/>
    <w:family w:val="auto"/>
    <w:pitch w:val="variable"/>
  </w:font>
  <w:font w:name="Tahoma">
    <w:charset w:val="00"/>
    <w:family w:val="swiss"/>
    <w:pitch w:val="variable"/>
  </w:font>
  <w:font w:name="Baskerville Win95BT">
    <w:charset w:val="00"/>
    <w:family w:val="roman"/>
    <w:pitch w:val="variable"/>
  </w:font>
  <w:font w:name="AGKornel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a-Bold" w:hAnsi="Antiqua-Bold" w:cs="Antiqua-Bold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tiqua-Bold" w:hAnsi="Antiqua-Bold" w:cs="Antiqua-Bold"/>
      <w:i/>
      <w:shadow/>
      <w:sz w:val="96"/>
    </w:rPr>
  </w:style>
  <w:style w:type="paragraph" w:styleId="TextBody">
    <w:name w:val="Body Text"/>
    <w:basedOn w:val="Normal"/>
    <w:pPr/>
    <w:rPr>
      <w:rFonts w:ascii="Antiqua-Bold" w:hAnsi="Antiqua-Bold" w:cs="Antiqua-Bol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ntiqua-Bold" w:hAnsi="Antiqua-Bold" w:cs="Antiqua-Bold"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Antiqua-Bold" w:hAnsi="Antiqua-Bold" w:cs="Antiqua-Bold"/>
      <w:b/>
      <w:i/>
      <w:sz w:val="36"/>
    </w:rPr>
  </w:style>
  <w:style w:type="paragraph" w:styleId="TextBodyIndent">
    <w:name w:val="Body Text Indent"/>
    <w:basedOn w:val="Normal"/>
    <w:pPr>
      <w:ind w:left="105" w:hanging="0"/>
    </w:pPr>
    <w:rPr>
      <w:rFonts w:ascii="Antiqua-Bold" w:hAnsi="Antiqua-Bold" w:cs="Antiqua-Bold"/>
      <w:sz w:val="28"/>
    </w:rPr>
  </w:style>
  <w:style w:type="paragraph" w:styleId="21">
    <w:name w:val="Основной текст с отступом 2"/>
    <w:basedOn w:val="Normal"/>
    <w:qFormat/>
    <w:pPr>
      <w:spacing w:before="240" w:after="0"/>
      <w:ind w:left="108" w:hanging="0"/>
    </w:pPr>
    <w:rPr>
      <w:rFonts w:ascii="Antiqua-Bold" w:hAnsi="Antiqua-Bold" w:cs="Antiqua-Bol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43:00Z</dcterms:created>
  <dc:creator>Компик</dc:creator>
  <dc:description/>
  <dc:language>en-US</dc:language>
  <cp:lastModifiedBy>Компик</cp:lastModifiedBy>
  <cp:lastPrinted>1999-03-31T19:00:00Z</cp:lastPrinted>
  <dcterms:modified xsi:type="dcterms:W3CDTF">2000-10-10T14:43:00Z</dcterms:modified>
  <cp:revision>2</cp:revision>
  <dc:subject/>
  <dc:title>1 </dc:title>
</cp:coreProperties>
</file>