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ena" w:hAnsi="Hyena" w:cs="Hyena"/>
          <w:b/>
          <w:b/>
          <w:sz w:val="28"/>
        </w:rPr>
      </w:pPr>
      <w:r>
        <w:rPr>
          <w:rFonts w:cs="Hyena"/>
          <w:b/>
          <w:sz w:val="22"/>
        </w:rPr>
        <w:object w:dxaOrig="916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pt;height:43.05pt" filled="f" o:ole="">
            <v:imagedata r:id="rId3" o:title=""/>
          </v:shape>
          <o:OLEObject Type="Embed" ProgID="" ShapeID="ole_rId2" DrawAspect="Content" ObjectID="_1078739831" r:id="rId2"/>
        </w:object>
      </w:r>
    </w:p>
    <w:p>
      <w:pPr>
        <w:pStyle w:val="Normal"/>
        <w:jc w:val="center"/>
        <w:rPr>
          <w:rFonts w:ascii="Hyena" w:hAnsi="Hyena" w:cs="Hyena"/>
          <w:b/>
          <w:b/>
          <w:sz w:val="28"/>
        </w:rPr>
      </w:pPr>
      <w:r>
        <w:rPr>
          <w:rFonts w:cs="Hyena"/>
          <w:b/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Hyena" w:hAnsi="Hyena" w:cs="Hyena"/>
          <w:b/>
          <w:b/>
          <w:sz w:val="32"/>
        </w:rPr>
      </w:pPr>
      <w:r>
        <w:rPr>
          <w:rFonts w:cs="Hyena"/>
          <w:b/>
          <w:sz w:val="32"/>
        </w:rPr>
        <w:t>Волжский Гуманитарный Институт</w:t>
      </w:r>
    </w:p>
    <w:p>
      <w:pPr>
        <w:pStyle w:val="Normal"/>
        <w:jc w:val="center"/>
        <w:rPr>
          <w:rFonts w:ascii="Hyena" w:hAnsi="Hyena" w:cs="Hyena"/>
          <w:b/>
          <w:b/>
          <w:sz w:val="32"/>
        </w:rPr>
      </w:pPr>
      <w:r>
        <w:rPr>
          <w:rFonts w:cs="Hyena"/>
          <w:b/>
          <w:sz w:val="32"/>
        </w:rPr>
        <w:t>Волгоградского Государственного Университета</w:t>
      </w:r>
    </w:p>
    <w:p>
      <w:pPr>
        <w:pStyle w:val="Normal"/>
        <w:jc w:val="center"/>
        <w:rPr>
          <w:rFonts w:ascii="Hyena" w:hAnsi="Hyena" w:cs="Hyena"/>
          <w:b/>
          <w:b/>
          <w:sz w:val="36"/>
        </w:rPr>
      </w:pPr>
      <w:r>
        <w:rPr>
          <w:rFonts w:cs="Hyena"/>
          <w:b/>
          <w:sz w:val="36"/>
        </w:rPr>
      </w:r>
    </w:p>
    <w:p>
      <w:pPr>
        <w:pStyle w:val="Normal"/>
        <w:jc w:val="center"/>
        <w:rPr>
          <w:rFonts w:ascii="Hyena" w:hAnsi="Hyena" w:cs="Hyena"/>
          <w:b/>
          <w:b/>
          <w:sz w:val="36"/>
        </w:rPr>
      </w:pPr>
      <w:r>
        <w:rPr>
          <w:rFonts w:cs="Hyena"/>
          <w:b/>
          <w:sz w:val="36"/>
        </w:rPr>
      </w:r>
    </w:p>
    <w:p>
      <w:pPr>
        <w:pStyle w:val="Normal"/>
        <w:ind w:firstLine="708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  <w:t>кафедра правовых дисциплин</w:t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center"/>
        <w:rPr>
          <w:rFonts w:ascii="Hyena" w:hAnsi="Hyena" w:cs="Hyena"/>
          <w:b/>
          <w:b/>
          <w:sz w:val="40"/>
        </w:rPr>
      </w:pPr>
      <w:r>
        <w:rPr>
          <w:rFonts w:cs="Hyena"/>
          <w:b/>
          <w:sz w:val="40"/>
        </w:rPr>
        <w:t>КОНТРОЛЬНАЯ РАБОТА</w:t>
      </w:r>
    </w:p>
    <w:p>
      <w:pPr>
        <w:pStyle w:val="Normal"/>
        <w:jc w:val="center"/>
        <w:rPr>
          <w:rFonts w:ascii="Hyena" w:hAnsi="Hyena" w:cs="Hyena"/>
          <w:b/>
          <w:b/>
          <w:sz w:val="40"/>
        </w:rPr>
      </w:pPr>
      <w:r>
        <w:rPr>
          <w:rFonts w:cs="Hyena"/>
          <w:b/>
          <w:sz w:val="40"/>
        </w:rPr>
      </w:r>
    </w:p>
    <w:p>
      <w:pPr>
        <w:pStyle w:val="Normal"/>
        <w:jc w:val="center"/>
        <w:rPr>
          <w:rFonts w:ascii="Hyena" w:hAnsi="Hyena" w:cs="Hyena"/>
          <w:b/>
          <w:b/>
          <w:sz w:val="40"/>
        </w:rPr>
      </w:pPr>
      <w:r>
        <w:rPr>
          <w:rFonts w:cs="Hyena"/>
          <w:b/>
          <w:sz w:val="40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40"/>
        </w:rPr>
        <w:t>По теории государства и права</w:t>
      </w:r>
    </w:p>
    <w:p>
      <w:pPr>
        <w:pStyle w:val="Normal"/>
        <w:jc w:val="center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TextBodyIndent"/>
        <w:rPr>
          <w:rFonts w:ascii="Hyena" w:hAnsi="Hyena" w:cs="Hyena"/>
        </w:rPr>
      </w:pPr>
      <w:r>
        <w:rPr>
          <w:rFonts w:cs="Hyena"/>
        </w:rPr>
        <w:t>На тему: "Предмет и метод теории государства и права."</w:t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выполнил: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Hyena"/>
          <w:sz w:val="36"/>
        </w:rPr>
        <w:t xml:space="preserve">студент </w:t>
      </w:r>
      <w:r>
        <w:rPr>
          <w:rFonts w:cs="Hyena"/>
          <w:sz w:val="36"/>
          <w:lang w:val="en-US"/>
        </w:rPr>
        <w:t>I</w:t>
      </w:r>
      <w:r>
        <w:rPr>
          <w:rFonts w:cs="Hyena"/>
          <w:sz w:val="36"/>
        </w:rPr>
        <w:t xml:space="preserve"> курса юридического</w:t>
        <w:tab/>
        <w:tab/>
      </w:r>
    </w:p>
    <w:p>
      <w:pPr>
        <w:pStyle w:val="Normal"/>
        <w:jc w:val="right"/>
        <w:rPr/>
      </w:pPr>
      <w:r>
        <w:rPr>
          <w:rFonts w:cs="Hyena"/>
          <w:sz w:val="36"/>
        </w:rPr>
        <w:t>факультета группы ЮЗ-9</w:t>
      </w:r>
      <w:r>
        <w:rPr>
          <w:rFonts w:cs="Hyena"/>
          <w:sz w:val="36"/>
          <w:lang w:val="en-US"/>
        </w:rPr>
        <w:t>91</w:t>
        <w:tab/>
      </w:r>
      <w:r>
        <w:rPr>
          <w:sz w:val="36"/>
          <w:lang w:val="en-US"/>
        </w:rPr>
        <w:tab/>
      </w:r>
      <w:r>
        <w:rPr>
          <w:rFonts w:cs="Hyena"/>
          <w:sz w:val="36"/>
        </w:rPr>
        <w:tab/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Петренко Н. Ф.</w:t>
        <w:tab/>
        <w:tab/>
        <w:tab/>
        <w:tab/>
        <w:tab/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научный руководитель:</w:t>
        <w:tab/>
        <w:tab/>
        <w:tab/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Орешкина И. Б.</w:t>
        <w:tab/>
        <w:tab/>
        <w:tab/>
        <w:tab/>
        <w:tab/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center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center"/>
        <w:rPr>
          <w:rFonts w:ascii="Hyena" w:hAnsi="Hyena" w:cs="Hyena"/>
        </w:rPr>
      </w:pPr>
      <w:r>
        <w:rPr>
          <w:rFonts w:cs="Hyena"/>
          <w:sz w:val="36"/>
        </w:rPr>
        <w:t>Волжский 2000г.</w:t>
      </w:r>
    </w:p>
    <w:p>
      <w:pPr>
        <w:pStyle w:val="Heading1"/>
        <w:rPr/>
      </w:pPr>
      <w:bookmarkStart w:id="0" w:name="__RefHeading___Toc470318101"/>
      <w:bookmarkEnd w:id="0"/>
      <w:r>
        <w:rPr/>
        <w:t>Содержани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:</w:t>
            <w:tab/>
          </w:r>
          <w:hyperlink w:anchor="__RefHeading___Toc47031810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Предмет теории государства и права.</w:t>
            <w:tab/>
          </w:r>
          <w:hyperlink w:anchor="__RefHeading___Toc4703181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Метод изучения теории государства и права.</w:t>
            <w:tab/>
          </w:r>
          <w:hyperlink w:anchor="__RefHeading___Toc47031810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:</w:t>
            <w:tab/>
          </w:r>
          <w:hyperlink w:anchor="__RefHeading___Toc470318104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20"/>
          <w:tab w:val="right" w:pos="9344" w:leader="dot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9344" w:leader="dot"/>
        </w:tabs>
        <w:jc w:val="center"/>
        <w:rPr>
          <w:rFonts w:ascii="PragmaticaCTT" w:hAnsi="PragmaticaCTT" w:cs="PragmaticaCTT"/>
          <w:b w:val="false"/>
          <w:b w:val="false"/>
          <w:sz w:val="28"/>
        </w:rPr>
      </w:pPr>
      <w:bookmarkStart w:id="1" w:name="__RefHeading___Toc470318102"/>
      <w:bookmarkEnd w:id="1"/>
      <w:r>
        <w:rPr>
          <w:rFonts w:cs="PragmaticaCTT"/>
          <w:b w:val="false"/>
          <w:sz w:val="28"/>
        </w:rPr>
        <w:t>Предмет теории государства и права.</w:t>
      </w:r>
    </w:p>
    <w:p>
      <w:pPr>
        <w:pStyle w:val="Normal"/>
        <w:rPr>
          <w:rFonts w:ascii="PragmaticaCTT" w:hAnsi="PragmaticaCTT" w:cs="PragmaticaCTT"/>
          <w:b/>
          <w:b/>
          <w:sz w:val="28"/>
        </w:rPr>
      </w:pPr>
      <w:r>
        <w:rPr>
          <w:rFonts w:cs="PragmaticaCTT" w:ascii="PragmaticaCTT" w:hAnsi="PragmaticaCTT"/>
          <w:b/>
          <w:sz w:val="28"/>
        </w:rPr>
      </w:r>
    </w:p>
    <w:p>
      <w:pPr>
        <w:pStyle w:val="Normal1"/>
        <w:spacing w:lineRule="auto" w:line="240" w:before="260" w:after="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 познании окружающего мира особое место занимает наука, представляющая одну из сфер человеческой деятельности. Наука-это теоретическое отражение действительности: система обобщенных представлений об объективном мире, явлениях природы и общества, закономерностях их возникновения и развития. Ее функция, как известно, - выработка и теоретическая систематизация объективных данных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Каждая наука имеет свой объект и предмет исследования, которые тесно соотносятся, но полностью не совпадают. Понятие объекта шире, им охватываются явления внешнего мира, на которые распространяются познание и практическое воздействие субъектов, людей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Предмет же - это часть, сторона, тот или иной конкретный аспект объекта, исследуемые данной наукой; это - круг основных, наиболее существенных вопросов, которые она изучает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Если объект выступает, как правило, общим для ряда наук, то предмет одной науки не может совпадать с предметом другой. Любая наука имеет свойственный только ей одной предмет, которым и определяются самостоятельность, своеобразие и особенности той или иной науки, ее отличие от других систем знаний.</w:t>
      </w:r>
    </w:p>
    <w:p>
      <w:pPr>
        <w:pStyle w:val="Normal1"/>
        <w:spacing w:lineRule="auto" w:line="240"/>
        <w:ind w:right="-2" w:firstLine="300"/>
        <w:rPr/>
      </w:pPr>
      <w:r>
        <w:rPr>
          <w:rFonts w:cs="Hyena"/>
          <w:sz w:val="26"/>
        </w:rPr>
        <w:t>Многообразие объектов и, особенно, предметов познания, отражающее различные стороны и проявления действительности, обусловливает наличие множества наук. В самом общем виде их принято подразделять на естественно-математические и технические науки - математика, астрономия, физика, химия, биология, космонавтика, радиоэлектроника, ядерная энергетика и др.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 xml:space="preserve">- и на гуманитарные, общественные науки - история, экономическая теория, философия, искусствоведение, правоведение,  </w:t>
      </w:r>
      <w:bookmarkStart w:id="2" w:name="OCRUncertain002"/>
      <w:r>
        <w:rPr>
          <w:rFonts w:cs="Hyena"/>
          <w:sz w:val="26"/>
        </w:rPr>
        <w:t>политология и др.</w:t>
      </w:r>
      <w:bookmarkEnd w:id="2"/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еория государств</w:t>
      </w:r>
      <w:bookmarkStart w:id="3" w:name="OCRUncertain003"/>
      <w:r>
        <w:rPr>
          <w:rFonts w:cs="Hyena"/>
          <w:sz w:val="26"/>
        </w:rPr>
        <w:t>а  и права относится к общественным, гу</w:t>
      </w:r>
      <w:bookmarkEnd w:id="3"/>
      <w:r>
        <w:rPr>
          <w:rFonts w:cs="Hyena"/>
          <w:sz w:val="26"/>
        </w:rPr>
        <w:t xml:space="preserve">манитарным наукам. Объектом ее изучения являются такие важные и многосложные компоненты общества, как государство  </w:t>
      </w:r>
      <w:bookmarkStart w:id="4" w:name="OCRUncertain004"/>
      <w:r>
        <w:rPr>
          <w:rFonts w:cs="Hyena"/>
          <w:sz w:val="26"/>
        </w:rPr>
        <w:t>и право, государственно-правовые явления социальной жизни. Однако они представляют собой объект изучения не только теории государства и права, но и других юридических дисциплин, всей юридической науки (правоведения, юриспруденции) в целом как науки о государстве и праве. В этом - общее для всех отраслей юридической науки. В то же время различные самостоятельные юридические  нау</w:t>
      </w:r>
      <w:bookmarkStart w:id="5" w:name="OCRUncertain005"/>
      <w:bookmarkEnd w:id="4"/>
      <w:r>
        <w:rPr>
          <w:rFonts w:cs="Hyena"/>
          <w:sz w:val="26"/>
        </w:rPr>
        <w:t>ки, в том числе и теория государства и права, отличаются друг от друга своим предметом, обусловливающим их содержание, назначение, специфику подхода каждой из них к изучению одного и того же объекта. Поэтому рассмотрение вопроса о предмете теории государства и права неразрывно связано с выяснением ее характерных черт, особенностей и места в системе  юриспруденции.</w:t>
      </w:r>
      <w:bookmarkEnd w:id="5"/>
    </w:p>
    <w:p>
      <w:pPr>
        <w:pStyle w:val="Normal1"/>
        <w:spacing w:lineRule="auto" w:line="240"/>
        <w:ind w:left="80" w:right="4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Эта система включает основные разновидности и группы </w:t>
      </w:r>
      <w:bookmarkStart w:id="6" w:name="OCRUncertain006"/>
      <w:r>
        <w:rPr>
          <w:rFonts w:cs="Hyena"/>
          <w:sz w:val="26"/>
        </w:rPr>
        <w:t>и юридических наук.</w:t>
      </w:r>
      <w:bookmarkEnd w:id="6"/>
    </w:p>
    <w:p>
      <w:pPr>
        <w:pStyle w:val="Normal1"/>
        <w:spacing w:lineRule="auto" w:line="240"/>
        <w:ind w:left="80" w:right="0" w:firstLine="340"/>
        <w:rPr>
          <w:rFonts w:ascii="Hyena" w:hAnsi="Hyena" w:cs="Hyena"/>
          <w:sz w:val="26"/>
        </w:rPr>
      </w:pPr>
      <w:r>
        <w:rPr>
          <w:rFonts w:cs="Hyena"/>
          <w:sz w:val="26"/>
        </w:rPr>
        <w:t>1. Теория государства и права как общетеоретическая от</w:t>
      </w:r>
      <w:bookmarkStart w:id="7" w:name="OCRUncertain007"/>
      <w:r>
        <w:rPr>
          <w:rFonts w:cs="Hyena"/>
          <w:sz w:val="26"/>
        </w:rPr>
        <w:t>расль юридической науки.</w:t>
      </w:r>
      <w:bookmarkEnd w:id="7"/>
    </w:p>
    <w:p>
      <w:pPr>
        <w:pStyle w:val="Normal1"/>
        <w:spacing w:lineRule="auto" w:line="240"/>
        <w:ind w:left="6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2.  </w:t>
      </w:r>
      <w:bookmarkStart w:id="8" w:name="OCRUncertain008"/>
      <w:r>
        <w:rPr>
          <w:rFonts w:cs="Hyena"/>
          <w:sz w:val="26"/>
        </w:rPr>
        <w:t>Историко-правовые науки, к которым относятся история государства и права России, зарубежных стран, история политических и правовых учений.</w:t>
      </w:r>
      <w:bookmarkEnd w:id="8"/>
    </w:p>
    <w:p>
      <w:pPr>
        <w:pStyle w:val="Normal1"/>
        <w:spacing w:lineRule="auto" w:line="240"/>
        <w:ind w:left="4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3. Специальные отраслевые юридические науки: государственное (конституционное) право, административное право, трудовое право, гражданское право, экологическое право, уголовное право, гражданский процесс, уголовный процесс и др.</w:t>
      </w:r>
    </w:p>
    <w:p>
      <w:pPr>
        <w:pStyle w:val="Normal1"/>
        <w:spacing w:lineRule="auto" w:line="240"/>
        <w:ind w:left="2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 </w:t>
      </w:r>
      <w:bookmarkStart w:id="9" w:name="OCRUncertain009"/>
      <w:r>
        <w:rPr>
          <w:rFonts w:cs="Hyena"/>
          <w:sz w:val="26"/>
        </w:rPr>
        <w:t>4. Юридические науки, тесно связанные со специальными отраслевыми, но вместе с тем имеющие свой самостоятельный предмет изучения, - правоохранительные органы, организация самоуправления, право социального обеспечения, криминология и др.</w:t>
      </w:r>
      <w:bookmarkEnd w:id="9"/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5. Технико-прикладные юридические науки, широко пользующиеся данными других наук, в том числе математики, статистики, химии, медицины, психологии, кибернетики. Это криминалистика, бухгалтерский учет и экспертиза, судебная статистика, </w:t>
      </w:r>
      <w:bookmarkStart w:id="10" w:name="OCRUncertain010"/>
      <w:r>
        <w:rPr>
          <w:rFonts w:cs="Hyena"/>
          <w:sz w:val="26"/>
        </w:rPr>
        <w:t>судебная медицина, судебная  психиатрия, судебная психология.</w:t>
      </w:r>
      <w:bookmarkEnd w:id="10"/>
    </w:p>
    <w:p>
      <w:pPr>
        <w:pStyle w:val="Normal1"/>
        <w:spacing w:lineRule="auto" w:line="240"/>
        <w:ind w:right="-2" w:firstLine="300"/>
        <w:jc w:val="left"/>
        <w:rPr>
          <w:rFonts w:ascii="Hyena" w:hAnsi="Hyena" w:cs="Hyena"/>
          <w:sz w:val="26"/>
        </w:rPr>
      </w:pPr>
      <w:r>
        <w:rPr>
          <w:rFonts w:cs="Hyena"/>
          <w:sz w:val="26"/>
        </w:rPr>
        <w:t>6. Международное право, подразделяемое на международное публичное право и международное частное право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се перечисленные разновидности и группы юридических наук, за исключением теории государства и права, в качестве предмета исследования рассматривают лишь отдельные стороны проявления и развития государства и права, более или менее ограниченные сферы их функционирования и их отдельные структурные части. Например, история государства и права изучает политическое устройство и право, государственные институты и законодательные памятники различных стран в историческом развитии, в определенные хронологические периоды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Специальные отраслевые науки изучают отдельные составные части системы российского права, его различные отрасли, каждая из которых представляет собой совокупность юридических норм, регулирующих какую-то конкретную широкую сферу однородных общественных отношений. Например, предмет науки административного права составляют нормы, регулирующие общественные отношения, которые возникают в процессе формирования и исполнительно-распорядительной деятельности органов государственного управления. Наука гражданского права  </w:t>
      </w:r>
      <w:bookmarkStart w:id="11" w:name="OCRUncertain011"/>
      <w:r>
        <w:rPr>
          <w:rFonts w:cs="Hyena"/>
          <w:sz w:val="26"/>
        </w:rPr>
        <w:t>изу</w:t>
      </w:r>
      <w:bookmarkEnd w:id="11"/>
      <w:r>
        <w:rPr>
          <w:rFonts w:cs="Hyena"/>
          <w:sz w:val="26"/>
        </w:rPr>
        <w:t>чает нормы, регулирующие имущественные и связанные с ними личные неимущественные отношения, и основанные на них гражданские правоотношения. Предметом науки уголовного права являются нормы, которые определяют преступность и наказуемость деяний, представляющих общественную опасность для данной социальной системы, и основанные на них  уголовно-правовые отношения. Международное (публичное) право изучает нормы, регулирующие внешнеполитическую деятельность государств, отношения между ними и другими участниками (субъектами) международного общения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Поскольку все виды правовых наук, за исключением теории государства и права, изучают отдельные части, стороны, структурные элементы единой системы государства и права, в литературе предлагается называть их частными или структурными юридическими науками. Их задача - вычленение из всей системы государственно-правовой действительности отдельных сторон или сфер со свойственными им специфическими закономерностями развития и изучение их в относительной самостоятельности по отношению к государству и праву в целом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Поэтому ни одна из частных, структурных юридических наук в отдельности, ни все они вместе взятые не в состоянии обеспечить изучение государства и права как единых и целостных систем, познания их общих закономерностей возникновения, развития и функционирования. Именно необходимостью реализации этой задачи определяется существование и назначение такой отдельной самостоятельной юридической науки, как теория государства и права.</w:t>
      </w:r>
    </w:p>
    <w:p>
      <w:pPr>
        <w:pStyle w:val="Normal1"/>
        <w:spacing w:lineRule="auto" w:line="240"/>
        <w:ind w:left="8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Особенности, характерные черты предмета теории государства и права: 1) общие специфические закономерности; 2) основные коренные вопросы; 3) общая теория; 4) единство науки.</w:t>
      </w:r>
    </w:p>
    <w:p>
      <w:pPr>
        <w:pStyle w:val="Normal1"/>
        <w:tabs>
          <w:tab w:val="clear" w:pos="720"/>
          <w:tab w:val="left" w:pos="8789" w:leader="none"/>
          <w:tab w:val="left" w:pos="9354" w:leader="none"/>
        </w:tabs>
        <w:spacing w:lineRule="auto" w:line="240"/>
        <w:ind w:left="80" w:right="-2" w:firstLine="320"/>
        <w:rPr/>
      </w:pPr>
      <w:r>
        <w:rPr>
          <w:rFonts w:cs="Hyena"/>
          <w:sz w:val="26"/>
        </w:rPr>
        <w:t>1. Теория государства и права изучает государство и право в целом, в их наиболее общем виде. Она исследует общие специфические</w:t>
      </w:r>
      <w:r>
        <w:rPr>
          <w:rFonts w:cs="Hyena"/>
          <w:i/>
          <w:sz w:val="26"/>
        </w:rPr>
        <w:t xml:space="preserve"> </w:t>
      </w:r>
      <w:r>
        <w:rPr>
          <w:rFonts w:cs="Hyena"/>
          <w:sz w:val="26"/>
        </w:rPr>
        <w:t>закономерности возникновения, развития и функционирования государства и права как единых и целостных систем. Данные специфические закономерности не следует смешивать с общесоциологическими законами, составляющими предмет изучения других гуманитарных наук. Например, закон обусловленности сознания бытием относится к предмету исторического материализма, а закон соответствия производственных отношений характеру производительных сил общества - к предмету экономической теории.</w:t>
      </w:r>
    </w:p>
    <w:p>
      <w:pPr>
        <w:pStyle w:val="Normal1"/>
        <w:spacing w:lineRule="auto" w:line="240"/>
        <w:ind w:left="120" w:right="0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Общие законы общественного развития рассматриваются теорией государства и права, она опирается на них. Но предметом специального изучения теории государства и права являются не общие закономерности развития общества, а специфические закономерности возникновения, развития и функционирования таких его составных частей, как государство и право. Однако и специфические закономерности государства и  права неоднозначны, они тоже различаются. Те из них, которые отражают разнообразные стороны и сферы государства и права, в частности, отдельные звенья государственного механизма, отрасли права, относятся к предмету той или иной специальной отраслевой или другой частной юридической науки. Например, специфические закономерности формирования, развития и функционирования представительных органов государственной власти относятся к предмету науки государственного (конституционного) права; органов государственного управления - к административному праву; отрасли трудового права, складывающейся из норм, регулирующих труд рабочих и служащих на предприятиях, в учреждениях, организациях - к предмету трудового права; государства и права отдельных стран в хронологически определенных, конкретно-исторических условиях их развития - к предмету истории государства и права.</w:t>
      </w:r>
    </w:p>
    <w:p>
      <w:pPr>
        <w:pStyle w:val="Normal1"/>
        <w:spacing w:lineRule="auto" w:line="240"/>
        <w:ind w:right="0" w:firstLine="320"/>
        <w:rPr/>
      </w:pPr>
      <w:r>
        <w:rPr>
          <w:rFonts w:cs="Hyena"/>
          <w:sz w:val="26"/>
        </w:rPr>
        <w:t>Теория государства и права изучает общие специфические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закономерности государства и права в целом, которые вместе с тем распространяются и на их структурные части и стороны, служат теоретической основой их познания. Это закономерности: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возникновения государства и права; единства и соответствия типа государства и права, перехода одного типа государства и права к другому; сочетания в сущности государства и права, общечеловеческих и классовых начал; соотношения типа и формы государства и права; формирования и функционирования государственного механизма и системы права; правотворческой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и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правоприменительной деятельности государства; соотношения нормы права и правоотношения; развития демократии, законности и правопорядка; формирования правового государства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2. Круг вопросов, относящихся к предмету теории государства и права, не ограничивается их закономерностями. Любая попытка такого ограничения ведет к искусственному упрощению и обеднению наших представлений о предмете данной науки. В действительности она изучает еще целый ряд важных, имеющих общее значение для всех юридических наук вопросов, которые, будучи тесно связаны с закономерностями государства и права, тем не менее не могут быть с ними отождествлены.</w:t>
      </w:r>
    </w:p>
    <w:p>
      <w:pPr>
        <w:pStyle w:val="Normal1"/>
        <w:spacing w:lineRule="auto" w:line="240"/>
        <w:ind w:right="-2" w:firstLine="320"/>
        <w:rPr/>
      </w:pPr>
      <w:r>
        <w:rPr>
          <w:rFonts w:cs="Hyena"/>
          <w:sz w:val="26"/>
        </w:rPr>
        <w:t>Разумеется, не все многочисленные, в том числе весьма существенные вопросы, изучаемые теорией государства и права, могут быть включены в определение ее предмета. Главное требование - дефиниция должна отражать основные коренные вопросы</w:t>
      </w:r>
      <w:r>
        <w:rPr>
          <w:rFonts w:cs="Hyena"/>
          <w:i/>
          <w:sz w:val="26"/>
        </w:rPr>
        <w:t xml:space="preserve">, </w:t>
      </w:r>
      <w:r>
        <w:rPr>
          <w:rFonts w:cs="Hyena"/>
          <w:sz w:val="26"/>
        </w:rPr>
        <w:t>характеризующие и раскрывающие государство и право в целом, изучаемые и разрабатываемые теорией государства и права для всего правоведения: сущность, тип, формы, функции, структура и механизм действия государства и права, правовая  . система.</w:t>
      </w:r>
    </w:p>
    <w:p>
      <w:pPr>
        <w:pStyle w:val="Normal1"/>
        <w:spacing w:lineRule="auto" w:line="240"/>
        <w:ind w:right="-2" w:firstLine="320"/>
        <w:rPr/>
      </w:pPr>
      <w:r>
        <w:rPr>
          <w:rFonts w:cs="Hyena"/>
          <w:sz w:val="26"/>
        </w:rPr>
        <w:t>3. Рассматриваемая нами наука есть общая теория государства и права. Изучая общие для данной области знаний вопросы, она разрабатывает и формулирует основные теоретические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понятия или категории юриспруденции, которыми руководствуются и пользуются все без исключения науки о государстве и праве; многими из них оперирует  правотворческая и правоприменительная практика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Наиболее общие понятия называются категориями. Особенность понятий, вырабатываемых теорией государства и права, по сравнению с частными или структурными юридическими науками, состоит в том, что они имеют категориальный характер. В этих понятиях, отражающих государственно-правовую действительность, содержится теоретически обобщенный по содержанию и краткий по форме изложения ответ на вопросы, что представляет собой то или иное государственно-правовое явление, характеризующее государство и право в целом, каковы определяющие, сущностные признаки данного явления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еория государства и права вырабатывает и формулирует, например, понятия государства и права, типа, формы, функций, органа и механизма государства, правосознания, нормы права, формы (источника) права, отрасли и института права, правоотношения, субъективного права и юридической обязанности, законности и правопорядка, применения и толкования норм права, юридической ответственности и т. д. Эти понятия даются как данность, на них основываются частные или структурные науки при изучении своих вопросов.</w:t>
      </w:r>
    </w:p>
    <w:p>
      <w:pPr>
        <w:pStyle w:val="Normal1"/>
        <w:spacing w:lineRule="auto" w:line="240"/>
        <w:ind w:left="60"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Каждая частная или структурная юридическая наука, конечно, также разрабатывает, применительно к своему предмету, свою теорию, ибо без самостоятельной теории не может существовать никакая наука. Например, принято различать теорию государственного права и теорию административного права, теорию гражданского права и теорию трудового права, теорию уголовного права и теорию уголовного процесса. Но теория той или другой отдельной отрасли правоведения относится только к ней самой, распространяется только на круг изучаемых ею вопросов и при этом опирается на общие понятия и категории теории государства и права, конкретизируя и развивая их.</w:t>
      </w:r>
    </w:p>
    <w:p>
      <w:pPr>
        <w:pStyle w:val="Normal1"/>
        <w:spacing w:lineRule="auto" w:line="240"/>
        <w:ind w:left="120"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еория государства и права по отношению к структурным юридическим наукам выступает как общая теория государства и права, общая теория для юридической науки в целом. Именно этим определяется ведущая, методологическая роль общей теории государства и права по отношению к историко-правовым, отраслевым и другим юридическим наукам, ее приоритетное место в юриспруденции как теоретической основы всей правовой науки.</w:t>
      </w:r>
    </w:p>
    <w:p>
      <w:pPr>
        <w:pStyle w:val="Normal1"/>
        <w:spacing w:lineRule="auto" w:line="240"/>
        <w:ind w:left="160" w:right="0" w:firstLine="300"/>
        <w:rPr/>
      </w:pPr>
      <w:r>
        <w:rPr>
          <w:rFonts w:cs="Hyena"/>
          <w:sz w:val="26"/>
        </w:rPr>
        <w:t>4.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Изучение государства и права, государственных и правовых  явлении</w:t>
      </w:r>
      <w:r>
        <w:rPr>
          <w:rFonts w:cs="Hyena"/>
          <w:sz w:val="26"/>
          <w:lang w:val="en-US"/>
        </w:rPr>
        <w:t xml:space="preserve">й </w:t>
      </w:r>
      <w:r>
        <w:rPr>
          <w:rFonts w:cs="Hyena"/>
          <w:sz w:val="26"/>
        </w:rPr>
        <w:t>в их органическом единстве и взаимном опосредовании - специфическая особенность правовой науки, всех ее отраслей.</w:t>
      </w:r>
    </w:p>
    <w:p>
      <w:pPr>
        <w:pStyle w:val="Normal1"/>
        <w:spacing w:lineRule="auto" w:line="240"/>
        <w:ind w:right="0" w:hanging="0"/>
        <w:rPr/>
      </w:pPr>
      <w:r>
        <w:rPr>
          <w:rFonts w:cs="Hyena"/>
          <w:sz w:val="26"/>
        </w:rPr>
        <w:t>Наглядно данная особенность правоведения проявляется в теории государства и права. Это - единая наука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предмет которой составляют государство и право, государственные и .правовые явления в их взаимосвязи, взаимопроникновении и взаимодействии. Такое двуединое содержание предмета теории государства и права, как и других юридических наук, отражает неразрывность государства и права в реальной жизни.</w:t>
      </w:r>
    </w:p>
    <w:p>
      <w:pPr>
        <w:pStyle w:val="Normal1"/>
        <w:spacing w:lineRule="auto" w:line="240"/>
        <w:ind w:right="0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заимосвязь проявляется в том, что: а) государство и право возникают одновременно вследствие одних и тех же причин;. б) в процессе своего исторического развития тип государства и права совпадают, соответствуя определенной социально-экономической формации. Переход их от одного типа к другому происходит одновременно и в силу одних и тех же причин; в) государство право органически связаны и тесно взаимодействуют в процессе своего функционирования, практически они не могут существовать раздельно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Трудно согласиться с предложениями некоторых ученых разделить теорию государства и права на две самостоятельные научные и учебные дисциплины - теорию государства и теорию права. С точки зрения методики изучения  в пределах единой науки теории государства и права вполне обоснованно и даже необходимо структурное выделение соответствующих разделов, специально посвященных либо государству, либо праву, которые, наряду с тем, что неразрывно связаны между собой, несомненно обладают и определенной самостоятельностью. Сообразно этому оправдано написание отдельных монографий или курсов лекций по теоретическим проблемам права или государства. Однако их научная польза и практические результаты прямо связаны с нацеленностью не на искусственное разъединение, а на дальнейшее обогащение и развитие сложившейся в течение многих десятилетий единой, самостоятельной юридической науки - теории государства и права.</w:t>
      </w:r>
    </w:p>
    <w:p>
      <w:pPr>
        <w:pStyle w:val="Normal1"/>
        <w:spacing w:lineRule="auto" w:line="240"/>
        <w:ind w:right="0" w:firstLine="320"/>
        <w:rPr/>
      </w:pPr>
      <w:r>
        <w:rPr>
          <w:rFonts w:cs="Hyena"/>
          <w:sz w:val="26"/>
        </w:rPr>
        <w:t>Таким образом, все изложенное позволяет сделать вывод: предмет теории</w:t>
      </w:r>
      <w:r>
        <w:rPr>
          <w:rFonts w:cs="Hyena"/>
          <w:i/>
          <w:sz w:val="26"/>
        </w:rPr>
        <w:t xml:space="preserve"> </w:t>
      </w:r>
      <w:r>
        <w:rPr>
          <w:rFonts w:cs="Hyena"/>
          <w:sz w:val="26"/>
        </w:rPr>
        <w:t>государства и права составляют: 1) закономерности возникновения, развития и функционирования государства и права; 2) сущность, типы, формы, функции, структура и механизм действия государства и права, правовая система; 3) основные государственно-правовые понятия, общие для всей юридической науки.</w:t>
      </w:r>
      <w:r>
        <w:br w:type="page"/>
      </w:r>
    </w:p>
    <w:p>
      <w:pPr>
        <w:pStyle w:val="Heading1"/>
        <w:rPr/>
      </w:pPr>
      <w:bookmarkStart w:id="12" w:name="__RefHeading___Toc470318103"/>
      <w:bookmarkEnd w:id="12"/>
      <w:r>
        <w:rPr/>
        <w:t>Метод изучения теории государства и права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00" w:after="0"/>
        <w:ind w:right="-2" w:firstLine="320"/>
        <w:jc w:val="left"/>
        <w:rPr/>
      </w:pPr>
      <w:r>
        <w:rPr>
          <w:rFonts w:cs="Hyena"/>
          <w:sz w:val="26"/>
        </w:rPr>
        <w:t>Понятие предмета отвечает на вопрос - что изучает данная наука, понятие метода - как она это делает.</w:t>
      </w:r>
      <w:r>
        <w:rPr>
          <w:rFonts w:cs="Hyena"/>
          <w:b/>
          <w:sz w:val="26"/>
        </w:rPr>
        <w:t xml:space="preserve"> </w:t>
      </w:r>
      <w:r>
        <w:rPr>
          <w:rFonts w:cs="Hyena"/>
          <w:sz w:val="26"/>
        </w:rPr>
        <w:t>Метод теории государства и права включает способы, приемы, средства изучения . Метод есть теория, обращенная к практике исследования.</w:t>
      </w:r>
    </w:p>
    <w:p>
      <w:pPr>
        <w:pStyle w:val="Normal1"/>
        <w:spacing w:lineRule="auto" w:line="240"/>
        <w:ind w:right="-2" w:firstLine="300"/>
        <w:rPr/>
      </w:pPr>
      <w:r>
        <w:rPr>
          <w:rFonts w:cs="Hyena"/>
          <w:sz w:val="26"/>
        </w:rPr>
        <w:t>Методы подразделяются на</w:t>
      </w:r>
      <w:r>
        <w:rPr>
          <w:rFonts w:cs="Hyena"/>
          <w:b/>
          <w:sz w:val="26"/>
        </w:rPr>
        <w:t xml:space="preserve"> </w:t>
      </w:r>
      <w:r>
        <w:rPr>
          <w:rFonts w:cs="Hyena"/>
          <w:sz w:val="26"/>
        </w:rPr>
        <w:t>общие</w:t>
      </w:r>
      <w:r>
        <w:rPr>
          <w:rFonts w:cs="Hyena"/>
          <w:b/>
          <w:sz w:val="26"/>
        </w:rPr>
        <w:t>,</w:t>
      </w:r>
      <w:r>
        <w:rPr>
          <w:rFonts w:cs="Hyena"/>
          <w:sz w:val="26"/>
        </w:rPr>
        <w:t xml:space="preserve"> распространяемые на множество наук и все разделы и стороны данной науки, и</w:t>
      </w:r>
      <w:r>
        <w:rPr>
          <w:rFonts w:cs="Hyena"/>
          <w:b/>
          <w:sz w:val="26"/>
        </w:rPr>
        <w:t xml:space="preserve"> </w:t>
      </w:r>
      <w:r>
        <w:rPr>
          <w:rFonts w:cs="Hyena"/>
          <w:sz w:val="26"/>
        </w:rPr>
        <w:t>частные</w:t>
      </w:r>
      <w:r>
        <w:rPr>
          <w:rFonts w:cs="Hyena"/>
          <w:b/>
          <w:sz w:val="26"/>
        </w:rPr>
        <w:t>,</w:t>
      </w:r>
      <w:r>
        <w:rPr>
          <w:rFonts w:cs="Hyena"/>
          <w:sz w:val="26"/>
        </w:rPr>
        <w:t xml:space="preserve"> используемые для изучения отдельных наук или некоторых разделов и сторон интересующей нас науки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Ведущее место в ряду общих методов изучения теории государства и права, как и других гуманитарных наук, принадлежит историческому материализму, представляющему собой распространение диалектического материализма на исследование явлений общественной жизни. Согласно требованиям метода материалистической диалектики, все государственно-правовые явления рассматриваются во взаимной связи между собой и общественной жизнью, в их обусловленности. Они находятся не в статике, а в динамике, развитии на основе действия законов перехода от постепенных количественных изменений к коренным качественным преобразованиям, борьбы противоречий между старым и новым, между отживающим и нарождающимся, отрицания отрицания в общественной жизни, с которыми связаны возникновение, развитие и функционирование государства и права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Чтобы избежать элементов механического подхода к рассматриваемому вопросу, более глубоко и конкретно разобраться в нем, следует выделить отправные, ключевые моменты, в которых проявляется специфика применения основных черт исторического материализма к изучению теории государства и права, хотя бы кратко остановиться на каждом из них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Соотношение общества, государства и права. Общество есть совокупность всех форм совместной деятельности людей, всех разновидностей общественных отношений, складывающихся на основе определенного типа производства. Оно включает в себя и производительные силы, и производственные отношения, совокупность которых образует базис, и все надстроечные явления.</w:t>
      </w:r>
    </w:p>
    <w:p>
      <w:pPr>
        <w:pStyle w:val="Normal1"/>
        <w:spacing w:lineRule="auto" w:line="240"/>
        <w:ind w:right="-2" w:firstLine="340"/>
        <w:rPr>
          <w:rFonts w:ascii="Hyena" w:hAnsi="Hyena" w:cs="Hyena"/>
          <w:sz w:val="26"/>
        </w:rPr>
      </w:pPr>
      <w:r>
        <w:rPr>
          <w:rFonts w:cs="Hyena"/>
          <w:sz w:val="26"/>
        </w:rPr>
        <w:t>При этом важно иметь в виду, что общество "вообще", как и государство, и право "вообще", может существовать лишь в сознании людей в качестве научной абстракции, сложной социальной категории. В реальной жизни бывает только конкретное общество со своеобразным отличительным характером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Каково общество на данном этапе его исторического развития, таково и государство, и право. Из вышеназванного положения необходимо исходить при изучении любого государственно-правового явления.</w:t>
      </w:r>
    </w:p>
    <w:p>
      <w:pPr>
        <w:pStyle w:val="Normal1"/>
        <w:spacing w:lineRule="auto" w:line="240"/>
        <w:ind w:right="-2" w:firstLine="340"/>
        <w:rPr>
          <w:rFonts w:ascii="Hyena" w:hAnsi="Hyena" w:cs="Hyena"/>
          <w:sz w:val="26"/>
        </w:rPr>
      </w:pPr>
      <w:r>
        <w:rPr>
          <w:rFonts w:cs="Hyena"/>
          <w:sz w:val="26"/>
        </w:rPr>
        <w:t>Государство и право как важнейшие части надстройки над экономическим базисом. Надстройка представляет собой политические, правовые, философские, эстетические, религиозные и другие взгляды общества и соответствующие политические, правовые и иные учреждения и отношения. Последние в отличие от материальных отношений, образующих базис и носящих  объективный характер, прежде чем сложиться проходят через сознание и волю людей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Надстройка, будучи порождена базисом, оказывает активное обратное воздействие на него. Государство и право - важнейшие составные части надстройки, изучение которых в этом качестве позволяет раскрыть их возникновение, развитие и функционирование, определить типовую принадлежность, выяснить структуру, социальное назначение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Общечеловеческое и классовое в государстве и праве. При познании государства и права, различных государственно-правовых явлений необходимо учитывать органическое сочетание в них общечеловеческих и классовых начал. В советской юридической литературе на протяжении ряда десятилетий государство и право трактовались исключительно с классовых позиций. Такой подход был односторонним, обедняющим действительное представление о государстве и праве, упрощающим понимание их сущности и социального назначения, сориентированным на приоритет принудительной, насильственной стороны этих явлений. Между тем К. Маркс охарактеризовал государство как организацию, деятельность которой охватывает два момента: выполнение общих дел, вытекающих из природы всякого общества, и специфические классовые функции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сякое государство, наряду с решением сугубо классовых задач, выполняет и общечеловеческую миссию, без чего не может существовать ни одно общество. Это, например, организация здравоохранения, образования, социального обеспечения, средств транспорта и связи, строительство ирригационных сооружений и дорог, борьба с эпидемией, с преступностью и т.  п. Общечеловеческая миссия государства проявляется также и в том, что оно выступает инструментом социального компромисса, смягчения противоречий в обществе, достижения общего блага. Сказанное в полной мере относится и к праву.</w:t>
      </w:r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олько учитывая взаимосвязь общечеловеческого и классового в государстве и праве, можно достичь научной объективности  • в их изучении, то есть рассматривать их такими, какие они есть в действительности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Поэтому вряд ли можно согласиться с теми авторами, которые предлагают полностью отказаться от классового подхода, ограничившись лишь общечеловеческим. Другое дело, что классовый подход к изучению государства и права не следует смешивать с так называемой партийностью науки, согласно которой эти и иные общественные явления рассматриваются с позиций и в интересах определенного класса. Такой подход на практике продемонстрировал свою несовместимость с научной объективностью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Партийность науки обрекает ее на догматизм, исключает плюрализм мнений, свободный поиск истины. Вот почему партийность в действительности не вытекает из исторического материализма, а напротив, противоречит ему.</w:t>
      </w:r>
    </w:p>
    <w:p>
      <w:pPr>
        <w:pStyle w:val="Normal1"/>
        <w:spacing w:lineRule="auto" w:line="240"/>
        <w:ind w:right="-2" w:hanging="0"/>
        <w:rPr/>
      </w:pPr>
      <w:r>
        <w:rPr>
          <w:rFonts w:cs="Hyena"/>
          <w:sz w:val="26"/>
        </w:rPr>
        <w:t>Среди общих методов изучения теории государства и права существенное</w:t>
      </w:r>
      <w:r>
        <w:rPr>
          <w:rFonts w:cs="Hyena"/>
          <w:sz w:val="26"/>
          <w:lang w:val="en-US"/>
        </w:rPr>
        <w:t xml:space="preserve"> место</w:t>
      </w:r>
      <w:r>
        <w:rPr>
          <w:rFonts w:cs="Hyena"/>
          <w:sz w:val="26"/>
        </w:rPr>
        <w:t xml:space="preserve"> занимают взятые в единстве исторический и логический методы</w:t>
      </w:r>
      <w:r>
        <w:rPr>
          <w:rFonts w:cs="Hyena"/>
          <w:i/>
          <w:sz w:val="26"/>
        </w:rPr>
        <w:t>.</w:t>
      </w:r>
      <w:r>
        <w:rPr>
          <w:rFonts w:cs="Hyena"/>
          <w:sz w:val="26"/>
        </w:rPr>
        <w:t xml:space="preserve"> До последнего времени эти методы необоснованно рассматривались не иначе как в качестве составных частей исторического материализма. Однако исторический и логический методы имеют и самостоятельное значение. Они нередко применялись представителями и других философских направлений, в частности Гегелем, который зачастую принимал историю как она есть.</w:t>
      </w:r>
    </w:p>
    <w:p>
      <w:pPr>
        <w:pStyle w:val="Normal1"/>
        <w:spacing w:lineRule="auto" w:line="240"/>
        <w:ind w:right="-2" w:hanging="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 Первый метод характеризуется конкретно-историческими,  </w:t>
      </w:r>
      <w:bookmarkStart w:id="13" w:name="OCRUncertain013"/>
      <w:r>
        <w:rPr>
          <w:rFonts w:cs="Hyena"/>
          <w:sz w:val="26"/>
        </w:rPr>
        <w:t>историко-эмпирическими формами изложения материала, второй - абстрактно-теоретическими формами.</w:t>
      </w:r>
      <w:bookmarkEnd w:id="13"/>
    </w:p>
    <w:p>
      <w:pPr>
        <w:pStyle w:val="Normal1"/>
        <w:spacing w:lineRule="auto" w:line="240"/>
        <w:ind w:right="-2" w:firstLine="284"/>
        <w:rPr>
          <w:rFonts w:ascii="Hyena" w:hAnsi="Hyena" w:cs="Hyena"/>
          <w:sz w:val="26"/>
        </w:rPr>
      </w:pPr>
      <w:r>
        <w:rPr>
          <w:rFonts w:cs="Hyena"/>
          <w:sz w:val="26"/>
        </w:rPr>
        <w:t>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. "С чего начинается история, - писал Энгельс с того же должен начинаться и ход мыслей, и его дальнейшее движение будет представлять собой не что иное, как отражение исторического процесса в абстрактной и теоретически последовательной фор</w:t>
      </w:r>
      <w:bookmarkStart w:id="14" w:name="OCRUncertain014"/>
      <w:r>
        <w:rPr>
          <w:rFonts w:cs="Hyena"/>
          <w:sz w:val="26"/>
        </w:rPr>
        <w:t>ме; отражение, исправленное, но исправленное соответственно законам, которые дает сам действительный исторический процесс...".</w:t>
      </w:r>
      <w:bookmarkEnd w:id="14"/>
    </w:p>
    <w:p>
      <w:pPr>
        <w:pStyle w:val="Normal1"/>
        <w:spacing w:lineRule="auto" w:line="240"/>
        <w:ind w:right="40" w:hanging="0"/>
        <w:rPr/>
      </w:pPr>
      <w:r>
        <w:rPr>
          <w:rFonts w:cs="Hyena"/>
          <w:sz w:val="26"/>
        </w:rPr>
        <w:t>В качестве общих методов изучения теории государства • и права используются также анализ и синтез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представляющие собой процессы мысленного или фактического разложения целого на составные части и воссоединение целого из частей.</w:t>
      </w:r>
    </w:p>
    <w:p>
      <w:pPr>
        <w:pStyle w:val="Normal1"/>
        <w:spacing w:lineRule="auto" w:line="240"/>
        <w:ind w:right="20" w:firstLine="284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Условие всестороннего познания государства и права, различных государственно-правовых явлений - многогранность их анализа. Расчленение целого на составные части позволяет выявить строение, структуру изучаемого объекта, например, структуру механизма государства, системы права и т. </w:t>
      </w:r>
      <w:bookmarkStart w:id="15" w:name="OCRUncertain015"/>
      <w:r>
        <w:rPr>
          <w:rFonts w:cs="Hyena"/>
          <w:sz w:val="26"/>
        </w:rPr>
        <w:t>д. Одна из форм анализа - классификация предметов и явлений (классификация государственных органов, функций государства, норм права, субъектов правоотношений, юридических фактов и т. п. ).</w:t>
      </w:r>
      <w:bookmarkEnd w:id="15"/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Синтез есть процесс объединения в едино</w:t>
      </w:r>
      <w:bookmarkStart w:id="16" w:name="OCRUncertain016"/>
      <w:r>
        <w:rPr>
          <w:rFonts w:cs="Hyena"/>
          <w:sz w:val="26"/>
        </w:rPr>
        <w:t>е целое частей, свойств, признаков, отношений, выделенных посредством анализа. Например, на основе объединения и обобщения основных признаков, характеризующих государство, государственный орган, право, правоотношение, правонарушение, юридическую ответственность, формулируются их общие понятия. Синтез дополняет анализ и находится с ним в неразрывном единстве.</w:t>
      </w:r>
      <w:bookmarkEnd w:id="16"/>
    </w:p>
    <w:p>
      <w:pPr>
        <w:pStyle w:val="Normal1"/>
        <w:spacing w:lineRule="auto" w:line="240"/>
        <w:ind w:right="0" w:firstLine="284"/>
        <w:rPr/>
      </w:pPr>
      <w:r>
        <w:rPr>
          <w:rFonts w:cs="Hyena"/>
          <w:sz w:val="26"/>
        </w:rPr>
        <w:t xml:space="preserve">Наряду с общими теория государства и права пользуется также и </w:t>
      </w:r>
      <w:bookmarkStart w:id="17" w:name="OCRUncertain017"/>
      <w:r>
        <w:rPr>
          <w:rFonts w:cs="Hyena"/>
          <w:sz w:val="26"/>
        </w:rPr>
        <w:t>частнонаучными</w:t>
      </w:r>
      <w:bookmarkEnd w:id="17"/>
      <w:r>
        <w:rPr>
          <w:rFonts w:cs="Hyena"/>
          <w:i/>
          <w:sz w:val="26"/>
        </w:rPr>
        <w:t xml:space="preserve"> </w:t>
      </w:r>
      <w:r>
        <w:rPr>
          <w:rFonts w:cs="Hyena"/>
          <w:sz w:val="26"/>
        </w:rPr>
        <w:t>методами современного познания,</w:t>
      </w:r>
      <w:bookmarkStart w:id="18" w:name="OCRUncertain018"/>
      <w:r>
        <w:rPr>
          <w:rFonts w:cs="Hyena"/>
          <w:sz w:val="26"/>
        </w:rPr>
        <w:t xml:space="preserve"> а именно, методами системно-структурного анализа, функциональным, статистическим, моделирования, конкретных социологических исследований, сравнительным и другими.</w:t>
      </w:r>
      <w:bookmarkEnd w:id="18"/>
    </w:p>
    <w:p>
      <w:pPr>
        <w:pStyle w:val="Normal1"/>
        <w:spacing w:lineRule="auto" w:line="240"/>
        <w:ind w:left="60"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Системно-структурный или, как его еще называют, системный метод в теории государства и права - это совокупность методологических подходов,  приемов и принципов изучения и конструирования государства и права, многих государственно-правовых явлений как систем. Данный метод исходит из того, что:</w:t>
      </w:r>
    </w:p>
    <w:p>
      <w:pPr>
        <w:pStyle w:val="Normal1"/>
        <w:numPr>
          <w:ilvl w:val="0"/>
          <w:numId w:val="3"/>
        </w:numPr>
        <w:spacing w:lineRule="auto" w:line="240"/>
        <w:ind w:left="845" w:right="60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система представляет собой целостный комплекс взаимосвязанных элементов;</w:t>
      </w:r>
    </w:p>
    <w:p>
      <w:pPr>
        <w:pStyle w:val="Normal1"/>
        <w:numPr>
          <w:ilvl w:val="0"/>
          <w:numId w:val="3"/>
        </w:numPr>
        <w:spacing w:lineRule="auto" w:line="240"/>
        <w:ind w:left="845" w:right="60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она образует единство со средой;</w:t>
      </w:r>
    </w:p>
    <w:p>
      <w:pPr>
        <w:pStyle w:val="Normal1"/>
        <w:numPr>
          <w:ilvl w:val="0"/>
          <w:numId w:val="3"/>
        </w:numPr>
        <w:spacing w:lineRule="auto" w:line="240"/>
        <w:ind w:left="845" w:right="60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как правило, любая исследуемая система представляет собой элемент системы более высокого порядка;</w:t>
      </w:r>
    </w:p>
    <w:p>
      <w:pPr>
        <w:pStyle w:val="Normal1"/>
        <w:numPr>
          <w:ilvl w:val="0"/>
          <w:numId w:val="3"/>
        </w:numPr>
        <w:spacing w:lineRule="auto" w:line="240"/>
        <w:ind w:left="845" w:right="-2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элементы любой исследуемой системы, в свою очередь, обычно выступают как системы более низкого порядка.</w:t>
      </w:r>
    </w:p>
    <w:p>
      <w:pPr>
        <w:pStyle w:val="Normal1"/>
        <w:spacing w:lineRule="auto" w:line="240"/>
        <w:ind w:left="40"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Аналогичную картину строения взаимных отношений и разносторонних связей составных частей (элементов) любого государственно-правового явления как целостной системы дает структура, например, государственного аппарата, правовой системы, нормы права, правоотношения; юридический состав  правонарушения.</w:t>
      </w:r>
    </w:p>
    <w:p>
      <w:pPr>
        <w:pStyle w:val="Normal1"/>
        <w:spacing w:lineRule="auto" w:line="240"/>
        <w:ind w:left="40" w:right="0" w:firstLine="320"/>
        <w:rPr/>
      </w:pPr>
      <w:r>
        <w:rPr>
          <w:rFonts w:cs="Hyena"/>
          <w:sz w:val="26"/>
        </w:rPr>
        <w:t>С системно-структурным подходом тесно связан функциональный метод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, и других государственно-правовых явлений.</w:t>
      </w:r>
    </w:p>
    <w:p>
      <w:pPr>
        <w:pStyle w:val="Normal1"/>
        <w:spacing w:lineRule="auto" w:line="240"/>
        <w:ind w:right="-2" w:firstLine="320"/>
        <w:rPr/>
      </w:pPr>
      <w:r>
        <w:rPr>
          <w:rFonts w:cs="Hyena"/>
          <w:sz w:val="26"/>
        </w:rPr>
        <w:t>Одним из эффективных инструментов изучения государства  и права служит статистический метод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основывающийся на количественных способах получения данных, объективно отражающих состояние, динамик у и тенденции развития государственно-правовых явлений. Статистические исследования, оперирующие цифрами, которые нередко оказываются доказательнее любых слов, включают в себя несколько стадий: статистическое наблюдение, сводную обработку статистических данных и их анализ.</w:t>
      </w:r>
    </w:p>
    <w:p>
      <w:pPr>
        <w:pStyle w:val="Normal1"/>
        <w:spacing w:lineRule="auto" w:line="240"/>
        <w:ind w:left="2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Статистический подход особенно распространен при изучении государственно-правовых явлений, отличающихся массовостью и повторяемостью, в частности, таких, как формы представительной и непосредственной демократии,  правотворческий и  правоприменительный процессы, борьба с преступностью и иными правонарушениями.</w:t>
      </w:r>
    </w:p>
    <w:p>
      <w:pPr>
        <w:pStyle w:val="Normal1"/>
        <w:spacing w:lineRule="auto" w:line="240"/>
        <w:ind w:right="-2" w:firstLine="284"/>
        <w:rPr/>
      </w:pPr>
      <w:r>
        <w:rPr>
          <w:rFonts w:cs="Hyena"/>
          <w:sz w:val="26"/>
        </w:rPr>
        <w:t>Среди частнонаучных способов познания государства и права выделяется метод моделирования</w:t>
      </w:r>
      <w:r>
        <w:rPr>
          <w:rFonts w:cs="Hyena"/>
          <w:i/>
          <w:sz w:val="26"/>
        </w:rPr>
        <w:t>.</w:t>
      </w:r>
      <w:r>
        <w:rPr>
          <w:rFonts w:cs="Hyena"/>
          <w:sz w:val="26"/>
        </w:rPr>
        <w:t xml:space="preserve"> Это - изучение государственно-правовых явлений, процессов и институтов на их моделях, то есть путем мыслительного, идеального воспроизведения исследуемых объектов. Метод моделирования имеет самостоятельное значение и вместе с тем используется как один из приемов более широкого метода конкретных социологических государственно-правовых исследований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Метод моделирования как способ изучения государственно-правовой действительности, поиска ее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Следует также иметь в виду и значение метода моделирования при определении научных понятий и категорий, которыми оперируют теория государства и права и другие отрасли юридической науки.</w:t>
      </w:r>
    </w:p>
    <w:p>
      <w:pPr>
        <w:pStyle w:val="Normal1"/>
        <w:spacing w:lineRule="auto" w:line="240"/>
        <w:ind w:right="-2" w:hanging="0"/>
        <w:rPr>
          <w:rFonts w:ascii="Hyena" w:hAnsi="Hyena" w:cs="Hyena"/>
          <w:sz w:val="26"/>
        </w:rPr>
      </w:pPr>
      <w:r>
        <w:rPr>
          <w:rFonts w:cs="Hyena"/>
          <w:sz w:val="26"/>
        </w:rPr>
        <w:t>Особое место в ряду частнонаучных методов изучения проблем государства и права занимает метод конкретно-социологических исследований, осуществляемый на основе единства системно-структурного, функционального, статистического методов и метода моделирования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Суть метода конкретно-социологических исследований заключается в анализе, переработке и отборе необходимой достоверной информации о важнейших сторонах юридической практики, развития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Для успешного проведения конкретно-социологических исследований в области государства и права используются разнообразные частнонаучные приемы, в том числе анализ статистических и архивных данных, официальных сообщений и документов, материалов  судебно-прокурорской и арбитражной практики; наблюдение; обследование; устные и письменные опросы (интервьюирование, собеседование, анкетирование), анализ общественного мнения; методы математической и компьютерной обработки.</w:t>
      </w:r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Особенно интересен эксперимент, представляющий практическую  проверку целесообразности и эффективности проектируемого или уже действующего государственного или правового института, например, органа государства, нормы права, закона или другого нормативно-правового акта и т. п.</w:t>
      </w:r>
    </w:p>
    <w:p>
      <w:pPr>
        <w:pStyle w:val="Normal1"/>
        <w:spacing w:lineRule="auto" w:line="240"/>
        <w:ind w:right="-2" w:hanging="0"/>
        <w:rPr/>
      </w:pPr>
      <w:r>
        <w:rPr>
          <w:rFonts w:cs="Hyena"/>
          <w:sz w:val="26"/>
        </w:rPr>
        <w:t>Юридической наукой, в том числе теорией государства и права, используется также сравнительный метод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при котором происходит сопоставление различных государственных и правовых систем и отдельных институтов и категорий в целях выявления черт сходства или различия между ними. Еще мыслители  Древнего Мира утверждали, что истина познается в сравнении.</w:t>
      </w:r>
    </w:p>
    <w:p>
      <w:pPr>
        <w:pStyle w:val="Normal1"/>
        <w:spacing w:lineRule="auto" w:line="240"/>
        <w:ind w:right="-2" w:hanging="0"/>
        <w:rPr>
          <w:rFonts w:ascii="Hyena" w:hAnsi="Hyena" w:cs="Hyena"/>
          <w:sz w:val="26"/>
        </w:rPr>
      </w:pPr>
      <w:r>
        <w:rPr>
          <w:rFonts w:cs="Hyena"/>
          <w:sz w:val="26"/>
        </w:rPr>
        <w:t>Сравнительный метод применяется при изучении типологии государства и права; сопоставлении элементов, относящихся к одной государственной или правовой системе, например, России, или их сравнении с элементами других систем стран ближнего и дальнего зарубежья; соотнесении этих систем между собой и т. д.</w:t>
      </w:r>
    </w:p>
    <w:p>
      <w:pPr>
        <w:pStyle w:val="Normal1"/>
        <w:spacing w:lineRule="auto" w:line="240"/>
        <w:ind w:right="-2" w:firstLine="284"/>
        <w:rPr>
          <w:rFonts w:ascii="Hyena" w:hAnsi="Hyena" w:cs="Hyena"/>
          <w:sz w:val="26"/>
        </w:rPr>
      </w:pPr>
      <w:r>
        <w:rPr>
          <w:rFonts w:cs="Hyena"/>
          <w:sz w:val="26"/>
        </w:rPr>
        <w:t>Разновидностью сравнительного метода является  историко-сравнительный, который предполагает сравнение государственных и правовых институтов, форм правления и  национально-государственного устройства, политических режимов важнейших законодательных актов и отраслей права в различные периоды исторического развития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Широкое использование сравнительного метода в изучении государственно-правовых явлений легло в основу создания сравнительного правоведения как особого направления юридических исследовании, имеющего серьезное научное и прикладное значение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Рассмотренные общие и частнонаучные методы изучения теории государства и права применяются комплексно в тесной связи между собой.</w:t>
      </w:r>
    </w:p>
    <w:p>
      <w:pPr>
        <w:pStyle w:val="Footer"/>
        <w:tabs>
          <w:tab w:val="clear" w:pos="4153"/>
          <w:tab w:val="clear" w:pos="8306"/>
        </w:tabs>
        <w:rPr>
          <w:rFonts w:ascii="Hyena" w:hAnsi="Hyena" w:cs="Hyena"/>
          <w:sz w:val="26"/>
        </w:rPr>
      </w:pPr>
      <w:r>
        <w:rPr>
          <w:rFonts w:cs="Hyena"/>
          <w:sz w:val="26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70318104"/>
      <w:bookmarkEnd w:id="19"/>
      <w:r>
        <w:rPr/>
        <w:t>Литература: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"Общая теория права. Курс лекций" / под ред. В. К. Бабаева. Нижний Новгород 1993.</w:t>
      </w:r>
    </w:p>
    <w:p>
      <w:pPr>
        <w:pStyle w:val="Normal"/>
        <w:numPr>
          <w:ilvl w:val="0"/>
          <w:numId w:val="2"/>
        </w:numPr>
        <w:rPr/>
      </w:pPr>
      <w:r>
        <w:rPr>
          <w:rFonts w:cs="Hyena"/>
          <w:sz w:val="26"/>
        </w:rPr>
        <w:t>Лившиц Р. З. "Государство и право в современном обществе: необходимость новых п</w:t>
      </w:r>
      <w:r>
        <w:rPr>
          <w:sz w:val="26"/>
        </w:rPr>
        <w:t>о</w:t>
      </w:r>
      <w:r>
        <w:rPr>
          <w:rFonts w:cs="Hyena"/>
          <w:sz w:val="26"/>
        </w:rPr>
        <w:t>дходов" /Сов. Гос-во и право 1990 № 10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Гегель "Философия права" М. 1990.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Алексеев С. С, "Теория права" М. 1994.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"Теория государства и права курс лекций" / под ред. Матузова Н. И. Саратов 1995.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ena">
    <w:charset w:val="02"/>
    <w:family w:val="auto"/>
    <w:pitch w:val="variable"/>
  </w:font>
  <w:font w:name="PragmaticaCTT">
    <w:charset w:val="02"/>
    <w:family w:val="auto"/>
    <w:pitch w:val="variable"/>
  </w:font>
  <w:font w:name="CyrillicHelv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9.1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5"/>
        </w:tabs>
        <w:ind w:left="84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yena" w:hAnsi="Hyena" w:eastAsia="Hyena" w:cs="Hyen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ragmaticaCTT" w:hAnsi="PragmaticaCTT" w:eastAsia="Times New Roman" w:cs="PragmaticaCTT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yrillicHelvet;Times New Roman" w:hAnsi="CyrillicHelvet;Times New Roman" w:cs="CyrillicHelvet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left="1701" w:hanging="1701"/>
    </w:pPr>
    <w:rPr>
      <w:rFonts w:ascii="Hyena" w:hAnsi="Hyena" w:cs="Hyena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ormal1">
    <w:name w:val="LO-Normal"/>
    <w:qFormat/>
    <w:pPr>
      <w:widowControl w:val="false"/>
      <w:bidi w:val="0"/>
      <w:spacing w:lineRule="auto" w:line="259"/>
      <w:ind w:right="240" w:firstLine="320"/>
      <w:jc w:val="both"/>
    </w:pPr>
    <w:rPr>
      <w:rFonts w:ascii="Hyena" w:hAnsi="Hyena" w:eastAsia="Hyena" w:cs="Hyena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6:40:00Z</dcterms:created>
  <dc:creator>sergeyp</dc:creator>
  <dc:description/>
  <dc:language>en-US</dc:language>
  <cp:lastModifiedBy>sergeyp</cp:lastModifiedBy>
  <cp:lastPrinted>1999-12-16T19:58:00Z</cp:lastPrinted>
  <dcterms:modified xsi:type="dcterms:W3CDTF">1999-12-20T06:58:00Z</dcterms:modified>
  <cp:revision>10</cp:revision>
  <dc:subject/>
  <dc:title> </dc:title>
</cp:coreProperties>
</file>