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8"/>
          <w:szCs w:val="28"/>
        </w:rPr>
      </w:pPr>
      <w:r>
        <w:rPr>
          <w:sz w:val="28"/>
          <w:szCs w:val="28"/>
        </w:rPr>
        <w:t>За последнее время ситуация в экономике страны значительно изменилась. Сделан окончательный шаг в сторону функционального управления, что будет способствовать ликвидации таких институтов, как ведомcтвенный надзор, отраслевое нормативное обеспечение, системы повышения квалификации специалистов, роль которых крайне важна для обеспечения безопасности производств. Ужесточились условия финансирования, средства, выделяемые из бюджета, настолько недостаточны, что отдельные округа и инспекции по этим причинам не могут выполнять многие надзорные функции. Практически прекратилось бюджетное финансирование научно-исследовательских работ, что сдерживает обновление нормативной базы и разработку новых законов, повысились тенденции к сокращению и ликвидации на производствах специализированных служб, связанных с безопасностью, есть и другие изменения.</w:t>
      </w:r>
    </w:p>
    <w:p>
      <w:pPr>
        <w:pStyle w:val="TextBody"/>
        <w:jc w:val="both"/>
        <w:rPr>
          <w:sz w:val="28"/>
          <w:szCs w:val="28"/>
        </w:rPr>
      </w:pPr>
      <w:r>
        <w:rPr>
          <w:sz w:val="28"/>
          <w:szCs w:val="28"/>
        </w:rPr>
        <w:t>Анализируя выполнение решений, принятых коллегией от 18.02.97 № 2, следует отметить, что округами и инспекциями, центральным аппаратом Госгортехнадзора России проводилась целенаправленная работа по совершенствованию надзорной, разрешительной и нормативной деятельности. Рассматривая положение с аварийностью и травматизмом на подконтрольных объектах, состоянием безопасности промышленных производств, можно сделать вывод, что органы гос-гортехнадзора еще недостаточно влияют на соблюдение правил безопасности, не проявляют должной требовательности к руководителям предприятий, на которых неудовлетворительное состояние условий труда, высокие аварийность и травматизм,</w:t>
      </w:r>
    </w:p>
    <w:p>
      <w:pPr>
        <w:pStyle w:val="TextBody"/>
        <w:jc w:val="both"/>
        <w:rPr/>
      </w:pPr>
      <w:r>
        <w:rPr>
          <w:sz w:val="28"/>
          <w:szCs w:val="28"/>
        </w:rPr>
        <w:t>Проводимые реформы в силу инерции не сразу да</w:t>
        <w:softHyphen/>
        <w:t>дут положительные результаты, поскольку они рас</w:t>
        <w:softHyphen/>
        <w:t>считаны на условия, при которых уже сформировался настоящий «собственник». Задача органов госгортех</w:t>
        <w:softHyphen/>
        <w:t>надзора найти такие методы работы, которые позво</w:t>
        <w:softHyphen/>
        <w:t>ляли бы при любых формах собственности обеспечи</w:t>
        <w:softHyphen/>
        <w:t>вать необходимую безопасность на производстве, И в этой связи важным остается вопрос кадров, умение работать в новых (экономических и правовых) услови</w:t>
        <w:softHyphen/>
        <w:t>ях.</w:t>
      </w:r>
      <w:r>
        <w:rPr>
          <w:rFonts w:eastAsia="Times New Roman" w:cs="Times New Roman" w:ascii="Times New Roman" w:hAnsi="Times New Roman"/>
          <w:sz w:val="28"/>
          <w:szCs w:val="28"/>
          <w:lang w:val="en-US"/>
        </w:rPr>
        <w:t xml:space="preserve"> </w:t>
      </w:r>
      <w:r>
        <w:rPr>
          <w:sz w:val="28"/>
          <w:szCs w:val="28"/>
        </w:rPr>
        <w:t>В новых (рыночных) хозяйственных отношениях на</w:t>
        <w:softHyphen/>
        <w:t>ряду с техническими проблемами в надзорной деятель</w:t>
        <w:softHyphen/>
        <w:t>ности все чаще возникают и проблемы правового ха</w:t>
        <w:softHyphen/>
        <w:t>рактера. Актуальным стал вопрос законодательного и нормативного обеспечения надзорной деятельности, для чего требуется подготовить и принять ряд законов, ре</w:t>
        <w:softHyphen/>
        <w:t>гулирующих безопасность производств в различных сферах экономики, а также и надзорную деятельность.</w:t>
      </w:r>
    </w:p>
    <w:p>
      <w:pPr>
        <w:pStyle w:val="TextBody"/>
        <w:jc w:val="both"/>
        <w:rPr>
          <w:sz w:val="28"/>
          <w:szCs w:val="28"/>
        </w:rPr>
      </w:pPr>
      <w:r>
        <w:rPr>
          <w:sz w:val="28"/>
          <w:szCs w:val="28"/>
        </w:rPr>
        <w:t>В настоящее время в министерствах составляются планы на очередной год, в которых будет предусмот</w:t>
        <w:softHyphen/>
        <w:t>рена статья и на финансирование науки. Отраслевым управлениям и отделам необходимо активнее сотруд</w:t>
        <w:softHyphen/>
        <w:t>ничать с соответствующими подразделениями Миннауки, находить понимание и поддержку с их стороны. Надо работать с министерствами, крупными промыш</w:t>
        <w:softHyphen/>
        <w:t>ленными компаниями по долевому финансированию нормотворческой деятельности.</w:t>
      </w:r>
    </w:p>
    <w:p>
      <w:pPr>
        <w:pStyle w:val="Normal"/>
        <w:rPr>
          <w:sz w:val="28"/>
          <w:szCs w:val="28"/>
        </w:rPr>
      </w:pPr>
      <w:r>
        <w:rPr>
          <w:sz w:val="28"/>
          <w:szCs w:val="28"/>
        </w:rPr>
        <w:t>Эффективность работы системы госгортехнадзора в условиях рыночных отношений может быть обеспе</w:t>
        <w:softHyphen/>
        <w:t>чена активной наступательной и творческой позицией округов и инспекций. Однако в настоящее время на</w:t>
        <w:softHyphen/>
        <w:t>блюдается тенденция ослабления требовательности округов к руководителям подконтрольных предприятий, снижения их ответственности за обеспечение техни</w:t>
        <w:softHyphen/>
        <w:t>ческой безопасности производств.</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03:31:00Z</dcterms:created>
  <dc:creator>Alexandre Katalov</dc:creator>
  <dc:description/>
  <dc:language>en-US</dc:language>
  <cp:lastModifiedBy>Alexandre Katalov</cp:lastModifiedBy>
  <cp:lastPrinted>1998-03-28T11:33:00Z</cp:lastPrinted>
  <dcterms:modified xsi:type="dcterms:W3CDTF">1998-03-28T03:33:00Z</dcterms:modified>
  <cp:revision>2</cp:revision>
  <dc:subject/>
  <dc:title>За последнее время ситуация в экономике страны значительно изменилась</dc:title>
</cp:coreProperties>
</file>