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350520</wp:posOffset>
                </wp:positionH>
                <wp:positionV relativeFrom="paragraph">
                  <wp:posOffset>-260985</wp:posOffset>
                </wp:positionV>
                <wp:extent cx="6675755" cy="877887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5840" cy="8778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6pt;margin-top:-20.55pt;width:525.6pt;height:691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6760</wp:posOffset>
                </wp:positionH>
                <wp:positionV relativeFrom="paragraph">
                  <wp:posOffset>104140</wp:posOffset>
                </wp:positionV>
                <wp:extent cx="4572635" cy="640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72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Ñàíêò-Ïåòåðáóðãñêà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Àêàäåìèÿ ÌÂÄ Ðîññèè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8.8pt;margin-top:8.2pt;width:360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Ñàíêò-Ïåòåðáóðãñêà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Àêàäåìèÿ ÌÂÄ Ðîññèè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76200</wp:posOffset>
                </wp:positionH>
                <wp:positionV relativeFrom="paragraph">
                  <wp:posOffset>1656080</wp:posOffset>
                </wp:positionV>
                <wp:extent cx="6218555" cy="11290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640" cy="112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Êîíòðîëüíàÿ ðàáîòà ¹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right="-567"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ïî êóðñó: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28"/>
                                <w:szCs w:val="2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“Èñòîðèÿ ãîñóäàðñòâà è ïðàâà Ðîññèè è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right="-567"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çàðóáåæíûõ ñòðàí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ru-RU"/>
                              </w:rPr>
                              <w:t>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pt;margin-top:130.4pt;width:489.6pt;height:8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Êîíòðîëüíàÿ ðàáîòà ¹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ind w:right="-567" w:firstLine="709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ïî êóðñó: 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28"/>
                          <w:szCs w:val="2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“Èñòîðèÿ ãîñóäàðñòâà è ïðàâà Ðîññèè è 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ind w:right="-567" w:firstLine="709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çàðóáåæíûõ ñòðàí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ru-RU"/>
                        </w:rPr>
                        <w:t>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1000</wp:posOffset>
                </wp:positionH>
                <wp:positionV relativeFrom="paragraph">
                  <wp:posOffset>3213735</wp:posOffset>
                </wp:positionV>
                <wp:extent cx="5487035" cy="6724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120" cy="67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òåìà: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i/>
                                <w:szCs w:val="36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Ïðàâîâîå îáåñïå÷åíèå çåìñêîé è ãîðîäñêîé     ðåôîðì â Ðîññèè â 60-70 ãîäàõ XIX âåê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pt;margin-top:253.05pt;width:432pt;height:5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òåìà: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</w:t>
                      </w:r>
                      <w:r>
                        <w:rPr>
                          <w:kern w:val="2"/>
                          <w:sz w:val="36"/>
                          <w:b/>
                          <w:u w:val="single"/>
                          <w:i/>
                          <w:szCs w:val="36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Ïðàâîâîå îáåñïå÷åíèå çåìñêîé è ãîðîäñêîé     ðåôîðì â Ðîññèè â 60-70 ãîäàõ XIX âåêà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61160</wp:posOffset>
                </wp:positionH>
                <wp:positionV relativeFrom="paragraph">
                  <wp:posOffset>7694295</wp:posOffset>
                </wp:positionV>
                <wp:extent cx="2743835" cy="6407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ã.Ñàíêò-Ïåòåðáó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9 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8pt;margin-top:605.85pt;width:216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ã.Ñàíêò-Ïåòåðáó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9 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держиние:</w:t>
      </w:r>
    </w:p>
    <w:p>
      <w:pPr>
        <w:pStyle w:val="Normal"/>
        <w:spacing w:lineRule="auto" w:line="360"/>
        <w:jc w:val="right"/>
        <w:rPr/>
      </w:pPr>
      <w:r>
        <w:rPr/>
        <w:t>стр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38"/>
        <w:gridCol w:w="993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вед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емская реформ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родская реформ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ключ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писок литерату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ведени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ая половина XIX века наглядно подтвердила особенности исторического развития Российской цивилизации. Именно в этот период Россия совершила крутой поворот от традиционного аграрного к индустриальному обществу. Этот поворот вылился в невиданную ранее модернизацию всех сторон российского общества. Такой поворот носил закономерный характер. Ее  причины кроются в особенностях типа российской цивилизации. Крымская война со всей остротой поставила вопрос о том, быть или не быть России великой мировой державой. Без новой исторической модернизации Россия не смогла бы сохранить свое мировое значение. Именно эти объективные обстоятельства вызвали необходимость поворота к индустриальной модернизации. К этому подталкивал и рост  освободительного движения в России , которое усилилось к началу 60-х годов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ающее значение во второй половине XIX века имели великие реформы 60-х годов, инициатором и организатором которых стал император Александр II . Главной из этих реформ стала отмена крепостного права в России. Она означала важную веху в многовековой истории особой  российской крепостнической системы и борьбе за ее ликвидацию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ециальные комитеты и редакционная комиссия подготовили проекты основных документов. 19 февраля 1862 года были приняты Манифест и “ Положение об освобождении крестьян”. Согласно этим историческим документам крепостное право в России отменялось навсегда , крестьяне получали право свободных сельских обывателей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мена крепостного права имела историческое значение. Она создала объективные предпосылки для индустриальной модернизации России. В результате ее на путь модернизации стали вступать помещики. Среди крестьян стал возникать зажиточный слой, вставший на путь товарного производства. Многочисленное крестьянство пополнило ряды рабочих и тем самым двигало промышленный прогресс в России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дение крепостного права явилось своеобразным этапом в замене господства феодального способа производства капиталистическим. Феодальные производственные отношения в России заменялись буржуазными. Изменения в экономической структуре общества неизбежно должны были вызвать соответствующие изменения и в его политической, государственной и правовой системах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жное значение в повороте России на путь индустриализационной модели имели также и другие реформы 60-х годов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вными реформами 60-70 годов XIX  века были  земская, городская, судебная и военная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упление на путь индустриализации  требовало специалистов. Отсюда вытекает важное  значение реформы в сфере образования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едена была также судебная реформа 1864 года. Она заменила старый сословный суд новым, основанным на принципах буржуазного права : равенство всех граждан перед законом и независимость суда от власти, несменяемость судей, гласность суда и состязательность судебного процесса с участием прокурора и адвоката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ебная реформа являлась решительным шагом к созданию в стране элементарных норм законности и правопорядка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жным этапом в становлении местного самоуправления стали  земская реформа 1864 года и городская реформа 1870 года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вводили новые органы местного управления, позволяли вывести русский государственную культуру на новый уровень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езультате реформ произошла трансформация русского общества, в котором наметились необратимые  перемены, было создано новое, более сложно организованное общество, заложен фундамент русской политической культуры новейшего времени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. Земская реформа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ская реформа  вводилась “Положением о губернских и уездных учреждениях “ от 1 января 1864 года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на вводила новые выбираемые, но с ограниченными правами, органы местного самоуправления - уездные и губернские  земства.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гласно “Положению...” земские учреждения должны были состоять из представителей ( в лице избранных гласных) всех сословий, что формально соответствовало принципу представительства. Избирательное право  обусловливолось , в  основном, имущественным цензом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ом предусматривалось создание 3-х избирательных курий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ездных землевладельцев, состоявшую преимущественно из дворян - помещиков , для участия в которой требовался высокий имущественный ценз. В первой группе были представлены крупные землевладельцы, имеющие не менее 200 десятин , а также собственники крупных торгово-промышленных предприятий и недвижимого имущества, стоимостью не ниже 15 тыс. рублей. Мелкие землевладельцы, имевшие не менее 10 десятин, объединяясь, выдвигали лишь уполномоче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одской курии, участники которой должны были располагать купеческим свидетельством либо предприятием определенного размера. Остальное население городов - мелкая буржуазия, ремесленники, рабочие и др. - в выборах гласных не участвовало.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льской курии, в которой не устанавливался имущественный ценз, но была введена система трехступенчатых выборов:  крестьяне, собравшиеся на волостной сход, посылали своих выборщиков на  собрание, которое уже избирало земских гласных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тимся к тексту “Положения...”, статьи 23 и 28  которого четко указывает на группы лиц, обладающих правом голоса по куриям: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тья 23: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избирательном съезде уездных землевладельцев  имеют право голоса: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лица, владеющие в уезде  на праве собственности пространством земли , определенным для того уезда в прилагаемом расписании;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лица, владеющие в уезде другим недвижимым имуществом , ценою не ниже пятнадцати тысяч рублей , а также владеющие в уезде промышленным или хозяйственным заведением не ниже той же капитальной стоимости  или имеющие годовой оборот производства не ниже шести тысяч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.....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) уполномоченные от нескольких землевладельцев , а также от разных учреждений и товариществ, владеющих в уезде пространством земли, не достигающим положенного в первом пункте сей статьи размера, но составляющим не менее двадцатой доли оного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мечание: В избирательном съезде землевладельцев участвуют лично или через уполномоченных те крестьяне, которые приобрели в собственность, вне пределов крестьянского надела, участки земли , достигающие размеров, указанных в пунктах “а” и “г”. “  </w:t>
      </w:r>
      <w:r>
        <w:rPr>
          <w:sz w:val="24"/>
          <w:szCs w:val="24"/>
          <w:vertAlign w:val="superscript"/>
        </w:rPr>
        <w:t xml:space="preserve">1  </w:t>
      </w:r>
      <w:r>
        <w:rPr>
          <w:sz w:val="24"/>
          <w:szCs w:val="24"/>
        </w:rPr>
        <w:t xml:space="preserve">   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ородских избирательных съездах участвуют :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лица, имеющие купеческие свидетельств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владельцы находящихся на городской  земле фабрик и других промышленных или торговых заведений, годовой оборот производства коих не менее шести тысяч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76200</wp:posOffset>
                </wp:positionH>
                <wp:positionV relativeFrom="paragraph">
                  <wp:posOffset>104140</wp:posOffset>
                </wp:positionV>
                <wp:extent cx="6035675" cy="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2pt" to="469.2pt,8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1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ное собрание законов. Собрание II, т.39 , № 40457.</w:t>
      </w: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тья 28: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) лица, владеющие ... недвижимой собственностью , оцененною для взимания налога в городских поселениях от 2000 до 1000 жителей - не менее одной тысячи рублей и во всех  прочих городских поселениях - не ниже пятисот рублей. “ 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исло гласных, подлежавших избранию, распределялось между указанными группами избирателей так, что заранее обеспечивалось преобладание в земском собрании представителей от землевладельцев, т.е. в основном - помещиков-дворян. Так избиралось уездное земство . Выборы гласных в губернское земское собрание происходили на уездных земских собраниях.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системы выборов во “всесословное” земство на самом деле гарантировало  руководящую роль дворянства, составлявшее вместе с представителями крупной буржуазии , подавляющее большинство в земстве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1865-1967 гг. примерно по 30 губерниям в уездных земских собраниях гласные- дворяне составляли около 42 %, купцы и прочие - 20 %, крестьяне - 30 %. В губернских земских собраниях дворяне имели 74 % гласных, крестьяне - только около 11 %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ское собрание и земская управа ( исполнительный орган, состоящий из председателя и двух членов) избирались на три  года: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тья 38: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ласные избираются на три года в сроки, назначаемые министром внутренних дел по особому расписанию губерний”.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честве исполнительного органа на три года  уездным земским собранием создавалась земская управа, состоящая из председатели и двух членов. ( Ст. 46)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едатель уездной управы утверждался в должности губернатором, а председатель губернской управы- министром внутренних дел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тья 48 : Избранный земским собранием председатель уездной управы утверждается в этой должности начальником губернии”.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г вопросов, которые решали земские  учреждения, был строго ограничен  пределами “местных нужд” уезда и губернии, нужд хозяйственного порядка. Для его определения обратимся к тексту “Положения...”: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тья 2: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а, подлежащие ведению земских учреждений в губернии или уезде, по принадлежности, су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ведывание имуществами , капиталами и денежными сборами зем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стройство и содержание принадлежащих земству здание, других сооружений и путей сообщения, содержимых за счет зем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ры обеспечения народного продоволь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едывание земскими благотворительными заведениями и  прочие меры призрения; способы прекращения нищенства; попечение о построении церкв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правление делами взаимного земского страхования имуще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печение о развитии местной торговли и промышл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частие, преимущественно в хозяйственном отношении и в пределах, законом  определенных, в попечении о народном образовании, о народном здравии и о тюрь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действие к предупреждению падежей скота, а также по охранению хлебных посевов и других растений от истребления саранчею, сусликами  и другими  вредными насекомыми и животны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олнение возложенных на земство потребностей воинского и гражданского управления и участие в делах почтовой повинности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76200</wp:posOffset>
                </wp:positionH>
                <wp:positionV relativeFrom="paragraph">
                  <wp:posOffset>104140</wp:posOffset>
                </wp:positionV>
                <wp:extent cx="6035675" cy="6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2pt" to="469.2pt,8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1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ное собрание законов. Собрание II, т.39 , № 40457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 xml:space="preserve">2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 же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              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 же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кладка тех государственных денежных сборов, разверстание  которых по губерниям и уездам возлагается на земские учреждения на основании изданных о том узаконений или особых распоряжений, высочайшею властью утвержденных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значение, раскладка , взимание и расходование... местных сборов для удовлетворения земских потребностей губернии или уезда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дставление через  губернское начальство высшему правительству сведений и заключений по предметам, касающимся местных хозяйственных польз и нужд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изводство выборов в члены и другие должности, по земским учреждениям и назначение суммы на сохранение этих учреждений 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ела, которые будут вверены земским учреждениям на основании особых уставов, положений или постановлений. “ </w:t>
      </w:r>
      <w:r>
        <w:rPr>
          <w:vertAlign w:val="superscript"/>
        </w:rPr>
        <w:t>1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идим, обязанности земства были довольно широки и разносторонни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земства не могли вмешиваться в содержание работы школ ; постановка учебного дела регламентировалась и была под наблюдением чиновников министерства народного образования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ства не имели права опубликовывать отчеты о своих заседаниях без разрешения губернатора, им запрещалось вступать в сношения с земствами других губерний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ожение...” специально оговаривало поднадзорность земств  государственной власти и зависимость от нее 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атья 9: Начальник губернии имеет право остановить исполнение всякого постановления земских учреждений, противного законам или общим государственным интересам”. </w:t>
      </w:r>
      <w:r>
        <w:rPr>
          <w:sz w:val="24"/>
          <w:szCs w:val="24"/>
          <w:vertAlign w:val="superscript"/>
        </w:rPr>
        <w:t xml:space="preserve"> 2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емства были введены не везде. Ряд губерний, где дворянско-помещечье землевладение отсутствовало или было незначительным (например- в Архангельской, Астраханской губерниях, в Сибири и Средней Азии) , был лишен земских учреждений. Земство не было введено в западных губерниях империи ( Польша, Литва, Белоруссия, Правобережная Украине и на Кавказе, т.к. там русских помещиков было мало.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ство выражало процесс развития страны, содействовало этому развитию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ства оказывали содействие распространению агрономических знаний в деревне, помогали развитию кустарной промышленности, налаживали  статистику по хозяйству, культуре , быту, усиливали врачебную помощь населению через земских врачей и больницы, учреждали  школы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vertAlign w:val="superscript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культурно-просветительные нужды ассигнования земства к 70-м годам составляли примерно 15-20 % их бюджета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ства не могли “ выходить из круга указанных им дел”: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тья 7 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ские учреждения не могут выходить из круга указанных им дел; посему они не вмешиваются в дела, принадлежащие кругу действий правительственных, сословных и общественных властей и учреждений”.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се же деятельность земств содействовали индустриальному развитию страны. Работа в земствах способствовала формированию гражданского созна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ужно отметить, что земская реформа не сформировала стройной  и централизованной системы . В ходе ее реализации не было создано органа, возглавляющего и координирующего работу всех земств . </w:t>
      </w:r>
    </w:p>
    <w:p>
      <w:pPr>
        <w:pStyle w:val="Normal"/>
        <w:ind w:firstLine="851"/>
        <w:jc w:val="both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74930</wp:posOffset>
                </wp:positionV>
                <wp:extent cx="6218555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9pt" to="483.6pt,5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422" w:hanging="157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ное собрание законов. Собрание II, т.39 , № 40457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422" w:hanging="1571"/>
        <w:jc w:val="both"/>
        <w:rPr>
          <w:sz w:val="24"/>
          <w:szCs w:val="24"/>
          <w:vertAlign w:val="superscript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ж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422" w:hanging="1571"/>
        <w:jc w:val="both"/>
        <w:rPr>
          <w:sz w:val="24"/>
          <w:szCs w:val="24"/>
          <w:vertAlign w:val="superscript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же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в 1865 году Санкт-Петербугрское губернское земское собрание поставило вопрос об образовании такого органа, оно было попросту закрыто правительством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форма не создала также и нижнего звена , которое могло бы замкнуть систему земских учреждений - волостного земства.  Такие попытки также пресекались правительством в зародыше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ительство законодательным путем внедряло дворянство в земства- председателями земских собраний стали  предводители губернского и уездного дворянства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сутствие достаточных материальных средств ( они формировались за счет обложения специальным налогом местного населения. В 1866 году было запрещено брать налоги с торговых и промышленных предприятий) и собственного исполнительного аппарата усиливало зависимость земств от правительственных органов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vertAlign w:val="superscript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</w:r>
    </w:p>
    <w:p>
      <w:pPr>
        <w:pStyle w:val="Normal"/>
        <w:ind w:firstLine="851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2. Городская реформа.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реформенной России очень быстро наметился процесс  развития городов. Архаичность системы городского управления проявилась уже в момент ликвидации крепостного права . Весной 1862 года началась разработка основ городской реформы . В губернских и уездных городах были созданы комиссии , которые подготовили свои предложения по городской реформе. Большинство комиссий высказывалось  в пользу “всесословности”  избирательных прав городского населения. Однако широкое толкование  принципа “всесословности” не устраивало правительственные круги, поэтому рассмотрение проекта городового положения искусственно затягивалось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все же  16 июня 1870 года  было утверждено “Городовое положение”, что стало второй значительной  реформой местного самоуправления. 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одская дума избиралась  для “попечения о распоряжении по городскому  хозяйству и благоустройству“</w:t>
      </w:r>
      <w:r>
        <w:rPr>
          <w:sz w:val="24"/>
          <w:szCs w:val="24"/>
          <w:vertAlign w:val="superscript"/>
        </w:rPr>
        <w:t xml:space="preserve">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а надзор за ней  возлагался на губернаторов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сные городской думы избирались на четыре года по куриям, создаваемым  в зависимости от размера уплачиваемого налога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выборах в органы городского самоуправления принимал участие довольно широкий круг избирателей. Предъявляемые требования сводились к следующему ( Статья 17 “Городового положения”):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“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який городской обыватель , к какому бы состоянию он ни принадлежал, имеет право голоса в избрании гласных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ующих услов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он русский подданн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ему не менее 25 лет от рожд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он, при этих двух условиях , владеет в городских пределах на праве собственности недвижимым имуществом, подлежащим сбору в пользу города, или содержит торговое или промышленное заведение по свидетельству купеческому, или же, прожив в городе в течение двух лет сряду перед производством выборов ... уплачивает  в пользу города установленный сбор со свидетельств: купеческого или промыслового на мелочный торг, или прикащицкого 1-го разряда, или с билетов на содержание промышленных заведений 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на нем не числится недоимок по городским сборам.”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допускались к выборам лица, подвергшиеся суду, отрешенные от должности, подследственные, лишенные духовного сана. Юридические лица и женщины принимали участие в выборах через представите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411480</wp:posOffset>
                </wp:positionH>
                <wp:positionV relativeFrom="paragraph">
                  <wp:posOffset>66040</wp:posOffset>
                </wp:positionV>
                <wp:extent cx="64928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5.2pt" to="478.8pt,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vertAlign w:val="superscript"/>
        </w:rPr>
        <w:t>1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Хрестоматия по истории СССР 1861-1917 гг “ под ред. В.П.Тюкавина., М., “Просвещение, 1990 г, “ Городовое положение, ст. 1 ”, стр.8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городские избиратели в соответствии с имущественным (податным) цензом делились на три группы, каждая из которых избирала одну третью часть гласных в городскую дум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тья 24: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се лица, имеющие право на участие в выборах, заносятся в список по мере убывания сумм сборов с них и делятся на три группы по одной трети всех собранных сборов. Каждая группа выбирает одну треть общего числа гласных...” 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ind w:firstLine="709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на первые две трети всех избирателей, по имущественному положению падал максимальный процент избранных гласных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что пишет о выборах в городскую думу по куриям бывший  московский городской голова  Б.Н.Чичерин: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ся сумма городских сборов делилась на три части. Самые крупные плательщики уплачивали первую треть и составляли первый разряд, средние - второй, а мелкие - третий. 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ый разряд избирал равное с другими количество гласных; но так как крупных плательщиков было меньше, то они, естественно, получали перевес. Эта система, заимствованная у Пруссии, отдала городское управление в руки купечества , которое своим богатством значительно возвышалось над остальными сословиями. Юридическая всесословность фактически привела к преобладанию одного сословия.”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етенция городского самоуправления была установлена в тесных рамках  хозяйственных вопросов, о чем лучше всего говорит текст “Городового положения”: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тья 2: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предметам ведомства городского общественного управления принадлежа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ла по внешнему благоустройству города, а именно: попечение об устроении города согласно утвержденному план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firstLine="56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ведывание  устройством и содержанием улиц, площадей, мостовых, тротуаров, городских общественных садов, бульваров, водопроводов, сточных труб, каналов, прудов, канав и протоков, мостов, гатей и переправ, и равно и освещение гор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firstLine="56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а, касающиеся благосостояния городского населения: меры к обеспечению народного продовольствия, устройство рынков и базаров, предостережение против пожаров и других бедствий и об обеспечении причиняемых ими убы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  <w:szCs w:val="24"/>
          <w:vertAlign w:val="superscript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ечительство об учреждении и развитии местной торговли и промышленности, об устройстве пристаней, бирж и кредитных уч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реждение за счет города благотворительных заведений и больниц и заведывание ими на основаниях, указанных для земских учреждений. “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тья 15 “Городового положения” указывала, что именно понимается под учреждениями городского самоуправления: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чреждения городского общественного управления су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родское избирательное собр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родская ду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одская управа .  “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одское избирательное собрание, согласно ст. 16,  созывалось исключительно для  избрания гласных в городскую думу, один раз в 4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озяйственные функции городской думы перечислены в ст. 55 . 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5720</wp:posOffset>
                </wp:positionH>
                <wp:positionV relativeFrom="paragraph">
                  <wp:posOffset>162560</wp:posOffset>
                </wp:positionV>
                <wp:extent cx="5944235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.8pt" to="471.6pt,1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vertAlign w:val="superscript"/>
        </w:rPr>
        <w:t>1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Хрестоматия по истории СССР 1861-1917 гг “ под ред. В.П.Тюкавина., М., “Просвещение, 1990 г, “ Городовое положение”, стр.88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vertAlign w:val="superscript"/>
        </w:rPr>
        <w:t>2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.Н.Чичерин “ Воспоминания. Земство и Московская дума. “., М., 1934 г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одская дума  избиралась по вышеописанному принципу также на 4 года, причем в нее , согласно ст.32,  мог быть избран каждый, имеющий право голоса. Однако  устанавливалось предельное число лиц нехристианского вероисповедания - не более одной трети. Городским головой не могло быть лицо еврейской национальности</w:t>
      </w:r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сего  называется 14 пунктов, среди которых “ назначение выборных должностных лиц и дела общественного устройства, назначение содержания должностным  лицам городского общественного управления и определение размером оного, установление , увеличение и уменьшение городских сборов и налогов, сложение недоимок по городским сборам. и др. “ 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ма могла устанавливать в пользу города некоторые виды сборов и местных налогов, такие , как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недвижимого имущества ( оценочный сбор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документов на право торговли и промышленности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трактиров, постоялых дворов и съестных лавок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извозного промысл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частных лошадей и экипажей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квартир и жилых помещений 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собак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85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аукционо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ходы думы складывались из расходов по управлению, на общественные здания и помещения, на городские займы, на учебные и благотворительные заведения, содержание воинских частей, полиции и тюрем. Смету расходов и доходов контролировал губернатор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ятельность городских дум находился под неослабным внимание государственных чиновников - так, городской голова утверждался губернатором или, в крупных городах, министром внутренних дел. Последние могли наложить вето на любое решение городской думы.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одская управа также избиралась на 4 года, причем половина состава  управы должна была  обновляться через каждые два года.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тья 72  так описывает функции городской управы:</w:t>
      </w:r>
    </w:p>
    <w:p>
      <w:pPr>
        <w:pStyle w:val="Normal"/>
        <w:ind w:firstLine="709"/>
        <w:jc w:val="both"/>
        <w:rPr>
          <w:sz w:val="24"/>
          <w:szCs w:val="24"/>
          <w:vertAlign w:val="superscript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городскую управу возлагается непосредственное заведывание делами городского хозяйства и общественного управления..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права ведет текущие дела по городскому  хозяйству , изыскивает меры к его улучшению, исполняет определения думы , собирает нужные ей сведения, составляет проекты городских смет, взимает и расходует городские сборы на установленных думою  основаниях и предоставляет в назначенные сроки отчеты о своей деятельности”.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одской голова мог остановить решение управы. Но и управа, согласно статье 80, могла  не исполнять решение думы, если большинство членов признавала его незаконным. Разногласия думы и управы решал губернатор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и земские органы, органы городского самоуправления зависели от государственных бюрократических и полицейских учреждений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е с тем , создание новых органов самоуправления способствовало становлению общественно-политической и культурной жизни, помогало торгово-промышленному развитию русских городо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е городское самоуправление, основанное на имущественном цензе, было шагом вперед по сравнению с сословной городской думой времен Екатерины II , существовавшей до городской реформ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67640</wp:posOffset>
                </wp:positionH>
                <wp:positionV relativeFrom="paragraph">
                  <wp:posOffset>166370</wp:posOffset>
                </wp:positionV>
                <wp:extent cx="649287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13.1pt" to="498pt,1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vertAlign w:val="superscript"/>
        </w:rPr>
        <w:t>1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Хрестоматия по истории СССР 1861-1917 гг “ под ред. В.П.Тюкавина., М., “Просвещение, 1990 г, “ Городовое положение”, стр.87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vertAlign w:val="superscript"/>
        </w:rPr>
        <w:t xml:space="preserve">2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 же, стр. 8</w:t>
      </w:r>
      <w:r>
        <w:rPr>
          <w:sz w:val="24"/>
          <w:szCs w:val="24"/>
        </w:rPr>
        <w:t>9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ключение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ающее значение во второй половине XIX века имели великие реформы 60-х годов, инициатором и организатором которых стал император Александр II . Главной из этих реформ стала отмена крепостного права в России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жное значение в повороте России на путь индустриализационной модели имели также и другие реформы 60-х годов. В их числе выделяется земская реформа 1864 года. Она вводила новые органы местного управления - уездные и городские земства. Земские  учреждения должны были состоять из выборных представителей всех сословий. Распорядительными органами в земствах были уездные и губернские собрания , а исполнительными - уездные и губернские управы. Избирательное право обуславливалось в основном имущественным цензом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г вопросов, которые решали  земские учреждения, был ограничен хозяйственными нуждами уезда или губернии. Земства не могли “ выходить из круга указанных им дел”. И все же деятельность земств содействовали индустриальному развитию страны. Работа в земствах способствовала формированию гражданского сознания. Его служащие оказывали содействие распространению агрономических знаний в деревне, строили школы, больницы, дороги, поднимали местную промышленность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ой реформой местного самоуправления было введение “Городового положения” 16 июня 1870 года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но закрепляло систему органов городского общественного управления: городское избирательное собрание и городскую думу с городской управой. Думу и управу возглавлял городской голова. Избирательная система здесь напоминала  избирательную земскую систему - имущественный ценз, курии и т.п.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и земские органы, органы городского самоуправления в значительной степени зависели от государственных бюрократических и полицейских учреждений. Вместе с тем, создание новых органов самоуправления способствовало становлению общественно-политической и культурной жизни, помогало торгово- промышленному развитию русских городов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езультате реформ произошла трансформация русского общества, в котором наметились необратимые  перемены, было создано новое, более сложно организованное общество, заложен фундамент русской политической культуры новейшего времени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ко реформы имели незавершенный характер, а приобщение основной массы населения , миллионов крестьян к гражданской жизни происходило в условиях усиления государственной власти над экономикой и обществом.</w:t>
      </w:r>
      <w:r>
        <w:br w:type="page"/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литературы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”Великие реформы в России. 1856-1874 .”. Сборник статей., М., “Издательство Московского университета”, 1992 г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И.А.Исаев “ История государства и права России”., М., “Юристъ”. , 1996 г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“История России и мировые цивилизации”. Под ред. проф. Рубан М.В., М., “Российское педагогическое агенство”, 1997 г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” Полное собрание законов. Собрание II, т. 39 “., М., 1970 г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5. “Хрестоматия по истории СССР. 1961-1917 “ ., Под ред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.П. Тюкавина.,М., “Просвещение”, 1990 г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Б.Н.Чичерин “ Воспоминания. Земство и Московская дума. “., М., 1934 г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776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121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ind w:right="-567" w:firstLine="709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8:21:00Z</dcterms:created>
  <dc:creator>Жигарева И Н</dc:creator>
  <dc:description/>
  <dc:language>en-US</dc:language>
  <cp:lastModifiedBy>Лидер</cp:lastModifiedBy>
  <cp:lastPrinted>1999-04-19T16:49:00Z</cp:lastPrinted>
  <dcterms:modified xsi:type="dcterms:W3CDTF">2000-11-01T08:21:00Z</dcterms:modified>
  <cp:revision>1</cp:revision>
  <dc:subject/>
  <dc:title>Введение.</dc:title>
</cp:coreProperties>
</file>