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60"/>
        <w:ind w:left="113" w:right="113" w:hanging="0"/>
        <w:rPr/>
      </w:pPr>
      <w:r>
        <w:rPr>
          <w:i/>
        </w:rPr>
        <w:t>Вариант 4</w:t>
      </w:r>
      <w:r>
        <w:rPr>
          <w:sz w:val="24"/>
        </w:rPr>
        <w:t>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"/>
        <w:ind w:left="113" w:right="113" w:firstLine="720"/>
        <w:rPr>
          <w:i/>
          <w:i/>
          <w:sz w:val="28"/>
        </w:rPr>
      </w:pPr>
      <w:r>
        <w:rPr>
          <w:i/>
          <w:sz w:val="28"/>
        </w:rPr>
        <w:t>Весной 1994 г. в г. Москве прекратил деятельность Независимый нефтяной</w:t>
      </w:r>
    </w:p>
    <w:p>
      <w:pPr>
        <w:pStyle w:val="TextBody"/>
        <w:ind w:left="113" w:right="113" w:hanging="0"/>
        <w:rPr>
          <w:i/>
          <w:i/>
          <w:sz w:val="28"/>
        </w:rPr>
      </w:pPr>
      <w:r>
        <w:rPr>
          <w:i/>
          <w:sz w:val="28"/>
        </w:rPr>
        <w:t>концерн (ННК), на банковских счетах которого осталось около 5 млрд. рублей. В</w:t>
      </w:r>
    </w:p>
    <w:p>
      <w:pPr>
        <w:pStyle w:val="TextBody"/>
        <w:ind w:left="113" w:right="113" w:hanging="0"/>
        <w:rPr>
          <w:i/>
          <w:i/>
          <w:sz w:val="28"/>
        </w:rPr>
      </w:pPr>
      <w:r>
        <w:rPr>
          <w:i/>
          <w:sz w:val="28"/>
        </w:rPr>
        <w:t>октябре 1994 г. Московская городская Дума приняла решение о создании на</w:t>
      </w:r>
    </w:p>
    <w:p>
      <w:pPr>
        <w:pStyle w:val="TextBody"/>
        <w:ind w:left="113" w:right="113" w:hanging="0"/>
        <w:rPr>
          <w:i/>
          <w:i/>
          <w:sz w:val="28"/>
        </w:rPr>
      </w:pPr>
      <w:r>
        <w:rPr>
          <w:i/>
          <w:sz w:val="28"/>
        </w:rPr>
        <w:t>основе этих средств внебюджетного фонда потерпевших вкладчиков (ФПВ) с целью</w:t>
      </w:r>
    </w:p>
    <w:p>
      <w:pPr>
        <w:pStyle w:val="TextBody"/>
        <w:ind w:left="113" w:right="113" w:hanging="0"/>
        <w:rPr>
          <w:i/>
          <w:i/>
          <w:sz w:val="28"/>
        </w:rPr>
      </w:pPr>
      <w:r>
        <w:rPr>
          <w:i/>
          <w:sz w:val="28"/>
        </w:rPr>
        <w:t>равномерного распределения долгов между вкладчиками ННК. ФВП создан при</w:t>
      </w:r>
    </w:p>
    <w:p>
      <w:pPr>
        <w:pStyle w:val="TextBodyIndent"/>
        <w:ind w:left="113" w:right="113" w:hanging="0"/>
        <w:rPr>
          <w:i/>
          <w:i/>
          <w:sz w:val="28"/>
        </w:rPr>
      </w:pPr>
      <w:r>
        <w:rPr>
          <w:i/>
          <w:sz w:val="28"/>
        </w:rPr>
        <w:t>Думе, распределение средств поручено депутатам.</w:t>
      </w:r>
    </w:p>
    <w:p>
      <w:pPr>
        <w:pStyle w:val="Normal"/>
        <w:ind w:left="113" w:right="11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" w:right="11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113" w:right="113" w:hanging="0"/>
        <w:rPr>
          <w:i/>
          <w:i/>
          <w:sz w:val="28"/>
        </w:rPr>
      </w:pPr>
      <w:r>
        <w:rPr>
          <w:i/>
          <w:sz w:val="28"/>
        </w:rPr>
        <w:t>Дайте ответы на вопросы:</w:t>
      </w:r>
    </w:p>
    <w:p>
      <w:pPr>
        <w:pStyle w:val="2"/>
        <w:ind w:left="113" w:right="113" w:hanging="283"/>
        <w:rPr>
          <w:i/>
          <w:i/>
          <w:sz w:val="28"/>
        </w:rPr>
      </w:pPr>
      <w:r>
        <w:rPr>
          <w:i/>
          <w:sz w:val="28"/>
        </w:rPr>
        <w:t>1.</w:t>
        <w:tab/>
        <w:t>Соблюдены ли требования законодательства при создании внебюджетного ФПВ.</w:t>
      </w:r>
    </w:p>
    <w:p>
      <w:pPr>
        <w:pStyle w:val="2"/>
        <w:ind w:left="113" w:right="113" w:hanging="283"/>
        <w:rPr>
          <w:i/>
          <w:i/>
          <w:sz w:val="28"/>
        </w:rPr>
      </w:pPr>
      <w:r>
        <w:rPr>
          <w:i/>
          <w:sz w:val="28"/>
        </w:rPr>
        <w:t>2.</w:t>
        <w:tab/>
        <w:t>Какие полномочия имеют представительные органы государственной</w:t>
      </w:r>
    </w:p>
    <w:p>
      <w:pPr>
        <w:pStyle w:val="21"/>
        <w:ind w:left="113" w:right="113" w:hanging="0"/>
        <w:rPr>
          <w:i/>
          <w:i/>
          <w:sz w:val="28"/>
        </w:rPr>
      </w:pPr>
      <w:r>
        <w:rPr>
          <w:i/>
          <w:sz w:val="28"/>
        </w:rPr>
        <w:t>власти субъектов РФ в отношении бюджетов и внебюджетных фондов?</w:t>
      </w:r>
    </w:p>
    <w:p>
      <w:pPr>
        <w:pStyle w:val="2"/>
        <w:ind w:left="113" w:right="113" w:hanging="283"/>
        <w:rPr>
          <w:i/>
          <w:i/>
          <w:sz w:val="28"/>
        </w:rPr>
      </w:pPr>
      <w:r>
        <w:rPr>
          <w:i/>
          <w:sz w:val="28"/>
        </w:rPr>
        <w:t>3.</w:t>
        <w:tab/>
        <w:t>Каковы порядок формирования, структура и компетенция органов</w:t>
      </w:r>
    </w:p>
    <w:p>
      <w:pPr>
        <w:pStyle w:val="21"/>
        <w:ind w:left="113" w:right="113" w:hanging="0"/>
        <w:rPr>
          <w:i/>
          <w:i/>
          <w:sz w:val="28"/>
        </w:rPr>
      </w:pPr>
      <w:r>
        <w:rPr>
          <w:i/>
          <w:sz w:val="28"/>
        </w:rPr>
        <w:t>государственной власти субъектов РФ ?</w:t>
      </w:r>
    </w:p>
    <w:p>
      <w:pPr>
        <w:pStyle w:val="Normal"/>
        <w:ind w:left="113" w:right="11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Heading1"/>
        <w:ind w:left="113" w:right="113" w:hanging="0"/>
        <w:rPr>
          <w:sz w:val="24"/>
        </w:rPr>
      </w:pPr>
      <w:r>
        <w:rPr>
          <w:sz w:val="24"/>
        </w:rPr>
        <w:t>1.</w:t>
        <w:tab/>
        <w:t>Соблюдены ли требования законодательства при создании</w:t>
      </w:r>
    </w:p>
    <w:p>
      <w:pPr>
        <w:pStyle w:val="TextBodyIndent"/>
        <w:ind w:left="113" w:right="113" w:hanging="0"/>
        <w:rPr>
          <w:b/>
          <w:b/>
          <w:sz w:val="28"/>
        </w:rPr>
      </w:pPr>
      <w:r>
        <w:rPr>
          <w:b/>
          <w:sz w:val="28"/>
        </w:rPr>
        <w:t>внебюджетного  ФПВ ?</w:t>
      </w:r>
    </w:p>
    <w:p>
      <w:pPr>
        <w:pStyle w:val="TextBodyIndent"/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лан: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1.</w:t>
        <w:tab/>
        <w:t>Соблюдены ли требования законодательства при создании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внебюджетного  ФПВ.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2.</w:t>
        <w:tab/>
        <w:t>Порядок формирования внебюджетных и валютных фондов согласно закона «Об</w:t>
      </w:r>
    </w:p>
    <w:p>
      <w:pPr>
        <w:pStyle w:val="21"/>
        <w:ind w:left="113" w:right="113" w:hanging="0"/>
        <w:rPr>
          <w:sz w:val="24"/>
        </w:rPr>
      </w:pPr>
      <w:r>
        <w:rPr>
          <w:sz w:val="24"/>
        </w:rPr>
        <w:t>основах бюджетных прав...».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3.</w:t>
        <w:tab/>
        <w:t>Место нахождения средств внебюджетных фондов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3"/>
        <w:ind w:left="113" w:right="113" w:hanging="283"/>
        <w:rPr>
          <w:sz w:val="24"/>
        </w:rPr>
      </w:pPr>
      <w:r>
        <w:rPr>
          <w:sz w:val="24"/>
        </w:rPr>
        <w:t>1.</w:t>
        <w:tab/>
        <w:t>Соблюдены ли требования законодательства при создании внебюджетного</w:t>
      </w:r>
    </w:p>
    <w:p>
      <w:pPr>
        <w:pStyle w:val="31"/>
        <w:ind w:left="113" w:right="113" w:hanging="0"/>
        <w:rPr>
          <w:sz w:val="24"/>
        </w:rPr>
      </w:pPr>
      <w:r>
        <w:rPr>
          <w:sz w:val="24"/>
        </w:rPr>
        <w:t>фонд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Требования законодательства при создании внебюджетного Фонд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терпевших Вкладчиков не были соблюдены. На основе прекративше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еятельность ННК нельзя было создавать внебюджетного фонда. Внебюджетные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фонды должны формироваться за счет другой базы, а именно  -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3"/>
        <w:ind w:left="113" w:right="113" w:hanging="283"/>
        <w:rPr>
          <w:sz w:val="24"/>
        </w:rPr>
      </w:pPr>
      <w:r>
        <w:rPr>
          <w:sz w:val="24"/>
        </w:rPr>
        <w:t>2.</w:t>
        <w:tab/>
        <w:t>Порядок формирования внебюджетных фондов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й орган  власти  вправе  принимать  решения  об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разовании   целевых   внебюджетных   фондов,   средства  которы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формируются за счет: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) добровольных взносов и пожертвований граждан,  предприятий,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учреждений и организаций на соответствующие цели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б) сумм    штрафов   за   загрязнение   окружающей   среды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ерациональное использование природных ресурсов и другие нарушен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иродоохранительного законодательства,  санитарных норм и правил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 также платежей, компенсирующих причиненный при этом ущерб. Суммы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этих штрафов и платежей используются на проведение природоохранны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и оздоровительных мероприятий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) сумм     штрафов     за    порчу    и    утрату объекто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сторико-культурного наследия,  памятников природы, находящихся  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едении   соответствующих   органов   власти,   другие нарушен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законодательства  об  охране  этих  объектов,  а  также  платежей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омпенсирующих  причиненный  при этом ущерб.  Суммы этих штрафов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латежей используются на проведение мероприятий по  восстановлению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   поддержанию   в   сохранности   объектов  историко-культурног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наследия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г) иных   доходов   внебюджетных   фондов   в  соответствии  с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законодательством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логи и  другие  платежи,  предназначенные  для  зачисления 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бюджет,  не подлежат направлению во внебюджетные фонды.  Бюджетные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средства не должны перечисляться во внебюджетные фонды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ложение о  каждом внебюджетном и валютном фонде утверждается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соответствующим представительным органом власти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3"/>
        <w:ind w:left="113" w:right="113" w:hanging="283"/>
        <w:rPr>
          <w:sz w:val="24"/>
        </w:rPr>
      </w:pPr>
      <w:r>
        <w:rPr>
          <w:sz w:val="24"/>
        </w:rPr>
        <w:t>3.</w:t>
        <w:tab/>
        <w:t>Средства внебюджетного фонда</w:t>
      </w:r>
    </w:p>
    <w:p>
      <w:pPr>
        <w:pStyle w:val="31"/>
        <w:ind w:left="113" w:right="113" w:hanging="0"/>
        <w:rPr>
          <w:sz w:val="24"/>
        </w:rPr>
      </w:pPr>
      <w:r>
        <w:rPr>
          <w:sz w:val="24"/>
        </w:rPr>
        <w:t>Средства внебюджетного   фонда   находятся 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пециальных счетах,  открываемых  исполнительным  органом  власти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рганом  управления  внебюджетным фондом в банковских учреждениях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зъятию  не  подлежат  и  расходуются  в  соответствии  с  целевы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значением,  определяемым  утвержденным  представительным органо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положением о  фонде,  исполнительным  органом  власти  либ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рганом управления внебюджетным фондом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ind w:left="713" w:right="113" w:hanging="600"/>
        <w:rPr/>
      </w:pPr>
      <w:r>
        <w:rPr/>
        <w:t>Какие полномочия имеют представительные органы государственной власти субъектов РФ в отношении бюджетов и внебюджетных фон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лан: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1.</w:t>
        <w:tab/>
        <w:t>Представление и исполнение дотаций и субвенций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2.</w:t>
        <w:tab/>
        <w:t>Определение и утверждение нормативов отчислений от регулирующих доходов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3.</w:t>
        <w:tab/>
        <w:t>Формирование расходной части бюджетов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4.</w:t>
        <w:tab/>
        <w:t>Рассмотрение разногласий по бюджету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5.</w:t>
        <w:tab/>
        <w:t>Определение порядка рассмотрения проекта бюджета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6.</w:t>
        <w:tab/>
        <w:t>Введение механизма секвестра расходов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7.</w:t>
        <w:tab/>
        <w:t>Делегирование прав размещения  свободных средств малому Совету.</w:t>
      </w:r>
    </w:p>
    <w:p>
      <w:pPr>
        <w:pStyle w:val="List"/>
        <w:ind w:left="113" w:right="113" w:hanging="283"/>
        <w:rPr>
          <w:sz w:val="24"/>
        </w:rPr>
      </w:pPr>
      <w:r>
        <w:rPr>
          <w:sz w:val="24"/>
        </w:rPr>
        <w:t>8.</w:t>
        <w:tab/>
        <w:t>Контроль за исполнением бюджета и использованием средств внебюджетного</w:t>
      </w:r>
    </w:p>
    <w:p>
      <w:pPr>
        <w:pStyle w:val="Style15"/>
        <w:ind w:left="113" w:right="113" w:hanging="0"/>
        <w:rPr>
          <w:sz w:val="24"/>
        </w:rPr>
      </w:pPr>
      <w:r>
        <w:rPr>
          <w:sz w:val="24"/>
        </w:rPr>
        <w:t>фонда.</w:t>
      </w:r>
    </w:p>
    <w:p>
      <w:pPr>
        <w:pStyle w:val="List"/>
        <w:numPr>
          <w:ilvl w:val="0"/>
          <w:numId w:val="3"/>
        </w:numPr>
        <w:ind w:left="190" w:right="113" w:hanging="360"/>
        <w:rPr>
          <w:sz w:val="24"/>
        </w:rPr>
      </w:pPr>
      <w:r>
        <w:rPr>
          <w:sz w:val="24"/>
        </w:rPr>
        <w:t>Утверждение.</w:t>
      </w:r>
    </w:p>
    <w:p>
      <w:pPr>
        <w:pStyle w:val="List"/>
        <w:ind w:left="283" w:right="113" w:hanging="283"/>
        <w:rPr>
          <w:sz w:val="24"/>
        </w:rPr>
      </w:pPr>
      <w:r>
        <w:rPr>
          <w:sz w:val="24"/>
        </w:rPr>
      </w:r>
    </w:p>
    <w:p>
      <w:pPr>
        <w:pStyle w:val="List"/>
        <w:ind w:left="283" w:right="113" w:hanging="283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1.</w:t>
        <w:tab/>
        <w:t>Представление и исполнение дотаций и субвенций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 ведению представительного органа власти относятся рассмотрени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оекта соответствующего бюджета, утверждение этого бюджета, контроль за ег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исполнением, утверждение отчета о его исполнени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мешательство иных органов и организаций в данные процессы н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опускается, за исключением случаев, предусмотренных законодательством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ставительные органы РФ: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ставляют и исполняют дотации и субвенции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рядок и условия предоставления  и  использования  дотаций 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убвенций   из   республиканского   бюджета  Российской  Федераци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станавливаются законодательными актами  Российской  Федерации,  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рядок   и  условия  предоставления  и  использования  дотаций 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убвенций  из  других  бюджетов  устанавливаются  законодательным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ктами  республик  в  составе  Российской  Федерации  и  решениям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ответствующих  представительных  органов  власти,  принятыми в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елах их компетенции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2. Определение  и  утверждение   нормативов отчислений от регулирующих доходов.</w:t>
      </w:r>
    </w:p>
    <w:p>
      <w:pPr>
        <w:pStyle w:val="Style14"/>
        <w:ind w:left="113" w:right="113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Верховный Совет   Российской   Федерации,   иные   вышестоящие представительные   органы  власти  в  пределах  своей  компетенции утверждают  для  бюджетов  нижестоящего  территориального   уровня 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ифференцированные  или единые (для всех или соответствующих групп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национально-государственных  и     административно-территориальных  образований)   нормативы   отчислений   от  регулирующих  доходов.</w:t>
      </w:r>
    </w:p>
    <w:p>
      <w:pPr>
        <w:pStyle w:val="Style14"/>
        <w:ind w:left="113" w:right="113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ифференцированные  и   единые   нормативы    могут   утверждаться одновременно по разным видам регулирующих доходов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актическое увеличение уровня закрепленных доходов  в  текуще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инансовом  году,  явившееся  результатом  финансово-хозяйствен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еятельности на  территории  данного  национально-государственного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или    административно-территориального   образования,   а   также  явившееся   следствием   введения    в    установленном    порядке представительным  органом  власти административно-территориального образования местных налогов и сборов,  не может служить основание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ля  снижения  нормативов  отчислений  от  регулирующих доходов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ледующий финансовый год. В этих случаях такое снижение нормативо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тчислений от регулирующих доходов может быть произведено только с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гласия соответствующего представительного  органа  власти,  если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иное не установлено законами Российской Федерации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3.</w:t>
        <w:tab/>
        <w:t>Формирование расходной части бюджетов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органы власти при рассмотрении проектов бюджетов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тверждении бюджетов и их уточнении в ходе исполнения  в  предела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своей компетенции соответственно вправе: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пределять объем финансирования из своих бюджетов  мероприятий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по  социально-экономическому  развитию  соответствующих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национально-государственных   и    административно-территориальных  образований    в    пределах    планируемых   бюджетных   доходов, предоставленных дотаций,  субвенций, а также с учетом привлекаемы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заемных средств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пределять направления  использования  средств   бюджетов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нвестиции,  собственные целевые программы,  а также на совместные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программы    с    представительными    органами    власти     иных  национально-государственных    и   административно-территориальных образований;  на внешнеэкономическую деятельность,  мероприятия по   охране   окружающей   среды  (сверх  ассигнований,  выделяемых  из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экологических  внебюджетных  фондов),  восстановление   памятников природы и культуры,  находящихся в ведении соответствующих органо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,  благоустройство городов, поселков  и  сел,  содержание 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апитальный   ремонт   жилищного   фонда,  объектов  коммуна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значения, сети дорог соответствующего значения (сверх выделяемых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ссигнований  из  дорожных  фондов),  образовательных  учреждений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чреждений здравоохранения  и  социального  обеспечения,  науки  и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культуры,   физической   культуры   и   спорта,  средств  массовой  информации,  на  содержание  органов  государственной   власти   и управления и органов местного самоуправления и на другие цели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величивать в пределах имеющихся  средств  нормы  расходов 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держание    жилищно-коммунального   хозяйства, образовательных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чреждений,  учреждений здравоохранения и социального обеспечения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уки  и культуры,  физической культуры и спорта,  органов милици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щественной безопасности,  охраны окружающей среды  и  на  другие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цели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пределять в  установленном  порядке  в   пределах имеющихс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редств  дополнительные  льготы  и  пособия,  а  также  в пределах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меющихся средств производить  иные  затраты  на  оказание  помощ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тдельным категориям населения, нуждающимся в социальной защите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разовывать в  пределах   объема   доходов   своего бюджета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резервные и целевые фонды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пределять размеры дотаций,  субвенций  бюджетам  нижестоящег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территориального уровня и их целевое назначение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ъединять на договорной основе  средства  своих  бюджетов  с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редствами   иных   бюджетов,  а  также  предприятий,  учреждений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рганизаций, общественных объединений и граждан для финансирован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троительства,  ремонта  и содержания объектов производственного и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непроизводственного назначения.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4.</w:t>
        <w:tab/>
        <w:t>Рассмотрение разногласий по бюджету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ля рассмотрения возникающих в  связи  с  отказом  разногласи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 органы  власти  на  паритетных  началах образуют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гласительную комиссию. Результаты работы согласительной комисси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олжны  быть  доведены  до сведения соответствующих нижестоящего и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вышестоящего  представительных  органов  власти  в   установленные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последними     сроки.     Окончательное     решение    принимается соответствующим вышестоящим представительным органом власт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Указанный порядок  распространяется  на  все  уровни бюджетной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системы Российской Федерации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5.</w:t>
        <w:tab/>
        <w:t>Определение  порядка рассмотрения проекта бюджета, утверждения  бюджета,   уточнения   его   в   ходе исполнения  и  полномочия  исполнительных  органов власти в ходе рассмотрения проекта бюджет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рядок и     условия     представления     проекта бюджет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ответствующему  представительному  органу  власти,  рассмотрен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оекта  бюджета,  утверждения  бюджета  и  уточнения  его  в ходе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исполнения  устанавливаются  представительным  органом  власти   в  положении    о    бюджетном   процессе   на   территории   данного национально-государственного или  административно-территориа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разования  самостоятельно  в  соответствии  с  настоящим Законом РФ «Об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сновах бюджетных прав...»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6.</w:t>
        <w:tab/>
        <w:t>Введение механизма секвестра расходов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 случаях,  когда  при  исполнении  бюджета  уровень  дефицит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бюджета  превышает  установленный  или   происходит значительно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нижение  поступлений  от  доходных  источников,  представительны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рган  власти  по  предложению   исполнительного   органа власт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инимает  решение  о  введении  установленного  законом механизм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еквестра расходов.  Механизм секвестра может  вводиться  также  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лучае,  если  в  ходе  исполнения бюджета дефицит не уменьшается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результатом    чего    является    невозможность финансирования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усмотренных в бюджете мероприятий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7. Представительный орган  власти   вправе   делегировать   прав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инятия  решения  по  использованию  свободных  бюджетных средств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малому Совету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й орган власти вправе поручить соответствующему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сполнительному органу власти принимать решения  об  использовани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вободных   бюджетных  средств  с  последующим  утверждением  эти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решений указанным представительным органом власти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8.</w:t>
        <w:tab/>
        <w:t>Контроль за исполнением бюджета  и  использованием средств внебюджетного фонда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  целях  осуществления  контроля  представительный орган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 вправе  самостоятельно в положении о бюджетном процессе на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территории      данного      национально-государственного      или  административно-территориального   образования   определить   срок  представления  соответствующим   исполнительным   органом   власти информации о ходе и прогнозах исполнения бюджет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й орган власти  и  его  постоянные  комиссии 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омитеты  вправе  в  процессе  исполнения  бюджета  потребовать от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ответствующего исполнительного органа власти,  его финансовых 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ругих  органов,  органов  управления  внебюджетных  фондов  любую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информацию,  связанную  с  исполнением   бюджета,   использованием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средств   внебюджетных   и   валютного  фондов.  Порядок  и  сроки  представления  данной  информации   определяются   соответствующим представительным  органом  власти в положении о бюджетном процессена    территории    данного    национально-государственного    или административно-территориального   образования.   Представительный орган власти может принять  решение  о  привлечении  аудитора  для проведения  проверки  исполнения  бюджета  исполнительным  органо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,  а также использования средств  внебюджетных  и  валют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ондов  исполнительным  органом  власти  или  органами  управления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внебюджетных фондов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9.</w:t>
        <w:tab/>
        <w:t>Утверждени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органы  власти  по  результатам  рассмотрения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тчетов  принимают  решения  об  их  утверждении  либ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не утверждени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сле  принятия решения об утверждении бюджета на следующи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инансовый год и отчета об исполнении бюджета за предыдущий год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чередной  сессии  представительного  органа  власти (республики 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оставе  Российской  Федерации,  автономной  области,  автоном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круга, края, области, района, города с районным делением, города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    состав    бюджета    которого     входят     бюджеты иных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дминистративно-территориальных единиц) рассматривается информац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 консолидированном бюджете  на  следующий  финансовый  год  и  об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сполнении  консолидированного  бюджета на предыдущий год с учето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инятых нижестоящими представительными органами власти решений об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утверждении бюджетов и отчетов об их исполнении. Решения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нижестоящих  исполнительных  органов   власти   направляются   ими  соответствующим   вышестоящим  представительным  и  исполнительным  органам   власти   в   установленные    указанными    вышестоящими представительными органами власти срок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сполнительные органы власти республик в составе Российск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ции,   автономной   области,   автономных   округов,  краев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ластей, городов Москвы и Санкт-Петербурга представляют отчеты об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исполнении    соответствующих    консолидированных    бюджетов   в   Министерство  финансов   Российской   Федерации,   Государственный комитет Российской Федерации по статистике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онкретные сроки и формы представления отчетов определяютс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Министерством  финансов  Российской  Федерации  и  Государственным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комитетом Российской Федерации по статистике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TextBody"/>
        <w:ind w:left="113" w:right="113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Каковы порядок формирования, структура и компетенция органов</w:t>
      </w:r>
    </w:p>
    <w:p>
      <w:pPr>
        <w:pStyle w:val="TextBodyIndent"/>
        <w:ind w:left="113" w:right="113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государственной власти РФ ?</w:t>
      </w:r>
    </w:p>
    <w:p>
      <w:pPr>
        <w:pStyle w:val="TextBodyIndent"/>
        <w:ind w:left="113" w:right="113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лан: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1.</w:t>
        <w:tab/>
        <w:t>Порядок формирования представительных органов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2.</w:t>
        <w:tab/>
        <w:t>Порядок формирования исполнительных органов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3.</w:t>
        <w:tab/>
        <w:t>Структура представительных органов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4.</w:t>
        <w:tab/>
        <w:t>Структура исполнительных органов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5.</w:t>
        <w:tab/>
        <w:t>Компетенция представительных органов государственной</w:t>
      </w:r>
    </w:p>
    <w:p>
      <w:pPr>
        <w:pStyle w:val="21"/>
        <w:ind w:left="113" w:right="113" w:hanging="0"/>
        <w:rPr>
          <w:sz w:val="24"/>
        </w:rPr>
      </w:pPr>
      <w:r>
        <w:rPr>
          <w:sz w:val="24"/>
        </w:rPr>
        <w:t>власти субъектов РФ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6.</w:t>
        <w:tab/>
        <w:t>Компетенция исполнительных органов государственной</w:t>
      </w:r>
    </w:p>
    <w:p>
      <w:pPr>
        <w:pStyle w:val="21"/>
        <w:ind w:left="113" w:right="113" w:hanging="0"/>
        <w:rPr>
          <w:sz w:val="24"/>
        </w:rPr>
      </w:pPr>
      <w:r>
        <w:rPr>
          <w:sz w:val="24"/>
        </w:rPr>
        <w:t>власти субъектов РФ</w:t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1.</w:t>
        <w:tab/>
        <w:t>Порядок формирования представительных органов.</w:t>
      </w:r>
    </w:p>
    <w:p>
      <w:pPr>
        <w:pStyle w:val="21"/>
        <w:ind w:left="113" w:right="113" w:hanging="0"/>
        <w:rPr>
          <w:sz w:val="24"/>
        </w:rPr>
      </w:pPr>
      <w:r>
        <w:rPr>
          <w:sz w:val="24"/>
        </w:rPr>
        <w:t>В   соответствии   с   основами  конституционного  стро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ции осуществляют органы представительной  (законодательной)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и исполнительной власт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й (законодательный)   орган  государствен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края,  области,  города федерального значения,  автоном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ласти,  автономного  округа (собрание,  дума и т.п.) избираетс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селением на основе  всеобщего  прямого  равного  избирате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ава  при тайном голосовании и осуществляет свою деятельность на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остоянной основе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ставительный орган избирается сроком на 2 года.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2"/>
        <w:ind w:left="113" w:right="113" w:hanging="283"/>
        <w:rPr>
          <w:sz w:val="24"/>
        </w:rPr>
      </w:pPr>
      <w:r>
        <w:rPr>
          <w:sz w:val="24"/>
        </w:rPr>
        <w:t>2.</w:t>
        <w:tab/>
        <w:t>Порядок формирования исполнительных органов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рганом  исполнительной  власти  в  крае,  области, городе федера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значения,  автономной  области,  автономном  округе  является  администрация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(правительство)  края,  области,  города  федерального  значения, автономного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круга, автономной области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именование органа исполнительной власти и его главы устанавливается с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учетом    исторических,   национальных   и   других   условий   и   традиций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соответствующим представительным органом субъекта РФ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Heading1"/>
        <w:ind w:left="113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3.</w:t>
        <w:tab/>
        <w:t>Структура представительных органов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дставительный (законодательный) орган государствен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края,  области,  города федерального значения,  автоном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ласти,  автономного  округа  избирается  в  составе не более 50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депутатов (представителей)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именование органа  представительной  власти  и количеств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его депутатов (представителей),  включая  работающих  на  штат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плачиваемой основе, определяются органами государственной власт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рая,  области, города федерального значения, автономной области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втономного   округа   самостоятельно   с   учетом  исторических,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национальных и других условий и традиций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оличество депутатов   (представителей),   работающих н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штатной  оплачиваемой  основе,  не  может превышать двух пятых от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щего  числа  депутатов  (представителей),  избранных  в  состав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ого   (законодательного)   органа государствен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края,  области,  города федерального значения,  автономной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бласти, автономного округа Российской Федерации.</w:t>
      </w:r>
    </w:p>
    <w:p>
      <w:pPr>
        <w:pStyle w:val="Heading1"/>
        <w:ind w:left="113" w:right="113" w:hanging="0"/>
        <w:rPr>
          <w:sz w:val="24"/>
        </w:rPr>
      </w:pPr>
      <w:r>
        <w:rPr>
          <w:sz w:val="24"/>
        </w:rPr>
        <w:t>4.</w:t>
        <w:tab/>
        <w:t>Структура исполнительных органов.</w:t>
      </w:r>
    </w:p>
    <w:p>
      <w:pPr>
        <w:pStyle w:val="Style14"/>
        <w:ind w:left="113" w:right="113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Состав     администрации     (правительства)     формируется    главой</w:t>
      </w:r>
    </w:p>
    <w:p>
      <w:pPr>
        <w:pStyle w:val="Style14"/>
        <w:ind w:left="113" w:right="113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соответствующей администрации.</w:t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Heading1"/>
        <w:ind w:left="113" w:right="113" w:hanging="0"/>
        <w:rPr>
          <w:sz w:val="24"/>
        </w:rPr>
      </w:pPr>
      <w:r>
        <w:rPr>
          <w:sz w:val="24"/>
        </w:rPr>
        <w:t>5.</w:t>
        <w:tab/>
        <w:t>Компетенция представительных органов власти</w:t>
      </w:r>
    </w:p>
    <w:p>
      <w:pPr>
        <w:pStyle w:val="Style14"/>
        <w:ind w:left="113" w:right="113"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редставительные         (законодательные)        органы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государственной  власти  края,   области,   города   федера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значения,  автономной  области,  автономного  округа  по вопроса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едения  соответственно  края,   области,   города федеральног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значения,  автономной  области,  автономного  округа,  а также по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опросам совместного ведения федеральных органов  государственн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власти  Российской  Федерации  и  органов  государственной власт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убъектов  Российской  Федерации  в  пределах  своих полномочий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существляют правовое (законодательное) регулирование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й    (законодательный)   орган субъект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Российской Федерации  рассматривает  и  утверждает  бюджет  края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ласти,   города   федерального  значения,  автономной  области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втономного округа по представлению администрации (правительства)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рая,  области, города федерального значения, автономной области,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автономного округ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авовые (законодательные)   акты  о  введении  или  отмен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налогов,  освобождении от  их  уплаты,  об  изменении  финансовых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язательств   края,   области,   города  федерального  значения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втономной области,  автономного округа,  а также другие правовы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кты,  предусматривающие  расходы,  покрываемые  за  счет бюджет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рая,  области, города федерального значения, автономной области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втономного округа,  принимаются по представлению или при наличи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ложительного  заключения  администрации  (правительства)  края,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бласти,   города   федерального  значения,  автономной  области,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автономного округ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        (законодательные) органы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государственной  власти  осуществляют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контроль за исполнением принятых ими  правовых  (законодательных)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ктов,   исполнением   бюджета   и   распоряжением  (отчуждением)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имуществом,  относящимся к собственности  края,  области,  город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льного значения, автономной области, автономного округ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(законодательные)  органы  государственной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власти   не  могут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елегировать свои  полномочия  председателю  и  иным  должностным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лицам   соответствующего   представительного (законодательного)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органа.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ые         (законодательные) органы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для обеспечения нормотворческой (законотворческой) деятельности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могут  создавать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аппарат, привлекать на договорной или иной компенсационной основ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специалистов для обеспечения  и  выполнения  возложенных  на  них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функций.</w:t>
      </w:r>
    </w:p>
    <w:p>
      <w:pPr>
        <w:pStyle w:val="Heading1"/>
        <w:ind w:left="113" w:right="113" w:hanging="0"/>
        <w:rPr>
          <w:sz w:val="24"/>
        </w:rPr>
      </w:pPr>
      <w:r>
        <w:rPr>
          <w:sz w:val="24"/>
        </w:rPr>
        <w:t>6.</w:t>
        <w:tab/>
        <w:t>Компетенция исполнительных органов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Администрация  (правительство)  края,  области,  города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льного значения, автономной области, автономного округа: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разрабатывает и       представляет      на утверждение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едставительному (законодательному) органу бюджет и обеспечивает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его исполнение;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распоряжается и   управляет   имуществом,   относящимся   к</w:t>
      </w:r>
    </w:p>
    <w:p>
      <w:pPr>
        <w:pStyle w:val="Style14"/>
        <w:ind w:left="113" w:right="113" w:hanging="0"/>
        <w:rPr>
          <w:sz w:val="24"/>
        </w:rPr>
      </w:pPr>
      <w:r>
        <w:rPr>
          <w:sz w:val="24"/>
        </w:rPr>
        <w:t>собственности  края,  области,  города   федерального   значения,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автономной области, автономного округа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разрабатывает и осуществляет программы в области управления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экономикой, культурой, социальной политикой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существляет меры по обеспечению законности,  прав и свобод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граждан,  охране собственности и общественного порядка,  борьбе с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преступностью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ринимает в   пределах   своей  компетенции  правовые  акты</w:t>
      </w:r>
    </w:p>
    <w:p>
      <w:pPr>
        <w:pStyle w:val="TextBodyIndent"/>
        <w:ind w:left="113" w:right="113" w:hanging="0"/>
        <w:rPr>
          <w:sz w:val="24"/>
        </w:rPr>
      </w:pPr>
      <w:r>
        <w:rPr>
          <w:sz w:val="24"/>
        </w:rPr>
        <w:t>(постановления, распоряжения);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осуществляет иные  исполнительно-распорядительные функции и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полномочия,  возложенные на нее  (него)  Конституцией  Российск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ции,  федеральными законами,  указами Президента Российск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ции,  решениями Совета Министров - Правительства Российской</w:t>
      </w:r>
    </w:p>
    <w:p>
      <w:pPr>
        <w:pStyle w:val="TextBody"/>
        <w:ind w:left="113" w:right="113" w:hanging="0"/>
        <w:rPr>
          <w:sz w:val="24"/>
        </w:rPr>
      </w:pPr>
      <w:r>
        <w:rPr>
          <w:sz w:val="24"/>
        </w:rPr>
        <w:t>Федерации  и правовыми (законодательными) актами представительных</w:t>
      </w:r>
    </w:p>
    <w:p>
      <w:pPr>
        <w:pStyle w:val="TextBodyIndent"/>
        <w:spacing w:before="0" w:after="120"/>
        <w:ind w:left="113" w:right="113" w:hanging="0"/>
        <w:rPr>
          <w:sz w:val="24"/>
        </w:rPr>
      </w:pPr>
      <w:r>
        <w:rPr>
          <w:sz w:val="24"/>
        </w:rPr>
        <w:t>(законодательных)  органов.</w:t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 xml:space="preserve">(С)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Пупышев Алексей Валерьевич</w:t>
    </w:r>
    <w:r>
      <w:rPr/>
      <w:fldChar w:fldCharType="end"/>
    </w:r>
    <w:r>
      <w:rPr/>
      <w:t xml:space="preserve"> (</w:t>
    </w:r>
    <w:hyperlink r:id="rId1">
      <w:r>
        <w:rPr>
          <w:rStyle w:val="InternetLink"/>
        </w:rPr>
        <w:t>alex_p@gmx.net</w:t>
      </w:r>
    </w:hyperlink>
    <w:r>
      <w:rPr>
        <w:lang w:val="en-US"/>
      </w:rPr>
      <w:t>)</w:t>
    </w:r>
  </w:p>
  <w:p>
    <w:pPr>
      <w:pStyle w:val="Header"/>
      <w:rPr/>
    </w:pPr>
    <w:r>
      <w:rPr/>
      <w:t>В рамках проекта "Работай головой"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3"/>
        </w:tabs>
        <w:ind w:left="713" w:hanging="6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90"/>
        </w:tabs>
        <w:ind w:left="1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6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lex_p@gmx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3:20:00Z</dcterms:created>
  <dc:creator>Пупышев Алексей Валерьевич</dc:creator>
  <dc:description/>
  <dc:language>en-US</dc:language>
  <cp:lastModifiedBy>Пупышев Алексей Валерьевич</cp:lastModifiedBy>
  <dcterms:modified xsi:type="dcterms:W3CDTF">1998-06-18T13:20:00Z</dcterms:modified>
  <cp:revision>2</cp:revision>
  <dc:subject/>
  <dc:title>Вариант 4</dc:title>
</cp:coreProperties>
</file>