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ссе на тем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чему позицию Аввакума можно назвать изоляционистской и национально-консервативной?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 </w:t>
      </w:r>
      <w:r>
        <w:rPr>
          <w:rFonts w:cs="Courier New" w:ascii="Courier New" w:hAnsi="Courier New"/>
          <w:sz w:val="32"/>
          <w:szCs w:val="32"/>
        </w:rPr>
        <w:t xml:space="preserve">Реформы, проведенные Патриархом Никоном, носили достаточно умеренный характер; они лишь в некоторой мере пытались приблизить духовную жизнь России к духовной жизни Европы. Однако Большой московский церковный собор 1666-1667 гг. признал, что необходимо разделить светскую и духовную сферы деятельности, отделить церковь от государства. Это не означало только, что Россия сближается с Европой. Россия становилась на путь так называемого «обмирщения»,  она двигалась таким образом к светскому обществу. Благодаря этой реформе утверждались светские формы жизни, общество постепенно изменялось, государственная жизнь освобождалась от регламентации церкви. 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 </w:t>
      </w:r>
      <w:r>
        <w:rPr>
          <w:rFonts w:cs="Courier New" w:ascii="Courier New" w:hAnsi="Courier New"/>
          <w:sz w:val="32"/>
          <w:szCs w:val="32"/>
        </w:rPr>
        <w:t>С другой стороны, основной целью церковной реформы было именно сближение с Европой, где политическая и социально-экономическая деятельность была освобождена от религии. Благодаря особой консервативности, русское православие находилось в изоляции от католичества, протестантства, а также от европейского православия. Естественно, это не могло не отражаться на внешней политике России.  Церковная реформа стала главным средством выхода из этой изоляции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32"/>
          <w:szCs w:val="32"/>
        </w:rPr>
        <w:t xml:space="preserve">  </w:t>
      </w:r>
      <w:r>
        <w:rPr>
          <w:rFonts w:cs="Courier New" w:ascii="Courier New" w:hAnsi="Courier New"/>
          <w:sz w:val="32"/>
          <w:szCs w:val="32"/>
        </w:rPr>
        <w:t xml:space="preserve">Церковную реформу можно отнести к числу важных переломных моментов в истории России. Вероятно, если бы не эти преобразования в такой сложной сфере жизни как духовная и, как результат, сближение с Европой, то невозможны были бы реформы Петра </w:t>
      </w:r>
      <w:r>
        <w:rPr>
          <w:rFonts w:cs="Courier New" w:ascii="Courier New" w:hAnsi="Courier New"/>
          <w:sz w:val="32"/>
          <w:szCs w:val="32"/>
          <w:lang w:val="en-US"/>
        </w:rPr>
        <w:t>I</w:t>
      </w:r>
      <w:r>
        <w:rPr>
          <w:rFonts w:cs="Courier New" w:ascii="Courier New" w:hAnsi="Courier New"/>
          <w:sz w:val="32"/>
          <w:szCs w:val="32"/>
        </w:rPr>
        <w:t>, не было бы почвы для них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32"/>
          <w:szCs w:val="32"/>
        </w:rPr>
        <w:t xml:space="preserve">  </w:t>
      </w:r>
      <w:r>
        <w:rPr>
          <w:rFonts w:cs="Courier New" w:ascii="Courier New" w:hAnsi="Courier New"/>
          <w:sz w:val="32"/>
          <w:szCs w:val="32"/>
        </w:rPr>
        <w:t>Поэтому позицию противника реформы Аввакума можно назвать изоляционистской и консервативной.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 </w:t>
      </w:r>
      <w:r>
        <w:rPr>
          <w:rFonts w:cs="Courier New" w:ascii="Courier New" w:hAnsi="Courier New"/>
          <w:sz w:val="32"/>
          <w:szCs w:val="32"/>
        </w:rPr>
        <w:t xml:space="preserve">Аввакум описывает в своем сочинении «Житие Аввакума» знамения, свидетельствующие о «божием гневе». Для него (и сторонников старообрядчества) реформы были «ересью», потому что сближали русскую церковь с греческой, а это для традиционного православия выглядело нарушением основы церковного закона, «святой церкви»: ведь всех, кто не принадлежал русской православной церкви, считали еретиками. Истоки таких взглядов лежали в консервативности православия. В Стоглавом соборе 1551 г. утверждались верность древности, незыблемость старых обрядов, </w:t>
      </w:r>
      <w:r>
        <w:rPr>
          <w:rFonts w:cs="Courier New" w:ascii="Courier New" w:hAnsi="Courier New"/>
          <w:i/>
          <w:sz w:val="32"/>
          <w:szCs w:val="32"/>
        </w:rPr>
        <w:t xml:space="preserve">невозможность </w:t>
      </w:r>
      <w:r>
        <w:rPr>
          <w:rFonts w:cs="Courier New" w:ascii="Courier New" w:hAnsi="Courier New"/>
          <w:sz w:val="32"/>
          <w:szCs w:val="32"/>
        </w:rPr>
        <w:t xml:space="preserve">каких-либо изменений. Аввакум был типичным человеком Московского государства XVII века, с его любовью к обрядам и обычаям, которые казались ему условием спасения и в этой жизни, и в будущей; он был узколобым фанатиком. Поэтому церковная реформа была воспринята им более чем враждебно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32"/>
          <w:szCs w:val="32"/>
        </w:rPr>
        <w:t xml:space="preserve">  </w:t>
      </w:r>
      <w:r>
        <w:rPr>
          <w:rFonts w:cs="Courier New" w:ascii="Courier New" w:hAnsi="Courier New"/>
          <w:sz w:val="32"/>
          <w:szCs w:val="32"/>
        </w:rPr>
        <w:t>Аввакум, собственно, олицетворял то старое  православие, которое не принимало никаких изменений и было полностью изолированно от Европы. Эти черты и отразились на его пози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1:42:00Z</dcterms:created>
  <dc:creator>Григорий</dc:creator>
  <dc:description/>
  <dc:language>en-US</dc:language>
  <cp:lastModifiedBy>Григорий</cp:lastModifiedBy>
  <cp:lastPrinted>2003-10-27T18:33:00Z</cp:lastPrinted>
  <dcterms:modified xsi:type="dcterms:W3CDTF">2003-10-27T15:37:00Z</dcterms:modified>
  <cp:revision>1</cp:revision>
  <dc:subject/>
  <dc:title>Эссе на тему</dc:title>
</cp:coreProperties>
</file>