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ОГЛАВЛЕНИЕ</w:t>
      </w:r>
    </w:p>
    <w:p>
      <w:pPr>
        <w:pStyle w:val="BodyText2"/>
        <w:jc w:val="righ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стр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1571" w:hanging="72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Введение ……………………………………………………..2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1571" w:hanging="72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Ранний период политической мысли Древней Греции..3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1571" w:hanging="72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Период расцвета политико-правовой мысли </w:t>
      </w:r>
    </w:p>
    <w:p>
      <w:pPr>
        <w:pStyle w:val="BodyText2"/>
        <w:numPr>
          <w:ilvl w:val="0"/>
          <w:numId w:val="0"/>
        </w:numPr>
        <w:ind w:left="851"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Древней Греции……………………………………………..6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1571" w:hanging="72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Период эллинизма политической мысли </w:t>
      </w:r>
    </w:p>
    <w:p>
      <w:pPr>
        <w:pStyle w:val="BodyText2"/>
        <w:numPr>
          <w:ilvl w:val="0"/>
          <w:numId w:val="0"/>
        </w:numPr>
        <w:ind w:left="851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Древней Греции……………………………………………..</w:t>
      </w:r>
      <w:r>
        <w:rPr>
          <w:b/>
          <w:bCs/>
          <w:sz w:val="30"/>
          <w:szCs w:val="30"/>
        </w:rPr>
        <w:t>10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1211" w:hanging="360"/>
        <w:jc w:val="lef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Заключение…………………………………………………..12</w:t>
      </w:r>
    </w:p>
    <w:p>
      <w:pPr>
        <w:pStyle w:val="BodyText2"/>
        <w:ind w:left="851" w:hanging="0"/>
        <w:jc w:val="lef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Список используемой литературы……………………….14</w:t>
      </w:r>
    </w:p>
    <w:p>
      <w:pPr>
        <w:pStyle w:val="BodyText2"/>
        <w:ind w:left="8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ирная история политических и правовых учений - одна из важных составных частей духовной культуры человечества. В ней сконцентрирован большой политико-правовой опыт прошлых поколений, отражены основные направления, вехи и итоги предшествующих исследователей проблем свободы, права, законодательства, политики, государства. Этот опыт оказывает заметное влияние на современные политические и правовые воззр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ну из главенствующих ролей в истории формировании этого опыта сыграли мыслители Древней Греции. Они стоят у истоков возникновения теоретического подхода к проблематике государства, права и политики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1, стр. 8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ями древнегреческих исследователей был совершён переход от мифологического восприятия окружающего мира к рацонально-логическому способу его познания и объяснен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политико-правовой мысли в Древней Греции можно разделить на три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5" w:leader="none"/>
        </w:tabs>
        <w:spacing w:lineRule="auto" w:line="360"/>
        <w:ind w:left="1505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ний период (IX - VI века до нашей эры)  связан с возникновением древнегреческой государственности. В этот период наблюдается заметная рационализация политико-правовых представлений и формируется философский подход к проблемам государства и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5" w:leader="none"/>
        </w:tabs>
        <w:spacing w:lineRule="auto" w:line="360"/>
        <w:ind w:left="1505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 расцвета (V - первая половина IV века до нашей эры) - это время расцвета древнегреческой философской и политико-правовой мы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5" w:leader="none"/>
        </w:tabs>
        <w:spacing w:lineRule="auto" w:line="360"/>
        <w:ind w:left="1145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 эллинизма (вторая половина IV - II век до нашей эры) - время начавшегося упадка древнегреческой государственности, попадания греческих полисов под власть Македонии и Рим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новимся подробнее на каждом из этих периодов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. РАННИЙ ПЕРИОД ПОЛИТИЧЕСКОЙ МЫСЛИ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РЕВНЕЙ ГРЕЦИИ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нней стадии своего развития воззрения древних народов на мир носят мифологический характер. В эти времена политические и правовые взгляды ещё не выделились в самостоятельную область и представляют собой составную часть целостного мифологического мировоззрения. В мифе господствует представление о божественном происхождении существующих отношений власти и порядка. Право и закон ещё не выделились в особую сферу норм и существуют в виде аспекта религиозно одобряемого порядка частной, общественной и государственной жизни. В законах этого времени тесно переплетены мифологические, религиозные, нравственные, социально-политические моменты, и законодательство в целом возводится к божественному первоисточнику. Законы приписываются или прямо богам, или их ставленникам - правителя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ие и правовые учения появляются лишь в ходе довольно длительного существования раннеклассовых обществ и государств. Древние мифы теряют свой сакральный характер и начинают подвергаться этической и политико-правовой интерпретации. Особенно это проявляется в поэмах Гомера и Гесиода. Согласно их трактовке, борьба богов за власть над миром и смена верховных богов (Уран - Крон - Зевс) сопровождалась сменой принципов их правления и властвования, что проявлялось не только во взаимоотношениях между богами. Но и в их отношениях к людям, во всём порядке, формах и правилах земной общественной жизн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ые для поэм Гомера и Гесиода попытки рационализации представлений об этическом, нравственно-правовом порядке в человеческих делах и отношениях получают дальнейшее развитие в творчестве семи мудрецов Древней Греции. К ним обычно причислялись Фалес, Питтак, Периандр, Биант, Солон, Клеобул и Хилон. В своих кратких изречениях (гномах) эти мудрецы сформулировали уже вполне рациональные и светские по своему духу этические и политические сентенции. Мудрецы настойчиво подчёркивали основополагающее значение господства справедливых законов в полисной жизни. Многие их них сами были активными участниками политических событий, правителями или законодателями и приложили немало усилий для практической реализации своих политико-правовых идеалов. Соблюдение законов, по их мнению, - существенная отличительная черта благоустроенного полиса. Так, наилучшим государственным устройством Биант считал такое, где граждане боятся закона в той же мере, в какой боялись бы тиран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деей необходимости преобразования общественных и политико-правовых порядков на философских основах выступили Пифагор, пифагорейцы (Архит, Лизис, Филолай и др.) и Гераклит. Критикуя демократию, они обосновывали аристократические идеалы правления “лучших” - умственной и нравственной элит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ределяющую роль во всём мировоззрении пифагорейцев играло их учение о числах. Число, по их представлениям - это начало и сущность мира. Исходя из этого они пытались выявить цифровые (математические) характеристики, присущие нравственным и политико-правовым явлениям. При освещении проблем права и справедливости пифагорейцы первыми начали теоретическую разработку понятия “равенство”, столь существенного для понимания роли права как равной меры при регулировании общественных отношений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едливость, согласно пифагорейцам, состоит в воздаянии равным за равно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алом пифагорейцев является полис, в котором господствуют справедливые законы. Законопослушание они считали высокой добродетелью, а сами законы - большой ценностью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худшим злом пифагорейцы считали анархию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фагорейские представления о том, что человеческие отношения могут быть очищены от распрей и анархии и приведены в надлежащий порядок и гармонию, в дальнейшем вдохновляли многих приверженцев идеального строя человеческой жизн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ром одной из таких идеальных моделей полиса был Фалей Халкедонский, который утверждал, что всякого рода внутренние беспорядки возникают из-за вопросов, касающихся собственности. Чтобы достигнуть совершенного устройства полисной жизни, необходимо уравнять земельную собственность всех граждан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ния противоположного пифагорейскому придерживался Гераклит. Мир образовался не через слияние, а через разделение, не через гармонию, а через борьбу. Мышление, согласно Гераклиту, присуще всем, однако, большинство людей не понимают все управляющего разума, которому надо следовать. Исходя из этого он разделяет людей на мудрых  и неразумных, лучших и худши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ципиально общим для подходов Пифагора и Гераклита является выбор ими интеллектуального критерия  для определения того, что есть «лучший», «благородный» и т.п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42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ально-политическое неравенство оправдывается Гераклитом как неизбежный, правомерный и справедливый результат всеобщей борьбы. Критикуя демократию, где правит толпа и нет места лучшим, Гераклит выступал за правление лучших. По его мнению для формирования и принятия закона вовсе не обязательно всеобщее одобрение на народном собрании: главное в законе - его соответствие всеобщему логосу (всеуправляющему разуму), понимание чего одному (лучшему) более доступно, чем многи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ЕРИОД РАСЦВЕТА ПОЛИТИКО-ПРАВОВОЙ МЫСЛИ ДРЕВНЕЙ ГРЕ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витию политико-правовой мысли в V веке в значительной мере содействовало углубление философского и социального анализа проблем общества, государства, политики и права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43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чениях Демокртита встречается одна из первых попыток рассмотреть возникновение и становление человека, человеческого рода и общества как часть естественного процесса мирового развития. В ходе этого процесса люди постепенно под влиянием нужды приобрели все свои основные знания и умения, необходимые для общественной жизн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человеческое общество появляется лишь после долгой эволюции как результат прогрессивного изменения исходного природного состояния. В этом смысле общество, полис, законодательство созданы искусственно, а не даны по природе. Однако само их происхождение представляет собой естественно-необходимый, а не случайный процесс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осударстве, по Демокриту, представлены общее благо и справедливость. Интересы государства превыше всего, и заботы граждан должны быть направлены к его лучшему устройству и управлению. Для сохранения государственного единства требуется единение граждан, их взаимопомощь, взаимозащита и братство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ы, по Демокриту, призваны обеспечить благоустроенную жизнь людей в полисе, но чтобы действительно достигнуть этих результатов, необходимы соответствующие усилия и со стороны самих людей, их повиновение закону. Законы, соответственно, нужны для обычных людей для того, чтобы обуздать присущие им зависть, раздоры, взаимное причинение вреда. С этой точки зрения мудрому человеку подобные законы не нужн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словиях укрепления и расцвета античной демократии политико-правовая тема широко обсуждалась и связывалась с именами софистов. Софисты были платными учителями мудрости, в том числе и в вопросах государства и права. Многие из них были выдающимися просветителями своей эпохи, глубокими и смелыми новаторами в области философии, логики, гносеологии, риторики, этики, политики и пра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фисты не составляли какой-то единой школы и развивали различные философские, политические и правовые взгляды. Различали два поколения софистов: старших (Протагор, Горгий, Продик, Гиппий и др.) и младших (Фрасимах, Калликл, Ликофрон и др.). Многие из старших софистов придерживались в целом демократических воззрений. Среди младших софистов наряду со сторонниками демократии встречаются приверженцы и иных форм правления (аристократии, тирании)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45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крат являлся принципиальным и основным критиком софистов. Уже при жизни он был признан мудрейшим из всех людей. Споря с софистами, он вместе с тем воспринимал ряд их идей и по-своему развил начатое ими просветительское дело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ат занимался поисками рационального, логически-понятийного обоснования объективного характера этических оценок, нравственной природы государства и права. Обсуждение морально-политической проблематики Сократ поднял на уровень понятий. Тем самым закладывались начала собственно теоретического исследования в данной област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ат различал естественное право и закон полиса, но он считал, что и естественное право и полисный закон восходят к разумному началу. Своим понятийным подходом Сократ стремился отразить и сформулировать именно эту разумную природу нравственных, политических и правовых явлений. На этом пути он пришёл к выводу о торжестве разумного, справедливого и законного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ане практической политики сократовские идеи означали правление знающих, т.е. обоснование принципа компетентного правления, а в теоретическом плане - попытку выявить и сформулировать  нравственно-разумную основу и сущность государств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ником и последователем Сократа был Платон. Государство трактуется им как реализация идей и максимально возможное воплощение мира идей в земной общественно-политической жизни - в полис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воём диалоге “Государство” Платон, конструируя идеальное справедливое государство, исходит из того соответствия, которое, по его представлениям, существует между космосом в целом, государством и отдельной человеческой душой. Справедливость состоит в том, чтобы каждое начало занималось своим делом и не вмешивалось в чужие дел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Государство возникает,  когда каждый из нас не может удовлетворить сам себя, но нуждается еще во многом», - писал Платон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4, стр.6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я полис, как совместное поселение, обусловленное общими потребностями, Платон подробно обосновывает положение о том, что наилучшее удовлетворение  этих потребностей требует разделения труда между гражданами государ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деальное государство Платона - справедливое правление лучших. Этим он разделяет естественно-правовое положение Сократа о том, что законное и справедливое одно и то же, поскольку в их основе лежит божественное начало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53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йшее развитие и углубление античной политико-правовой мысли после Платона связано с именем его ученика и критика - Аристотеля. Он предпринял попытку всесторонней разработки науки о политике. Политика как наука у него тесно связана с этикой. Научное понимание политики предполагает, по Аристотелю, развитые представления о нравственности, знание этик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ми политической науки являются прекрасное и справедливое, но те же объекты в качестве добродетелей изучаются и в этике. Этика предстаёт как начало политики, введение к н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ристотель различает два вида справедливости: уравнивающую и распределяющую. Критерием уравнивающей справедливости является “арифметическое равенство”, сферой применения этого принципа - область гражданского-правовых сделок, возмещения ущерба, наказания и т.д. Распределяющая справедливость исходит из принципа “геометрического равенства” и означает деление общих благ по достоинству, пропорционально вкладу и взносу того или иного члена общения. Здесь возможно как равное, так и неравное наделение соответствующими благами (властью, почестью, деньгами)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58-59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ом этических исследований, существенным для политики, является положение о том, что политическая справедливость возможна лишь свободными и равными людьми, принадлежащими к одному сообществу, и имеет целью их самоудовлетворённос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ристотель в своем труде «Политика» пишет: «Общество, состоящее из нескольких селений, есть вполне завершенное государство, достигшее, можно сказать, в полной мере самодовлеющего состояния и возникшее ради потребностей жизни, но существующее ради достижения благой жизни»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4, стр. 26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еловек по своей природе существо политическое, и в государстве завершается развитие этой политической природы человека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ЕРИОД ЭЛЛИНИЗМА ПОЛИТИЧЕСКОЙ МЫСЛИ ДРЕВНЕЙ ГРЕ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ризис древнегреческой государственности отчётливо проявился в учениях о государстве и праве эллинистического периода. В последней трети IV века до нашей эры греческие полисы теряют свою независимость и попадают сначала под власть Македонии, а затем Рима. Походы Александра Македонского положили начало эллинизации Востока и формированию эллинистических монархий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64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ния Эпикура, стоиков и Полибия являлись отражением политико-правовая мысль этого период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воим философским воззрениям Эпикур был продолжателем атомистического учения Демокрита. Природа, по его мнению, развивается по своим собственным законам, без участия бог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ка - связующее звено между его физическими и политико-правовыми представлениями. Этика Эпикура носит индивидуалистический характер. Свобода человека - это его ответственность за разумный выбор своего образа жиз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лавная цель государственной власти и основания политического общения, по Эпикуру, состоят в обеспечении взаимной безопасности людей, преодоления ими взаимного страха, непричинения ими друг другу вреда. Настоящая безопасность достигается лишь благодаря тихой жизни и удалении от толпы. Исходя из этого государство и закон трактуются Эпикуром как результат договора людей между собой об их общей пользе - взаимной безопасности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3, стр. 64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ателем стоицизма был Зенон. Мироздание в целом, согласно стоицизму, управляется судьбой. Судьба как управляющее и господствующее начало есть одновременно “разум мироздания, или закон всего сущего в мироздании”. Судьба в учении стоиков выступает в качестве такого «естественного закона», который имеет в то же время божественный характер и смысл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е гражданского общежития лежит, по мысли стоиков, естественное тяготение людей друг к другу, их природная связь между собой. Государство, следовательно, выступает как естественное объединение, а не искусственное, условное, договорное образовани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талкиваясь от универсального характера естественного закона, стоики обосновывали представление о том, что все люди - граждане единого мирового государства и что человек - гражданин вселенной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ние стоиков оказало сильное влияние на взгляды Полибия - греческого историка и политического деятел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го характерен государственнический взгляд на происходящие события, согласно которому то или иное устройство государства играет определяющую роль во всех человеческих отношен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Полибий пишет: «Хотя каждая власть имеет полную возможность и вредить другой, и помогать, однако во всех положениях они обнаруживают подобающее единодушие, и потому нельзя было указать лучшего государственного устройства».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4, стр. 50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ю возникновения государственности и последующей смены государственных форм Полибий изображает как естественный процесс, совершающийся по “закону природы”. Всего имеется шесть основных форм государства, которые в порядке их естественного возникновения и смены занимают следующее место в рамках полного их цикла: царство, тирания, аристократия, олигархия, демократия, охлократ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аи и законы характеризуются Полибием в качестве двух основных начал, присущих каждому государству. Он подчёркивал взаимосвязь и соответствие между добрыми обычаями и законами, хорошими нравами людей и правильным устройством их государственной жизни.</w:t>
      </w:r>
    </w:p>
    <w:p>
      <w:pPr>
        <w:pStyle w:val="Normal"/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ЗАКЛЮЧЕНИ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видим, что уже в Древней Греции были созданы социально-политические теории, которые во многом предопределили дальнейшее развитие социально-политической мысли. Древнегреческие мыслители были первооткрывателями в многочисленных областях человеческого познания. Поэтому можно говорить не только о вкладе древних греков в историю философской, политической и правовой мысли, но и о создании ими фундамента и формулировании отправных идей и концепций в разнообразных сферах теории и практики. </w:t>
      </w:r>
    </w:p>
    <w:p>
      <w:pPr>
        <w:pStyle w:val="TextBody"/>
        <w:spacing w:lineRule="auto" w:line="360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е время, обращаясь к творческому наследию древних греков, по-своему учились у них, интерпретировало их теоретические достижения и их духовный опыт при решении актуальных проблем своей современности.</w:t>
      </w:r>
    </w:p>
    <w:p>
      <w:pPr>
        <w:pStyle w:val="BodyTextIndent2"/>
        <w:jc w:val="both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Громадное влияние на последующее  развитие политико-правовой идеологии оказало учение Платона. Под его воздействием складывались философские и социально-политические взгляды Аристотеля, стоиков, Цицерона и других представителей античной политической мысли. Выдвинутые Платоном идеи «правления философов» и «мудрых законов» были восприняты многими     мыслителями эпохи Просвящения. </w:t>
      </w:r>
      <w:r>
        <w:rPr>
          <w:rFonts w:eastAsia="Symbol" w:cs="Symbol" w:ascii="Symbol" w:hAnsi="Symbol"/>
          <w:b w:val="false"/>
          <w:bCs w:val="false"/>
        </w:rPr>
        <w:t>[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2, стр. 62</w:t>
      </w:r>
      <w:r>
        <w:rPr>
          <w:rFonts w:eastAsia="Symbol" w:cs="Symbol" w:ascii="Symbol" w:hAnsi="Symbol"/>
          <w:b w:val="false"/>
          <w:bCs w:val="false"/>
        </w:rPr>
        <w:t>]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Далеко за пределы античности вышло влияние политико-правовых идей Аристотеля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Широкое распространение в последующей   политической мысли получило предложенное им определение государства как объединение граждан ради общего блага. </w:t>
      </w:r>
    </w:p>
    <w:p>
      <w:pPr>
        <w:pStyle w:val="BodyTextIndent2"/>
        <w:jc w:val="both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 политическую идеологию Средневековья  и  Нового времени из аристотелевского  учения перешли классификация форм государства, положения о причинах смены политических состояний, смешанном государственном устройстве. </w:t>
      </w:r>
      <w:r>
        <w:rPr>
          <w:rFonts w:eastAsia="Symbol" w:cs="Symbol" w:ascii="Symbol" w:hAnsi="Symbol"/>
          <w:b w:val="false"/>
          <w:bCs w:val="false"/>
        </w:rPr>
        <w:t>[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2, стр. 62</w:t>
      </w:r>
      <w:r>
        <w:rPr>
          <w:rFonts w:eastAsia="Symbol" w:cs="Symbol" w:ascii="Symbol" w:hAnsi="Symbol"/>
          <w:b w:val="false"/>
          <w:bCs w:val="false"/>
        </w:rPr>
        <w:t>]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Античная политико-правовая идеология сделала первые шаги по осмыслению политической свободы. Государство и законы в Древней Греции начинают рассматриваться как установления, созданные самим человеком и призванные служить его интереса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рошлом и ныне представители различных теоретических и идейно-политических направлений, школ и движений постоянно черпали и продолжают черпать из истории древнегреческой философской и политико-правовой мысли разнообразные сведения, знания и аргументы для обоснования отстаиваемых ими позиций, критики в адрес своих противников.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>1, стр. 258</w:t>
      </w:r>
      <w:r>
        <w:rPr>
          <w:rFonts w:eastAsia="Symbol" w:cs="Symbol" w:ascii="Symbol" w:hAnsi="Symbol"/>
        </w:rPr>
        <w:t>]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сесянц В.С. Политические учения Древней Греции. М.: Наука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политических и правовых учений. Учебник под ред. О.Э. Лейста. М.: Зеркало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политических и правовых учений. Учебник под ред. В.С.Нерсесянца. М.: Инфра-М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политических и правовых учений. Хрестоматия под ред. О.Э. Лейста. М.: Городец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ан Ж.-П. Происхождение древнегреческой мысли. М.: Наука, 1988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6.1pt;mso-wrap-distance-left:0pt;mso-wrap-distance-right:0pt;mso-wrap-distance-top:0pt;mso-wrap-distance-bottom:0pt;margin-top:0.05pt;mso-position-vertical-relative:text;margin-left:3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2:30:00Z</dcterms:created>
  <dc:creator>Евгений Стариченко</dc:creator>
  <dc:description/>
  <dc:language>en-US</dc:language>
  <cp:lastModifiedBy>AVD</cp:lastModifiedBy>
  <dcterms:modified xsi:type="dcterms:W3CDTF">2004-10-24T09:27:00Z</dcterms:modified>
  <cp:revision>42</cp:revision>
  <dc:subject/>
  <dc:title>Всемирная история политических и правовых учений - одна из важных составных частей духовной культуры человечества. В ней скон-центрирован большой политико-правовой опыт прошлых поколений, отражены основные направления, вехи и итоги предшествующих иссле-до</dc:title>
</cp:coreProperties>
</file>