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Áèëåò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îïðîñ 1. ÏÎÍßÒÈÅ ÃÎÑÓÄÀÐÑÒÂÀ</w:t>
      </w:r>
    </w:p>
    <w:p>
      <w:pPr>
        <w:pStyle w:val="Normal"/>
        <w:rPr/>
      </w:pPr>
      <w:r>
        <w:rPr/>
        <w:t>Âîïðîñ 2. ÑÎÎÒÍÎØÅÍÈÅ ÃÎÑÓÄÀÐÑÒÂÀ È ÏÐÀÂ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Ãîñóäàðñòâî - ïðàâîâàÿ îðãàíèçàöèÿ è ôóíêöèîíèðîâàíèå  âëàñòè. Îñíîâàíèå ãîñóäàðñòâåííîñòè - ïðàâà íàðîäîâ, ïðàâà ÷åëîâåêà, îñíîâíûå äîçàêîíîòâîð÷åñêèå è âíåçàêîíîòâîð÷åñêèå òðåáîâàíèÿ îïðåäåëåííîé ìåðû ñâîáîäû, êîòîðûå ïåðâè÷íû ïî îòíîøåíèþ ê âëàñòè è îãðàíè÷èâàþò ñóâåðåíèòå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ÏÐÈÇÍÀÊÈ ÃÎÑÓÄÀÐÑÒÂÀ:</w:t>
      </w:r>
    </w:p>
    <w:p>
      <w:pPr>
        <w:pStyle w:val="Normal"/>
        <w:jc w:val="both"/>
        <w:rPr/>
      </w:pPr>
      <w:r>
        <w:rPr/>
        <w:tab/>
        <w:t>à. Ýòíè÷åñêèé - íàðîä, êàê ýòíè÷åñêàÿ îáùíîñòü â ñìûñëå ïðàâà íàöèè íà ñàìîîïðåäåëåíèå: ñîçäàâàòü ñâîþ ñóâåðåííóþ íàöèîíàëüíóþ ôîðìó îðãàíèçàöèè ïóáëè÷íîé ïîëèòè÷åñêîé âëàñòè. Ïðè ýòîì íå ìîãóò íàðóøàòüñÿ ïðàâà ÷åëîâåêà è äðóãèõ íàöèé, ïðîæèâàþùèõ íà äàííîé òåððèòîðèè.</w:t>
      </w:r>
    </w:p>
    <w:p>
      <w:pPr>
        <w:pStyle w:val="Normal"/>
        <w:jc w:val="both"/>
        <w:rPr/>
      </w:pPr>
      <w:r>
        <w:rPr/>
        <w:tab/>
        <w:t>á.  Òåððèòîðèàëüíûé - ñòðàíà, ãåîãðàôè÷åñêàÿ îáëàñòü ñ êîòî-ðîé ñâÿçàíà íàöèÿ, ñóáúåêò ïðàâà íà ïîëèòè÷åñêîå ñàìîîïðåäåëåíèå.</w:t>
      </w:r>
    </w:p>
    <w:p>
      <w:pPr>
        <w:pStyle w:val="Normal"/>
        <w:jc w:val="both"/>
        <w:rPr/>
      </w:pPr>
      <w:r>
        <w:rPr/>
        <w:tab/>
        <w:t>â. Îðãàíèçàöèÿ ïóáëè÷íîé ïîëèòè÷åñêîé âëàñòè - ïðèçâàíî îáåñïå÷èòü ñâîáîäíîå ñîâìåñòíîå ïîëèòè÷åñêîå, ýêîíîìè÷åñêîå è äóõîâíîå áûòèå ëþäå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ÕÀÐÀÊÒÅÐÈÑÒÈÊÈ ÃÎÑÓÄÀÐÑÒÂÅÍÍÎÉ ÂËÀÑÒÈ</w:t>
      </w:r>
    </w:p>
    <w:p>
      <w:pPr>
        <w:pStyle w:val="Normal"/>
        <w:jc w:val="both"/>
        <w:rPr/>
      </w:pPr>
      <w:r>
        <w:rPr/>
        <w:t>à. Ãîñóäàðñòâî åñòü ïðàâîâàÿ îðãàíèçàöèÿ âëàñòè, à íå ïðîèçâîëüíîå íàñèëèå, ïîñêîëüêó îãðàíè÷åíî ïðàâàìè ÷åëîâåêà.</w:t>
      </w:r>
    </w:p>
    <w:p>
      <w:pPr>
        <w:pStyle w:val="Normal"/>
        <w:jc w:val="both"/>
        <w:rPr/>
      </w:pPr>
      <w:r>
        <w:rPr/>
        <w:t>á. Ãîñóäàðñòâî äîëæíî áûòü îãðàíè÷åíî (îáû÷íî â êîíñòèòóöèè ÷åðåç ñèñòåìó ãàðàíòèé) ïðàâîì äëÿ ñîçäàíèÿ îïòèìàëüíûõ óñëîâèé ôóíêöèîíèðîâàíèÿ ñàìîðåãóëèðóþùåãîñÿ ãðàæäàíñêîãî îáùåñòâà. Ãîñóäàðñòâî ÷åðåç âìåøàòåëüñòâî â ñôåðó ñàìîðåãóëÿöèè ãðàæäàíñêî-ãî îáùåñòâà ìîæåò ñïîñîáñòâîâàòü áîëåå ðàíåå âêëþ÷åíèå ìåõàíèçìîâ ñàìîðåãóëÿöèè îáùåñòâà, íî äåëàòü ýòî äîëæíî íà óñëîâèÿõ îãðàíè÷åííîãî âìåøàòåëüñòâà ñîãëàñíî ðàìîê, óñòàíîâëåííûõ êîíñòèòóöèîííûì ïðàâîì, äàáû íå ïîâðåäèòü èíñòèòóòàì è ìåõàíèçìàì ñàìîðåãóëÿöèè.</w:t>
      </w:r>
    </w:p>
    <w:p>
      <w:pPr>
        <w:pStyle w:val="Normal"/>
        <w:jc w:val="both"/>
        <w:rPr/>
      </w:pPr>
      <w:r>
        <w:rPr/>
        <w:t>â. Îãðàíè÷åíèå ãîñóäàðñòâåííîãî âìåøàòåëüñòâà äîñòèãàåòñÿ ïóòåì ïîñòîÿííîãî òîëêîâàíèÿ ñóäàìè êîíñòèòóöèîííûõ ïðèíöèïîâ.</w:t>
      </w:r>
    </w:p>
    <w:p>
      <w:pPr>
        <w:pStyle w:val="Normal"/>
        <w:jc w:val="both"/>
        <w:rPr/>
      </w:pPr>
      <w:r>
        <w:rPr/>
        <w:t>ã. Êîêðåíòíûå îãðàíè÷åíèÿ: íåâîçìîæíîñòü óäîâëåòâîðåíèÿ ïîçèòèâíûõ ïðàâ â óùåðá íåãàòèâíûì; ãîñóäàðñòâåííîãî ðåãóëèðîâàíèÿ ýêîíîìèêè â óùåðá ðûíî÷íîìó, ïîäìåíû ñóäåáíîé ïðîöåäóðû ðàññìîòðåíèÿ ñïîðà àðáèòðàæíîé ïðîöåäóðîé, óïðîùåííîé ïî ñðàâíåíèþ ñ ïåðâîé; ïîäìåíó ïàëàìåíòñêîãî ïðèíÿ-òèÿ ãîñóäàðñòâåííîãî áþäæåòà ïðàâèòåëüñòâåííûì ïåðåðàñïðåäåëåíè-åì ãîñóäàðñòâåííîãî  äîõîäà è ò.ä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ÌÅÕÀÍÈÇÌ ÂÇÀÈÌÎÄÅÉÑÒÂÈß ÃÎÑÓÄÀÐÑÒÂÀ È ÃÐÀÆ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ÄÀÍÑÊÎÃÎ ÎÁÙÅÑÒÂÀ</w:t>
      </w:r>
    </w:p>
    <w:p>
      <w:pPr>
        <w:pStyle w:val="Normal"/>
        <w:jc w:val="both"/>
        <w:rPr/>
      </w:pPr>
      <w:r>
        <w:rPr/>
        <w:t>1. Ãîñóäàðñòâà ÷åðåç áþðîêðàòèþ ñòðåìèòñÿ ê óñèëåíèþ ñâîåé ñîöèàëüíîé ðîëè, íî êàê òîëüêî ïðîõîäèò òî÷êó ðàâíîâåñèÿ, íà÷èíàåòñÿ àêòèâèçàöèÿ ïðàâîâîãî íà÷àëà ñàìîãî ãîñóäàðñòâà, êîòîðîå îñòàíàâëèâàåò äàëüíåéøóþ “èíòåðâåíöèþ” è äàëåå óìåíüøàåò ìàñøòàáû âìåøàòåëüñòâà. Àêòèâèçàöèÿ ïðàâîâîãî íà÷àëà ïðîèñõîäèò ÷åðåç äåìîêðàòè÷åñêèå èíñòèòóòû è ìåõàíèçìû êàê ñàìîé âëàñòè, òàê è ãðàæäàíñêîãî îáùåñòâà (íàïðèìåð: àêòèâíàÿ ðîëü îïïîçèöèè, ïàðëàìåíòàðèçì (ïîëèòè÷åñêèé), ðûíîê (ýêîíîìè÷åñêèé ìåõàíèçì), íåçàâèñèìîå ïðàâîñóäèå (þðèäè÷åñêèé ìåõàíèçì)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3201035" cy="16465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01120" cy="164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52pt;height:12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ÑÎÖÈÓÌ Â ÖÅËÎÌ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737995" cy="11893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189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.05pt;width:136.8pt;height:93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18288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176.35pt,4.8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0" cy="15544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5pt" to="39.6pt,12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Ãîñóäàðñòâî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173736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298.75pt,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Ãðàæäàíñêîå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                                              </w:t>
      </w:r>
      <w:r>
        <w:rPr/>
        <w:t>îáùåñòâî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4445</wp:posOffset>
                </wp:positionV>
                <wp:extent cx="192024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35pt" to="428.35pt,-0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26035</wp:posOffset>
                </wp:positionV>
                <wp:extent cx="2560320" cy="384048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384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05pt" to="428.35pt,304.4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07" w:hanging="0"/>
        <w:jc w:val="both"/>
        <w:rPr/>
      </w:pPr>
      <w:r>
        <w:rPr/>
        <w:t xml:space="preserve">1. </w:t>
      </w:r>
      <w:r>
        <w:rPr>
          <w:b/>
          <w:bCs/>
          <w:u w:val="single"/>
        </w:rPr>
        <w:t>Óïðàâëÿþùàÿ ñèñòåìà</w:t>
      </w:r>
      <w:r>
        <w:rPr/>
        <w:t>, ðåãóëèðóåò îòíîøåíèÿ ñóáúåêòîâ ãðàæäàíñêîãî îáùåñòâà â òîé ñòåïåíè, â êîòîðîé ïîñëåäíèå îòäàëè îòäàëè åé ñâîþ ñâîáîäó, âûäàâ ñîîòâåòñòóþùèå ïîëíîìî÷èÿ ëèöàì, åå ïðåäñòàëÿþùèì, çàâèñèò îò ðåãóëèðóåìîãî åþ ãðàæäàí-ñêîãî îáùåñòâà â âèäå îáåñ-ïå÷åíèÿ åãî ïîòðåáíîñòåé è èíòåðåñîâ.</w:t>
      </w:r>
    </w:p>
    <w:p>
      <w:pPr>
        <w:pStyle w:val="Normal"/>
        <w:ind w:right="4907" w:hanging="0"/>
        <w:jc w:val="both"/>
        <w:rPr/>
      </w:pPr>
      <w:r>
        <w:rPr/>
      </w:r>
    </w:p>
    <w:p>
      <w:pPr>
        <w:pStyle w:val="Normal"/>
        <w:ind w:right="4907" w:hanging="0"/>
        <w:jc w:val="both"/>
        <w:rPr>
          <w:b/>
          <w:b/>
          <w:bCs/>
        </w:rPr>
      </w:pPr>
      <w:r>
        <w:rPr/>
        <w:t xml:space="preserve">2. Ëèöà, åå ïðåäñòàâëÿþùèå, äåéñòâóþò îò èìåíè è â ïîëüçó âñåõ ÷ëåíîâ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hanging="0"/>
        <w:jc w:val="both"/>
        <w:rPr/>
      </w:pPr>
      <w:r>
        <w:rPr/>
        <w:t xml:space="preserve">1. </w:t>
      </w:r>
      <w:r>
        <w:rPr>
          <w:b/>
          <w:bCs/>
          <w:u w:val="single"/>
        </w:rPr>
        <w:t>Óïðàâëÿåìàÿ ñèñòåìà,</w:t>
      </w:r>
      <w:r>
        <w:rPr/>
        <w:t xml:space="preserve"> ñîñòîèò èç ëþäåé, äåéñòâóþùèõ â ÷àñòíûõ èíòåðåñàõ.</w:t>
      </w:r>
    </w:p>
    <w:p>
      <w:pPr>
        <w:pStyle w:val="Normal"/>
        <w:ind w:left="4395" w:hanging="0"/>
        <w:jc w:val="both"/>
        <w:rPr/>
      </w:pPr>
      <w:r>
        <w:rPr/>
        <w:t>2. Ñàìîðåãóëèðóþùàÿñÿ, íàïðè-ìåð ÷åðåç âûáîð ðåãóëèðóþùåé (óïðàâëÿþùåé ñèñòåìû).</w:t>
      </w:r>
    </w:p>
    <w:p>
      <w:pPr>
        <w:pStyle w:val="Normal"/>
        <w:ind w:left="4395" w:hanging="0"/>
        <w:jc w:val="both"/>
        <w:rPr/>
      </w:pPr>
      <w:r>
        <w:rPr/>
        <w:t>3. ×ëåíû ôîðìàëüíî ðàâíû, àâòîíîìíû íåçàâèñèìî îò òèïà ëèöà.</w:t>
      </w:r>
    </w:p>
    <w:p>
      <w:pPr>
        <w:pStyle w:val="Normal"/>
        <w:rPr/>
      </w:pPr>
      <w:r>
        <w:rPr/>
        <w:t>Âîïðîñ 3. ÏÐÈÌÅÍÅÍÈÅ ÏÐÀ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ÔÎÐÌÛ ÐÅÀËÈÇÀÖÈÈ ÏÐÀÂ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Îñóùåñòâëåíèå (èñïîëüçîâàíèå) ïðàâ âûðàæàåòñÿ â ðåàëèçàöèè âîç-ìîæíîñòåé, êîòîðûå ïðåäîñòàâëåíû ïðàâîâîé íîðìîé. Îñîáåííîñòü - ó÷àñòíèêè ïðàâîîòíîøåíèÿ ìîãóò ñîâåðøàòü äåéñòâèÿ, êîòîðûå äîçâîëåíû íîðìîé.</w:t>
      </w:r>
    </w:p>
    <w:p>
      <w:pPr>
        <w:pStyle w:val="Normal"/>
        <w:jc w:val="both"/>
        <w:rPr/>
      </w:pPr>
      <w:r>
        <w:rPr/>
        <w:t>2. Èñïîëíåíèå îáÿçàííîñòåé âûðàæàåòñÿ â îáÿçàòåëüíîì ñîâåðøåíèè àêòèâíûõ äåéñòâèé, ïðåäïèñàííûõ íîðìîé ïðàâà.</w:t>
      </w:r>
    </w:p>
    <w:p>
      <w:pPr>
        <w:pStyle w:val="Normal"/>
        <w:jc w:val="both"/>
        <w:rPr/>
      </w:pPr>
      <w:r>
        <w:rPr/>
        <w:t>3. Ñîáëþäåíèå îáÿçàííîñòåé âûðàæàåòñÿ â âîçäåðæàíèè è íåñîâåðøå-íèè äåéñòâèé, íàíîñÿùèõ âðåä îáùåñòâó, ãîñóäàðñòâó, ëè÷íîñò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ÏÐÈÌÅÍÅÍÈÅ ÍÎÐÌ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Îïðåäåëåíèå :</w:t>
      </w:r>
      <w:r>
        <w:rPr/>
        <w:t xml:space="preserve"> âëàñòíàÿ äåÿòåëüíîñòü êîìïåòåíòíûõ ãîñóäàðñòâåí-íûõ îðãàíîâ ïî ðåàëèçàöèè  ïàâîâûõ íîðì îòíîñèòåëüíî êîíêðåòíûõ æèçíåííûõ ñëó÷àåâ è èíäèâèäóàëüíî-îïðåäåëåííûõ ëèö.</w:t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Ïðèçíàêè ïðèìåíåíèÿ íîðì ïðàâà 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à. Ïðèìåíÿþòñÿ òîëüêî êîìïåòåíòíûìè îðãàíàìè ãîñóäàðñòâåí-íîé âëàñòè.</w:t>
      </w:r>
    </w:p>
    <w:p>
      <w:pPr>
        <w:pStyle w:val="Normal"/>
        <w:jc w:val="both"/>
        <w:rPr/>
      </w:pPr>
      <w:r>
        <w:rPr/>
        <w:tab/>
        <w:t>á. Äåÿòåëüíîñòü ïî èõ ïðèìåíåíèþ èìååò ãîñóäàðñòâåííî-âëàñò-íûé õàðàêòåð.</w:t>
      </w:r>
    </w:p>
    <w:p>
      <w:pPr>
        <w:pStyle w:val="Normal"/>
        <w:jc w:val="both"/>
        <w:rPr/>
      </w:pPr>
      <w:r>
        <w:rPr/>
        <w:tab/>
        <w:t>â. Ñîäåðæàíèå ïðèìåíåíèÿ âûðàæàåòñÿ â èçäàíèè íà îñíîâàíèè íîðì ïðàâà èíäèâèäóàëüíûõ ïðàâîâûõ ïðåäïèñàíèÿé (àêòîâ).</w:t>
      </w:r>
    </w:p>
    <w:p>
      <w:pPr>
        <w:pStyle w:val="Normal"/>
        <w:jc w:val="both"/>
        <w:rPr/>
      </w:pPr>
      <w:r>
        <w:rPr/>
        <w:tab/>
        <w:t>ã. Ïðèìåíåíèå îñóùåñòâëÿåòñÿ â ñòðîãî óñòàíîâëåííîì çàêîíîì ïîðÿäêå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Íåîáõîäèìîñòü ïðèìåíåíèÿ íîðì ïðàâà 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à. Êîãäà ïðåäóñìîòðåííûå þðèäè÷åñêèå ïðàâà è îáÿçàííîñòè íå ìîãóò âîçíèêíóòü ó êîíêðåòíûõ ëèö áåç ãîñóäàðñòâåííî-âëàñòíîé äåÿòåëüíîñòè êîìïåòåíòíûõ îðãàíîâ.</w:t>
      </w:r>
    </w:p>
    <w:p>
      <w:pPr>
        <w:pStyle w:val="Normal"/>
        <w:jc w:val="both"/>
        <w:rPr/>
      </w:pPr>
      <w:r>
        <w:rPr/>
        <w:tab/>
        <w:t>á. Êîãäà èìåþòñÿ îïðåäåëåííûå ïðåïÿòñòâèÿ ðåàëèçàöèè ïðàâ îòäåëüíûõ ãðàæäàí è îðãàíèçàöèé.</w:t>
      </w:r>
    </w:p>
    <w:p>
      <w:pPr>
        <w:pStyle w:val="Normal"/>
        <w:jc w:val="both"/>
        <w:rPr/>
      </w:pPr>
      <w:r>
        <w:rPr/>
        <w:tab/>
        <w:t>â. Êîãäà þðèäè÷åñêèå îáÿçàííîñòè íå èñïîëíÿþòñÿ äîáðîâîëü-íî.</w:t>
      </w:r>
    </w:p>
    <w:p>
      <w:pPr>
        <w:pStyle w:val="Normal"/>
        <w:jc w:val="both"/>
        <w:rPr/>
      </w:pPr>
      <w:r>
        <w:rPr/>
        <w:tab/>
        <w:t>ã. Êîãäà ñîâåðøåíî ïðàâîíàðóøåíèå è íåîáõîäèìî îïðåäåëèòü ìåðó þðèäè÷åñêîãî âçûñêàíèÿ ïðàâîíàðóøèòåë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ÎÑÍÎÂÍÛÅ ÑÒÀÄÈÈ ÏÐÎÖÅÑÑÀ ÏÐÈÌÅÍÅÍÈ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Óñòàíîâëåíèå êîíêðåòíûõ îáñòîÿòåëüñòâ äåëà</w:t>
      </w:r>
      <w:r>
        <w:rPr/>
        <w:t>: ñêëäûâàþòñÿ èç ôàêòîâ, êîòîðûå îáðàçóþò ôàêòè÷åñêóþ ñòîðîíó äåëà. Âûäåëåíèå ôàêòîâ, íåîáõîäèìûõ äëÿ ïðàâèëüíîãî þðèäè÷åñêîãî ðàçðåøåíèÿ äåëà. Äîëæíî áûòü îáîñíîâàííûì è çàêîííûì: âñåñòîðîííåå èññëåäîâàíèÿ ïîëó÷åííûõ ôàêòîâ, âûÿñíåíèå èõ èñòèííîñòè è îáúåêòèâíîé äîñòîâåðíîñòè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 xml:space="preserve">Âûáîð è àíàëèç íîðìû ïðàâà, ïîäëåæàùåé ïðèìåíåíèþ ê èññëåäóå-ìûì ôêòè÷åñêèì îáñòîÿòåëüñòâàì. </w:t>
      </w:r>
      <w:r>
        <w:rPr/>
        <w:t>Äàü êâàëèôèêàöèþ ôàêòè÷åñêèì îáñòîÿòåëüñòâàì äåëà, âûáðàòü ñîîòâåòñòâóþùóþ íîðìó ïðàâà. Îïðåäåëèòü íå ïðîòèâîðå÷èò ëè îíà çàêîíàì èëè ïðî÷èì íîðìàòèâíûì àêòàì. Ïðîâåñòè ïðîâåðêó äåéñòâèÿ âûáðàííîé íîðìû ïî êðóãó ëèö, âðåìåíè è ìåñòó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Âûíåñåíèå ðåøåíèÿ êîìïåòåíòíûìè îðãàíàìè è äîâåäåíèå ýòîãî ðåøåíèÿ äî çàèíòåðåñîâàííûõ ëèö è îðãàíèçàöè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ÀÊÒÛ ÏÐÈÌÅÍÅÍÈß ÏÐÀÂÎÂÛÕ ÍÎÐ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Îïðåäåëåíèå :</w:t>
      </w:r>
      <w:r>
        <w:rPr/>
        <w:t xml:space="preserve"> îôèöèàëüíûé ïðàâîâîé äîêóìåíò, ñîäåðæàùèé èíäèâèäóëüíîå ãîñóäàðñòâåííî-âëàñòíîå ïðåäïèñàíèå îïðåäåëåííîãî êîìïåòåíòíîãî îðãàíà, âûíîñèìîå â ðåçóëüòàòå ðàññìîòðåíèÿ êîíêðåòíîãî äåëà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Ïðèçíàêè :</w:t>
      </w:r>
      <w:r>
        <w:rPr/>
        <w:t xml:space="preserve"> Èìååò ãîñóäàðñòâåííî-âëàñòíûé õàðàêòåð è îõðàíÿåòñÿ ïðèíóäèòåëüíîé ñèëîé ãîñóäàðñòâà. ßâëÿåòñÿ èíäèâèäóàëüíûì ïðàâîâûì àêòîì. Äîëæåí áûòü çàêîííûì, âûíîñèòñÿ â ïîëíîì ñîîòâåòñòâèè ñ ïîñëåäíèì. Èçäàþòñÿ ïî îïðåäåëåííîé çàêîíîì ôîðìå è èìåþò òî÷íîå íàèìåíîâàíèå: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Ñòðóêòóðà:</w:t>
      </w:r>
    </w:p>
    <w:p>
      <w:pPr>
        <w:pStyle w:val="Normal"/>
        <w:jc w:val="both"/>
        <w:rPr/>
      </w:pPr>
      <w:r>
        <w:rPr/>
        <w:tab/>
        <w:t>à. Âîäíàÿ ÷àñòü: íàèìåíîâàíèå îðãàíà, âðåìÿ èçäàíèÿ, àäðåñàò;</w:t>
      </w:r>
    </w:p>
    <w:p>
      <w:pPr>
        <w:pStyle w:val="Normal"/>
        <w:jc w:val="both"/>
        <w:rPr/>
      </w:pPr>
      <w:r>
        <w:rPr/>
        <w:tab/>
        <w:t>á. Îïèñàòåëüíàÿ ÷àñòü: èçëîæåíèå ôàêòè÷åñêîé ñóòè äåëà;</w:t>
      </w:r>
    </w:p>
    <w:p>
      <w:pPr>
        <w:pStyle w:val="Normal"/>
        <w:jc w:val="both"/>
        <w:rPr/>
      </w:pPr>
      <w:r>
        <w:rPr/>
        <w:tab/>
        <w:t>â. Ìîòèâèðîâî÷íàÿ ÷àñòü: îáîñíîâàíèå ïðèíÿòîãî ðåøåíèÿ;</w:t>
      </w:r>
    </w:p>
    <w:p>
      <w:pPr>
        <w:pStyle w:val="Normal"/>
        <w:jc w:val="both"/>
        <w:rPr/>
      </w:pPr>
      <w:r>
        <w:rPr/>
        <w:tab/>
        <w:t>ã. Ðåçîëþòèâíàÿ ÷àñòü: ñîäåðæàíèå ðåøåíèÿ.</w:t>
      </w:r>
    </w:p>
    <w:p>
      <w:pPr>
        <w:pStyle w:val="Normal"/>
        <w:jc w:val="both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Êëàññèôèêàöèÿ: </w:t>
      </w:r>
    </w:p>
    <w:p>
      <w:pPr>
        <w:pStyle w:val="Normal"/>
        <w:jc w:val="both"/>
        <w:rPr/>
      </w:pPr>
      <w:r>
        <w:rPr/>
        <w:t>1. Ïîäàðàçäåëÿþòñÿ â çàâèñèìîñòè îò ñóáúåêòîâ ïðèìåíÿþùèõ:</w:t>
      </w:r>
    </w:p>
    <w:p>
      <w:pPr>
        <w:pStyle w:val="Normal"/>
        <w:jc w:val="both"/>
        <w:rPr/>
      </w:pPr>
      <w:r>
        <w:rPr/>
        <w:tab/>
        <w:t>à. Àêòû ïðåäñòàâèòåëüñêèõ îðãàíîâ âëàñòè;</w:t>
      </w:r>
    </w:p>
    <w:p>
      <w:pPr>
        <w:pStyle w:val="Normal"/>
        <w:jc w:val="both"/>
        <w:rPr/>
      </w:pPr>
      <w:r>
        <w:rPr/>
        <w:tab/>
        <w:t>á. Àêòû èñïîëíèòåëüíî-ðàïîðÿäèòåëüíûõ îðãàíîâ âëàñòè;</w:t>
      </w:r>
    </w:p>
    <w:p>
      <w:pPr>
        <w:pStyle w:val="Normal"/>
        <w:jc w:val="both"/>
        <w:rPr/>
      </w:pPr>
      <w:r>
        <w:rPr/>
        <w:tab/>
        <w:t>â. Àêòû ïðàâîîõðàíèòåëüíûõ îðãàíîâ âëàñòè;</w:t>
      </w:r>
    </w:p>
    <w:p>
      <w:pPr>
        <w:pStyle w:val="Normal"/>
        <w:jc w:val="both"/>
        <w:rPr/>
      </w:pPr>
      <w:r>
        <w:rPr/>
        <w:tab/>
        <w:t>ã. Àêòû ãîñóäàðñòâåííîãî êîíòðîëÿ.</w:t>
      </w:r>
    </w:p>
    <w:p>
      <w:pPr>
        <w:pStyle w:val="Normal"/>
        <w:jc w:val="both"/>
        <w:rPr/>
      </w:pPr>
      <w:r>
        <w:rPr/>
        <w:t>2. Â çàâèñèìîñòè îò ñîäåðæàíèÿ îáùåñòâåííûõ îòíîøåíèé è ïðèìå-íÿåìûõ ê íèì íîðìàì ïðàâà:</w:t>
      </w:r>
    </w:p>
    <w:p>
      <w:pPr>
        <w:pStyle w:val="Normal"/>
        <w:jc w:val="both"/>
        <w:rPr/>
      </w:pPr>
      <w:r>
        <w:rPr/>
        <w:tab/>
        <w:t>à. Ðåãóëÿòèâíûå, óñòàíàâëèâàþùèå þðèäè÷åñêèå ïðàâà è îáÿçàííîñòè â ñâÿçè ñ ïðàâîìåðíûì ïîâåäåíèåì ñóáúåêòîâ.</w:t>
      </w:r>
    </w:p>
    <w:p>
      <w:pPr>
        <w:pStyle w:val="Normal"/>
        <w:jc w:val="both"/>
        <w:rPr/>
      </w:pPr>
      <w:r>
        <w:rPr/>
        <w:tab/>
        <w:t xml:space="preserve">á. Îõðàíèòåëüíûå, èçäàâàåìå â ñâÿçè ñ ñîâåðåøåíèåì ïðàâîíà-ðóøåíèÿ. </w:t>
      </w:r>
    </w:p>
    <w:p>
      <w:pPr>
        <w:pStyle w:val="Normal"/>
        <w:jc w:val="both"/>
        <w:rPr/>
      </w:pPr>
      <w:r>
        <w:rPr/>
        <w:t>3. Ïî äåéñòâèþ âî âðåìåíè:</w:t>
      </w:r>
    </w:p>
    <w:p>
      <w:pPr>
        <w:pStyle w:val="Normal"/>
        <w:jc w:val="both"/>
        <w:rPr/>
      </w:pPr>
      <w:r>
        <w:rPr/>
        <w:tab/>
        <w:t>à. Àêòû, âñòóïàþùèå â ñèëó ñ ìîìåíòà ïðèíÿòèÿ ðåøåíèÿ ïðàâîòâîð÷åñêîãî îðãàíà.</w:t>
      </w:r>
    </w:p>
    <w:p>
      <w:pPr>
        <w:pStyle w:val="Normal"/>
        <w:jc w:val="both"/>
        <w:rPr/>
      </w:pPr>
      <w:r>
        <w:rPr/>
        <w:tab/>
        <w:t>á. Àêòû, âñòóïàþùèå â ñèëó ïî èñòå÷åíèå îïåäåëåííîãî ñðîêà ñ ìîìåíòà îïóáëèêîâàíèÿ.</w:t>
      </w:r>
    </w:p>
    <w:p>
      <w:pPr>
        <w:pStyle w:val="Normal"/>
        <w:jc w:val="both"/>
        <w:rPr/>
      </w:pPr>
      <w:r>
        <w:rPr/>
        <w:tab/>
        <w:t>â. Àêòû, âñòóïàþùèå â ñèëó ñ äàòû, óêàçàííîé â àêòå.</w:t>
      </w:r>
    </w:p>
    <w:p>
      <w:pPr>
        <w:pStyle w:val="Normal"/>
        <w:jc w:val="both"/>
        <w:rPr/>
      </w:pPr>
      <w:r>
        <w:rPr/>
        <w:t>4. Ïî äåéñòâèþ â ïðîñòðàíñòâå.</w:t>
      </w:r>
    </w:p>
    <w:p>
      <w:pPr>
        <w:pStyle w:val="Normal"/>
        <w:jc w:val="both"/>
        <w:rPr/>
      </w:pPr>
      <w:r>
        <w:rPr/>
        <w:t>5. Ïî êðóãó ëè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ÏÐÎÁÅËÛ Â ÏÐÀÂÅ, ÏÐÈÌÅÍÅÍÈÅ ÏÐÀÂ ÏÎ ÀÍÀËÎÃÈ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Ïðîáåë â ïðàâå: </w:t>
      </w:r>
      <w:r>
        <w:rPr/>
        <w:t>Îòñóòñòâèå íîðìû äëÿ ðàçðåøåíèÿ êîíêðåòíûõ æèçíåííûõ ñëó÷àåâ, îõâàòÿâàåìûõ ïðâîâûì ðåãóëèðîâàíèåì è äîëæíûõ áûòü ðàçðåøåííûìè íà îñíîâå ïðàâà. Íàèáîëåå ïðîñòî óñòðàíÿþòñÿ ïóòåì ïðèíÿòèÿ ñîîòâåòñòâóþùåé íîðìû ïðàâà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Àíàëîãèÿ çàêîíà :</w:t>
      </w:r>
      <w:r>
        <w:rPr/>
        <w:t xml:space="preserve"> ðåøåíèå êîíêðåòíîãî äåëà íà îñíîâå íîðìû6 ðåãóëèðóþùåé ñõîäíûå ñ ðåãóëèðóåìûì ñëó÷àè.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Àíàëîãèÿ ïðàâà :</w:t>
      </w:r>
      <w:r>
        <w:rPr/>
        <w:t xml:space="preserve"> Ïðèíÿòèå ðåøåíèÿ ïî êîíêðåòíîìó äåëó íà îñíî-âå îáùèõ ïðèíöèïîâ è ñìûñëà ïðàâà, êîãäà íåëüçà ïîäîáðàòü ñõîäíóþ ñî ñëó÷àåì íîðìó ïðàâà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0:14:00Z</dcterms:created>
  <dc:creator>Ilya B.Pokusaev</dc:creator>
  <dc:description/>
  <dc:language>en-US</dc:language>
  <cp:lastModifiedBy>Ilya B.Pokusaev</cp:lastModifiedBy>
  <dcterms:modified xsi:type="dcterms:W3CDTF">2002-05-05T02:55:00Z</dcterms:modified>
  <cp:revision>3</cp:revision>
  <dc:subject/>
  <dc:title/>
</cp:coreProperties>
</file>