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Áèëåò 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70" w:hanging="270"/>
        <w:rPr/>
      </w:pPr>
      <w:r>
        <w:rPr/>
        <w:t>Âîïðîñ 2. ÈÑÒÎÐÈ×ÅÑÊÈÅ ÒÈÏÛ ÃÎÑÓÄÀÐÑÒÂÀ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1. Ðàáîâëàäåëü÷åêèé, âàæíåéøàÿ ôóíêöèÿ çàùèòà ñîáñòâåííîñòè ðàáîâäåëüöåâ íà ñðåäñòâà ïðîèçâîäñòâà, â ò.÷. íà ðàáîâ.</w:t>
      </w:r>
    </w:p>
    <w:p>
      <w:pPr>
        <w:pStyle w:val="Normal"/>
        <w:ind w:left="270" w:hanging="270"/>
        <w:rPr/>
      </w:pPr>
      <w:r>
        <w:rPr/>
        <w:t>2. Ôåîäàëüíûé - îáåñïå÷åíèå ïðàâ ãîñïîäñòâóþùåãî êëàñà íà çåìëþ, âëàäåíèå êðåïîñòíûìè è ïðèñâîåíèå ÷àñòè èõ òðóäà.</w:t>
      </w:r>
    </w:p>
    <w:p>
      <w:pPr>
        <w:pStyle w:val="Normal"/>
        <w:ind w:left="270" w:hanging="270"/>
        <w:rPr/>
      </w:pPr>
      <w:r>
        <w:rPr/>
        <w:t>3. Áóðæóàçíûé.</w:t>
      </w:r>
    </w:p>
    <w:p>
      <w:pPr>
        <w:pStyle w:val="Normal"/>
        <w:ind w:left="270" w:hanging="270"/>
        <w:rPr/>
      </w:pPr>
      <w:r>
        <w:rPr/>
        <w:t>4. Ñîöèàëèñòè÷åñêèé - îáåñïå÷åíèå îáùåñòâåííûõ ïðàâ ñîáñòâåííîñòè íà ñðåäñòâà ïðîèçâîäñòâ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Âîïðîñ 3. Ó×ÅÍÈÅ Î ÏÐÀÂÎÎÒÍÎØÅÍÈ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ÎÏÐÅÄÅËÅÍÈÅ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Îáúåêòèâíî âîçíèêàþùàÿ â îáùåñòâå â ñîîòâåòñòâèè ñ çàêîíîì èëè äàæå âíå çàêîíà ôîðìà ñîöèàëüíîãî âçàèìîäåéñòâèÿ, ó÷àñòíèêè êîòîðîãî, ÿâëÿÿñü ñâîáîäíûìè, ôîðìàëüíî ðàâíûìè è àâòîíîìíûìè îáëàäàþò âçàèìíûìè, êîððåñïîíäèðóþùèìè ïðàâàìè è îáÿçàííîñòÿ-ìè è ðåàëèçóþò èõ â öåëÿõ óäîâëåòâîðåíèÿ ñâîèõ ïîòðåáíîñòåé è èíòåðåñîâ, â ïîðÿäêå íåçàïðåùåííîì çàêîíîì èëè ãàðàíòèðîâàííîì è îõðàíÿåìîì èì â ëèöå îïðåäåëåííûõ îðãàíîâ</w:t>
      </w:r>
      <w:r>
        <w:rPr/>
        <w:t>.</w:t>
      </w:r>
    </w:p>
    <w:p>
      <w:pPr>
        <w:pStyle w:val="Normal"/>
        <w:jc w:val="both"/>
        <w:rPr/>
      </w:pPr>
      <w:r>
        <w:rPr/>
        <w:t>2. Îñîáåííîñòè ïî îòíîøåíèþ ê îáùåñòâåííûì îòíîøåíèÿì:</w:t>
      </w:r>
    </w:p>
    <w:p>
      <w:pPr>
        <w:pStyle w:val="Normal"/>
        <w:jc w:val="both"/>
        <w:rPr/>
      </w:pPr>
      <w:r>
        <w:rPr/>
        <w:t>- Ó÷àñòíèêè - ñóáúåêòû ïðàâîîòíîøåíèé, îáëàäàþùèå ïðàâîñóáúåêò-íîñòüþ;</w:t>
      </w:r>
    </w:p>
    <w:p>
      <w:pPr>
        <w:pStyle w:val="Normal"/>
        <w:jc w:val="both"/>
        <w:rPr/>
      </w:pPr>
      <w:r>
        <w:rPr/>
        <w:t>- Îñíîâíàÿ ìàññà ïðàâîîòíîøåíèé íå âîçíèêàåò áåç ïðåäóñìàòðèâàþ-ùèõ èõ íîðì ïðàâà;</w:t>
      </w:r>
    </w:p>
    <w:p>
      <w:pPr>
        <w:pStyle w:val="Normal"/>
        <w:jc w:val="both"/>
        <w:rPr/>
      </w:pPr>
      <w:r>
        <w:rPr/>
        <w:t>- Ó÷àñòíèêè èìåþò ñïåöèôè÷åñêóþ ñâÿçü â âèäå ïðàâ è îáÿçàííîñòåé;</w:t>
      </w:r>
    </w:p>
    <w:p>
      <w:pPr>
        <w:pStyle w:val="Normal"/>
        <w:jc w:val="both"/>
        <w:rPr/>
      </w:pPr>
      <w:r>
        <w:rPr/>
        <w:t>- Â îñíîâå ëåæèò þðèäè÷åñêèé ôàêò;</w:t>
      </w:r>
    </w:p>
    <w:p>
      <w:pPr>
        <w:pStyle w:val="Normal"/>
        <w:jc w:val="both"/>
        <w:rPr/>
      </w:pPr>
      <w:r>
        <w:rPr/>
        <w:t>- Ïðàâîîòíîøåíèÿ , âîçíèêàþùèå íà îñíîâàíèè þðèäè÷åñêèõ íîðì, îõðàíÿþòñÿ è ãàðàíòèðóþòñÿ ãîñóäàðñòâîì;</w:t>
      </w:r>
    </w:p>
    <w:p>
      <w:pPr>
        <w:pStyle w:val="Normal"/>
        <w:jc w:val="both"/>
        <w:rPr/>
      </w:pPr>
      <w:r>
        <w:rPr/>
        <w:t>3. Ñòðóêòóðà ïðàâîîòíîøåíèé:</w:t>
      </w:r>
    </w:p>
    <w:p>
      <w:pPr>
        <w:pStyle w:val="Normal"/>
        <w:jc w:val="both"/>
        <w:rPr/>
      </w:pPr>
      <w:r>
        <w:rPr/>
        <w:t>- ïî ñóáúåêòàì (ôèçè÷åñêèå è þðèäè÷åñêèå ëèöà);</w:t>
      </w:r>
    </w:p>
    <w:p>
      <w:pPr>
        <w:pStyle w:val="Normal"/>
        <w:jc w:val="both"/>
        <w:rPr/>
      </w:pPr>
      <w:r>
        <w:rPr/>
        <w:t>- ïî îáúåêòàì (ìàòåðèàëüíûå íåìàòåðèàëüûå);</w:t>
      </w:r>
    </w:p>
    <w:p>
      <w:pPr>
        <w:pStyle w:val="Normal"/>
        <w:rPr/>
      </w:pPr>
      <w:r>
        <w:rPr/>
        <w:t xml:space="preserve">- ïî ñîäåðæàíèþ (ìàòåðèàëüíîå - äîçâîëåííîå ïîâåäåíèå îáÿçàííîãî ëèöà, þðèäè÷åñêîå - ñóáúåêòèâíûå ïðàâà è þðèäè÷åñêèå îáÿçàííîñ-òè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ÑÒÐÓÊÒÓÐÀ ÏÐÀÂÎÎÒÍÎØÅÍÈ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ÑÓÁÚÅÊÒÛ ÏÐÀÂÎÎÒÍÎØÅÍÈ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. </w:t>
      </w:r>
      <w:r>
        <w:rPr>
          <w:u w:val="single"/>
        </w:rPr>
        <w:t>Îòäåëüíûå èíäèâèäû è îðãàíèçàöèè, â ñîîòâåòñòâèè ñ íîðìàìè ïðàâà îáîëàäàþùèå ñóáúåêòèâíûìè ïðàâàìè è îáÿçàííîñòÿìè. Òî åñòü òàêîé ñóáúåêò, êîòîðûé èñïîëüçóåò ñâîþ ïðàâîäååñïîñîáíîñ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Ïðàâîñïîñîáíîñòü - </w:t>
      </w:r>
      <w:r>
        <w:rPr>
          <w:u w:val="single"/>
        </w:rPr>
        <w:t>çàêðåïëåííàÿ â çàêîíîäàòåëñòâå ñïîñîáíîñòü ñóáúåêòà èìåòü ñóáúåêòèâíûå ïðàâà (ïðàâà ñóáúåêòà) è íåñòè þðèäè÷åñêèå îáÿçàííîñòè</w:t>
      </w:r>
      <w:r>
        <w:rPr/>
        <w:t>. Âîçíèêàåò â ìîìåíò ðîæäåíèÿ è èñ÷åçàåò ñ ìîìåíòà ñìåðòè (ëèêâèäàöèè äÿ ÞË).</w:t>
      </w:r>
    </w:p>
    <w:p>
      <w:pPr>
        <w:pStyle w:val="Normal"/>
        <w:rPr/>
      </w:pPr>
      <w:r>
        <w:rPr/>
        <w:t xml:space="preserve">2. Äååñïîñîáíîñòü - </w:t>
      </w:r>
      <w:r>
        <w:rPr>
          <w:u w:val="single"/>
        </w:rPr>
        <w:t>ïðèçíàâàåìàÿ íîðìàìè ïðàâà ñïîñîáíîñòü ñóáúåêòà ñàìîñòîÿòåëüíî, ñâîèìè îñîçíàííûìè äåéñòâèÿìè îñóùåñòâëÿòü þðèäè÷åñêèå ïðàâà è îáÿçàííîñòè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Äëÿ ôèçè÷åñêèõ ëèö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à. Çàâèñèò îò âîçðàñòà: ãðàæäàíñêîå, ïîëèòè÷åñêîå áðà÷íîå ñîâåðøåí-íîëåòèå.</w:t>
      </w:r>
    </w:p>
    <w:p>
      <w:pPr>
        <w:pStyle w:val="Normal"/>
        <w:rPr/>
      </w:pPr>
      <w:r>
        <w:rPr/>
        <w:t>á. Ñîñòîÿíèå çäîðîâüÿ.</w:t>
      </w:r>
    </w:p>
    <w:p>
      <w:pPr>
        <w:pStyle w:val="Normal"/>
        <w:rPr/>
      </w:pPr>
      <w:r>
        <w:rPr/>
        <w:t>â. Ñîñòîÿíèå ðîäñòâà (äëÿ ñåìåéíîãî ïðàâà: ðîäñòâåííûå áðàêè çàïðåùåíû)</w:t>
      </w:r>
    </w:p>
    <w:p>
      <w:pPr>
        <w:pStyle w:val="Normal"/>
        <w:rPr/>
      </w:pPr>
      <w:r>
        <w:rPr/>
        <w:t>ä. Çàêîíîïîñëóøíîñòè (ñèäèò èëè íå ñèäè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Äëÿ þðèäè÷åñêèõ ëè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. Ïðèçíàíèå çà íèì “ïðàâîâîãî ñòàòóñà”, ò.å. ïðàâîñïîñîáíîñòè äëÿ þðèäè÷åñêîãî ëèöà, àêòîì ãîñóäàðñòâåííîé ðåãèñòðàöèè ñîãëàñíî óñòàíîâëåííûõ çàêîíîäàòåëüñòâîì íîðì, à èìåííî: îáëàäàòü îáîñîáëåííûì èìóùåñòâîì, ïðèîáðåòàòü èìóùåñòâåííûå è ëè÷íûå íåèìóùåñòâåííûå ïðàâà è íåñòè îáÿçàííîñòè, áûòü èñòöîì è îòâåò÷è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. Óñòàíîâëåíèå äååñïîñîáíîñòèâ âèäå îïðåäåëåíèå êîìïåòåíöèè þðèäè÷åñêîãî ëèöà, íàïðèìåð, îãðàíè÷åííàÿ êîìïåòåíöèÿ äëÿ ãîñóäàðñòâà, åãî îðãàíîâ è îðãàíèçàöè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ÎÁÚÅÊÒÛ ÏÐÀÂÎÎÒÍÎØÅÍÈ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. Îáúåêò ïðàâîîòíîøåíèé - </w:t>
      </w:r>
      <w:r>
        <w:rPr>
          <w:u w:val="single"/>
        </w:rPr>
        <w:t>ìàòåðèàëüíîå èëè íåìàòåðèàëüíîå áëàãî, ëèáî ôàêòè÷åñêîå ïîâåäåíèå ó÷àñòêîâ ïðàâîîòíîøåíè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Ìàòåðèàëüíîå áëàãî: çåìëÿ, íåäðà, îáúåêòû, çäàíèÿ è ò.ä. Îáû÷íî äåéñòâóþò ìåòîäû ãðàíñêî-ïðàâîâûå, ò.å. ïðèçíàþùèå ðàâåíñòâî ñòîðîí, ñâîáîäíîå ñàìîîïðåäåëåíèå ñóáúåêòîâ ïðàâîîòíîøåíèé.</w:t>
      </w:r>
    </w:p>
    <w:p>
      <w:pPr>
        <w:pStyle w:val="Normal"/>
        <w:rPr/>
      </w:pPr>
      <w:r>
        <w:rPr/>
        <w:t>2. Íåìàòåðèàëüíîå áëàãî: ïàòåíò, èíòåëëåêòóàëüíàÿ ñîáñòâåííîñòü, ÷åñò äîñòîèíñòâî è ò.ä.</w:t>
      </w:r>
    </w:p>
    <w:p>
      <w:pPr>
        <w:pStyle w:val="Normal"/>
        <w:rPr/>
      </w:pPr>
      <w:r>
        <w:rPr/>
        <w:t>3. Ïîâåäåíèå ñóáúåêòîâ: îôåðòà, äîãîâîð ïîðó÷åíèå è ò.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ÑÓÁÚÅÊÒÈÂÍÎÅ ÏÐÀ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. Îïðåäåëåíèå: </w:t>
      </w:r>
      <w:r>
        <w:rPr>
          <w:u w:val="single"/>
        </w:rPr>
        <w:t xml:space="preserve">Ïðåäîñòàâëÿåìàÿ è îõðàíÿåìàÿ ãîñóäàðñòâîì âîçìîæíîñòü (ñïîñîáíîñòü) ñóáúåêòà ïî ñâîåìó óñìîòðåíèþ óäîâëåòâîðÿòü òå èíòåðåñû, êîòîðûå ïðåäóñìîòðåíû îáúåêòèâíûì ïðàâîì. </w:t>
      </w:r>
      <w:r>
        <w:rPr/>
        <w:t>Ïðîÿâëÿåòñÿ â òðåõ ðàçíîâèäíîñòÿ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Âîçìîæíîñòü ïîëîæèòåëüíîãî ïîâåäåíèÿ( íå âûõîäÿùèå çà ïðåäåëû ïðàâà, óñòàíîâèâøåãî ðàìêè òàêîãî ïîâåäåíèÿ) îáëàäàòåëÿ ñóáúåêòèâ-íîãî ïðàâà (óïðàâîìî÷åííîãî) â öåëÿõ óäîâëåòâîðåíèÿ ñâîèõ èíòåðå-ñîâ.</w:t>
      </w:r>
    </w:p>
    <w:p>
      <w:pPr>
        <w:pStyle w:val="Normal"/>
        <w:rPr/>
      </w:pPr>
      <w:r>
        <w:rPr/>
        <w:t>2. Âîçìîæíîñòü óïðàâîìî÷åííîãî òðåáîâàòü îïðåäåëåííîãî ïîâåäåíèÿ îò îáÿçàííûõ ëèö â öåëÿõ óäîâëåòâîðåíèÿ ñâîèõ çàêîííûõ èíòåðåñîâ.</w:t>
      </w:r>
    </w:p>
    <w:p>
      <w:pPr>
        <w:pStyle w:val="Normal"/>
        <w:rPr/>
      </w:pPr>
      <w:r>
        <w:rPr/>
        <w:t>3. Âîçìîæíîñòü îáðàùåíèÿ óïðàâîìî÷åííîãî ê ãîñóäàðñòâó çà çàùèòîé ñâîèçõ íàðóøåííûõ ïðà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ÞÐÈÄÈ×ÅÑÊÀß ÎÁßÇÀÍ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. Îïðåäåëåíèå - </w:t>
      </w:r>
      <w:r>
        <w:rPr>
          <w:u w:val="single"/>
        </w:rPr>
        <w:t>ïðåäóñìîòðåííàÿ çàêîíîäàòåëüñòâîì è îõðàíÿåìàÿ ãîñóäàðñòâîì íåîáõîäèìîñòü äîëæíîãî ïîâåäåíèÿ ó÷àñòíèêà ïðàâîâûõ îòíîøåíèé â èíòåðåñàõ óïðàâîìî÷åííîãî ëèöà</w:t>
      </w:r>
      <w:r>
        <w:rPr/>
        <w:t>. Âûðàæàåòñÿ â äâóõ ðàçíîâèäíîñòÿ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Íåîáõîäèìîñòü ñîâåðøàòü îêòèâíûå ïîëîæèòåëíûå äåéñòâèÿ â ïîëüó äðóãèõ ó÷àñòíèêîâ ïðàâîîòíîøåíèÿ (óïðàâîìî÷åííûõ).</w:t>
      </w:r>
    </w:p>
    <w:p>
      <w:pPr>
        <w:pStyle w:val="Normal"/>
        <w:rPr/>
      </w:pPr>
      <w:r>
        <w:rPr/>
        <w:t>2. Íåîáõîäèìîñòü âîçäåðæàíèÿ îò äåéñòâèé, çàïðåùåííûõ íîðìàìè ïðà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ÞÐÈÄÈ×ÅÑÊÈÅ ÔÀÊÒ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. Îïðåäåëåíèå - </w:t>
      </w:r>
      <w:r>
        <w:rPr>
          <w:u w:val="single"/>
        </w:rPr>
        <w:t>êîíêðåòíûå æèçíåííûå îáñòîÿòåëüñòâà, ñ êîòîðûìè íîðìû ïðàâ ñâÿçûâàþò âîçíèêíîâåíèå, èçìåíåíèå  è ïðåêðàùåíèå ïðàâîîòíîøåíèé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. Ñòðóêòóðà (ïî ñâÿçè ñ âîëåé ñóáúåêòà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Þðèäè÷åñêèå ñîáûòèÿ - ôàêòû ïîèñõîäÿùèå âíå çàâèñèìîñòè îò âîëè ëþäåé.</w:t>
      </w:r>
    </w:p>
    <w:p>
      <w:pPr>
        <w:pStyle w:val="Normal"/>
        <w:rPr/>
      </w:pPr>
      <w:r>
        <w:rPr/>
        <w:t>2. Äåéñòâèÿ - ôàêòû, íàñòóïëåíèå êîòîðûõ çàâèñèò î âîëè è ñîçíàíèÿ ëþäåé.</w:t>
      </w:r>
    </w:p>
    <w:p>
      <w:pPr>
        <w:pStyle w:val="Normal"/>
        <w:rPr/>
      </w:pPr>
      <w:r>
        <w:rPr/>
        <w:t xml:space="preserve">à. </w:t>
      </w:r>
      <w:r>
        <w:rPr>
          <w:u w:val="single"/>
        </w:rPr>
        <w:t>Ïðàâîìåðíûå äåéñòâèÿ</w:t>
      </w:r>
      <w:r>
        <w:rPr/>
        <w:t xml:space="preserve"> - äåéñòâèÿ âëåêóùèå çà ñîáîé âîçíèêíîâå-íèå ó ó÷àñòíèêîâ ïðàâ è îáÿçàííîñòåé, ïðåäóñìîòðåííûõ ïðàâîâûìè íîðìàìè.</w:t>
      </w:r>
    </w:p>
    <w:p>
      <w:pPr>
        <w:pStyle w:val="Normal"/>
        <w:rPr/>
      </w:pPr>
      <w:r>
        <w:rPr/>
        <w:t>1. Þðèäè÷åñêèå àêòû - ïðàâîìåðíûå äåéñòâèÿ, ñïåöèàëüíî ñîâåðøàå-ìûå ëþäüìè äëÿ âîçíèêíîâåíèÿ, èçìåíåíèÿ èëè ïðåêðàùåíèÿ ïðàâî-îòíîøåíèé.</w:t>
      </w:r>
    </w:p>
    <w:p>
      <w:pPr>
        <w:pStyle w:val="Normal"/>
        <w:rPr/>
      </w:pPr>
      <w:r>
        <w:rPr/>
        <w:t>2. Þðèäè÷åñèêå ïîñòóïêè - ïðàâîìåðíûå äåéñòâèÿ, ñïåöèàëüíî ñîâåð-øàåìûå ëþäüìèáåç íàìåðåíèé  âîçíèêíîâåíèÿ, èçìåíåíèÿ èëè ïðåêðàùåíèÿ ïðàâîîòíîøåíèé, íî âëåêóùèå çà ñîáîé òàêèå ïîñëåäñòâèÿ.</w:t>
      </w:r>
    </w:p>
    <w:p>
      <w:pPr>
        <w:pStyle w:val="Normal"/>
        <w:rPr/>
      </w:pPr>
      <w:r>
        <w:rPr/>
        <w:t xml:space="preserve">á. </w:t>
      </w:r>
      <w:r>
        <w:rPr>
          <w:u w:val="single"/>
        </w:rPr>
        <w:t>Íåïðàâîìåðíûå äåéñòâèÿ (ïðàâîíàðóøåíèÿ)</w:t>
      </w:r>
      <w:r>
        <w:rPr/>
        <w:t xml:space="preserve"> - þðèäè÷åñêèå ôàêòû, ïðîòèâîðå÷àùèå (íå ñîîòâåòñòâóþùèå) òðåáîâàíèåì ïðàâîâûõ íîð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ÏÐÅÄÏÎÑÛËÊÈ ÏÐÀÂÎÎÒÍÎØÅÍÈ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Íîðìû ïðàâà ( óñòàíîâëåíèå ïðàâ è îáÿçàííîñòåé)</w:t>
      </w:r>
    </w:p>
    <w:p>
      <w:pPr>
        <w:pStyle w:val="Normal"/>
        <w:rPr/>
      </w:pPr>
      <w:r>
        <w:rPr/>
        <w:t>2. Þðèäè÷åñêèå ôàêòû (óñòàíîâëåíèå óñëîâèé âîçíèêíîâåíèÿ ïðàâ è îáÿçàííîñòåé)</w:t>
      </w:r>
    </w:p>
    <w:p>
      <w:pPr>
        <w:pStyle w:val="Normal"/>
        <w:rPr/>
      </w:pPr>
      <w:r>
        <w:rPr/>
        <w:t>3. Ïðàâîñóáúåêòíîñòü (ïðàâîñïîñîáíîñòü è äååñïîñîáíîñòü)</w:t>
      </w:r>
    </w:p>
    <w:p>
      <w:pPr>
        <w:pStyle w:val="Normal"/>
        <w:rPr/>
      </w:pPr>
      <w:r>
        <w:rPr/>
        <w:t>4. Îáúåêò ïðàâîîòíîøåíèé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7T14:33:00Z</dcterms:created>
  <dc:creator>Olga Peterson</dc:creator>
  <dc:description/>
  <dc:language>en-US</dc:language>
  <cp:lastModifiedBy>Ilya B.Pokusaev</cp:lastModifiedBy>
  <dcterms:modified xsi:type="dcterms:W3CDTF">2002-04-21T03:28:00Z</dcterms:modified>
  <cp:revision>3</cp:revision>
  <dc:subject/>
  <dc:title>����� 1.</dc:title>
</cp:coreProperties>
</file>