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Áèëåò No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1. Õîçÿéñòâåííîå çàêîíîäàòåëüñòâî è ðûíî÷íàÿ ýêîíîìèê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Õîçÿéñòâåííîå çàêîíîäàòåëüñòâî - èñòî÷íèê õîçÿéñòâåííîãî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ïðàâ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Íîðìàòèâíûå àêòû õîçÿéñòâåííîãî çàêîíîäàòåëüñòâ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- çàêîíû</w:t>
      </w:r>
    </w:p>
    <w:p>
      <w:pPr>
        <w:pStyle w:val="Normal"/>
        <w:rPr/>
      </w:pPr>
      <w:r>
        <w:rPr/>
        <w:tab/>
        <w:tab/>
        <w:t>- Óêàçû Ïðåçèäåíòà</w:t>
      </w:r>
    </w:p>
    <w:p>
      <w:pPr>
        <w:pStyle w:val="Normal"/>
        <w:rPr/>
      </w:pPr>
      <w:r>
        <w:rPr/>
        <w:tab/>
        <w:tab/>
        <w:t>- Ïîñòàíîâëåíèÿ Ïðàâèòåëüñòâà</w:t>
      </w:r>
    </w:p>
    <w:p>
      <w:pPr>
        <w:pStyle w:val="Normal"/>
        <w:rPr/>
      </w:pPr>
      <w:r>
        <w:rPr/>
        <w:tab/>
        <w:tab/>
        <w:t>- âåäîìñòâåííûå íîðìàòèâíûå àêòû</w:t>
      </w:r>
    </w:p>
    <w:p>
      <w:pPr>
        <w:pStyle w:val="Normal"/>
        <w:rPr/>
      </w:pPr>
      <w:r>
        <w:rPr/>
        <w:tab/>
        <w:tab/>
        <w:t>- ðåãèîíàëüíûå íîðìàòèâíûå àêò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Ôåäåðàëüíûå íîðìàòèâíûå àêòû è íîðìàòèâíûå àêòû ñóáúåêòîâ Ôåäåðàö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èìåíåíèå çàêîíîäàòåëüñòâà Ñîþçà ÑÑÐ ïðè îòñóòñòâèè ñîîòâåòñòâóþùèõ íîðì â íîâåéøåì ðîññèéñêîì çàêîíîäàòåëüñòâå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Îáùåå è ñïåöèàëüíîå ðåãóëèðîâàíèå õîçäåÿòåëüíîñò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áùåå ðåãóëèðîâàíèå</w:t>
      </w:r>
    </w:p>
    <w:p>
      <w:pPr>
        <w:pStyle w:val="Normal"/>
        <w:rPr/>
      </w:pPr>
      <w:r>
        <w:rPr/>
        <w:tab/>
        <w:t>- Ñïåöèàëüíîå ðåãóëèðîâàíèå</w:t>
      </w:r>
    </w:p>
    <w:p>
      <w:pPr>
        <w:pStyle w:val="Normal"/>
        <w:rPr/>
      </w:pPr>
      <w:r>
        <w:rPr/>
        <w:tab/>
        <w:t>- Ñïåöèàëüíîå ðåãóëèðîâàíèå õîçäåÿòåëüíîñòè ïðåäïðèÿòèé-</w:t>
      </w:r>
    </w:p>
    <w:p>
      <w:pPr>
        <w:pStyle w:val="Normal"/>
        <w:rPr/>
      </w:pPr>
      <w:r>
        <w:rPr/>
        <w:t xml:space="preserve">           </w:t>
      </w:r>
      <w:r>
        <w:rPr/>
        <w:t>ìîíîïîëèñò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Íåäîñòàòêè õîççàêîíîäàòåëüñòâ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Ãðîìîçäêîñòü</w:t>
      </w:r>
    </w:p>
    <w:p>
      <w:pPr>
        <w:pStyle w:val="Normal"/>
        <w:rPr/>
      </w:pPr>
      <w:r>
        <w:rPr/>
        <w:tab/>
        <w:t>- Ïðîòèâîðå÷èâîñòü</w:t>
      </w:r>
    </w:p>
    <w:p>
      <w:pPr>
        <w:pStyle w:val="Normal"/>
        <w:rPr/>
      </w:pPr>
      <w:r>
        <w:rPr/>
        <w:tab/>
        <w:t>- íåñòàáèëüíîñòü</w:t>
      </w:r>
    </w:p>
    <w:p>
      <w:pPr>
        <w:pStyle w:val="Normal"/>
        <w:rPr/>
      </w:pPr>
      <w:r>
        <w:rPr/>
        <w:tab/>
        <w:t>- áåññèñòåì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2. Ïðàâîâîå ïîëîæåíèå ïðåäïðèÿòèé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Ïðåäïðèÿòèå - êîëëåêòèâíûé ñóáúåêò õîçÿéñòâåííîãî ïðàâà, îáëàäàþùèé îáîñîáëåííûì èìóùåñòâîì, íà áàçå êîòîðîãî âåäåò ïðåäïðèíèìàòåëüñêóþ äåÿòåëü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èíöèïû êëàññèôèêàöèè ïðåäïðèÿòèé</w:t>
      </w:r>
      <w:r>
        <w:rPr/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- ïî ôîðìàì ñîáñòâåííîñòè:</w:t>
      </w:r>
    </w:p>
    <w:p>
      <w:pPr>
        <w:pStyle w:val="Normal"/>
        <w:rPr/>
      </w:pPr>
      <w:r>
        <w:rPr/>
        <w:tab/>
        <w:tab/>
        <w:tab/>
        <w:t xml:space="preserve">- ãîñóäàðñòâåííûå </w:t>
      </w:r>
    </w:p>
    <w:p>
      <w:pPr>
        <w:pStyle w:val="Normal"/>
        <w:rPr/>
      </w:pPr>
      <w:r>
        <w:rPr/>
        <w:tab/>
        <w:tab/>
        <w:tab/>
        <w:t xml:space="preserve">- ìóíèöèïàëüíûå </w:t>
      </w:r>
    </w:p>
    <w:p>
      <w:pPr>
        <w:pStyle w:val="Normal"/>
        <w:rPr/>
      </w:pPr>
      <w:r>
        <w:rPr/>
        <w:tab/>
        <w:tab/>
        <w:tab/>
        <w:t>- èíäèâèäóàëüíûå</w:t>
      </w:r>
    </w:p>
    <w:p>
      <w:pPr>
        <w:pStyle w:val="Normal"/>
        <w:rPr/>
      </w:pPr>
      <w:r>
        <w:rPr/>
        <w:tab/>
        <w:tab/>
        <w:tab/>
        <w:t xml:space="preserve">- êîëëåêòèâíûå </w:t>
      </w:r>
    </w:p>
    <w:p>
      <w:pPr>
        <w:pStyle w:val="Normal"/>
        <w:rPr/>
      </w:pPr>
      <w:r>
        <w:rPr/>
        <w:tab/>
        <w:tab/>
        <w:tab/>
        <w:t>- êîîïåðàòèâíûå</w:t>
      </w:r>
    </w:p>
    <w:p>
      <w:pPr>
        <w:pStyle w:val="Normal"/>
        <w:rPr/>
      </w:pPr>
      <w:r>
        <w:rPr/>
        <w:tab/>
        <w:tab/>
        <w:tab/>
        <w:t xml:space="preserve">- àðåíäíûå </w:t>
      </w:r>
    </w:p>
    <w:p>
      <w:pPr>
        <w:pStyle w:val="Normal"/>
        <w:rPr/>
      </w:pPr>
      <w:r>
        <w:rPr/>
        <w:tab/>
        <w:tab/>
        <w:tab/>
        <w:t>- ñìåøàííûõ ôîðì</w:t>
      </w:r>
    </w:p>
    <w:p>
      <w:pPr>
        <w:pStyle w:val="Normal"/>
        <w:rPr/>
      </w:pPr>
      <w:r>
        <w:rPr/>
        <w:tab/>
        <w:tab/>
        <w:tab/>
        <w:t>- ñ èíîñòðàííûìè èíâåñòèöèÿìè</w:t>
      </w:r>
    </w:p>
    <w:p>
      <w:pPr>
        <w:pStyle w:val="Normal"/>
        <w:rPr/>
      </w:pPr>
      <w:r>
        <w:rPr/>
        <w:tab/>
        <w:tab/>
        <w:t>- ïî ðàçìåðàì:</w:t>
      </w:r>
    </w:p>
    <w:p>
      <w:pPr>
        <w:pStyle w:val="Normal"/>
        <w:rPr/>
      </w:pPr>
      <w:r>
        <w:rPr/>
        <w:tab/>
        <w:tab/>
        <w:tab/>
        <w:t xml:space="preserve">- ìàëûå </w:t>
      </w:r>
    </w:p>
    <w:p>
      <w:pPr>
        <w:pStyle w:val="Normal"/>
        <w:rPr/>
      </w:pPr>
      <w:r>
        <w:rPr/>
        <w:tab/>
        <w:tab/>
        <w:tab/>
        <w:t>- êðóïíûå</w:t>
      </w:r>
    </w:p>
    <w:p>
      <w:pPr>
        <w:pStyle w:val="Normal"/>
        <w:rPr/>
      </w:pPr>
      <w:r>
        <w:rPr/>
        <w:tab/>
        <w:tab/>
        <w:t xml:space="preserve">- ïî õàðàêòåðó äåÿòåëüíîñòè </w:t>
      </w:r>
    </w:p>
    <w:p>
      <w:pPr>
        <w:pStyle w:val="Normal"/>
        <w:rPr/>
      </w:pPr>
      <w:r>
        <w:rPr/>
        <w:tab/>
        <w:tab/>
        <w:tab/>
        <w:t>- ïðåäïðèÿòèÿ- ìîíîïîëèñòû</w:t>
      </w:r>
    </w:p>
    <w:p>
      <w:pPr>
        <w:pStyle w:val="Normal"/>
        <w:rPr/>
      </w:pPr>
      <w:r>
        <w:rPr/>
        <w:tab/>
        <w:tab/>
        <w:t>- ïî îðãàíèçàöèîííî-ïðàâîâûì ôîðàì</w:t>
      </w:r>
    </w:p>
    <w:p>
      <w:pPr>
        <w:pStyle w:val="Normal"/>
        <w:rPr/>
      </w:pPr>
      <w:r>
        <w:rPr/>
        <w:tab/>
        <w:tab/>
        <w:tab/>
        <w:t>- ïîëíîå òîâàðèùåñòâî</w:t>
      </w:r>
    </w:p>
    <w:p>
      <w:pPr>
        <w:pStyle w:val="Normal"/>
        <w:rPr/>
      </w:pPr>
      <w:r>
        <w:rPr/>
        <w:tab/>
        <w:tab/>
        <w:tab/>
        <w:t>- òîâàðèùåñòâî íà âåðå</w:t>
      </w:r>
    </w:p>
    <w:p>
      <w:pPr>
        <w:pStyle w:val="Normal"/>
        <w:rPr/>
      </w:pPr>
      <w:r>
        <w:rPr/>
        <w:tab/>
        <w:tab/>
        <w:tab/>
        <w:t>- îáùåñòâî ñ îãðàíè÷åííîé îòâåòñòâåííîñòüþ</w:t>
      </w:r>
    </w:p>
    <w:p>
      <w:pPr>
        <w:pStyle w:val="Normal"/>
        <w:rPr/>
      </w:pPr>
      <w:r>
        <w:rPr/>
        <w:tab/>
        <w:tab/>
        <w:tab/>
        <w:t>- îáùåñòâî ñ äîïîëíèòåëüíîé îòâåòñòâåííîñòüþ</w:t>
      </w:r>
    </w:p>
    <w:p>
      <w:pPr>
        <w:pStyle w:val="Normal"/>
        <w:rPr/>
      </w:pPr>
      <w:r>
        <w:rPr/>
        <w:tab/>
        <w:tab/>
        <w:tab/>
        <w:t>- çàêðûòîå àêöèîíåðíîå îáùåñòâî</w:t>
      </w:r>
    </w:p>
    <w:p>
      <w:pPr>
        <w:pStyle w:val="Normal"/>
        <w:rPr/>
      </w:pPr>
      <w:r>
        <w:rPr/>
        <w:tab/>
        <w:tab/>
        <w:tab/>
        <w:t>- îòêðûòîå àêöèîíåðíîå îáùåñòâî</w:t>
      </w:r>
    </w:p>
    <w:p>
      <w:pPr>
        <w:pStyle w:val="Normal"/>
        <w:rPr/>
      </w:pPr>
      <w:r>
        <w:rPr/>
        <w:tab/>
        <w:tab/>
        <w:tab/>
        <w:t>- ãîñóäàðñòâåííîå óíèòàðíîå ïðåäïðèÿòèå</w:t>
      </w:r>
    </w:p>
    <w:p>
      <w:pPr>
        <w:pStyle w:val="Normal"/>
        <w:rPr/>
      </w:pPr>
      <w:r>
        <w:rPr/>
        <w:tab/>
        <w:tab/>
        <w:tab/>
        <w:t>- ó÷ðåæäåíèå</w:t>
      </w:r>
    </w:p>
    <w:p>
      <w:pPr>
        <w:pStyle w:val="Normal"/>
        <w:rPr/>
      </w:pPr>
      <w:r>
        <w:rPr/>
        <w:tab/>
        <w:tab/>
        <w:tab/>
        <w:t>- äî÷åðíèå è çàâèñèìûå îáùåñòâà</w:t>
      </w:r>
    </w:p>
    <w:p>
      <w:pPr>
        <w:pStyle w:val="Normal"/>
        <w:rPr/>
      </w:pPr>
      <w:r>
        <w:rPr/>
        <w:tab/>
        <w:tab/>
        <w:tab/>
        <w:t>- íåêîìåð÷åñêèå îðãàíèçàö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îçäàíèå, ðåîðãàíèçàöèÿ è ëèêâèäàöèÿ ïðåäïðèÿòè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Ðåøåíèå âîïðîñà î ñîçäàíèè, ðåîðãàíèçàöèè èëè ëèêâèäàöèè ïðåäïðèÿòèÿ ñîáñòâåííèêîì, óïîëíîìî÷åííûì èì îðãàíîì, òðóäîâûì êîëëåêòèâîì, àíòèìîíîïîëüíûì îðãàíîì, àðáèòðàæíûì ñóäîì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Ãîñóäàðñòâåííàÿ ðåãèñòðàöèÿ ñîçäàíèÿ, ðåîðãàíèçàöèè èëè ëèêâèäàöèè ïðåäïðèÿòèÿ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Êîíñòèòóòèâíîå çíà÷åíèå ðåãèñòðàöèè</w:t>
      </w:r>
    </w:p>
    <w:p>
      <w:pPr>
        <w:pStyle w:val="Normal"/>
        <w:rPr/>
      </w:pPr>
      <w:r>
        <w:rPr/>
        <w:tab/>
        <w:t>- Âîçìîæíîñòü îòêàçà â ðåãèñòðàöèè, êîíòðîëü çà çàêîííîñòüþ</w:t>
      </w:r>
    </w:p>
    <w:p>
      <w:pPr>
        <w:pStyle w:val="Normal"/>
        <w:rPr/>
      </w:pPr>
      <w:r>
        <w:rPr/>
        <w:tab/>
        <w:t>- Îáæàëîâàíèå â îòêàç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Ó÷ðåäèòåëüíûå äîêóìåíò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Ðåøåíèå ó÷ðåäèòåëÿ</w:t>
      </w:r>
    </w:p>
    <w:p>
      <w:pPr>
        <w:pStyle w:val="Normal"/>
        <w:rPr/>
      </w:pPr>
      <w:r>
        <w:rPr/>
        <w:tab/>
        <w:t>- Óñòàâ</w:t>
      </w:r>
    </w:p>
    <w:p>
      <w:pPr>
        <w:pStyle w:val="Normal"/>
        <w:rPr/>
      </w:pPr>
      <w:r>
        <w:rPr/>
        <w:tab/>
        <w:t>- Ó÷ðåäèòåëüíûé äîãîâîð</w:t>
      </w:r>
    </w:p>
    <w:p>
      <w:pPr>
        <w:pStyle w:val="Normal"/>
        <w:rPr/>
      </w:pPr>
      <w:r>
        <w:rPr/>
        <w:tab/>
        <w:t>- Ïîëîæåíè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Òðóäîâîé êîëëåêòèâ ïðåäïðèÿòèÿ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çàêëþ÷åíèå êîëëåêòèâíîãî äîãîâîðà ñ àäìèíèñòðàöèåé</w:t>
      </w:r>
    </w:p>
    <w:p>
      <w:pPr>
        <w:pStyle w:val="Normal"/>
        <w:rPr/>
      </w:pPr>
      <w:r>
        <w:rPr/>
        <w:tab/>
        <w:t>- ñàìîóïðàâëåíèå íà îñíîâå óñòàâà</w:t>
      </w:r>
    </w:p>
    <w:p>
      <w:pPr>
        <w:pStyle w:val="Normal"/>
        <w:rPr/>
      </w:pPr>
      <w:r>
        <w:rPr/>
        <w:tab/>
        <w:t>- ïðåäîñòàâëåíèå ñîöèàëüíûõ ëüãîò</w:t>
      </w:r>
    </w:p>
    <w:p>
      <w:pPr>
        <w:pStyle w:val="Normal"/>
        <w:rPr/>
      </w:pPr>
      <w:r>
        <w:rPr/>
        <w:tab/>
        <w:t>- ðåãóëèðóåò è óñòàíàâëèâàåò äåÿòåëüíîñòü ïàðòèé, îáùåñòâåí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ëÿ óíèòàðíûõ ïðåäïðèÿòèé ñ äîëåé áîëåå 5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îâìåñòíîå ñ ó÷ðåäèòåëåì îïðåäåëåíèå óñëîâèé íàéìà ðóêîâîäèòåëÿ.</w:t>
      </w:r>
    </w:p>
    <w:p>
      <w:pPr>
        <w:pStyle w:val="Normal"/>
        <w:rPr/>
      </w:pPr>
      <w:r>
        <w:rPr/>
        <w:tab/>
        <w:t>- ñîâìåñòíîå ïðèíÿòèå ðåøåíèÿ î âûäåëåíèè äëÿ ñîçäàíèÿ íîâîãî ïðåäïðèÿò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ìóùåñòâî ïðåäïðèÿòèÿ çàêðåïëÿåò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â ñîáñòâåííîñòü ïóòåì âíåñåíèÿ âêëàäîâ</w:t>
      </w:r>
    </w:p>
    <w:p>
      <w:pPr>
        <w:pStyle w:val="Normal"/>
        <w:rPr/>
      </w:pPr>
      <w:r>
        <w:rPr/>
        <w:tab/>
        <w:t>- â õîçâåäåíèå</w:t>
      </w:r>
    </w:p>
    <w:p>
      <w:pPr>
        <w:pStyle w:val="Normal"/>
        <w:rPr/>
      </w:pPr>
      <w:r>
        <w:rPr/>
        <w:tab/>
        <w:t>- â îïåðàòèâíîå óïðàâëå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ìååò ñâîå ôèðìåííîå íàèìåíîâà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Ôîðìû ðåîðãàíèçàöèè ïðåäïðèÿòè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ñëèÿíèå </w:t>
      </w:r>
    </w:p>
    <w:p>
      <w:pPr>
        <w:pStyle w:val="Normal"/>
        <w:rPr/>
      </w:pPr>
      <w:r>
        <w:rPr/>
        <w:tab/>
        <w:t>- ïðèñîåäèíåíèå</w:t>
      </w:r>
    </w:p>
    <w:p>
      <w:pPr>
        <w:pStyle w:val="Normal"/>
        <w:rPr/>
      </w:pPr>
      <w:r>
        <w:rPr/>
        <w:tab/>
        <w:t>- ðàçäåëåíèå</w:t>
      </w:r>
    </w:p>
    <w:p>
      <w:pPr>
        <w:pStyle w:val="Normal"/>
        <w:rPr/>
      </w:pPr>
      <w:r>
        <w:rPr/>
        <w:tab/>
        <w:t>- âûäåëåíèå</w:t>
      </w:r>
    </w:p>
    <w:p>
      <w:pPr>
        <w:pStyle w:val="Normal"/>
        <w:rPr/>
      </w:pPr>
      <w:r>
        <w:rPr/>
        <w:tab/>
        <w:t>- ïðåîáðàçîâàíèå â äðóãóþ îðãàíèçàöèîííî-ïðàâîâóþ ôîðì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ðÿäîê ëèêâèäàöèè ïðåäïðèÿòèé. Ëèêâèäàöèîííàÿ êîìèññ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Áàíêðîò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3. Îòâåòñòâåííîñòü â õîçÿéñòâåííûõ (ýêîíîìè÷åñêèõ) îòíîøå-íè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òâåòñòâåííîñòü -  èìóùåñòâåííàÿ ñàíêöèÿ â îòíîøåíèè ñóáúåêòà õîçÿéñòâåííîãî ïðàâà, íàðóøåâøåãî çàêîí, ïðàâà è èíòåðåñû äðóãèõ ñóáúåêòîâ, ïóòåì ëèøåíèÿ åãî èìóùåñòâà áåç êàêîé-ëèáî êîìïåíñàöèè, è ïðèìåíÿåìóþ â óñòàíîâëåííîì ïîðÿäê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Çàêîíîäàòåëüñòâî îá îòâåòñòâåííîñòè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Èìóùåñòâåííàÿ îòâåòñòâåííîñòü è åå âèä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ïåðàòèâíî-õîçÿéñòâåííàÿ îòâåòñòâåííîñòü (ïðåòåíçèîííî-èñêîâîé ïîðÿäîê) âçûñêàíèå íåóñòîéêè è óáûòê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òâåòñòâåííîñòü ïåðåä êîíòðàãåíòîì èëè ãîñóäàðñòâ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Îòâåòñòâåííîñòü çà íåèñïîëíåíèå èëè íåíàäëåæàùåå èñïîëíåíèå äîãîâîðíûõ îáÿçàòåëüñ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Îòâåòñòâåííîñòü çà íàðóøåíèå ïðàâà ñîáñòâåííîñòè, ïîëíîãî õîçâåäåíèÿ, îïåðàòèâíîãî óïðàâë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Îòâåòñòâåííîñòü çà íåñîáëþäåíèå àíòèìîíîïîëüíîãî çàêîíîäàòåëüñòâà, íåäîáðîñîâåñòíóþ êîíêóðåíöèþ, çàùèòó ïðàâ ïîòðåáèòåë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Äîëåâûå îáÿçàòåëüñòâà è  îòâåòñòâå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Ñîëèäàðíàÿ îòâåòñòâåííîñòü</w:t>
      </w:r>
    </w:p>
    <w:p>
      <w:pPr>
        <w:pStyle w:val="Normal"/>
        <w:rPr/>
      </w:pPr>
      <w:r>
        <w:rPr/>
        <w:tab/>
        <w:tab/>
        <w:t>- Ñóáñèäèàðíàÿ îòâåòñòâå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Ðåãðåññíàÿ îòâåòñòâå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Êîíôèñêàöèîííàÿ îòâåòñòâåííîñò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Ïî îáúåìó:</w:t>
      </w:r>
    </w:p>
    <w:p>
      <w:pPr>
        <w:pStyle w:val="Normal"/>
        <w:rPr/>
      </w:pPr>
      <w:r>
        <w:rPr/>
        <w:tab/>
        <w:tab/>
        <w:t>- ïîëíàÿ: âîçìåùåíèå âñåõ óáûòêîâ</w:t>
      </w:r>
    </w:p>
    <w:p>
      <w:pPr>
        <w:pStyle w:val="Normal"/>
        <w:rPr/>
      </w:pPr>
      <w:r>
        <w:rPr/>
        <w:tab/>
        <w:tab/>
        <w:t>- îãðàíè÷åííàÿ: ÷àñòè÷íîå âîçìåùåíèå óáûòêîâ</w:t>
      </w:r>
    </w:p>
    <w:p>
      <w:pPr>
        <w:pStyle w:val="Normal"/>
        <w:rPr/>
      </w:pPr>
      <w:r>
        <w:rPr/>
        <w:tab/>
        <w:tab/>
        <w:t>- ïîâûøåííàÿ: âîçìåùåíèå óáûòêîâ è óïëàòà íåóñòîé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åäåëû èìóùåñòâåííîé îòâåòñòâåííîñòè ïðåäïðèíèìàòåëÿ â çàâèñèìîñòè îò îðãïðàâîâîé ôîðì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ñòàíîâëåíèå èñêëþ÷èòåëüíîé íåóñòîéêè ñâåðõ êîòîðîé óáûòêè âçàñêàíû íå ìîãóò (ñò. 400 ÃÊ)</w:t>
      </w:r>
    </w:p>
    <w:p>
      <w:pPr>
        <w:pStyle w:val="Normal"/>
        <w:rPr/>
      </w:pPr>
      <w:r>
        <w:rPr/>
        <w:tab/>
        <w:t>- îãðàíè÷åíèå îòâåòñòâåííîñòè ñòîèìîñòüþ ïðåäìåòà äîãîâîðà (òðàíñïîðòíûå Óñòàâû - ñòîèìîñòü ãðóçà, äîãîâîð õðàíåíèÿ - ñòîèìîñòü ïðåäìåòà õàðàíåíèÿ)</w:t>
      </w:r>
    </w:p>
    <w:p>
      <w:pPr>
        <w:pStyle w:val="Normal"/>
        <w:rPr/>
      </w:pPr>
      <w:r>
        <w:rPr/>
        <w:tab/>
        <w:t>- îãðàíè÷åíèå îòâåòñòâåííîñòè ñòîèìîñòüþ óñëóãè (íàïð. ñâÿçü)</w:t>
      </w:r>
    </w:p>
    <w:p>
      <w:pPr>
        <w:pStyle w:val="Normal"/>
        <w:rPr/>
      </w:pPr>
      <w:r>
        <w:rPr/>
        <w:tab/>
        <w:t>- îãðàíè÷åíèå âîçìåùàåìûõ óáûòêîâ òîëüêî ðåàüëíûì óùåðáîì áåç óïóùåííîé âûãîäû (ñò. 178 ÃÊ íåäåéñòâèòåëüíàÿ ñäåëêà)</w:t>
      </w:r>
    </w:p>
    <w:p>
      <w:pPr>
        <w:pStyle w:val="Normal"/>
        <w:rPr/>
      </w:pPr>
      <w:r>
        <w:rPr/>
        <w:tab/>
        <w:t>- óñòàíîâëåíèå öåíîâîãî ïðåäåëà îòâåòñòâåííîñòè (ïåðåâîçêà áàãàæ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Àðáèòðàæíûé ñóä, Òðåòåéñêèé ñóä. Áåññïîðíîå âçûñêàíè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Ôóíêöèè îòâåòñòâåííîñòè. Óñëîâèÿ ïðèìåíåíèÿ ñàíêöè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îòèâîïðàâíîñòü ïîâåäåíèÿ ñóáúåêò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íàëè÷èå óáûòêîâ ó ïîòåðïåâøåãî îò íàðóø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è÷èííî-ñëåäñòâåííàÿ ñâÿçü ìåæäó ïðîòèâîïðàâíîñòüþ è óáûòê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íàëè÷èå âèí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7:27:00Z</dcterms:created>
  <dc:creator>Ilya B. Pokusaev, JV Dynamic, Russia</dc:creator>
  <dc:description/>
  <dc:language>en-US</dc:language>
  <cp:lastModifiedBy>Ilya B. Pokusaev, JV Dynamic, Russia</cp:lastModifiedBy>
  <dcterms:modified xsi:type="dcterms:W3CDTF">1995-06-13T17:27:00Z</dcterms:modified>
  <cp:revision>2</cp:revision>
  <dc:subject/>
  <dc:title>2. ����� No.2</dc:title>
</cp:coreProperties>
</file>