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. Áèëåò No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1. Ïðàâîâîå ïîëîæåíèå ãðàæäàí-ïðåäïðèíèìàòåëåé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Ãðàæäàíèí âïðàâå çàíèìàòüñÿ ïðåäïðèíèìàòåëüñêîé äåÿòåëüíî-ñòüþ áåç îáðàçîâàíèÿ ÞË ñ ìîìåíòà ãîñðåãèñòðàöèè â êà÷åñòâå èíäèâèäóàëüíîãî ïðåäïðèíèìàòåë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Ãðàæäàíèí, îñóùåñòâëÿþùèé ïðåäïðèíèìàòåëüñêóþ äåÿòåëüíîñòü áåç ãîñðåãèñòðàöèè, íå âïðàâå ññûëàòüñÿ íà íåïðèìèíèìîñòü ê ñäåëêàì èì çàêëþ÷åííûì ïðàâèëà ÃÊ â ñâÿçè ñ îòñóòñòâèåì ðåãèñòðàöèè. Ñóä âïðàâå ðàñïðîñòðàíèòü ê òàêèì ñäåëêàì ïðàâèëà ÃÊ ïî îáÿçàòåëüñòâàì, ñâÿçàííûõ ñ îñóùåñòâëåíèåì ïðåäïðèíèìàòåëüñêîé äåÿòåëüíîñ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Ãðàæäàíèí îòâå÷àåò ïî ñâîèì îáÿçàòåëüñòâàì âñåì ïðèíàäëåæàùèì åìó èìóùåñòâîì, çà èñêëþ÷åíèåì èìóùåñòâîì íà êîòîðîå íå ìîæåò áûòü îáðàùåíî âçûñêàíèå (ïðè íàëè÷èè èæäèâåíöåâ - èìóùåñòâî íåîáõîäèìîå äëÿ èõ ñóùåñòâîâàíèÿ) Ïðè íàëè÷èè äîõîäîâ ïðåæäå âñåãî ïîãàøàåòñÿ èç íèõ, åñëè ñóììà âçûñêàíèÿ ñîñòàâëÿåò îò 20 äî 50 % ìåñÿ÷íîãî äîõîäà, çàðïëàòû, ñòèïåíäèè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2. Ðåîðãàíèçàöèÿ è ëèêâèäàöèÿ ïðåäïðèÿòè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Ôîðìû ðåîðãàíèçàöèè ïðåäïðèÿòè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ëèÿíèå (ïðàâà è îáÿçàííîñòè ïåðåõîäÿò ñîãëàñíî ïåðåäàòî÷íîãî àêò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èñîåäèíåíèå (ïðàâà è îáÿçàííîñòè ïåðåõîäÿò ñîãëàñíî ïåðåäàòî÷íîãî àêò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ðàçäåëåíèå (ïðàâà è îáÿçàííîñòè ïåðåõîäÿò ñîãëàñíî ðàçäåëèòåëüíîãî áàëàíñ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âûäåëåíèå (ïðàâà è îáÿçàííîñòè ïåðåõîäÿò ñîãëàñíî ðàçäåëèòåëüíîãî áàëàíñ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åîáðàçîâàíèå â äðóãóþ îðãàíèçàöèîííî-ïðàâîâóþ ôîðìó (ïðàâà è îáÿçàííîñòè ïåðåõîäÿò ñîãëàñíî ïåðåäàòî÷íîãî áàëàíñ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åðåäàòî÷íûé àêò è ðàçäåëèòåëüíûé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ñîäåðæèò ñâåäåíèÿ î ïðàâîïðååìñòâå ïî âñåì îáÿçàòåëüñòâàì â îòíîøåíèè âñêõ êðåäèòîðîâ è äîëæíèêîâ, âêëþ÷àÿ îñïàðèâàåìûå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Óòâåðæäàåòñÿ óïîëíîìî÷åííûì îðãàíîì ÞË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ïðåäñòàâëÿåòñÿ â ìîìåíò ðåãèñòðàöèè, íåïðåäîñòàâëåíèå ìîæåò ïîâëå÷ü îòêàç â ðåãèñòðàöèè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- Îñóùåñòâëÿåòñÿ ïî ðåøåíèþ ó÷ðåäèòåëåé (ó÷àñòíèêîâ) ëèáî îðãàíà ÞË íà òî óïîëíîìî÷åííîã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Â ñëó÷àåÿõ, óñòàíîâëåííûõ çàêîíîì, ðåîãðàíèçàöèÿ îñóùåñòâëÿåòñÿ ïî ðåøåíèþ óïîëíîìî÷åííûõ íà òî ãîñóäàðñòâåííûõ îðãàíîâ èëè ïî ðåøåíèþ ñóä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â ñëó÷àå íåðåîãàíèçàöèè â ñðîêè ïðåäóñìîòðåííûå ðåøåíèåì ãîñîðãàíà, ïîñëåäíèé ïîëàåò èñê â ñóä, êîòîðûé íàçíà÷àåò âíåøíåãî óïðàâëÿþùåãî, äåéñòâóþùåãî îò ëèöà è èìåíè ÞË, ïðîâîäèò ïðîöåäóðó è ñîñòàâëÿåò ðàçäåëèòåëüíûé áàëàíñ, óòâåðæäàåìûé ñóäîì. Ñ ìîìåíòà óòâåðæäåíèÿ äîêóìåíòîâ ñóäîì - îñíîâàíèå äëÿ ðåãèñòðàöèè âíîâü âîçíèêàþùåãî Þ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ðè ðåîðãàíèçàöèè â ëþáîé ôîðìå, ñèòàåòñÿ ðåîðãàíèçîâàí-íûì  - ñ ìîìåíòà âíåñåíèÿ â ãîñðååñòð âíîâü âîçíèêøåãî, à ïðè ïðèñîåäèíåíèè ñ ìîìåíòà èñêëþ÷åíèÿ ïðèñîåäèíÿåìîãî èç ãîñðååñòð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Ïîðÿäîê ëèêâèäàöèè ïðåäïðèÿòèé. Ëèêâèäàöèîííàÿ êîìèññè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Ëèêâèäàöèÿ - ïðåêðàùåíèå ïðåäïðèÿòèÿ áåç ïåðåõîäà ïðàâ è îáàçàííîñòåé â ïîðÿäêå ïðàâîïðååìñò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Ðåøåíèå î ëèêâèäàöèè ïðèíèìàåò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  <w:r>
        <w:rPr>
          <w:i/>
          <w:iCs/>
        </w:rPr>
        <w:t xml:space="preserve"> Óïîëíîìî÷åííûì îðãàíîì â ñâÿçè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- ñ äîñòèæåíèåì öåëè ñîçäàíèÿ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- èñòå÷åíèåì ñðîêà äåéñòâèÿ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- ïðèçíàíèÿ ñóäîì íåäåéñòâèòåëüíîñòè ðåãñèòðàöèè â ñëó÷àå âûÿâëåíèÿ íàðóøåíèé ïðè ñîçäàíè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Ïî ðåøåíèþ ñóäà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- ïðè âåäåíèè áåç ëèöåíçèè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- çàïðåùåííàÿ äåÿòåëüíîñò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- îñóùåñòâëåíèå íåêîììåð÷åñêèìè îðãàíèçàöèÿìè äåÿòåëüíîñòè, ïðîòèâîðå÷àÿùåé èõ óñòàâ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Áàíêðîòñòâî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- Èçâåùàåòñÿ ðåãèñòðèðóþùèé îðãà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u w:val="single"/>
        </w:rPr>
        <w:t>Ïî ñîãëàñîâàíèþ ñ íèì óñòàíàâëèâàåò ñðîêè è ïîðÿäîê ëèêâèäàöèè è íàçíà÷àåò ëèêâèäàöèîííóþ êîìèññèþ, Êîìèññèÿ ñ ýòîãî ìîìåíòà ïðåäñòàâëÿåò ÞË è èìååò âñå ïîëîíîìî÷èÿ ïî óïðàâëåíèþ Þ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u w:val="single"/>
        </w:rPr>
        <w:t>Ïîìåùåíèå â ïå÷àòè îáúÿâëåíèÿ î ëèêâèäàöèè ñ óêàçàíèåì ñðîêà ïðåäúÿâëåíèÿòðåáîâàíèÿ, êîòîðûé íå ìîæåò áûòü ìåíåå ÷åì  2 ìåñÿöåâ ñ äàòó ïóáëèêàöè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Ïîñëå ñðîêà ñîñòàâëÿåòñÿ </w:t>
      </w:r>
      <w:r>
        <w:rPr>
          <w:b/>
          <w:bCs/>
        </w:rPr>
        <w:t>ïðîìåæóòî÷íûé ëèêâèäàöèîííûé</w:t>
      </w:r>
      <w:r>
        <w:rPr/>
        <w:t xml:space="preserve"> áàëàíñ, óòâåðæäàåìûé îðãàíîì ïðèíÿâøèì ðåøåíèå î ëèêâèäàöèè. Ðàçäà÷à êðåäèòîðàì â ïîðÿäêå î÷åðåäíîñòè. â ñëó÷àå íåäîñòàòî÷íîñòè äåíåæíûõ ñðåäñòâ - ïóáëè÷íûå òîðã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Ïîñëå ðàñ÷åòîâ ñ êðåäèòîðàìè - ëèêâèäàöèîííûé áàëàíñ äëÿ ðàçäà÷è ó÷ðåäèòåë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Ñ÷èòàåòñÿ çàâåðøåííîé ñ ìîìåíòà âíåñåíèÿ çàïèñè â ãîñðååñò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Áàíêðîò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3. Àðáèòðàæíî ïðîöåññóàëüíûé êîäåê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8:46:00Z</dcterms:created>
  <dc:creator>Ilya B. Pokusaev, JV Dynamic, Russia</dc:creator>
  <dc:description/>
  <dc:language>en-US</dc:language>
  <cp:lastModifiedBy>Ilya B. Pokusaev, JV Dynamic, Russia</cp:lastModifiedBy>
  <dcterms:modified xsi:type="dcterms:W3CDTF">1995-06-13T18:46:00Z</dcterms:modified>
  <cp:revision>2</cp:revision>
  <dc:subject/>
  <dc:title>10. ����� No.10</dc:title>
</cp:coreProperties>
</file>