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lang w:val="en-US"/>
        </w:rPr>
      </w:pPr>
      <w:bookmarkStart w:id="0" w:name="__RefHeading___Toc445142263"/>
      <w:bookmarkEnd w:id="0"/>
      <w:r>
        <w:rPr>
          <w:lang w:val="en-US"/>
        </w:rPr>
        <w:t>СОДЕРЖ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hyperlink w:anchor="__RefHeading___Toc44514226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b/>
              <w:lang w:val="en-US"/>
            </w:rPr>
            <w:t>1.Введение</w:t>
          </w:r>
          <w:r>
            <w:rPr>
              <w:lang w:val="en-US"/>
            </w:rPr>
            <w:tab/>
          </w:r>
          <w:hyperlink w:anchor="__RefHeading___Toc44514226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b/>
              <w:lang w:val="en-US"/>
            </w:rPr>
            <w:t>2. Исторический экскурс</w:t>
          </w:r>
          <w:r>
            <w:rPr>
              <w:lang w:val="en-US"/>
            </w:rPr>
            <w:tab/>
          </w:r>
          <w:hyperlink w:anchor="__RefHeading___Toc44514226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b/>
              <w:lang w:val="en-US"/>
            </w:rPr>
            <w:t>3. Конституционно-правовые основы деятельности органов местного самоуправления</w:t>
          </w:r>
          <w:r>
            <w:rPr>
              <w:lang w:val="en-US"/>
            </w:rPr>
            <w:tab/>
          </w:r>
          <w:hyperlink w:anchor="__RefHeading___Toc44514226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b/>
              <w:lang w:val="en-US"/>
            </w:rPr>
            <w:t>4. Проблемы становления местного самоуправления и задачи федеральной власти.</w:t>
          </w:r>
          <w:r>
            <w:rPr>
              <w:lang w:val="en-US"/>
            </w:rPr>
            <w:tab/>
          </w:r>
          <w:hyperlink w:anchor="__RefHeading___Toc44514226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b/>
              <w:lang w:val="en-US"/>
            </w:rPr>
            <w:t>5. Соотношение органов федеральной власти и местного самоуправления</w:t>
          </w:r>
          <w:r>
            <w:rPr>
              <w:lang w:val="en-US"/>
            </w:rPr>
            <w:tab/>
          </w:r>
          <w:hyperlink w:anchor="__RefHeading___Toc445142268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b/>
              <w:lang w:val="en-US"/>
            </w:rPr>
            <w:t>6. Организационные принципы, функции и полномочия органов местного самоуправления, их классификация</w:t>
          </w:r>
          <w:r>
            <w:rPr>
              <w:lang w:val="en-US"/>
            </w:rPr>
            <w:tab/>
          </w:r>
          <w:hyperlink w:anchor="__RefHeading___Toc445142269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lang w:val="en-US"/>
            </w:rPr>
            <w:t>I. Общие принципы муниципальной организации</w:t>
            <w:tab/>
          </w:r>
          <w:hyperlink w:anchor="__RefHeading___Toc445142270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lang w:val="en-US"/>
            </w:rPr>
            <w:t>Классификация по механизму делегирования полномочий</w:t>
            <w:tab/>
          </w:r>
          <w:hyperlink w:anchor="__RefHeading___Toc445142271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lang w:val="en-US"/>
            </w:rPr>
            <w:t>Классификация по качеству делегируемых полномочий</w:t>
            <w:tab/>
          </w:r>
          <w:hyperlink w:anchor="__RefHeading___Toc445142272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lang w:val="en-US"/>
            </w:rPr>
            <w:t>Классификация по количеству делегированных полномочий</w:t>
            <w:tab/>
          </w:r>
          <w:hyperlink w:anchor="__RefHeading___Toc445142273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lang w:val="en-US"/>
            </w:rPr>
            <w:t>II. Организационные модели муниципальных структур</w:t>
            <w:tab/>
          </w:r>
          <w:hyperlink w:anchor="__RefHeading___Toc445142274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lang w:val="en-US"/>
            </w:rPr>
            <w:t>Вариант 1</w:t>
            <w:tab/>
          </w:r>
          <w:hyperlink w:anchor="__RefHeading___Toc445142275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lang w:val="en-US"/>
            </w:rPr>
            <w:t>Вариант 2</w:t>
            <w:tab/>
          </w:r>
          <w:hyperlink w:anchor="__RefHeading___Toc445142276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lang w:val="en-US"/>
            </w:rPr>
            <w:t>Вариант 3</w:t>
            <w:tab/>
          </w:r>
          <w:hyperlink w:anchor="__RefHeading___Toc445142277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lang w:val="en-US"/>
            </w:rPr>
            <w:t>III. Проблемы муниципальной деятельности</w:t>
            <w:tab/>
          </w:r>
          <w:hyperlink w:anchor="__RefHeading___Toc445142278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b/>
              <w:lang w:val="en-US"/>
            </w:rPr>
            <w:t>7. Заключение.</w:t>
          </w:r>
          <w:r>
            <w:rPr>
              <w:lang w:val="en-US"/>
            </w:rPr>
            <w:tab/>
          </w:r>
          <w:hyperlink w:anchor="__RefHeading___Toc445142279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lang w:val="en-US"/>
            </w:rPr>
          </w:pPr>
          <w:r>
            <w:rPr>
              <w:b/>
              <w:lang w:val="en-US"/>
            </w:rPr>
            <w:t>Список источников:</w:t>
          </w:r>
          <w:r>
            <w:rPr>
              <w:lang w:val="en-US"/>
            </w:rPr>
            <w:tab/>
          </w:r>
          <w:hyperlink w:anchor="__RefHeading___Toc445142280">
            <w:r>
              <w:rPr>
                <w:rStyle w:val="IndexLink"/>
                <w:lang w:val="en-US"/>
              </w:rPr>
              <w:t>3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45142264"/>
      <w:bookmarkEnd w:id="1"/>
      <w:r>
        <w:rPr>
          <w:b/>
          <w:lang w:val="en-US"/>
        </w:rPr>
        <w:t>1</w:t>
      </w:r>
      <w:r>
        <w:rPr>
          <w:b/>
        </w:rPr>
        <w:t>.Введ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ольшинство российских и зарубежных специалистов и наблюдателей, которые</w:t>
      </w:r>
    </w:p>
    <w:p>
      <w:pPr>
        <w:pStyle w:val="Normal"/>
        <w:rPr/>
      </w:pPr>
      <w:r>
        <w:rPr>
          <w:sz w:val="24"/>
        </w:rPr>
        <w:t>анализируют политику в области местного самоуправления в России,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отмечают</w:t>
      </w:r>
    </w:p>
    <w:p>
      <w:pPr>
        <w:pStyle w:val="TextBody"/>
        <w:rPr/>
      </w:pPr>
      <w:r>
        <w:rPr/>
        <w:t>завершение первого этапа реформы местного самоуправления. Принятие в 1993 г. Конституции Российской Федерации и в 1995-1997 годах основных  федеральных и региональных законов и формирование в большинстве регионов муниципальных представительных и исполнительных органов привели к созданию институциональных рамок функционирования местного самоуправления в России, которые, судя по всему, вряд ли претерпят кардинальные изменения в обозримом будущ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ной задачей демократического государства является создание наибол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приятных условий для реализации прав и свобод его граждан. При этом вопро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ционального государственного устройства сводится к созданию такой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ласти и управления, при которой эта задача решалась бы наиболее эффектив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ктивно существуют проблемы, которые могут быть решены только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щегосударственном уровне с привлечением централизованных средств и ресур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таким проблемам следует отнести обеспечение территориальной целостност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зависимости, создание единой правовой базы, разработку и реализац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политики во внешнеполитической и внешнеэкономической областях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итуционное признание и гарантии основных прав и свобод граждан, принятие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ю государственных программ в области науки, культуры, образова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дравоохранения, социальной защиты, правопорядка и безопасности и т.п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о в то же время реализация многих из перечисленных задач, обесп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ределенного уровня жизни населения осуществляется не в государстве вообще, а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кретных территориальных образованиях компактного проживания граждан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образованиях. Именно здесь должны быть прежде всего созда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 для реализации гарантированных государством прав и свобод, а такж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ена возможность благоустроенного проживания. Здесь необходимо ежедне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ивать их безопасность, предоставлять медицинское обслуживание, дав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можность получения стандартного образования, создавать рабочие места, оказыв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ранспортные, торговые, бытовые, коммунальные услуги.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Таким образом именно от качества функционирования органов местного самоуправления, принципа их формирования, особенностей их полномочий и функций зависит реализация основных конституционных прав человека и гражданина в Российской Федерации. </w:t>
      </w:r>
    </w:p>
    <w:p>
      <w:pPr>
        <w:pStyle w:val="Normal"/>
        <w:ind w:firstLine="720"/>
        <w:rPr/>
      </w:pPr>
      <w:r>
        <w:rPr>
          <w:sz w:val="24"/>
        </w:rPr>
        <w:t>Именно органы местного самоуправления и послужили темой для данной курсовой работы по предмету Конституционное право. Этому есть ряд объяснения</w:t>
      </w:r>
      <w:r>
        <w:rPr>
          <w:sz w:val="24"/>
          <w:lang w:val="en-US"/>
        </w:rPr>
        <w:t>:</w:t>
      </w:r>
      <w:r>
        <w:rPr>
          <w:sz w:val="24"/>
        </w:rPr>
        <w:t xml:space="preserve"> во-первых, о необходимости и целесообразности введения этого института было сказано выше и ещё пойдет речь</w:t>
      </w:r>
      <w:r>
        <w:rPr>
          <w:sz w:val="24"/>
          <w:lang w:val="en-US"/>
        </w:rPr>
        <w:t xml:space="preserve">; </w:t>
      </w:r>
      <w:r>
        <w:rPr>
          <w:sz w:val="24"/>
        </w:rPr>
        <w:t>во-вторых, тема органов местного самоуправления наполнена проблемными вопросами, решение которых жизненно важно для России</w:t>
      </w:r>
      <w:r>
        <w:rPr>
          <w:sz w:val="24"/>
          <w:lang w:val="en-US"/>
        </w:rPr>
        <w:t>;</w:t>
      </w:r>
      <w:r>
        <w:rPr>
          <w:sz w:val="24"/>
        </w:rPr>
        <w:t xml:space="preserve"> в-третьих, я гражданин Российской Федерации и проблемы местного самоуправления касаются меня в первую очеред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Целью данной работы служит выявление проблемных вопросов по теме и  дальнейшее их анализир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bookmarkStart w:id="2" w:name="__RefHeading___Toc445142265"/>
      <w:bookmarkEnd w:id="2"/>
      <w:r>
        <w:rPr>
          <w:b/>
        </w:rPr>
        <w:t>2. Исторический экскурс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тория России свидетельствует, что попытки решить эти задачи с помощь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централизованной структуры власти и управления обречены на прова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своей книге "Земство и земская реформа" (1918 г.) Б.Б. Веселовский писа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При крепостном праве, до 60-х годов прошлого века, Россия управлялась всецел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новниками и помещиками, которых Николай I называл своими полицмейстерами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совершенства такого управления и таких порядков становились все яснее и яснее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ре того как жизнь развивалась и русское государство должно было равняться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 цивилизованным государствам... Приходилось подумать, как улучшить э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равление. И уже в начале ХIХ века правительство стало составлять разные проект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исправить дела местного управления... Составлялись секретно разные проекты, к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ы ослабить гнет крепостного права, однако боялись поступить решительно - бояли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сстания крестьян, боялись повредить и интересам помещиков. Но жизнь делала св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ло и в конце концов пришлось отказаться от крепостного права (реформа 19 февра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61 г.). Одновременно с этим был поставлен и вопрос, как улучшить управление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ах. При крепостном праве нельзя было улучшить местное управление; упразднение</w:t>
      </w:r>
    </w:p>
    <w:p>
      <w:pPr>
        <w:pStyle w:val="Normal"/>
        <w:jc w:val="both"/>
        <w:rPr/>
      </w:pPr>
      <w:r>
        <w:rPr>
          <w:sz w:val="24"/>
        </w:rPr>
        <w:t>же крепостного права сразу выдвинуло и вопрос о таком улучшении"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е же проблемы существовали и в городской жизни: "Город без одобр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не может ступить... ни одного шага, и в этом, конечно, нужно виде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ую причину отсталости наших городов в деле благоустройства. ... По суще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оему понятие о самостоятельности местного самоуправления несовместимо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оставлением администрации права утверждать или не утверждать должност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ц, а тем более - назначать их по своему усмотрению. Если органы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могут самостоятельно управлять делами города, то им должно бы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оставлено и право выбирать подходящих лиц для выполнения своих</w:t>
      </w:r>
    </w:p>
    <w:p>
      <w:pPr>
        <w:pStyle w:val="Normal"/>
        <w:jc w:val="both"/>
        <w:rPr/>
      </w:pPr>
      <w:r>
        <w:rPr>
          <w:sz w:val="24"/>
        </w:rPr>
        <w:t>предначертаний"( К.А.Пажитнов)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же в XIX веке специалистам было ясно, что при таком способе 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ждане перестают быть субъектами управленческой деятельности, превращаясь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сивные, а в некоторых случаях, и в активно противодействующие объекты (как э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ыло со столыпинской реформой). Ни то, ни другое не способствует эффективн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ункционированию государства, а главное, реализации прав и свобод гражда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XX век принес понимание того, что демократическое, правовое, гражданс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о может решать свои основные задачи только при наличии развитой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как местного, так и общественного. Жители населенных пун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жны иметь возможность самостоятельно, под свою ответственность решать вопро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ации своей жизни, используя формы как прямой демократии, так и чере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бранные ими органы самоуправления. Причем объем полномочий этих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жен определяться возможностями их реализации и ничем иным. Только при та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ходе возможно оптимальное сочетание интересов государства в целом и 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ждан. Только такой подход обеспечивает в максимальном объеме права, свободы и</w:t>
      </w:r>
    </w:p>
    <w:p>
      <w:pPr>
        <w:pStyle w:val="Normal"/>
        <w:jc w:val="both"/>
        <w:rPr/>
      </w:pPr>
      <w:r>
        <w:rPr>
          <w:sz w:val="24"/>
        </w:rPr>
        <w:t>интересы граждан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бращаясь к истории Российского государства, мы можем проследить основ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апы становления и развития самоуправления в России для учета и дальнейш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ования исторического опыта при определении и уточнении целей и зада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орые должны быть решены государством и обществом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о все периоды становления России как единой и великой державы, особенно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изисные периоды, отчетливо проявлялись две тенденции: объединение на основ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льной центральной власти и разобщение, суверенизация территорий, 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ляющих. Причиной тому были как объективные исторические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циально-экономические условия, так и субъективное желание удельных владетеле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 региональных элит, в современных политических терминах, быть всевласт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озяевами в своих ограниченных, но самодостаточных, с их точки зрения, предел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ряду с двумя отмеченными основными тенденциями на всех этапах разви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сти иногда явно, иногда в менее заметной мере проявлялась и третья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новление и развитие местного самоуправления. В периоды разобщ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е было одним из инструментов управления для региональных вла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илении центральной власти самоуправление было в значительной мер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ромиссом между верховной властью и входящими в состав единого государ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ями. Признание прав территорий на самоуправление сглаживало остр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тивостояния центра и провин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той или иной мере самоуправление в России существовало на вс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яжении ее истории. При этом немаловажным обстоятельством является то, что, к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в настоящее время, государство сознательно шло на возрождение самоуправлени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иоды кризиса государственной власти, принуждаемое неизбежной необходимость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ведения рефор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иная с провозглашенного центральной властью процесса перестройк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мократизации общества и в ходе дальнейших событий, повлекших за собой т.н. пара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суверенитетов", распад СССР и смену политического режима в Россий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ции, становление и развитие системы местного самоуправления входит в нов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зу. Конец 80-х годов характеризуется целенаправленными попытками внедр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лементов самоуправления сначала в трудовые коллективы (хозрасче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финансирование, выборность руководителей), а затем в качестве эксперимента и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гиональные субъекты хозяйств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2 января 1990 г. Совет Министров СССР и Совет Министров РСФСР приня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местные постановления "О проведении в 1990 году экспериментальной отрабо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ханизма хозяйствования на основе самоуправления и самофинансирования"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еровской, Московской областях и в Москве. 10 февраля 1990 г. такое ж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ение было принято и по Татарской АССР. В марте того же года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неочередном третьем Съезде народных депутатов СССР отмечалось, что генераль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нией в процессе обновления страны является "повышение роли Советов народ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путатов как фундамента самоуправления народа, как органов, осуществляющих 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властие и суверенную волю." Местным Советам в перестроечных процесс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водилась особая роль непосредственного решения вопросов, касающихся кач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зни населения соответствующих регионов. Подчеркивалось, что никто, кром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ых Советов, не в состоянии организовать наиболее полное удовлетвор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териальных и духовных потребностей людей с учетом особенностей развития да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апреле 1990 г. принимается Закон СССР "Об общих началах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и местного хозяйства в СССР", который, несмотря на еще "советское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нимание его авторами самой сути самоуправления, был серьезным шагом впере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а, полномочия, ответственность, финансовая и материальная ос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были гарантированы законодательно. Это позволило начать на мест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боту по становлению системы самоуправления на более прочной основе. Мест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е в Законе СССР "Об общих началах местного самоуправления...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нималось как "самоорганизация граждан для решения непосредственно или чере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бираемые ими органы всех вопросов местного значения". В качестве механиз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и самоуправления в Законе выступают местные Советы, орга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ального общественного самоуправления, а также непосредственные фор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мократии - местные референдумы, собрания, сходы гражда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дним из основных принципов местного самоуправления определяло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четание местных и государственных интересов в деятельности Советов. Закреп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Законе требования осуществлять местное самоуправление, исходя из интере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ия и особенностей административно-территориальных единиц, вело 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граничению функций между различными уровнями местных Советов. Зако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усматривалось, что местные Советы различных уровней вправе по взаимн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шению перераспределять между собой отдельные полномочия в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циального и экономического развития территории с учетом мест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мографических, экономических условий и национальных особенностей. Сельск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ным пунктам, поселкам и городам в целях наиболее эффектив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уществления своих интересов предоставлено было право объединяться в ассоци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короткий период союзным законодателем было проведено достаточ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овательное изменение всего союзного законодательства и норматив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овой базы: 14 июля 1990 г. Совет Министров СССР принял постановление "О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ении и признании утратившими силу решений Правительства СССР в связи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ятием Закона СССР "Об общих началах местного самоуправления 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зяйства в СССР", 5 марта 1991 г. Верховным Советом СССР принят Закон "О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ении и признании утратившими силу законодательных актов СССР в связи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ятием Закона СССР "Об общих началах местного самоуправления 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зяйства в СССР". Принимаемое союзным парламентом новое законодательство 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ственности, земле, аренде, кооперации изменяло характер отношений мест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ов власти с государственными предприятиями, кооперативами, гражда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ксимально использовать территориальные ресурсы, предоставить широк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гиональную самостоятельность, повысить ответственность местных Советов 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ожение дел на соответствующей территории, заинтересовать их в развит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хозяйства и использовании коммунальной (муниципальной) собственности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 это ориентировали нормативно-правовые акты, принятые в 1989-1990 год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оцесс формирования законодательной базы местного самоуправлени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90-1991 годах пошел и на уровне союзных республик, особенно интенсивно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иворечиво он проходил в Российской Федерации. Обусловили это две тенден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шнего российского руководства: понимание закономерности и необходим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ирования самоуправленческих начал в управлении на местах и борьба с союз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ством за право централизованного руководства своей территор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ределенным отражением этих тенденций стал принятый 10 октября 1990 г. Зак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СФСР "О дополнительных полномочиях местных Советов народных депутатов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х перехода к рыночным отношениям", несколько расширивший кру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мочий местных органов власти, но фактически восстановивший их вертикальн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чиненность как по линии исполнительных органов (исполкомов), так и по ли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их Сове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оссийскому законодателю понадобилось более года, чтобы 24 мая 1991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ъездом народных депутатов РСФСР был принят Закон РСФСР "Об изменениях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олнениях Конституции РСФСР в связи с реформой местного самоуправления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лед за этим принимается Закон РСФСР "О местном самоуправлении в РСФСР"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ее демократичный, чем союзный закон, но более точно отражающий реаль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ояние дел в области самоуправления. К его достоинствам можно отнести больш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ктическую применимость и возможность использования напрямую, бе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олнительных нормативных актов, что позволило более четко структуриров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у органов местного самоуправления. Это уже была другая, противополож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юзной, модель организации местного самоуправления, но и она могла быть вполне</w:t>
      </w:r>
    </w:p>
    <w:p>
      <w:pPr>
        <w:pStyle w:val="Normal"/>
        <w:jc w:val="both"/>
        <w:rPr/>
      </w:pPr>
      <w:r>
        <w:rPr>
          <w:sz w:val="24"/>
        </w:rPr>
        <w:t>работоспособной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днако ситуация с разработкой нового законодательства сложилась так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м, что наряду с новыми законами, прогрессивными по своей сути, действовали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рые, либо новые, но разработанные на основе иных концепций. Так, одновременно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м РСФСР "О местном самоуправлении в РСФСР", действовали законодатель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ы в области административно-территориального устройства, бюджетного процесс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чительно нарушающие права местного самоуправления. Принятый осенью того ж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да Закон РСФСР "О краевом (областном) Совете народных депутатов и краев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областной) администрации" практически сдублировал круг полномочий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етенцию Советов, определенную в Законе РСФСР "О местном самоуправлении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СФСР"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пытка законодательно закрепить финансовую самостоятельность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в принятом Верховным Советом РСФСР 15 апреля 1993 г. Законе "О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ах бюджетных прав и прав по формированию и использованию внебюджет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ндов представительных и исполнительных органов государственной в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спублик в составе Российской Федерации, автономной области, автономных округ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аев, областей, городов Москвы и Санкт-Петербурга, органов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" не увенчалась успехом. Действующий и по сегодняшний день зак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актически игнорируется всеми органами вла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о вместе с тем Закон СССР "Об общих началах местного самоуправления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хозяйства" и Закон Российской Федерации "О местном самоуправлении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ыграли важнейшую роль в развитии начал местного самоуправления в нашей стра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и достаточно подробно разработали вопрос о финансово-экономическ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посылках самостоятельности местного самоуправления, ввели понят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, определили основные механизмы правовой защи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го 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литическая обстановка в стране к осени 1993 г. разразила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итуционным кризисом. В период с сентября-октября 1993 г. и до принятия нов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итуции Российской Федерации нормативная и законодательная база сводилась 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яду Указов Президента Российской Федерации. Принятие 12 декабря 1993 г. нов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итуции разрешило ситуацию в пользу местного самоуправления и признал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ктивную необходимость его существования и правовых гарантий на высш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дательном уровн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</w:t>
      </w:r>
      <w:r>
        <w:rPr/>
        <w:tab/>
      </w:r>
      <w:bookmarkStart w:id="3" w:name="__RefHeading___Toc445142266"/>
      <w:r>
        <w:rPr>
          <w:b/>
        </w:rPr>
        <w:t>3. Конституционно-правовые основы деятельности органов местного самоуправления</w:t>
      </w:r>
      <w:bookmarkEnd w:id="3"/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овая Конституция России определила местное самоуправление как одну и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стоятельных форм осуществления власти народом, признавая и защищ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ономическую основу самоуправления - муниципальную собственность рав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разом с государственной, частной и иными формами собствен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нституционное право граждан России на осуществление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обеспечивается самостоятельностью населения в решении вопро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значения, самостоятельностью органов, создаваемых населением для эт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ли и конституционным запретом на ограничение прав местного самоуправ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ивающимся судебной защитой. Общие исходные принципы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, установленные в Конституции России, соответствую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ждународным стандартам, закрепленным в Европейской Харти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(принята Советом Европы 15 октября 1985 г.). Европейская Хар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ределяет местное самоуправление как ПРАВО и действительную способ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ых сообществ "контролировать и управлять в рамках закона под сво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ветственность и на благо населения значительной частью общественных дел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итуцией России право населения, местных сообществ на самоуправление 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лько признается, но и декларируется его гарантия всеми государствен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ами: как федеральными органами власти, так и органами власти субъектов</w:t>
      </w:r>
    </w:p>
    <w:p>
      <w:pPr>
        <w:pStyle w:val="Normal"/>
        <w:jc w:val="both"/>
        <w:rPr/>
      </w:pPr>
      <w:r>
        <w:rPr>
          <w:sz w:val="24"/>
        </w:rPr>
        <w:t>Федерации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 Это гарантии экономические, юридические, организационные. Реализ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мочий местного самоуправления должна обеспечиваться достаточ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нансовыми ресурсами, наличием муниципальной, в том числе земельно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ственности. Юридические гарантии включают установление федераль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ами, законами субъектов Федерации статуса местного самоуправ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ения обязательности решений органов местного само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ационные и кадровые гарантии включают подготовку на государствен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овне муниципальных служащих различных рангов, информационное обесп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го 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дно из ключевых понятий, раскрывающих сущность местного самоуправ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амостоятельность. Органы местного самоуправления, в соответствии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итуцией, наделяются собственной компетенцией, свободой в осуществлении эт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етенции и несут за это ответственность. Самостоятельность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подчеркивается тем, что Конституция не включает органы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в систему органов государственной власти. Однако это ни в коей мер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означает, что местное самоуправление находится вн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-властных отношений и абсолютно независимо от государства, как э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ой утверждается противниками местного самоуправления. С точки зр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хранения единства власти и государственности такая трактовка безусло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ерхностна и неправомерна. Речь в Конституции идет о самостоятельности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елах полномочий. Полномочия же предоставляются законом, принимаем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ом государственной власти. Таким образом, для сохранения единства власти н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какой необходимости лишать местное самоуправление самостоятельности. Пом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го в государстве существуют такие институты, как государственный контроль 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ей переданных государственных полномочий, предусмотренный частью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тьи 132 Конституции Российской Федерации, прокурорский надзор за законность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деятельности органов и должностных лиц местного самоуправления, и, наконец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дебная власть. И что особо важно, пределы самостоятельност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определяются наличием и объемом его финансово-экономиче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зы, определяемой и регулируемой правовыми актами органов государстве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ла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олее того, в целях укрепления и сохранения территориальной целост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ссии как федерации возникает объективная необходимость выведения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из-под диктата органов государственной власти. Города, сельск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ные пункты, нынешние районы не являются экономически замкнутыми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достаточными образованиями и стремятся к "расширению" связей, укрепля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государственность". Поэтому федеральная власть, предоставляя и гарантиру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ии с Конституцией определенную самостоятельность местн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ю, создает опору федеративному государству в решении вопрос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ляющих общенациональные и региональные интересы, и способствует</w:t>
      </w:r>
    </w:p>
    <w:p>
      <w:pPr>
        <w:pStyle w:val="Normal"/>
        <w:jc w:val="both"/>
        <w:rPr/>
      </w:pPr>
      <w:r>
        <w:rPr>
          <w:sz w:val="24"/>
        </w:rPr>
        <w:t>консолидации всех структур власти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Минуло три года со времени принятия новой Конституции Рос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репленные в ней принципы организации местного самоуправления в Россий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ции получают дальнейшее развитие в федеральном законодательстве,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итуциях и уставах субъектов Федерации и их законодательстве, что долж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ить постепенное реформирование системы государственного 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ссийской Федерации на принципах демократии и народовластия. Первым шагом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м направлении стало принятие в августе 1995 года Федерального закона "Об об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нципах организации местного самоуправления в Российской Федерации"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азработка проекта закона началась еще в марте 1994 года в Министерстве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лам национальностей и региональной политики. В мае того же года была созд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диненная рабочая группа из представителей Федерального Собра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Президента Российской Федерации, министерств и ведомств, науч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реждений и общественных организаций, которая продолжила работу над проек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заседании Правительства Российской Федерации 7 июля 1994 года отмечалос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...Этот закон является одним из базовых и наиболее важных законов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-правовой реформе, начатой с принятием новой Конституции, так к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него зависит в значительной степени создание эффективной системы власти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м уровне. На сегодня вопрос о системе местного самоуправления не толь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прос об эффективности работы местных органов власти, а и вопрос о политиче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абильности в стране..."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2 декабря 1994 г. за подписью Президента Российской Федерации проек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она, разработанный объединенной группой, был внесен в Государственную Дум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араллельно с подготовкой указанного проекта, рядом депутатов Комитета п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ством заместителя председателя Комитета И.В.Муравьева на рассмотр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Думы был внесен проект с аналогичным названием. На завершающ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апе подготовки законопроектов появился еще один проект группы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координатор А.А.Долгополов), но самостоятельной роли он не сыгра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5 марта 1995 г. все три проекта стали предметом рассмотр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Думой, которая поддержала в первом чтении проект групп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путатов под руководством И.В.Муравье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играв политическое противостояние с президентским проектом, депут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красно понимали все сложности, которые ожидают их проект при рассмотр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етом Федерации и подписании Президентом Российской Федерации, поэтому 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есткого противостояния сочли целесообразным перейти к максимально возможн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динению достоинств обоих проектов. Комитетом Государственной Думы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просам местного самоуправления (а дальнейшая работа над проек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редоточилась уже непосредственно в самом Комитете) были рассмотрены цел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ма предложений и поправок к проекту закона, поступавшие как от Презид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ссийской Федерации, Правительства, федеральных министерств и ведомст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путатов Федерального Собрания, органов государственной власти су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ции, так и от органов и должностных лиц местного самоуправ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ственных организаций, научных институтов, ученых и просто заинтересова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ждан. Всего при подготовке проекта к второму и третьему чтению было учте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ее 2400 замечаний и предложений, в том числе около 1000 поправок от 87 су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дательной инициативы. Таким образом, итоговый текст закона, принят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Думой, можно с полным основанием считать результатом перв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ыта реальной совместной законодательной работы Государственной Думы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бъектов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д окончательным рассмотрением законопроекта в Государственную Ду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упили обращения законодательных органов Владимирской, Вологодско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вановской, Иркутской, Костромской, Ленинградской, Свердловской, Тверско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рославской областей, других субъектов Российской Федерации о необходим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корейшего принятия федерального закона по вопросам установления об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нципов организации местного 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осударственная Дума трижды (!) с поразительным единодушием принима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льный закон "Об общих принципах организации местного самоуправлени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ссийской Федерации": в июне - для внесения в Совет Федерации, в июле -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дакции согласительной комиссии с Советом Федерации, в августе, на внеочередном</w:t>
      </w:r>
    </w:p>
    <w:p>
      <w:pPr>
        <w:pStyle w:val="Normal"/>
        <w:jc w:val="both"/>
        <w:rPr/>
      </w:pPr>
      <w:r>
        <w:rPr>
          <w:sz w:val="24"/>
        </w:rPr>
        <w:t>заседании - преодолев квалифицированным большинством "вето" Совета Федерации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ет Федерации дважды отклонил закон: сначала - по несогласию с отдель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ожениями, с созданием согласительной комиссии; а после успешной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ственной согласительной комиссии, единогласно одобрившей согласован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риант закона, - отклонил полностью. Однако 28 августа 1995 г. Президент подпис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, направленный ему Государственной Думой после преодоления "вето" 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толь длительный путь от проекта до Закона объясняется очень жестк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ивостоянием сторонников и противников местного самоуправления как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ъектах Федерации, так и в Правительстве, Совете Федерации,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зиден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 1 сентября 1995г. (дата опубликования в "Российской газете") Федераль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 "Об общих принципах организации местного самоуправления в Россий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едерации" вступил в действ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новная задача, решаемая данным законом, - обесп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СТОЯТЕЛЬНОСТИ (главное для закона слово!) местного самоуправ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арантированной Конституцией Российской Федерации. Это достигается через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аво на самостоятельность населения в формировании органов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амоуправления для решения своих повседневных проблем (вопро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естного значения) и самостоятельность этих органов 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осударственной структуры управления (системы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осударственной власти), реализующей, как правило, интере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осударства "вообще" - то есть ориентирование органов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самоуправления прежде всего на интересы населения, их избравшего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пособность органов местного самоуправления решать пробл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збравшего их населения (законодательное наделение необходимой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этого неотъемлемой компетенцией и соответствующими правов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арантиями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озможность населения и его органов местного самоуправления реаль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ешать свои проблемы, - то есть наличие у местного само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финансово-экономической базы и права самостоятельно е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распоряжать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аким образом, Федеральный закон " Об общих принципах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 в Российской Федерации" - это не только и не столько зак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самостоятельности местной власти (хотя это, безусловно, важнейшее условие), э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 о реальных механизмах осуществления народовластия в России. Он устанавлива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ядок реализации прав граждан на местное самоуправление, пред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ию широкую свободу в выборе форм его осуществления, определения структу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ов местного самоуправления. В законе четко разграничены полномочия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 и органов государственной власти и установле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язательные прямые выборы населением органов местного 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з текста закона следуют три направления реализации его положе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оздание законодательной и нормативной базы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самоуправ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создание организационных структур местного самоуправ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оведение разграничения полномочий, финансов и собств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включая землю) между органами государственной власти и орган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местного 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Эти направления должны реализовываться (в рамках их компетенции)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 федеральном уровне - органами государственной власти Россий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Федерац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 уровне субъекта Федерации - органами государственной в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соответствующего субъекта Федерац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 уровне местного самоуправления - населением муницип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образований и созданными им органами местного самоуправ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о прописать все в деталях Федеральный закон не может, да и не должен, т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Конституция Российской Федерации предусматривает, что установление об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ципов организации местного самоуправления, развивающих конституцион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ожения о местном самоуправлении, относится к совместному ведению Россий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ции и ее субъектов. Ряд наиболее крупных "блоков" вопросов должны бы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решены в федеральном законодательстве - это прежде всего вопросы, котор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удно решаются на уровне области, республики: собственность, земля, финанс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егулирование конфликтов между местным самоуправлением и орган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власти субъекта Российской Федерации (первый шаг в э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равлении сделан законодателем в новом Гражданском Кодексе, где вперв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ъектом гражданских отношений наряду с Российской Федерацией и субъект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едерации выступают и муниципальные образования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новная же масса организационных вопросов должна определя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дательством субъектов Российской Федерации и уставами самих муницип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ний, так как при осуществлении местного самоуправления особенно вел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ль местных условий и традиций. В организации местного самоуправлени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ъектах Российской Федерации не должно быть единообразия. Задача законодат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лючается в том, чтобы при необходимом многообразии и учете местных традиций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дательстве субъектов Российской Федерации не допустить прямого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свенного ограничения прав населения на самостоятельное осуществление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, закрепленное в Конституции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bookmarkStart w:id="4" w:name="__RefHeading___Toc445142267"/>
      <w:bookmarkEnd w:id="4"/>
      <w:r>
        <w:rPr>
          <w:b/>
        </w:rPr>
        <w:t>4. Проблемы становления местного самоуправления и задачи федеральной власт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ак отмечалось в Послании Президента Российской Федерации Федеральн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ранию "Порядок во власти - порядок в стране" (1997 г.), важнейшее влияние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витие и укрепление новой государственности России в предстоящие годы буду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азывать процессы, связанные с реформой местного самоуправления. От ее успеш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дения во многом будет зависеть эффективное функционирование всех уровней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руктур власти в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о недавнего времени положение осложнялось тем, что при сформировавшем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последние годы мощном слое муниципальных политиков и руководителей (мэр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ы местного самоуправления, депутаты муниципальных советов и др.) практичес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сутствовала единая государственная политика и координация работы всех ветв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ласти по становлению местного самоуправления, решению его экономических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циальных пробле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этой ситуации особое значение приобретает консолидирующая ро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зидента Российской Федерации как гаранта конституционных прав гражд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ссийской Федерации. В целях осуществления более эффективного взаимодейств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зидента Российской Федерации и федеральных органов государственной власти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новь избранными органами местного самоуправления назрела необходим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иления активности политики Президента Российской Федерации в вопросах разви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, существенное усиление роли и значения существовавшего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95 года Совета при Президенте Российской Федерации по местн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ю, для чего было определено, чт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 менее половины членов Совета должны являться выборными должност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лицами муниципальных образован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обходимо предусмотреть организацию при Совете постоянно действу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миссий по основным проблемам реализации реформы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амоуправ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усмотреть возможность оформления решений Совета указами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аспоряжениями Президент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каз Президента Российской Федерации от 3 апреля 1997 года №278 "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воочередных мерах по реализации Послания Президента Российской Феде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льному Собранию "Порядок во власти - порядок в стране" в цел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ного проведения реформы местного самоуправления предусматрив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сть создания на федеральном уровне координационного центра по дел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, а также поручал Правительству Российской Феде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местно с Администрацией Президента представить Президенту предложения 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работке системы правовых, финансовых и организационных мер, направленных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ю реформы местного 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соответствии с Посланием Президента РФ на ближайшие два года задач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сударственной политики в области местного самоуправления являютс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вершение формирования правовой базы, обеспечивающей становление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азвитие местного самоуправ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здание необходимых условий для формирования финансово-экономической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основы местного самоуправ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олжение осуществления мер по государственной поддержке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читывая многоплановость этих задач, необходимы следующие меры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казанным направлениям реформ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авовые меры должны быть направлены прежде всего на завер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ирования федерального законодательства, создающего правовые основ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инансово-хозяйственной самостоятельности местного 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настоящее время эта задача может быть решена путем доработки про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льных законов о Налоговом и Бюджетном кодексах, "О финансовых основ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", "О государственных минимальных социальных стандартах"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дательного установления порядка расчета и компенсации местным бюджет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трат на осуществление органами местного самоуправления отдельных полномоч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ов государственной власти Российской Федерации, дополнительных расходов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раченных доходов, возникающих в результате решений, принятых федераль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ами государственной вла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скольку обеспечение финансово-хозяйственной самостоятельност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во многом зависит от органов государственной власти су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ссийской Федерации, необходима активная помощь им со стороны федер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ов государственной власти. Учитывая недостаточное обеспечение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 кадрами, имеющими опыт серьезной нормотворче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ятельности, эта помощь может оказываться путем разработки модельных про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ативных правовых актов местного самоуправления по вопрос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инансово-хозяйственной деятель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Финансовые меры должны предусматривать создание условий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ения экономической, и прежде всего - финансовой самосто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власти в целях наиболее полного решения вопросов местного 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 этим надо понимать не только создание правовых условий та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стоятельности, о чем говорилось выше, но и создание реальных практическ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ханизмов финансирования государством отдельных государственных полномоч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уществляемых органами местного самоуправления, а также компенсации увели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ходов или уменьшения доходов органов местного самоуправления в результа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и решений, принятых органами государственной вла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роме того, помимо создания правовой основы местных финансов и прям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нансирования к финансовым мерам необходимо отнести совершенств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ктики межбюджетных отношений между федеральным и местными бюджетами, 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ть практическую реализацию бюджетного законодательства по вопросам</w:t>
      </w:r>
    </w:p>
    <w:p>
      <w:pPr>
        <w:pStyle w:val="Normal"/>
        <w:jc w:val="both"/>
        <w:rPr/>
      </w:pPr>
      <w:r>
        <w:rPr>
          <w:sz w:val="24"/>
        </w:rPr>
        <w:t xml:space="preserve">межбюджетных отноше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меет смысл проработать также вопрос о создании условий для возмож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дитования муниципальных образований с помощью кредитно-финансов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реждений, к примеру, созданием государственного банка муниципального креди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ой опыт в дореволюционной России существовал и был успешным (Касса зем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городского кредита, реорганизованная Временным Правительством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сударственный Банк земского и городского кредита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ельзя обойти такой важнейший источник финансово-экономиче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стоятельности муниципальных образований, каковым является муниципаль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ственность на землю, гарантированная Конституцией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 в кратчайший срок разработать и соответствующим образом утверди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ядок отнесения земельных участков к муниципальной собственности, для тог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бы вывести органы местного самоуправления из той противоречивой правов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туации, в которой они порой оказываются, пытаясь реализовать это свое</w:t>
      </w:r>
    </w:p>
    <w:p>
      <w:pPr>
        <w:pStyle w:val="Normal"/>
        <w:jc w:val="both"/>
        <w:rPr/>
      </w:pPr>
      <w:r>
        <w:rPr>
          <w:sz w:val="24"/>
        </w:rPr>
        <w:t>конституционное право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организационной сфере выделяются два круга проблем. Первый связан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нием системы взаимодействия федеральных органов государственной власти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ами местного самоуправления. Такое взаимодействие крайне необходимо преж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го самой государственной власти, Правительству Российской Федерации в све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инающихся жилищно-коммунальной, бюджетной, налоговой и социальной рефор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з активнейшего участия в проведении которых органов местного самоуправ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х деятелей эта сложнейшая задача обречена на прова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торой круг проблем - совершенствование организаци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в том числе методическое обеспечение органов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по вопросам структурной организации управления муниципаль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зяйством и местными финансами, а также подготовка муниципальных кадров. Э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может быть решена созданием системы непрерывного обучения муницип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ужащих. В связи с этим предстоит реализация перспективной Федераль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граммы государственной поддержки местного 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 целью создания мощного координационного центра по делам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был принят Указ Президента Российской Федерации от 29 мая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да № 531, предусматривающий образование на базе Совета при Президенте РФ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му самоуправлению (являвшегося номинальным совещательным органом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ета по местному самоуправлению Российской Федерации. В целях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ффективной деятельности Совета Президент Российской Федерации лично возглав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боту Совета по местному самоуправлению, утвердив этим же Указом Положение 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ете и его состав, с участием ряда руководителей Государственной Думы и 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ции Федерального Собрания, Правительства Российской Федераци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льных министерств и ведомств. Более половины состава Совета, в соответствии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го Положением - выборные главы муниципальных образова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Совет возлагается разработка государственной политики в област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обеспечение взаимодействия федеральных органов власти,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власти субъектов Российской Федерации и органов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по ее реализации, решение других важнейших вопросов разви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, подготовка соответствующих предложений Президен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осуществления задач, возложенных Указом Президента Россий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ции, Совет имеет право запрашивать и получать в установленном поряд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ые материалы от федеральных органов власти, органов власти су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ссийской Федерации, органов местного самоуправления, предприятий, учрежд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аций и должностных лиц, а также заслушивать на своих заседан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формацию соответствующих должностных лиц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организации постоянной работы Совет должен образовать комиссии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направлениям своей деятельности. Председатели комиссий избираю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етом только из числа его членов, являющихся выборными должностными лиц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, а в состав комиссий по решению Совета наряду с член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вета могут входить и иные лиц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роме того, Совет и образованные им комиссии могут создавать постоянные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еменные рабочие группы для предварительной подготовки вопросов, котор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полагается рассмотреть на заседаниях Совета, а также привлекать в установлен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ядке для осуществления отдельных работ ученых и специалистов, в том числе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говорной основ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еобходимо подчеркнуть и еще один важный момент: члены Совета имею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о принимать участие в работе федеральных органов исполнительной власт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ов исполнительной власти субъектов Российской Федерации и органов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при рассмотрении ими вопросов, связанных с возложенными на Сов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ми. Это позволит обеспечить широкое участие членов Совета в процесс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дения реформы местного самоуправления не только в рамках заседаний Совета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о комиссий, позволит рассматривать членов Совета как энергичных сподвижников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аторов процесса становления местного самоуправления в Россий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ложение о Совете определяет механизмы организации его работы. Практ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ятельности предыдущего Совета подсказывала, что необходимо не только 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ационных вопросов, но, прежде всего, обеспечение содержательного аспе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ятельности Совета. Это, прежде всего, координация деятельности структур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разделений в федеральных органах власти, занимающихся вопросам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организация подготовки законопроектов по вопросам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постоянная работа со средствами массовой информации и науч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ственностью, координация работы с аппаратами обеих палат Федер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рания, с ассоциациями и союзами местных властей, работа с органам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связи с этим, для обеспечения деятельности Совета, разработки и реал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итики Президента Российской Федерации в области местного само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но Управление Президента Российской Федерации по вопросам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пределенные Указом Президента полномочия и компетенция вновь созда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ета и его рабочего аппарата поставили данный координационный орган в один ряд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етом Безопасности и Советом обороны Российской Федерации, стали круп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итической акцией, направленной на укрепление российской государственности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абильности в обществ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вое заседание Совета прошло 10 июня 1997 г. в Кремле, п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ством Президента РФ. В повестку дня было включено рассмотрение дву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просов: Об основных направлениях реформы местного самоуправления в Россий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ции (доклад Заместителя Председателя Правительства РФ О.Н.Сысуев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лявшего проект Указа Президента, разработанного Правительством совмест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Администрацией Президента РФ) и О создании конгресса муницип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ний Российской Федерации (доклад главы местного самоуправления - мэ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.Ижевска А.И.Салтыкова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 первому вопросу Совет принял решение о внесении в двухдневный ср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аботанного, с учетом состоявшегося на заседании обсуждения, проекта Указа "О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х направлениях реформы местного самоуправления в Российской Федерации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дпись Президенту РФ. Кроме того, было признано целесообразным внесение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атчайшие сроки на ратификацию в Государственную Думу Европейской Хартии 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м самоуправлен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 второму вопросу Советом было поручено секретарю Совета создать рабоч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уппу с участием представителей союзов и ассоциаций муниципальных образо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подготовки предложений по основным принципам формирования и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гресса муниципальных образований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Логическим продолжением заседания Совета стало принятие 11 июня 1997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аза Президента Российской Федерации № 568 "Об основных направлениях рефор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", определившего развитие местного само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оритетным(!) направлением деятельности Президента РФ и Правительства Р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сле серии встреч представителей муниципальных образований с целым ряд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ей Правительства РФ (А.Б.Чубайс, Б.Е.Немцов, О.Н.Сысуев) было приня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о создании при Правительстве Российской Федерации Совета руководи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х образований по проведению социально-экономических рефор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соответствии с решением Совета по местному самоуправл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ивизировалась работа по выработке единых подходов существующих союзов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ссоциаций местного самоуправления к принципам формирования и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гресса муниципальных образований России, что позволяет надеяться на созд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щной общенациональной структуры, лоббирующей на государственном уров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тересы местного самоуправления, и являющейся по сути неким аналогом 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ции. Речь, по существу, может идти об установлении статуса Конгресса Указ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зидента РФ и определении в нем таких обязательных полномочий, как участие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готовке федерального бюджета, разработке необходимых законов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циально-экономических программ, впрямую затрагивающих интере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х образова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нципиально важным для дальнейшего развития местного само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ло принятие федеральных законов "О финансовых основах местного само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РФ" и "Об основах муниципальной службы в РФ"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ешение всех этих проблем позволяет, на мой взгляд, считать практичес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енными задачи, поставленные перед федеральной властью в Посл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зидента РФ Федеральному Собранию на 1997 год, и перейти ко второму этап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формы местного самоуправления - созданию условий 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циально-экономической дееспособности, условий реализации 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итуционных полномоч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bookmarkStart w:id="5" w:name="__RefHeading___Toc445142268"/>
      <w:bookmarkEnd w:id="5"/>
      <w:r>
        <w:rPr>
          <w:b/>
        </w:rPr>
        <w:t>5. Соотношение органов федеральной власти и местного самоуправ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ернемся к ситуации, складывающейся в ходе реализации реформы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 на уровне государственной власти субъектов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 практическому формированию полноценного местного самоуправления к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цессу, организуемому и направляемому государством, все субъекты Феде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лятся примерно на три группы, объединенные отношением их руководителей не к т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 иной системе построения местного самоуправления, а к включению обществе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лемента (населения) в систему управления территорией и решения местных пробле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.е. к принципу народовласт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вая группа ("поддержки"): субъекты Федерации, руководители 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знают роль самоуправления в стабилизации политической и экономиче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становки в регионе и рассматривают эффективно функционирующую систе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как опору органов государственной власти субъекта Федерации и 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ства во взаимоотношениях с Центром при однозначном отсутств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паратистских устремлений. В таких регионах были организованы и проведе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оры в органы местного самоуправления (в некоторых - еще в 94-95 гг.),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авляющем большинстве муниципальных образований избраны главы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идет интенсивная разработка законодательства по вопрос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ения организационной и экономической самостоятельности местного</w:t>
      </w:r>
    </w:p>
    <w:p>
      <w:pPr>
        <w:pStyle w:val="Normal"/>
        <w:jc w:val="both"/>
        <w:rPr/>
      </w:pPr>
      <w:r>
        <w:rPr>
          <w:sz w:val="24"/>
        </w:rPr>
        <w:t>самоуправления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данных регионов дальнейшая реализация реформирования местных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ласти представляет предмет согласования интересов и разграничения компетен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ции, ее субъекта и муниципальных образований на его террит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 второй группе ("пассивного сопротивления") можно отнести большин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ъектов Федерации, руководители которых прагматично движутся "в русле общ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итики", не поспешая, но и не демонстрируя "особой" позиции. В таких регионах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правило, до конца 1996 года проведены выборы органов местного само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работка законодательства ограничивается закреплением статуса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власти и условиями формирования органов местного самоуправ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гламентация же вопросов обеспечения деятельности органов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откладывается под предлогом неготовности федер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онодатель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уть этого противостояния описана  С.Рыженковым: "Центр и регионы в лице различных коллективных и персональных представителей пытались усилить свое значение в политической системе за счет... принципов организации местного самоуправления, которые отвечали бы этой цели. Местное самоуправление... отнимало часть власти у Центра и большую часть власти регионального уровня. Это означало, что Центр... пытался ослабить регионы за счет разделения региональной власти по вертикали, а регионы пытались отстоять максимум своих властных полномочий, всячески минимизируя значение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".</w:t>
      </w:r>
      <w:r>
        <w:rPr>
          <w:rStyle w:val="FootnoteCharacters"/>
          <w:rStyle w:val="FootnoteAnchor"/>
          <w:sz w:val="24"/>
        </w:rPr>
        <w:footnoteReference w:id="12"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 проведении второго, "экономического" этапа, особенно болезне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спринимаемого государственной властью данных субъектов Федерации, федераль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ласть уже может опираться на практически сформированный на первом этап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формы слой муниципальных деятелей, используя методы давления: как "сверху"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рез стимулирование и координацию деятельности субъектных законодателей в цел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ния единого правового поля для деятельности местного самоуправления; так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снизу" - через участие органов местного самоуправления в формиров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дательных и представительных структур на уровне субъекта Федерации, а такж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оббирование практических интересов муниципалитетов в исполнительных орган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в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у и, наконец, третью группу ("активного сопротивления") составляю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ъекты Федерации, руководители которых декларируют и осуществляют "особ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уть" под прикрытием псевдонациональной или псевдореформаторской риторики.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их регионах, как правило, понадобилось не менее года, чтобы избрать правомоч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дательные органы государственной власти, так и не сумевшие обре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итическую самостоятельность. В связи с этим законодательная база, как правил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иворечит федеральному законодательству либо не разработана, представитель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ы местного самоуправления избраны частично, либо не избраны, местные орга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ласти составляют единую систему исполнительной власти и не могут являться опо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едерального центра в проведении реформ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уководители таких регионов, конечно, за реформы и за демократию, но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поэтапную", "с учетом национальных традиций", иначе - "раздрай по вертикали"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эскалация сепаратистских настроений". Наиболее типична легальная аргументац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...делегирование полномочий местному самоуправлению должно идти поэтап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начале субъекту Федерации, а затем уж... на места", "субъект (читай - руководител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 вправе определять степень готовности населения к самоуправлению"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убъекты Федерации этой группы, кроме позиции руководителей, объедин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же сходное геостратегическое положение: как правило, богатые сырьевые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нансово-экономические ресурсы при политических (повышенный стату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стоятельности) или географических (пригранич-ное положение, отдаленность 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тра) возможностях самостоятельной их реализации. Где-то выборы не назначалис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где-то раз за разом "из-за неявки избирателей" проваливались. Влияние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нутриполитические процессы в регионе реальной позиции первого лица в так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словиях огромно, если не определяющ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 именно руководители этих регионов, "с учетом имеющегося опыта", наибол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овательно и непримиримо критикуют как Федеральный закон "Об об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ципах организации местного самоуправления в Российской Федерации", так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ституционные принципы местного 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ряд ли это можно назвать укреплением демократии, да и государств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ж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акая ситуация ставит вопрос для федеральной власти. Должно ли мест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е формироваться по единым общероссийским принципам  и объективно сдерживать сепаратистские амбиции региональных вождей, цементировать государственность в условиях не оформившегося, не устоявшегося федерализма. Или, при откровенном игнорировании федерального закона и свободном трактовании соответствующих положений Конституции России, организация местной власти в таких сверхсамостоятельных регионах будет строиться по своим правилам, под своих властителей, то есть способствовать усил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регионализации" в интересах узких административно-экономических "элит", в ущер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общегосударственным интересам, так и интересам населения этих реги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аковы возможные рычаги воздействия государственной власти Россий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ции по преодолению такого правового сепаратизма, выражающегос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тическом ограничении части населения Российской Федерации в пользов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ным объемом гражданских прав и свобод, гарантированных Конституцией России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ежде всего - скорейшая разработка и принятие на федеральном уров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ового механизма, обеспечивающего соответствие "субъектного" законодатель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итуции Российской Федерации и федеральному законодательству. И ту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ожность, может быть, не в самом механизме, а, скорее, в том, как его "встроить"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йствующую Конституцию, в сложную систему правовых взаимоотнош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едерального центра и субъектов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Федеральный закон "Об общих принципах организаци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в Российской Федерации" предусматривает ответственность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 как перед населением, так и перед государством. Но так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ветственность до сих пор не предусмотрена для органов государственной в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бъектов Федерации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ем не менее существующих государственных институтов вполне достаточн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бы обеспечить сохранение деятельности региональных руководи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ительных органов государственной власти в правовых рамках, определяем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ющим федеральным законодательством, - и это скорее уже вопрос 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оохранительным органам, обязанным обеспечивать однообразное исполн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онов на всей территории государ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ряду с неизбежным использованием вышеперечисленных правов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ханизмов, федеральный центр просто обязан в постоянном и тесном взаимодейств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вновь избранными руководителями органов государственной власти регио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овать все имеющиеся в его арсенале методы принуждения и убеждения, чтоб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епенно сглаживать различие в социальном и экономическом уровне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итических прав и свобод граждан, в том числе и права на осуществление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, - то, что и делает нас гражданами единого государ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аким образом, одной из главных и политически сложных задач второго этап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формы местного самоуправления, имеющего целью создание усло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ационной и экономической самостоятельности местного самоуправ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яется необходимость осмысленных действий федерального Центра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дательному обеспечению федеральных гарантий формир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ономической базы местного самоуправления и его правовой защиты, а такж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ированию в регионах группы интересов, обеспечивающих поддержку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ведение реформы на уровне государственной власти субъектов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обходимо заметить, что задача муниципальной группы в некоторой мер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егчается тем, что объективно в усилении роли муниципального уровня п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ировании региональных парламентов должны быть заинтересованы все три уров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ласти: муниципальный, региональный и федеральный. Последние крайне нуждаютс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руктивности взаимодействия региональных законодателей с исполнитель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ластью и отходе от излишней идеологизации неизбежных противоречий межд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ительной и исполнительной властью. Кроме того, для федеральной в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ципиально важен качественный состав региональных парламент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ивающий политическую лояльность или хотя бы предсказуемость сво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я, обладающего в качестве члена Совета Федерации полновесным голос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решении важнейших вопросов на федеральном уров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се же, несмотря на то, что на федеральном уровне государственной в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тается еще достаточно других нерешенных вопросов, с принятием Федер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а "Об общих принципах организации местного самоуправления в Россий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ции" и проведением на его основе муниципальных выборов, дальнейш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витие реформы местного самоуправления переместилось на уровень су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ссийской Федерации, войдя в прямую зависимость от мудрости и ответств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ей органов государственной власти субъектов Федерации, от отношения 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ому вопросу законодателей в региональных парламент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менно активное участие муниципальных политиков в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гиональных парламентов, своевременная подготовка и принятие и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чественного "субъектного" законодательства о местном самоуправ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яются сейчас показателем готовности и способности государственной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власти реализовать прогрессивные положения   Конститу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Федерального законодатель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</w:r>
      <w:bookmarkStart w:id="6" w:name="__RefHeading___Toc445142269"/>
      <w:r>
        <w:rPr>
          <w:b/>
        </w:rPr>
        <w:t>6. Организационные принципы, функции и полномочия органов местного самоуправления, их классификация</w:t>
      </w:r>
      <w:bookmarkEnd w:id="6"/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оворя о реализации конституционного права населения на осущест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, необходимо осознавать, что эффективность этого процес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 многом зависит не только от наличия всего комплекса необходимых закон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ивающих организационную и экономическую самостоятель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образований, но и от понимания населением своих прав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можностей в осуществлении местного самоуправления, от способности эти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авами грамотно воспользовать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дним из факторов самостоятельности местного самоуправления Конститу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Ф, а за ней и Федеральный закон "Об общих принципах организаци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в РФ" определяют право населения на самостоятельное опреде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уктуры органов местного самоуправления. На практике это осуществля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стоятельной разработкой устава муниципального образования, в котором, наряду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вопросами местного значения, указывается структура и порядок формир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ов местного самоуправления данного конкретного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статья 8 Федерального закона "Об общих принципах организаци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 в РФ"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же имеющаяся практика подготовки и принятия муниципальных устав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казывает, что этот, важнейший для последующего успешного функционир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, процесс проходит зачастую под воздейств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итической или личностной конъюнктуры как органов и должностных л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власти региона, так и должностных лиц местного само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ще говоря, во многих случаях право жителей муниципальных образований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ние оптимальной, наиболее подходящей для специфических условий 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живания, модели местного управления подменяется желанием тех или и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жностных лиц закрепить через правовые механизмы, только еще нарождающиес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шем государстве, конъюнктурную, "удобную для себя" систему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дно из проявлений такой тенденции выражается в разработке на уров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бъекта Федерации так называемых типовых уставов муниципальных образова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иболее ярким отражением таких процессов стала ситуация, сложившаяс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увашской Республик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осударственным Советом Чувашской Республики был разработан и приня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повой устав муниципального образования, отражающий представления законодат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принципах организации местного самоуправления в республике. Почти одновреме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этим контрольно-организационным управлением администрации Презид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спублики был подготовлен альтернативный типовой устав, отражающий позицию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ому вопросу администрации Президента республи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лавы районных администраций не особенно скрывали, что на них было оказа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ределенное давление, с тем, чтобы типовой устав, подготовленный администраци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кстати, содержащий грубейшие нарушения как федерального, так и республикан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дательства) решениями немногочисленных и управляемых райо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парламентов", обрел статус полноценной "районной конституции". Министер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юстиции республики, закрыв глаза на явные противоречия законодательству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гистрирует такие "продукты" волеизъявления населения, ссылаясь на то, ч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цедура регистрации является "формальностью". Госсовет республики обращаетс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ую Думу, к прокурору, в другие федеральные и республиканск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станции... В общем, пошла писать губер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 ведь и процитированное в эпиграфе положение Конституции России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ующие нормы Федерального закона "Об общих принципах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 в Российской Федерации" вовсе не случайно определяю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сть решения этого вопроса в самих муниципальных образованиях, а не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овне субъекта Федерации. Различие в структуре органов местного само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туется не тем, в каком "суверенном" субъекте Российской Федерации находи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ное муниципальное образование, а характерными особенностями именно сам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 - его территорией, численностью населения, географи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положения и многими другими конкретными особенностя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тех общих принципах, которые диктуют необходимость той или и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кретной структуры органов местного самоуправления, исходя из общемиров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ыта решения подобных проблем, и хотелось бы сейчас останови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</w:t>
      </w:r>
      <w:bookmarkStart w:id="7" w:name="__RefHeading___Toc445142270"/>
      <w:r>
        <w:rPr/>
        <w:t>I. Общие принципы муниципальной организации</w:t>
      </w:r>
      <w:bookmarkEnd w:id="7"/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соответствии с осуществляемой в стране реформой местного управл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ципах самоуправления население муниципального образования получает право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стоятельное решение вопросов местного знач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Муниципальным образованием действующее законодательство опреде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юбое городское или сельское поселение, несколько поселений, объединенных общ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ей, часть поселения, иную населенную территорию, в пределах 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уществляется местное самоуправление, имеется муниципальная собственност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ый бюджет и выборные органы местного 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Такими муниципальными образованиями являютс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ород, район в городе, поселок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ельские поселения (село, деревня, станица, хутор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айон (уезд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лость, сельский округ (группа сельских населенных пунктов с закрепленными 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ими территориями), сельсовет и друг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нкретные виды муниципальных образований устанавливаются в соответств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законами субъектов РФ с учетом исторических и иных местных традиций (так,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ующих законах республик в составе РФ используются националь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я муниципальных образований: кожууны, сумоны, арбаны, улусы и т.п., 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яющие, однако, принципа территориального или поселенческого объеди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еализация населением конституционного права на местное самоупра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можна либо непосредственно, либо через создаваемые им органы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 и избираемых должностных лиц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тавляя за непосредственными формами прямого волеизъявления на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местный референдум, сход и т.п.) право на принятие решений по принципиальны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более существенным вопросам местного значения (на него могут быть вынесе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просы распоряжения муниципальной собственностью, строительства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обретения объектов муниципального хозяйства, планы и программы разви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), необходимо признать, что регулярная, повседнев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ятельность по осуществлению местного самоуправления и, в частности,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равлению муниципальным хозяйством, практически невозможна вн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ов местного самоуправления, наделенных определенной компетенцие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обходимой для осуществления возложенных на них населением функц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татья 1 Федерального закона "Об общих принципах организаци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в Российской Федерации" дает следующее определение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го самоуправле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"Органы местного самоуправления - выборные и другие органы, наделен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мочиями на решение вопросов местного значения и не входящие в систе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ов государственной власти"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рганы местного самоуправления решают две группы вопрос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а) вопросы местного значения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б) выполнение отдельных государственных полномоч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новным содержанием деятельности органов местного само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яется решение вопросов местного значения. Фактически они определяют фун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го самоуправления, его компетенц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ешение вопросов местного значения население осуществляет, как правил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рез создаваемые им органы местного самоуправления, путем делегирования эт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ам собственных прав, принадлежащей только населению компетенции. Структу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х органов определяется населением самостоятельно. (Поскольку органы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являются одним из элементов организации управления в государств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о неизбежно опирается на них при решении вопросов государстве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итики. Главное в этом вопросе - не допустить, чтобы взаимодействие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власти и органов местного самоуправления в единых целях 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вратилось в диктат "сверху - вниз", в том числе и по вопросам, не нуждающимс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сударственном регулировании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рганы местного самоуправления создаются прежде всего в связи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легированием им части полномочий населения на решение вопросов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начения, с одновременным наделением соответствующей достаточной компетенци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этому органы местного самоуправления можно классифицировать п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механизму делегирования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качеству делегирован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количеству делегированных полномоч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 xml:space="preserve">    </w:t>
      </w:r>
      <w:bookmarkStart w:id="8" w:name="__RefHeading___Toc445142271"/>
      <w:r>
        <w:rPr/>
        <w:t>Классификация по механизму делегирования полномочий</w:t>
      </w:r>
      <w:bookmarkEnd w:id="8"/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нституция России закрепляет только один из многих возможных принцип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ассификации: по способу их образования, механизму делегирования населением</w:t>
      </w:r>
    </w:p>
    <w:p>
      <w:pPr>
        <w:pStyle w:val="Normal"/>
        <w:jc w:val="both"/>
        <w:rPr/>
      </w:pPr>
      <w:r>
        <w:rPr>
          <w:sz w:val="24"/>
        </w:rPr>
        <w:t xml:space="preserve">своих полномоч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"Местное самоуправление осуществляется гражданами ... через выборные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е органы местного самоуправления" (часть 2 статьи 130 Конституции РФ), прич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выборных органов порядок создания определяется в соответствии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дательством и уставами муниципальных образований. Порядок создания друг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ов определяется в соответствии с уставами муниципальных образова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д "другими" тут необходимо понимать органы, созданные иным, 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орным, путем (например, сформированные путем делегирования представи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х органов или организаций; созданные соответствующим решением</w:t>
      </w:r>
    </w:p>
    <w:p>
      <w:pPr>
        <w:pStyle w:val="Normal"/>
        <w:jc w:val="both"/>
        <w:rPr/>
      </w:pPr>
      <w:r>
        <w:rPr>
          <w:sz w:val="24"/>
        </w:rPr>
        <w:t>уполномоченного на то органа или должностного лица и т. д.)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нципиальное различие между такими органами состоит в том, что чере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орный механизм население напрямую наделяет соответствующие орга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ственной, принадлежащей только ему компетенцией, позволяющей осуществля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равление муниципальным хозяйством в полном объеме полномочий собствен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остальные, не выборные органы создаются именно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легированных полномочий и не располагают собственной компетенци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ставом муниципального образования может быть предусмотрено налич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орного должностного лица - главы муниципального образования, возглавляющ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ятельность по осуществлению местного самоуправления на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, а также должности иных выборных должностных л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 (так, в Псковской области предусматривается выбор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жность шерифа - руководителя муниципальной милиции, возможны выбо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правляющего муниципальным хозяйством, муниципального казначея и т. д.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лава муниципального образования и иные выборные должностные л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 наделяются собственной компетенцией по реш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опросов местного значения в соответствии с уставом муниципального образ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ряду с выборными должностными лицами в управлении муниципаль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зяйством, как правило, принимают участие иные должностные лица, назначаем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 утверждаемые в должности компетентным органом или должностным лицом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ходящие в категорию муниципальных служа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r>
        <w:rPr/>
        <w:t xml:space="preserve">    </w:t>
      </w:r>
      <w:bookmarkStart w:id="9" w:name="__RefHeading___Toc445142272"/>
      <w:r>
        <w:rPr/>
        <w:t>Классификация по качеству делегируемых полномочий</w:t>
      </w:r>
      <w:bookmarkEnd w:id="9"/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роме различного механизма делегирования полномочий (создания органов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 классифицировать органы местного самоуправления по каче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легируемых им полномочий. Такая классификация предусматривает наличие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, наделенных представительными, исполнительными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трольными полномочиями по решению вопросов местного значения. При э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ительные и контрольные полномочия делегируются, как правило, одн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у (представительному), но население может создать и отдельный, специаль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, наделенный контрольными полномочиями (контрольный комитет, счет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алата и т. п.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бязательным выборным органом, обладающим правом представлять интере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ия и принимать от его имени решения, действующие на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, является представительный орган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состоящий из депутатов, избираемых на основе всеобщего и прям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бирательного права при тайном голосовании в соответствии с федеральными</w:t>
      </w:r>
    </w:p>
    <w:p>
      <w:pPr>
        <w:pStyle w:val="Normal"/>
        <w:jc w:val="both"/>
        <w:rPr/>
      </w:pPr>
      <w:r>
        <w:rPr>
          <w:sz w:val="24"/>
        </w:rPr>
        <w:t>законами и законами субъектов Российской Федерации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Местное самоуправление - власть, наиболее приближенная к насе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изость определяется не столько ее местом в иерархической лестнице, сколько те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ункциями, которые она выполняет. Занимаясь вопросами местного значения, 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жна решать их в интересах населения. Поэтому муниципальное упра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усматривает обязательное наличие представительных органов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, за исключением случаев, когда их функции может выполнять сх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акон определяет исключительное ведение представительных орган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принятие общеобязательных правил по предметам ведения муницип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бразования, предусмотренных уставом муниципального образова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.утверждение местного бюджета и отчета о его исполнен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принятие планов и программ развития муниципального образования, утверж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тчетов об их исполнен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.установление местных налогов и сборов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установление порядка управления и распоряжения муниципаль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обственностью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контроль за деятельностью органов местного самоуправления и должностных л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естного самоуправления, предусмотренных уставами муницип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разований (часть 2 статьи 15 Федерального закона "Об общих принцип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рганизации местного самоуправления в Российской Федерации"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 полномочиям представительных органов местного само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 отнести и сформулированное Л. А. Велиховым право изд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язательных постановлений. По его определению, "главное отличие муницип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а (обязательного постановления) от законов государственных состоит в том, ч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вый имеет силу только для территории муниципального образования и относи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шь к вопросам местного значения, предметам муниципального хозяйства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лагоустройства"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иды нормативных актов, которые имеют право принимать органы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перечисляются в уставе муниципального образования и в закон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ъектов РФ. Обычно к ним относят: решения и постановления выборного органа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ы муниципального образования - по вопросам осуществления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; распоряжения и приказы - по вопросам внутренней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ятельности органов местного самоу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ействующее федеральное законодательство не обусловливает обязатель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ние в муниципальных образованиях исполнительных органов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предусматривая возможность избрания главы муницип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ния и других выборных должностных лиц, наделяемых при этом собстве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етенцией по решению вопросов местного значения в соответствии с устав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. Кроме этого, в названном уставе пом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ительных органов и выборных должностных лиц местного само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гут быть предусмотрены и иные органы и должностные лица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. Под этим, как правило, и подразумевается создание орган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деляемых компетенцией для исполнения решений, принимаемых насел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ого образования или его представительным орган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оворя об общих принципах организации таких органов, Л. А. Велих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раведливо отмечал следующее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"К аппарату местного самоуправления, отвечающему своей цели, надлеж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нять следующие общие требования. Во-первых, он должен правильно и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аточной гибкостью отображать подлинные интересы и нужды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бщества; во-вторых, он должен соответствовать принципу экономии средств и сил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е. при наименьших затратах на его содержание, работать быстро, гладко и бе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лишних формальностей, и, в-третьих, он должен выдвигать на исполнитель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жности людей опытных и ответственных, создавая для них наиболее благоприятн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становку работы.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лномочия представительного органа, а также компетенция исполните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ов местного самоуправления должны быть определены и закреплены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ом(местном) уставе.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иды органов местного самоуправле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едставительные: Собрание представителей, Совет депутатов, Дума, Хур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Республика Тыва), муниципальный совет, муниципальное собрание, муниципалите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кружной сельский (поселковый) Комитет (Саратовская область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сполнительные: местная администрация, волостная управа, исполком, мэр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нкретные названия органов местного самоуправления, а также гла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 (глава администрации, председатель Сове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исполкома, мэр, городской голова, посадник и т. п.) и иных выбор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жностных лиц местного самоуправления и сроки их полномочий определяются, к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ило, соответствующим законодательством субъектов РФ. Однако в целом ря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ъектов РФ (Вологодская обл., Воронежская обл., Новгородская обл. и др.) вопро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я представительных и исполнительных органов местного само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несен к компетенции местного самоуправления и в каждом конкретном случае</w:t>
      </w:r>
    </w:p>
    <w:p>
      <w:pPr>
        <w:pStyle w:val="Normal"/>
        <w:jc w:val="both"/>
        <w:rPr/>
      </w:pPr>
      <w:r>
        <w:rPr>
          <w:sz w:val="24"/>
        </w:rPr>
        <w:t>определяется в уставе муниципального образования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r>
        <w:rPr/>
        <w:t xml:space="preserve">    </w:t>
      </w:r>
      <w:bookmarkStart w:id="10" w:name="__RefHeading___Toc445142273"/>
      <w:r>
        <w:rPr/>
        <w:t>Классификация по количеству делегированных полномочий</w:t>
      </w:r>
      <w:bookmarkEnd w:id="10"/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ще одной возможной классификацией может быть разделение как выборных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 и создаваемых иным способом органов по объему, количеству делегируем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номочий на общие и специальные (отраслевые) орга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 представительные, и исполнительные органы местного самоуправления могу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вать постоянные или временные специальные органы для реализации отде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мочий, как правило, выделяемых по отраслевому принципу (комитеты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и для решения отдельных вопросов, самостоятельные подразделения мест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министраций, муниципальные организации и предприятия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аким образом, делегирование полномочий населения приводит к созданию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образованиях целой системы взаимосвязанных органов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с различной компетенцией, различающихся по механизму их созда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честву и количеству делегируемых им полномоч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днако можно выявить и систематизировать основные, наиболее</w:t>
      </w:r>
    </w:p>
    <w:p>
      <w:pPr>
        <w:pStyle w:val="Normal"/>
        <w:jc w:val="both"/>
        <w:rPr/>
      </w:pPr>
      <w:r>
        <w:rPr>
          <w:sz w:val="24"/>
        </w:rPr>
        <w:t xml:space="preserve">распространенные схемы построения таких структу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</w:t>
      </w:r>
      <w:bookmarkStart w:id="11" w:name="__RefHeading___Toc445142274"/>
      <w:r>
        <w:rPr/>
        <w:t>II. Организационные модели муниципальных структур</w:t>
      </w:r>
      <w:bookmarkEnd w:id="11"/>
      <w:r>
        <w:rPr>
          <w:b w:val="false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основных чертах муниципальные органы различных стран, за немног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ключением, обладают одним общим типом структуры. Л. А. Велихов отмечал: " С те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 как швейцарские городские коммуны (Берн, Женева, Люцерн, Цюрих и др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тельно отказались от практически невозможного в наше время реш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дел общинным сходом, этот основной тип муниципального укла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роен почти повсеместно по следующей ступенчатой схеме: 1) муниципаль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бирательный корпус, как база, 2) вышедший из его лона распорядительный совет, 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ительный орган, и 4) на верху этой пирамиды - должностное лицо, облечен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лью высшего представителя муниципальной коммуны. Начиная с 20-х гг. этот поч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семестно распространенный четырехступенчатый тип муниципального уклада бы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ен в ряде стран Европы, где отказались, ради экономии и простоты конструкци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особого исполнительного органа, поручив исполнительные функции единолич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шему должностному лицу муниципального образования или же соединяя к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порядительную, так и исполнительную власть в едином представительном органе.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ассмотрим примерные модели организации местного самоуправления, котор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гут быть использованы в качестве базовых при определении структуры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 в каждом конкретном муниципальном образовании, с уче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циальной среды, условий функционирования муниципального хозяйства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торических традиц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можные сочетания трех традиционно устойчивых элементов системы мест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ласти - представительного органа, исполнительного органа и высшего должно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ца местного самоуправления основываются на следующих основных вариант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пределения полномочий населения муниципального образования на 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опросов местного значе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Вариант 1</w:t>
      </w:r>
      <w:r>
        <w:rPr>
          <w:sz w:val="24"/>
        </w:rPr>
        <w:t>: непосредственно делегируемые населением полномочия реализую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азличных пропорциях в компетенции представительного органа и выбор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сшего должностного лиц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Вариант 2</w:t>
      </w:r>
      <w:r>
        <w:rPr>
          <w:sz w:val="24"/>
        </w:rPr>
        <w:t>: все непосредственно делегируемые населением полномоч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уются в компетенции представительного орга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Вариант 3</w:t>
      </w:r>
      <w:r>
        <w:rPr>
          <w:sz w:val="24"/>
        </w:rPr>
        <w:t>: все непосредственно делегируемые населением полномоч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уются в компетенции выборного высшего должностного лица (при э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трольные полномочия население оставляет за собой и реализует их посредств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ходов либо созданием специального выборного контрольного органа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менение того или иного варианта делегирования полномочий зависит 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ленности населения муниципального образования и размеров его территории, от</w:t>
      </w:r>
    </w:p>
    <w:p>
      <w:pPr>
        <w:pStyle w:val="Normal"/>
        <w:jc w:val="both"/>
        <w:rPr/>
      </w:pPr>
      <w:r>
        <w:rPr>
          <w:sz w:val="24"/>
        </w:rPr>
        <w:t>объема и сложности решаемых населением вопросов местного значения</w:t>
      </w:r>
      <w:r>
        <w:rPr>
          <w:rStyle w:val="FootnoteCharacters"/>
          <w:rStyle w:val="FootnoteAnchor"/>
          <w:sz w:val="24"/>
        </w:rPr>
        <w:footnoteReference w:id="16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            </w:t>
      </w:r>
      <w:r>
        <w:rPr/>
        <w:t>Практический опыт позволяет выделить при этих вариантах следующ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ые модели организации местного самоуправле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r>
        <w:rPr/>
        <w:t xml:space="preserve">    </w:t>
      </w:r>
      <w:bookmarkStart w:id="12" w:name="__RefHeading___Toc445142275"/>
      <w:r>
        <w:rPr/>
        <w:t>Вариант 1</w:t>
      </w:r>
      <w:bookmarkEnd w:id="12"/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ятно, что осуществление местного самоуправления в крупном городе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альном муниципальном образовании (районе) с развитой социальной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хнологической инфраструктурой, сложным комплексом муниципального хозя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требует наличия не только представительного органа, устанавливающего общ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ила жизнедеятельности муниципального образования, но и достаточ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стоятельного оперативного управления и согласования всего комплек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проблем, для осуществления которого и требуется непосредствен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легирование части полномочий населения соответствующему должностному лиц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деленный в результате прямых выборов населением соответствующей компетенци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 образования получает право не только с большой степень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стоятельности осуществлять муниципальное управление, но и оказыв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чительное влияние на процесс согласования неизбежных обществе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тиворечий в рамках представительного орга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анному варианту соответствует модель организации местного самоуправ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которой население избирает как представительный орган, так и гла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, непосредственно и единоначально возглавляющ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ительные органы и имеющего действенные механизмы влияния на реш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ительного органа (право "вето"). Такая модель иногда условно обознач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к: " совет - "сильный" мэр"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иведем примерное разграничение компетенции при данной моде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едставительный орган (избирается населением непосредственно)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нимает решения, имеющие обязательную силу, в том числе по управл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униципальными финансам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егламентирует процесс управления муниципальным хозяйств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ладает механизмом разрешения противоречий с главой муницип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бразования ( преодоление "вето" главы 2/3 голосов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лава муниципального образования (избирается насел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посредственно)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существляет непосредственное управление муниципальным хозяйств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амостоятельно формирует исполнительные органы и назначает соответству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олжностных лиц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меет право "вето" на решения представительного орга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новидности этой модели определяются, как правило, объемом полномочий глав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 - прежде всего в его отношениях с представитель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иболее типичным способом формирования коллеги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ительного органа является избрание его членов через одномандатные округ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хватывающие всю территорию муниципального образ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r>
        <w:rPr/>
        <w:t xml:space="preserve">    </w:t>
      </w:r>
      <w:bookmarkStart w:id="13" w:name="__RefHeading___Toc445142276"/>
      <w:r>
        <w:rPr/>
        <w:t>Вариант 2</w:t>
      </w:r>
      <w:bookmarkEnd w:id="13"/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небольших муниципальных образований (средних и малых городских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упных сельских поселений) наиболее характерна следующая модель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. Все делегируемые населением полномочия реализуютс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етенции коллегиального представительного органа, состоящего из депутат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посредственно избираемых население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реализации своих решений представительный орган формиру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ующие исполнительные органы и избирает или назначает соответствующих</w:t>
      </w:r>
    </w:p>
    <w:p>
      <w:pPr>
        <w:pStyle w:val="Normal"/>
        <w:jc w:val="both"/>
        <w:rPr/>
      </w:pPr>
      <w:r>
        <w:rPr>
          <w:sz w:val="24"/>
        </w:rPr>
        <w:t>должностных лиц, наделяя их необходимой компетенцией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Многочисленность средних и малых муниципальных образований обуслови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ое разнообразие конкретных моделей организации местного самоуправления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рианту 2, различающихся прежде всего по механизму реализации исполните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номоч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 наиболее типичных случаях исполнительные полномочия реализуютс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) высшим должностным лицом, избираемым для этой цели из соста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легиального представительного органа (модель "совет - "слабый" мэр"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 этой модели высшее должностное лицо, как правило, является чле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легиального представительного органа и председательствует на его заседаниях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 деятельностью исполнительных органов, согласуя вопросы назначения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вобождения муниципальных должностных лиц с представительным орган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ительный орган, избирая высшее должностное лицо, сохраняет право реш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дровых назначений в исполнительных органах, утверждая и отклоняя все на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увольнения, а также осуществляя непосредственный контроль за деятельность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ительных органов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) членами коллегиального представительного органа (модель "городск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я/муниципалитет"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 такой модели население избирает членов коллегиального орг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муниципалитета), который является одновременно и представительным,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ительным органом власти. При этом представительные полномоч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уются непосредственно коллегиальным органом. Одновременно каждый и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ов коллегиального органа реализует те или иные исполнительные полномоч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полагая для этого необходимым административным аппар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этом случае возможно также наличие высшего должностного лиц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бираемого из числа членов коллегиального органа и наделяемого, как правил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лько представительскими функциями и не имеющего никаких дополните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моч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) муниципальным должностным лицом, назначаемым представитель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ом с учетом профессиональной подготовленности (модель "совет -</w:t>
      </w:r>
    </w:p>
    <w:p>
      <w:pPr>
        <w:pStyle w:val="Normal"/>
        <w:jc w:val="both"/>
        <w:rPr/>
      </w:pPr>
      <w:r>
        <w:rPr>
          <w:sz w:val="24"/>
        </w:rPr>
        <w:t>управляющий"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 реализации этой модели коллегиальный орган состоит из член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бираемых населением, и осуществляет все традиционные представитель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мочия. Муниципальное должностное лицо (управляющий) наним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ительным органом на контрактной основе и осуществляет исполнитель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мочия: руководит всей структурой исполнительной власти, производ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начения и увольнения муниципальных служащих, будучи самостоятельным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равлении муниципальным хозяйством в пределах, установленных решения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ительного органа. Управляющий может быть освобожден от должности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ю представительного орг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всех моделей второго варианта, характеризующихся превалирующ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чением коллегиального органа, важным является обеспечение согласова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можных различных общественных интересов. Это в наибольшей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ивается путем избрания членов коллегиального органа всем насел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 (с созданием одного или нескольких многомандат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руг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r>
        <w:rPr/>
        <w:t xml:space="preserve">    </w:t>
      </w:r>
      <w:bookmarkStart w:id="14" w:name="__RefHeading___Toc445142277"/>
      <w:r>
        <w:rPr/>
        <w:t>Вариант 3</w:t>
      </w:r>
      <w:bookmarkEnd w:id="14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ретий вариант наиболее характерен для малочисленных небольш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образований (как правило, сельских), где круг реально решаем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просов местного значения незначителен. При этом все непосредстве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легируемые населением представительные и исполнительные полномоч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уются в компетенции выборного высшего должностного лица (старост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ие оставляет за собой право решения наиболее принципиальных и важ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просов местного значения, а также контрольные полномочия и реализует 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редством собраний (сходов) и местных референдумов. Избираемый насел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 образования осуществляет представительские функци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 исполнительным органом, периодически отчитывается о своей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 населением и может быть освобожден от должности решением, принят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ием муниципального образования на сходе или референду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 осуществлении этой модели возможен вариант избрания населением 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дного, а нескольких должностных лиц, наделяемых собственной компетенцией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и исполнительных полномочий (так, наряду со старостой, может избира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значей, шериф и т.п.), либо формироваться периодически действующий орг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конференция), реализующий контрольные полномочия.Перечислить и представить вс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ременные варианты структурной организации органов местного само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яд ли представляется возможным, так как в каждом конкретном муниципаль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нии разграничение компетенции между органам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может быть осуществлено сугубо индивидуально, в целях наибол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ффективного решения стоящих перед местным сообществом зада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</w:t>
      </w:r>
      <w:bookmarkStart w:id="15" w:name="__RefHeading___Toc445142278"/>
      <w:r>
        <w:rPr/>
        <w:t>III. Проблемы муниципальной деятельности</w:t>
      </w:r>
      <w:bookmarkEnd w:id="15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оворя об организационных проблемах на муниципальном уровне, необход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же затронуть дискуссию вокруг проблемы малых территориальных единиц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, которая сводится, как правило, к двум позициям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того, чтобы обеспечить достаточную самостоятельность муницип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разований, необходимо иметь значительную финансово-экономическую базу, 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начит - муниципальное образование должно быть настолько крупным, насколь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то позволяет иметь достаточные доходные источники (как правило, на уров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йона, крупного города), на нижестоящих уровнях предусматрив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зможность создания общественного территориального самоуправления, 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бладающего ни властными полномочиями, ни хозяйственными правам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того, чтобы стимулировать саморазвитие малых поселений и сельсовет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устройство жизни каждого человека именно там, где он проживает, необход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оставить возможность осуществления местного самоуправления, реал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оставленных ему экономических и социальных прав в границах территор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ксимально приближенных к месту непосредственного проживания человека (к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авило, в границах малого поселения, села, сельсовета, сельского округа), п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том на районном уровне предлагается организация территори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одразделений исполнительной государственной вла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едостатком первой позиции является фактическая консервация и даж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иление тенденции сосредоточения в районном центре всех более-мен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чительных экономических и социальных ресурсов - та ситуация, которая привела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ие два десятилетия Советской власти к фактическому обнищанию и деград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лых городов и "вымиранию" сельских поселений. Следствием является, как правил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дение социальной активности и экономической инициативы населения вне райо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т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едостатком второй позиции является действительная слабость экономическ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сурсов для решения всего перечня предметов ведения местного самоуправ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ределенных законодательством, - тех вопросов местного значения, решение 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направлено на удовлетворение повседневных потребностей местных жи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ствием является практическое подавление местных интересов так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образований и их населения интересами государственных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ласти субъекта Федерации (а зачастую - и просто субъективными интерес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ых должностных лиц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азрешением этих противоречий, на наш взгляд, является предусмотрен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льным законом "Об общих принципах организации местного самоуправлени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ссийской Федерации" схема двухуровневого местного самоуправления (пункт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тьи 6 Закона), предусматривающая возможность разграничения предметов вед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ктов муниципальной собственности и источников доходов местных бюджетов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учае, если в границах территории муниципального образования (например, - район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еются другие муниципальные образования (например, - малое поселение, сельсов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т.п.). Достаточно интересный опыт в организации деятельности такой сх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 накоплен в Липецкой, Пензенской, Псковской и, особенн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страханской обла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е менее сложной проблемой является формир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нансово-экономической базы, способной обеспечить реальную самостоятель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ов местного само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течение прошедшего года были решены многие принципиальные вопросы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пределению собственности между разными уровнями власти. Законодатель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знан и интенсивно развивается новый для нашей страны вид собственности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й, составляющий экономическую основу общих интересов насе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живающего в конкретных городских и сельских поселен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то же время до настоящего времени законодательно не закреплены 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ыми бюджетами помимо части общегосударственных налоговых поступл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ственные доходные источники на базе налогов с физических лиц, налогов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ственность, земельных платежей, местных налогов и сборов. Средства, получен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местах от местных налогов и сборов, установленных федераль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дательством, поступают в распоряжение вышестоящих органов, которые по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ь этих средств (около 25-30%) возвращают местам. Такое регулирование финан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нижает заинтересованность местного самоуправления в налогах. В то же врем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ые налоги и сборы, устанавливаемые самими органами местного самоуправ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ют лишь около 3% от доходной части местных бюдж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иктат субъектов Федерации в распределении территориальных дох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водит к сокращению доходных возможностей местных бюджетов, а это означае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фактически сокращаются возможности финансирования социально-коммуналь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феры, при этом одновременно осуществляется передача местным властям ее неког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омственных объек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ольшие сложности в формировании муниципальной собственности вызыва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сутствие законодательного закрепления права местных сообществ и их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стоятельно распоряжаться муниципальной собственностью, включая земельны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есные, водные и другие природные ресурсы. Формирование муниципаль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ственности идет с большим трудом. Органы власти субъектов Федерации передаю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образованиям нерентабельные предприятия, а у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нет средств для их модернизации и поддержки. Не прекратила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ктика незаконного изъятия некоторых муниципальных предприятий и учреждений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ача их в областное, краевое, республиканское подчинение. Все эти процес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уют законодательного регул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ряду с организационными и финансово-экономическими условиями, реаль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ункционирование местного самоуправления зависит от реализации предусмотре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тьей 133 Конституцией Российской Федерации права на судебную защиту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рета на ограничение прав местного самоуправления, установле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осителями, субъектами права на судебную защиту, исходя из смысла статьи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статьи 133 Конституции РФ, могут выступать и органы местного самоуправления,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посредственно граждане России. Прич.м защита нарушенных прав и зако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тересов местного самоуправления для органов местного самоуправления как орган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торым доверено народом осуществление публичной власти, является не только 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ом, но и конституционной обязанностью. Граждане Российской Федерации п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щите своих прав на местное самоуправление могут воспользоваться как норм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льного закона "Об общих принципах организации местного самоуправления..."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 и процессуальными гарантиями, предоставляемыми Законом РФ "Об обжалов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правомерных действий...", основные положения которого включены в Гражданс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цессуальный кодекс. За недолгий период времени, прошедший с вступлени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йствие Федерального закона "Об общих принципах организации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в Российской Федерации", накоплена значительная судебная практ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разрешении споров, возникших в формирующейся российской систем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пра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 сожалению, органы местного самоуправления в настоящее время лише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а прямого обращения в Конституционный Суд, в то время, как процесс стано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 неизбежно сопровождается многочисленными конфликтам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стекающими именно из различного понимания и толкования конституцио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 по вопросам организации и деятельности местного самоуправления. В та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туации правовой конфликт, который мог бы быть оперативно разрешен в судеб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ядке Конституционным Судом, приобретает гипертрофированные фор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ивостояния сторонников той или иной правовой позиции, приводит 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конструктивной политизации конфли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ешение этой проблемы требует корректировки Конституции РФ, или, к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инимум, соответствующего федерального конституционного закона. Для того, чтоб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стало возможным, для того, чтобы политическое значение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позволяло оказывать реальное влияние на пути дальнейшего разви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а, необходимо включение в деятельность органов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не отдельных представителей, а широких слоев населения Ро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bookmarkStart w:id="16" w:name="__RefHeading___Toc445142279"/>
      <w:bookmarkEnd w:id="16"/>
      <w:r>
        <w:rPr>
          <w:b/>
        </w:rPr>
        <w:t>7. Заключе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оворя о реализации конституционного права населения на осущест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самоуправления, необходимо осознавать, что эффективность этого процес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 многом зависит не только от наличия всего комплекса необходимых закон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ивающих организационную и экономическую самостоятель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образований, но и от понимания населением своих прав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можностей в осуществлении местного самоуправления, от действитель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особности этими правами грамотно воспользоваться, способности реализации пра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местное самоуправ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действительной способности реализации права на местное самоупра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ляется необходимы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) наличие механизмов осуществления права, то есть наличие орган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ваемых населением для реализации своих прав в решении местных вопрос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цедур прямого волеизъявления (референдумы, конференции, сходы)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исимости от населения создаваемых им органов (выборы, формы контроля). Э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просы в основном решены в рамках первого, организационного этап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) наличие возможности осуществления права, то есть налич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нансово-экономической базы для обеспечения реальной самосто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ия и дееспособности создаваемых им органов (основная задача второг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ономического этап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) наличие осознанной воли в осуществлении права, то есть активное участие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цессе организации местного самоуправления не только государства (чере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фициальные решения его органов и реализацию их должностными лицами), но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ия (через широкое участие в процессе, заинтересованность в его результат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этой задачи, видимо, будет являться в основном целью следующего этап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назовем его условно "социальным"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се три составляющие находятся в настоящее время в процесс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ирования, но именно их неразрывное сочетание: наличие облада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ономической и правовой возможностью организационных структур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 при активном участии и заинтересованности государства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ия может привести к созданию реального эффективного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а значит, и обеспечению стабильного поступательного разви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ссийского общества и российского государ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7" w:name="__RefHeading___Toc445142280"/>
      <w:bookmarkEnd w:id="17"/>
      <w:r>
        <w:rPr>
          <w:b/>
        </w:rPr>
        <w:t>Список источников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1. </w:t>
      </w:r>
      <w:r>
        <w:rPr>
          <w:b/>
        </w:rPr>
        <w:t>Воронин А. Пока лишь четыре законных закона // Российская Федерация. М. - 1997. - №6. - С. 29-31</w:t>
      </w:r>
    </w:p>
    <w:p>
      <w:pPr>
        <w:pStyle w:val="Footnot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rPr/>
      </w:pPr>
      <w:r>
        <w:rPr>
          <w:b/>
          <w:sz w:val="24"/>
          <w:lang w:val="en-US"/>
        </w:rPr>
        <w:t xml:space="preserve">2. </w:t>
      </w:r>
      <w:r>
        <w:rPr>
          <w:b/>
        </w:rPr>
        <w:t>Веселовский Б.Б. Земство и земская реформа. - Петроград, 1918 г., с.30-3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ажитнов К.А. Городское и земское самоуправление.- СПб.: 1913 г.,с. 38-4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Дементьев А. О системе Советов и земских учреждениях в России: возможные исторические параллели    // Государство и право. - М., 1996. - №8.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5.</w:t>
      </w:r>
      <w:r>
        <w:rPr>
          <w:b/>
        </w:rPr>
        <w:t xml:space="preserve"> Пискотин, М. Проблемы местного самоуправления ждут решения // Рос. Федерация. - М., 1993. - N 3-12. -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6. </w:t>
      </w:r>
      <w:r>
        <w:rPr>
          <w:b/>
        </w:rPr>
        <w:t xml:space="preserve">Местное самоуправление в России: состояние, проблемы и перспективы: Материалы науч.-практ. конф., 25 янв. 1994 г. / МГУ им. М.В.Ломоносова. Юрид. фак. - М.: Изд-во Моск. ун-та, 1994. - 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7</w:t>
      </w:r>
      <w:r>
        <w:rPr>
          <w:b/>
        </w:rPr>
        <w:t xml:space="preserve">. Фадеев В. Муниципальное право России. М., 1994.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8. </w:t>
      </w:r>
      <w:r>
        <w:rPr>
          <w:b/>
        </w:rPr>
        <w:t>Болтенкова Л. Почему отклонен Закон "Об общих принципах местного самоуправления"? //</w:t>
      </w:r>
    </w:p>
    <w:p>
      <w:pPr>
        <w:pStyle w:val="Footnot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егионология. - Саранск, 1995. - №3.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9. </w:t>
      </w:r>
      <w:r>
        <w:rPr>
          <w:b/>
        </w:rPr>
        <w:t xml:space="preserve">Ф.Бородкин. Ценности населения и возможности местного самоуправления // СОЦИС. - М., 1997. -    №1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10. </w:t>
      </w:r>
      <w:r>
        <w:rPr>
          <w:b/>
        </w:rPr>
        <w:t>Шахрай С. Федерализм, национальные отношения и местное самоуправление // Федерализм и межнациональные отношения в современной России (Всероссийская научно-практическая</w:t>
      </w:r>
    </w:p>
    <w:p>
      <w:pPr>
        <w:pStyle w:val="Footnot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конференция). - М., 1994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11.</w:t>
      </w:r>
      <w:r>
        <w:rPr>
          <w:b/>
        </w:rPr>
        <w:t xml:space="preserve"> Рыженков С. Органы государственной власти субъектов Российской Федерации в реформе системы  местного самоуправления (1994-97 гг.) // Местное самоуправление: теория и практика / под ред.   Г.Люхтерхандт. - М., 1997 (2-е издание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. Кулиева, С.  Местное самоуправление: конституционно-правовой статус и механизм функционирования </w:t>
      </w:r>
      <w:r>
        <w:rPr/>
        <w:t xml:space="preserve"> </w:t>
      </w:r>
      <w:r>
        <w:rPr>
          <w:b/>
        </w:rPr>
        <w:t xml:space="preserve">: (Монография). - М.: Луч, 1994. 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13.</w:t>
      </w:r>
      <w:r>
        <w:rPr>
          <w:b/>
        </w:rPr>
        <w:t xml:space="preserve">  Поликарпов, Б.Э.  Организация и функционирование местного самоуправления : (Зарубеж.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пыт) / Сарат. гос. ун-т им. Н.Г.Чернышевского. - Саратов, 199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14.</w:t>
      </w:r>
      <w:r>
        <w:rPr>
          <w:b/>
        </w:rPr>
        <w:t xml:space="preserve"> Савранская, О.Л. Правовые основы местного самоуправления // СоцИс : Соц. исслед. - М., 1997. - N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15.</w:t>
      </w:r>
      <w:r>
        <w:rPr>
          <w:b/>
        </w:rPr>
        <w:t xml:space="preserve">  Болтенкова Л. Почему отклонен Закон "Об общих принципах местного самоуправления"? //</w:t>
      </w:r>
    </w:p>
    <w:p>
      <w:pPr>
        <w:pStyle w:val="Footnot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егионология. - Саранск, 1995. - №3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6.</w:t>
      </w:r>
      <w:r>
        <w:rPr>
          <w:b/>
        </w:rPr>
        <w:t xml:space="preserve"> Абрамов, В.Ф.  Местное самоуправление: идея и опыт // СоцИс : Соц. исслед. - М.,1997. - N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7. </w:t>
      </w:r>
      <w:r>
        <w:rPr>
          <w:b/>
        </w:rPr>
        <w:t>Конституция РФ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8. </w:t>
      </w:r>
      <w:r>
        <w:rPr>
          <w:b/>
        </w:rPr>
        <w:t>Комментарии к конституции РФ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849" w:gutter="0" w:header="562" w:top="6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smallCaps/>
        <w:emboss/>
        <w:color w:val="000000"/>
        <w:sz w:val="24"/>
      </w:rPr>
      <w:t xml:space="preserve">Страница № </w:t>
    </w:r>
    <w:r>
      <w:rPr>
        <w:rStyle w:val="PageNumber"/>
        <w:smallCaps/>
        <w:emboss/>
        <w:color w:val="000000"/>
        <w:sz w:val="24"/>
      </w:rPr>
      <w:fldChar w:fldCharType="begin"/>
    </w:r>
    <w:r>
      <w:rPr>
        <w:rStyle w:val="PageNumber"/>
        <w:smallCaps/>
        <w:sz w:val="24"/>
        <w:emboss/>
        <w:color w:val="000000"/>
      </w:rPr>
      <w:instrText xml:space="preserve"> PAGE </w:instrText>
    </w:r>
    <w:r>
      <w:rPr>
        <w:rStyle w:val="PageNumber"/>
        <w:smallCaps/>
        <w:sz w:val="24"/>
        <w:emboss/>
        <w:color w:val="000000"/>
      </w:rPr>
      <w:fldChar w:fldCharType="separate"/>
    </w:r>
    <w:r>
      <w:rPr>
        <w:rStyle w:val="PageNumber"/>
        <w:smallCaps/>
        <w:sz w:val="24"/>
        <w:emboss/>
        <w:color w:val="000000"/>
      </w:rPr>
      <w:t>33</w:t>
    </w:r>
    <w:r>
      <w:rPr>
        <w:rStyle w:val="PageNumber"/>
        <w:smallCaps/>
        <w:sz w:val="24"/>
        <w:emboss/>
        <w:color w:val="000000"/>
      </w:rPr>
      <w:fldChar w:fldCharType="end"/>
    </w:r>
    <w:r>
      <w:rPr>
        <w:rStyle w:val="PageNumber"/>
        <w:smallCaps/>
        <w:emboss/>
        <w:color w:val="000000"/>
        <w:sz w:val="24"/>
      </w:rPr>
      <w:t xml:space="preserve">        </w:t>
    </w:r>
    <w:r>
      <w:rPr>
        <w:rStyle w:val="PageNumber"/>
        <w:smallCaps/>
        <w:emboss/>
        <w:vanish/>
        <w:color w:val="000000"/>
        <w:sz w:val="24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оронин А. Пока лишь четыре законных закона // Российская Федерация. М. - 1997. - №6. - С. 29-3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еселовский Б.Б. Земство и земская реформа. - Петроград, 1918 г., с.30-32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ажитнов К.А. Городское и земское самоуправление.- СПб.: 1913 г.,с. 38-42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Дементьев А. О системе Советов и земских учреждениях в России: возможные исторические параллели    // Государство и право. - М., 1996. - №8. - С. 112-120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искотин, М. Проблемы местного самоуправления ждут решения // Рос. Федерация. - М., 1993. - N 3-12. - С. 2-3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Местное самоуправление в России: состояние, проблемы и перспективы: Материалы науч.-практ. конф., 25 янв. 1994 г. / МГУ им. М.В.Ломоносова. Юрид. фак. - М.: Изд-во Моск. ун-та, 1994. - 67 с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Фадеев В. Муниципальное право России. М., 1994. С 24-26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Болтенкова Л. Почему отклонен Закон "Об общих принципах местного самоуправления"? //</w:t>
      </w:r>
    </w:p>
    <w:p>
      <w:pPr>
        <w:pStyle w:val="Footnot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гионология. - Саранск, 1995. - №3. - С. 22-23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Ф.Бородкин. Ценности населения и возможности местного самоуправления // СОЦИС. - М., 1997. -    №1. - С. 98-111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Шахрай С. Федерализм, национальные отношения и местное самоуправление // Федерализм и межнациональные отношения в современной России (Всероссийская научно-практическая</w:t>
      </w:r>
    </w:p>
    <w:p>
      <w:pPr>
        <w:pStyle w:val="Footnot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онференция). - М., 1994. - С. 7-20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Рыженков С. Органы государственной власти субъектов Российской Федерации в реформе системы  местного самоуправления (1994-97 гг.) // Местное самоуправление: теория и практика / под ред.   Г.Люхтерхандт. - М., 1997 (2-е издание). - С. 73-129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Кулиева, С.  Местное самоуправление: конституционно-правовой статус и механизм функционирования : (Монография). - М.: Луч, 1994. - 59 с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Поликарпов, Б.Э.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рганизация и функционирование местного самоуправления : (Зарубеж.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пыт) / Сарат. гос. ун-т им. Н.Г.Чернышевского. - Саратов, 1994. – 13 с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Савранская, О.Л. Правовые основы местного самоуправления // СоцИс : Соц. исслед. - М., 1997. - N 1. – </w:t>
      </w:r>
    </w:p>
    <w:p>
      <w:pPr>
        <w:pStyle w:val="Normal"/>
        <w:rPr>
          <w:b/>
          <w:b/>
        </w:rPr>
      </w:pPr>
      <w:r>
        <w:rPr>
          <w:b/>
        </w:rPr>
        <w:t>С. 111-119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Болтенкова Л. Почему отклонен Закон "Об общих принципах местного самоуправления"? //</w:t>
      </w:r>
    </w:p>
    <w:p>
      <w:pPr>
        <w:pStyle w:val="Footnot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гионология. - Саранск, 1995. - №3. - С. 22-23.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Абрамов, В.Ф.  Местное самоуправление: идея и опыт // СоцИс : Соц. исслед. - М.,1997. - N 1. - С. 120-126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9" w:color="000000"/>
      </w:pBdr>
      <w:rPr>
        <w:smallCaps/>
        <w:emboss/>
        <w:color w:val="000000"/>
        <w:sz w:val="24"/>
      </w:rPr>
    </w:pPr>
    <w:r>
      <w:rPr>
        <w:smallCaps/>
        <w:emboss/>
        <w:color w:val="000000"/>
        <w:sz w:val="24"/>
      </w:rPr>
      <w:t>Конституционное право</w:t>
      <w:tab/>
      <w:t xml:space="preserve">                                                                                  Местное самоуправление</w:t>
    </w:r>
  </w:p>
  <w:p>
    <w:pPr>
      <w:pStyle w:val="Header"/>
      <w:rPr>
        <w:smallCaps/>
        <w:emboss/>
        <w:color w:val="000000"/>
        <w:sz w:val="24"/>
      </w:rPr>
    </w:pPr>
    <w:r>
      <w:rPr>
        <w:smallCaps/>
        <w:emboss/>
        <w:color w:val="000000"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6:44:00Z</dcterms:created>
  <dc:creator> </dc:creator>
  <dc:description/>
  <dc:language>en-US</dc:language>
  <cp:lastModifiedBy> </cp:lastModifiedBy>
  <cp:lastPrinted>1999-03-04T00:57:00Z</cp:lastPrinted>
  <dcterms:modified xsi:type="dcterms:W3CDTF">1999-04-25T16:44:00Z</dcterms:modified>
  <cp:revision>2</cp:revision>
  <dc:subject/>
  <dc:title>ВСТУПЛЕНИЕ</dc:title>
</cp:coreProperties>
</file>