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кла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коммерческие организации в целом и Фонды в частнос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н Доклада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Для избежания вопросов, забегающих вперед я сначала оглашу краткую программу докла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Общие вопросы правового регулирования деятельности Фон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Учредительные документы Фон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Привлекательность регистрации Фондов для ведения бизне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ованная литература: ГК, ФЗ о НО и ФЗ об ОО,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Мой доклад будет охватывать такие субъекты права как </w:t>
      </w:r>
      <w:r>
        <w:rPr/>
        <w:t>Фонды в виде некоммерческих организаций и общественных объедине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онды, как коммерческие  организации, я не рассматри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признакам фонды можно разделить на паевые. инвестиционные, частные, корпоративные, некоммерческие, государственные и негосударствен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адо  заметить, что в ФЗ об ОО прописано, что деятельность фондов должен регулировать специальный закон о фондах, но его пока не приняли. В   настоящее время  деятельность фондов  регулируется  ПЗ об ОО и ФЗ об НО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  форме собственности различают фонды частные, корпоративные, государственные и негосударственные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Корпоративные фонды . как я понимаю, это фонды. созданные  несколькими  юридическими лицам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Государственные  фонды -  это фонды, собственником которых является государство. Это кроме общеизвестных пенсионного фонда  и фонда обязательного медицинского страхования, могут быть  специально  образовываемые  фонды  для реализации определенных программ. Например, федеральные  и региональные фонды для закупки  и поставки сельскохозяйственной продукции для государственных нужд, о которых принят федеральный закон от 26 окт. 94 г. № 53-ФЗ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стные и негосударственные Фонды это во-первых как я понимаю одно и то же а во-вторых это все остальные не указанные мною фон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е Фонды являются организациями, объединяющими капитал для каких-то определенных целей, которые должны быть прописаны в Уставе Организации.По целям деятельности можно различать Фонды коммерческие и некоммерческие. К некоммерческим относятся Фонды, которые распределяют прибыль между учредителями. Это, например, паевые и инвестиционные Фонды, деятельность которых регламентируется Указами Президента от 7 окт. 1992 года №1186, положениями Комиссии по ценным бумагам, Госкомимущества и другими законодательными актами. На сегодняшний день не существует специального закона об Инвестиционных Фондах. </w:t>
      </w:r>
    </w:p>
    <w:p>
      <w:pPr>
        <w:pStyle w:val="Normal"/>
        <w:ind w:firstLine="426"/>
        <w:jc w:val="both"/>
        <w:rPr/>
      </w:pPr>
      <w:r>
        <w:rPr>
          <w:sz w:val="24"/>
        </w:rPr>
        <w:t>Здесь надо сказать о главной особенности НО вообще и Фондов в частности и их отличая от коммерческих организаций. Дело в том, что учредители всех НО не имеют права требования на имущество этих организаций</w:t>
      </w:r>
      <w:r>
        <w:rPr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 xml:space="preserve">и право требования управлять этими организациями. Хотя право учредителей и участников на управление Фондами никак не ограничено в законодательстве. </w:t>
      </w:r>
      <w:r>
        <w:rPr>
          <w:sz w:val="24"/>
        </w:rPr>
        <w:t>К некоммерческим соответственно относятся Фонды, которые не распределяют прибыль между учредителями</w:t>
      </w:r>
      <w:r>
        <w:rPr>
          <w:rFonts w:cs="Courier" w:ascii="Courier" w:hAnsi="Courier"/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учредительным документам все некоммерческие Фонды классифицируются как Уставные организации, т.к. в их учредительных документах предусмотрено наличие только Устава (ст.14 п.1 ФЗ об НО и ст.21 ФЗ об ОО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 ФЗ об НО ст.7 п.1 Участники Фондов не являются его членами. Они могут свободно входить и выходить из состава Фонда, регистрируя при этом изменения в Уставе если это НО и не регистрируя их, если это ОО. </w:t>
      </w:r>
    </w:p>
    <w:p>
      <w:pPr>
        <w:pStyle w:val="WWBodyText2"/>
        <w:rPr/>
      </w:pPr>
      <w:r>
        <w:rPr/>
        <w:t>Учредители учреждают Фонды на основе добровольных имущественных взносов и преследуют социальные, благотворительные, культурные, образовательные и иные общественно полезные цели. Тут не сказано о коммерческих целях, но во-первых Фонд может ею заниматься , направляя полученную прибыль на реализацию Уставных целей, а также чем удовлетворение общественных потребностей, содействие республиканским  и местным органам власти в развитии материально-технической  базы  России и г. Москвы не являются общественно-полезными целям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средства, которые Фонд зарабатывает, осуществляя коммерческую деятельность, не запрещенную действующим законодательством, должны направляться на достижение Уставных целей. Причем желательно, чтобы коммерческая деятельность была предусмотрена в Уставе, потому, что если эта деятельность требует лицензирования, например оказание юридических услуг, то для получения лицензии лицензирующие органы требуют чтобы она была прописана в Уставе, а если она там не предусмотрена, то лицензию не дают, в Устав надо вносить изменения и т.д.</w:t>
      </w:r>
    </w:p>
    <w:p>
      <w:pPr>
        <w:pStyle w:val="Normal"/>
        <w:ind w:firstLine="426"/>
        <w:jc w:val="both"/>
        <w:rPr/>
      </w:pPr>
      <w:r>
        <w:rPr>
          <w:sz w:val="24"/>
        </w:rPr>
        <w:t>Разница между НО и ОО еще и в том, что количество учредителей в НО может быть любое, а ОО оно должно быть не менее трех челове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еобходимо, чтобы коммерческая деятельность, которой Фонд планирует заниматься была сразу оговорена в Уставе Организации. Дело в том, что Фонд может </w:t>
      </w:r>
      <w:r>
        <w:rPr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 xml:space="preserve">заниматься </w:t>
      </w:r>
      <w:r>
        <w:rPr>
          <w:sz w:val="24"/>
        </w:rPr>
        <w:t>оказанием юридических услуг. Но для этого необходимо получение лицензии. А лицензионная комиссия требует наличие этого вида деятельности в уставе Фонда.</w:t>
      </w:r>
    </w:p>
    <w:p>
      <w:pPr>
        <w:pStyle w:val="Normal"/>
        <w:ind w:firstLine="426"/>
        <w:jc w:val="both"/>
        <w:rPr/>
      </w:pPr>
      <w:r>
        <w:rPr>
          <w:sz w:val="24"/>
        </w:rPr>
        <w:t>Учредительными документами Фонда является Устав.</w:t>
      </w:r>
    </w:p>
    <w:p>
      <w:pPr>
        <w:pStyle w:val="Normal"/>
        <w:ind w:firstLine="426"/>
        <w:jc w:val="both"/>
        <w:rPr/>
      </w:pPr>
      <w:r>
        <w:rPr>
          <w:sz w:val="24"/>
        </w:rPr>
        <w:t>Несмотря на то, что по закону об ОО ее могут зарегистрировать три человека в управлении юстиции г. Москвы требуют наличия органов управления и ревизионных  органов. Таким образом получается, что должно быть шесть человек на моментрегистрации организации.</w:t>
      </w:r>
    </w:p>
    <w:p>
      <w:pPr>
        <w:pStyle w:val="Normal"/>
        <w:ind w:firstLine="426"/>
        <w:jc w:val="both"/>
        <w:rPr/>
      </w:pPr>
      <w:r>
        <w:rPr>
          <w:sz w:val="24"/>
        </w:rPr>
        <w:t>Устав Фонда, кроме сведений предусмотренных ст. 52 ГК должен содержать сведения которые указаны в ФЗ о НО, т.о. Устав должен содержа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Наименование юр. л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Его местонахождение ( на првктике требуется какой-нибудь почтовый адрес нежилого помещ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Порядок управления деятельностью Фонда. Кстати Фонд единственная организация из НО, в которых управление отдано на откуп учредителей. Но может это будет до принятия закона о Фонд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Предмет и цели деятельност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акж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 xml:space="preserve">Территория деятель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Порядок внесения изменений в Уста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Порядок реорганизации и ликвид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Источники формирования денежных средств.</w:t>
      </w:r>
    </w:p>
    <w:p>
      <w:pPr>
        <w:pStyle w:val="Normal"/>
        <w:ind w:firstLine="426"/>
        <w:jc w:val="both"/>
        <w:rPr/>
      </w:pPr>
      <w:r>
        <w:rPr>
          <w:sz w:val="24"/>
        </w:rPr>
        <w:t>ФЗ о НО конкретизирует , что необходимо укзывать порядок формирования руководящих органов, порядок избрания и снятия с должности должностных лиц Фонда, компетенцию руководящих и исполнительных органов управлдения Фондам. А тек же судьбу имущества Фонда после ликвидации Фонда.</w:t>
      </w:r>
    </w:p>
    <w:p>
      <w:pPr>
        <w:pStyle w:val="Normal"/>
        <w:ind w:firstLine="426"/>
        <w:jc w:val="both"/>
        <w:rPr/>
      </w:pPr>
      <w:r>
        <w:rPr>
          <w:sz w:val="24"/>
        </w:rPr>
        <w:t>Инвестиционные и паевые Фонды могут образовываться в форме ОАО. Их деятельность регулируется Указами президента Рфот 7 окт. 1992 года, положениями комиссии по ценным бумагам, и Госкомимущества.</w:t>
      </w:r>
    </w:p>
    <w:p>
      <w:pPr>
        <w:pStyle w:val="Normal"/>
        <w:ind w:firstLine="426"/>
        <w:jc w:val="both"/>
        <w:rPr/>
      </w:pPr>
      <w:r>
        <w:rPr>
          <w:sz w:val="24"/>
        </w:rPr>
        <w:t>Корпоративные Фонды, это как я понимаю Фонды созданные несколькими юр. ли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сударственные Фонды, это кроме общеизвестных Пенсионный, ФОМС, могут быть специально образовываемые Фонды для реализации определенных программ, как например Федеральные и региональные Фонды для закупки и поставки с/х продукции для гос. нужд, о котором принят Ф. закон от 26 окт 1994 г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еимущество регистрации Фонд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Регистрация без уставного капитала – экономия сред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Льготы в налогооблаже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Помощь правительства Москвы ОО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Ликвидация Фонда может происходить только по решению Суда. Об этом говорит ст.19 Фз о НО.  Фонд может быть ликвидирован в случае если имущества фонда не достаточно для достижения уставных целей и его получение не реально, если фонд отклоняется в своей деятельности от намеченных в уставе целей, если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правление НО.</w:t>
      </w:r>
    </w:p>
    <w:p>
      <w:pPr>
        <w:pStyle w:val="Normal"/>
        <w:ind w:firstLine="426"/>
        <w:jc w:val="both"/>
        <w:rPr/>
      </w:pPr>
      <w:r>
        <w:rPr>
          <w:sz w:val="24"/>
        </w:rPr>
        <w:t>В соответствии с гл5 ст 28 управление закона о НО, но про управление ОО в законе ничего не сказа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 управлении организацией должны быть задействованы несколько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21:00:00Z</dcterms:created>
  <dc:creator>Dmitry Susov</dc:creator>
  <dc:description/>
  <dc:language>en-US</dc:language>
  <cp:lastModifiedBy>Dmitry Susov</cp:lastModifiedBy>
  <dcterms:modified xsi:type="dcterms:W3CDTF">1998-03-30T07:10:00Z</dcterms:modified>
  <cp:revision>4</cp:revision>
  <dc:subject/>
  <dc:title>Доклад</dc:title>
</cp:coreProperties>
</file>